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NB    " Выйти замуж за иностранца "</w:t>
      </w:r>
    </w:p>
    <w:p>
      <w:pPr>
        <w:pStyle w:val="Normal"/>
        <w:rPr/>
      </w:pPr>
      <w:r>
        <w:rPr/>
        <w:t xml:space="preserve">   </w:t>
      </w:r>
    </w:p>
    <w:p>
      <w:pPr>
        <w:pStyle w:val="Normal"/>
        <w:rPr/>
      </w:pPr>
      <w:r>
        <w:rPr/>
        <w:t xml:space="preserve">   </w:t>
      </w:r>
    </w:p>
    <w:p>
      <w:pPr>
        <w:pStyle w:val="Normal"/>
        <w:rPr/>
      </w:pPr>
      <w:r>
        <w:rPr/>
        <w:t>  </w:t>
      </w:r>
      <w:r>
        <w:rPr/>
        <w:t xml:space="preserve">Глава1. </w:t>
      </w:r>
    </w:p>
    <w:p>
      <w:pPr>
        <w:pStyle w:val="Normal"/>
        <w:rPr/>
      </w:pPr>
      <w:r>
        <w:rPr/>
        <w:t xml:space="preserve">   </w:t>
      </w:r>
    </w:p>
    <w:p>
      <w:pPr>
        <w:pStyle w:val="Normal"/>
        <w:rPr/>
      </w:pPr>
      <w:r>
        <w:rPr/>
        <w:t>  </w:t>
      </w:r>
      <w:r>
        <w:rPr/>
        <w:t xml:space="preserve">Мечты, мечты... Как они, порой, бывают красивы, невероятны, иллюзорны, манящи, несбыточны и... реальны. </w:t>
      </w:r>
    </w:p>
    <w:p>
      <w:pPr>
        <w:pStyle w:val="Normal"/>
        <w:rPr/>
      </w:pPr>
      <w:r>
        <w:rPr/>
        <w:t>  </w:t>
      </w:r>
      <w:r>
        <w:rPr/>
        <w:t xml:space="preserve">Вот и Настя давно мечтала побывать ... на Корсике. "Почему именно на Корсике ?" - спросите Вы. Анастасия и сама не раз пыталась ответить на этот вопрос, но не могла. Хотелось ей очень увидеть маленький и утопающий в зелени Остров Красоты, как еще по-другому называют Корсику. Но что же влекло ее туда? </w:t>
      </w:r>
    </w:p>
    <w:p>
      <w:pPr>
        <w:pStyle w:val="Normal"/>
        <w:rPr/>
      </w:pPr>
      <w:r>
        <w:rPr/>
        <w:t>  </w:t>
      </w:r>
      <w:r>
        <w:rPr/>
        <w:t xml:space="preserve">Высокое и синее небо над зеркальной гладью моря? А может быть, совершенно дикие и чарующие взгляд горные пейзажи, одуряющие запахи трав и растений, цикады и птицы, поющие на все лады, жирные и довольные коровы, пасущиеся на лугах, смешные длинноухие ослики с печальными глазами, поросячьи семейства, свободно разгуливающие по лесу? Или, быть может, безлюдные пляжи, славящиеся шелковистым песком белого цвета, живописные скалы и дивной красоты Средиземное море, постоянно меняющее свой цвет от зеленовато-бирюзового до кобальтого? Или своеобразный колорит местных городков и деревень, красивые и темпераментны корсиканцы с их удивительно мелодичными многоголосными песнями, так напоминающие знакомые с детства грузинские напевы? </w:t>
      </w:r>
    </w:p>
    <w:p>
      <w:pPr>
        <w:pStyle w:val="Normal"/>
        <w:rPr/>
      </w:pPr>
      <w:r>
        <w:rPr/>
        <w:t>  </w:t>
      </w:r>
      <w:r>
        <w:rPr/>
        <w:t xml:space="preserve">Трудно ответить однозначно, но как это ни банально звучит, невидимая сила манила девушку туда. А ведь вполне возможно, что это был просто знак судьбы, кто знает? </w:t>
      </w:r>
    </w:p>
    <w:p>
      <w:pPr>
        <w:pStyle w:val="Normal"/>
        <w:rPr/>
      </w:pPr>
      <w:r>
        <w:rPr/>
        <w:t>  </w:t>
      </w:r>
      <w:r>
        <w:rPr/>
        <w:t xml:space="preserve">И пару лет назад, Анастасия уже была близка к решению купить туристический тур на Корсику, но в последний момент ( а это было время августовского кризиса в России, когда доллар в одночасье "скакнул" так резко, что нарушил не только отпускные, но и жизненные планы многих россиян) из-за более привлекательной по цене путевки на Крит, мечта увидеть Корсику и провести там отпуск, откладывалась на неопределенный период. </w:t>
      </w:r>
    </w:p>
    <w:p>
      <w:pPr>
        <w:pStyle w:val="Normal"/>
        <w:rPr/>
      </w:pPr>
      <w:r>
        <w:rPr/>
        <w:t>  </w:t>
      </w:r>
      <w:r>
        <w:rPr/>
        <w:t xml:space="preserve">И если бы кто-нибудь тогда сказал ей, что через три года Настя будет нежиться в лучах корсиканского солнца, восторгаться чистотой и прозрачностью Средиземного моря, знакомиться с незабываемыми ландшафтами сказочного острова, а это путешествие станет практически ее свадебным путешествием, то она, конечно же, не поверила бы в это. Тем более, если бы узнала, что у ее будущего супруга не только французские, но и корсиканские корни. </w:t>
      </w:r>
    </w:p>
    <w:p>
      <w:pPr>
        <w:pStyle w:val="Normal"/>
        <w:rPr/>
      </w:pPr>
      <w:r>
        <w:rPr/>
        <w:t>  </w:t>
      </w:r>
      <w:r>
        <w:rPr/>
        <w:t xml:space="preserve">"Так не бывает", - скажете Вы! Вот и Настя до сих пор не верит в то, что с ней произошло. Слишком уж все "киношно", но, как ни странно, все - правда. </w:t>
      </w:r>
    </w:p>
    <w:p>
      <w:pPr>
        <w:pStyle w:val="Normal"/>
        <w:rPr/>
      </w:pPr>
      <w:r>
        <w:rPr/>
        <w:t>  </w:t>
      </w:r>
      <w:r>
        <w:rPr/>
        <w:t xml:space="preserve">И сейчас, сидя на песке пронзительно белого цвета на известнейшем пляже Палломбаччиа, вглядываясь в морской горизонт и пытаясь разглядеть фигуру заплывшего достаточно далеко мужа, она , абсолютно умиротворенная и релаксирующая, чуть прикрыв глаза , мысленно уносится в страну заснеженных просторов, в такую родную и любимую, но уже очень далекую Россию.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2. </w:t>
      </w:r>
    </w:p>
    <w:p>
      <w:pPr>
        <w:pStyle w:val="Normal"/>
        <w:rPr/>
      </w:pPr>
      <w:r>
        <w:rPr/>
        <w:t xml:space="preserve">   </w:t>
      </w:r>
    </w:p>
    <w:p>
      <w:pPr>
        <w:pStyle w:val="Normal"/>
        <w:rPr/>
      </w:pPr>
      <w:r>
        <w:rPr/>
        <w:t xml:space="preserve">   </w:t>
      </w:r>
    </w:p>
    <w:p>
      <w:pPr>
        <w:pStyle w:val="Normal"/>
        <w:rPr/>
      </w:pPr>
      <w:r>
        <w:rPr/>
        <w:t>  </w:t>
      </w:r>
      <w:r>
        <w:rPr/>
        <w:t xml:space="preserve">Москва. Международный аэропорт "Шереметьево-2". 14 января. Ярко светит солнце, но 25-градусный мороз заставляет людей как можно быстрее перебраться из замерзших автомобилей в дышащее теплом и уютом здание аэровокзала. </w:t>
      </w:r>
    </w:p>
    <w:p>
      <w:pPr>
        <w:pStyle w:val="Normal"/>
        <w:rPr/>
      </w:pPr>
      <w:r>
        <w:rPr/>
        <w:t>  </w:t>
      </w:r>
      <w:r>
        <w:rPr/>
        <w:t xml:space="preserve">Среди прочих пассажиров, несомненно, внимание привлекает живописная троица. Одетая в модную и роскошную песцовую шубу молодая женщина с красным от слез лицом помогает выгрузить из заиндевевшей "девятки" чемоданы и сумки даме почти бальзаковского возраста, прячущей такое же заплаканное лицо в норковый воротник длинного черного пальто. Резким контрастом на их фоне выделяется стройная фигура другой молодой женщины, одетой на западный манер в короткий кашемировый свингер серого цвета, джинсы и ботинки. Ветер развевает длинные локоны чуть золотистых волос, не смотря на стужу, она не замечает, что стоит с непокрытой головой. Лицо ее бледно, почти отсутствующий взгляд зеленых глаз безучастен ко всему, что ее окружает здесь, на московской земле. </w:t>
      </w:r>
    </w:p>
    <w:p>
      <w:pPr>
        <w:pStyle w:val="Normal"/>
        <w:rPr/>
      </w:pPr>
      <w:r>
        <w:rPr/>
        <w:t>  </w:t>
      </w:r>
      <w:r>
        <w:rPr/>
        <w:t xml:space="preserve">- Настя! Бери этот чемодан и сумку через плечо, а мы с Лолой остальные вещи возьмем! </w:t>
      </w:r>
    </w:p>
    <w:p>
      <w:pPr>
        <w:pStyle w:val="Normal"/>
        <w:rPr/>
      </w:pPr>
      <w:r>
        <w:rPr/>
        <w:t>  </w:t>
      </w:r>
      <w:r>
        <w:rPr/>
        <w:t xml:space="preserve">Такой родной и лишь, на первый взгляд, кажущийся спокойным голос мамы возвращает Настю в реальный мир событий. </w:t>
      </w:r>
    </w:p>
    <w:p>
      <w:pPr>
        <w:pStyle w:val="Normal"/>
        <w:rPr/>
      </w:pPr>
      <w:r>
        <w:rPr/>
        <w:t>  </w:t>
      </w:r>
      <w:r>
        <w:rPr/>
        <w:t xml:space="preserve">- Да, да... - эхом вторит она. </w:t>
      </w:r>
    </w:p>
    <w:p>
      <w:pPr>
        <w:pStyle w:val="Normal"/>
        <w:rPr/>
      </w:pPr>
      <w:r>
        <w:rPr/>
        <w:t>  </w:t>
      </w:r>
      <w:r>
        <w:rPr/>
        <w:t xml:space="preserve">Но вернуться в эту реальность совсем непросто. Ей даже как-то неловко от того, что у нее слишком уж отчужденный вид. Она смотрит невидящим взглядом на маму, на Лолу, не понимая того, что с ней сейчас происходит, ведь в мыслях своих Анастасия уже давно пребывает в другом измерении. Она так явно представляет себе, что всего лишь через час-другой самолет российской авиакомпании "Аэрофлот" унесет ее в далекий баварский Мюнхен, а еще через какое-то время маленький и уютный самолетик немецкой "Люфтганзы" должен будет проделать путь от знакомого и обожаемого Мюнхена (Настя в свое время целый месяц провела на стажировке в одном из мюнхенских институтов и при оказии, будучи в отпуске за границей, всегда старалась хотя бы на день-два заглянуть в баварскую столицу) в неизвестный ей средиземноморский Марсель, где ее ждет с нетерпением мужчина ее мечты... </w:t>
      </w:r>
    </w:p>
    <w:p>
      <w:pPr>
        <w:pStyle w:val="Normal"/>
        <w:rPr/>
      </w:pPr>
      <w:r>
        <w:rPr/>
        <w:t>  </w:t>
      </w:r>
      <w:r>
        <w:rPr/>
        <w:t xml:space="preserve">Но все это пока в будущем. А сейчас рядом - лучшая подруга Лола и мама, специально приехавшая из Волгограда в Москву, чтобы проводить дочь, которая улетала во Францию в надежде найти там свое счастье. </w:t>
      </w:r>
    </w:p>
    <w:p>
      <w:pPr>
        <w:pStyle w:val="Normal"/>
        <w:rPr/>
      </w:pPr>
      <w:r>
        <w:rPr/>
        <w:t>  </w:t>
      </w:r>
      <w:r>
        <w:rPr/>
        <w:t xml:space="preserve">- Мамуля, ну перестань! Будь умницей! Не плачь! Все будет отлично, вот увидишь! У меня предчувствие, что все у нас с Бертраном будет очень-очень хорошо! - пыталась успокоить плачущую маму Настя, нежно гладя ее по лицу и целуя во влажную от слез щеку. </w:t>
      </w:r>
    </w:p>
    <w:p>
      <w:pPr>
        <w:pStyle w:val="Normal"/>
        <w:rPr/>
      </w:pPr>
      <w:r>
        <w:rPr/>
        <w:t>  </w:t>
      </w:r>
      <w:r>
        <w:rPr/>
        <w:t xml:space="preserve">- Конечно, конечно, доченька! Я уже вовсе и не плачу . У вас обязательно все получится, я тоже в это очень верю, - всхлипывала мама. </w:t>
      </w:r>
    </w:p>
    <w:p>
      <w:pPr>
        <w:pStyle w:val="Normal"/>
        <w:rPr/>
      </w:pPr>
      <w:r>
        <w:rPr/>
        <w:t>  </w:t>
      </w:r>
      <w:r>
        <w:rPr/>
        <w:t xml:space="preserve">- Лолочка! А теперь ты разрыдалась! Ну-ка, мой маленький, (Лола по-сравнению с высокой и стройной Настей казалась миниатюрной фарфоровой статуэткой - так когда-то очень метко ее назвал один из воздыхателей) перестань, а то и я расплачусь! ( На удивление, Настя совершенно не могла сейчас плакать, хотя слезы, как это бывало с ней раньше, обязательно помогли бы снять нервное напряжение, в котором она находилась всю последнюю неделю перед отлетом во Францию.) </w:t>
      </w:r>
    </w:p>
    <w:p>
      <w:pPr>
        <w:pStyle w:val="Normal"/>
        <w:rPr/>
      </w:pPr>
      <w:r>
        <w:rPr/>
        <w:t>  </w:t>
      </w:r>
      <w:r>
        <w:rPr/>
        <w:t xml:space="preserve">- Вот будет номер, могу себе представить - Настя попробовала шуткой разрядить атмосферу, - на таможенном контроле удивятся , увидев зареванную девицу с массой чемоданов и сумок, которую провожают не менее зареванные женщины, а летит-то, между прочим, девица "до городу Мюнхену" по служебным делам, так как виза-то у нее деловая.. </w:t>
      </w:r>
    </w:p>
    <w:p>
      <w:pPr>
        <w:pStyle w:val="Normal"/>
        <w:rPr/>
      </w:pPr>
      <w:r>
        <w:rPr/>
        <w:t xml:space="preserve">   </w:t>
      </w:r>
      <w:r>
        <w:rPr/>
        <w:t xml:space="preserve">"И чего это они так убиваются?" - подумают доблестные российские таможенники. </w:t>
      </w:r>
    </w:p>
    <w:p>
      <w:pPr>
        <w:pStyle w:val="Normal"/>
        <w:rPr/>
      </w:pPr>
      <w:r>
        <w:rPr/>
        <w:t>  </w:t>
      </w:r>
      <w:r>
        <w:rPr/>
        <w:t xml:space="preserve">- Да, картинка и правда, что называется, маслом, - грустно улыбнулась Лола.- </w:t>
      </w:r>
    </w:p>
    <w:p>
      <w:pPr>
        <w:pStyle w:val="Normal"/>
        <w:rPr/>
      </w:pPr>
      <w:r>
        <w:rPr/>
        <w:t>  </w:t>
      </w:r>
      <w:r>
        <w:rPr/>
        <w:t xml:space="preserve">Нет, я уже, Настя , не плачу, вот только как представлю себе, что теперь ты будешь жить где-то там, очень далеко, а я - здесь, одна совсем... Ведь знаешь, что ты у меня единственная настоящая подруга..... </w:t>
      </w:r>
    </w:p>
    <w:p>
      <w:pPr>
        <w:pStyle w:val="Normal"/>
        <w:rPr/>
      </w:pPr>
      <w:r>
        <w:rPr/>
        <w:t>  </w:t>
      </w:r>
      <w:r>
        <w:rPr/>
        <w:t xml:space="preserve">- Не волнуйся, Лолочка! Ведь мы - скорпионы никогда не забываем дорогих и любимых людей. А через какое-то время, глядишь, в гости начнем друг к другу ездить, не грусти, мой маленький! </w:t>
      </w:r>
    </w:p>
    <w:p>
      <w:pPr>
        <w:pStyle w:val="Normal"/>
        <w:rPr/>
      </w:pPr>
      <w:r>
        <w:rPr/>
        <w:t>  </w:t>
      </w:r>
      <w:r>
        <w:rPr/>
        <w:t xml:space="preserve">Разговор явно не клеился. Но вот объявили долгожданную регистрацию на мюнхенский рейс. И, вдруг, сердце Насти забилось часто-часто, казалось, его стук слышен во всем "Шереметьево-2"! Наступали последние прощальные минуты. И тут Настя разразилась-таки слезами, они лились без остановки, наконец-то, она осознала, что покидает привычный ей мир, уклад жизни, друзей, работу, волгоградскую семью (маму, младшую сестру и бабушку с дедушкой), такую любимую Москву...Когда она вернется сюда, когда увидит вновь милые сердцу лица? Никто не может дать ответ на этот почти риторический вопрос. </w:t>
      </w:r>
    </w:p>
    <w:p>
      <w:pPr>
        <w:pStyle w:val="Normal"/>
        <w:rPr/>
      </w:pPr>
      <w:r>
        <w:rPr/>
        <w:t>  </w:t>
      </w:r>
      <w:r>
        <w:rPr/>
        <w:t xml:space="preserve">И эти внезапные слезы - как прощание со всем добрым и хорошим , что было в ее жизни здесь , в России, как прощание с чем-то очень дорогим и близким, что всегда будет жить в сердце самыми теплыми воспоминаниями. </w:t>
      </w:r>
    </w:p>
    <w:p>
      <w:pPr>
        <w:pStyle w:val="Normal"/>
        <w:rPr/>
      </w:pPr>
      <w:r>
        <w:rPr/>
        <w:t>  </w:t>
      </w:r>
      <w:r>
        <w:rPr/>
        <w:t xml:space="preserve">Сквозь пелену слез, как в кадрах немого кино, Настя видит плачущих маму и подругу, отчаянно машущих на прощание руками и желающих ей доброго пути. Настя уже не различает их слов, ей кажется, что вокруг нее "выключили" звук, кругом тишина, привычный гомон голосов отъезжающих и прилетающих заглушен неимоверно громким биением ее собственного сердца. Она тоже машет на прощание рукой, силится улыбнуться ; быстро проходит таможенный и паспортный контроль и исчезает из поля зрения провожающих, очутившись вместе с остальными улетающими в Мюнхен пассажирами в тихом и холодно-бездушном зале ожидания. </w:t>
      </w:r>
    </w:p>
    <w:p>
      <w:pPr>
        <w:pStyle w:val="Normal"/>
        <w:rPr/>
      </w:pPr>
      <w:r>
        <w:rPr/>
        <w:t>  </w:t>
      </w:r>
      <w:r>
        <w:rPr/>
        <w:t xml:space="preserve">Зал ожидания... Недаром говорят, что труднее всего ждать! Ждать и верить, ждать и надеяться на то, что удача улыбнется, что звезда удачи обязательно засверкает и именно на твоем небосклоне. </w:t>
      </w:r>
    </w:p>
    <w:p>
      <w:pPr>
        <w:pStyle w:val="Normal"/>
        <w:rPr/>
      </w:pPr>
      <w:r>
        <w:rPr/>
        <w:t>  </w:t>
      </w:r>
      <w:r>
        <w:rPr/>
        <w:t xml:space="preserve">Откровенно говоря, Настя не очень-то разделяла эту точку зрения. Она была оптимисткой и твердо знала, что нельзя пассивно наблюдать за тем, что с тобой происходит. Если нет удоволетворения от жизни - надо действовать. Несомненно, было бы неплохо дождаться своего волшебного часа, искренне веря в чудо, но ведь известно, что чудеса случаются крайне редко, так почему бы не попытаться самой что-то изменить в судьбе ? Даже если это и рискованно, почему бы не попробовать перешагнуть незримую черту, не оглядываясь назад и ни о чем не сожалея ? А что, если именно за этой чертой и находится то, что так обыденно мы называем словом "счастье " ? Ведь все, что не делается в этом мире - к лучшему! Эта расхожая фраза была для Насти чем-то вроде жизненного кредо. </w:t>
      </w:r>
    </w:p>
    <w:p>
      <w:pPr>
        <w:pStyle w:val="Normal"/>
        <w:rPr/>
      </w:pPr>
      <w:r>
        <w:rPr/>
        <w:t>  </w:t>
      </w:r>
      <w:r>
        <w:rPr/>
        <w:t xml:space="preserve">И сейчас, немного успокоившись, после всех треволнений , в ожидании посадки на самолет, она еще раз, будто на прощание, перед тем как покинуть </w:t>
      </w:r>
    </w:p>
    <w:p>
      <w:pPr>
        <w:pStyle w:val="Normal"/>
        <w:rPr/>
      </w:pPr>
      <w:r>
        <w:rPr/>
        <w:t>  </w:t>
      </w:r>
      <w:r>
        <w:rPr/>
        <w:t xml:space="preserve">родную страну, вспоминала все то, что предшествовало этому ее сегодняшнему состоянию. </w:t>
      </w:r>
    </w:p>
    <w:p>
      <w:pPr>
        <w:pStyle w:val="Normal"/>
        <w:rPr/>
      </w:pPr>
      <w:r>
        <w:rPr/>
        <w:t>  </w:t>
      </w:r>
      <w:r>
        <w:rPr/>
        <w:t xml:space="preserve">С чего все началось? Что послужило причиной такого для многих ее друзей и родственников неожиданно - стремительного и кардинального изменения в жизни? Анализируя цепочку событий, встреч, поступков, Настя все более склонялась к мысли о том, что все в нашей жизни уже запрограммировано кем-то свыше, предопределено судьбой, как ни странно. И лишь некоторые из нас наделены особым даром - интуицией( ведь, наверное, лишь обладая этим загадочным чувством, можно объяснить стечение определенных обстоятельств и наши, им соответствующие поступки), которая и помогает дешифровать этот достаточно сложный и таинственный код. И Анастасии посчастливилось прочитать запутанный алгоритм действий и событий, следуя которым, она смело шла навстречу мечте. Но сколько на это ушло времени, сил, порой, слез и душевных переживаний! Путь был нелегок и тернист, хотя со стороны, пожалуй, казалось, что у Волковской все слишком просто и замечательно складывается. Многие завидовали ей, и лишь родители и немногочисленные подруги знали цену этого "легковесного" счасть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3. </w:t>
      </w:r>
    </w:p>
    <w:p>
      <w:pPr>
        <w:pStyle w:val="Normal"/>
        <w:rPr/>
      </w:pPr>
      <w:r>
        <w:rPr/>
        <w:t xml:space="preserve">   </w:t>
      </w:r>
    </w:p>
    <w:p>
      <w:pPr>
        <w:pStyle w:val="Normal"/>
        <w:rPr/>
      </w:pPr>
      <w:r>
        <w:rPr/>
        <w:t xml:space="preserve">   </w:t>
      </w:r>
    </w:p>
    <w:p>
      <w:pPr>
        <w:pStyle w:val="Normal"/>
        <w:rPr/>
      </w:pPr>
      <w:r>
        <w:rPr/>
        <w:t>  </w:t>
      </w:r>
      <w:r>
        <w:rPr/>
        <w:t xml:space="preserve">Чтобы все встало на свои места, пожалуй, надо начать с того, что еще будучи маленькой девочкой, Настя очень любила путешествовать, ветер странствий пьянил ее и манил за собой, благо, возможностей для этого у нее было предостаточно. Обожаемый ею папа был военным, и семья Волковских поколесила по стране. Сначала был город Грозный, затем Баку, Москва, Клайпеда и Каунас. И лишь после трагической гибели отца в Прибалтике, Настина мама с двумя дочерьми перебралась на постоянное место жительства в Волгоград, куда вслед за ней переехали и дедушка с бабушкой, чтобы помогать воспитывать внучек и поддержать морально и материально молодую вдову. </w:t>
      </w:r>
    </w:p>
    <w:p>
      <w:pPr>
        <w:pStyle w:val="Normal"/>
        <w:rPr/>
      </w:pPr>
      <w:r>
        <w:rPr/>
        <w:t>  </w:t>
      </w:r>
      <w:r>
        <w:rPr/>
        <w:t xml:space="preserve">Но Насте с самого начала не понравилось на новом месте. Зная, что ее семья осела в этом приволжском городе надолго, а может и навсегда, она - в ту пору 11-летняя девочка - сразу же заявила, что обязательно уедет отсюда, "когда вырастит и выучится". Ей, как это не парадоксально звучит по отношению к городу, протянувшемуся вдоль берега Волги на 70 км., не хватало кислорода и свободного пространства. Может быть, такое негативное влияние на нее оказывала гнетущая атмосфера индустриального агломерата и скудная культурная жизнь, оттесненная провинциальными тружениками, живущими в заботах о хлебе насущном, на самый дальний план? Скорее всего, так оно и было, да и сравнить почти западную по уровню жизни и культуры Литву или даже великолепную Москву, где семья Волковских прожила 6 лет, с миллионным, но совершенно провинциальным Волгоградом было трудно, разница была так явственна и очевидна! </w:t>
      </w:r>
    </w:p>
    <w:p>
      <w:pPr>
        <w:pStyle w:val="Normal"/>
        <w:rPr/>
      </w:pPr>
      <w:r>
        <w:rPr/>
        <w:t>  </w:t>
      </w:r>
      <w:r>
        <w:rPr/>
        <w:t xml:space="preserve">И пружина провидения, забросившая Анастасию в "Шереметьево-2" в ожидании рейса на Мюнхен, вероятнее всего, и начала раскручиваться медленно, но верно еще там, в унылых волжских степях.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w:t>
      </w:r>
      <w:r>
        <w:rPr/>
        <w:t xml:space="preserve">Ключевым шагом в алгоритме судьбы Волковской, изменившим в дальнейшем ее ход, было знакомство с Иреной, всего лишь на год ее старшей, но именно под влиянием которой Настя приняла первое в своей жизни важное самостоятельное и, как оказалось в последствии, такое верное решение. </w:t>
      </w:r>
    </w:p>
    <w:p>
      <w:pPr>
        <w:pStyle w:val="Normal"/>
        <w:rPr/>
      </w:pPr>
      <w:r>
        <w:rPr/>
        <w:t>  </w:t>
      </w:r>
      <w:r>
        <w:rPr/>
        <w:t xml:space="preserve">Закончив на "отлично" 8 классов средней школы, Волковская, поддавшись модному в то время увлечению среди молодежи наукой информатикой и программированием, хотела учиться 2 оставшихся до получения аттестата о среднем образовании года в престижном "математическом классе" с углубленным изучением математики, физики, химии и информатики. Это позволило бы ей стать специалистом в области компьютерных технологий. Туда, в этот "мат.класс", Анастасию зачислили без проблем, где ровно два месяца она и проучилась. Но неожиданно, мама достала для дочери путевку в сочинский санаторий, и девушка совершенно позабыла формулы, интегралы и теоремы. В "Кудепсте" - так назывался санаторий - и случилась метаморфоза, которая в будущем помогла Насте открыть двери на пути к своему счастью. </w:t>
      </w:r>
    </w:p>
    <w:p>
      <w:pPr>
        <w:pStyle w:val="Normal"/>
        <w:rPr/>
      </w:pPr>
      <w:r>
        <w:rPr/>
        <w:t>  </w:t>
      </w:r>
      <w:r>
        <w:rPr/>
        <w:t xml:space="preserve">К моменту их знакомства Ирена уже закончила школу и посещала подготовительные курсы Волгоградского Университета, надеясь поступить летом на один из самых престижных его факультетов - ин.яз. Ее страстью был английский, она мечтала стать переводчиком. Настя знала, что эта профессия в то время (конец 80-х годов) считалась элитной, так как давала возможность общения с иностранцами, которые были чем-то вроде инопланетян для многих жителей тогда еще Советского Союза. И Ирена, так, по-крайней мере, казалось Насте, вполне соответствовала образу симпатичной переводчицы. Она была очень начитанна, красиво говорила, знала массу интересных вещей, обладала тонким чувством юмора и хорошими манерами, могла поддержать тему для разговора с людьми из совершенно разных социальных кругов. И, конечно, Настя не могла не поддаться очарованию старшей подруги, которая открыла для девушки новый , такой привлекательный и едва лишь знакомый ей до этого момента мир современной иностранной музыки, культуры, литературы и искусства. Настя как будто бы очнулась ото сна. Ей стало вдруг совершенно ясно, чем она будет заниматься в этой жизни и как сможет сочетать свое извечное желание путешествовать и познавать новое с интересной и богатой на события и встречи профессией. Настя решила стать переводчиком! </w:t>
      </w:r>
    </w:p>
    <w:p>
      <w:pPr>
        <w:pStyle w:val="Normal"/>
        <w:rPr/>
      </w:pPr>
      <w:r>
        <w:rPr/>
        <w:t xml:space="preserve">   </w:t>
      </w:r>
    </w:p>
    <w:p>
      <w:pPr>
        <w:pStyle w:val="Normal"/>
        <w:rPr/>
      </w:pPr>
      <w:r>
        <w:rPr/>
        <w:t>  </w:t>
      </w:r>
      <w:r>
        <w:rPr/>
        <w:t xml:space="preserve">Вернувшись из санатория, она не раздумывая, забрала документы из "мат.класса" и перешла в обычный, чем вызвала недоумение и удивление одноклассников и преподавателей. Но цель была поставлена, и девушка уверенно шла к ней, тем более, что в изучении иностранного языка ( в отличии от Ирены это был немецкий) у Волковской никогда не было проблем, ей немецкий всегда нравился и давался на удивление легко. А учеба в "простом классе" позволяла больше внимания уделять филологическим дисциплинам: литературе, истории, иностранному. </w:t>
      </w:r>
    </w:p>
    <w:p>
      <w:pPr>
        <w:pStyle w:val="Normal"/>
        <w:rPr/>
      </w:pPr>
      <w:r>
        <w:rPr/>
        <w:t>  </w:t>
      </w:r>
      <w:r>
        <w:rPr/>
        <w:t xml:space="preserve">И вот уже позади успешная сдача выпускных экзаменов, Волковская решает поступать в Волгоградский Университет на переводческий факультет. </w:t>
      </w:r>
    </w:p>
    <w:p>
      <w:pPr>
        <w:pStyle w:val="Normal"/>
        <w:rPr/>
      </w:pPr>
      <w:r>
        <w:rPr/>
        <w:t>  </w:t>
      </w:r>
      <w:r>
        <w:rPr/>
        <w:t xml:space="preserve">Блестяще сдав вступительные экзамены, Анастасия Волковская становится студенткой ВолГУ, тем самым "дешифруя" очередной шаг в таинственном алгоритме, составленном для нее судьбою. </w:t>
      </w:r>
    </w:p>
    <w:p>
      <w:pPr>
        <w:pStyle w:val="Normal"/>
        <w:rPr/>
      </w:pPr>
      <w:r>
        <w:rPr/>
        <w:t>  </w:t>
      </w:r>
      <w:r>
        <w:rPr/>
        <w:t xml:space="preserve">- Ну вот, доченька, станешь переводчиком, будешь по заграницам разъезжать, а там и за иностранца какого-нибудь замуж выйдешь, и останусь я совсем одна, - так размышляла вслух Мила Георгиевна в день, когда ее дочь стала первокурсницей ин.яз(а). </w:t>
      </w:r>
    </w:p>
    <w:p>
      <w:pPr>
        <w:pStyle w:val="Normal"/>
        <w:rPr/>
      </w:pPr>
      <w:r>
        <w:rPr/>
        <w:t>  </w:t>
      </w:r>
      <w:r>
        <w:rPr/>
        <w:t xml:space="preserve">- Мама, ну почему так печально? Во-первых, до этого еще дожить надо (я имею в виду - получить диплом), во-вторых, нет ничего плохого в браке с иностранцем, ну а в самых-последних, с чего это ты вздумала одна оставаться? Ведь и Леля ( так звали младшую Настину сестру) с тобой, да и в гости ко мне ты сможешь приезжать! (Ха-ха-ха! Если бы это было так! Как будто бы я уже замужем за неким иностранным гражданином!) </w:t>
      </w:r>
    </w:p>
    <w:p>
      <w:pPr>
        <w:pStyle w:val="Normal"/>
        <w:rPr/>
      </w:pPr>
      <w:r>
        <w:rPr/>
        <w:t>  </w:t>
      </w:r>
      <w:r>
        <w:rPr/>
        <w:t xml:space="preserve">Настя как-то раньше не очень-то и задумывалась о замужестве вообще, а уж о браке с иностранцем и подавно. "Конечно, - думала она - в этом есть своя прелесть." Но Волковскую привлекало больше в профессии переводчика возможность путешествовать, увидеть своими глазами, как живут люди за границей, познакомиться со всемирно-известными европейскими музеями, галереями и городами. А если все это можно совмещать с любимой и увлекательной работой, то зачем же тогда торопиться с замужеством? </w:t>
      </w:r>
    </w:p>
    <w:p>
      <w:pPr>
        <w:pStyle w:val="Normal"/>
        <w:rPr/>
      </w:pPr>
      <w:r>
        <w:rPr/>
        <w:t>  </w:t>
      </w:r>
      <w:r>
        <w:rPr/>
        <w:t xml:space="preserve">"Сначала надо получить диплом, желательно "красный", а уж потом видно будет ", - подобные амбициозные мысли рождались в голове Насти-студентки. И видимо, настрой на такие перспективы в будущем и определил годы учебы в Университете. </w:t>
      </w:r>
    </w:p>
    <w:p>
      <w:pPr>
        <w:pStyle w:val="Normal"/>
        <w:rPr/>
      </w:pPr>
      <w:r>
        <w:rPr/>
        <w:t>  </w:t>
      </w:r>
      <w:r>
        <w:rPr/>
        <w:t xml:space="preserve">Все складывалось весьма удачно для Волковской. Студенческая жизнь подхватила девушку и закружила ее в своем вихре, даря новые эмоции, знания, друзей и подруг, интересных и талантливых преподавателей, а также невероятные перспективы. К тому времени в мировом сообществе и в СССР, в частности, произошли глобальные перемены, которые подтвердили правильность и актуальность выбора Настей ее будущей профессии. Рухнула Берлинская Стена, спал "железный занавес", разделяющий жителей Советского Союза от Европы, в стране началась Перестройка, и все почувствовали "Ветер Перемен". </w:t>
      </w:r>
    </w:p>
    <w:p>
      <w:pPr>
        <w:pStyle w:val="Normal"/>
        <w:rPr/>
      </w:pPr>
      <w:r>
        <w:rPr/>
        <w:t>  </w:t>
      </w:r>
      <w:r>
        <w:rPr/>
        <w:t xml:space="preserve">В Волгоградском Университете появилось много студентов из ФРГ, Америки и Англии. Начался активный дружественный обмен между преподавателями вуза и его зарубежными партнерами. Первые группы самых способных и одаренных студентов старших курсов засобирались на стажировки в университеты Мюнхена, Кельна, Ковентри... </w:t>
      </w:r>
    </w:p>
    <w:p>
      <w:pPr>
        <w:pStyle w:val="Normal"/>
        <w:rPr/>
      </w:pPr>
      <w:r>
        <w:rPr/>
        <w:t>  </w:t>
      </w:r>
      <w:r>
        <w:rPr/>
        <w:t xml:space="preserve">И в то же время, первые "невозвращенцы" из числа стажирующихся студентов посеяли в сердцах студентов младших курсов страхи , сомнения , иллюзии и... надежды изменить привычное русло жизни. </w:t>
      </w:r>
    </w:p>
    <w:p>
      <w:pPr>
        <w:pStyle w:val="Normal"/>
        <w:rPr/>
      </w:pPr>
      <w:r>
        <w:rPr/>
        <w:t xml:space="preserve">   </w:t>
      </w:r>
    </w:p>
    <w:p>
      <w:pPr>
        <w:pStyle w:val="Normal"/>
        <w:rPr/>
      </w:pPr>
      <w:r>
        <w:rPr/>
        <w:t>  </w:t>
      </w:r>
      <w:r>
        <w:rPr/>
        <w:t xml:space="preserve">- Девочки! Слышали последние новости? Из десяти студентов, отправленных на стажировку в Кельн, три человека не вернулись! - с сияющими от восторга глазами поведала староста Настиной группы Тата (тогда еще никто не предполагал, впрочем, и самой Тате не дано было знать о том, что через каких-то пять лет она уедет в Германию работать Au-Pair, променяв место преподавателя университета и возможность к 30 годам стать доцентом кафедры теории перевода ВолГУ, на должность гувернантки; выйдет В Мюнхене замуж по-большой любви за умного и успешного болгарина, работающего на "Сименс", а еще через некоторое время вместе с молодым мужем переберется на ПМЖ в Калифорнию...). </w:t>
      </w:r>
    </w:p>
    <w:p>
      <w:pPr>
        <w:pStyle w:val="Normal"/>
        <w:rPr/>
      </w:pPr>
      <w:r>
        <w:rPr/>
        <w:t>  </w:t>
      </w:r>
      <w:r>
        <w:rPr/>
        <w:t xml:space="preserve">- Девушка, очнитесь, ведь подобные "эксцессы" не в первый раз случаются, ты разве не в курсе? - с совершенно равнодушным видом парировала восторг Таты лучшая Настина подруга Лина. </w:t>
      </w:r>
    </w:p>
    <w:p>
      <w:pPr>
        <w:pStyle w:val="Normal"/>
        <w:rPr/>
      </w:pPr>
      <w:r>
        <w:rPr/>
        <w:t>  </w:t>
      </w:r>
      <w:r>
        <w:rPr/>
        <w:t xml:space="preserve">- Кто же там остался, интересно? А вообще-то , Тата, не понимаю, чему ты так радуешься? Теперь из -за них нас на стажировку не пустят, - поддержала Лину Настя. </w:t>
      </w:r>
    </w:p>
    <w:p>
      <w:pPr>
        <w:pStyle w:val="Normal"/>
        <w:rPr/>
      </w:pPr>
      <w:r>
        <w:rPr/>
        <w:t>  </w:t>
      </w:r>
      <w:r>
        <w:rPr/>
        <w:t xml:space="preserve">- По моим сведениям, одна девица подцепила себе немца и это всего лишь за месяц стажировки, представьте! Как вам это нравится, девочки? А двое парней нашли в Кельне какую-то "черную" работу и решили рискнуть, - не обращая внимание на колкости Лины, доверчиво поделилась Тата. </w:t>
      </w:r>
    </w:p>
    <w:p>
      <w:pPr>
        <w:pStyle w:val="Normal"/>
        <w:rPr/>
      </w:pPr>
      <w:r>
        <w:rPr/>
        <w:t>  </w:t>
      </w:r>
      <w:r>
        <w:rPr/>
        <w:t xml:space="preserve">- Знаешь, Тата, про мальчиков говорить не берусь, а вот немца того, который на русскую студентку даже за такой короткий срок " клюнул", я очень даже и понимаю! Увидел умницу и красавицу славянскую и ... влюбился с первого взгляда. Другой вопрос, какие эта девица эмоции испытывала? Действительно ли это любовь неземная - тогда все легко объяснить, либо по трезвому расчету барышня поступила? Я могу массу примеров привести, скажем, из жизни наших "филфаковок", живущих в общежитии. Некоторые играют прямо-таки мастерски роль влюбленных Джульетт, впору премию "Оскар" вручать. Настолько правдоподобно эта "болезнь любви" выглядит, что немецкие студенты теряют головы совершенно, быстро увозят девиц в Германию, женятся, искренне веря в то, что нашли свою судьбу... А ровно через год или полтора, я точно не помню, ровно день в день и час в час, когда новоиспеченная жена получает официальное немецкое гражданство, влюбленного Ромео ставят в известность. Все дескать, миссия ваша великая выполнена! Danke sch?n и... заявление о разводе получите и распишитесь, голубчик! Иными словами, история такая называется брак по-расчету. Это, на мой взгляд, подло и низко, хотя многие девицы, особенно на нашем факультете спят и видят, как бы заарканить иностранца, а смыслом их жизни становится именно девиз " Выйти замуж за иностранца!" - Настя обвела взглядом притихших одногруппниц, ожидая услышать бурную реакцию на свое монологическое высказывание. Но ... прозвенел звонок, и лекция по теор.грамматике заставила лишь на некоторое время прекратить разгоревшуюся дискуссию. </w:t>
      </w:r>
    </w:p>
    <w:p>
      <w:pPr>
        <w:pStyle w:val="Normal"/>
        <w:rPr/>
      </w:pPr>
      <w:r>
        <w:rPr/>
        <w:t xml:space="preserve">   </w:t>
      </w:r>
    </w:p>
    <w:p>
      <w:pPr>
        <w:pStyle w:val="Normal"/>
        <w:rPr/>
      </w:pPr>
      <w:r>
        <w:rPr/>
        <w:t>  </w:t>
      </w:r>
      <w:r>
        <w:rPr/>
        <w:t xml:space="preserve">- Уж очень ты принципиальная, Волковская! Продолжим-ка мы эту тему после лекции, - кинула на ходу фразу Гапа - одна из Настиных сокурсниц, которая уже не раз , на зависть многих , побывала у гостях у своих немецких друзей в Германии и даже в студенческом общежитии всеми правдами и неправдами селилась в комнаты к немкам, дабы "лучше практиковать немецкий язык" , как она сама выражалась. Хотя все знали, что, на самом деле, Гапа старалась заручиться дружбой доверчивых иностранок, в надежде получить от них вожделенное приглашение в Германию. </w:t>
      </w:r>
    </w:p>
    <w:p>
      <w:pPr>
        <w:pStyle w:val="Normal"/>
        <w:rPr/>
      </w:pPr>
      <w:r>
        <w:rPr/>
        <w:t xml:space="preserve">   </w:t>
      </w:r>
    </w:p>
    <w:p>
      <w:pPr>
        <w:pStyle w:val="Normal"/>
        <w:rPr/>
      </w:pPr>
      <w:r>
        <w:rPr/>
        <w:t>  </w:t>
      </w:r>
      <w:r>
        <w:rPr/>
        <w:t xml:space="preserve">Всю лекцию Настя была рассеяна и слушала преподавателя краем уха. Тема, затронутая на переменке, взволновала ее больше, чем она сама того ожидала. "Конечно, чего уж греха таить, выйти замуж за иностранца мечтает чуть ли не каждая вторая студентка ин.яз(а). Это и понятно, русские девушки - умницы и красавицы не хотят прозябать в " Совке". К сожалению, неоспоримый факт. И на герциновский вопрос "Кто виноват?" сложно дать однозначный ответ, хотя... Как насчет русских мужчин? Кто, как ни они, в большинстве своем, потребительски относятся к девушкам и женщинам, искусно, если не сказать вероломно используя значительное превосходство женского населения над мужским? Они купаются в женской красоте и внимании, а уж о покладистости и терпимости русских дам известно всем. Зная, что между представительницами прекрасного пола в нашей стране идет незримая борьба за каждого мало-мальски приличного мужчину, не преминут воспользоваться этим, явно ими не заслуженным преимуществом. И поэтому, "рыцари" русские вовсе и не утруждают себя вести галантно с дамами, к чему все эти "джентльменские штучки"? Зачем тратить время на романтические ухаживания и проч.? Ведь и так все легко и просто. И при всем при том, никто не требует их выглядеть ухоженными и красивыми как Апполон. В России, как это не прискорбно осознавать, достаточно быть просто мужчиной - и ты - победитель! А уж если, вдруг, что на самом деле случается, правда, ох, как редко, молодой человек и собой хорош и, что называется, из приличной семьи и умом не обделен, то ему открыты сердца и наивно-доверчивые души самых красивых девушек - выбор огромен! И к сожалению, встречаются нередко подобные персонажи, считающие себя в праве срывать эти хрупкие и нежные цветки, так искренне тянущиеся ко всему прекрасному и романтическому, и без угрызений совести, выбрасывать их, как мы выбрасываем из вазы увядший букет цветов, который еще совсем недавно радовал наш взор своей прелестью и свежестью". </w:t>
      </w:r>
    </w:p>
    <w:p>
      <w:pPr>
        <w:pStyle w:val="Normal"/>
        <w:rPr/>
      </w:pPr>
      <w:r>
        <w:rPr/>
        <w:t>  </w:t>
      </w:r>
      <w:r>
        <w:rPr/>
        <w:t xml:space="preserve">Вот такие, вероятно, несколько сумбурные мысли отвлекали Анастасию от лекции профессора, объясняющего сложные лингвистические термины. </w:t>
      </w:r>
    </w:p>
    <w:p>
      <w:pPr>
        <w:pStyle w:val="Normal"/>
        <w:rPr/>
      </w:pPr>
      <w:r>
        <w:rPr/>
        <w:t>  </w:t>
      </w:r>
      <w:r>
        <w:rPr/>
        <w:t xml:space="preserve">Нет, Настя отнюдь не была феминисткой, как это может показаться на первый взгляд. Тем более трудно было назвать ее мужененавистницей. У нее никогда не возникало проблем в общении с мужчинами, хотя, честно признаться, каких-то более серьезных, чем приятельские и дружеские отношения с ними Волковская и не имела, пока не имела. Данный факт, по-началу особенно, сильно тревожил Настину маму и дедушку с бабушкой. Все одна и одна их любимая дочь и внучка, а ведь уже и в университете учится, да и собой хороша, эффектная барышня. Пожалуй, ее нельзя было назвать красавицей, руководствуясь общепринятыми канонами красоты. Но то, что мы называем </w:t>
      </w:r>
    </w:p>
    <w:p>
      <w:pPr>
        <w:pStyle w:val="Normal"/>
        <w:rPr/>
      </w:pPr>
      <w:r>
        <w:rPr/>
        <w:t>  </w:t>
      </w:r>
      <w:r>
        <w:rPr/>
        <w:t xml:space="preserve">"смешение кровей" - дало свой результат. В ее жилах текла русская, татарская, украинская, латышская и еврейская кровь. Вот почему и ее внешность была, скорее, оригинальна и неповторима. Особое впечатление на окружающих производила фигура Волковской: стройная, длинноногая и длинношеея девушка с гибким станом и осиной талией, выделяющейся на фоне высокой груди и округлых бедер вызывала завистливые взгляды женской половины населения, и восхищенно-удивленные - у мужской. А длинные волнистые волосы темно-русого цвета, выгодно оттеняющие очень светлую кожу, вместе с тем удачно подчеркивали выразительность больших зеленых глаз, обрамленных причудливо-изогнутыми ресницами. Но особый шарм Анастасии был в ее белоснежной улыбке, в подвижной мимике лица с нежным овалом и высокими, немного татарскими скулами и, несомненно, в ее музыкальном и очень мелодичном голосе, который легко менял тембр, звуча, то бархатисто-низко, то трогательно-наивно, почти по-детски. </w:t>
      </w:r>
    </w:p>
    <w:p>
      <w:pPr>
        <w:pStyle w:val="Normal"/>
        <w:rPr/>
      </w:pPr>
      <w:r>
        <w:rPr/>
        <w:t>  </w:t>
      </w:r>
      <w:r>
        <w:rPr/>
        <w:t xml:space="preserve">Но даже обладая подобными физическими данными, не говоря уже о том, что слыла она девушкой начитанной и умной, не было у Волковской молодого человека, а на все вопросы о замужестве в свои 22 года, она с улыбкой отвечала, что не собирается туда так рано и почему-то, для успокоения любопытной публики, называла мистическую цифру 30! </w:t>
      </w:r>
    </w:p>
    <w:p>
      <w:pPr>
        <w:pStyle w:val="Normal"/>
        <w:rPr/>
      </w:pPr>
      <w:r>
        <w:rPr/>
        <w:t>  </w:t>
      </w:r>
      <w:r>
        <w:rPr/>
        <w:t xml:space="preserve">"Да-да-да! Я если и выйду замуж, то лет в 30, не раньше, а уж ежели не случится такой оказии, то и совсем, пожалуй, нет смысла туда идти!" - шутила она. </w:t>
      </w:r>
    </w:p>
    <w:p>
      <w:pPr>
        <w:pStyle w:val="Normal"/>
        <w:rPr/>
      </w:pPr>
      <w:r>
        <w:rPr/>
        <w:t>  </w:t>
      </w:r>
      <w:r>
        <w:rPr/>
        <w:t xml:space="preserve">Со временем бабушка с дедушкой , да и мама свыклись с этой мыслью, смирившись с тем, что, вероятнее всего, будущее их любимицы - Университет и профессиональная карьера. </w:t>
      </w:r>
    </w:p>
    <w:p>
      <w:pPr>
        <w:pStyle w:val="Normal"/>
        <w:rPr/>
      </w:pPr>
      <w:r>
        <w:rPr/>
        <w:t xml:space="preserve">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w:t>
      </w:r>
      <w:r>
        <w:rPr/>
        <w:t xml:space="preserve">Лекция по теор.грамматике завершилась, и беззаботные студенты и студентки выпорхнули из аудитории. Как и было обещано, Гапа тут же возникла перед Волковской, с ходу забросав ее вопросами, которые привлекли внимание остальных сокурсниц, ранее присутствовавших при завязавшемся на перемене любопытном разговоре. </w:t>
      </w:r>
    </w:p>
    <w:p>
      <w:pPr>
        <w:pStyle w:val="Normal"/>
        <w:rPr/>
      </w:pPr>
      <w:r>
        <w:rPr/>
        <w:t>  </w:t>
      </w:r>
      <w:r>
        <w:rPr/>
        <w:t xml:space="preserve">- И ты хочешь сказать, что тайно не мечтаешь выйти замуж за какого-нибудь дяденьку-иностранца? И что, если такой персонаж, вдруг, возникнет, ты упорно будешь сопротивляться его предложению уехать, скажем, в ту же сытую, богатую и цивилизованную Германию, тем самым обеспечив себе будущее и вырвавшись из "Совка", где, к сожалению, чтобы быть счастливой и не испытывать материальных затруднений нужно , по-крайней мере, либо родиться в семье какого-нибудь "мажора" либо выйти замуж за так называемого нового русского, клан которых , кстати, составил в последнее время серьезную конкуренцию мужчинам-иностранцам - почитателям русских женщин? Я просто уверена на 100 %, что даже не испытывая большой и светлой любви к этому гипотетическому иностранцу, предлагающему тебе руку и сердце, а заодно свой пухлый кошелек, гражданство и все такое прочее, ты без особых размышлений примешь его предложение и, в принципе, в браке по-расчету нет ничего зазорного, на мой взгляд! И не надо строить из себя ханжу на пороге 21 века. Что скажешь, Настя? </w:t>
      </w:r>
    </w:p>
    <w:p>
      <w:pPr>
        <w:pStyle w:val="Normal"/>
        <w:rPr/>
      </w:pPr>
      <w:r>
        <w:rPr/>
        <w:t>  </w:t>
      </w:r>
      <w:r>
        <w:rPr/>
        <w:t xml:space="preserve">- Я соглашусь с тобой, Гапа, что вырваться из "совка" хочется, мне и самой подобные мысли в голову не раз приходили. И жизни цивилизованной и нормальной во всех отношениях хочется, разумеется. Но я бы лично, пойми, я только от своего имени так говорю, так вот , я бы просто не смогла бы так, без любви, лишь исходя из меркантильных соображений, уехать в чужую страну с нелюбимым человеком. На данном этапе, по-крайней мере. Ведь мне всего 22 года и жизнь настоящая только начинается, так зачем же форсировать события? Я верю в сказку, как бы смешно и несовременно это не звучало. И вообще, пора закрыть эту тему. Каждый выбирает то, что ему нравится, не так ли ? Надоело мне играть в исповедальню. Что ты так всполошилась, милая Гапа? Уж не за живое ли тебя задело? Ну хочешь ты свалить в Дойчланд, охмурив предварительно какого-нибудь бюргера, так вали! Я же тебе не запрещаю!!! </w:t>
      </w:r>
    </w:p>
    <w:p>
      <w:pPr>
        <w:pStyle w:val="Normal"/>
        <w:rPr/>
      </w:pPr>
      <w:r>
        <w:rPr/>
        <w:t>  </w:t>
      </w:r>
      <w:r>
        <w:rPr/>
        <w:t xml:space="preserve">- Так, дамы и господа! Пресс-конференция по этическим вопросам закончена. Всех прошу пройти в банкетный зал! - Шутливым тоном Лина попыталась разрядить напряжение, возникшее между Гапой и Настей, которое грозило вот-вот перерасти в нечто не очень приятное. И ей это удалось. К тому же, Лину раздражали "прилипчивые и любопытные одногруппницы" и .. хотелось есть, поэтому она действовала стремительно и решительно. </w:t>
      </w:r>
    </w:p>
    <w:p>
      <w:pPr>
        <w:pStyle w:val="Normal"/>
        <w:rPr/>
      </w:pPr>
      <w:r>
        <w:rPr/>
        <w:t>  </w:t>
      </w:r>
      <w:r>
        <w:rPr/>
        <w:t xml:space="preserve">- Насть! А не пора ли нам перекусить, что-то у меня аппетит разыгрался - и она буквально насильно потащила подругу в столовую, на ходу обращаясь к остолбеневшим от неожиданности девицам-сокурсницам: </w:t>
      </w:r>
    </w:p>
    <w:p>
      <w:pPr>
        <w:pStyle w:val="Normal"/>
        <w:rPr/>
      </w:pPr>
      <w:r>
        <w:rPr/>
        <w:t>  </w:t>
      </w:r>
      <w:r>
        <w:rPr/>
        <w:t xml:space="preserve">- А вам, девушки, я бы посоветовала, если уж вы , как и Гапа, так грезите о заморских Принцах, быть по-разборчивее. Уж если продаваться на Запад без любви неземной, так за миллионера, не меньше! </w:t>
      </w:r>
    </w:p>
    <w:p>
      <w:pPr>
        <w:pStyle w:val="Normal"/>
        <w:rPr/>
      </w:pPr>
      <w:r>
        <w:rPr/>
        <w:t>  </w:t>
      </w:r>
      <w:r>
        <w:rPr/>
        <w:t xml:space="preserve">А обращаясь к Насте, Лина с удивлением спросила: </w:t>
      </w:r>
    </w:p>
    <w:p>
      <w:pPr>
        <w:pStyle w:val="Normal"/>
        <w:rPr/>
      </w:pPr>
      <w:r>
        <w:rPr/>
        <w:t>  </w:t>
      </w:r>
      <w:r>
        <w:rPr/>
        <w:t xml:space="preserve">- И чего они к тебе пристали, не пойму я что-то? </w:t>
      </w:r>
    </w:p>
    <w:p>
      <w:pPr>
        <w:pStyle w:val="Normal"/>
        <w:rPr/>
      </w:pPr>
      <w:r>
        <w:rPr/>
        <w:t>  </w:t>
      </w:r>
      <w:r>
        <w:rPr/>
        <w:t xml:space="preserve">- Я и сама не очень-то поняла, с каких это пор публику начало интересовать мое мнение? Забудь об этом. " Не пошевелить ли нам поршнями ", как ты, Лин, говоришь, а то снова в буфете пироженных не достанется для нас с тобой, - с улыбкой предложила Волковская. </w:t>
      </w:r>
    </w:p>
    <w:p>
      <w:pPr>
        <w:pStyle w:val="Normal"/>
        <w:rPr/>
      </w:pPr>
      <w:r>
        <w:rPr/>
        <w:t>  </w:t>
      </w:r>
      <w:r>
        <w:rPr/>
        <w:t xml:space="preserve">- Да, поторопиться не мешает, а то сидеть на семинаре по синхронному переводу, да еще и с голодным желудком - такого стресса я не выдержу! </w:t>
      </w:r>
    </w:p>
    <w:p>
      <w:pPr>
        <w:pStyle w:val="Normal"/>
        <w:rPr/>
      </w:pPr>
      <w:r>
        <w:rPr/>
        <w:t>  </w:t>
      </w:r>
      <w:r>
        <w:rPr/>
        <w:t xml:space="preserve">- Пироженные, мы к вам идем!!! - одновременно воскликнули девушки и звонко захихикав, направились в сторону университетского буфета. </w:t>
      </w:r>
    </w:p>
    <w:p>
      <w:pPr>
        <w:pStyle w:val="Normal"/>
        <w:rPr/>
      </w:pPr>
      <w:r>
        <w:rPr/>
        <w:t xml:space="preserve">   </w:t>
      </w:r>
    </w:p>
    <w:p>
      <w:pPr>
        <w:pStyle w:val="Normal"/>
        <w:rPr/>
      </w:pPr>
      <w:r>
        <w:rPr/>
        <w:t xml:space="preserve">   </w:t>
      </w:r>
      <w:r>
        <w:rPr/>
        <w:t xml:space="preserve">************ ***************** ****************** </w:t>
      </w:r>
    </w:p>
    <w:p>
      <w:pPr>
        <w:pStyle w:val="Normal"/>
        <w:rPr/>
      </w:pPr>
      <w:r>
        <w:rPr/>
        <w:t xml:space="preserve">   </w:t>
      </w:r>
    </w:p>
    <w:p>
      <w:pPr>
        <w:pStyle w:val="Normal"/>
        <w:rPr/>
      </w:pPr>
      <w:r>
        <w:rPr/>
        <w:t>  </w:t>
      </w:r>
      <w:r>
        <w:rPr/>
        <w:t xml:space="preserve">Несколько дней спустя, сидя в читальном зале библиотеки и готовясь к докладу по - философии, Настя заметила, что уже раз в третий или даже в четвертый безуспешно пытается вчитаться в один и тот же абзац, содержание которого так и не удается уловить. В голове совершенно другое... Что-то очень важное и серьезное. Что-то , что не дает сосредоточиться сейчас, и что волнует ее уже давно... А тут еще Гапа со своими расспросами. </w:t>
      </w:r>
    </w:p>
    <w:p>
      <w:pPr>
        <w:pStyle w:val="Normal"/>
        <w:rPr/>
      </w:pPr>
      <w:r>
        <w:rPr/>
        <w:t>  </w:t>
      </w:r>
      <w:r>
        <w:rPr/>
        <w:t xml:space="preserve">"Быть может, я действительно кривлю душой, говоря , что брак по-расчету, в нашем случае с нелюбимым иностранцем - это не для меня? Надо признаться, что ведь и не предлагал мне пока еще этот гипотетический иностранец руки и сердца, а там - кто знает, как бы я, на самом деле, поступила бы, а? Нет, я знаю точно, что искренне говорила тогда с Гапой. Если бы мне было, скажем , те же 30 лет, а личная жизнь к тому моменту так и осталась бы неустроенной, то тогда однозначно есть смысл искать счастье за границей, но сейчас... Так хочется верить в настоящую большую любовь, так хочется дождаться того желанного момента, когда она найдет тебя, и ты с разбегу окунешься в ее прозрачные синие воды, и волны любви будут нежно качать тебя, а морской прибой ласково шептать, что ты - любима!!! И не важно, будет ли Принц Заморским или Своим ! Главное быть счастливой....... " УХ! - Настя решительно перевернула очередную страницу в толстом философском фолианте - ну и занесло же меня... на острова любви! - Так, о чем это я? Ага, вот и месье Сартр со своим учением об экзистенциализме, " - более Настя не отвлекалась от подготовки доклада, заставив себя сконцентрироваться на деле. </w:t>
      </w:r>
    </w:p>
    <w:p>
      <w:pPr>
        <w:pStyle w:val="Normal"/>
        <w:rPr/>
      </w:pPr>
      <w:r>
        <w:rPr/>
        <w:t xml:space="preserve">   </w:t>
      </w:r>
    </w:p>
    <w:p>
      <w:pPr>
        <w:pStyle w:val="Normal"/>
        <w:rPr/>
      </w:pPr>
      <w:r>
        <w:rPr/>
        <w:t xml:space="preserve">   </w:t>
      </w:r>
    </w:p>
    <w:p>
      <w:pPr>
        <w:pStyle w:val="Normal"/>
        <w:rPr/>
      </w:pPr>
      <w:r>
        <w:rPr/>
        <w:t>  </w:t>
      </w:r>
      <w:r>
        <w:rPr/>
        <w:t xml:space="preserve">Глава 4. </w:t>
      </w:r>
    </w:p>
    <w:p>
      <w:pPr>
        <w:pStyle w:val="Normal"/>
        <w:rPr/>
      </w:pPr>
      <w:r>
        <w:rPr/>
        <w:t xml:space="preserve">   </w:t>
      </w:r>
    </w:p>
    <w:p>
      <w:pPr>
        <w:pStyle w:val="Normal"/>
        <w:rPr/>
      </w:pPr>
      <w:r>
        <w:rPr/>
        <w:t xml:space="preserve">   </w:t>
      </w:r>
    </w:p>
    <w:p>
      <w:pPr>
        <w:pStyle w:val="Normal"/>
        <w:rPr/>
      </w:pPr>
      <w:r>
        <w:rPr/>
        <w:t>  </w:t>
      </w:r>
      <w:r>
        <w:rPr/>
        <w:t xml:space="preserve">Волковская не раз задавала себе один и тот же вопрос и тысячу раз отвечала на него любимой поговоркой:" Все , что не делается - к лучшему!" А вопрос, соответственно, звучал так:" Почему я до сих пор одна? Почему нет со мной рядом любимого мужчины? Где же он, интересно, блуждает, и как долго будет длиться это абсолютное отсутствие всякого присутствия?" </w:t>
      </w:r>
    </w:p>
    <w:p>
      <w:pPr>
        <w:pStyle w:val="Normal"/>
        <w:rPr/>
      </w:pPr>
      <w:r>
        <w:rPr/>
        <w:t>  </w:t>
      </w:r>
      <w:r>
        <w:rPr/>
        <w:t xml:space="preserve">Действительно, казалось странным, мужчины, как будто бы избегали Анастасию. Как если бы вокруг нее витал некий ореол, который никто из них не решался нарушить своим вторжением. Не смотря на то, что Настя была хороша собой, не занудлива и дружила со многими молодыми людьми, никто из них не верил , что такая девушка , как она - одна, то есть без бой-фрэнда. И к тому же, было в Насте нечто такое чистое и хрупкое, что не давало им права преступить невидимую границу, не имея по-отношению к Волковской заранее серьезных намерений. А может быть, Ангел - Хранитель оберегал ее от ненужных встреч и знакомств? </w:t>
      </w:r>
    </w:p>
    <w:p>
      <w:pPr>
        <w:pStyle w:val="Normal"/>
        <w:rPr/>
      </w:pPr>
      <w:r>
        <w:rPr/>
        <w:t>  </w:t>
      </w:r>
      <w:r>
        <w:rPr/>
        <w:t xml:space="preserve">Но в один прекрасный день чудо свершилось! В Настиной жизни появился человек, изменивший ее судьбу. Шесть долгих лет он был для нее всем : смыслом жизни и ее воздухом, вдохновением в работе и робкой мечтой. Он казался ей "Единственным мужчиной", которого она так терпеливо ждала. Возможно, Настя была с ним счастлива, но было ли это счастье настоящим? Была ли это ее "вторая половинка"? Совсем нет. Увы, Волковская поняла это слишком поздно.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w:t>
      </w:r>
      <w:r>
        <w:rPr/>
        <w:t xml:space="preserve">Заканчивая учебу в Университете, студенты ин.яз(а) должны были помимо переводческой пройти и педагогическую практику. Пятикурснице Волковской повезло - ее оставили на кафедре, и два осенних месяца:сентябрь и окрябрь она должна была освоиться с новой для нее ролью - творческой и ответственной, захватывающе-интересной и элитной - преподавателя университета. Страхи и волнения отступили на второй план, как только Анастасия познакомилась со своими студентами - первокурсниками, у которых она должна была вести фонетический курс немецкого языка. </w:t>
      </w:r>
    </w:p>
    <w:p>
      <w:pPr>
        <w:pStyle w:val="Normal"/>
        <w:rPr/>
      </w:pPr>
      <w:r>
        <w:rPr/>
        <w:t>  </w:t>
      </w:r>
      <w:r>
        <w:rPr/>
        <w:t xml:space="preserve">Все складывалось как нельзя лучше. Студенты обожали остроумную и эрудированную преподавательницу, к тому же разница в возрасте была минимальной, что облегчало контакт обеим сторонам. Настя же просто была в восторге от своего нового амплуа! Было ясно, что университетская жизнь , горящие глаза студентов, преподавательская деятельность - это ее призвание. И она благодарила судьбу за предоставленный ей шанс! </w:t>
      </w:r>
    </w:p>
    <w:p>
      <w:pPr>
        <w:pStyle w:val="Normal"/>
        <w:rPr/>
      </w:pPr>
      <w:r>
        <w:rPr/>
        <w:t>  </w:t>
      </w:r>
      <w:r>
        <w:rPr/>
        <w:t xml:space="preserve">Как раз в это самое время, когда отсутствие приватных отношений с представителями мужского пола меньше всего печалило и огорчало Волковскую, именно в этот момент, в ее жизнь стремительно, как "Летучий Голландец", ворвался Влад. Эффектной внешности, спортивный и подтянутый, безукоризненно одетый коммерческий директор одной из частных волгоградских фирм, 25-летний Влад Шилов искал в Университете молодую и симпатичную переводчицу для работы в своем офисе. И блуждая по лабиринтам университетского здания, он увидел рядом с кафедрой немецкого языка стройную высокую девушку с копной волнистых золотистых волос, оживленно беседующую с обступившими ее студентами. </w:t>
      </w:r>
    </w:p>
    <w:p>
      <w:pPr>
        <w:pStyle w:val="Normal"/>
        <w:rPr/>
      </w:pPr>
      <w:r>
        <w:rPr/>
        <w:t>  </w:t>
      </w:r>
      <w:r>
        <w:rPr/>
        <w:t xml:space="preserve">Влад сразу же сдалал свой выбор: "Даже если переводчица из нее неважная, это ничего... Зато девушка - что надо! Стоит познакомиться!"- молниеносно пронеслось у него в голове. </w:t>
      </w:r>
    </w:p>
    <w:p>
      <w:pPr>
        <w:pStyle w:val="Normal"/>
        <w:rPr/>
      </w:pPr>
      <w:r>
        <w:rPr/>
        <w:t>  </w:t>
      </w:r>
      <w:r>
        <w:rPr/>
        <w:t xml:space="preserve">Сказанно- сделанно. В принципе, Влад и не привык отступать от намеченных целей, к достижению которых он шел стремительно и напролом. Уверенный в своей неотразимости и привлекательности, по характеру немного жесткий и своевольный, деятельный и энергичный, оригинально мыслящий, неплохо владеющий английским языком, к тому же, достаточно состоятельный по волгоградским меркам, он неизменно пользовался успехом у представительниц прекрасного пола. </w:t>
      </w:r>
    </w:p>
    <w:p>
      <w:pPr>
        <w:pStyle w:val="Normal"/>
        <w:rPr/>
      </w:pPr>
      <w:r>
        <w:rPr/>
        <w:t>  </w:t>
      </w:r>
      <w:r>
        <w:rPr/>
        <w:t xml:space="preserve">Но ожидаемого эффекта на Настю он не произвел, скорее наоборот, было в этом молодом человеке нечто неприятное, отталкивающее, и почувствовав это, Волковская весьма настороженно отреагировала на попытку Влада завязать с ней знакомство. Возможно, это была интуиция, которая не раз выручала ее прежде. Вот и на этот раз, прислушайся Анастасия лучше к внутреннему голосу, быть может, и поняла бы она, что это знакомство выйдет за рамки обыденных и помимо кратковременных приступов острого счастья, принесет ей лишь массу разочарований и слез ... </w:t>
      </w:r>
    </w:p>
    <w:p>
      <w:pPr>
        <w:pStyle w:val="Normal"/>
        <w:rPr/>
      </w:pPr>
      <w:r>
        <w:rPr/>
        <w:t>  </w:t>
      </w:r>
      <w:r>
        <w:rPr/>
        <w:t xml:space="preserve">Но все произошло так, как и должно было произойти. </w:t>
      </w:r>
    </w:p>
    <w:p>
      <w:pPr>
        <w:pStyle w:val="Normal"/>
        <w:rPr/>
      </w:pPr>
      <w:r>
        <w:rPr/>
        <w:t>  </w:t>
      </w:r>
      <w:r>
        <w:rPr/>
        <w:t xml:space="preserve">Пока же, Настя была скорее удивлена вопросом незнакомого ей молодого человека, который, как ни в чем не бывало, нагло протиснулся между студентов, ее окружавших, и, прервыв их разговор, без стеснений спросил: </w:t>
      </w:r>
    </w:p>
    <w:p>
      <w:pPr>
        <w:pStyle w:val="Normal"/>
        <w:rPr/>
      </w:pPr>
      <w:r>
        <w:rPr/>
        <w:t>  </w:t>
      </w:r>
      <w:r>
        <w:rPr/>
        <w:t xml:space="preserve">- Ты - я слышал - будущая переводчица? У меня есть к тебе деловое предложение. Нужно с Германией бизнес - контакты установить. Сможешь этим заняться? </w:t>
      </w:r>
    </w:p>
    <w:p>
      <w:pPr>
        <w:pStyle w:val="Normal"/>
        <w:rPr/>
      </w:pPr>
      <w:r>
        <w:rPr/>
        <w:t>  </w:t>
      </w:r>
      <w:r>
        <w:rPr/>
        <w:t xml:space="preserve">- Смогу, конечно, - как под гипнозом, ответила опешившая от неожиданности Настя. </w:t>
      </w:r>
    </w:p>
    <w:p>
      <w:pPr>
        <w:pStyle w:val="Normal"/>
        <w:rPr/>
      </w:pPr>
      <w:r>
        <w:rPr/>
        <w:t>  </w:t>
      </w:r>
      <w:r>
        <w:rPr/>
        <w:t xml:space="preserve">- Вот и отлично, тогда на следующей перемене я тебя найду и подробно введу в курс дела. Пока и ...sorry за беспокойство! - с этими словами Влад скрылся из вида так же быстро, как и появился. </w:t>
      </w:r>
    </w:p>
    <w:p>
      <w:pPr>
        <w:pStyle w:val="Normal"/>
        <w:rPr/>
      </w:pPr>
      <w:r>
        <w:rPr/>
        <w:t>  </w:t>
      </w:r>
      <w:r>
        <w:rPr/>
        <w:t xml:space="preserve">Тишину, воцарившуюся между Настей и ее студентами, прервал один из самых любопытных учеников, задав вопрос, интересовавший, без сомнения, всех. </w:t>
      </w:r>
    </w:p>
    <w:p>
      <w:pPr>
        <w:pStyle w:val="Normal"/>
        <w:rPr/>
      </w:pPr>
      <w:r>
        <w:rPr/>
        <w:t>  </w:t>
      </w:r>
      <w:r>
        <w:rPr/>
        <w:t xml:space="preserve">- Настя, это Ваш знакомый? А где он работает? </w:t>
      </w:r>
    </w:p>
    <w:p>
      <w:pPr>
        <w:pStyle w:val="Normal"/>
        <w:rPr/>
      </w:pPr>
      <w:r>
        <w:rPr/>
        <w:t>  </w:t>
      </w:r>
      <w:r>
        <w:rPr/>
        <w:t xml:space="preserve">- Нет, Николай, я, как и вы, вижу этого "товарища" в первый раз и если честно, заинтригована не меньше вашего... </w:t>
      </w:r>
    </w:p>
    <w:p>
      <w:pPr>
        <w:pStyle w:val="Normal"/>
        <w:rPr/>
      </w:pPr>
      <w:r>
        <w:rPr/>
        <w:t>  </w:t>
      </w:r>
      <w:r>
        <w:rPr/>
        <w:t xml:space="preserve">- Но мы надеемся, что Ваша новая работа не помешает фонетическому курсу, и Вы останетесь с нами? Ведь так? - забеспокоилась Юля - Настина любимица. </w:t>
      </w:r>
    </w:p>
    <w:p>
      <w:pPr>
        <w:pStyle w:val="Normal"/>
        <w:rPr/>
      </w:pPr>
      <w:r>
        <w:rPr/>
        <w:t>  </w:t>
      </w:r>
      <w:r>
        <w:rPr/>
        <w:t xml:space="preserve">- Конечно-конечно, как же я без вас! - с улыбкой успокоила первокурсников Волковская. </w:t>
      </w:r>
    </w:p>
    <w:p>
      <w:pPr>
        <w:pStyle w:val="Normal"/>
        <w:rPr/>
      </w:pPr>
      <w:r>
        <w:rPr/>
        <w:t>  </w:t>
      </w:r>
      <w:r>
        <w:rPr/>
        <w:t xml:space="preserve">Прозвенел спасательный звонок. Настя почему-то чувствовала себя неловко, ее смущало присутствие студентов и хотелось прекратить их бесцеремонные расспросы. Пора было начинать занятие. </w:t>
      </w:r>
    </w:p>
    <w:p>
      <w:pPr>
        <w:pStyle w:val="Normal"/>
        <w:rPr/>
      </w:pPr>
      <w:r>
        <w:rPr/>
        <w:t xml:space="preserve">   </w:t>
      </w:r>
      <w:r>
        <w:rPr/>
        <w:t xml:space="preserve">В то время, пока первокурсники аудировали предложенный им для прослушивания текст, Волковская могла , что называется, собраться с мыслями и придти в себя. </w:t>
      </w:r>
    </w:p>
    <w:p>
      <w:pPr>
        <w:pStyle w:val="Normal"/>
        <w:rPr/>
      </w:pPr>
      <w:r>
        <w:rPr/>
        <w:t xml:space="preserve">   </w:t>
      </w:r>
      <w:r>
        <w:rPr/>
        <w:t xml:space="preserve">"Что же это было? Странное знакомство, если не сказать больше. Странный и, на мой взгляд, несколько подозрительный молодой человек. Разговаривал со мной так, как будто бы мы с ним уже сто лет знакомы. Да и внешний вид у него ? la "крутой парень", не иначе. Коротко стриженный, пахнущий дорогим парфюмом, модно одетый. И эта небрежно-безразличная манера позвякивать ключами от машины во время разговора... Наверное, он думает, что жутко привлекателен , и что я должна была взвизгнуть от радости, ведь такой "герой" ко мне снизошел... Но у меня к подобному персонажу, если таковой, действительно, может предложить что-то серьезное по работе, "чисто деловой интерес". Да и мужчины подобного типа совершенно не в моем вкусе, умолчим уже о том, что он даже ниже меня ростом и впридачу ко всему еще и... блондин. Фи.. Единственное, что меня поразило в этом самоуверенном и нагловатом парне - его глаза. Есть в них что-то необыкновенное, завуалированное. Бирюзово-голубые, чуть раскосые, они светились необузданным огнем , в них было что-то хищное и дикое, какая-то гипнотизирующая сила, заставляющая вас помимо воли подчиниться власти этого вгляда... " </w:t>
      </w:r>
    </w:p>
    <w:p>
      <w:pPr>
        <w:pStyle w:val="Normal"/>
        <w:rPr/>
      </w:pPr>
      <w:r>
        <w:rPr/>
        <w:t xml:space="preserve">   </w:t>
      </w:r>
    </w:p>
    <w:p>
      <w:pPr>
        <w:pStyle w:val="Normal"/>
        <w:rPr/>
      </w:pPr>
      <w:r>
        <w:rPr/>
        <w:t>  </w:t>
      </w:r>
      <w:r>
        <w:rPr/>
        <w:t xml:space="preserve">После пары, на перемене, Волковская непринужденно болтала с коллегами-преподавателями, как , вдруг, дверь кафедры немецкой филологии настежь распахнулась. Конечно, это был тот самый нагловатый незнакомец. Анастасия вздрогнула от неожиданности, но, к удивлению, отметила про себя, что была рада вновь увидеть этого необычного молодого человека. Правда, ее несколько коробила слишком уж развязная и немного вульгарная манера его речи и поведения в целом, но, в этом было что-то новое для Волковской, какой-то необъяснимый шарм. </w:t>
      </w:r>
    </w:p>
    <w:p>
      <w:pPr>
        <w:pStyle w:val="Normal"/>
        <w:rPr/>
      </w:pPr>
      <w:r>
        <w:rPr/>
        <w:t>  </w:t>
      </w:r>
      <w:r>
        <w:rPr/>
        <w:t xml:space="preserve">- Настя, можно тебя на минутку? - после краткого приветственного кивка окружающим громко спросил он. </w:t>
      </w:r>
    </w:p>
    <w:p>
      <w:pPr>
        <w:pStyle w:val="Normal"/>
        <w:rPr/>
      </w:pPr>
      <w:r>
        <w:rPr/>
        <w:t>  </w:t>
      </w:r>
      <w:r>
        <w:rPr/>
        <w:t xml:space="preserve">- Минутку подожди, пожалуйста, я сейчас выйду. </w:t>
      </w:r>
    </w:p>
    <w:p>
      <w:pPr>
        <w:pStyle w:val="Normal"/>
        <w:rPr/>
      </w:pPr>
      <w:r>
        <w:rPr/>
        <w:t>  </w:t>
      </w:r>
      <w:r>
        <w:rPr/>
        <w:t xml:space="preserve">И под вопросительно-изумленные взгляды "кафедрян" Волковская направилась на первые в своей жизни деловые переговоры. </w:t>
      </w:r>
    </w:p>
    <w:p>
      <w:pPr>
        <w:pStyle w:val="Normal"/>
        <w:rPr/>
      </w:pPr>
      <w:r>
        <w:rPr/>
        <w:t>  </w:t>
      </w:r>
      <w:r>
        <w:rPr/>
        <w:t xml:space="preserve">Как и было обещанно, Влад предложил ей работать в его фирме переводчицей на очень выгодных условиях. Делать письменные переводы и звонить в Германию надо был всего 3-4 часа в день. Зарплата же была сказочно большой, плюс ко всему прочему, за Настей к Университету должна была приезжать машина с водителем от фирмы " Рострейдмарк", так как офис располагался в отдаленном от здания Университета районе. </w:t>
      </w:r>
    </w:p>
    <w:p>
      <w:pPr>
        <w:pStyle w:val="Normal"/>
        <w:rPr/>
      </w:pPr>
      <w:r>
        <w:rPr/>
        <w:t>  </w:t>
      </w:r>
      <w:r>
        <w:rPr/>
        <w:t xml:space="preserve">Настя , естественно, согласилась, тем более, что попробовать себя в качестве настоящего переводчика на реальной фирме было ее заветной мечтой. </w:t>
      </w:r>
    </w:p>
    <w:p>
      <w:pPr>
        <w:pStyle w:val="Normal"/>
        <w:rPr/>
      </w:pPr>
      <w:r>
        <w:rPr/>
        <w:t xml:space="preserve">   </w:t>
      </w:r>
      <w:r>
        <w:rPr/>
        <w:t xml:space="preserve">И октябрьским солнечным днем для Волковской началась новая жизнь - она официально была зачисленна в штат сотрудников фирмы "РТМ" и приступила к работе. Не смотря на страхи и волнения, Настя совершенно органично вписалась в новый коллектив и незнакомую ей ранее атмосферу коммерческой фирмы, сразу же почувствов себя там комфортно и уютно. Ее новые коллеги неоднократно замечали, что юная переводчица прямо-таки светится каким-то нобыкновенным светом, общаясь с немецкими партнерами по-телефону. И действительно, Анастасии иногда даже хотелось мурлыкнуть, как Чеширскому коту, от удовольствия и от сознания того, что у нее все отлично получается. Бизнес развивается успешно, уже заключено несколько выгодных для фирмы контрактов, немцы в восторге от ее переводческих способностей и осыпают комплиментами по-этому поводу. Но самое главное, что не за горами первая в Настиной жизни деловая поездка за рубеж - в Германию! В Университете тоже все в порядке. Каким-то чудесным образом, возможно, благодаря фонтанирующей энергии, ей удается с успехом продолжать учебу, параллельно работая в "РТМ". </w:t>
      </w:r>
    </w:p>
    <w:p>
      <w:pPr>
        <w:pStyle w:val="Normal"/>
        <w:rPr/>
      </w:pPr>
      <w:r>
        <w:rPr/>
        <w:t>  </w:t>
      </w:r>
      <w:r>
        <w:rPr/>
        <w:t xml:space="preserve">Естественно, одногруппницы и бывшие студенты (ее преподавательская практика к тому времени уже завершилась) не могли не заметить перемен в жизни пятикурсницы и недавней практикантки кафедры немецкой филологии Насти Волковской. Да она их и не скрывала, впрочем, и не афишируя особенно тот факт, что удачно устроилась на работу и зарабатывает приличные деньги, получая при этом огромное удовольствие от своей переводческой профессии. А уж от завистливых и любопытных глаз сокурсниц , пожалуй, трудно было утаить существование броского молодого человека, каждый день поджидавшего Волковскую возле Университета в шикарной спортивной иномарке пижонского ярко-красного цвета. </w:t>
      </w:r>
    </w:p>
    <w:p>
      <w:pPr>
        <w:pStyle w:val="Normal"/>
        <w:rPr/>
      </w:pPr>
      <w:r>
        <w:rPr/>
        <w:t>  </w:t>
      </w:r>
      <w:r>
        <w:rPr/>
        <w:t xml:space="preserve">- Вот это вы, девушка, даете! И где же можно познакомиться с таким мальчиком? - не скрывая любопытства , поинтересовалась вездесущая Тата. </w:t>
      </w:r>
    </w:p>
    <w:p>
      <w:pPr>
        <w:pStyle w:val="Normal"/>
        <w:rPr/>
      </w:pPr>
      <w:r>
        <w:rPr/>
        <w:t>  </w:t>
      </w:r>
      <w:r>
        <w:rPr/>
        <w:t xml:space="preserve">"Не виноватая я, он сам пришел", - цитатой из популярного фильма, ответила Настя, слегка покраснев. - Да ладно вам, девочки! Разве не видете? Это же классический образчик новомодного " крутого парня". Все атрибуты полагающиеся, что называется, имеют место быть. Правда есть и некоторые премилые детали. Влад - мой непосредственный шеф, и как шеф, он, действительно, хорош: краток и четок, вежлив и деловит. Кроме того, он - интересный собеседник и философ в некотором роде. Представляете, ведь мистер Шилов уже 5(!) лет вегератианствует и увлекается всерьез буддизмом. Так что мне, на самом деле, с шефом повезло! - доверительно поделилась она. </w:t>
      </w:r>
    </w:p>
    <w:p>
      <w:pPr>
        <w:pStyle w:val="Normal"/>
        <w:rPr/>
      </w:pPr>
      <w:r>
        <w:rPr/>
        <w:t>  </w:t>
      </w:r>
      <w:r>
        <w:rPr/>
        <w:t xml:space="preserve">- Только ли с шефом? Что-то он тебя ни на минуту из поля зрения не выпускает, разве не так? - съехидничала Гапа. </w:t>
      </w:r>
    </w:p>
    <w:p>
      <w:pPr>
        <w:pStyle w:val="Normal"/>
        <w:rPr/>
      </w:pPr>
      <w:r>
        <w:rPr/>
        <w:t>  </w:t>
      </w:r>
      <w:r>
        <w:rPr/>
        <w:t xml:space="preserve">- Ой, Гапа, ты - фантазерка! Он же даже ростом ниже меня. Какая уж тут " любовь-морковь "? - рассмеялась Волковская, привычным жестом поправив копну золотистых волос. </w:t>
      </w:r>
    </w:p>
    <w:p>
      <w:pPr>
        <w:pStyle w:val="Normal"/>
        <w:rPr/>
      </w:pPr>
      <w:r>
        <w:rPr/>
        <w:t>  </w:t>
      </w:r>
      <w:r>
        <w:rPr/>
        <w:t xml:space="preserve">И надо сказать, что она ничуть не лукавила. Настя даже не была влюблена во Влада. Конечно, ей льстило его внимание и какая-то особенно теплая забота и трогательное к ней отношение, но не более того. Разумеется, Волковская видела, что Шилов пытается ей всеми силами понравиться, но с другой стороны, это его стремление не был навязчивым и занудным, так что Настю подобное поведение ее молодого начальника не напрягало. Все, что Влад не делал, дабы завоевать симпатию девушки, как-то очень логично объяснялось сложившимися обстоятельствами, впрочем, она даже и не пыталась раглядеть за всем этим какой-то амурный намек или скрытый подтекст. </w:t>
      </w:r>
    </w:p>
    <w:p>
      <w:pPr>
        <w:pStyle w:val="Normal"/>
        <w:rPr/>
      </w:pPr>
      <w:r>
        <w:rPr/>
        <w:t>  </w:t>
      </w:r>
      <w:r>
        <w:rPr/>
        <w:t xml:space="preserve">Да, Влад сам заезжал за ней в Университет вместо обещанного им водителя из "РТМ", мотивируя тем, что живет рядом и так будет проще и экономнее. И вечерами никто иной, как коммерческий директор фирмы подвозил очаровательную переводчицу домой, ибо по работе им приходилось иногда задерживаться позже, чем другим сотрудникам, и опять-таки, возвращаться было по-пути. </w:t>
      </w:r>
    </w:p>
    <w:p>
      <w:pPr>
        <w:pStyle w:val="Normal"/>
        <w:rPr/>
      </w:pPr>
      <w:r>
        <w:rPr/>
        <w:t>  </w:t>
      </w:r>
      <w:r>
        <w:rPr/>
        <w:t xml:space="preserve">Да, Влад частенько угощал Настю вкусными пирожными и сладостями, ведь сам он тоже был сластеной, а работали они в одном кабинете, поэтому такие милые знаки внимания казались девушке совершенно естественными. </w:t>
      </w:r>
    </w:p>
    <w:p>
      <w:pPr>
        <w:pStyle w:val="Normal"/>
        <w:rPr/>
      </w:pPr>
      <w:r>
        <w:rPr/>
        <w:t>  </w:t>
      </w:r>
      <w:r>
        <w:rPr/>
        <w:t xml:space="preserve">Шилов давал ей слушать кассеты и диски, так как случайно обнаружилось, что и он и Настя - поклонники групп " ДДТ" и "Чайф", а у Влада дома имелась неплохая фонотека с их записями. </w:t>
      </w:r>
    </w:p>
    <w:p>
      <w:pPr>
        <w:pStyle w:val="Normal"/>
        <w:rPr/>
      </w:pPr>
      <w:r>
        <w:rPr/>
        <w:t>  </w:t>
      </w:r>
      <w:r>
        <w:rPr/>
        <w:t xml:space="preserve">И книги он давал ей читать по-буддийской религии. Насте нравилось, что при всем антураже "крутого парня" Влад был умен и начитан. С ним было интересно подисскутировать на разные темы. Образ того наглаватого " парниши ", каким Шилов впервые предстал перед ней в Университете, рассыпался как карточный домик , обнаружив под собой совершенно другого, серьезного и обаятельного молодого человека с хорошим чувством юмора и недюжим количеством серого вещества в сообразительной и оригинально мыслящей голове. Но самое главное, что ценила Настя во Владе - это его корректность и подчеркнутую галантность по отношению к ней. Не секрет, что большинство директоров, особенно из кагорты молодых " нуворишей" развязанно ведут себя с подчиненными, а уж с представительницами прекрасного пола и подавно, считая , что власть и сумасшедшие деньги дают им право быть хозяевами на "празднике жизни". </w:t>
      </w:r>
    </w:p>
    <w:p>
      <w:pPr>
        <w:pStyle w:val="Normal"/>
        <w:rPr/>
      </w:pPr>
      <w:r>
        <w:rPr/>
        <w:t>  </w:t>
      </w:r>
      <w:r>
        <w:rPr/>
        <w:t xml:space="preserve">Влад, хоть и подпадал под вышеупомянутую категорию, но лишь с точки зрения материальных благ им накопленных, зато, в противовес общепринятому негативному мнению о" новых русских", был всегда очень вежлив с коллегами в офисе. Вот и к хорошенькой переводчице Шилов относился с подчеркнутым вниманием и предупредительностью. В его ровном к ней отношении и намека нельзя было разглядеть на то, что он использует свое доминирующее над девушкой положение. За совсем короткий период, Влад и Анастасия смогли образовать столь успешный профессиональный тандем, что невольно вызывали зависть у остальных сотрудников фирмы. </w:t>
      </w:r>
    </w:p>
    <w:p>
      <w:pPr>
        <w:pStyle w:val="Normal"/>
        <w:rPr/>
      </w:pPr>
      <w:r>
        <w:rPr/>
        <w:t>  </w:t>
      </w:r>
      <w:r>
        <w:rPr/>
        <w:t xml:space="preserve">Глава 5. </w:t>
      </w:r>
    </w:p>
    <w:p>
      <w:pPr>
        <w:pStyle w:val="Normal"/>
        <w:rPr/>
      </w:pPr>
      <w:r>
        <w:rPr/>
        <w:t xml:space="preserve">   </w:t>
      </w:r>
    </w:p>
    <w:p>
      <w:pPr>
        <w:pStyle w:val="Normal"/>
        <w:rPr/>
      </w:pPr>
      <w:r>
        <w:rPr/>
        <w:t>  </w:t>
      </w:r>
      <w:r>
        <w:rPr/>
        <w:t xml:space="preserve">Незаметно пролетели два месяца работы и учебы. Настя была довольна новым ритмом жизни. Впереди ее ждали большие события: написание диплома, сдача гос.экзаменов и совсем уж невероятной казалась деловая поездка в Берлин, намеченая на конец января. А пока она занималась оформлением загранпаспорта и грезила Германией во сне и на яву. </w:t>
      </w:r>
    </w:p>
    <w:p>
      <w:pPr>
        <w:pStyle w:val="Normal"/>
        <w:rPr/>
      </w:pPr>
      <w:r>
        <w:rPr/>
        <w:t>  </w:t>
      </w:r>
      <w:r>
        <w:rPr/>
        <w:t xml:space="preserve">Влад тем временем тоже засобирался в командировку. Сначала он летел в Москву, где должен был поработать пару недель, затем ему необходимо было получить визу и еще на две недели слетать в Германию по приглашению одной из партнерских фирм. Из-за отсутствия у Анастасии на этот момент загранпаспорта, на роль переводчицы - по обоюдному согласию Шилова и Волковской - было решено временно пригласить сокурсницу Гапу, имевшую опыт общения с немцами и уже не раз побывавшую в Германии. Идея пригласить Гапу принадлежала Насте. Она познакомила ее с Владом, стороны понравились друг другу, и казалось, все были довольны. </w:t>
      </w:r>
    </w:p>
    <w:p>
      <w:pPr>
        <w:pStyle w:val="Normal"/>
        <w:rPr/>
      </w:pPr>
      <w:r>
        <w:rPr/>
        <w:t>  </w:t>
      </w:r>
      <w:r>
        <w:rPr/>
        <w:t xml:space="preserve">Перед отлетом в Москву Влад надавал Анастасии массу поручений, сказав, что будет звонить из столицы, дабы контролировать их выполнение и .. летящей походкой скрылся за дверями офиса. </w:t>
      </w:r>
    </w:p>
    <w:p>
      <w:pPr>
        <w:pStyle w:val="Normal"/>
        <w:rPr/>
      </w:pPr>
      <w:r>
        <w:rPr/>
        <w:t>  </w:t>
      </w:r>
      <w:r>
        <w:rPr/>
        <w:t xml:space="preserve">На следующий день Волковская, как обычно, вышла из Университета, непроизвольно пытаясь найти глазами красный "Опель - Калибру" Влада, но с легким разочарованием вспомнила, что шеф улетел в Москву и встречать ее сегодня будет водитель с фирмы " РТМ". </w:t>
      </w:r>
    </w:p>
    <w:p>
      <w:pPr>
        <w:pStyle w:val="Normal"/>
        <w:rPr/>
      </w:pPr>
      <w:r>
        <w:rPr/>
        <w:t>  </w:t>
      </w:r>
      <w:r>
        <w:rPr/>
        <w:t xml:space="preserve">В тот день Настя так и не смогла объяснить себе смену настроения, которая внезапно с ней приключилась. Какая-то меланхолия и апатия ко всему, вдруг, ее охватили. Даже общение с немцами не вызывало былой радости. Кабинет коммерческого директора, где она работала, казался непривычно пустым и холодным... Нет, на самом деле, не в кабинете было пусто, а ... на сердце у нее... Такое ощущение, что Настя внезапно лишилась энергетического стержня. </w:t>
      </w:r>
    </w:p>
    <w:p>
      <w:pPr>
        <w:pStyle w:val="Normal"/>
        <w:rPr/>
      </w:pPr>
      <w:r>
        <w:rPr/>
        <w:t>  </w:t>
      </w:r>
      <w:r>
        <w:rPr/>
        <w:t xml:space="preserve">" Что за бред? - мысленно вопрошала она сама себя . - Несомненно, Влада не хватает. Я уже так привыкла к его остроумным шуткам, метким замечаниям по-работе, внимательным расспросам о делах и проч. Но самое удивительное, что мне не хватает не этого, а его присутствия, его бешеной энергетики, этих глаз цвета бирюзы... А с другой стороны если посмотреть, то ведь ничего такого необычайного и не произошло? Ну и что, что уехал человек в командировку, вернется ведь через месяц и " страдания" прекратятся ". </w:t>
      </w:r>
    </w:p>
    <w:p>
      <w:pPr>
        <w:pStyle w:val="Normal"/>
        <w:rPr/>
      </w:pPr>
      <w:r>
        <w:rPr/>
        <w:t>  </w:t>
      </w:r>
      <w:r>
        <w:rPr/>
        <w:t xml:space="preserve">" А вот и произошло! - тихо, но настойчиво нашептывал внутренний голос.- Влада нет рядом всего один день, а ты уже сама не своя. Это потому, что он тебе нужен. Он стал частью тебя, тебе хочется видеть и слышать его, ощущать его присутствие, ловить на себе взгляд его пронзительных глаз... Неужели ты не можешь признаться сама себе в том, за эти два месяца совмествной работы, Влад стал для тебя чем-то большим, чем просто коллега и начальник? Ты очарована его умом, мужественностью, непохожестью на других, оригинальностью мыслей и теплотой внимания и заботы, которой он тебя окружил. Иными словами, ты влюблена в этого человека , поэтому и грустишь без него. Вот так тривиально и объясняется твое "странное" состояние, дорогая моя! " </w:t>
      </w:r>
    </w:p>
    <w:p>
      <w:pPr>
        <w:pStyle w:val="Normal"/>
        <w:rPr/>
      </w:pPr>
      <w:r>
        <w:rPr/>
        <w:t>  </w:t>
      </w:r>
      <w:r>
        <w:rPr/>
        <w:t xml:space="preserve">" А ведь это правда! - мысленно согласилась с внутренним эго Настя. - Но как незаметно и естественно все произошло! Я по-настоящему влюбилась во Влада... И куда же девались первые негативные ощущения, возникшие у меня при нашем знакомстве в Университете? Он ведь мне тогда совершенно не понравился, ну ни капельки! А сейчас, я отчетливо осознаю, что мне его не хватает, тоскую я что ли по Владу? " </w:t>
      </w:r>
    </w:p>
    <w:p>
      <w:pPr>
        <w:pStyle w:val="Normal"/>
        <w:rPr/>
      </w:pPr>
      <w:r>
        <w:rPr/>
        <w:t>  </w:t>
      </w:r>
      <w:r>
        <w:rPr/>
        <w:t xml:space="preserve">Разговор с самой собой был прерван длинным телефонным звонком. </w:t>
      </w:r>
    </w:p>
    <w:p>
      <w:pPr>
        <w:pStyle w:val="Normal"/>
        <w:rPr/>
      </w:pPr>
      <w:r>
        <w:rPr/>
        <w:t>  </w:t>
      </w:r>
      <w:r>
        <w:rPr/>
        <w:t xml:space="preserve">"Меж.город" , - отметила про себя Анастасия, снимая трубку. </w:t>
      </w:r>
    </w:p>
    <w:p>
      <w:pPr>
        <w:pStyle w:val="Normal"/>
        <w:rPr/>
      </w:pPr>
      <w:r>
        <w:rPr/>
        <w:t>  </w:t>
      </w:r>
      <w:r>
        <w:rPr/>
        <w:t xml:space="preserve">- Настенька, как поживаешь? - голос Шилова звучал так непривычно ласково и реально близко, как будто бы он был не за тысячу километров от нее, а за стеной , в соседнем кабинете. </w:t>
      </w:r>
    </w:p>
    <w:p>
      <w:pPr>
        <w:pStyle w:val="Normal"/>
        <w:rPr/>
      </w:pPr>
      <w:r>
        <w:rPr/>
        <w:t>  </w:t>
      </w:r>
      <w:r>
        <w:rPr/>
        <w:t xml:space="preserve">- У нас все в порядке. Ситуация, что называется, под контролем. Ты-то как добрался? Надеюсь все о.к.? - чуть дрожащим от волнения голосом промурлыкала в трубку Настя. </w:t>
      </w:r>
    </w:p>
    <w:p>
      <w:pPr>
        <w:pStyle w:val="Normal"/>
        <w:rPr/>
      </w:pPr>
      <w:r>
        <w:rPr/>
        <w:t>  </w:t>
      </w:r>
      <w:r>
        <w:rPr/>
        <w:t xml:space="preserve">- Не волнуйся, у меня все хорошо. Рассказывай, что там наши немецкие товарищи поделывают? Укладываются они в намеченные сроки поставки? </w:t>
      </w:r>
    </w:p>
    <w:p>
      <w:pPr>
        <w:pStyle w:val="Normal"/>
        <w:rPr/>
      </w:pPr>
      <w:r>
        <w:rPr/>
        <w:t>  </w:t>
      </w:r>
      <w:r>
        <w:rPr/>
        <w:t xml:space="preserve">В ответ на это Волковская подробно сообщила о том, как происходит выполнение немцами договоренностей по доставке груза из Германии в Волгоград. Казалось, Влад был доволен Настиной работой, с удовлетворением заметив под занавес их разговора: </w:t>
      </w:r>
    </w:p>
    <w:p>
      <w:pPr>
        <w:pStyle w:val="Normal"/>
        <w:rPr/>
      </w:pPr>
      <w:r>
        <w:rPr/>
        <w:t>  </w:t>
      </w:r>
      <w:r>
        <w:rPr/>
        <w:t xml:space="preserve">- Ну что ж, не скрою, чертовски приятно было слышать твой ангельский голосок, тем более, что и результаты работы с немцами обнадеживают! </w:t>
      </w:r>
    </w:p>
    <w:p>
      <w:pPr>
        <w:pStyle w:val="Normal"/>
        <w:rPr/>
      </w:pPr>
      <w:r>
        <w:rPr/>
        <w:t>  </w:t>
      </w:r>
      <w:r>
        <w:rPr/>
        <w:t xml:space="preserve">- Спасибо, - совершенно растерявшись, ответила Настя. - Удачи тебе! Я тебя.. то есть, я хотела сказать... мы тебя ждем! - и ее голос предательски дрогнул. </w:t>
      </w:r>
    </w:p>
    <w:p>
      <w:pPr>
        <w:pStyle w:val="Normal"/>
        <w:rPr/>
      </w:pPr>
      <w:r>
        <w:rPr/>
        <w:t>  </w:t>
      </w:r>
      <w:r>
        <w:rPr/>
        <w:t xml:space="preserve">- Вот так сюрприз! - Влад явно обрадовался. - Если такая девушка , как ты, меня ждет, то я , пожалуй, и от поездки в Германию готов отказаться, чтобы поскорее вернуться в Волгоград. </w:t>
      </w:r>
    </w:p>
    <w:p>
      <w:pPr>
        <w:pStyle w:val="Normal"/>
        <w:rPr/>
      </w:pPr>
      <w:r>
        <w:rPr/>
        <w:t>  </w:t>
      </w:r>
      <w:r>
        <w:rPr/>
        <w:t xml:space="preserve">- Нет уж, ты работай спокойно, я, быть может, что-то не так сказала.. - совсем смутилась Настя, щеки которой заалели, а в горле запершило от волнения. </w:t>
      </w:r>
    </w:p>
    <w:p>
      <w:pPr>
        <w:pStyle w:val="Normal"/>
        <w:rPr/>
      </w:pPr>
      <w:r>
        <w:rPr/>
        <w:t>  </w:t>
      </w:r>
      <w:r>
        <w:rPr/>
        <w:t xml:space="preserve">- Ладно-ладно, не переживай ты так! - пытался успокоить явно обескураженную девушку Влад. - Все будет в порядке, вот увидишь. Я буду часто звонить, очень часто... Настенька ! - совсем нежно проворковал Влад и растворился в телефонных гудках... </w:t>
      </w:r>
    </w:p>
    <w:p>
      <w:pPr>
        <w:pStyle w:val="Normal"/>
        <w:rPr/>
      </w:pPr>
      <w:r>
        <w:rPr/>
        <w:t>  </w:t>
      </w:r>
      <w:r>
        <w:rPr/>
        <w:t xml:space="preserve">С этого момента отношения между коммерческим директором фирмы " РТМ" и переводчицей Волковской приобрели совершенно иной характер. Их телефонные разговоры длились отныне по часу, а то и более. Влад звонил ежедневно, а Настя буквально летела на крыльях любви в офис, зная, что обязательно услышит желанный голос. Состояние влюбленности давало обоим мощный стимул в работе. Даже в отсутствии Влада, но с его ведома и согласия, Настей была достигнута очередная договоренность на подписание нескольких очень выгодных контрактов с немецкими партнерами. И для Шилова в Москве бизнес складывался весьма удачно. К тому же, они с Гапой получили в Немецком Посольстве визы и улетели в Германию. </w:t>
      </w:r>
    </w:p>
    <w:p>
      <w:pPr>
        <w:pStyle w:val="Normal"/>
        <w:rPr/>
      </w:pPr>
      <w:r>
        <w:rPr/>
        <w:t>  </w:t>
      </w:r>
      <w:r>
        <w:rPr/>
        <w:t xml:space="preserve">В Европе близилось время Рождественских Праздников, поэтому все встречи и переговоры Шилов хотел завершить как можно скорее, чтобы к Новому Году вернуться в Волгоград. Ведь теперь у него была для этого особенная причина - ему не терпелось увидеться с Анастасией, убедиться в том, что перемены, произошедшие в их отношениях - не эфемерные миражи и грезы, а реальные метаморфозы. Конечно, Влад был уверен в том, что рано или поздно Настя всерьез обратит на него внимание. И если поначалу для него процесс" очаровывания" " белой Лилии" ( так он для себя называл Анастасию) был чем-то вроде спортивного азарта, то со временем, в процессе совместной работы, в общении с ней, Влад с удивлением для себя обнаружил , что Настя заняла собой все пространство вокруг него. Она стала эпицентром всех событий, происходящих в его жизни, которая вдруг приобрела иной, чем ранее, более гармоничный смысл. Владу постоянно хотелось слышать этот немного грудной и бархатно-мелодичный голос. А каким счастьем было бы для него - если бы эти нежные губы будили его по-утрам сладким поцелуем, а тонкие и изящные Настины руки ласково гладили бы его лицо, плечи, грудь... Шилов был готов признаться, что, пожалуй, впервые в своей жизни, он по-настоящему влюблен, и Анастасия - не мимолетное увлечение, которых до знакомства с ней у него была несчетное количество. Это какое-то неизъяснимо чистое и высокое чувство, которое ему хотелось сохранить на всю жизнь. </w:t>
      </w:r>
    </w:p>
    <w:p>
      <w:pPr>
        <w:pStyle w:val="Normal"/>
        <w:rPr/>
      </w:pPr>
      <w:r>
        <w:rPr/>
        <w:t>  </w:t>
      </w:r>
      <w:r>
        <w:rPr/>
        <w:t xml:space="preserve">" Неужели я способен быть верным и преданным одной женщине? Это же так скучно и банально? - сам себе задавал вопрос Влад. - Конечно, способен, если это Настя " - сам же себе он и отвечал. " А вот возьму и женюсь на ней! И родит она мне замечательного сына. И буду я самым счастливым человеком! Ведь и возраст уже позволяет, как ни как мне 25 лет! Да и в материальном плане затруднений никаких не наблюдается. Единственное, что грусть навевает, так это то, что ... с подругами остальными придется расстаться... Да, а ведь об этом я как-то и не подумал! Обидно, что не говори. А может, и не надо с ними расставаться? Мужик я или не мужик?! Главное - держать ситуацию под контролем и не обязательно ведь отказывать себе в привычных удовольствиях? И разве женитьба может этим удовольствиям помешать? На мой взгляд, - нет. " Такие противоречивые мысли "терзали" Влада во время полета из Берлина в Москву. Порой и самому Шилову казалось, что в нем живут и борются два человека. Извечная борьба "доброго" и "злого" начала. И не секрет, что каждый из нас пытался в таком внутреннем поединке сделать свой выбор, раз и навсегда решив для себя, на чьей он стороне. Разумеется, это мучительный и трудный процесс, требующий силы воли и работы над собой. Ведь как легко, скажем, дать " зеленый свет" своим слабостям, по-детски наивно объяснив их "плохими генами", доставшимися в наследство. И Влад, не смотря на то, что отличался твердым характером и умел при желании мобилизоваться для достижения заветной цели, в плане отношений с женским полом так и не смог, а может быть, просто не хотел расставить все точки над "i ", списывая все на эти самые дурные гены, доставшиеся ему в наследство от отца, гулявшего всю жизнь на право и на лево, и не пропускавшего ни одной юбки. </w:t>
      </w:r>
    </w:p>
    <w:p>
      <w:pPr>
        <w:pStyle w:val="Normal"/>
        <w:rPr/>
      </w:pPr>
      <w:r>
        <w:rPr/>
        <w:t>  </w:t>
      </w:r>
      <w:r>
        <w:rPr/>
        <w:t xml:space="preserve">Тем самым, он как бы нашел оправдательную формулу, позволяющую ему вести привычный разгульный образ жизни, нисколько не чувствуя себя при этом морально виноватым перед кем бы то ни было, даже перед Анастасией , которую, на самом деле, искренне полюбил. </w:t>
      </w:r>
    </w:p>
    <w:p>
      <w:pPr>
        <w:pStyle w:val="Normal"/>
        <w:rPr/>
      </w:pPr>
      <w:r>
        <w:rPr/>
      </w:r>
    </w:p>
    <w:p>
      <w:pPr>
        <w:pStyle w:val="Normal"/>
        <w:rPr/>
      </w:pPr>
      <w:r>
        <w:rPr/>
        <w:t xml:space="preserve">   </w:t>
      </w:r>
      <w:r>
        <w:rPr/>
        <w:t xml:space="preserve">А Настя жила в прекрасном мире грез и красивых иллюзий, открывшимся ей с того момента, когда она поняла, что влюблена во Влада. С нетерпением ожидала она его возвращения из Германии. Несколько ночных телефонных звонков из Берлина, где он остановился в отеле, окончательно утвердили Волковскую в мыслях о том, что и Влад скучает без нее, думает о ней постоянно и жаждет долгожданной встречи. </w:t>
      </w:r>
    </w:p>
    <w:p>
      <w:pPr>
        <w:pStyle w:val="Normal"/>
        <w:rPr/>
      </w:pPr>
      <w:r>
        <w:rPr/>
        <w:t>  </w:t>
      </w:r>
      <w:r>
        <w:rPr/>
        <w:t xml:space="preserve">Их первое настоящее свидание состоялось при совершенно романтических обстоятельствах. Из-за плохих метеоусловий Шилов прилетел из Москвы в Волгоград лишь рано утром 31 декабря, а не 29 , как планировал ранее. И уже вечером того же дня он приехал в дом Волковских, чтобы забрать Настю с собой и встретить Новый Год вместе с ней в компании друзей, куда он был приглашен заранее. </w:t>
      </w:r>
    </w:p>
    <w:p>
      <w:pPr>
        <w:pStyle w:val="Normal"/>
        <w:rPr/>
      </w:pPr>
      <w:r>
        <w:rPr/>
        <w:t>  </w:t>
      </w:r>
      <w:r>
        <w:rPr/>
        <w:t xml:space="preserve">Мила Георгиевна немного волновалась из-за того, что дочь в Новогоднюю ночь будет вне дома, да еще и с молодым человеком, о котором она, правда сказать, была достаточна наслышана. Но легкая тревога в душе матери исчезла , как только она увидела сияющие счастьем глаза дочери. И хотя Настя тоже немного нервничала в ожидании Влада, но когда в дверь их квартиры позвонили - не могла скрыть охватившей ее радости! Эти волшебной красоты бирюзовые глаза, восхищенно и влюбленно смотревшие на нее околдовали девушку, а все сомнения и страхи исчезли в то же мгновение. Настя и Влад поняли друг друга без слов, они не ошиблись в своих чувствах. </w:t>
      </w:r>
    </w:p>
    <w:p>
      <w:pPr>
        <w:pStyle w:val="Normal"/>
        <w:rPr/>
      </w:pPr>
      <w:r>
        <w:rPr/>
        <w:t>  </w:t>
      </w:r>
      <w:r>
        <w:rPr/>
        <w:t xml:space="preserve">Поздравив семью Волковских С Наступающим Новым Годом, Влад, усадив девушку в свою шикарную иномарку, по-лихачески красиво тронулся с места, по направлению к центру празднично украшенного города, нетерпеливо ожидающего боя столичных Кремлевских Курантов . Эта ночь действительно была сказочной! Мягкий пушистый снег тихо-тихо падал на пустынные волгоградские улицы и проспекты, переливаясь всеми цветами радуги в свете длинноногих фонарей. Ночь окутала город шелковым покрывалом кобальтого цвета, украсив небо звездным серебром. В такие мгновения так хочется верить в чудо, настолько все вокруг волшебно и неповторимо. Аромат светящихся огнями гирлянд елей и неоновые огни праздничных витрин придавали какую-то мистическую нереальность всему происходящему в этот момент. Казалось, что как в детстве, стоит лишь попросить у розовощекого Деда Мороза о чем-нибудь самом сокровенном и он непременно исполнит заветное желание! </w:t>
      </w:r>
    </w:p>
    <w:p>
      <w:pPr>
        <w:pStyle w:val="Normal"/>
        <w:rPr/>
      </w:pPr>
      <w:r>
        <w:rPr/>
        <w:t>  </w:t>
      </w:r>
      <w:r>
        <w:rPr/>
        <w:t xml:space="preserve">И заветное желание Насти - любить и быть любимой, казалось, начинало сбываться. Она ощущала себя совершенно счастливой в эту новогоднюю ночь. Вечеринка, устроенная друзьями Влада, удалась на славу. " Шампанское" лилось рекой. Звучала хорошая музыка. Танцы и смех, шутки и веселые остроумные истории рассказывались за праздничным столом. Аромат украшенной золотистой мишурой и маленькими солнышками-мандаринами елки, улыбки и светящиеся радостью глаза присутствующих - вот каким запомнился Насте этот Новый Год. А потом было праздничное гулянье возле красавицы елки и фейерверк на главной городской площади. Влад и Настя, совсем по-английски, не попращавшись ни с кем, поймав красноречивые взгляды друг друга, оставили веселящихся друзей, сели в машину и поехали кататься по заснеженному ночному городу. Они остановились на берегу реки, у самого обрыва, с которого открывалась взору феерическая картина. Перед ними мистически-сказочно играл новогодними огнями ночной Волгоград, украшенный причудливо изогнутым браслетом Волги, скованной голубовато-сиреневым льдом . Легко и неторопливо падал , искрясь, белый снег совершенно невесомый и завораживающе- красивый. Узорчатыми снежинками он ласково касался разрумянившихся от мороза и веселья лиц Анастасии и Влада, который крепко сжимал девушку в своих объятиях. Настя не чувствовала холода. Горячие поцелуи Влада кружили голову, приятная истома расплывалась по всему телу... Она вдруг представила себя Снегурочкой, растаявшей от жгучих поцелуев страстного Леля, от его все сжигающей на своем пути любви. Какое блаженство - раствориться в объятиях мужчины, шептавшего ей слова любви, которых Настя так долго ждала! </w:t>
      </w:r>
    </w:p>
    <w:p>
      <w:pPr>
        <w:pStyle w:val="Normal"/>
        <w:rPr/>
      </w:pPr>
      <w:r>
        <w:rPr/>
        <w:t xml:space="preserve">   </w:t>
      </w:r>
    </w:p>
    <w:p>
      <w:pPr>
        <w:pStyle w:val="Normal"/>
        <w:rPr/>
      </w:pPr>
      <w:r>
        <w:rPr/>
        <w:t xml:space="preserve">   </w:t>
      </w:r>
    </w:p>
    <w:p>
      <w:pPr>
        <w:pStyle w:val="Normal"/>
        <w:rPr/>
      </w:pPr>
      <w:r>
        <w:rPr/>
        <w:t>  </w:t>
      </w:r>
      <w:r>
        <w:rPr/>
        <w:t xml:space="preserve">Глава 6. </w:t>
      </w:r>
    </w:p>
    <w:p>
      <w:pPr>
        <w:pStyle w:val="Normal"/>
        <w:rPr/>
      </w:pPr>
      <w:r>
        <w:rPr/>
        <w:t xml:space="preserve">   </w:t>
      </w:r>
    </w:p>
    <w:p>
      <w:pPr>
        <w:pStyle w:val="Normal"/>
        <w:rPr/>
      </w:pPr>
      <w:r>
        <w:rPr/>
        <w:t>  </w:t>
      </w:r>
      <w:r>
        <w:rPr/>
        <w:t xml:space="preserve">Новогодние и Рождественские праздники долго не отпускали от себя, соблазняя обильными и частыми застольями, шумными вечеринками и традиционными катаниями на санках. Но в офисе фирмы "РТМ" празднично- ленное настроение быстро сменилось деловой и даже несколько напряженной атмосферой. Через пару дней Настя и Влад отправлялись в командировку по Германии, поэтому им необходимо было как можно скорее войти в рабочий ритм, подготовить документы для подписания контрактов с немцами и привести все текущие дела в порядок. Но не смотря ни на что, такая активная деятельность доставляла Анастасии большое удовольствие. Она чувствовала необыкновенный прилив сил. Бурная энергия и позитивный жизненный настрой, казалось бы , сопровождали все ее действия, позволяя работать эффективно и очень плодотворно. А объяснить подобное состояние было не трудно. </w:t>
      </w:r>
    </w:p>
    <w:p>
      <w:pPr>
        <w:pStyle w:val="Normal"/>
        <w:rPr/>
      </w:pPr>
      <w:r>
        <w:rPr/>
        <w:t>  </w:t>
      </w:r>
      <w:r>
        <w:rPr/>
        <w:t xml:space="preserve">После той незабываемой Новогодней ночи, проведенной с Владом, Настя как будто перенеслась на другую планету, где все было таким красиво-ирреальным и освещало ее каким-то таинственно-прекрасным светом любви и наслаждения. </w:t>
      </w:r>
    </w:p>
    <w:p>
      <w:pPr>
        <w:pStyle w:val="Normal"/>
        <w:rPr/>
      </w:pPr>
      <w:r>
        <w:rPr/>
        <w:t>  </w:t>
      </w:r>
      <w:r>
        <w:rPr/>
        <w:t xml:space="preserve">Влад предложил Насте переехать на квартиру, которую снимала для него фирма, и вскоре уютная двухкомнатная квартирка в 3-х этажном доме на набережной Волги превратилась в райское гнездышко для влюбленных. После суеты рабочего дня, вместо того, чтобы наслаждаться жизнью с друзьями и многочисленными подругами в волгоградских ночных клубах ( как это было ранее заведено), Шилов спешил домой, к девушке, о которой не переставал думать ни на минуту. Он дарил ей подарки, сладости и цветы, порой ловя себя на смешной мысли о том, что ему, как всем , потерявшим от любви голову влюбленным, казалось этого мало и хотелось подарить весь мир, как ни банально это звучало! Впрочем, кусочек, но довольно-таки соблазнительный, этого самого мира, он и намеревался подарить своей возлюбленной, впервые отправляющейся с ним за границу в деловое путешествие, которое Влад решил одновременно превратить в подобие свадебного вояжа. </w:t>
      </w:r>
    </w:p>
    <w:p>
      <w:pPr>
        <w:pStyle w:val="Normal"/>
        <w:rPr/>
      </w:pPr>
      <w:r>
        <w:rPr/>
        <w:t>  </w:t>
      </w:r>
      <w:r>
        <w:rPr/>
        <w:t xml:space="preserve">А Анастасия , испив элексир любви, расцвела как подснежник на весенней поляне, пригретой ласковым солнцем. И волгоградские метели и морозы были ей не страшны. Ее сердце наполняло счастье, а нежности и внутреннего сияния, исходившего из ее загадочной улыбки, хватало не только им с Владом , но и всем людям, с которыми она общалась. </w:t>
      </w:r>
    </w:p>
    <w:p>
      <w:pPr>
        <w:pStyle w:val="Normal"/>
        <w:rPr/>
      </w:pPr>
      <w:r>
        <w:rPr/>
        <w:t>  </w:t>
      </w:r>
      <w:r>
        <w:rPr/>
        <w:t xml:space="preserve">Каждый вечер, проводимый влюбленной парой вместе, превращался в маленький симпатичный праздник. Никогда ранее не умевшая готовить и не интересовавшаяся кулинарией Волковская, вдруг, как-то, сама по себе, научилась создавать соблазнительно-аппетитные вещицы, которые очень пришлись по вкусу Владу. Ужин всегда проходил в романтической обстановке : с цветами, "Шампанским", при свечах. Влад неплохо играл на гитаре, а Настя с удовольствием подпевала ему знакомые мелодии.Они читали вслух книги, вели нескончаемые беседы, строили планы на будущее и страстно и жадно предавались любви, не переставая насыщаться друг другом. </w:t>
      </w:r>
    </w:p>
    <w:p>
      <w:pPr>
        <w:pStyle w:val="Normal"/>
        <w:rPr/>
      </w:pPr>
      <w:r>
        <w:rPr/>
        <w:t>  </w:t>
      </w:r>
      <w:r>
        <w:rPr/>
        <w:t xml:space="preserve">Как ни странно, не смотря наполненный событиями и работой ритм жизни, Волковская умудрялась отлично учиться. Она начала писать свой дипломный проект, и мысли сами собой выстраивались в стройную логическую цепочку, как по мановению волшебной палочки. Единственным минусом нового модуса вивенди " women in love " ( так в шутку теперь называла Настю ее подруга Лина) был полный цейтнот в отношении с университетскими одногруппниками. Времени на шумные студенческие вечеринки и на девичьи посиделки, в которых Волковская традиционно активно участвовала, совершенно не хватало. И как-то незаметно, подруги по Университету стали уходить на второй план. Настя понимала, что так не следует поступать, но ничего не могла с собой поделать. Любовь захлестывала ее с головой, и Анастасия послушно позволяла этой необузданной стихии унести себя в самую пучину. Для нее существовал теперь только один человек в мире! Разве может она веселиться в подругами и болтать о пустяках, когда в доме на Набережной ее ждет обожаемый мужчина, такой мужественный, умный и эрудированный, такой сильный и чертовски привлекательный, такой нежный и верный?! </w:t>
      </w:r>
    </w:p>
    <w:p>
      <w:pPr>
        <w:pStyle w:val="Normal"/>
        <w:rPr/>
      </w:pPr>
      <w:r>
        <w:rPr/>
        <w:t>  </w:t>
      </w:r>
      <w:r>
        <w:rPr/>
        <w:t xml:space="preserve">Верный Влад??? Скорее всего, подобное сочетание не имело смысла, ибо эти два слова взаимно исключали друг друга, доказывая нелицеприятную истину о том, что понятия верности для Шилова, даже не смотря на его влюбленное состояние, не существует. " Что есть верность? Нечто нереальное и совершенно анахроничное в наши дни, пожалуй, просто глупое мечтание, выдуманное кисейными барышнями XIX века ! " - так считал Влад. И по прошествии некоторого времени со дня их гражданского брака с Анастасией, он впал в легкую ностальгию по разухабистому образу жизни, который вел ранее. А дабы усмирить грусть - тоску по подругам и сотоварищам, Шилов возобновил былые привычки и стал позволять себе " погасконничать", ну самую малость! </w:t>
      </w:r>
    </w:p>
    <w:p>
      <w:pPr>
        <w:pStyle w:val="Normal"/>
        <w:rPr/>
      </w:pPr>
      <w:r>
        <w:rPr/>
        <w:t>  </w:t>
      </w:r>
      <w:r>
        <w:rPr/>
        <w:t xml:space="preserve">Настя же, вместо того, чтобы внимательно присмотреться к Владу и увидеть произошедшие в нем перемены, наоборот, вознесла его силой своей искрене-преданной любви и богатого воображения на недосягаемые высоты пьедестала , ею же и сооруженного. Она наделила Влада теми качествами, которых у него либо вообще не было, либо , даже , если они и существовали, то лишь в зародышевом состоянии, да и то, со временем, почти атрофировались. </w:t>
      </w:r>
    </w:p>
    <w:p>
      <w:pPr>
        <w:pStyle w:val="Normal"/>
        <w:rPr/>
      </w:pPr>
      <w:r>
        <w:rPr/>
        <w:t>  </w:t>
      </w:r>
      <w:r>
        <w:rPr/>
        <w:t xml:space="preserve">И очевидные факты, казалось бы, упрямо твердившие о том, что верности и честности в их с Владом отношениях нет, не могли поколебать ее безграничного доверия к нему. </w:t>
      </w:r>
    </w:p>
    <w:p>
      <w:pPr>
        <w:pStyle w:val="Normal"/>
        <w:rPr/>
      </w:pPr>
      <w:r>
        <w:rPr/>
        <w:t>  </w:t>
      </w:r>
      <w:r>
        <w:rPr/>
        <w:t xml:space="preserve">А верности, действительно, не было - была лишь иллюзия - Настина слепая вера в мужчину, ее очаровавшего, и в тот имидж, который ему удалось создать, вселив в благодатную девичью душу уверенность в своей, якобы, искренней к ней любви. </w:t>
      </w:r>
    </w:p>
    <w:p>
      <w:pPr>
        <w:pStyle w:val="Normal"/>
        <w:rPr/>
      </w:pPr>
      <w:r>
        <w:rPr/>
        <w:t>  </w:t>
      </w:r>
      <w:r>
        <w:rPr/>
        <w:t xml:space="preserve">Настина трагедия объяснялась тем, что она не верила, а точнее не могла поверить в то, что можно вот так, запросто, вероломно и грубо надругаться над чистым и красивым чувством, которое она питала к Владу. И хотя где-то в глубине души ее внутренний голос, который никогда ранее не подводил ее, не то, чтобы говорил, а просто кричал: " Одумайся! Остановись! Разве ты не видишь? Этот человек манипулирует тобой, мастерски подпитывая твои иллюзорные мечты, которым не суждено сбыться никогда! Он не достоен тебя! Все, что с тобой происходит - обман, пусть даже очень красивый, искусно завуалированный, но ОБМАН! Присмотрись и ты увидишь это!!!" </w:t>
      </w:r>
    </w:p>
    <w:p>
      <w:pPr>
        <w:pStyle w:val="Normal"/>
        <w:rPr/>
      </w:pPr>
      <w:r>
        <w:rPr/>
        <w:t>  </w:t>
      </w:r>
      <w:r>
        <w:rPr/>
        <w:t xml:space="preserve">Настя оставалась глуха к призывам. А ведь стоило лишь пристально приглядеться и сделать выводы, ибо все было так явно, к сожалению, явно... </w:t>
      </w:r>
    </w:p>
    <w:p>
      <w:pPr>
        <w:pStyle w:val="Normal"/>
        <w:rPr/>
      </w:pPr>
      <w:r>
        <w:rPr/>
        <w:t>  </w:t>
      </w:r>
      <w:r>
        <w:rPr/>
        <w:t xml:space="preserve">До поездки в Германию оставалась неделя. Настино сердце буквально выпрыгивало из груди от радостной мысли о том, что совсем-совсем скоро она увидит Берлин и Гамбург, что будет встречаться с немецкими бизнесменами и в большей мере именно от ее знаний и умений будет зависеть успех многих сделок, которые фирма " РТМ" , в лице Шилова, и намеревалась заключить. </w:t>
      </w:r>
    </w:p>
    <w:p>
      <w:pPr>
        <w:pStyle w:val="Normal"/>
        <w:rPr/>
      </w:pPr>
      <w:r>
        <w:rPr/>
        <w:t>  </w:t>
      </w:r>
      <w:r>
        <w:rPr/>
        <w:t xml:space="preserve">" Неужели это не сон? Всего через несколько дней я должна буду очутиться в центре Европы, и моя мечта о заграничных путешествиях начнет сбываться?! Просто не верится в это. И к тому же, рядом будет любимый человек - разве это не сказка? " - так думала Анастасия, поднимаясь по лестнице 3-х этажного дома на набережной Волги. Подойдя к двери их с Владом квартиры и замешкавшись на секунду в поисках куда-то запропастившегося ключа, она , вдруг, услышала совсем рядом вызывающе-вульгарный женский хохот. Настя остолбенела от неожиданности. Ее рука, нашедшая - таки злосчастный ключ в сумочке, замерла в воздухе, так и не осмелившись открыть замок входной двери, из-за которой доносился противный смех. </w:t>
      </w:r>
    </w:p>
    <w:p>
      <w:pPr>
        <w:pStyle w:val="Normal"/>
        <w:rPr/>
      </w:pPr>
      <w:r>
        <w:rPr/>
        <w:t>  </w:t>
      </w:r>
      <w:r>
        <w:rPr/>
        <w:t xml:space="preserve">" Ничего не понимаю! Может мне показалось? Да нет же, вот снова слышится этот визг и ... чуть приглушенный голос .. Влада???!!! Кто это с ним? " </w:t>
      </w:r>
    </w:p>
    <w:p>
      <w:pPr>
        <w:pStyle w:val="Normal"/>
        <w:rPr/>
      </w:pPr>
      <w:r>
        <w:rPr/>
        <w:t>  </w:t>
      </w:r>
      <w:r>
        <w:rPr/>
        <w:t xml:space="preserve">Да, надо заметить, что в этот день Настя должна была остаться с ночевкой дома, но из-за мелкой ссоры между ней и мамой, все же решила поехать на их с Владом квартиру, не предупредив его об этом заранее. Она, в принципе, и не ожидала там увидеть Шилова, так как он накануне тоже должен был назначить ряд важных встреч с клиентами в другом районе города, откуда ему было бы удобнее , по его же словам, поехать к себе домой. Тем более, ведь и Настя будет ночевать у своей мамы, поэтому в пустой квартире на Набережной ему как бы и делать нечего. Таким, по-крайней мере, было объяснение Шилова, которому Волковская, как всегда , безоговорочно поверила. А сейчас она отчетливо слышит за дверью их квартиры голос Влада, который явно не один. </w:t>
      </w:r>
    </w:p>
    <w:p>
      <w:pPr>
        <w:pStyle w:val="Normal"/>
        <w:rPr/>
      </w:pPr>
      <w:r>
        <w:rPr/>
        <w:t>  </w:t>
      </w:r>
      <w:r>
        <w:rPr/>
        <w:t xml:space="preserve">" Может у меня галлюцинации слуховые? " - все еще находясь в состоянии </w:t>
      </w:r>
    </w:p>
    <w:p>
      <w:pPr>
        <w:pStyle w:val="Normal"/>
        <w:rPr/>
      </w:pPr>
      <w:r>
        <w:rPr/>
        <w:t>  </w:t>
      </w:r>
      <w:r>
        <w:rPr/>
        <w:t xml:space="preserve">легкого шока, подумала Настя, нервно покусывая губы. </w:t>
      </w:r>
    </w:p>
    <w:p>
      <w:pPr>
        <w:pStyle w:val="Normal"/>
        <w:rPr/>
      </w:pPr>
      <w:r>
        <w:rPr/>
        <w:t>  </w:t>
      </w:r>
      <w:r>
        <w:rPr/>
        <w:t xml:space="preserve">Резким движением она отдернула руку с ключом от замка, и похолодевшими от волнения пальцами робко нажала на кнопку звонка. Смех за дверью тот час прекратился... Никто не спешил открывать... И тут, неожиданно для себя, Настя уловила скрытое движение и осторожный шорох. Было ясно - ее рассматривают в дверной глазок. Настя вздрогнула, как от хлесткой пощечины, в глазах потемнело, лицо запылало жаром, в висках бешено заклокотало... Едва сдерживая слезы, она буквально отшатнулась от ставшей в один миг омерзительной и гадкой двери и почти бегом начала спускаться по лестнице к выходу из подъезда. </w:t>
      </w:r>
    </w:p>
    <w:p>
      <w:pPr>
        <w:pStyle w:val="Normal"/>
        <w:rPr/>
      </w:pPr>
      <w:r>
        <w:rPr/>
        <w:t>  </w:t>
      </w:r>
      <w:r>
        <w:rPr/>
        <w:t xml:space="preserve">Лишь выйдя на улицу, она жадно начала глотать свежий воздух. Было больно... Насте казалось, что она физически ощущает неприятное жжение, охватившее все тело." Наверное так же больно бывает от укуса змеи или скорпиона?" - почему-то подумалось ей. </w:t>
      </w:r>
    </w:p>
    <w:p>
      <w:pPr>
        <w:pStyle w:val="Normal"/>
        <w:rPr/>
      </w:pPr>
      <w:r>
        <w:rPr/>
        <w:t>  </w:t>
      </w:r>
      <w:r>
        <w:rPr/>
        <w:t xml:space="preserve">К Волковской постепенно приходило сознание того, что все, только что ею пережитое - не сцена из дешевой мелодрамы, а реальность, выбившая своей правдивостью почву из под ее ног. Как сомнамбула, ничего и никого не замечая вокруг, девушка машинально сделала несколько кругов вокруг злосчастного дома, потом, вдруг, опомнившись, вышла со двора на улицу, сама не зная, куда ей теперь идти. Вернуться домой к маме сейчас она не могла. Ехать в шумное студенческое общежитие Университета не хотелось. Может, к подруге Лине ?... </w:t>
      </w:r>
    </w:p>
    <w:p>
      <w:pPr>
        <w:pStyle w:val="Normal"/>
        <w:rPr/>
      </w:pPr>
      <w:r>
        <w:rPr/>
        <w:t>  </w:t>
      </w:r>
      <w:r>
        <w:rPr/>
        <w:t xml:space="preserve">В голове Волковской царил полный хаос. Мысли одна противнее другой приходили в голову, которая раскалывалась от адской боли в виске. </w:t>
      </w:r>
    </w:p>
    <w:p>
      <w:pPr>
        <w:pStyle w:val="Normal"/>
        <w:rPr/>
      </w:pPr>
      <w:r>
        <w:rPr/>
        <w:t>  </w:t>
      </w:r>
      <w:r>
        <w:rPr/>
        <w:t xml:space="preserve">" Какая гадость.. Какая гадость... " - повторяла без остановки Настя. Но даже сейчас, когда , казалось бы, факты были очевидны до безобразия, ей не верилось в предательство. </w:t>
      </w:r>
    </w:p>
    <w:p>
      <w:pPr>
        <w:pStyle w:val="Normal"/>
        <w:rPr/>
      </w:pPr>
      <w:r>
        <w:rPr/>
        <w:t>  </w:t>
      </w:r>
      <w:r>
        <w:rPr/>
        <w:t xml:space="preserve">" Этого не может быть. .. Ведь все это неправда.. Какое-то дурацкое недоразумение... Влад обязательно объяснит мне все ", - уговаривала она сама себя. Не смотря на это, слезы брызнули из глаз, и Настя почувствовала их слащаво-солоноватый привкус. Мозг упрямо и лихорадочно пытался найти оправдание увиденному, объясняя все каким-то нелепым стечением обстоятельств. Но вряд ли стоило выискивать причину... </w:t>
      </w:r>
    </w:p>
    <w:p>
      <w:pPr>
        <w:pStyle w:val="Normal"/>
        <w:rPr/>
      </w:pPr>
      <w:r>
        <w:rPr/>
        <w:t>  </w:t>
      </w:r>
      <w:r>
        <w:rPr/>
        <w:t xml:space="preserve">Ах, если бы Анастасия, не смотря на боль и обиду, смогла в тот же день разорвать узы, связывающие ее с Владом, сколько бы лет своей молодой жизни она провела по-другому, вместо того, чтобы напрасно верить, ждать и любить того, кто предал ее по-настоящему первую и большую любовь! </w:t>
      </w:r>
    </w:p>
    <w:p>
      <w:pPr>
        <w:pStyle w:val="Normal"/>
        <w:rPr/>
      </w:pPr>
      <w:r>
        <w:rPr/>
        <w:t>  </w:t>
      </w:r>
      <w:r>
        <w:rPr/>
        <w:t xml:space="preserve">Но, увы ... Этого не случилось. Ведь любовь порой, на самом деле, бывает слепа... К сожалению, слепа... </w:t>
      </w:r>
    </w:p>
    <w:p>
      <w:pPr>
        <w:pStyle w:val="Normal"/>
        <w:rPr/>
      </w:pPr>
      <w:r>
        <w:rPr/>
        <w:t xml:space="preserve">   </w:t>
      </w:r>
      <w:r>
        <w:rPr/>
        <w:t xml:space="preserve">Рядом с Настей, резко затормозив, остановилась шикарная красная иномарка, преградив дорогу. Не дав ей опомниться, крепко обняв и поцеловав плачущую девушку, Влад усадил ее в машину и с натянутой улыбкой на лице </w:t>
      </w:r>
    </w:p>
    <w:p>
      <w:pPr>
        <w:pStyle w:val="Normal"/>
        <w:rPr/>
      </w:pPr>
      <w:r>
        <w:rPr/>
        <w:t>  </w:t>
      </w:r>
      <w:r>
        <w:rPr/>
        <w:t xml:space="preserve">(впрочем, вряд ли Настя могла это заметить в ее теперешнем состоянии) стал что-то несвязное говорить о том, что друг Володя попросил на некоторое время ключи от их квартиры на Набережной, ибо у него намечалось рандеву с подругой, а Влад до этого как-то обмолвился, что его дома как раз и не будет в это время. Володя просил посодействовать в таком деликатном деле, поинтересовавшись, сможет ли Шилов уступить ему на один вечер ключи и одну из комнат? Шилов не мог отказать другу, и пока тот удалился в близлежащий магазин за цветами и "Шампанским" для своей пассии, Влад, как раз и приехавший на квартиру, дабы передать Володе ключи , а заодно и забрать кое-какие документы, необходимые ему для сегодняшней встречи с клиентами и которые он, якобы, забыл захватить с собой накануне, остался в отсутствии друга на некоторое время развлекать его девушку. Вот такая запутанная, но очень "правдивая" история. </w:t>
      </w:r>
    </w:p>
    <w:p>
      <w:pPr>
        <w:pStyle w:val="Normal"/>
        <w:rPr/>
      </w:pPr>
      <w:r>
        <w:rPr/>
        <w:t>  </w:t>
      </w:r>
      <w:r>
        <w:rPr/>
        <w:t xml:space="preserve">- Да, возможно, все , что ты сейчас мне рассказал и правда, предположим невероятное, - немного придя в себя, но все еще дрожа от нервного потрясения, устало реагировала на услышанное Настя. - Но тогда ответь мне лишь на один вопрос. Почему же ты не открыл дверь? Ведь видел же, что это я! Или ты так развлекал девушку друга, что боялся, как бы я не стала тому свидетельницей? - Настя почти зло посмотрела на Влада.. </w:t>
      </w:r>
    </w:p>
    <w:p>
      <w:pPr>
        <w:pStyle w:val="Normal"/>
        <w:rPr/>
      </w:pPr>
      <w:r>
        <w:rPr/>
        <w:t>  </w:t>
      </w:r>
      <w:r>
        <w:rPr/>
        <w:t xml:space="preserve">- Не говори глупостей, ты ведь знаешь, что ты - единственная девушка, которую я люблю. Просто Вовка не знает о тебе, то есть, о наших с тобой отношениях, соответственно, его девица также не в курсе. Мне не хотелось, чтобы они, увидев тебя , болтали потом неизвестно что по всему городу... раньше времени. </w:t>
      </w:r>
    </w:p>
    <w:p>
      <w:pPr>
        <w:pStyle w:val="Normal"/>
        <w:rPr/>
      </w:pPr>
      <w:r>
        <w:rPr/>
        <w:t>  </w:t>
      </w:r>
      <w:r>
        <w:rPr/>
        <w:t xml:space="preserve">- Странная позиция. Так, значит, ты скрываешь наши с тобой отношения даже от друзей? - ледяным тоном спросила Настя, практически успокоившись и пытаясь взять себя в руки. </w:t>
      </w:r>
    </w:p>
    <w:p>
      <w:pPr>
        <w:pStyle w:val="Normal"/>
        <w:rPr/>
      </w:pPr>
      <w:r>
        <w:rPr/>
        <w:t>  </w:t>
      </w:r>
      <w:r>
        <w:rPr/>
        <w:t xml:space="preserve">- Да нет же. Ну как тебе объяснить? Я ведь никому... Одним словом... у меня не было никогда еще серьезных отношений с женщинами. Вот... И ты - первая девушка, с которой я начал жить вместе в надежде на то, что в недалеком будущем у нас с тобой будет настоящая семья ... и... мне не хочется, чтобы нас... сглазили что-ли... Звучит по-дурацки, сам понимаю, но мне не хочется тебя терять и видишь, даже суеверным я стал каким-то. Вот такое объяснение, может и нелепое, но правдивое, - слегка заикаясь от волнения , тихим и смиренным голосом сказал Влад, прижимая холодную руку Анастасии к своим губам. </w:t>
      </w:r>
    </w:p>
    <w:p>
      <w:pPr>
        <w:pStyle w:val="Normal"/>
        <w:rPr/>
      </w:pPr>
      <w:r>
        <w:rPr/>
        <w:t>  </w:t>
      </w:r>
      <w:r>
        <w:rPr/>
        <w:t xml:space="preserve">И Настя поверила! Искренне, по-детски наивно. Да и иначе, наверное, быть не могло. Она ведь любила Шилова. </w:t>
      </w:r>
    </w:p>
    <w:p>
      <w:pPr>
        <w:pStyle w:val="Normal"/>
        <w:rPr/>
      </w:pPr>
      <w:r>
        <w:rPr/>
        <w:t>  </w:t>
      </w:r>
      <w:r>
        <w:rPr/>
        <w:t xml:space="preserve">К сожалению, любовь, порой, бывает слеп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7. </w:t>
      </w:r>
    </w:p>
    <w:p>
      <w:pPr>
        <w:pStyle w:val="Normal"/>
        <w:rPr/>
      </w:pPr>
      <w:r>
        <w:rPr/>
        <w:t>  </w:t>
      </w:r>
      <w:r>
        <w:rPr/>
        <w:t xml:space="preserve">Близился день отъезда в Германию. У Насти в голове до последнего момента не укладывалась мысль о том, что она увидит Европу и , как взрослая, отправится в настоящую заграничную командировку. </w:t>
      </w:r>
    </w:p>
    <w:p>
      <w:pPr>
        <w:pStyle w:val="Normal"/>
        <w:rPr/>
      </w:pPr>
      <w:r>
        <w:rPr/>
        <w:t>  </w:t>
      </w:r>
      <w:r>
        <w:rPr/>
        <w:t xml:space="preserve">Но в 5 часов утра 20 февраля 1994 года, в квартире Волковских раздался звонок в дверь. Мила Георгиевна давала дочери последние наставления на дорогу, когда за ней приехал Шилов, вежливо поздоровался, взял Настин багаж и вместе с ней, быстро сев в машину, умчался в Волгоградский Аэропорт </w:t>
      </w:r>
    </w:p>
    <w:p>
      <w:pPr>
        <w:pStyle w:val="Normal"/>
        <w:rPr/>
      </w:pPr>
      <w:r>
        <w:rPr/>
        <w:t>  </w:t>
      </w:r>
      <w:r>
        <w:rPr/>
        <w:t xml:space="preserve">" Гумрак", откуда они должны были лететь сначала в Москву, а затем в Берлин.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w:t>
      </w:r>
      <w:r>
        <w:rPr/>
        <w:t xml:space="preserve">"Уважаемые пассажиры, объявляется посадка на рейс Љ..... Москва - Мюнхен...." </w:t>
      </w:r>
    </w:p>
    <w:p>
      <w:pPr>
        <w:pStyle w:val="Normal"/>
        <w:rPr/>
      </w:pPr>
      <w:r>
        <w:rPr/>
        <w:t>  </w:t>
      </w:r>
      <w:r>
        <w:rPr/>
        <w:t xml:space="preserve">Анастасия, как по команде, послушно взяла дорожную сумку и еще не вернувшись окончательно из мира своих воспоминаний, прерванных этим объявлением, медленно побрела к стойке регистрации билетов. </w:t>
      </w:r>
    </w:p>
    <w:p>
      <w:pPr>
        <w:pStyle w:val="Normal"/>
        <w:rPr/>
      </w:pPr>
      <w:r>
        <w:rPr/>
        <w:t>  </w:t>
      </w:r>
      <w:r>
        <w:rPr/>
        <w:t xml:space="preserve">"Как все это далеко и близко в тоже время : события 7-летней давности вспоминаются с такой ясностью, и так отчетливо все выстраивается перед глазами. Я даже не успела заметить пролетевшее в ожидании самолета время... Кто бы мог подумать тогда, что сегодня, в январе 2001 года, полет в некогда так мною обожаемый Мюнхен не вызовет былого восторга, а скорее станет неким препятствием во времени, из-за которого наше свидание с Бертом задерживается еще на несколько часов. Поскорее бы уже прилететь в Германию, а там - совсем близко до Марселя, до моего любимого Берта..." </w:t>
      </w:r>
    </w:p>
    <w:p>
      <w:pPr>
        <w:pStyle w:val="Normal"/>
        <w:rPr/>
      </w:pPr>
      <w:r>
        <w:rPr/>
        <w:t>  </w:t>
      </w:r>
      <w:r>
        <w:rPr/>
        <w:t xml:space="preserve">На борту гигантского "Боинга" царила привычная посадочная суета. Вкусно пахло кофе. Было тепло и уютно, особенно это чувствовалось после 20-ти градусного московского мороза. Настя немного расслабилась, устроившись поудобней у окошка иллюминатора. Со стороны казалось, что она дремлет, на самом же деле, ей не спалось, хотя полет должен был длиться 3,5 часа и можно было бы позволить себе такую непривычную роскошь, как сон, от которого Волковская за последние месяца фактически отвыкла. Но мозг ее судорожно листал страницы прошлого, высвечивая перед глазами, как в кино, кадры дорогих ей воспоминаний...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w:t>
      </w:r>
      <w:r>
        <w:rPr/>
        <w:t xml:space="preserve">Первая поездка за границу оставила неизгладимые впечатления. Волковская в шутку называла свою командировку в Германию - "7 дней, которые потрясли меня". Полутора часовой перелет из Москвы в Берлин был своего рода мостиком, который сказочным образом перенес Настю и Влада в мир цивилизации, дорогих и шикарных автомобилей, сверкающих иллюминацией и безукоризненной чистотой улиц и дорог, улыбчивых и приветливых хорошо одетых людей и .. воздуха, пропитанного свободой... </w:t>
      </w:r>
    </w:p>
    <w:p>
      <w:pPr>
        <w:pStyle w:val="Normal"/>
        <w:rPr/>
      </w:pPr>
      <w:r>
        <w:rPr/>
        <w:t>  </w:t>
      </w:r>
      <w:r>
        <w:rPr/>
        <w:t xml:space="preserve">Событийный калейдоскоп пребывания в Германии складывался из ярких и запоминающихся дней, насыщенных поездками , встречами и визитами, во время которых Волковская с Шиловым познакомились с немецкими партнерами - умными и галантными бизнесменами Берлина, Гамбурга, Саарбрюккена и Трира. Надо заметить, что Настя и Влад путешествовали на взятом в прокате " VW ", наслаждаясь безукоризненным качеством знаменитого немецкого автобана. </w:t>
      </w:r>
    </w:p>
    <w:p>
      <w:pPr>
        <w:pStyle w:val="Normal"/>
        <w:rPr/>
      </w:pPr>
      <w:r>
        <w:rPr/>
        <w:t>  </w:t>
      </w:r>
      <w:r>
        <w:rPr/>
        <w:t xml:space="preserve">Настя была в совершеннейшем счастии. Рядом был обожаемый ею мужчина, который не мог оторвать от нее восхищенного взгляда. На душе было так легко и радостно. Хотелось верить, что состояние эйфории, в котором она пребывает, будет длиться и длиться... </w:t>
      </w:r>
    </w:p>
    <w:p>
      <w:pPr>
        <w:pStyle w:val="Normal"/>
        <w:rPr/>
      </w:pPr>
      <w:r>
        <w:rPr/>
        <w:t>  </w:t>
      </w:r>
      <w:r>
        <w:rPr/>
        <w:t xml:space="preserve">Германия была так прекрасна, манила к себе и уже не отпускала тех, кто увидел ее природные красоты, кто насладился комфортабельной немецкой жизнью, и кто вдохнул полной грудью ее свободный воздух !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Настя прижалась щекой к холодному иллюминатору, пытаясь разглядеть по-внимательней Москву, куда через несколько минут должен был приземлиться самолет рейсом из Берлина. Не смотря на радость возвращения домой, Волковская не могла не признаться себе, что ей бы очень хотелось еще раз побывать в Германии, которая ее совершенно околдовала. А если бы , вдруг, предоставилась возможность остаться там жить, несомненно, она приняла бы подобное предложение без раздумий. Так ей было комфортно на немецкой земле ! Необычайное ощущение своего "второго" дома испытала Анастасия, проведя всего лишь неделю в Германии. В ее памяти останутся навсегда те волшебные вечера, когда они с Владом гуляли по сверкающей неоновыми огнями роскошных витрин центральной улице Западного Берлина - Курфюрстендамм и целовались , не обращая внимание на прохожих и проезжающие мимо машины. Они допоздна засиживались в маленьких уютных ресторанчиках и вели нескончаемые разговоры о жизни и о своих впечатлениях о Германии и ее жителях. И конечно, незабываемыми были страстные ночи любви, в дорогих отелях, с завтраком в постели и ужином при свечах. Как все было красиво и киношно в некотором роде: Германия, Влад и Настя. " Так хочется вернуться в те фантастические мгновения и больше никуда не уезжать.. ", - грезила девушка. Но в то же время, Волковская совершенно ясно понимала, что скорее всего, никогда не останется в Германии, ведь она так любит Влада и ни за что на свете, не променяет его даже на заграничный рай. </w:t>
      </w:r>
    </w:p>
    <w:p>
      <w:pPr>
        <w:pStyle w:val="Normal"/>
        <w:rPr/>
      </w:pPr>
      <w:r>
        <w:rPr/>
        <w:t>  </w:t>
      </w:r>
      <w:r>
        <w:rPr/>
        <w:t xml:space="preserve">Стоит заметить, что во время командировки, Настя ни раз ловила на себе красноречивые взгляды немцев, которые обольстительно ей улыбались, достаточно серьезно предлагая различные варианты совместной работы, конечным результатом которой, мог стать, в идеале, ее переезд на постоянное место жительства в Германию. Один из немецких приятелей даже вызвался помочь Волковской в получении необходимых документов для обучения в Берлинском Университете им. Гумбольдта, явно рассчитывая при этом на последующую взаимность очаровательной русской. Но для Анастасии не существовало другого мужчины, кроме Влада. И много позже, не раз бывая за границей и пользуясь постоянным повышенным интересом у иностранцев, она всегда давала им понять, что любезна с ними лишь , как с умными собеседниками, деловыми партнерами или коллегами по-работе в университете, но не более того. Сердце же ее, не смотря на все соблазны и предложения остаться за границей, находилось в далеком степном Волгограде, где ждал ее любимый Влад. Вот только ждал ли он Настю? Это уже другой вопрос. </w:t>
      </w:r>
    </w:p>
    <w:p>
      <w:pPr>
        <w:pStyle w:val="Normal"/>
        <w:rPr/>
      </w:pPr>
      <w:r>
        <w:rPr/>
        <w:t>  </w:t>
      </w:r>
      <w:r>
        <w:rPr/>
        <w:t xml:space="preserve">Итак, почти что медовый месяц и почти что свадебное путешествие в Германию остались позади. Начались рабочие будни: для Влада - в офисе, а для Насти - в Университете. На некоторое время, так считала Волковская, стоит оставить фирму " РТМ", дабы полностью посвятить себя написанию диплома и хорошенько подготовиться к сдаче гос.экзаменов, которые были уже не за горами. </w:t>
      </w:r>
    </w:p>
    <w:p>
      <w:pPr>
        <w:pStyle w:val="Normal"/>
        <w:rPr/>
      </w:pPr>
      <w:r>
        <w:rPr/>
        <w:t>  </w:t>
      </w:r>
      <w:r>
        <w:rPr/>
        <w:t xml:space="preserve">Первое время по возвращению в Волгоград, Влад практически каждый день оставался ночевать в доме на Набережной. Настя же по-прежнему продолжала витать в облаках любви, ей казалось, что их отношения с Владом стали еще прочнее и глубже. Казалось, надо подождать самую малость - через пару месяцев она получит диплом и закончит учебу в Университете, начав там свою преподавательскую деятельность, а Влад завершит свои коммерческие дела, дождется прибытия в Волгоград груза из Германии, сулившего баснословные барыши, и уже тогда, как часто он сам говорил Волковской, можно будет всерьез подумать о главном. О том, о чем Настя давно мечтала. Как бы ей хотелось быть с Владом всегда вместе, стать его законной женой. Однажды она, которая никогда не хотела, в принципе, заводить детей, даже поймала себя на безумной мысли о том, что хочет иметь ребенка именно от него, как символ их любви. Но к счастью, как ни парадоксально это звучит, мечты остались лишь мечтами... Может и тогда невидимый Ангел-Хранитель коснулся своим крылом Анастасии, оградив ее от неминуемых бед и разочарований ? </w:t>
      </w:r>
    </w:p>
    <w:p>
      <w:pPr>
        <w:pStyle w:val="Normal"/>
        <w:rPr/>
      </w:pPr>
      <w:r>
        <w:rPr/>
        <w:t>  </w:t>
      </w:r>
      <w:r>
        <w:rPr/>
        <w:t xml:space="preserve">Влад же напротив, стал откровенно тяготиться необходимостью ежедневных визитов на Набережную, не смотря на то, что ему все еще было интересно с Настей. По-вечерам, он даже зачитывал лишь ей одной главы своей почти что написанной книги, которую собирался издавать в Калининграде на собственные средства. И никто, кроме Насти , даже близкие друзья, не знали о том, что в душе Шилов мечтает забросить бизнес и посвятить себя писательской деятельности. Но при этом, он все чаще стал замечать , что слишком много энергии ему приходится отдавать на общение с Анастасией. И это было " напряжно " для него не только с точки зрения физических, но и в первую очередь, духовных и умственных затрат. Ведь Настя была девушкой неординарной, с которой всегда нужно был держать себя на высоте, а это утомляет - так думал Влад. И вместо того, чтобы после суетливого рабочего дня приехать в дом на Набережной, забыть обо всем и лишь предаваться блаженству, вдыхая аромат ее стройного и необычайно гибкого тела, ему приходится вести с ней светские беседы, размышлять о смысле жизни, выслушивать о ее успехах в Университете, ревновать к профессорам и доцентам с кафедры, а заодно и к многочисленным немцам, для которых Настя частенько переводила, развлекать ее, организуя выезды на природу, катать на машине по-ночному городу...Влад устал от всего этого. Ему даже, порой, хотелось, чтобы при всех своих внешних данных и моральных качествах, которые, несомненно, заслуживают уважения, Настя была бы простой девчонкой с Бекетовки, не такая амбициозная и успешная, не такая умная и серьезная... "Одним словом, как-то все это напрягает," - еще раз про себя подумал Влад, сидя в машине, слушая музыку и привычно поджидая Волковскую возле здания Университета. При этом, взглядом хищника, выслеживающего жертву, Шилов следил за хорошенькими молоденькими студентками, стайкой выбежавшими на переменку покурить возле университетского здания. </w:t>
      </w:r>
    </w:p>
    <w:p>
      <w:pPr>
        <w:pStyle w:val="Normal"/>
        <w:rPr/>
      </w:pPr>
      <w:r>
        <w:rPr/>
        <w:t>  </w:t>
      </w:r>
      <w:r>
        <w:rPr/>
        <w:t xml:space="preserve">"Сколько все-таки классных девчонок в Волгограде, настоящие топ - модели! И к тому же, не надо утруждать себя, придумывая и изобретая способ, как бы познакомиться поближе с одной из красоток. Купил бутылку " Шампанского" и плитку шоколада, мастерски остановил иномарку перед одной из них, улыбнулся галантно, предложив подвезти - и она твоя! А все эти семейные , ну скажем так, околосемейные дела, вся эта " любовь-морковь " слишком утомительны, да и хочется ведь адреналина. И потом, я же обещаний вечно любить и быть преданным до гробовой доски никому, вроде как, и не давал? Так что, совесть моя чиста. Пора, наверное, прекращать это дело", - на том Влад и порешил, тем более, что Настя с сияющими от счастья глазами уже садилась в его машину, что-то оживленно рассказывая о предстоящей длительной командировке в Мюнхен, о стажировке в Университет перевода, куда ее должны были отправить этим летом. Но Влад слушал невнимательно, уж больно ему понравилась одна из модно одетых с точеными формами студенток, которую он и пожирал глазами. </w:t>
      </w:r>
    </w:p>
    <w:p>
      <w:pPr>
        <w:pStyle w:val="Normal"/>
        <w:rPr/>
      </w:pPr>
      <w:r>
        <w:rPr/>
        <w:t>  </w:t>
      </w:r>
      <w:r>
        <w:rPr/>
        <w:t xml:space="preserve">" Надо будет с ней "стрелку забить", что на языке волгоградских " крутых парней " означало "встретиться", - и Влад как всегда лихо тронулся с места, вполне довольный собой и жизнью, в предвкушении новой соблазнительной авантюр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8. </w:t>
      </w:r>
    </w:p>
    <w:p>
      <w:pPr>
        <w:pStyle w:val="Normal"/>
        <w:rPr/>
      </w:pPr>
      <w:r>
        <w:rPr/>
        <w:t xml:space="preserve">   </w:t>
      </w:r>
    </w:p>
    <w:p>
      <w:pPr>
        <w:pStyle w:val="Normal"/>
        <w:rPr/>
      </w:pPr>
      <w:r>
        <w:rPr/>
        <w:t xml:space="preserve">   </w:t>
      </w:r>
    </w:p>
    <w:p>
      <w:pPr>
        <w:pStyle w:val="Normal"/>
        <w:rPr/>
      </w:pPr>
      <w:r>
        <w:rPr/>
        <w:t>  </w:t>
      </w:r>
      <w:r>
        <w:rPr/>
        <w:t xml:space="preserve">Голос бортпроводницы, объявившей о том, что рейс Москва-Мюнхен подходит к концу и пассажиров просят пристегнуть ремни безопасности, вновь возвратил Анастасию Волковскую в день сегодняшний. Три с половиной часа, проведенных в полете , пронеслись незаметно быстро, а сколько эпизодов из жизни за это время промелькнуло у нее в памяти... </w:t>
      </w:r>
    </w:p>
    <w:p>
      <w:pPr>
        <w:pStyle w:val="Normal"/>
        <w:rPr/>
      </w:pPr>
      <w:r>
        <w:rPr/>
        <w:t>  </w:t>
      </w:r>
      <w:r>
        <w:rPr/>
        <w:t xml:space="preserve">Настино лицо заалело румянцем, когда она спускалась по трапу самолета на мюнхенскую землю. "Тук-тук, тук-тук " - раздавалось в груди. До французской границы оставалось совсем немного. Каких-то полтора часа лета на маленьком самолетике "Lufthansa "" и она должна будет очутиться в Марселе, на берегу Средиземного моря. Неужели совсем-совсем скоро Бертран прижмет ее к себе, и уже не во сне, а на яву она увидит его красивые карие миндалевидной формы глаза, мужественное лицо, сможет почувствовать силу его крепких любящих рук, вдохнет аромат его тела? Как ей хочется поскорее обнять его, этого далекого, но ставшего до боли близким и любимым иностранца, как хочется забыть о былых обидах и неудачах, поисках и разочарованиях. Так хочется любить и быть по-настоящему любимой! Нервы на пределе, еще несколько часов надо подождать в мюнхенском аэропорту до объявления регистрации рейса на Марсель! Но эта пара мучительно долгих часов, как назло, растягивается в месяцы, нет, даже в годы, потраченные Настей на поиски своей второй половины и приведшие ее, в результате, сюда, за границу, где она, наконец-то, смогла почувствовать себя по-настоящему свободной и счастливой! </w:t>
      </w:r>
    </w:p>
    <w:p>
      <w:pPr>
        <w:pStyle w:val="Normal"/>
        <w:rPr/>
      </w:pPr>
      <w:r>
        <w:rPr/>
        <w:t xml:space="preserve">   </w:t>
      </w:r>
      <w:r>
        <w:rPr/>
        <w:t xml:space="preserve">Получив у стойки свой багаж, Насте снова пришлось пройти в зал ожидания, но теперь уже не московского, а ультра-модного мюнхенского аэропорта, поражающего воображение своим футуристическим обликом, обилием стекла и света. </w:t>
      </w:r>
    </w:p>
    <w:p>
      <w:pPr>
        <w:pStyle w:val="Normal"/>
        <w:rPr/>
      </w:pPr>
      <w:r>
        <w:rPr/>
        <w:t>  </w:t>
      </w:r>
      <w:r>
        <w:rPr/>
        <w:t xml:space="preserve">" И когда же эти ожидания прекратятся уже?" - с досадой подумала девушка, выбрав уютное местечко у окна с видом на взлетно-посадочную полосу. Залюбовавшись гигантскими белыми стальными птицами, прорезающими небосклон своими элегантными сильными крыльями и плавно приземляющимися совсем рядом на темно-серый аккуратно размеченный асфальт, Настя невольно устремилась в лабиринт прошлого, вспоминая о том, как ей в голову пришла идея выйти замуж за иностранца, и с чего все началось?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w:t>
      </w:r>
      <w:r>
        <w:rPr/>
        <w:t xml:space="preserve">Первый раз, она в шутку, скорее из любопытства, написала небольшое письмо-рассказ о себе и отправила его по адресу одного из заинтересовавших ее объявлений в газете австрийскому инженеру из Вены. </w:t>
      </w:r>
    </w:p>
    <w:p>
      <w:pPr>
        <w:pStyle w:val="Normal"/>
        <w:rPr/>
      </w:pPr>
      <w:r>
        <w:rPr/>
        <w:t>  </w:t>
      </w:r>
      <w:r>
        <w:rPr/>
        <w:t xml:space="preserve">Загорая на сочинском пляже с Иреной и Натальей, с которыми она часто проводила отпуск вместе, развлечения ради, Анастасия вслух зачитывала брачные объявления в газете, тут же давая саркастическую характеристику авторам, желающим найти в России жену - топ-модель - домохозяйку- интеллектуалку в одном лице. Ирена, славившаяся своей язвительностью, скептическим взглядом на подобные вещи, да и вообще, острым языком, вдруг, неожиданно для всех, предложила Волковской, читающей в этот момент именно то самое объявление инженера из Вены, не издеваться над вполне корректным текстом его письма, а взять, да и ответить. </w:t>
      </w:r>
    </w:p>
    <w:p>
      <w:pPr>
        <w:pStyle w:val="Normal"/>
        <w:rPr/>
      </w:pPr>
      <w:r>
        <w:rPr/>
        <w:t>  </w:t>
      </w:r>
      <w:r>
        <w:rPr/>
        <w:t xml:space="preserve">- И будешь ты у нас, Анастасия, венской барышней. А мы с Натальей начнем к тебе в гости наезжать, венский кофеек попивать со штруделями, делать променады по Бельведеру, наслаждаться музыкой Штрауса. Как тебе картинка? Неплохо ведь, а? </w:t>
      </w:r>
    </w:p>
    <w:p>
      <w:pPr>
        <w:pStyle w:val="Normal"/>
        <w:rPr/>
      </w:pPr>
      <w:r>
        <w:rPr/>
        <w:t>  </w:t>
      </w:r>
      <w:r>
        <w:rPr/>
        <w:t xml:space="preserve">- Насть, а на самом деле , - вступила в разговор Наталья - напиши, что тебе стоит? А вдруг этот инженер вполне и приличным окажется? Да ведь и ты у нас теперь девушка свободная, попробуй! </w:t>
      </w:r>
    </w:p>
    <w:p>
      <w:pPr>
        <w:pStyle w:val="Normal"/>
        <w:rPr/>
      </w:pPr>
      <w:r>
        <w:rPr/>
        <w:t>  </w:t>
      </w:r>
      <w:r>
        <w:rPr/>
        <w:t xml:space="preserve">- Да, действительно. Почему бы и не написать ? Объявление, в принципе, очень даже нормальное, как мне кажется. И я - свободна , как ветер... , - с ноткой печали в голосе задумчиво произнесла Настя, жмурясь от яркого солнца. </w:t>
      </w:r>
    </w:p>
    <w:p>
      <w:pPr>
        <w:pStyle w:val="Normal"/>
        <w:rPr/>
      </w:pPr>
      <w:r>
        <w:rPr/>
        <w:t>  </w:t>
      </w:r>
      <w:r>
        <w:rPr/>
        <w:t xml:space="preserve">- Так, Анастасия! Ты эту меланхолию дурацкую прекращай, слышишь? - Лицо Натальи вдруг посерьезнело. - Забудь ты этого Влада. Я , если честно, очень даже и рада, что ваши с ним отношения, наконец-то, прекратились. Он мне никогда не нравился. С самого начала показался мне этот Шилов личностью подозрительной. А главное, ведь он даже взгляда твоего не стоит. Так что, пиши австрийцу письмо, нечего тебе сидеть и печалиться, проливая слезы по Шилову. Ты у нас девушка видная, пора Европу покорять, там, по-крайней мере, так говорят, мужики женщин на руках носят! </w:t>
      </w:r>
    </w:p>
    <w:p>
      <w:pPr>
        <w:pStyle w:val="Normal"/>
        <w:rPr/>
      </w:pPr>
      <w:r>
        <w:rPr/>
        <w:t>  </w:t>
      </w:r>
      <w:r>
        <w:rPr/>
        <w:t xml:space="preserve">Наталья всегда отличалась некоторой резкостью и не всегда приятной для слуха прямолинейностью суждений, вызывающей, порой, у Волковской протест и раздражение. Но сейчас, как ни странно, она, наоборот, была благодарна Наталишке( так между собой подруги называли Наталью) за откровенность. </w:t>
      </w:r>
    </w:p>
    <w:p>
      <w:pPr>
        <w:pStyle w:val="Normal"/>
        <w:rPr/>
      </w:pPr>
      <w:r>
        <w:rPr/>
        <w:t>  </w:t>
      </w:r>
      <w:r>
        <w:rPr/>
        <w:t xml:space="preserve">- Шутка -шуткой, а ведь стоит действительно попробовать. Я ведь ни чем не рискую, ответив на объявление этого венского дяденьки. Да и в конце-концов, пора мне уже перестать напрасно ждать известий от Влада, все еще надеясь на чудо. Надо жить дальше. И ведь я сама так решила, что , если и выйду когда-нибудь замуж, то уж будущим избранником станет мужчина заграничный. К русским нет у меня более доверия, да и интереса тоже нет. Ты права, Наташ, слушаюсь и повинуюсь, - игриво закончила свою тираду Настя, твердо решив про себя отныне, следовать курсу... на Запад. </w:t>
      </w:r>
    </w:p>
    <w:p>
      <w:pPr>
        <w:pStyle w:val="Normal"/>
        <w:rPr/>
      </w:pPr>
      <w:r>
        <w:rPr/>
        <w:t>  </w:t>
      </w:r>
      <w:r>
        <w:rPr/>
        <w:t xml:space="preserve">Стоит заметить, что по возвращению из 4-х недельной стажировки в Мюнхене </w:t>
      </w:r>
    </w:p>
    <w:p>
      <w:pPr>
        <w:pStyle w:val="Normal"/>
        <w:rPr/>
      </w:pPr>
      <w:r>
        <w:rPr/>
        <w:t>  </w:t>
      </w:r>
      <w:r>
        <w:rPr/>
        <w:t xml:space="preserve">(до этой поездки в Германию Настя уже успела с красным дипломом закончить Университет и осталась преподавать немецкий на кафедре перевода в родной Alma-mater), во время которой Волковская ежедневно писала Шилову восторженные письма, звонила сама из Германии, тоскуя по его голосу, а в телефонной трубке нередко раздавались лишь равнодушные длинные гудки, их отношения дали первую глубокую трещину. Точнее сказать, Анастасия так и не могла понять, почему Влад охладел к ней и пытается всеми способами, используя различные предлоги, оправдать свое длительное отсутствие в доме на Набережной. Она не хотела верить в то, что Шилов ее больше не любит. </w:t>
      </w:r>
    </w:p>
    <w:p>
      <w:pPr>
        <w:pStyle w:val="Normal"/>
        <w:rPr/>
      </w:pPr>
      <w:r>
        <w:rPr/>
        <w:t>  </w:t>
      </w:r>
      <w:r>
        <w:rPr/>
        <w:t xml:space="preserve">"Так не бывает", - думала она с горечью. "Неужели наши отношения превратились в рутину, и Влад стал этим тяготиться?" - недоуменно задавала в сотый раз Настя сама себе вопрос, повисший в воздухе, ибо все ее попытки поговорить с Шиловым серьезно на эту болезненную для нее тему оканчивались неудачно. Влад не хотел "разборок". На все расспросы он отвечал односложно, аргументируя свое частое отсутствие лишь нехваткой времени и существенным загрузом на работе. </w:t>
      </w:r>
    </w:p>
    <w:p>
      <w:pPr>
        <w:pStyle w:val="Normal"/>
        <w:rPr/>
      </w:pPr>
      <w:r>
        <w:rPr/>
        <w:t>  </w:t>
      </w:r>
      <w:r>
        <w:rPr/>
        <w:t xml:space="preserve">Кроме того, начав преподавательскую деятельность в Университете, который находился на другом конце Волгограда, в целях экономии времени и не желая оставаться в пустой квартире одна, Настя поселилась в студенческом общежитии, где ей, как молодому специалисту, выделили отдельную комнату. Шилов иногда заглядывал к ней в гости, но встречи их становились все более бессмысленными и краткими. У каждого была своя жизнь, свои проблемы, Влад и Настя пересекались лишь по касательной, движимые, скорее силой инерции, чем жизненной необходимостью друг в друге. Волковская все еще пыталась вернуть любимого, но он с каждым днем все более удалялся от нее. Она цеплялась за эти минутные встречи, боясь потерять дорогого ей человека, которого до сих пор любила. Жизнь без него казалась ей абсурдной и пустой. Ее сердце все еще было переполнено любовью и нежностью к этому мужчине, которого она боготворила. Она верила, что этап охлажнения между ними вот-вот минует, списывая все на неудачи Влада в бизнесе, действительно постигшие его и фирму " РТМ" в то время. Шилов же умело подогревал эту версию, именно так и объясняя свои редкие рандеву с Волковской. Как ни странно, он, не смотря на отсутствие желания видеться с ней чаще, как та собака на сене, не хотел продолжать более близких контактов , но и окончательного разрыва не желал. </w:t>
      </w:r>
    </w:p>
    <w:p>
      <w:pPr>
        <w:pStyle w:val="Normal"/>
        <w:rPr/>
      </w:pPr>
      <w:r>
        <w:rPr/>
        <w:t>  </w:t>
      </w:r>
      <w:r>
        <w:rPr/>
        <w:t xml:space="preserve">А Настя продолжала верить каждому слову и ждала, часами по вечерам простаивая у окна и вглядываясь глазами полными слез в огни мчащихся по шоссе автомобилей, пытаясь в их непрерывном потоке разглядеть красный спортивный "Опель"... </w:t>
      </w:r>
    </w:p>
    <w:p>
      <w:pPr>
        <w:pStyle w:val="Normal"/>
        <w:rPr/>
      </w:pPr>
      <w:r>
        <w:rPr/>
        <w:t>  </w:t>
      </w:r>
      <w:r>
        <w:rPr/>
        <w:t xml:space="preserve">Однажды, Влад, не приезжавший в общежитие более двух недель , предупредив ее заранее, что собирается в командировку, неожиданно нанес Волковской визит, предложив на какое-то неопределенное время , что называется, "отдохнуть" друг от друга ", как всегда мотивируя это непредвиденными трудностями на работе и абсолютным цейтнотом, в котором он пребывал в последние месяцы. Настя была шокирована этим предложением. С ужасом она начинала, правда не хотя, признаваться себе, что Шилов пытается освободиться от нее. Ей вдруг стало так ясно и очевидно, что все его разговоры и рассказы о нехватке времени, о частых командировках и проблемах на "РТМ" - все , чему она наивно верила, сочувствуя постигшим Влада неудачам - лишь надуманный предлог . Шилов блефовал. Он почему-то боялся откровенно и прямо сказать ей, что давно тяготиться их отношениями. Даже на этот раз ему удачно удалось уйти от неприятного разговора. Не давая ей закончить фразу на полуслове, он просто обнял Настю и страстным поцелуем прервал все расспросы и объяснения. </w:t>
      </w:r>
    </w:p>
    <w:p>
      <w:pPr>
        <w:pStyle w:val="Normal"/>
        <w:rPr/>
      </w:pPr>
      <w:r>
        <w:rPr/>
        <w:t>  </w:t>
      </w:r>
      <w:r>
        <w:rPr/>
        <w:t xml:space="preserve">И Настя смирилась с условиями "вынужденной" паузы. Не смотря на голос разума, который все настойчивее взывал ее внять своим призывам и подумать хорошенько над тем, что все давно закончилось и не стоит склеивать разбитой амфоры, даже если она и была удивительно красива и изящна в прошлом. Волковская не могла вот так запросто признать крах в их отношениях с Владом, тем более, что серьезных причин этому она не видела. Она вновь надеялась на то, что Шилов обязательно к ней вернется, ведь он знает, как любим ею... </w:t>
      </w:r>
    </w:p>
    <w:p>
      <w:pPr>
        <w:pStyle w:val="Normal"/>
        <w:rPr/>
      </w:pPr>
      <w:r>
        <w:rPr/>
        <w:t xml:space="preserve">   </w:t>
      </w:r>
      <w:r>
        <w:rPr/>
        <w:t xml:space="preserve">Да, Шилов вернется к Насте и не раз. Он будет возвращаться к ней неоднократно, даже тогда, когда в очередной раз решит, что все кончено между ними. Тогда, когда ему будет удобно, тогда, когда он поймет, что никто другой, кроме нее, не любит его так бескорыстно и преданно, тогда, когда ему захочется обнять это гибкое стройное тело, тогда, когда душа его, окруженная грязью, выгодой, пошлостью и низменными порывами, будет искать путь к светлому и настоящему чистому роднику, которым стала для него Анастасия... </w:t>
      </w:r>
    </w:p>
    <w:p>
      <w:pPr>
        <w:pStyle w:val="Normal"/>
        <w:rPr/>
      </w:pPr>
      <w:r>
        <w:rPr/>
        <w:t xml:space="preserve">   </w:t>
      </w:r>
      <w:r>
        <w:rPr/>
        <w:t xml:space="preserve">Но в тот вечер Шилов с облегченным сердцем уезжал из университетского общежития, довольный тем , что без лишних слов, без сцен и истерик простился с Настей. Влад не знал, когда увидит ее вновь. Быть может, они встретятся через месяц, а может и через год. Сейчас же у него начинался новый период в жизни: он открыл свою собственную фирму и .. познакомился с одной очень аппетитной первокурсницей из Пед. Института. </w:t>
      </w:r>
    </w:p>
    <w:p>
      <w:pPr>
        <w:pStyle w:val="Normal"/>
        <w:rPr/>
      </w:pPr>
      <w:r>
        <w:rPr/>
        <w:t>  </w:t>
      </w:r>
      <w:r>
        <w:rPr/>
        <w:t xml:space="preserve">Включив на полную громкость автомагнитолу, Шилов, не оглядываясь назад и ни о чем не сожалея, унесся в сторону центра на своем огненном " Опеле-Калибре" под завистливые взгляды студентов и студенток, курящих у подъезда общежития. </w:t>
      </w:r>
    </w:p>
    <w:p>
      <w:pPr>
        <w:pStyle w:val="Normal"/>
        <w:rPr/>
      </w:pPr>
      <w:r>
        <w:rPr/>
        <w:t xml:space="preserve">   </w:t>
      </w:r>
      <w:r>
        <w:rPr/>
        <w:t xml:space="preserve">После этого злопамятного визита, Настя пребывала в состоянии некоего оцепенения. Мозг отказывался воспринимать информацию о том, что они с Владом больше не вместе. То, что она переживала в душе от расставания с любимым человеком, пожалуй, сложно описать. Тот, кто терял веру в любовь , поймет ее. Единственной соломинкой, удерживающей Настю от депрессии была ее любимая работа в Университете, горящие любопытством и восхищением глаза студентов ... и безумная вера в то, что, однажды, Влад вновь постучит в ее дверь... </w:t>
      </w:r>
    </w:p>
    <w:p>
      <w:pPr>
        <w:pStyle w:val="Normal"/>
        <w:rPr/>
      </w:pPr>
      <w:r>
        <w:rPr/>
        <w:t xml:space="preserve">   </w:t>
      </w:r>
      <w:r>
        <w:rPr/>
        <w:t xml:space="preserve">Шли дни, месяцы мелькали пестрым хороводом. От Влада не было никаких известий. Порой, Настя набирала знакомый номер телефона, но тут же опускала трубку, услышав его голос. </w:t>
      </w:r>
    </w:p>
    <w:p>
      <w:pPr>
        <w:pStyle w:val="Normal"/>
        <w:rPr/>
      </w:pPr>
      <w:r>
        <w:rPr/>
        <w:t>  </w:t>
      </w:r>
      <w:r>
        <w:rPr/>
        <w:t xml:space="preserve">"Значит он дома, жив и здоров. И даже ни в какой и не в командировке... Следовательно, он лгал, все - обман, "- в очередной раз убеждалась девушка. </w:t>
      </w:r>
    </w:p>
    <w:p>
      <w:pPr>
        <w:pStyle w:val="Normal"/>
        <w:rPr/>
      </w:pPr>
      <w:r>
        <w:rPr/>
        <w:t>  </w:t>
      </w:r>
      <w:r>
        <w:rPr/>
        <w:t xml:space="preserve">А однажды, гуляя по Центру города, Волковская увидела ярко-красную машину Шилова, пронесшуюся мимо нее... </w:t>
      </w:r>
    </w:p>
    <w:p>
      <w:pPr>
        <w:pStyle w:val="Normal"/>
        <w:rPr/>
      </w:pPr>
      <w:r>
        <w:rPr/>
        <w:t xml:space="preserve">   </w:t>
      </w:r>
    </w:p>
    <w:p>
      <w:pPr>
        <w:pStyle w:val="Normal"/>
        <w:rPr/>
      </w:pPr>
      <w:r>
        <w:rPr/>
        <w:t xml:space="preserve">   </w:t>
      </w:r>
    </w:p>
    <w:p>
      <w:pPr>
        <w:pStyle w:val="Normal"/>
        <w:rPr/>
      </w:pPr>
      <w:r>
        <w:rPr/>
        <w:t>  </w:t>
      </w:r>
      <w:r>
        <w:rPr/>
        <w:t xml:space="preserve">Глава 9. </w:t>
      </w:r>
    </w:p>
    <w:p>
      <w:pPr>
        <w:pStyle w:val="Normal"/>
        <w:rPr/>
      </w:pPr>
      <w:r>
        <w:rPr/>
        <w:t xml:space="preserve">   </w:t>
      </w:r>
    </w:p>
    <w:p>
      <w:pPr>
        <w:pStyle w:val="Normal"/>
        <w:rPr/>
      </w:pPr>
      <w:r>
        <w:rPr/>
        <w:t xml:space="preserve">   </w:t>
      </w:r>
    </w:p>
    <w:p>
      <w:pPr>
        <w:pStyle w:val="Normal"/>
        <w:rPr/>
      </w:pPr>
      <w:r>
        <w:rPr/>
        <w:t>  </w:t>
      </w:r>
      <w:r>
        <w:rPr/>
        <w:t xml:space="preserve">Осень разбросала багряные листья по улицам и тротуарам Волгограда, когда Настя обнаружила в почтовом ящике письмо с иностранным штемпелем на конверте. Месяц назад, по-совету Ирены и Наталишки, она отправила письмо в Австрию, и вот перед ней ответ из Вены. С фотографии , мило улыбаясь, на нее смотрел достаточно симпатичный мужчина лет 36-37, высокого роста и крепкого телосложения, шатен с темно - синими глазами, коротко подстриженный и со вкусом одетый. У Стефана - так звали австрийского инженера - было приятное лицо и располагающий к общению внешний вид. Но Настю больше всего поразило то, что он сфотографировался на фоне скульптуры из одноименной картины Сальвадора Дали " Текущее время". Волковская обожала этого эксцентричного испанского сюрреалиста и была приятно удивлена тем, что австриец в письме сообщал ей, что тоже интересуется сюрреализмом и является поклонником таланта безумного, но гениального Дали. "Какое совпадение, будем считать это хорошим знаком,"- не без удовольствия отметила про себя Настя, с любопытством продолжая читать письмо незнакомца. Стефан сразу же предлагал организовать поездку Насти в Вену, обещая взять на себя урегулирование материальной стороны предстоящего путешествия. Он писал, что мечтает создать крепкую семью с русской девушкой, ибо очарован славянским шармом наших дам. Настины фотографии ему очень понравились, и он надеется, что вызовет у нее взаимные симпатии. В заключении послания, Стефан кратко описал свои увлечения, назвав театр и путешествия самыми любимыми из них, и просил Анастасию поскорее дать ему ответ. </w:t>
      </w:r>
    </w:p>
    <w:p>
      <w:pPr>
        <w:pStyle w:val="Normal"/>
        <w:rPr/>
      </w:pPr>
      <w:r>
        <w:rPr/>
        <w:t>  </w:t>
      </w:r>
      <w:r>
        <w:rPr/>
        <w:t xml:space="preserve">"Ну что ж, манера повествования недурна, да и внешне Стефан достаточно эффектен. Интересный мужчина и, судя по -письму, неплохо образован, с таким приятно побеседовать на салонные темы." Таким было первое впечатление Волковской о жителе Вены. Но вот той самой искры, которая так необходима для того, чтобы два незнакомых человека вдруг стали беспрерывно думать друг о друге и стремиться по-скорее увидеться друг с другом, искры-то и не было. Но не смотря на это, Настя решила ответить, ибо ее эмоции по-отношению к Стефану были все же более, чем позитивны и между ними завязалась переписка. Постепенно Волковская стала замечать, что австрийский инженер все больше интересует ее. Он писал Насте большие подробные письма, рассказывая о красотах Вены и планах их совместного будущего, о своих чувствах к ней. </w:t>
      </w:r>
    </w:p>
    <w:p>
      <w:pPr>
        <w:pStyle w:val="Normal"/>
        <w:rPr/>
      </w:pPr>
      <w:r>
        <w:rPr/>
        <w:t>  </w:t>
      </w:r>
      <w:r>
        <w:rPr/>
        <w:t xml:space="preserve">"Почему бы и нет?" - думала вечерами девушка, оставаясь , как всегда, одна в своей общежитской комнате. Звучала музыка, горели свечи и хотелось мечтать о чем-то необычайном и прекрасном. "Это правда, я не люблю Стефана, точнее не влюблена в него. Просто он мне симпатичен и доставляет удовольствие своими умными с тонким юмором письмами. Живет к тому же этот загадочный персонаж не где-нибудь в Тьме Тараканье, а в австрийской столице ! Прилично зарабатывает и... скорее всего, действительно, влюблен в меня. И если при нашей встрече мое впечатление о нем не изменится, и если, конечно, я тоже в "натуральном", а не эпистолярно-фотографическом виде ему понравлюсь, то было бы глупо не принять его предложение. Уеду в Вену и ... забуду, наконец-то, Влада!" Да, как ни странно, Анастасия все еще любила Шилова и все еще , в тайне, надеялась, что он вернется к ней... </w:t>
      </w:r>
    </w:p>
    <w:p>
      <w:pPr>
        <w:pStyle w:val="Normal"/>
        <w:rPr/>
      </w:pPr>
      <w:r>
        <w:rPr/>
        <w:t>  </w:t>
      </w:r>
      <w:r>
        <w:rPr/>
        <w:t xml:space="preserve">Меж тем, приближался Новый Год. И в очередной раз на имя Волковской пришло письмо от Стефана, но не из Вены, как всегда, а из Москвы! Оказалось, что он находится в командировке в столице и предлагает ей провести Новый Год вместе. Он готов зарезервировать для нее отдельный номер в гостинице и оплатить расходы на проезд из Волгограда в Москву. </w:t>
      </w:r>
    </w:p>
    <w:p>
      <w:pPr>
        <w:pStyle w:val="Normal"/>
        <w:rPr/>
      </w:pPr>
      <w:r>
        <w:rPr/>
        <w:t>  </w:t>
      </w:r>
      <w:r>
        <w:rPr/>
        <w:t xml:space="preserve">Волковская искренне обрадовалась предстоящей оказии увидеться с австрийцем, а заодно и встретить Новый Год в романтической обстановке. К тому же, Анастасия просто обожала Москву, и каждая поездка туда была для нее настоящим праздником. Итак, Стефан готовил для своей русской возлюбленной новогодний сюрприз, с нетерпением ожидая ее решения и приезда к нему. </w:t>
      </w:r>
    </w:p>
    <w:p>
      <w:pPr>
        <w:pStyle w:val="Normal"/>
        <w:rPr/>
      </w:pPr>
      <w:r>
        <w:rPr/>
        <w:t>  </w:t>
      </w:r>
      <w:r>
        <w:rPr/>
        <w:t xml:space="preserve">Но еще большим сюрпризом стал для Насти ..... приезд Влада к ней, в общежитие. Волковская уже дала свое согласие австрийцу, пообещав встретить Новый Год с ним вместе и через пару дней планировала идти покупать билеты на поезд. </w:t>
      </w:r>
    </w:p>
    <w:p>
      <w:pPr>
        <w:pStyle w:val="Normal"/>
        <w:rPr/>
      </w:pPr>
      <w:r>
        <w:rPr/>
        <w:t>  </w:t>
      </w:r>
      <w:r>
        <w:rPr/>
        <w:t xml:space="preserve">Но поездка в Москву, обещавшая быть романтической и незабываемой, предстоящее знакомство со Стефаном, планы на их совместное будущее - все с легкостью была забыто Волковской в одночасье. Стоило лишь Владу постучать в дверь ее комнаты и, покаявшись во всех грехах, попросить у нее на коленях прощения, заверяя в своей вечной любви. Разве могла Настя устоять от всего этого? Ведь австрийца она не любила, вполне возможно, что она бы и вышла за него замуж, но лишь из расчета и стремления покинуть место, где жил обожаемый ею мужчина. Конечно же, Настя сдалась и простила Шилова , сердце ее выпрыгивало от радости и никакие мысли о том, чтобы выйти замуж за успешного иностранца , уехать в благополучную и беззаботную Вену и не знать никаких проблем, больше не занимали светящуюся счастьем Анастасию. </w:t>
      </w:r>
    </w:p>
    <w:p>
      <w:pPr>
        <w:pStyle w:val="Normal"/>
        <w:rPr/>
      </w:pPr>
      <w:r>
        <w:rPr/>
        <w:t>  </w:t>
      </w:r>
      <w:r>
        <w:rPr/>
        <w:t xml:space="preserve">Влад доверительно поведал ей о том, что за время их разлуки с ним произошло много событий, последствия которых изменили его взгляды на жизнь и на их с Настей отношения: серьезная автокатастрофа, в которую Шилов попал в начале лета и лишь чудом уцелел, отделавшись сотрясением мозга и многочисленными ушибами; разрыв с друзьями-предпринимателями, которые нечестно повели себя и привели к развалу фирму, чьим директором он являлся, болезнь любимой бабушки... Впрочем, среди бед и неприятностей , постигших Влада, были и позитивные проблески . Так, например, после развала ИЧП, Шилов устроился на работу в администрацию Волгоградской области. Стал получать приличную зарплату и, благодаря прежним экономиям, обзавелся небольшим, но очень миленьким домиком из 4-х комнат с палисадником. </w:t>
      </w:r>
    </w:p>
    <w:p>
      <w:pPr>
        <w:pStyle w:val="Normal"/>
        <w:rPr/>
      </w:pPr>
      <w:r>
        <w:rPr/>
        <w:t>  </w:t>
      </w:r>
      <w:r>
        <w:rPr/>
        <w:t xml:space="preserve">Туда, на новое место жительство и отвез Влад изумленную Настю, вручив ей, как знак примирения, запасной комплект ключей. Волковской дом понравился. Симпатичная мягкая мебель, новенькая видео-и аудио-аппаратура, книги, диски... К тому же, новое жилище Шилова находилось в частном секторе города, совсем недалеко от Центра. Но самое главное, что Анастасия снова почувствовала себя счастливой и любимой. В их отношениях с Владом открывалась новая интригующая страница, казалось, что теперь-то уж точно все будет отлично. Они с Владом будут жить вместе в этом замечательном домике, Настя будет преподавать немецкий в любимом Университете, Влад займется частным бизнесом, а по-вечерам будет писать свою книгу... И возможно, они скоро поженятся, и у Насти будет настоящая семья! </w:t>
      </w:r>
    </w:p>
    <w:p>
      <w:pPr>
        <w:pStyle w:val="Normal"/>
        <w:rPr/>
      </w:pPr>
      <w:r>
        <w:rPr/>
        <w:t>  </w:t>
      </w:r>
      <w:r>
        <w:rPr/>
        <w:t xml:space="preserve">Но Волковская ошибалась. И на этот раз, ее радужным мечтам не суждено было сбыться. Летели дни, месяцы сменяли друг друга. В начале, все было здорово. Шилов и Настя не могли надышаться друг другом и , как пелось в одной из песен Земфиры, "объедались любовью". Влад баловал ее подарками, прогулками по Волге, они устраивали дома романтические вечера при свечах. Он зачитывал ей очередные главы из своей будущей книги... В маленьком доме с зеленым палисадником поселились любовь и гармония, но не на долго...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0. </w:t>
      </w:r>
    </w:p>
    <w:p>
      <w:pPr>
        <w:pStyle w:val="Normal"/>
        <w:rPr/>
      </w:pPr>
      <w:r>
        <w:rPr/>
        <w:t xml:space="preserve">   </w:t>
      </w:r>
    </w:p>
    <w:p>
      <w:pPr>
        <w:pStyle w:val="Normal"/>
        <w:rPr/>
      </w:pPr>
      <w:r>
        <w:rPr/>
        <w:t xml:space="preserve">   </w:t>
      </w:r>
    </w:p>
    <w:p>
      <w:pPr>
        <w:pStyle w:val="Normal"/>
        <w:rPr/>
      </w:pPr>
      <w:r>
        <w:rPr/>
        <w:t>  </w:t>
      </w:r>
      <w:r>
        <w:rPr/>
        <w:t xml:space="preserve">Через пару месяцев Шилов уехал в длительную командировку в Калининград, оставив Волковскую хозяйничать в доме одну. Парадоксальным для нее было то, что разлука уже не представлялась ей чем-то мучительным и нестерпимо-болезненным, как это случалось раньше. Настя умела ждать. Тем более, что каждые два дня Шилов звонил ей, и она подолгу рассказывала ему об университетских новостях( грядущей весной Волковскую вновь отправляли на стажировку, теперь уже в Австрию), о том, что ею получен выгодный коммерческий заказ-предложение о написании теоретического пособия по-немецкому языку, за которое обещан приличный гонорар. И , конечно, они говорили о своих чувствах, о планах на лето... </w:t>
      </w:r>
    </w:p>
    <w:p>
      <w:pPr>
        <w:pStyle w:val="Normal"/>
        <w:rPr/>
      </w:pPr>
      <w:r>
        <w:rPr/>
        <w:t>  </w:t>
      </w:r>
      <w:r>
        <w:rPr/>
        <w:t xml:space="preserve">Незаметно наступил май, в палисаднике под окнами дома, где жила Настя с Владом, зацвела сирень и тюльпаны. И как было обещано, Волковская уехала в далекий австрийский город Грац на стажировку в Институт переводчиков. Буквально за несколько недель до ее отъезда в Австрию, Шилов вернулся в Волгоград, пробыв лишь пару дней с Настей, и вновь улетел в командировку, теперь уже в Прибалтику. </w:t>
      </w:r>
    </w:p>
    <w:p>
      <w:pPr>
        <w:pStyle w:val="Normal"/>
        <w:rPr/>
      </w:pPr>
      <w:r>
        <w:rPr/>
        <w:t xml:space="preserve">   </w:t>
      </w:r>
      <w:r>
        <w:rPr/>
        <w:t xml:space="preserve">Анастасия провела незабываемый месяц в Прекрасной Австрии. Познакомилась с интересными людьми, завязала тесные профессиональные и дружеские контакты с преподавателями Инситута переводчиков в Граце. Она много путешествовала по стране. Побывала в красавице Вене, слушала музыку великого Моцарта на его родине в Зальцбурге, ходила в пешие походы в Альпы... Но все это время мысленно она была рядом в Владом. И не смотря на все заграничные прелести, грезила возвратиться скорее домой. К тому же, Шилов обещал вернуться из затянувшейся командировки к моменту ее возвращения из Австрии. Но, прилетев в Волгоград, Настя не увидела Влада в толпе встречающих в аэропорту. А когда она вошла в дом, то на столе , в вазе, ее ждал букет полевых цветов и коротенькая записка, объясняющая отсутствие Шилова: " Был в Волгограде лишь 1 день. Срочно возвращаюсь в Калининград. Буду звонить. Целую, я". </w:t>
      </w:r>
    </w:p>
    <w:p>
      <w:pPr>
        <w:pStyle w:val="Normal"/>
        <w:rPr/>
      </w:pPr>
      <w:r>
        <w:rPr/>
        <w:t>  </w:t>
      </w:r>
      <w:r>
        <w:rPr/>
        <w:t xml:space="preserve">Естественно , Настя расстроилась. Ей был обидно, что Влад не сдержал обещания и не дождавшись ее приезда, улетел, отписав пару дурацких слов на листке бумаги. Вот уже почти пол года, как он перманентно находился в командировках. Раньше она никогда не расспрашивала, чем он там занимается и как скоро вернется домой. Но в тот вечер, вернувшись из Австрии в пустой дом, когда Влад ей позвонил, не смогла удержаться, чтобы не задать столь наболевший вопрос. Ответ Шилова ее очень удивил. Оказалось, что все это время он дописывал свою книгу, которую позже и опубликовал в одном из Калининградских издательств на свои собственные средства. Писать же в Волгограде, по его словам, было сложно и практически невозможно, ибо Настя отвлекала его постоянно своим присутствием, не давая сконцентрироваться на рукописи. Да и вообще, Влад считал, что писатель должен творить в одиночестве. К тому же, он хотел сделать сюрприз и к Настиному возвращению из Австрии привезти первый экземпляр книги. Но неожиданная проволочка по вине издательства не позволила ему осуществить эту идею. </w:t>
      </w:r>
    </w:p>
    <w:p>
      <w:pPr>
        <w:pStyle w:val="Normal"/>
        <w:rPr/>
      </w:pPr>
      <w:r>
        <w:rPr/>
        <w:t>  </w:t>
      </w:r>
      <w:r>
        <w:rPr/>
        <w:t xml:space="preserve">- Так когда же ты все-таки вернешься домой, Влад? </w:t>
      </w:r>
    </w:p>
    <w:p>
      <w:pPr>
        <w:pStyle w:val="Normal"/>
        <w:rPr/>
      </w:pPr>
      <w:r>
        <w:rPr/>
        <w:t>  </w:t>
      </w:r>
      <w:r>
        <w:rPr/>
        <w:t xml:space="preserve">- Осталось совсем немного и книгу издадут. Я решил , что до победного конца прослежу лично за тем, чтобы все было о.к. Может быть, мне даже удастся предложить ее местным книжным магазинам. Одним словом, еще наверное, на месяц придется зависнуть в Калининграде, а когда вернусь, поедем вместе на Черное море, что скажешь на это? Ты ведь обожаешь море, Насть?- заискивающе спросил Влад </w:t>
      </w:r>
    </w:p>
    <w:p>
      <w:pPr>
        <w:pStyle w:val="Normal"/>
        <w:rPr/>
      </w:pPr>
      <w:r>
        <w:rPr/>
        <w:t>  </w:t>
      </w:r>
      <w:r>
        <w:rPr/>
        <w:t xml:space="preserve">- Конечно, я обожаю море, - задумчиво промолвила Настя, - но больше всего на свете я обожаю тебя и хочу поскорее тебя увидеть. Возвращайся ко мне, Влад! </w:t>
      </w:r>
    </w:p>
    <w:p>
      <w:pPr>
        <w:pStyle w:val="Normal"/>
        <w:rPr/>
      </w:pPr>
      <w:r>
        <w:rPr/>
        <w:t>  </w:t>
      </w:r>
      <w:r>
        <w:rPr/>
        <w:t xml:space="preserve">- Ты - чудо, а не ребенок ( так в шутку Влад частенько называл Настю)! Ну ладно, на сегодня сеанс связи окончен. Ложись-ка спать и думай о хорошем. Спокойной ночи! </w:t>
      </w:r>
    </w:p>
    <w:p>
      <w:pPr>
        <w:pStyle w:val="Normal"/>
        <w:rPr/>
      </w:pPr>
      <w:r>
        <w:rPr/>
        <w:t>  </w:t>
      </w:r>
      <w:r>
        <w:rPr/>
        <w:t xml:space="preserve">- Влад! Подожди... </w:t>
      </w:r>
    </w:p>
    <w:p>
      <w:pPr>
        <w:pStyle w:val="Normal"/>
        <w:rPr/>
      </w:pPr>
      <w:r>
        <w:rPr/>
        <w:t>  </w:t>
      </w:r>
      <w:r>
        <w:rPr/>
        <w:t xml:space="preserve">Но в телефонной трубке уже звучали короткие противные гудки... </w:t>
      </w:r>
    </w:p>
    <w:p>
      <w:pPr>
        <w:pStyle w:val="Normal"/>
        <w:rPr/>
      </w:pPr>
      <w:r>
        <w:rPr/>
        <w:t xml:space="preserve">   </w:t>
      </w:r>
      <w:r>
        <w:rPr/>
        <w:t xml:space="preserve">Настина жизнь всегда была наполнена событиями и зачастую неожиданно-приятными. Так, всего лишь через несколько дней после ее возвращения из заграничного вояжа, в проф.коме университета сообщили, что ей и подруге Наталье Висленевой( с Наталишкой они работали на одной кафедре) полагается 10-дневная путевка на туристическую базу в Сочи. Конечно, подруги были на седьмом небе от радости! Пришлось быстро собрать чемоданы и перенести на другое время текущие лекции и семинары. Настя же вынужденна была взять с собой на море все необходимые материалы, ибо она уже начала писать пособие по-немецкому языку и должна была, не смотря на краткий отпуск, уложиться в срок. </w:t>
      </w:r>
    </w:p>
    <w:p>
      <w:pPr>
        <w:pStyle w:val="Normal"/>
        <w:rPr/>
      </w:pPr>
      <w:r>
        <w:rPr/>
        <w:t>  </w:t>
      </w:r>
      <w:r>
        <w:rPr/>
        <w:t xml:space="preserve">" Ничего страшного. Допишу в Сочи, на пляже, загорая под жарким южным солнцем, там будет много свободного времени. Вот и совмещу приятный отдых у моря с полезным делом", - не огорчалась Волковская. </w:t>
      </w:r>
    </w:p>
    <w:p>
      <w:pPr>
        <w:pStyle w:val="Normal"/>
        <w:rPr/>
      </w:pPr>
      <w:r>
        <w:rPr/>
        <w:t>  </w:t>
      </w:r>
      <w:r>
        <w:rPr/>
        <w:t xml:space="preserve">Во время очередного телефонного разговора с Шиловым, она поделилась радостной новостью о предстоящей поездке на Черноморское Побережье. Но к ее удивлению, Влад воспринял эту весть весьма неадекватно. </w:t>
      </w:r>
    </w:p>
    <w:p>
      <w:pPr>
        <w:pStyle w:val="Normal"/>
        <w:rPr/>
      </w:pPr>
      <w:r>
        <w:rPr/>
        <w:t>  </w:t>
      </w:r>
      <w:r>
        <w:rPr/>
        <w:t xml:space="preserve">- Подожди, подожди! Ведь мы же с тобой планировали вместе поехать на море, в июле, когда я вернусь из Калининграда. Или я ошибаюсь? - сухо поинтересовался Шилов. </w:t>
      </w:r>
    </w:p>
    <w:p>
      <w:pPr>
        <w:pStyle w:val="Normal"/>
        <w:rPr/>
      </w:pPr>
      <w:r>
        <w:rPr/>
        <w:t>  </w:t>
      </w:r>
      <w:r>
        <w:rPr/>
        <w:t xml:space="preserve">- Влад, ну послушай... - начала было объяснения Настя. </w:t>
      </w:r>
    </w:p>
    <w:p>
      <w:pPr>
        <w:pStyle w:val="Normal"/>
        <w:rPr/>
      </w:pPr>
      <w:r>
        <w:rPr/>
        <w:t>  </w:t>
      </w:r>
      <w:r>
        <w:rPr/>
        <w:t xml:space="preserve">- Короче, все ясно! - на полуслове зло оборвал он Волковскую. - Можешь ехать куда хочешь , когда хочешь и с кем хочешь, мне по- барабану! </w:t>
      </w:r>
    </w:p>
    <w:p>
      <w:pPr>
        <w:pStyle w:val="Normal"/>
        <w:rPr/>
      </w:pPr>
      <w:r>
        <w:rPr/>
        <w:t>  </w:t>
      </w:r>
      <w:r>
        <w:rPr/>
        <w:t xml:space="preserve">- Влад, выслушай сначала меня!- возмутилась Настя. - Я не собираюсь предаваться там оргиям и искать приключений, ты это прекрасно знаешь, подобные вещи не в моем стиле. И вообще, - пытаясь обратить все в шутку, с улыбкой продолжала она,- мне даже не до этих глупостей будет. Надо через две недели сдавать в издательство пособие по-немецкому языку, так что придется в Сочи на пляже его дописывать, вот будет картинка маслом, представь, только! И конечно,... </w:t>
      </w:r>
    </w:p>
    <w:p>
      <w:pPr>
        <w:pStyle w:val="Normal"/>
        <w:rPr/>
      </w:pPr>
      <w:r>
        <w:rPr/>
        <w:t>  </w:t>
      </w:r>
      <w:r>
        <w:rPr/>
        <w:t xml:space="preserve">- Я все понял, - не дав Насте договорить до конца, холодно отрезал Шилов. - Поступай, как знаешь, писательница! - зло сказал он и бросил трубку. </w:t>
      </w:r>
    </w:p>
    <w:p>
      <w:pPr>
        <w:pStyle w:val="Normal"/>
        <w:rPr/>
      </w:pPr>
      <w:r>
        <w:rPr/>
        <w:t>  </w:t>
      </w:r>
      <w:r>
        <w:rPr/>
        <w:t xml:space="preserve">Настя совершенно обескураженная и потрясенная реакцией Влада, чувствовала себя несправедливо обиженной и незаслуженно оскорбленной. Видите ли Влад в ярости от того, что она в кои -то веки одна отправляется в отпуск на море. А то, что почти три года Анастасия провела в вечных ожиданиях коротких встреч - это господином Шиловым не принималось в расчет. Настя решила поступить так, как считала нужным, она поедет на море одна и все. Пусть Влад побесится немного и, может быть, тогда, будет к ней более внимательным и не станет на долго оставлять одну в Волгограде. Разумеется, Шилов остынет и, поразмыслив трезво, не будет дуться за то, что она поедет в Сочи не с ним, а с подругой Натальей. И ... Анастасия, начала приготовления к поездке. </w:t>
      </w:r>
    </w:p>
    <w:p>
      <w:pPr>
        <w:pStyle w:val="Normal"/>
        <w:rPr/>
      </w:pPr>
      <w:r>
        <w:rPr/>
        <w:t>  </w:t>
      </w:r>
      <w:r>
        <w:rPr/>
        <w:t xml:space="preserve">Близился день отъезда в Германию. У Насти в голове до последнего момента не укладывалась мысль о том, что она увидит Европу и , как взрослая, отправится в настоящую заграничную командировку. </w:t>
      </w:r>
    </w:p>
    <w:p>
      <w:pPr>
        <w:pStyle w:val="Normal"/>
        <w:rPr/>
      </w:pPr>
      <w:r>
        <w:rPr/>
        <w:t>  </w:t>
      </w:r>
      <w:r>
        <w:rPr/>
        <w:t xml:space="preserve">Но в 5 часов утра 20 февраля 1994 года, в квартире Волковских раздался звонок в дверь. Мила Георгиевна давала дочери последние наставления на дорогу, когда за ней приехал Шилов, вежливо поздоровался, взял Настин багаж и вместе с ней, быстро сев в машину, умчался в Волгоградский Аэропорт </w:t>
      </w:r>
    </w:p>
    <w:p>
      <w:pPr>
        <w:pStyle w:val="Normal"/>
        <w:rPr/>
      </w:pPr>
      <w:r>
        <w:rPr/>
        <w:t>  </w:t>
      </w:r>
      <w:r>
        <w:rPr/>
        <w:t xml:space="preserve">" Гумрак", откуда они должны были лететь сначала в Москву, а затем в Берлин.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w:t>
      </w:r>
      <w:r>
        <w:rPr/>
        <w:t xml:space="preserve">"Уважаемые пассажиры, объявляется посадка на рейс Љ..... Москва - Мюнхен...." </w:t>
      </w:r>
    </w:p>
    <w:p>
      <w:pPr>
        <w:pStyle w:val="Normal"/>
        <w:rPr/>
      </w:pPr>
      <w:r>
        <w:rPr/>
        <w:t>  </w:t>
      </w:r>
      <w:r>
        <w:rPr/>
        <w:t xml:space="preserve">Анастасия, как по команде, послушно взяла дорожную сумку и еще не вернувшись окончательно из мира своих воспоминаний, прерванных этим объявлением, медленно побрела к стойке регистрации билетов. </w:t>
      </w:r>
    </w:p>
    <w:p>
      <w:pPr>
        <w:pStyle w:val="Normal"/>
        <w:rPr/>
      </w:pPr>
      <w:r>
        <w:rPr/>
        <w:t>  </w:t>
      </w:r>
      <w:r>
        <w:rPr/>
        <w:t xml:space="preserve">"Как все это далеко и близко в тоже время : события 7-летней давности вспоминаются с такой ясностью, и так отчетливо все выстраивается перед глазами. Я даже не успела заметить пролетевшее в ожидании самолета время... Кто бы мог подумать тогда, что сегодня, в январе 2001 года, полет в некогда так мною обожаемый Мюнхен не вызовет былого восторга, а скорее станет неким препятствием во времени, из-за которого наше свидание с Бертом задерживается еще на несколько часов. Поскорее бы уже прилететь в Германию, а там - совсем близко до Марселя, до моего любимого Берта..." </w:t>
      </w:r>
    </w:p>
    <w:p>
      <w:pPr>
        <w:pStyle w:val="Normal"/>
        <w:rPr/>
      </w:pPr>
      <w:r>
        <w:rPr/>
        <w:t>  </w:t>
      </w:r>
      <w:r>
        <w:rPr/>
        <w:t xml:space="preserve">На борту гигантского "Боинга" царила привычная посадочная суета. Вкусно пахло кофе. Было тепло и уютно, особенно это чувствовалось после 20-ти градусного московского мороза. Настя немного расслабилась, устроившись поудобней у окошка иллюминатора. Со стороны казалось, что она дремлет, на самом же деле, ей не спалось, хотя полет должен был длиться 3,5 часа и можно было бы позволить себе такую непривычную роскошь, как сон, от которого Волковская за последние месяца фактически отвыкла. Но мозг ее судорожно листал страницы прошлого, высвечивая перед глазами, как в кино, кадры дорогих ей воспоминаний...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w:t>
      </w:r>
      <w:r>
        <w:rPr/>
        <w:t xml:space="preserve">Первая поездка за границу оставила неизгладимые впечатления. Волковская в шутку называла свою командировку в Германию - "7 дней, которые потрясли меня". Полутора часовой перелет из Москвы в Берлин был своего рода мостиком, который сказочным образом перенес Настю и Влада в мир цивилизации, дорогих и шикарных автомобилей, сверкающих иллюминацией и безукоризненной чистотой улиц и дорог, улыбчивых и приветливых хорошо одетых людей и .. воздуха, пропитанного свободой... </w:t>
      </w:r>
    </w:p>
    <w:p>
      <w:pPr>
        <w:pStyle w:val="Normal"/>
        <w:rPr/>
      </w:pPr>
      <w:r>
        <w:rPr/>
        <w:t>  </w:t>
      </w:r>
      <w:r>
        <w:rPr/>
        <w:t xml:space="preserve">Событийный калейдоскоп пребывания в Германии складывался из ярких и запоминающихся дней, насыщенных поездками , встречами и визитами, во время которых Волковская с Шиловым познакомились с немецкими партнерами - умными и галантными бизнесменами Берлина, Гамбурга, Саарбрюккена и Трира. Надо заметить, что Настя и Влад путешествовали на взятом в прокате " VW ", наслаждаясь безукоризненным качеством знаменитого немецкого автобана. </w:t>
      </w:r>
    </w:p>
    <w:p>
      <w:pPr>
        <w:pStyle w:val="Normal"/>
        <w:rPr/>
      </w:pPr>
      <w:r>
        <w:rPr/>
        <w:t>  </w:t>
      </w:r>
      <w:r>
        <w:rPr/>
        <w:t xml:space="preserve">Настя была в совершеннейшем счастии. Рядом был обожаемый ею мужчина, который не мог оторвать от нее восхищенного взгляда. На душе было так легко и радостно. Хотелось верить, что состояние эйфории, в котором она пребывает, будет длиться и длиться... </w:t>
      </w:r>
    </w:p>
    <w:p>
      <w:pPr>
        <w:pStyle w:val="Normal"/>
        <w:rPr/>
      </w:pPr>
      <w:r>
        <w:rPr/>
        <w:t>  </w:t>
      </w:r>
      <w:r>
        <w:rPr/>
        <w:t xml:space="preserve">Германия была так прекрасна, манила к себе и уже не отпускала тех, кто увидел ее природные красоты, кто насладился комфортабельной немецкой жизнью, и кто вдохнул полной грудью ее свободный воздух !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Настя прижалась щекой к холодному иллюминатору, пытаясь разглядеть по-внимательней Москву, куда через несколько минут должен был приземлиться самолет рейсом из Берлина. Не смотря на радость возвращения домой, Волковская не могла не признаться себе, что ей бы очень хотелось еще раз побывать в Германии, которая ее совершенно околдовала. А если бы , вдруг, предоставилась возможность остаться там жить, несомненно, она приняла бы подобное предложение без раздумий. Так ей было комфортно на немецкой земле ! Необычайное ощущение своего "второго" дома испытала Анастасия, проведя всего лишь неделю в Германии. В ее памяти останутся навсегда те волшебные вечера, когда они с Владом гуляли по сверкающей неоновыми огнями роскошных витрин центральной улице Западного Берлина - Курфюрстендамм и целовались , не обращая внимание на прохожих и проезжающие мимо машины. Они допоздна засиживались в маленьких уютных ресторанчиках и вели нескончаемые разговоры о жизни и о своих впечатлениях о Германии и ее жителях. И конечно, незабываемыми были страстные ночи любви, в дорогих отелях, с завтраком в постели и ужином при свечах. Как все было красиво и киношно в некотором роде: Германия, Влад и Настя. " Так хочется вернуться в те фантастические мгновения и больше никуда не уезжать.. ", - грезила девушка. Но в то же время, Волковская совершенно ясно понимала, что скорее всего, никогда не останется в Германии, ведь она так любит Влада и ни за что на свете, не променяет его даже на заграничный рай. </w:t>
      </w:r>
    </w:p>
    <w:p>
      <w:pPr>
        <w:pStyle w:val="Normal"/>
        <w:rPr/>
      </w:pPr>
      <w:r>
        <w:rPr/>
        <w:t>  </w:t>
      </w:r>
      <w:r>
        <w:rPr/>
        <w:t xml:space="preserve">Стоит заметить, что во время командировки, Настя ни раз ловила на себе красноречивые взгляды немцев, которые обольстительно ей улыбались, достаточно серьезно предлагая различные варианты совместной работы, конечным результатом которой, мог стать, в идеале, ее переезд на постоянное место жительства в Германию. Один из немецких приятелей даже вызвался помочь Волковской в получении необходимых документов для обучения в Берлинском Университете им. Гумбольдта, явно рассчитывая при этом на последующую взаимность очаровательной русской. Но для Анастасии не существовало другого мужчины, кроме Влада. И много позже, не раз бывая за границей и пользуясь постоянным повышенным интересом у иностранцев, она всегда давала им понять, что любезна с ними лишь , как с умными собеседниками, деловыми партнерами или коллегами по-работе в университете, но не более того. Сердце же ее, не смотря на все соблазны и предложения остаться за границей, находилось в далеком степном Волгограде, где ждал ее любимый Влад. Вот только ждал ли он Настю? Это уже другой вопрос. </w:t>
      </w:r>
    </w:p>
    <w:p>
      <w:pPr>
        <w:pStyle w:val="Normal"/>
        <w:rPr/>
      </w:pPr>
      <w:r>
        <w:rPr/>
        <w:t>  </w:t>
      </w:r>
      <w:r>
        <w:rPr/>
        <w:t xml:space="preserve">Итак, почти что медовый месяц и почти что свадебное путешествие в Германию остались позади. Начались рабочие будни: для Влада - в офисе, а для Насти - в Университете. На некоторое время, так считала Волковская, стоит оставить фирму " РТМ", дабы полностью посвятить себя написанию диплома и хорошенько подготовиться к сдаче гос.экзаменов, которые были уже не за горами. </w:t>
      </w:r>
    </w:p>
    <w:p>
      <w:pPr>
        <w:pStyle w:val="Normal"/>
        <w:rPr/>
      </w:pPr>
      <w:r>
        <w:rPr/>
        <w:t>  </w:t>
      </w:r>
      <w:r>
        <w:rPr/>
        <w:t xml:space="preserve">Первое время по возвращению в Волгоград, Влад практически каждый день оставался ночевать в доме на Набережной. Настя же по-прежнему продолжала витать в облаках любви, ей казалось, что их отношения с Владом стали еще прочнее и глубже. Казалось, надо подождать самую малость - через пару месяцев она получит диплом и закончит учебу в Университете, начав там свою преподавательскую деятельность, а Влад завершит свои коммерческие дела, дождется прибытия в Волгоград груза из Германии, сулившего баснословные барыши, и уже тогда, как часто он сам говорил Волковской, можно будет всерьез подумать о главном. О том, о чем Настя давно мечтала. Как бы ей хотелось быть с Владом всегда вместе, стать его законной женой. Однажды она, которая никогда не хотела, в принципе, заводить детей, даже поймала себя на безумной мысли о том, что хочет иметь ребенка именно от него, как символ их любви. Но к счастью, как ни парадоксально это звучит, мечты остались лишь мечтами... Может и тогда невидимый Ангел-Хранитель коснулся своим крылом Анастасии, оградив ее от неминуемых бед и разочарований ? </w:t>
      </w:r>
    </w:p>
    <w:p>
      <w:pPr>
        <w:pStyle w:val="Normal"/>
        <w:rPr/>
      </w:pPr>
      <w:r>
        <w:rPr/>
        <w:t>  </w:t>
      </w:r>
      <w:r>
        <w:rPr/>
        <w:t xml:space="preserve">Влад же напротив, стал откровенно тяготиться необходимостью ежедневных визитов на Набережную, не смотря на то, что ему все еще было интересно с Настей. По-вечерам, он даже зачитывал лишь ей одной главы своей почти что написанной книги, которую собирался издавать в Калининграде на собственные средства. И никто, кроме Насти , даже близкие друзья, не знали о том, что в душе Шилов мечтает забросить бизнес и посвятить себя писательской деятельности. Но при этом, он все чаще стал замечать , что слишком много энергии ему приходится отдавать на общение с Анастасией. И это было " напряжно " для него не только с точки зрения физических, но и в первую очередь, духовных и умственных затрат. Ведь Настя была девушкой неординарной, с которой всегда нужно был держать себя на высоте, а это утомляет - так думал Влад. И вместо того, чтобы после суетливого рабочего дня приехать в дом на Набережной, забыть обо всем и лишь предаваться блаженству, вдыхая аромат ее стройного и необычайно гибкого тела, ему приходится вести с ней светские беседы, размышлять о смысле жизни, выслушивать о ее успехах в Университете, ревновать к профессорам и доцентам с кафедры, а заодно и к многочисленным немцам, для которых Настя частенько переводила, развлекать ее, организуя выезды на природу, катать на машине по-ночному городу...Влад устал от всего этого. Ему даже, порой, хотелось, чтобы при всех своих внешних данных и моральных качествах, которые, несомненно, заслуживают уважения, Настя была бы простой девчонкой с Бекетовки, не такая амбициозная и успешная, не такая умная и серьезная... "Одним словом, как-то все это напрягает," - еще раз про себя подумал Влад, сидя в машине, слушая музыку и привычно поджидая Волковскую возле здания Университета. При этом, взглядом хищника, выслеживающего жертву, Шилов следил за хорошенькими молоденькими студентками, стайкой выбежавшими на переменку покурить возле университетского здания. </w:t>
      </w:r>
    </w:p>
    <w:p>
      <w:pPr>
        <w:pStyle w:val="Normal"/>
        <w:rPr/>
      </w:pPr>
      <w:r>
        <w:rPr/>
        <w:t>  </w:t>
      </w:r>
      <w:r>
        <w:rPr/>
        <w:t xml:space="preserve">"Сколько все-таки классных девчонок в Волгограде, настоящие топ - модели! И к тому же, не надо утруждать себя, придумывая и изобретая способ, как бы познакомиться поближе с одной из красоток. Купил бутылку " Шампанского" и плитку шоколада, мастерски остановил иномарку перед одной из них, улыбнулся галантно, предложив подвезти - и она твоя! А все эти семейные , ну скажем так, околосемейные дела, вся эта " любовь-морковь " слишком утомительны, да и хочется ведь адреналина. И потом, я же обещаний вечно любить и быть преданным до гробовой доски никому, вроде как, и не давал? Так что, совесть моя чиста. Пора, наверное, прекращать это дело", - на том Влад и порешил, тем более, что Настя с сияющими от счастья глазами уже садилась в его машину, что-то оживленно рассказывая о предстоящей длительной командировке в Мюнхен, о стажировке в Университет перевода, куда ее должны были отправить этим летом. Но Влад слушал невнимательно, уж больно ему понравилась одна из модно одетых с точеными формами студенток, которую он и пожирал глазами. </w:t>
      </w:r>
    </w:p>
    <w:p>
      <w:pPr>
        <w:pStyle w:val="Normal"/>
        <w:rPr/>
      </w:pPr>
      <w:r>
        <w:rPr/>
        <w:t>  </w:t>
      </w:r>
      <w:r>
        <w:rPr/>
        <w:t xml:space="preserve">" Надо будет с ней "стрелку забить", что на языке волгоградских " крутых парней " означало "встретиться", - и Влад как всегда лихо тронулся с места, вполне довольный собой и жизнью, в предвкушении новой соблазнительной авантюр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8. </w:t>
      </w:r>
    </w:p>
    <w:p>
      <w:pPr>
        <w:pStyle w:val="Normal"/>
        <w:rPr/>
      </w:pPr>
      <w:r>
        <w:rPr/>
        <w:t xml:space="preserve">   </w:t>
      </w:r>
    </w:p>
    <w:p>
      <w:pPr>
        <w:pStyle w:val="Normal"/>
        <w:rPr/>
      </w:pPr>
      <w:r>
        <w:rPr/>
        <w:t xml:space="preserve">   </w:t>
      </w:r>
    </w:p>
    <w:p>
      <w:pPr>
        <w:pStyle w:val="Normal"/>
        <w:rPr/>
      </w:pPr>
      <w:r>
        <w:rPr/>
        <w:t>  </w:t>
      </w:r>
      <w:r>
        <w:rPr/>
        <w:t xml:space="preserve">Голос бортпроводницы, объявившей о том, что рейс Москва-Мюнхен подходит к концу и пассажиров просят пристегнуть ремни безопасности, вновь возвратил Анастасию Волковскую в день сегодняшний. Три с половиной часа, проведенных в полете , пронеслись незаметно быстро, а сколько эпизодов из жизни за это время промелькнуло у нее в памяти... </w:t>
      </w:r>
    </w:p>
    <w:p>
      <w:pPr>
        <w:pStyle w:val="Normal"/>
        <w:rPr/>
      </w:pPr>
      <w:r>
        <w:rPr/>
        <w:t>  </w:t>
      </w:r>
      <w:r>
        <w:rPr/>
        <w:t xml:space="preserve">Настино лицо заалело румянцем, когда она спускалась по трапу самолета на мюнхенскую землю. "Тук-тук, тук-тук " - раздавалось в груди. До французской границы оставалось совсем немного. Каких-то полтора часа лета на маленьком самолетике "Lufthansa "" и она должна будет очутиться в Марселе, на берегу Средиземного моря. Неужели совсем-совсем скоро Бертран прижмет ее к себе, и уже не во сне, а на яву она увидит его красивые карие миндалевидной формы глаза, мужественное лицо, сможет почувствовать силу его крепких любящих рук, вдохнет аромат его тела? Как ей хочется поскорее обнять его, этого далекого, но ставшего до боли близким и любимым иностранца, как хочется забыть о былых обидах и неудачах, поисках и разочарованиях. Так хочется любить и быть по-настоящему любимой! Нервы на пределе, еще несколько часов надо подождать в мюнхенском аэропорту до объявления регистрации рейса на Марсель! Но эта пара мучительно долгих часов, как назло, растягивается в месяцы, нет, даже в годы, потраченные Настей на поиски своей второй половины и приведшие ее, в результате, сюда, за границу, где она, наконец-то, смогла почувствовать себя по-настоящему свободной и счастливой! </w:t>
      </w:r>
    </w:p>
    <w:p>
      <w:pPr>
        <w:pStyle w:val="Normal"/>
        <w:rPr/>
      </w:pPr>
      <w:r>
        <w:rPr/>
        <w:t xml:space="preserve">   </w:t>
      </w:r>
      <w:r>
        <w:rPr/>
        <w:t xml:space="preserve">Получив у стойки свой багаж, Насте снова пришлось пройти в зал ожидания, но теперь уже не московского, а ультра-модного мюнхенского аэропорта, поражающего воображение своим футуристическим обликом, обилием стекла и света. </w:t>
      </w:r>
    </w:p>
    <w:p>
      <w:pPr>
        <w:pStyle w:val="Normal"/>
        <w:rPr/>
      </w:pPr>
      <w:r>
        <w:rPr/>
        <w:t>  </w:t>
      </w:r>
      <w:r>
        <w:rPr/>
        <w:t xml:space="preserve">" И когда же эти ожидания прекратятся уже?" - с досадой подумала девушка, выбрав уютное местечко у окна с видом на взлетно-посадочную полосу. Залюбовавшись гигантскими белыми стальными птицами, прорезающими небосклон своими элегантными сильными крыльями и плавно приземляющимися совсем рядом на темно-серый аккуратно размеченный асфальт, Настя невольно устремилась в лабиринт прошлого, вспоминая о том, как ей в голову пришла идея выйти замуж за иностранца, и с чего все началось?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w:t>
      </w:r>
      <w:r>
        <w:rPr/>
        <w:t xml:space="preserve">Первый раз, она в шутку, скорее из любопытства, написала небольшое письмо-рассказ о себе и отправила его по адресу одного из заинтересовавших ее объявлений в газете австрийскому инженеру из Вены. </w:t>
      </w:r>
    </w:p>
    <w:p>
      <w:pPr>
        <w:pStyle w:val="Normal"/>
        <w:rPr/>
      </w:pPr>
      <w:r>
        <w:rPr/>
        <w:t>  </w:t>
      </w:r>
      <w:r>
        <w:rPr/>
        <w:t xml:space="preserve">Загорая на сочинском пляже с Иреной и Натальей, с которыми она часто проводила отпуск вместе, развлечения ради, Анастасия вслух зачитывала брачные объявления в газете, тут же давая саркастическую характеристику авторам, желающим найти в России жену - топ-модель - домохозяйку- интеллектуалку в одном лице. Ирена, славившаяся своей язвительностью, скептическим взглядом на подобные вещи, да и вообще, острым языком, вдруг, неожиданно для всех, предложила Волковской, читающей в этот момент именно то самое объявление инженера из Вены, не издеваться над вполне корректным текстом его письма, а взять, да и ответить. </w:t>
      </w:r>
    </w:p>
    <w:p>
      <w:pPr>
        <w:pStyle w:val="Normal"/>
        <w:rPr/>
      </w:pPr>
      <w:r>
        <w:rPr/>
        <w:t>  </w:t>
      </w:r>
      <w:r>
        <w:rPr/>
        <w:t xml:space="preserve">- И будешь ты у нас, Анастасия, венской барышней. А мы с Натальей начнем к тебе в гости наезжать, венский кофеек попивать со штруделями, делать променады по Бельведеру, наслаждаться музыкой Штрауса. Как тебе картинка? Неплохо ведь, а? </w:t>
      </w:r>
    </w:p>
    <w:p>
      <w:pPr>
        <w:pStyle w:val="Normal"/>
        <w:rPr/>
      </w:pPr>
      <w:r>
        <w:rPr/>
        <w:t>  </w:t>
      </w:r>
      <w:r>
        <w:rPr/>
        <w:t xml:space="preserve">- Насть, а на самом деле , - вступила в разговор Наталья - напиши, что тебе стоит? А вдруг этот инженер вполне и приличным окажется? Да ведь и ты у нас теперь девушка свободная, попробуй! </w:t>
      </w:r>
    </w:p>
    <w:p>
      <w:pPr>
        <w:pStyle w:val="Normal"/>
        <w:rPr/>
      </w:pPr>
      <w:r>
        <w:rPr/>
        <w:t>  </w:t>
      </w:r>
      <w:r>
        <w:rPr/>
        <w:t xml:space="preserve">- Да, действительно. Почему бы и не написать ? Объявление, в принципе, очень даже нормальное, как мне кажется. И я - свободна , как ветер... , - с ноткой печали в голосе задумчиво произнесла Настя, жмурясь от яркого солнца. </w:t>
      </w:r>
    </w:p>
    <w:p>
      <w:pPr>
        <w:pStyle w:val="Normal"/>
        <w:rPr/>
      </w:pPr>
      <w:r>
        <w:rPr/>
        <w:t>  </w:t>
      </w:r>
      <w:r>
        <w:rPr/>
        <w:t xml:space="preserve">- Так, Анастасия! Ты эту меланхолию дурацкую прекращай, слышишь? - Лицо Натальи вдруг посерьезнело. - Забудь ты этого Влада. Я , если честно, очень даже и рада, что ваши с ним отношения, наконец-то, прекратились. Он мне никогда не нравился. С самого начала показался мне этот Шилов личностью подозрительной. А главное, ведь он даже взгляда твоего не стоит. Так что, пиши австрийцу письмо, нечего тебе сидеть и печалиться, проливая слезы по Шилову. Ты у нас девушка видная, пора Европу покорять, там, по-крайней мере, так говорят, мужики женщин на руках носят! </w:t>
      </w:r>
    </w:p>
    <w:p>
      <w:pPr>
        <w:pStyle w:val="Normal"/>
        <w:rPr/>
      </w:pPr>
      <w:r>
        <w:rPr/>
        <w:t>  </w:t>
      </w:r>
      <w:r>
        <w:rPr/>
        <w:t xml:space="preserve">Наталья всегда отличалась некоторой резкостью и не всегда приятной для слуха прямолинейностью суждений, вызывающей, порой, у Волковской протест и раздражение. Но сейчас, как ни странно, она, наоборот, была благодарна Наталишке( так между собой подруги называли Наталью) за откровенность. </w:t>
      </w:r>
    </w:p>
    <w:p>
      <w:pPr>
        <w:pStyle w:val="Normal"/>
        <w:rPr/>
      </w:pPr>
      <w:r>
        <w:rPr/>
        <w:t>  </w:t>
      </w:r>
      <w:r>
        <w:rPr/>
        <w:t xml:space="preserve">- Шутка -шуткой, а ведь стоит действительно попробовать. Я ведь ни чем не рискую, ответив на объявление этого венского дяденьки. Да и в конце-концов, пора мне уже перестать напрасно ждать известий от Влада, все еще надеясь на чудо. Надо жить дальше. И ведь я сама так решила, что , если и выйду когда-нибудь замуж, то уж будущим избранником станет мужчина заграничный. К русским нет у меня более доверия, да и интереса тоже нет. Ты права, Наташ, слушаюсь и повинуюсь, - игриво закончила свою тираду Настя, твердо решив про себя отныне, следовать курсу... на Запад. </w:t>
      </w:r>
    </w:p>
    <w:p>
      <w:pPr>
        <w:pStyle w:val="Normal"/>
        <w:rPr/>
      </w:pPr>
      <w:r>
        <w:rPr/>
        <w:t>  </w:t>
      </w:r>
      <w:r>
        <w:rPr/>
        <w:t xml:space="preserve">Стоит заметить, что по возвращению из 4-х недельной стажировки в Мюнхене </w:t>
      </w:r>
    </w:p>
    <w:p>
      <w:pPr>
        <w:pStyle w:val="Normal"/>
        <w:rPr/>
      </w:pPr>
      <w:r>
        <w:rPr/>
        <w:t>  </w:t>
      </w:r>
      <w:r>
        <w:rPr/>
        <w:t xml:space="preserve">(до этой поездки в Германию Настя уже успела с красным дипломом закончить Университет и осталась преподавать немецкий на кафедре перевода в родной Alma-mater), во время которой Волковская ежедневно писала Шилову восторженные письма, звонила сама из Германии, тоскуя по его голосу, а в телефонной трубке нередко раздавались лишь равнодушные длинные гудки, их отношения дали первую глубокую трещину. Точнее сказать, Анастасия так и не могла понять, почему Влад охладел к ней и пытается всеми способами, используя различные предлоги, оправдать свое длительное отсутствие в доме на Набережной. Она не хотела верить в то, что Шилов ее больше не любит. </w:t>
      </w:r>
    </w:p>
    <w:p>
      <w:pPr>
        <w:pStyle w:val="Normal"/>
        <w:rPr/>
      </w:pPr>
      <w:r>
        <w:rPr/>
        <w:t>  </w:t>
      </w:r>
      <w:r>
        <w:rPr/>
        <w:t xml:space="preserve">"Так не бывает", - думала она с горечью. "Неужели наши отношения превратились в рутину, и Влад стал этим тяготиться?" - недоуменно задавала в сотый раз Настя сама себе вопрос, повисший в воздухе, ибо все ее попытки поговорить с Шиловым серьезно на эту болезненную для нее тему оканчивались неудачно. Влад не хотел "разборок". На все расспросы он отвечал односложно, аргументируя свое частое отсутствие лишь нехваткой времени и существенным загрузом на работе. </w:t>
      </w:r>
    </w:p>
    <w:p>
      <w:pPr>
        <w:pStyle w:val="Normal"/>
        <w:rPr/>
      </w:pPr>
      <w:r>
        <w:rPr/>
        <w:t>  </w:t>
      </w:r>
      <w:r>
        <w:rPr/>
        <w:t xml:space="preserve">Кроме того, начав преподавательскую деятельность в Университете, который находился на другом конце Волгограда, в целях экономии времени и не желая оставаться в пустой квартире одна, Настя поселилась в студенческом общежитии, где ей, как молодому специалисту, выделили отдельную комнату. Шилов иногда заглядывал к ней в гости, но встречи их становились все более бессмысленными и краткими. У каждого была своя жизнь, свои проблемы, Влад и Настя пересекались лишь по касательной, движимые, скорее силой инерции, чем жизненной необходимостью друг в друге. Волковская все еще пыталась вернуть любимого, но он с каждым днем все более удалялся от нее. Она цеплялась за эти минутные встречи, боясь потерять дорогого ей человека, которого до сих пор любила. Жизнь без него казалась ей абсурдной и пустой. Ее сердце все еще было переполнено любовью и нежностью к этому мужчине, которого она боготворила. Она верила, что этап охлажнения между ними вот-вот минует, списывая все на неудачи Влада в бизнесе, действительно постигшие его и фирму " РТМ" в то время. Шилов же умело подогревал эту версию, именно так и объясняя свои редкие рандеву с Волковской. Как ни странно, он, не смотря на отсутствие желания видеться с ней чаще, как та собака на сене, не хотел продолжать более близких контактов , но и окончательного разрыва не желал. </w:t>
      </w:r>
    </w:p>
    <w:p>
      <w:pPr>
        <w:pStyle w:val="Normal"/>
        <w:rPr/>
      </w:pPr>
      <w:r>
        <w:rPr/>
        <w:t>  </w:t>
      </w:r>
      <w:r>
        <w:rPr/>
        <w:t xml:space="preserve">А Настя продолжала верить каждому слову и ждала, часами по вечерам простаивая у окна и вглядываясь глазами полными слез в огни мчащихся по шоссе автомобилей, пытаясь в их непрерывном потоке разглядеть красный спортивный "Опель"... </w:t>
      </w:r>
    </w:p>
    <w:p>
      <w:pPr>
        <w:pStyle w:val="Normal"/>
        <w:rPr/>
      </w:pPr>
      <w:r>
        <w:rPr/>
        <w:t>  </w:t>
      </w:r>
      <w:r>
        <w:rPr/>
        <w:t xml:space="preserve">Однажды, Влад, не приезжавший в общежитие более двух недель , предупредив ее заранее, что собирается в командировку, неожиданно нанес Волковской визит, предложив на какое-то неопределенное время , что называется, "отдохнуть" друг от друга ", как всегда мотивируя это непредвиденными трудностями на работе и абсолютным цейтнотом, в котором он пребывал в последние месяцы. Настя была шокирована этим предложением. С ужасом она начинала, правда не хотя, признаваться себе, что Шилов пытается освободиться от нее. Ей вдруг стало так ясно и очевидно, что все его разговоры и рассказы о нехватке времени, о частых командировках и проблемах на "РТМ" - все , чему она наивно верила, сочувствуя постигшим Влада неудачам - лишь надуманный предлог . Шилов блефовал. Он почему-то боялся откровенно и прямо сказать ей, что давно тяготиться их отношениями. Даже на этот раз ему удачно удалось уйти от неприятного разговора. Не давая ей закончить фразу на полуслове, он просто обнял Настю и страстным поцелуем прервал все расспросы и объяснения. </w:t>
      </w:r>
    </w:p>
    <w:p>
      <w:pPr>
        <w:pStyle w:val="Normal"/>
        <w:rPr/>
      </w:pPr>
      <w:r>
        <w:rPr/>
        <w:t>  </w:t>
      </w:r>
      <w:r>
        <w:rPr/>
        <w:t xml:space="preserve">И Настя смирилась с условиями "вынужденной" паузы. Не смотря на голос разума, который все настойчивее взывал ее внять своим призывам и подумать хорошенько над тем, что все давно закончилось и не стоит склеивать разбитой амфоры, даже если она и была удивительно красива и изящна в прошлом. Волковская не могла вот так запросто признать крах в их отношениях с Владом, тем более, что серьезных причин этому она не видела. Она вновь надеялась на то, что Шилов обязательно к ней вернется, ведь он знает, как любим ею... </w:t>
      </w:r>
    </w:p>
    <w:p>
      <w:pPr>
        <w:pStyle w:val="Normal"/>
        <w:rPr/>
      </w:pPr>
      <w:r>
        <w:rPr/>
        <w:t xml:space="preserve">   </w:t>
      </w:r>
      <w:r>
        <w:rPr/>
        <w:t xml:space="preserve">Да, Шилов вернется к Насте и не раз. Он будет возвращаться к ней неоднократно, даже тогда, когда в очередной раз решит, что все кончено между ними. Тогда, когда ему будет удобно, тогда, когда он поймет, что никто другой, кроме нее, не любит его так бескорыстно и преданно, тогда, когда ему захочется обнять это гибкое стройное тело, тогда, когда душа его, окруженная грязью, выгодой, пошлостью и низменными порывами, будет искать путь к светлому и настоящему чистому роднику, которым стала для него Анастасия... </w:t>
      </w:r>
    </w:p>
    <w:p>
      <w:pPr>
        <w:pStyle w:val="Normal"/>
        <w:rPr/>
      </w:pPr>
      <w:r>
        <w:rPr/>
        <w:t xml:space="preserve">   </w:t>
      </w:r>
      <w:r>
        <w:rPr/>
        <w:t xml:space="preserve">Но в тот вечер Шилов с облегченным сердцем уезжал из университетского общежития, довольный тем , что без лишних слов, без сцен и истерик простился с Настей. Влад не знал, когда увидит ее вновь. Быть может, они встретятся через месяц, а может и через год. Сейчас же у него начинался новый период в жизни: он открыл свою собственную фирму и .. познакомился с одной очень аппетитной первокурсницей из Пед. Института. </w:t>
      </w:r>
    </w:p>
    <w:p>
      <w:pPr>
        <w:pStyle w:val="Normal"/>
        <w:rPr/>
      </w:pPr>
      <w:r>
        <w:rPr/>
        <w:t>  </w:t>
      </w:r>
      <w:r>
        <w:rPr/>
        <w:t xml:space="preserve">Включив на полную громкость автомагнитолу, Шилов, не оглядываясь назад и ни о чем не сожалея, унесся в сторону центра на своем огненном " Опеле-Калибре" под завистливые взгляды студентов и студенток, курящих у подъезда общежития. </w:t>
      </w:r>
    </w:p>
    <w:p>
      <w:pPr>
        <w:pStyle w:val="Normal"/>
        <w:rPr/>
      </w:pPr>
      <w:r>
        <w:rPr/>
        <w:t xml:space="preserve">   </w:t>
      </w:r>
      <w:r>
        <w:rPr/>
        <w:t xml:space="preserve">После этого злопамятного визита, Настя пребывала в состоянии некоего оцепенения. Мозг отказывался воспринимать информацию о том, что они с Владом больше не вместе. То, что она переживала в душе от расставания с любимым человеком, пожалуй, сложно описать. Тот, кто терял веру в любовь , поймет ее. Единственной соломинкой, удерживающей Настю от депрессии была ее любимая работа в Университете, горящие любопытством и восхищением глаза студентов ... и безумная вера в то, что, однажды, Влад вновь постучит в ее дверь... </w:t>
      </w:r>
    </w:p>
    <w:p>
      <w:pPr>
        <w:pStyle w:val="Normal"/>
        <w:rPr/>
      </w:pPr>
      <w:r>
        <w:rPr/>
        <w:t xml:space="preserve">   </w:t>
      </w:r>
      <w:r>
        <w:rPr/>
        <w:t xml:space="preserve">Шли дни, месяцы мелькали пестрым хороводом. От Влада не было никаких известий. Порой, Настя набирала знакомый номер телефона, но тут же опускала трубку, услышав его голос. </w:t>
      </w:r>
    </w:p>
    <w:p>
      <w:pPr>
        <w:pStyle w:val="Normal"/>
        <w:rPr/>
      </w:pPr>
      <w:r>
        <w:rPr/>
        <w:t>  </w:t>
      </w:r>
      <w:r>
        <w:rPr/>
        <w:t xml:space="preserve">"Значит он дома, жив и здоров. И даже ни в какой и не в командировке... Следовательно, он лгал, все - обман, "- в очередной раз убеждалась девушка. </w:t>
      </w:r>
    </w:p>
    <w:p>
      <w:pPr>
        <w:pStyle w:val="Normal"/>
        <w:rPr/>
      </w:pPr>
      <w:r>
        <w:rPr/>
        <w:t>  </w:t>
      </w:r>
      <w:r>
        <w:rPr/>
        <w:t xml:space="preserve">А однажды, гуляя по Центру города, Волковская увидела ярко-красную машину Шилова, пронесшуюся мимо нее... </w:t>
      </w:r>
    </w:p>
    <w:p>
      <w:pPr>
        <w:pStyle w:val="Normal"/>
        <w:rPr/>
      </w:pPr>
      <w:r>
        <w:rPr/>
        <w:t xml:space="preserve">   </w:t>
      </w:r>
    </w:p>
    <w:p>
      <w:pPr>
        <w:pStyle w:val="Normal"/>
        <w:rPr/>
      </w:pPr>
      <w:r>
        <w:rPr/>
        <w:t xml:space="preserve">   </w:t>
      </w:r>
    </w:p>
    <w:p>
      <w:pPr>
        <w:pStyle w:val="Normal"/>
        <w:rPr/>
      </w:pPr>
      <w:r>
        <w:rPr/>
        <w:t>  </w:t>
      </w:r>
      <w:r>
        <w:rPr/>
        <w:t xml:space="preserve">Глава 9. </w:t>
      </w:r>
    </w:p>
    <w:p>
      <w:pPr>
        <w:pStyle w:val="Normal"/>
        <w:rPr/>
      </w:pPr>
      <w:r>
        <w:rPr/>
        <w:t xml:space="preserve">   </w:t>
      </w:r>
    </w:p>
    <w:p>
      <w:pPr>
        <w:pStyle w:val="Normal"/>
        <w:rPr/>
      </w:pPr>
      <w:r>
        <w:rPr/>
        <w:t xml:space="preserve">   </w:t>
      </w:r>
    </w:p>
    <w:p>
      <w:pPr>
        <w:pStyle w:val="Normal"/>
        <w:rPr/>
      </w:pPr>
      <w:r>
        <w:rPr/>
        <w:t>  </w:t>
      </w:r>
      <w:r>
        <w:rPr/>
        <w:t xml:space="preserve">Осень разбросала багряные листья по улицам и тротуарам Волгограда, когда Настя обнаружила в почтовом ящике письмо с иностранным штемпелем на конверте. Месяц назад, по-совету Ирены и Наталишки, она отправила письмо в Австрию, и вот перед ней ответ из Вены. С фотографии , мило улыбаясь, на нее смотрел достаточно симпатичный мужчина лет 36-37, высокого роста и крепкого телосложения, шатен с темно - синими глазами, коротко подстриженный и со вкусом одетый. У Стефана - так звали австрийского инженера - было приятное лицо и располагающий к общению внешний вид. Но Настю больше всего поразило то, что он сфотографировался на фоне скульптуры из одноименной картины Сальвадора Дали " Текущее время". Волковская обожала этого эксцентричного испанского сюрреалиста и была приятно удивлена тем, что австриец в письме сообщал ей, что тоже интересуется сюрреализмом и является поклонником таланта безумного, но гениального Дали. "Какое совпадение, будем считать это хорошим знаком,"- не без удовольствия отметила про себя Настя, с любопытством продолжая читать письмо незнакомца. Стефан сразу же предлагал организовать поездку Насти в Вену, обещая взять на себя урегулирование материальной стороны предстоящего путешествия. Он писал, что мечтает создать крепкую семью с русской девушкой, ибо очарован славянским шармом наших дам. Настины фотографии ему очень понравились, и он надеется, что вызовет у нее взаимные симпатии. В заключении послания, Стефан кратко описал свои увлечения, назвав театр и путешествия самыми любимыми из них, и просил Анастасию поскорее дать ему ответ. </w:t>
      </w:r>
    </w:p>
    <w:p>
      <w:pPr>
        <w:pStyle w:val="Normal"/>
        <w:rPr/>
      </w:pPr>
      <w:r>
        <w:rPr/>
        <w:t>  </w:t>
      </w:r>
      <w:r>
        <w:rPr/>
        <w:t xml:space="preserve">"Ну что ж, манера повествования недурна, да и внешне Стефан достаточно эффектен. Интересный мужчина и, судя по -письму, неплохо образован, с таким приятно побеседовать на салонные темы." Таким было первое впечатление Волковской о жителе Вены. Но вот той самой искры, которая так необходима для того, чтобы два незнакомых человека вдруг стали беспрерывно думать друг о друге и стремиться по-скорее увидеться друг с другом, искры-то и не было. Но не смотря на это, Настя решила ответить, ибо ее эмоции по-отношению к Стефану были все же более, чем позитивны и между ними завязалась переписка. Постепенно Волковская стала замечать, что австрийский инженер все больше интересует ее. Он писал Насте большие подробные письма, рассказывая о красотах Вены и планах их совместного будущего, о своих чувствах к ней. </w:t>
      </w:r>
    </w:p>
    <w:p>
      <w:pPr>
        <w:pStyle w:val="Normal"/>
        <w:rPr/>
      </w:pPr>
      <w:r>
        <w:rPr/>
        <w:t>  </w:t>
      </w:r>
      <w:r>
        <w:rPr/>
        <w:t xml:space="preserve">"Почему бы и нет?" - думала вечерами девушка, оставаясь , как всегда, одна в своей общежитской комнате. Звучала музыка, горели свечи и хотелось мечтать о чем-то необычайном и прекрасном. "Это правда, я не люблю Стефана, точнее не влюблена в него. Просто он мне симпатичен и доставляет удовольствие своими умными с тонким юмором письмами. Живет к тому же этот загадочный персонаж не где-нибудь в Тьме Тараканье, а в австрийской столице ! Прилично зарабатывает и... скорее всего, действительно, влюблен в меня. И если при нашей встрече мое впечатление о нем не изменится, и если, конечно, я тоже в "натуральном", а не эпистолярно-фотографическом виде ему понравлюсь, то было бы глупо не принять его предложение. Уеду в Вену и ... забуду, наконец-то, Влада!" Да, как ни странно, Анастасия все еще любила Шилова и все еще , в тайне, надеялась, что он вернется к ней... </w:t>
      </w:r>
    </w:p>
    <w:p>
      <w:pPr>
        <w:pStyle w:val="Normal"/>
        <w:rPr/>
      </w:pPr>
      <w:r>
        <w:rPr/>
        <w:t>  </w:t>
      </w:r>
      <w:r>
        <w:rPr/>
        <w:t xml:space="preserve">Меж тем, приближался Новый Год. И в очередной раз на имя Волковской пришло письмо от Стефана, но не из Вены, как всегда, а из Москвы! Оказалось, что он находится в командировке в столице и предлагает ей провести Новый Год вместе. Он готов зарезервировать для нее отдельный номер в гостинице и оплатить расходы на проезд из Волгограда в Москву. </w:t>
      </w:r>
    </w:p>
    <w:p>
      <w:pPr>
        <w:pStyle w:val="Normal"/>
        <w:rPr/>
      </w:pPr>
      <w:r>
        <w:rPr/>
        <w:t>  </w:t>
      </w:r>
      <w:r>
        <w:rPr/>
        <w:t xml:space="preserve">Волковская искренне обрадовалась предстоящей оказии увидеться с австрийцем, а заодно и встретить Новый Год в романтической обстановке. К тому же, Анастасия просто обожала Москву, и каждая поездка туда была для нее настоящим праздником. Итак, Стефан готовил для своей русской возлюбленной новогодний сюрприз, с нетерпением ожидая ее решения и приезда к нему. </w:t>
      </w:r>
    </w:p>
    <w:p>
      <w:pPr>
        <w:pStyle w:val="Normal"/>
        <w:rPr/>
      </w:pPr>
      <w:r>
        <w:rPr/>
        <w:t>  </w:t>
      </w:r>
      <w:r>
        <w:rPr/>
        <w:t xml:space="preserve">Но еще большим сюрпризом стал для Насти ..... приезд Влада к ней, в общежитие. Волковская уже дала свое согласие австрийцу, пообещав встретить Новый Год с ним вместе и через пару дней планировала идти покупать билеты на поезд. </w:t>
      </w:r>
    </w:p>
    <w:p>
      <w:pPr>
        <w:pStyle w:val="Normal"/>
        <w:rPr/>
      </w:pPr>
      <w:r>
        <w:rPr/>
        <w:t>  </w:t>
      </w:r>
      <w:r>
        <w:rPr/>
        <w:t xml:space="preserve">Но поездка в Москву, обещавшая быть романтической и незабываемой, предстоящее знакомство со Стефаном, планы на их совместное будущее - все с легкостью была забыто Волковской в одночасье. Стоило лишь Владу постучать в дверь ее комнаты и, покаявшись во всех грехах, попросить у нее на коленях прощения, заверяя в своей вечной любви. Разве могла Настя устоять от всего этого? Ведь австрийца она не любила, вполне возможно, что она бы и вышла за него замуж, но лишь из расчета и стремления покинуть место, где жил обожаемый ею мужчина. Конечно же, Настя сдалась и простила Шилова , сердце ее выпрыгивало от радости и никакие мысли о том, чтобы выйти замуж за успешного иностранца , уехать в благополучную и беззаботную Вену и не знать никаких проблем, больше не занимали светящуюся счастьем Анастасию. </w:t>
      </w:r>
    </w:p>
    <w:p>
      <w:pPr>
        <w:pStyle w:val="Normal"/>
        <w:rPr/>
      </w:pPr>
      <w:r>
        <w:rPr/>
        <w:t>  </w:t>
      </w:r>
      <w:r>
        <w:rPr/>
        <w:t xml:space="preserve">Влад доверительно поведал ей о том, что за время их разлуки с ним произошло много событий, последствия которых изменили его взгляды на жизнь и на их с Настей отношения: серьезная автокатастрофа, в которую Шилов попал в начале лета и лишь чудом уцелел, отделавшись сотрясением мозга и многочисленными ушибами; разрыв с друзьями-предпринимателями, которые нечестно повели себя и привели к развалу фирму, чьим директором он являлся, болезнь любимой бабушки... Впрочем, среди бед и неприятностей , постигших Влада, были и позитивные проблески . Так, например, после развала ИЧП, Шилов устроился на работу в администрацию Волгоградской области. Стал получать приличную зарплату и, благодаря прежним экономиям, обзавелся небольшим, но очень миленьким домиком из 4-х комнат с палисадником. </w:t>
      </w:r>
    </w:p>
    <w:p>
      <w:pPr>
        <w:pStyle w:val="Normal"/>
        <w:rPr/>
      </w:pPr>
      <w:r>
        <w:rPr/>
        <w:t>  </w:t>
      </w:r>
      <w:r>
        <w:rPr/>
        <w:t xml:space="preserve">Туда, на новое место жительство и отвез Влад изумленную Настю, вручив ей, как знак примирения, запасной комплект ключей. Волковской дом понравился. Симпатичная мягкая мебель, новенькая видео-и аудио-аппаратура, книги, диски... К тому же, новое жилище Шилова находилось в частном секторе города, совсем недалеко от Центра. Но самое главное, что Анастасия снова почувствовала себя счастливой и любимой. В их отношениях с Владом открывалась новая интригующая страница, казалось, что теперь-то уж точно все будет отлично. Они с Владом будут жить вместе в этом замечательном домике, Настя будет преподавать немецкий в любимом Университете, Влад займется частным бизнесом, а по-вечерам будет писать свою книгу... И возможно, они скоро поженятся, и у Насти будет настоящая семья! </w:t>
      </w:r>
    </w:p>
    <w:p>
      <w:pPr>
        <w:pStyle w:val="Normal"/>
        <w:rPr/>
      </w:pPr>
      <w:r>
        <w:rPr/>
        <w:t>  </w:t>
      </w:r>
      <w:r>
        <w:rPr/>
        <w:t xml:space="preserve">Но Волковская ошибалась. И на этот раз, ее радужным мечтам не суждено было сбыться. Летели дни, месяцы сменяли друг друга. В начале, все было здорово. Шилов и Настя не могли надышаться друг другом и , как пелось в одной из песен Земфиры, "объедались любовью". Влад баловал ее подарками, прогулками по Волге, они устраивали дома романтические вечера при свечах. Он зачитывал ей очередные главы из своей будущей книги... В маленьком доме с зеленым палисадником поселились любовь и гармония, но не на долго...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0. </w:t>
      </w:r>
    </w:p>
    <w:p>
      <w:pPr>
        <w:pStyle w:val="Normal"/>
        <w:rPr/>
      </w:pPr>
      <w:r>
        <w:rPr/>
        <w:t xml:space="preserve">   </w:t>
      </w:r>
    </w:p>
    <w:p>
      <w:pPr>
        <w:pStyle w:val="Normal"/>
        <w:rPr/>
      </w:pPr>
      <w:r>
        <w:rPr/>
        <w:t xml:space="preserve">   </w:t>
      </w:r>
    </w:p>
    <w:p>
      <w:pPr>
        <w:pStyle w:val="Normal"/>
        <w:rPr/>
      </w:pPr>
      <w:r>
        <w:rPr/>
        <w:t>  </w:t>
      </w:r>
      <w:r>
        <w:rPr/>
        <w:t xml:space="preserve">Через пару месяцев Шилов уехал в длительную командировку в Калининград, оставив Волковскую хозяйничать в доме одну. Парадоксальным для нее было то, что разлука уже не представлялась ей чем-то мучительным и нестерпимо-болезненным, как это случалось раньше. Настя умела ждать. Тем более, что каждые два дня Шилов звонил ей, и она подолгу рассказывала ему об университетских новостях( грядущей весной Волковскую вновь отправляли на стажировку, теперь уже в Австрию), о том, что ею получен выгодный коммерческий заказ-предложение о написании теоретического пособия по-немецкому языку, за которое обещан приличный гонорар. И , конечно, они говорили о своих чувствах, о планах на лето... </w:t>
      </w:r>
    </w:p>
    <w:p>
      <w:pPr>
        <w:pStyle w:val="Normal"/>
        <w:rPr/>
      </w:pPr>
      <w:r>
        <w:rPr/>
        <w:t>  </w:t>
      </w:r>
      <w:r>
        <w:rPr/>
        <w:t xml:space="preserve">Незаметно наступил май, в палисаднике под окнами дома, где жила Настя с Владом, зацвела сирень и тюльпаны. И как было обещано, Волковская уехала в далекий австрийский город Грац на стажировку в Институт переводчиков. Буквально за несколько недель до ее отъезда в Австрию, Шилов вернулся в Волгоград, пробыв лишь пару дней с Настей, и вновь улетел в командировку, теперь уже в Прибалтику. </w:t>
      </w:r>
    </w:p>
    <w:p>
      <w:pPr>
        <w:pStyle w:val="Normal"/>
        <w:rPr/>
      </w:pPr>
      <w:r>
        <w:rPr/>
        <w:t xml:space="preserve">   </w:t>
      </w:r>
      <w:r>
        <w:rPr/>
        <w:t xml:space="preserve">Анастасия провела незабываемый месяц в Прекрасной Австрии. Познакомилась с интересными людьми, завязала тесные профессиональные и дружеские контакты с преподавателями Инситута переводчиков в Граце. Она много путешествовала по стране. Побывала в красавице Вене, слушала музыку великого Моцарта на его родине в Зальцбурге, ходила в пешие походы в Альпы... Но все это время мысленно она была рядом в Владом. И не смотря на все заграничные прелести, грезила возвратиться скорее домой. К тому же, Шилов обещал вернуться из затянувшейся командировки к моменту ее возвращения из Австрии. Но, прилетев в Волгоград, Настя не увидела Влада в толпе встречающих в аэропорту. А когда она вошла в дом, то на столе , в вазе, ее ждал букет полевых цветов и коротенькая записка, объясняющая отсутствие Шилова: " Был в Волгограде лишь 1 день. Срочно возвращаюсь в Калининград. Буду звонить. Целую, я". </w:t>
      </w:r>
    </w:p>
    <w:p>
      <w:pPr>
        <w:pStyle w:val="Normal"/>
        <w:rPr/>
      </w:pPr>
      <w:r>
        <w:rPr/>
        <w:t>  </w:t>
      </w:r>
      <w:r>
        <w:rPr/>
        <w:t xml:space="preserve">Естественно , Настя расстроилась. Ей был обидно, что Влад не сдержал обещания и не дождавшись ее приезда, улетел, отписав пару дурацких слов на листке бумаги. Вот уже почти пол года, как он перманентно находился в командировках. Раньше она никогда не расспрашивала, чем он там занимается и как скоро вернется домой. Но в тот вечер, вернувшись из Австрии в пустой дом, когда Влад ей позвонил, не смогла удержаться, чтобы не задать столь наболевший вопрос. Ответ Шилова ее очень удивил. Оказалось, что все это время он дописывал свою книгу, которую позже и опубликовал в одном из Калининградских издательств на свои собственные средства. Писать же в Волгограде, по его словам, было сложно и практически невозможно, ибо Настя отвлекала его постоянно своим присутствием, не давая сконцентрироваться на рукописи. Да и вообще, Влад считал, что писатель должен творить в одиночестве. К тому же, он хотел сделать сюрприз и к Настиному возвращению из Австрии привезти первый экземпляр книги. Но неожиданная проволочка по вине издательства не позволила ему осуществить эту идею. </w:t>
      </w:r>
    </w:p>
    <w:p>
      <w:pPr>
        <w:pStyle w:val="Normal"/>
        <w:rPr/>
      </w:pPr>
      <w:r>
        <w:rPr/>
        <w:t>  </w:t>
      </w:r>
      <w:r>
        <w:rPr/>
        <w:t xml:space="preserve">- Так когда же ты все-таки вернешься домой, Влад? </w:t>
      </w:r>
    </w:p>
    <w:p>
      <w:pPr>
        <w:pStyle w:val="Normal"/>
        <w:rPr/>
      </w:pPr>
      <w:r>
        <w:rPr/>
        <w:t>  </w:t>
      </w:r>
      <w:r>
        <w:rPr/>
        <w:t xml:space="preserve">- Осталось совсем немного и книгу издадут. Я решил , что до победного конца прослежу лично за тем, чтобы все было о.к. Может быть, мне даже удастся предложить ее местным книжным магазинам. Одним словом, еще наверное, на месяц придется зависнуть в Калининграде, а когда вернусь, поедем вместе на Черное море, что скажешь на это? Ты ведь обожаешь море, Насть?- заискивающе спросил Влад </w:t>
      </w:r>
    </w:p>
    <w:p>
      <w:pPr>
        <w:pStyle w:val="Normal"/>
        <w:rPr/>
      </w:pPr>
      <w:r>
        <w:rPr/>
        <w:t>  </w:t>
      </w:r>
      <w:r>
        <w:rPr/>
        <w:t xml:space="preserve">- Конечно, я обожаю море, - задумчиво промолвила Настя, - но больше всего на свете я обожаю тебя и хочу поскорее тебя увидеть. Возвращайся ко мне, Влад! </w:t>
      </w:r>
    </w:p>
    <w:p>
      <w:pPr>
        <w:pStyle w:val="Normal"/>
        <w:rPr/>
      </w:pPr>
      <w:r>
        <w:rPr/>
        <w:t>  </w:t>
      </w:r>
      <w:r>
        <w:rPr/>
        <w:t xml:space="preserve">- Ты - чудо, а не ребенок ( так в шутку Влад частенько называл Настю)! Ну ладно, на сегодня сеанс связи окончен. Ложись-ка спать и думай о хорошем. Спокойной ночи! </w:t>
      </w:r>
    </w:p>
    <w:p>
      <w:pPr>
        <w:pStyle w:val="Normal"/>
        <w:rPr/>
      </w:pPr>
      <w:r>
        <w:rPr/>
        <w:t>  </w:t>
      </w:r>
      <w:r>
        <w:rPr/>
        <w:t xml:space="preserve">- Влад! Подожди... </w:t>
      </w:r>
    </w:p>
    <w:p>
      <w:pPr>
        <w:pStyle w:val="Normal"/>
        <w:rPr/>
      </w:pPr>
      <w:r>
        <w:rPr/>
        <w:t>  </w:t>
      </w:r>
      <w:r>
        <w:rPr/>
        <w:t xml:space="preserve">Но в телефонной трубке уже звучали короткие противные гудки... </w:t>
      </w:r>
    </w:p>
    <w:p>
      <w:pPr>
        <w:pStyle w:val="Normal"/>
        <w:rPr/>
      </w:pPr>
      <w:r>
        <w:rPr/>
        <w:t xml:space="preserve">   </w:t>
      </w:r>
      <w:r>
        <w:rPr/>
        <w:t xml:space="preserve">Настина жизнь всегда была наполнена событиями и зачастую неожиданно-приятными. Так, всего лишь через несколько дней после ее возвращения из заграничного вояжа, в проф.коме университета сообщили, что ей и подруге Наталье Висленевой( с Наталишкой они работали на одной кафедре) полагается 10-дневная путевка на туристическую базу в Сочи. Конечно, подруги были на седьмом небе от радости! Пришлось быстро собрать чемоданы и перенести на другое время текущие лекции и семинары. Настя же вынужденна была взять с собой на море все необходимые материалы, ибо она уже начала писать пособие по-немецкому языку и должна была, не смотря на краткий отпуск, уложиться в срок. </w:t>
      </w:r>
    </w:p>
    <w:p>
      <w:pPr>
        <w:pStyle w:val="Normal"/>
        <w:rPr/>
      </w:pPr>
      <w:r>
        <w:rPr/>
        <w:t>  </w:t>
      </w:r>
      <w:r>
        <w:rPr/>
        <w:t xml:space="preserve">" Ничего страшного. Допишу в Сочи, на пляже, загорая под жарким южным солнцем, там будет много свободного времени. Вот и совмещу приятный отдых у моря с полезным делом", - не огорчалась Волковская. </w:t>
      </w:r>
    </w:p>
    <w:p>
      <w:pPr>
        <w:pStyle w:val="Normal"/>
        <w:rPr/>
      </w:pPr>
      <w:r>
        <w:rPr/>
        <w:t>  </w:t>
      </w:r>
      <w:r>
        <w:rPr/>
        <w:t xml:space="preserve">Во время очередного телефонного разговора с Шиловым, она поделилась радостной новостью о предстоящей поездке на Черноморское Побережье. Но к ее удивлению, Влад воспринял эту весть весьма неадекватно. </w:t>
      </w:r>
    </w:p>
    <w:p>
      <w:pPr>
        <w:pStyle w:val="Normal"/>
        <w:rPr/>
      </w:pPr>
      <w:r>
        <w:rPr/>
        <w:t>  </w:t>
      </w:r>
      <w:r>
        <w:rPr/>
        <w:t xml:space="preserve">- Подожди, подожди! Ведь мы же с тобой планировали вместе поехать на море, в июле, когда я вернусь из Калининграда. Или я ошибаюсь? - сухо поинтересовался Шилов. </w:t>
      </w:r>
    </w:p>
    <w:p>
      <w:pPr>
        <w:pStyle w:val="Normal"/>
        <w:rPr/>
      </w:pPr>
      <w:r>
        <w:rPr/>
        <w:t>  </w:t>
      </w:r>
      <w:r>
        <w:rPr/>
        <w:t xml:space="preserve">- Влад, ну послушай... - начала было объяснения Настя. </w:t>
      </w:r>
    </w:p>
    <w:p>
      <w:pPr>
        <w:pStyle w:val="Normal"/>
        <w:rPr/>
      </w:pPr>
      <w:r>
        <w:rPr/>
        <w:t>  </w:t>
      </w:r>
      <w:r>
        <w:rPr/>
        <w:t xml:space="preserve">- Короче, все ясно! - на полуслове зло оборвал он Волковскую. - Можешь ехать куда хочешь , когда хочешь и с кем хочешь, мне по- барабану! </w:t>
      </w:r>
    </w:p>
    <w:p>
      <w:pPr>
        <w:pStyle w:val="Normal"/>
        <w:rPr/>
      </w:pPr>
      <w:r>
        <w:rPr/>
        <w:t>  </w:t>
      </w:r>
      <w:r>
        <w:rPr/>
        <w:t xml:space="preserve">- Влад, выслушай сначала меня!- возмутилась Настя. - Я не собираюсь предаваться там оргиям и искать приключений, ты это прекрасно знаешь, подобные вещи не в моем стиле. И вообще, - пытаясь обратить все в шутку, с улыбкой продолжала она,- мне даже не до этих глупостей будет. Надо через две недели сдавать в издательство пособие по-немецкому языку, так что придется в Сочи на пляже его дописывать, вот будет картинка маслом, представь, только! И конечно,... </w:t>
      </w:r>
    </w:p>
    <w:p>
      <w:pPr>
        <w:pStyle w:val="Normal"/>
        <w:rPr/>
      </w:pPr>
      <w:r>
        <w:rPr/>
        <w:t>  </w:t>
      </w:r>
      <w:r>
        <w:rPr/>
        <w:t xml:space="preserve">- Я все понял, - не дав Насте договорить до конца, холодно отрезал Шилов. - Поступай, как знаешь, писательница! - зло сказал он и бросил трубку. </w:t>
      </w:r>
    </w:p>
    <w:p>
      <w:pPr>
        <w:pStyle w:val="Normal"/>
        <w:rPr/>
      </w:pPr>
      <w:r>
        <w:rPr/>
        <w:t>  </w:t>
      </w:r>
      <w:r>
        <w:rPr/>
        <w:t xml:space="preserve">Настя совершенно обескураженная и потрясенная реакцией Влада, чувствовала себя несправедливо обиженной и незаслуженно оскорбленной. Видите ли Влад в ярости от того, что она в кои -то веки одна отправляется в отпуск на море. А то, что почти три года Анастасия провела в вечных ожиданиях коротких встреч - это господином Шиловым не принималось в расчет. Настя решила поступить так, как считала нужным, она поедет на море одна и все. Пусть Влад побесится немного и, может быть, тогда, будет к ней более внимательным и не станет на долго оставлять одну в Волгограде. Разумеется, Шилов остынет и, поразмыслив трезво, не будет дуться за то, что она поедет в Сочи не с ним, а с подругой Натальей. И ... Анастасия, начала приготовления к поездке. </w:t>
      </w:r>
    </w:p>
    <w:p>
      <w:pPr>
        <w:pStyle w:val="Normal"/>
        <w:rPr/>
      </w:pPr>
      <w:r>
        <w:rPr/>
        <w:t xml:space="preserve">   </w:t>
      </w:r>
    </w:p>
    <w:p>
      <w:pPr>
        <w:pStyle w:val="Normal"/>
        <w:rPr/>
      </w:pPr>
      <w:r>
        <w:rPr/>
        <w:t>  </w:t>
      </w:r>
      <w:r>
        <w:rPr/>
        <w:t xml:space="preserve">Десять отпускных дней в Сочи Волковская провела великолепно. Отдохнувшие и посвежевшие, вдоволь насладившиеся купанием в ласковом июньском море, загоревшие под лучами южного солнца, Настя с Наталишкой благополучно вернулись в Волгоград. </w:t>
      </w:r>
    </w:p>
    <w:p>
      <w:pPr>
        <w:pStyle w:val="Normal"/>
        <w:rPr/>
      </w:pPr>
      <w:r>
        <w:rPr/>
        <w:t>  </w:t>
      </w:r>
      <w:r>
        <w:rPr/>
        <w:t xml:space="preserve">Пособие по-немецкому языку было готово. Наталишка при этом не уставала удивляться работоспособности подруги, которая, как и обещала, дописывала брошюру на пляже и в домике тур.базы, после вечернего моциона вдоль берега моря. Настя получила приличный гонорар за работу и заказала билеты на самолет для поездки в Берлин. Там ее ждала подруга Ольга, вот уже несколько лет живущая в Германии вместе с родителями - поволжскими немцами, эмигрировавшими на историческую родину. </w:t>
      </w:r>
    </w:p>
    <w:p>
      <w:pPr>
        <w:pStyle w:val="Normal"/>
        <w:rPr/>
      </w:pPr>
      <w:r>
        <w:rPr/>
        <w:t>  </w:t>
      </w:r>
      <w:r>
        <w:rPr/>
        <w:t xml:space="preserve">Настя вновь была вовлечена в калейдоскоп событий, которые мелькали одно за другим, с невероятной скоростью. Летняя сессия в Университете, где Волковская принимала экзамены у студентов первых и вторых курсов, переплеталась с демаршем по получению визы и подготовкой всего необходимого для предстоящего отпуска в Германии. Настя лишь успевала замечать , как летели дни и недели. Вот уже и почти месяц прошел с того момента, как они поссорились по-телефону с Владом. С тех пор, они больше не общались. Настя ждала, что Влад сам позвонит ей и извинится за несправедливые упреки. Шилов же, уверенный в том, что Настя, образумившись, не поедет без него на море, звонил ей как-то, в день предполагаемого отъезда в Сочи, но убедившись , что дома никого нет, а значит, Анастасия уехала на море одна, счел подобное ее поведение бунтом и своеволием, решив для себя, на этот раз уж окончательно прекратить отношения, которые их связывали более трех лет. </w:t>
      </w:r>
    </w:p>
    <w:p>
      <w:pPr>
        <w:pStyle w:val="Normal"/>
        <w:rPr/>
      </w:pPr>
      <w:r>
        <w:rPr/>
        <w:t>  </w:t>
      </w:r>
      <w:r>
        <w:rPr/>
        <w:t xml:space="preserve">И в один прекрасный день, вернувшись из Университета раньше обычного, Волковская с удивлением обнаружила шиловские вещи и .. горы книг, на которых красовалась его фамилия. Откровенно говоря, Настю ни чуть не удивило то, что книги, которые, по - словам Влада, он должен был "пристроить" в Калининграде, вернулись в Волгоград. Не трудно было сделать вывод о том, что Шилов как писатель потерпел полное фиаско. Конечно, Настя сопереживала любимому человеку, но в глубине души, скрывая свое истинное отношение к писательским способностям Влада, дабы не обидеть его, заочно соглашалась с издателями в том, что книга ее друга не представляет никакого интереса для читательской публики. Да, Волковская еще не читала полностью "шедевра" , который он написал , но судя по тем главам и отрывкам, которые Влад ей зачитывал когда-то, смогла составить свое достаточно критичное мнение . На вопросы Шилова о том, как она оценивает написанное, Настя тактично и деликатно говорила о чем -то положительном, ведь знала, как много надежд он питает на это свое литературное детище, и не могла сказать ему правду в лицо. Она чувствовала, что лжет, но оправдывала эту ложь во спасение своей любовью к Владу. Будь то произведение кого-то постороннего , она бы не преминула язвительно и саркастически пройтись по тексту, который, на ее взгляд, был совершенно бесталанным, бледным , невыразительным и скучным. Да и интриги, как таковой, не наблюдалось. Словарный запас " писателя " ей казался скудным и однообразным, а в целом, уже от прочтения нескольких глав, которые Шилов доверил ей, у Волковской осталось впечатление пресности и занудства. Не смотря на то, что Влад мог потрясающе интересно и увлекательно с юмором рассказывать разные истории из жизни, писательских способностей у него не было абсолютно. Таков был вердикт Анастасии, который она, впрочем, вынесла Владу заочно и никогда не произносила его вслух. И вот надо же, оказалось, что она права, а подтверждением ее мнения, была эта гора книг, привезенная неудачливым автором домой. </w:t>
      </w:r>
    </w:p>
    <w:p>
      <w:pPr>
        <w:pStyle w:val="Normal"/>
        <w:rPr/>
      </w:pPr>
      <w:r>
        <w:rPr/>
        <w:t>  </w:t>
      </w:r>
      <w:r>
        <w:rPr/>
        <w:t xml:space="preserve">Позже выяснилось, что Шилов, действительно, возвратился в Волгоград раньше намеченного им срока, захватив с собой " не пристроенные" экземпляры своей свежеопубликованной в одном из калининградских издательств книги. Затратив на этот проект уйму денег и времени, Влад понял, что в результате, попал впросак. Ни один из книжных магазинов города не заинтересовался его рассказами. Владу , злому на весь мир и разочарованному неудачей, его постигшей, ничего другого не оставалось, как привезти книги в Волгоград, в надежде сбыть их в каком-нибудь местном книжном магазине. </w:t>
      </w:r>
    </w:p>
    <w:p>
      <w:pPr>
        <w:pStyle w:val="Normal"/>
        <w:rPr/>
      </w:pPr>
      <w:r>
        <w:rPr/>
        <w:t xml:space="preserve">   </w:t>
      </w:r>
      <w:r>
        <w:rPr/>
        <w:t xml:space="preserve">Встреча с Шиловым в тот вечер оставила у Насти на душе неприятный осадок, обиду ... </w:t>
      </w:r>
    </w:p>
    <w:p>
      <w:pPr>
        <w:pStyle w:val="Normal"/>
        <w:rPr/>
      </w:pPr>
      <w:r>
        <w:rPr/>
        <w:t>  </w:t>
      </w:r>
      <w:r>
        <w:rPr/>
        <w:t xml:space="preserve">Влад заявился домой лишь к полуночи, чужой и очень раздраженный. Не смотря на его отсутствующий вид, Волковская радостно бросившаяся было ему на встречу, замерла на полпути, пронзенная холодом этих когда-то так любимых бирюзовых глаз. Сейчас Влад действительно был похож на ощетинившегося серого хищника. Ледяным тоном он поздоровался с Настей, которая, вдруг, наконец-то, так явно осознала, что все, когда-то связывающее их невидимой нитью оборвалось. "Этого не может быть!!!"- Настя отказывалась верить своим глазам. Ей хотелось расплакаться, прижаться к груди Влада, забыть весь абсурд прошлых обид, но Шилов как будто был окружен невидимым барьером, который она не смогла на этот раз переступить, а может уже просто не было сил сделать этот шаг? </w:t>
      </w:r>
    </w:p>
    <w:p>
      <w:pPr>
        <w:pStyle w:val="Normal"/>
        <w:rPr/>
      </w:pPr>
      <w:r>
        <w:rPr/>
        <w:t>  </w:t>
      </w:r>
      <w:r>
        <w:rPr/>
        <w:t xml:space="preserve">Разговор не клеился. Внезапно выяснилось, что Влад желает, чтобы Настя собрала свои вещи и, по - возможности, скорее оставила его. Такое кардинальное и однозначно финальное решение, как гром среди ясного неба, поразило Анастасию... Она чуть не лишилась чувств, на некоторое время потеряв ощущение реальности происходившего из-за волны негодования, обиды и все больше нарастающей ненависти, ее охватившей. Влад же мотивировал свое желание расстаться с ней тем, что ему необходимо в данный момент побыть одному, подумать обо всем хорошенько в тишине и покое, решить, как быть с книгами и подорванными финансами дальше... К тому же ведь, все равно через пару дней Настя должна лететь в Берлин. Вернется через две недели, а там они встретятся, поговорят по-душам, словом , видно будет... </w:t>
      </w:r>
    </w:p>
    <w:p>
      <w:pPr>
        <w:pStyle w:val="Normal"/>
        <w:rPr/>
      </w:pPr>
      <w:r>
        <w:rPr/>
        <w:t>  </w:t>
      </w:r>
      <w:r>
        <w:rPr/>
        <w:t xml:space="preserve">Анастасии хотелось сейчас же уйти и больше никогда не возвращаться сюда, где некогда она была так счастлива с человеком, который в мгновение превратился в злого демона. Но за окном нависла темная ночь, по крыше дома сердито барабанил дождь, и, ни слова не сказав, Анастасия ушла в свою комнату. А рано утром, пока Влад еще спал, собрав вещи, оставив на столе ключи от дома и утирая слезы обиды, Настя покинула дом Шилов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1. </w:t>
      </w:r>
    </w:p>
    <w:p>
      <w:pPr>
        <w:pStyle w:val="Normal"/>
        <w:rPr/>
      </w:pPr>
      <w:r>
        <w:rPr/>
        <w:t xml:space="preserve">   </w:t>
      </w:r>
    </w:p>
    <w:p>
      <w:pPr>
        <w:pStyle w:val="Normal"/>
        <w:rPr/>
      </w:pPr>
      <w:r>
        <w:rPr/>
        <w:t xml:space="preserve">   </w:t>
      </w:r>
    </w:p>
    <w:p>
      <w:pPr>
        <w:pStyle w:val="Normal"/>
        <w:rPr/>
      </w:pPr>
      <w:r>
        <w:rPr/>
        <w:t xml:space="preserve">   </w:t>
      </w:r>
      <w:r>
        <w:rPr/>
        <w:t xml:space="preserve">От депрессии ее спасло путешествие за границу и встреча с подругой Ольгой. Поездка в Берлин немного успокоила Анастасию, которая знала точно, что не сможет больше жить в Волгограде, ведь каждую минуту там она может встретиться или услышать известие о Владе, который стал ей ненавистен. Она была потрясена произошедшим. Какой-то абсурдный фарс, злая шутка, кошмарный сон... Хлесткой пощечиной Настиному чувству, ее безграничной любви, которая даже в этот момент продолжала слабенькой искрой тлеть на пепелище их с Владом разрыва, были его слова, причиняющие девушке до сих пор нестерпимую боль, обжигая холодом и противно царапая сердце... </w:t>
      </w:r>
    </w:p>
    <w:p>
      <w:pPr>
        <w:pStyle w:val="Normal"/>
        <w:rPr/>
      </w:pPr>
      <w:r>
        <w:rPr/>
        <w:t xml:space="preserve">   </w:t>
      </w:r>
      <w:r>
        <w:rPr/>
        <w:t xml:space="preserve">Возвратившись из Германии домой, Волковская почти целую неделю не отходила от телефона, сверля и гипнотизируя взглядом монстра, никак не желавшего ее счастья. Влад не звонил. Настя несколько дней провела в слезах. Она задыхалась от безысходности и отчаяния. Знала, что Шилов в городе, значит, просто не хочет с ней встречаться. Ее постоянно знобило, казалось, что ледяное безразличие Влада заморозило ее душу, так тянувшуюся к теплу, свету и счастью. Что делать? Как жить дальше? Ведь больше всего на свете Настя боялась именно того, что произошло. Ей всегда было страшно думать о том, что Влад может оставить ее, уйти за горизонт " Летучим Голландцем" так же внезапно, как он и появился в ее судьбе. Остаться снова одной? Нет, не смотря на рану, которая саднила у нее в душе, Настя не могла представить себя в роли жертвы. Надо действовать, нельзя ни в коем случае вот так дать себя уничтожить морально. Разве она этого заслуживает? Ну конечно же, нет. Трудно, невыносимо смириться с мыслью, что все закончилось так бездарно между ними, но ведь ей всего лишь 26 лет, она молода, умна, красива и способна изменить свою судьбу, она назло всем станет удачливой, любимой и счастливой. </w:t>
      </w:r>
    </w:p>
    <w:p>
      <w:pPr>
        <w:pStyle w:val="Normal"/>
        <w:rPr/>
      </w:pPr>
      <w:r>
        <w:rPr/>
        <w:t>  </w:t>
      </w:r>
      <w:r>
        <w:rPr/>
        <w:t xml:space="preserve">И лишь теперь, наконец-то, прислушавшись к своему внутреннему голосу, Волковская поняла , что сама допустила непростительную ошибку, за которую, вероятно, так жестоко и была наказана. Она слишком любила Влада, полностью отдав этой безрассудной и такой долгожданной любви все свое эго, послушно превратившись в тень человека, который умело манипулировал ее привязанностью к нему. Она совершенно запуталась в паутине лжи, сплетенной Владом, желающим удержать свою драгоценную добычу как можно дольше, с любопытством наблюдая за тем, как доверчивая и искренняя Настя деградирует, не отдавая себе отчета в том, что незаметно для себя стала его жертвой, одним из редких экземпляров в его обширной женской коллекции. </w:t>
      </w:r>
    </w:p>
    <w:p>
      <w:pPr>
        <w:pStyle w:val="Normal"/>
        <w:rPr/>
      </w:pPr>
      <w:r>
        <w:rPr/>
        <w:t>  </w:t>
      </w:r>
      <w:r>
        <w:rPr/>
        <w:t xml:space="preserve">Волковская, вдруг, вспомнила слова Шилова, которые он ей частенько, как бы в шутку, говорил в последнее время: " Ну что ты можешь в этой жизни? Преподавать в Универе - да! Переводить для немцев - согласен. Может, даже кандидатскую вскоре защитишь. Но ведь к самостоятельной жизни ты абсолютно не приспособлена! Видишь, как тебе повезло, что есть я рядом. Со мной тебе не грозят материальные проблемы. Ты ведь как изнеженный цветок. Пропадешь среди колючек и сорняков. Тебя надо оберегать..." </w:t>
      </w:r>
    </w:p>
    <w:p>
      <w:pPr>
        <w:pStyle w:val="Normal"/>
        <w:rPr/>
      </w:pPr>
      <w:r>
        <w:rPr/>
        <w:t>  </w:t>
      </w:r>
      <w:r>
        <w:rPr/>
        <w:t xml:space="preserve">И Насте представилось на минуту, что эти слова Шилова могут стать правдой. Неужели же она, всегда считавшая себя сильной и целеустремленной натурой, превратилась в слабое и беззащитное создание, потеряв свой энергетический стержень, расплавившийся в огне ее любви к Владу? </w:t>
      </w:r>
    </w:p>
    <w:p>
      <w:pPr>
        <w:pStyle w:val="Normal"/>
        <w:rPr/>
      </w:pPr>
      <w:r>
        <w:rPr/>
        <w:t>  </w:t>
      </w:r>
      <w:r>
        <w:rPr/>
        <w:t xml:space="preserve">Неужели подобная метаморфоза произошла с ней за эти три года? Как же она раньше не замечала, что стала безвольной и послушной девочкой, не способной более к достижению чего -то большего в этой жизни, единственным "занятием" которой было вечное ожидание мига любви, подаренного Владом ?... Циники говорят, что любовь - переодетое сладострастие. Настя не верила в это. Для нее любовь была любовью и ничем другим. Неужели же она ошибалась ? </w:t>
      </w:r>
    </w:p>
    <w:p>
      <w:pPr>
        <w:pStyle w:val="Normal"/>
        <w:rPr/>
      </w:pPr>
      <w:r>
        <w:rPr/>
        <w:t>  </w:t>
      </w:r>
      <w:r>
        <w:rPr/>
        <w:t xml:space="preserve">Волковская много размышляла и анализировала причину краха, ее постигшего. Медленно спадавшая пелена иллюзий помогла ей увидеть без прекрас картину их отношений с Шиловым , чего раньше , ослепленная призрачным счастьем , она не замечала. Рана в душе еще больно саднила и кровоточила. Но Настя точно знала, ей просто необходимо предпринять решительный шаг, дабы выбраться из лабиринта своих чувств и не погибнуть. Надо действовать ! Стагнировать - все равно что депрессировать, а значит, спасение в движении ! </w:t>
      </w:r>
    </w:p>
    <w:p>
      <w:pPr>
        <w:pStyle w:val="Normal"/>
        <w:rPr/>
      </w:pPr>
      <w:r>
        <w:rPr/>
        <w:t>  </w:t>
      </w:r>
      <w:r>
        <w:rPr/>
        <w:t xml:space="preserve">И как озарение, на нее снизошло ясное видение того, как необходимо поступить, что надо предпринять, дабы кардинально изменить ход жизни. Еще один важный алгоритм будущего счастья был разгадан, интуиция подсказывала выход из тупика. Но как же было страшно и рискованно сжечь за собой все мосты и ринуться навстречу неизвестности! Однако Волковская понимала, что другой возможности у нее просто нет и, не оглядываясь назад, смело закрыла страницу "прошлой" жизни, под названием " Волгоградский период". Для Анастасии наступило время перемен.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2. </w:t>
      </w:r>
    </w:p>
    <w:p>
      <w:pPr>
        <w:pStyle w:val="Normal"/>
        <w:rPr/>
      </w:pPr>
      <w:r>
        <w:rPr/>
        <w:t xml:space="preserve">   </w:t>
      </w:r>
    </w:p>
    <w:p>
      <w:pPr>
        <w:pStyle w:val="Normal"/>
        <w:rPr/>
      </w:pPr>
      <w:r>
        <w:rPr/>
        <w:t xml:space="preserve">   </w:t>
      </w:r>
    </w:p>
    <w:p>
      <w:pPr>
        <w:pStyle w:val="Normal"/>
        <w:rPr/>
      </w:pPr>
      <w:r>
        <w:rPr/>
        <w:t>  </w:t>
      </w:r>
      <w:r>
        <w:rPr/>
        <w:t xml:space="preserve">В Университете все были шокированы известием о том, что Анастасия Волковская - перспективная аспирантка и обожаемая студентами талантливая молодая преподавательница подала заявление на увольнение по собственному желанию. Ровно три года проработала Настя в качестве ассистента кафедры немецкой филологии и перевода. Не смотря на юный возраст, она уверенно заявила о себе, и ее профессиональной карьере мог бы позавидовать любой. За столь короткий срок преподавания в ВУЗе Волковская побывала уже в двух заграничных стажировках, ездила по России с иностранными студентами в качестве их переводчика, поступила в заочную аспирантуру, написала пособие по-немецкому языку, изданное в одном из волгоградских издательств и даже стала заместителем декана филологического факультета по социальной работе. Казалось бы, совсем неплохо для молодой особы 26-ти лет! Кроме того, у Анастасии всегда были прекрасные отношения со студентами и с коллегами по-кафедре и по университету в целом. </w:t>
      </w:r>
    </w:p>
    <w:p>
      <w:pPr>
        <w:pStyle w:val="Normal"/>
        <w:rPr/>
      </w:pPr>
      <w:r>
        <w:rPr/>
        <w:t>  </w:t>
      </w:r>
      <w:r>
        <w:rPr/>
        <w:t xml:space="preserve">Конечно же, ей нелегко далось это решение. Уйти из Университета в никуда - это, действительно, было очень больно, обидно и страшно рискованно. Волковская понимала, что в случае неудачи, назад дороги нет. Разумеется, ее с удовольствием взяли вновь работать на кафедре, но гордость никогда бы не позволила Насте вернуться туда, откуда она ушла по-собственному желанию, пусть и вынужденно. </w:t>
      </w:r>
    </w:p>
    <w:p>
      <w:pPr>
        <w:pStyle w:val="Normal"/>
        <w:rPr/>
      </w:pPr>
      <w:r>
        <w:rPr/>
        <w:t>  </w:t>
      </w:r>
      <w:r>
        <w:rPr/>
        <w:t xml:space="preserve">Боязно ей было еще и потому, что решила Волковская не только уволиться из Университета, но и уехать в Москву и искать там работу. У нее не было нужных знакомств, связей или даже друзей в столице. Она могла рассчитывать лишь на себя. Единственной неоценимой помощью, на которую она могла претендовать - обещание дальней родственницы тети Веры приютить ее на первых порах в своей 2-х комнатной московской квартире. </w:t>
      </w:r>
    </w:p>
    <w:p>
      <w:pPr>
        <w:pStyle w:val="Normal"/>
        <w:rPr/>
      </w:pPr>
      <w:r>
        <w:rPr/>
        <w:t>  </w:t>
      </w:r>
      <w:r>
        <w:rPr/>
        <w:t xml:space="preserve">Но не смотря на все опасения и трудности, связанные с предстоящей авантюрой, Волковская не могла и не хотела отступать от намеченной цели, искренне веря в удачу и успех. </w:t>
      </w:r>
    </w:p>
    <w:p>
      <w:pPr>
        <w:pStyle w:val="Normal"/>
        <w:rPr/>
      </w:pPr>
      <w:r>
        <w:rPr/>
        <w:t>  </w:t>
      </w:r>
      <w:r>
        <w:rPr/>
        <w:t xml:space="preserve">И вот она в столице... </w:t>
      </w:r>
    </w:p>
    <w:p>
      <w:pPr>
        <w:pStyle w:val="Normal"/>
        <w:rPr/>
      </w:pPr>
      <w:r>
        <w:rPr/>
        <w:t>  </w:t>
      </w:r>
      <w:r>
        <w:rPr/>
        <w:t xml:space="preserve">" Бог мой, до чего же хороша Москва!"- Настя с удовольствием вдохнула полной грудью этот необыкновенный, с детства ею любимый, лишь столице свойственный воздух, придававший силы и уверенности в себе. " Все будет в порядке. У меня все обязательно получится", - как заклинание твердила она. </w:t>
      </w:r>
    </w:p>
    <w:p>
      <w:pPr>
        <w:pStyle w:val="Normal"/>
        <w:rPr/>
      </w:pPr>
      <w:r>
        <w:rPr/>
        <w:t>  </w:t>
      </w:r>
      <w:r>
        <w:rPr/>
        <w:t xml:space="preserve">Тетя Вера радушно встретила Анастасию, которая уже на следующий день после своего приезда, буквально с головой окунулась в поиски работы. Она ежедневно приносила домой пухлые пачки московских газет с объявлениями о вакансиях и без устали обзванивала понравившиеся. Поначалу, Настя выбирала лишь объявления с вакансиями переводчиков, которых, надо признаться, было не мало. Но вскоре, выяснилось, что без московской прописки достаточно проблематично устроиться в приличную фирму. А для временной регистрации, которая могла бы служить неким эквивалентом заветного штампа о проживании в Москве, у Волковской на первых порах не было достаточно денежных средств. Она была вынужденна экономить на всем, так как никто не мог дать ответ на вопрос, как скоро удастся устроиться на работу? Первая неделя поисков пролетела стремительно и ... безрезультатно. Волковская побывала во многих агентствах по трудоустройству, заполняя каждый раз бессчетное количество различных анкет со своими данными. Однажды, Насте чуть было не повезло, так как в одном из агентств, ей назначили рандеву с директором московского представительства немецкого концерна "Мерседес-Бенц" . И Анастасия, окрыленная надеждой, с замиранием сердца приехала на собеседование. Но вдруг, уже на месте, выяснилось, что кроме отличного знания немецкого языка, требовалось владение и английским, у Насти же вторым иностранным языком был французский. Волковская, несомненно, очень огорчилась, но вера в удачу не оставляла ее, и уже в конце второй недели пребывания в Москве она смогла "поймать за хвост" ускользающую и своенравную птицу счастья. Возможно, кто-то скажет, что так не бывает, но все произошло именно так, а не иначе. </w:t>
      </w:r>
    </w:p>
    <w:p>
      <w:pPr>
        <w:pStyle w:val="Normal"/>
        <w:rPr/>
      </w:pPr>
      <w:r>
        <w:rPr/>
        <w:t>  </w:t>
      </w:r>
      <w:r>
        <w:rPr/>
        <w:t xml:space="preserve">Как-то раз, прочитав в очередном выпуске газеты объявление на немецком языке о наборе сотрудников в одно из немецких представительств в Москве, Анастасия позвонила по указанному номеру. </w:t>
      </w:r>
    </w:p>
    <w:p>
      <w:pPr>
        <w:pStyle w:val="Normal"/>
        <w:rPr/>
      </w:pPr>
      <w:r>
        <w:rPr/>
        <w:t>  </w:t>
      </w:r>
      <w:r>
        <w:rPr/>
        <w:t xml:space="preserve">Офис-менеджер Тамара, ответившая на звонок, без предупреждения "переключилась" на немецкий язык и сразу же сообщила о том, что вакансии переводчиков как таковых у них нет, но вот место секретаря - референта со знанием иностранного языка - свободно. Настя совершенно не имела представления о том, что кроется за этим, на первый взгляд, звучным названием. Единственное, что ее привлекало, так это неограниченная возможность ежедневной практики немецкого языка, ибо часть сотрудников этой фирмы была представлена немецкими гражданами, включая и генерального директора. Эту информацию ей любезно предоставила Тамара, которую приятно удивил отличный немецкий выговор телефонной претендентки. Настя же откровенно призналась, что опыта работы именно секретарем-референтом у нее нет, и как это не грустно признать, но, видимо, она вряд ли подойдет на эту должность. Однако офис -менеджер была иного мнения. Отличный уровень владения немецким языком, хорошее произношение, да и манера общения, в особенности бархатистый голос Насти, ее уверенный и вместе с тем вежливо-корректный тон идеально соответствовали тем требованиям, которые Тамара стремилась найти у будущей претендентки. Она записала Настин телефон и обещала позвонить в случае, если решит среди прочих кандидатур остановить свой выбор именно на ней. При этом офис-менеджер доверительно добавила,что не смотря на отсутствие опыта работы в роли секретаря- референта, ей бы очень хотелось видеть Волковскую в рядах сотрудников немецкой фирмы "Кунстштофф ГмбХ", но положение обязывает ее встретиться еще с парой претендетнок на это место, поэтому придется дождаться окончательных результатов. На этом разговор был закончен. Настя же практически перестала думать о загадочной фирме "Кунстштофф", совершенно уверенная в том, что никто ей не перезвонит и не пригласит на собеседование. К тому же, она уже договорилась о встрече с одной из австрийских фирм, ищущих переводчика. Рандеву должно было состояться через три дня, в 15 часов. Но неожиданно, именно утром того же дня, когда Анастасия собиралась пойти на собеседование к австрийцам, во время завтрака, их милую беседу с тетей Верой прервал телефонный звонок. Удивлению Насти не было предела, когда она услышала на другом конце провода мелодичный голос офис-менеджера Тамары, которая предлагала ей, не откладывая, приехать в офис "Кунстштоффа" и немедленно приступить к своим обязанностям. Анастасия, не веря в удачу, с радостью согласилась и через час с небольшим уже сидела в просторном и светлом кабинете Тамары, которая вводила ее в курс дела и знакомила с сотрудниками фирмы. </w:t>
      </w:r>
    </w:p>
    <w:p>
      <w:pPr>
        <w:pStyle w:val="Normal"/>
        <w:rPr/>
      </w:pPr>
      <w:r>
        <w:rPr/>
        <w:t>  </w:t>
      </w:r>
      <w:r>
        <w:rPr/>
        <w:t xml:space="preserve">"Просто невероятно! Мистика какая-то!!! - твердила про себя Настя, внимательно слушая офис-менеджера и все еще не веря в то, что всего лишь каких-то 2 недели назад она приехала в Москву, а сегодня - уже здесь, в офисе представительства немецкой фирмы "Кунстштофф ГмбХ" и беседует с Тамарой, предлагающей ей подписать контракт о работе в качестве секретаря-референта с фантастической зарплатой, о которой, работая преподавателем в Волгоградском Университете, она даже и помыслить не могла! </w:t>
      </w:r>
    </w:p>
    <w:p>
      <w:pPr>
        <w:pStyle w:val="Normal"/>
        <w:rPr/>
      </w:pPr>
      <w:r>
        <w:rPr/>
        <w:t>  </w:t>
      </w:r>
      <w:r>
        <w:rPr/>
        <w:t xml:space="preserve">Насте хотелось петь о счастья. Судьба преподнесла ей восхитительный подарок, и она благодарила провидение за это. Ведь, честно признаться, Волковская была уже на грани отчаяния, хотя слабая надежда на везение не оставляла ее даже тогда, когда она поняла, что из-за отсутствия у нее московской прописки, поиски приличного мечта с хорошим окладом становились все более иллюзорны с каждым днем. Не смотря на это, Анастасия упорно искала, ежедневно, в течении этих двух недель посещала агентства по трудоустройству, приходила на собеседования, заполняла бесчисленный анкеты и резюме, настойчиво звонила по телефону, пытаясь заинтересовать потенциальных работодателей. Но увы, результат был один и тотже. А на " Кунстштоффе " ее приняли, официально зачислив в штат сотрудников, с условием, что в ближайшем времени она "сделает регистрацию", и тогда все будет совершенно законно. </w:t>
      </w:r>
    </w:p>
    <w:p>
      <w:pPr>
        <w:pStyle w:val="Normal"/>
        <w:rPr/>
      </w:pPr>
      <w:r>
        <w:rPr/>
        <w:t>  </w:t>
      </w:r>
      <w:r>
        <w:rPr/>
        <w:t xml:space="preserve">Настя торжествовала ! С того самого дня, когда она впервые переступила порог фирмы "Кунстштофф ГмбХ" ее жизнь вновь изменила свой обыденный ход. Для Насти начался , так называемый, " московский" период", который, к слову сказать, продлится тоже ровно три года! Но каким он будет богатым на события, встречи, знакомства, путешествия... И самое удивительное, что именно здесь, в Москве, Волковская окончательно примет решение выйти замуж за иностранца, и подобный шаг станет таким естественным и закономерным, что иначе и быть не может. Но не стоит забегать вперед. Всему свой черед.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3. </w:t>
      </w:r>
    </w:p>
    <w:p>
      <w:pPr>
        <w:pStyle w:val="Normal"/>
        <w:rPr/>
      </w:pPr>
      <w:r>
        <w:rPr/>
        <w:t xml:space="preserve">   </w:t>
      </w:r>
    </w:p>
    <w:p>
      <w:pPr>
        <w:pStyle w:val="Normal"/>
        <w:rPr/>
      </w:pPr>
      <w:r>
        <w:rPr/>
        <w:t xml:space="preserve">   </w:t>
      </w:r>
    </w:p>
    <w:p>
      <w:pPr>
        <w:pStyle w:val="Normal"/>
        <w:rPr/>
      </w:pPr>
      <w:r>
        <w:rPr/>
        <w:t xml:space="preserve">   </w:t>
      </w:r>
      <w:r>
        <w:rPr/>
        <w:t xml:space="preserve">Засмотревшись в окно иллюминатора, Настя восторженно -восхищенным взором провожала величественные Альпы, грациозные вершины которых были укутаны блестящим снегом, искрящимся мириадами огней в лучах яркого солнца. Самолет, взявший в Мюнхене курс на юг Франции, вот-вот должен был приземлиться в Марселе. </w:t>
      </w:r>
    </w:p>
    <w:p>
      <w:pPr>
        <w:pStyle w:val="Normal"/>
        <w:rPr/>
      </w:pPr>
      <w:r>
        <w:rPr/>
        <w:t>  </w:t>
      </w:r>
      <w:r>
        <w:rPr/>
        <w:t xml:space="preserve">"Берт, я совсем близко от тебя. Мы скоро увидимся, чувствуешь, как учащенно бьется мое сердце? Я знаю, что ты тоже волнуешься и ждешь с нетерпением нашей встречи, еще каких-то полчасика ... Так, надо немного успокоиться, - сама себе твердила Настя, - может даже постараться вздремнуть в оставшееся время. А там - открою глаза, а за бортом самолета - Марсель и мой любимый Берт!" </w:t>
      </w:r>
    </w:p>
    <w:p>
      <w:pPr>
        <w:pStyle w:val="Normal"/>
        <w:rPr/>
      </w:pPr>
      <w:r>
        <w:rPr/>
        <w:t>  </w:t>
      </w:r>
      <w:r>
        <w:rPr/>
        <w:t xml:space="preserve">Волковская зажмурилась, ослепленная назойливыми лучами солнца, врывающимися в салон самолета даже из-за зашторенных иллюминаторов. </w:t>
      </w:r>
    </w:p>
    <w:p>
      <w:pPr>
        <w:pStyle w:val="Normal"/>
        <w:rPr/>
      </w:pPr>
      <w:r>
        <w:rPr/>
        <w:t>  </w:t>
      </w:r>
      <w:r>
        <w:rPr/>
        <w:t xml:space="preserve">" Чувствуется приближение юга, дыхание Средиземноморья.. ," - убаюкивала себя девушка. Но заснуть ей так и не удалось, воспоминания закружили ее в своем хороводе и плавно, под жужжание мотора, перенесли на несколько лет назад в Москву, погрузив в гущу событий, которые и стали позднее своеобразным "трамплином" к этой поездке во Францию... </w:t>
      </w:r>
    </w:p>
    <w:p>
      <w:pPr>
        <w:pStyle w:val="Normal"/>
        <w:rPr/>
      </w:pPr>
      <w:r>
        <w:rPr/>
        <w:t xml:space="preserve">   </w:t>
      </w:r>
    </w:p>
    <w:p>
      <w:pPr>
        <w:pStyle w:val="Normal"/>
        <w:rPr/>
      </w:pPr>
      <w:r>
        <w:rPr/>
        <w:t xml:space="preserve">   </w:t>
      </w:r>
    </w:p>
    <w:p>
      <w:pPr>
        <w:pStyle w:val="Normal"/>
        <w:rPr/>
      </w:pPr>
      <w:r>
        <w:rPr/>
        <w:t>  </w:t>
      </w:r>
      <w:r>
        <w:rPr/>
        <w:t xml:space="preserve">************************ ************************* ************************* </w:t>
      </w:r>
    </w:p>
    <w:p>
      <w:pPr>
        <w:pStyle w:val="Normal"/>
        <w:rPr/>
      </w:pPr>
      <w:r>
        <w:rPr/>
        <w:t>  </w:t>
      </w:r>
      <w:r>
        <w:rPr/>
        <w:t xml:space="preserve">Бурная, яркая и суетливая столичная жизнь поглотила Анастасию в своей пучине. Впрочем, Настя с нескрываемым удовольствием , очертя голову , в нее и окунулась. Неуловимой Жар -Птицей мелькали дни, недели и месяцы. Работа на " Кунстштоффе " Волковской нравилась. Коллектив сотрудников подобрался очень доброжелательный и дружный. Настю приняли в ряды Кунстштоффников тепло и по-семейному. И для нее, считавшей ,что в 27 лет уже нереально найти настоящих друзей( приятели и знакомые в расчет не принимались), было совершенно неожиданно и приятно то, что именно здесь, она и познакомилась со своей лучшей московской подругой Лолой, с которой они стали неразлучны не только в офисе , но и за его пределами. </w:t>
      </w:r>
    </w:p>
    <w:p>
      <w:pPr>
        <w:pStyle w:val="Normal"/>
        <w:rPr/>
      </w:pPr>
      <w:r>
        <w:rPr/>
        <w:t>  </w:t>
      </w:r>
      <w:r>
        <w:rPr/>
        <w:t xml:space="preserve">Москва тоже благосклонно отнеслась к Волковской и на душе от этого у нее было легко и спокойно. Работая в престижной и богатой фирме, она могла себе позволить многое. Настя сняла небольшую , но очень уютную квартирку в одном из тихих московских двориков. Почти каждую неделю она сама себе устраивала праздники, посещая картинные галереи, музеи и выставки. Завзятая театралка, Волковская прямо-таки упивалась возможностью смотреть лучшие спектакли с участием прославленных актеров таких именитых театров как " Современник", "Ленком" , "Маяковка" ... </w:t>
      </w:r>
    </w:p>
    <w:p>
      <w:pPr>
        <w:pStyle w:val="Normal"/>
        <w:rPr/>
      </w:pPr>
      <w:r>
        <w:rPr/>
        <w:t>  </w:t>
      </w:r>
      <w:r>
        <w:rPr/>
        <w:t xml:space="preserve">А дивные прогулки по осенней Москве?! Настя не могла надышаться этим дурманящим воздухом опадающей листвы! Какое блаженство испытывала она, шурша опавшими листьями, переливающимися багрянцем и золотом. Ее любимым местом прогулок был парк на "Чистых прудах". Она могла часами сидеть на скамейке и любоваться зеркальной водной гладью, отражающей синеву осеннего неба и элегантные силуэты старинных московских особняков. И конечно, у нее, как и у каждого из нас, была заветная мечта, и ... она ее мечтала. Хотелось красивой сказки, сильного чувства...Да, это так тривиально, но Настя жила ожиданием чуда... И как же приятно было это погружение в многоцветный мир грез и фантазий! </w:t>
      </w:r>
    </w:p>
    <w:p>
      <w:pPr>
        <w:pStyle w:val="Normal"/>
        <w:rPr/>
      </w:pPr>
      <w:r>
        <w:rPr/>
        <w:t>  </w:t>
      </w:r>
      <w:r>
        <w:rPr/>
        <w:t xml:space="preserve">Анастасия была довольна всем: она жила в Москве, прилично зарабатывала даже по - столичным меркам, отпуск неприменно проводила в заграничных вояжах, могла себе позволить покупать модную одежду в стильных магазинах, а продукты питания - в дорогих супермаркетах. У нее было много хороших знакомых, с которыми она частенько выбиралась на вечеринки в ночные клубы и концерты, боулинги и рестораны. Кроме того, Настя не забывала и о своей семье , регулярно посылая деньги маме и бабушке с дедушкой. </w:t>
      </w:r>
    </w:p>
    <w:p>
      <w:pPr>
        <w:pStyle w:val="Normal"/>
        <w:rPr/>
      </w:pPr>
      <w:r>
        <w:rPr/>
        <w:t>  </w:t>
      </w:r>
      <w:r>
        <w:rPr/>
        <w:t xml:space="preserve">С новой подругой Лолой они обожали играть в бильярд и париться в сауне, любили устраивать девичники с обязательными гаданиями при свечах или Bier-party на квартире у Насти или дома у Лолы. Как душевно им было вдвоем! Они пели песни под гитару, играли джаз на пианино, пили пиво, объедались, как "Плохиши", всякими вкусностями, курили на кухне и естественно, вели нескончаемые беседы о мужчинах, о любви... </w:t>
      </w:r>
    </w:p>
    <w:p>
      <w:pPr>
        <w:pStyle w:val="Normal"/>
        <w:rPr/>
      </w:pPr>
      <w:r>
        <w:rPr/>
        <w:t>  </w:t>
      </w:r>
      <w:r>
        <w:rPr/>
        <w:t xml:space="preserve">Казалось бы, парадокс заключался в том, что Лола с Настей работали на немецкой фирме в окружении немецких коллег, но ни о каких серьезных отношениях или романтических встречах, которые могли бы в будущем изменить социальный статус подруг, речи не велось. </w:t>
      </w:r>
    </w:p>
    <w:p>
      <w:pPr>
        <w:pStyle w:val="Normal"/>
        <w:rPr/>
      </w:pPr>
      <w:r>
        <w:rPr/>
        <w:t>  </w:t>
      </w:r>
      <w:r>
        <w:rPr/>
        <w:t xml:space="preserve">Во-первых, в немецких фирмах считалось дурным тоном заводить любовные интрижки между сотрудниками. </w:t>
      </w:r>
    </w:p>
    <w:p>
      <w:pPr>
        <w:pStyle w:val="Normal"/>
        <w:rPr/>
      </w:pPr>
      <w:r>
        <w:rPr/>
        <w:t>  </w:t>
      </w:r>
      <w:r>
        <w:rPr/>
        <w:t xml:space="preserve">Во-вторых, почти все мужчины-коллеги на " Кунстштоффе " уже состояли в браке и были образцовыми отцами семейств. </w:t>
      </w:r>
    </w:p>
    <w:p>
      <w:pPr>
        <w:pStyle w:val="Normal"/>
        <w:rPr/>
      </w:pPr>
      <w:r>
        <w:rPr/>
        <w:t>  </w:t>
      </w:r>
      <w:r>
        <w:rPr/>
        <w:t xml:space="preserve">И в -третьих, в отличии от Лолы, которая была свободна как ветер, Анастасия , все еще лелеяла робкую надежду на то, что Влад вернется к ней. Она продолжала его любить, как ни странно. Расстояние, разделявшее их теперь, и насыщенная событиями жизнь помогли Волковской не впасть в депрессию после расставания с Шиловым, но не смотря на то, что Настя все меньше и меньше думала о нем и старалась неимоверным усилием воли вычеркнуть его из своих мыслей, получалось это у нее не очень удачно и нет- нет , да и накрывала ее ностальгия по "Летучему Голландцу", невидимую связь с которым она странным образом ощущала даже здесь, в Москве. </w:t>
      </w:r>
    </w:p>
    <w:p>
      <w:pPr>
        <w:pStyle w:val="Normal"/>
        <w:rPr/>
      </w:pPr>
      <w:r>
        <w:rPr/>
        <w:t xml:space="preserve">   </w:t>
      </w:r>
      <w:r>
        <w:rPr/>
        <w:t xml:space="preserve">В то же время, Влад, как вампир, которому периодически необходима подпитка извне, пытался энергетически восполнить пробел в когда-то достаточно тесном общении с Настей. Его тоже непонятным образом тянуло к ней, и даже Москва не стала преградой для Шилова. Он разыскал свою "жертву" в столице. Накануне очередного праздника 8 -го марта, в Настиной квартире, раздался телефонный звонок. </w:t>
      </w:r>
    </w:p>
    <w:p>
      <w:pPr>
        <w:pStyle w:val="Normal"/>
        <w:rPr/>
      </w:pPr>
      <w:r>
        <w:rPr/>
        <w:t>  </w:t>
      </w:r>
      <w:r>
        <w:rPr/>
        <w:t xml:space="preserve">- Алло! - мурлыкнула в трубку Волковская </w:t>
      </w:r>
    </w:p>
    <w:p>
      <w:pPr>
        <w:pStyle w:val="Normal"/>
        <w:rPr/>
      </w:pPr>
      <w:r>
        <w:rPr/>
        <w:t>  </w:t>
      </w:r>
      <w:r>
        <w:rPr/>
        <w:t xml:space="preserve">- Ну привет-привет, москвичка! Надеюсь, ты меня узнала? </w:t>
      </w:r>
    </w:p>
    <w:p>
      <w:pPr>
        <w:pStyle w:val="Normal"/>
        <w:rPr/>
      </w:pPr>
      <w:r>
        <w:rPr/>
        <w:t>  </w:t>
      </w:r>
      <w:r>
        <w:rPr/>
        <w:t xml:space="preserve">В груди у Насти сладостно-больно кольнуло. </w:t>
      </w:r>
    </w:p>
    <w:p>
      <w:pPr>
        <w:pStyle w:val="Normal"/>
        <w:rPr/>
      </w:pPr>
      <w:r>
        <w:rPr/>
        <w:t>  </w:t>
      </w:r>
      <w:r>
        <w:rPr/>
        <w:t xml:space="preserve">- Влад?!! - совсем тихо выдохнула она. </w:t>
      </w:r>
    </w:p>
    <w:p>
      <w:pPr>
        <w:pStyle w:val="Normal"/>
        <w:rPr/>
      </w:pPr>
      <w:r>
        <w:rPr/>
        <w:t>  </w:t>
      </w:r>
      <w:r>
        <w:rPr/>
        <w:t xml:space="preserve">- Да, конечно, я, кто же другой? Или имеются кандидаты? - Шилов был в своем репертуаре. </w:t>
      </w:r>
    </w:p>
    <w:p>
      <w:pPr>
        <w:pStyle w:val="Normal"/>
        <w:rPr/>
      </w:pPr>
      <w:r>
        <w:rPr/>
        <w:t>  </w:t>
      </w:r>
      <w:r>
        <w:rPr/>
        <w:t xml:space="preserve">- Неожиданно все как-то.. Ты откуда звонишь? Из Волгограда? И как ты меня нашел? </w:t>
      </w:r>
    </w:p>
    <w:p>
      <w:pPr>
        <w:pStyle w:val="Normal"/>
        <w:rPr/>
      </w:pPr>
      <w:r>
        <w:rPr/>
        <w:t>  </w:t>
      </w:r>
      <w:r>
        <w:rPr/>
        <w:t xml:space="preserve">Влад не без удовольствия отметил про себя, что не смотря на почти 1,5 года их "тайм-брека", Настя заметно рада его "возникновению", хотя в голосе ее и звучит легкая растерянность и настороженность. Если бы она не ждала его звонка, давно бы бросила трубку и прекратила ненужный разговор. А раз есть у нее вопросы, значит не все потеряно и можно рискнуть. </w:t>
      </w:r>
    </w:p>
    <w:p>
      <w:pPr>
        <w:pStyle w:val="Normal"/>
        <w:rPr/>
      </w:pPr>
      <w:r>
        <w:rPr/>
        <w:t>  </w:t>
      </w:r>
      <w:r>
        <w:rPr/>
        <w:t xml:space="preserve">- Короче говоря, Насть, звоню поздравить с наступающим праздником 8 марта! Наслышан я о твоих успехах в Москве. Очень рад за тебя. Возможно, что скоро увидимся, если ты не против, конечно? - Насте показалось, что Влад суетится и ему неловко, но она решила не устраивать " телефонных разборок", а раз уж нашел ее и первый позвонил, значит нуждается в ней. Может быть, теперь все, наконец-то, встанет на свои места. Волковская молниеносно приняла решение дать последний шанс тому, кто еще бередил ее воображение и к кому она, не смотря на прошлое , была очень привязана. </w:t>
      </w:r>
    </w:p>
    <w:p>
      <w:pPr>
        <w:pStyle w:val="Normal"/>
        <w:rPr/>
      </w:pPr>
      <w:r>
        <w:rPr/>
        <w:t>  </w:t>
      </w:r>
      <w:r>
        <w:rPr/>
        <w:t xml:space="preserve">- Так ты говоришь, что в Москву собираешься? Когда? - девушка сгорала от любопытства увидеть Влада, но в тоне ее слышалась равнодушие. Казалось, она только для приличия и из вежливости задавала все эти вопросы, лишь бы поддержать разговор, но не более . </w:t>
      </w:r>
    </w:p>
    <w:p>
      <w:pPr>
        <w:pStyle w:val="Normal"/>
        <w:rPr/>
      </w:pPr>
      <w:r>
        <w:rPr/>
        <w:t>  </w:t>
      </w:r>
      <w:r>
        <w:rPr/>
        <w:t xml:space="preserve">- В начале мая. Не возражаешь, если перед поездкой позвоню тебе, тогда и договоримся о встрече? Сможешь уделить часок бедному провинциалу, столичная бизнес-леди? </w:t>
      </w:r>
    </w:p>
    <w:p>
      <w:pPr>
        <w:pStyle w:val="Normal"/>
        <w:rPr/>
      </w:pPr>
      <w:r>
        <w:rPr/>
        <w:t>  </w:t>
      </w:r>
      <w:r>
        <w:rPr/>
        <w:t xml:space="preserve">- Не глумись, знаешь прекрасно, что с удовольствием встречусь с тобой, Звони! И .... Приезжай! - неожиданно для себя самой, Настя совершенно оттаяла при звуках любимого с хрипотцой голоса. </w:t>
      </w:r>
    </w:p>
    <w:p>
      <w:pPr>
        <w:pStyle w:val="Normal"/>
        <w:rPr/>
      </w:pPr>
      <w:r>
        <w:rPr/>
        <w:t>  </w:t>
      </w:r>
      <w:r>
        <w:rPr/>
        <w:t xml:space="preserve">- Приеду , приеду, Настенька! А пока целую в обе щечки, приятных сновидений и до новых встреч в эфире! Было очень приятно тебя вновь услышать! </w:t>
      </w:r>
    </w:p>
    <w:p>
      <w:pPr>
        <w:pStyle w:val="Normal"/>
        <w:rPr/>
      </w:pPr>
      <w:r>
        <w:rPr/>
        <w:t>  </w:t>
      </w:r>
      <w:r>
        <w:rPr/>
        <w:t xml:space="preserve">На этом их разговор завершился. Настя так и осталась какое-то время неподвижно сидеть в кресле, прижав к себе телефонную трубку, с трудом осознавая то, что несколько мгновений назад разговаривала с Владом. Как ни странно, время не излечило ее обожженную равнодушием Шилова рану. Она все 1,5 года в Москве в тайне ждала этого момента и сейчас торжествовала победу. Влад вернулся к ней. На этот раз навсегда. Так она думала , да и все последующие события явно об этом свидетельствовали. </w:t>
      </w:r>
    </w:p>
    <w:p>
      <w:pPr>
        <w:pStyle w:val="Normal"/>
        <w:rPr/>
      </w:pPr>
      <w:r>
        <w:rPr/>
        <w:t xml:space="preserve">   </w:t>
      </w:r>
      <w:r>
        <w:rPr/>
        <w:t xml:space="preserve">Как и было обещано, Шилов появился в Москве в начале мая. Они встретились на Старом Арбате. </w:t>
      </w:r>
    </w:p>
    <w:p>
      <w:pPr>
        <w:pStyle w:val="Normal"/>
        <w:rPr/>
      </w:pPr>
      <w:r>
        <w:rPr/>
        <w:t xml:space="preserve">   </w:t>
      </w:r>
      <w:r>
        <w:rPr/>
        <w:t xml:space="preserve">" А Москва явно пошла тебе на пользу ! " - не скрывая восхищения , промолвил Влад. Ему однозначно нравилось, что рядом с ним шла высокая стройная, модно одетая девушка, на которую, проходящие мимо молодые люди бросали завистливо-удивленные взгляды. </w:t>
      </w:r>
    </w:p>
    <w:p>
      <w:pPr>
        <w:pStyle w:val="Normal"/>
        <w:rPr/>
      </w:pPr>
      <w:r>
        <w:rPr/>
        <w:t>  </w:t>
      </w:r>
      <w:r>
        <w:rPr/>
        <w:t xml:space="preserve">Удивление прохожих можно было понять, ведь контраст был разителен между дышащей свежестью и энергией, розовощекой подтянутой Настей и Владом, который был заметно ниже ее ростом, и из-за приобретенных во время их расставания лишних килограммов, казавшимся слишком круглым и упитанным. Да и вид в целом, не смотря на модный прикид, у Шилова явно указывал на усталость и чрезмерное увлечение алкоголем. В его нервной улыбке читалось что-то нездоровое и болезненное. Настя , конечно, обратила внимание на перемены , произошедшие с Владом. Вместо всегда спортивного, худощавого и излучающего неимоверный жизненный импульс молодого человека, перед ней был Влад постаревший и потучневший. Шилов потерял былой лоск, он был не в форме. Но для Волковской все это было не важно, ведь взгляд бирюзовых глаз оставался тем же волшебно-магическим, и она была счастлива вновь оказаться рядом с любимым человеком, да еще в самом центре Москвы в погожий майский день! </w:t>
      </w:r>
    </w:p>
    <w:p>
      <w:pPr>
        <w:pStyle w:val="Normal"/>
        <w:rPr/>
      </w:pPr>
      <w:r>
        <w:rPr/>
        <w:t>  </w:t>
      </w:r>
      <w:r>
        <w:rPr/>
        <w:t xml:space="preserve">Они долго бродили по городу, Анастасия без умолку рассказывала о своей новой московской жизни, а Влад с обожанием смотрел на нее и слушал , не перебивая. Вечер окутал столицу матовой синевой. В воздухе витали ароматы распускающихся деревьев и цветов. Хотелось любви и романтики. Настя и Влад до поздна задержались в одном из уютных арбатских ресторанчиков. Они вновь были влюбленны друг в друга. Еще раз прогулявшись по теперь уже ночной , мерцающей огнями и звездами Москве, они бесконечно долго целовались на Крымском мосту, откуда открывался феерический вид на златоглавую Красавицу-Столицу. И лишь далеко за полночь, поймав такси, они поехали к Анастасии на квартиру, где до утра не смогли заснуть, предаваясь радости и блаженству обладания друг другом. </w:t>
      </w:r>
    </w:p>
    <w:p>
      <w:pPr>
        <w:pStyle w:val="Normal"/>
        <w:rPr/>
      </w:pPr>
      <w:r>
        <w:rPr/>
        <w:t>  </w:t>
      </w:r>
      <w:r>
        <w:rPr/>
        <w:t xml:space="preserve">На следующий день Влад улетел в Волгоград, поселив в девичьей душе надежду на скорое счастье. В тот памятный вечер на Арбате, он много говорил Насте о том, что серьезно намерен изменить свой образ жизни, создать семью. Шилов много думал за эти 1,5 года, их разделявшие, многое пережил. И к тому же, ему недавно исполнилось 30 лет. Пришло время, когда следует остепениться и задуматься всерьез о планах на будущее. Да и все его друзья давно обзавелись семьями , он один остался свободным и вольным. Но он уже достаточно вкусил этой молодецкой свободы и теперь хочет стабильных и длительных отношений. Хотя Шилов и не сделал напрямую Волковской предложение руки и сердца, но по его словам, по рассуждениям и планам на ближайшее будущее, можно было догадаться, что это вот-вот случится , и приезд его в Москву , к Насте, тому подтверждение. Влад даже обмолвился, что скорее всего, он сможет перебраться на постоянное место жительство в Москву, к Насте. Оказалось, что после смерти любимой бабушки, он стал единственным ее наследником и обладателем отличной 3-х комнатной квартиры в Волгограде. Эту жилплощадь он намеревался продать, а на вырученные деньги - купить для Волковской 1-комнатную квартиру в Москве. Одним словом, совместная жизнь рисовалось обоим в совершенно лазурном цвете. </w:t>
      </w:r>
    </w:p>
    <w:p>
      <w:pPr>
        <w:pStyle w:val="Normal"/>
        <w:rPr/>
      </w:pPr>
      <w:r>
        <w:rPr/>
        <w:t xml:space="preserve">   </w:t>
      </w:r>
      <w:r>
        <w:rPr/>
        <w:t xml:space="preserve">В повседневных делах и заботах, а также в постоянных мечтах о встрече с любимым человеком, Анастасия провела весь июнь, с нетерпением ожидая предстоящего отпуска, в начале июля. </w:t>
      </w:r>
    </w:p>
    <w:p>
      <w:pPr>
        <w:pStyle w:val="Normal"/>
        <w:rPr/>
      </w:pPr>
      <w:r>
        <w:rPr/>
        <w:t>  </w:t>
      </w:r>
      <w:r>
        <w:rPr/>
        <w:t xml:space="preserve">И вот, заветный билет на вечерний рейс Москва-Волгоград куплен. Настя должна была уже в час ночи прилететь в волгоградский аэропорт "Гумрак". А пока оставалось немного времени, стрелки часов приближались к шести вечера. Чемодан собран. Теперь, как они и договаривались с Шиловым, надо сделать ему контрольный звонок, чтобы сообщить номер рейса. Пару дней назад Влад сам позвонил ей, сказав, что обязательно встретит ее в Волгограде, даже в случае, если рейс будет ночным. И уверенная в том, что увидит Влада в волгоградском аэропорту, Волковская без опасений взяла билет на последний ночной рейс. Жаль было терять полдня отпуска и улетать из Москвы лишь на следующий день. Настя была уверенна, что из аэропорта, Влад повезет ее к себе домой. А уже утром она планировала навестить маму, бабушку с дедушкой и пробыть у них неделю. К тому же, намечался 5-летний юбилей по -поводу окончания ею Университета, и университетские подруги договорились устроить вечеринку. Одним словом, отпуск обещал быть красочным, богатым на встречи, любимые лица и положительные эмоции. </w:t>
      </w:r>
    </w:p>
    <w:p>
      <w:pPr>
        <w:pStyle w:val="Normal"/>
        <w:rPr/>
      </w:pPr>
      <w:r>
        <w:rPr/>
        <w:t>  </w:t>
      </w:r>
      <w:r>
        <w:rPr/>
        <w:t xml:space="preserve">Анастасия набрала номер мобильного телефона Шилова, но оказалось, что он находится в данный момент вне пределов зоны приема. Тогда , уютно плюхнувшись в любимое кресло, поджав под себя ноги, сладко потянулась и в предвкушении миленького разговора с Владом, она, не задумываясь, набрала его домашний номер, решив, что, если не застанет хозяина дома, то оставит информацию о своем рейсе на автоответчике. </w:t>
      </w:r>
    </w:p>
    <w:p>
      <w:pPr>
        <w:pStyle w:val="Normal"/>
        <w:rPr/>
      </w:pPr>
      <w:r>
        <w:rPr/>
        <w:t>  </w:t>
      </w:r>
      <w:r>
        <w:rPr/>
        <w:t xml:space="preserve">В телефонной трубке раздались длинные гудки. Настя отсчитывала про себя их количество, зная, что после пятого звукового сигнала сработает автоответчик. Услышав 4-й зуммер она уже приготовилась было пообщаться виртуально с любимым мужчиной, как вдруг, совершенно незнакомый ей женский голос весьма неприветливо буркнул: " Алле!" </w:t>
      </w:r>
    </w:p>
    <w:p>
      <w:pPr>
        <w:pStyle w:val="Normal"/>
        <w:rPr/>
      </w:pPr>
      <w:r>
        <w:rPr/>
        <w:t>  </w:t>
      </w:r>
      <w:r>
        <w:rPr/>
        <w:t xml:space="preserve">- Добрый вечер! - удивленно-вопросительно поздоровалась Настя, лихорадочно пытаясь найти ответ на вопрос, с кем же это она беседует, может быть, просто по-ошибке, она набрала неправильный номер ? </w:t>
      </w:r>
    </w:p>
    <w:p>
      <w:pPr>
        <w:pStyle w:val="Normal"/>
        <w:rPr/>
      </w:pPr>
      <w:r>
        <w:rPr/>
        <w:t>  </w:t>
      </w:r>
      <w:r>
        <w:rPr/>
        <w:t xml:space="preserve">- Здрасьте! - голос явно принадлежал молоденькой девушке, которая однозначно не обладала хорошими манерами и не особенно-таки располагала к общению. </w:t>
      </w:r>
    </w:p>
    <w:p>
      <w:pPr>
        <w:pStyle w:val="Normal"/>
        <w:rPr/>
      </w:pPr>
      <w:r>
        <w:rPr/>
        <w:t>  </w:t>
      </w:r>
      <w:r>
        <w:rPr/>
        <w:t xml:space="preserve">- Будьте добры, могу ли я поговорить с Владом? </w:t>
      </w:r>
    </w:p>
    <w:p>
      <w:pPr>
        <w:pStyle w:val="Normal"/>
        <w:rPr/>
      </w:pPr>
      <w:r>
        <w:rPr/>
        <w:t>  </w:t>
      </w:r>
      <w:r>
        <w:rPr/>
        <w:t xml:space="preserve">- Его нету дома. </w:t>
      </w:r>
    </w:p>
    <w:p>
      <w:pPr>
        <w:pStyle w:val="Normal"/>
        <w:rPr/>
      </w:pPr>
      <w:r>
        <w:rPr/>
        <w:t>  </w:t>
      </w:r>
      <w:r>
        <w:rPr/>
        <w:t xml:space="preserve">- Тогда передайте, пожалуйста, что звонила Анастасия из Москвы. Пусть он наберет мой номер мобильный, он в курсе какой. Я никак не могу ему на сотовый дозвониться! Вы не подскажете, случайно, когда он вернется домой? </w:t>
      </w:r>
    </w:p>
    <w:p>
      <w:pPr>
        <w:pStyle w:val="Normal"/>
        <w:rPr/>
      </w:pPr>
      <w:r>
        <w:rPr/>
        <w:t>  </w:t>
      </w:r>
      <w:r>
        <w:rPr/>
        <w:t xml:space="preserve">Недружелюбный голос буркнул невнятно, что не знает, когда Влад появится дома и без дальнейших комментариев повесил трубку. </w:t>
      </w:r>
    </w:p>
    <w:p>
      <w:pPr>
        <w:pStyle w:val="Normal"/>
        <w:rPr/>
      </w:pPr>
      <w:r>
        <w:rPr/>
        <w:t>  </w:t>
      </w:r>
      <w:r>
        <w:rPr/>
        <w:t xml:space="preserve">Настя опешила. " Кто это может быть? Где Влад? В принципе, даже , если он и не сможет меня встретить сегодня , то это не страшно. Поймаю такси и поеду к маме. Но вот интересно, это кто же со мной по-телефону из его дома "общался" так разлюбезно? Что за девица сидит там, собственно говоря? " - девушка непроизвольно закусила губу и тыльной стороной ладони провела по- влажному от волнения лбу. И вдруг, она вспомнила, что у Влада была сводная младшая сестра, ей должно быть что-то около 17 лет и она жила с отцом Шилова и его мачехой. </w:t>
      </w:r>
    </w:p>
    <w:p>
      <w:pPr>
        <w:pStyle w:val="Normal"/>
        <w:rPr/>
      </w:pPr>
      <w:r>
        <w:rPr/>
        <w:t>  </w:t>
      </w:r>
      <w:r>
        <w:rPr/>
        <w:t xml:space="preserve">" Ну какая же я бестолковка! - с облегчение вздохнула Анастасия. - Конечно же, это его сестрица ! Он же мне сам недавно говорил, что купил к моему приезду щенка ротвейлера, зная, что я обожаю собак. А кормить четвероногого друга и выводить гулять надо ведь постоянно. И, видимо, в свое отсутствие, Влад и попросил сестру присмотреть за песиком! Все просто объясняется." - Настя явно была довольна разгадкой неприятного ребуса. </w:t>
      </w:r>
    </w:p>
    <w:p>
      <w:pPr>
        <w:pStyle w:val="Normal"/>
        <w:rPr/>
      </w:pPr>
      <w:r>
        <w:rPr/>
        <w:t>  </w:t>
      </w:r>
      <w:r>
        <w:rPr/>
        <w:t xml:space="preserve">Между тем пора было ехать в аэропорт. И не успела Волковская выйти с чемоданом на улицу, как настойчиво зазвонил ее мобильный телефон. </w:t>
      </w:r>
    </w:p>
    <w:p>
      <w:pPr>
        <w:pStyle w:val="Normal"/>
        <w:rPr/>
      </w:pPr>
      <w:r>
        <w:rPr/>
        <w:t>  </w:t>
      </w:r>
      <w:r>
        <w:rPr/>
        <w:t xml:space="preserve">- Привет, бизнес-леди! Звонила мне? - как-то непривычно бодро зазвучал в трубке голос Влада. - В котором часу будешь в Волгограде? </w:t>
      </w:r>
    </w:p>
    <w:p>
      <w:pPr>
        <w:pStyle w:val="Normal"/>
        <w:rPr/>
      </w:pPr>
      <w:r>
        <w:rPr/>
        <w:t>  </w:t>
      </w:r>
      <w:r>
        <w:rPr/>
        <w:t xml:space="preserve">- Ты меня застал с ключом от квартиры в руках. Я ведь уже уходить собиралась. Самолет мой должен приземлиться в славном городе на Волге в час ночи. Сможешь так поздно меня там встретить? Если это затруднительно, то ничего страшного, сама доберусь. </w:t>
      </w:r>
    </w:p>
    <w:p>
      <w:pPr>
        <w:pStyle w:val="Normal"/>
        <w:rPr/>
      </w:pPr>
      <w:r>
        <w:rPr/>
        <w:t>  </w:t>
      </w:r>
      <w:r>
        <w:rPr/>
        <w:t xml:space="preserve">- Раз сказал, что встречу, значит встречу, не переживай! </w:t>
      </w:r>
    </w:p>
    <w:p>
      <w:pPr>
        <w:pStyle w:val="Normal"/>
        <w:rPr/>
      </w:pPr>
      <w:r>
        <w:rPr/>
        <w:t>  </w:t>
      </w:r>
      <w:r>
        <w:rPr/>
        <w:t xml:space="preserve">- Ну и ладненько. Да, кстати, а у тебя очень разговорчивый автоответчик, да еще и женским голосом вещает. Массу удовольствия получила я при общении, - съязвила Настя. </w:t>
      </w:r>
    </w:p>
    <w:p>
      <w:pPr>
        <w:pStyle w:val="Normal"/>
        <w:rPr/>
      </w:pPr>
      <w:r>
        <w:rPr/>
        <w:t>  </w:t>
      </w:r>
      <w:r>
        <w:rPr/>
        <w:t xml:space="preserve">- Да-да, очень разговорчивый, - нервно засмеялся Влад, казалось, ему понравилась Настина шутка, но объяснять ничего он не стал. </w:t>
      </w:r>
    </w:p>
    <w:p>
      <w:pPr>
        <w:pStyle w:val="Normal"/>
        <w:rPr/>
      </w:pPr>
      <w:r>
        <w:rPr/>
        <w:t>  </w:t>
      </w:r>
      <w:r>
        <w:rPr/>
        <w:t xml:space="preserve">Насте заметила, что Шилов взволнован, да и смех его уж больно натянуто прозвучал. Ей, конечно, хотелось узнать подробности, но сейчас у нее не было времени ни на разговоры с Владом ни на дискуссии с собственной интуицией, иначе она просто могла опоздать на самолет . Посему, без лишних слов, они распрощались друг с другом. Шилов пожелал ей доброго пути, и Волковская направилась в Шереметьево-I, откуда улетал самолет в Волгоград. </w:t>
      </w:r>
    </w:p>
    <w:p>
      <w:pPr>
        <w:pStyle w:val="Normal"/>
        <w:rPr/>
      </w:pPr>
      <w:r>
        <w:rPr/>
        <w:t xml:space="preserve">   </w:t>
      </w:r>
      <w:r>
        <w:rPr/>
        <w:t xml:space="preserve">Полет прошел нормально. За окошком иллюминатора радушно замигали огни взлетно-посадочной полосы. И уже через несколько минут, спускаясь по трапу самолета, Анастасия с удовольствием вдохнула полной грудью свежий степной воздух, насыщенный горьковато-терпкими ароматами полыни. Мягкий ночной ветерок развевал ее длинные локоны и приятно ласкал лицо. </w:t>
      </w:r>
    </w:p>
    <w:p>
      <w:pPr>
        <w:pStyle w:val="Normal"/>
        <w:rPr/>
      </w:pPr>
      <w:r>
        <w:rPr/>
        <w:t>  </w:t>
      </w:r>
      <w:r>
        <w:rPr/>
        <w:t xml:space="preserve">- Как хорошо!!! - Настя непроизвольно улыбнулась. </w:t>
      </w:r>
    </w:p>
    <w:p>
      <w:pPr>
        <w:pStyle w:val="Normal"/>
        <w:rPr/>
      </w:pPr>
      <w:r>
        <w:rPr/>
        <w:t>  </w:t>
      </w:r>
      <w:r>
        <w:rPr/>
        <w:t xml:space="preserve">Влада она заметила сразу. Его пижонский белый пиджак и светлые брюки эффектно выделялись на фоне темных силуэтов остальных встречающих. </w:t>
      </w:r>
    </w:p>
    <w:p>
      <w:pPr>
        <w:pStyle w:val="Normal"/>
        <w:rPr/>
      </w:pPr>
      <w:r>
        <w:rPr/>
        <w:t>  </w:t>
      </w:r>
      <w:r>
        <w:rPr/>
        <w:t xml:space="preserve">- Влад! </w:t>
      </w:r>
    </w:p>
    <w:p>
      <w:pPr>
        <w:pStyle w:val="Normal"/>
        <w:rPr/>
      </w:pPr>
      <w:r>
        <w:rPr/>
        <w:t>  </w:t>
      </w:r>
      <w:r>
        <w:rPr/>
        <w:t xml:space="preserve">- Настя! - Шилов приветливо помахал ей рукой. </w:t>
      </w:r>
    </w:p>
    <w:p>
      <w:pPr>
        <w:pStyle w:val="Normal"/>
        <w:rPr/>
      </w:pPr>
      <w:r>
        <w:rPr/>
        <w:t>  </w:t>
      </w:r>
      <w:r>
        <w:rPr/>
        <w:t xml:space="preserve">Он взял ее багаж, а Настя прильнула к нему, как березка, склонив доверчиво голову и радуясь тому, что они снова вместе. </w:t>
      </w:r>
    </w:p>
    <w:p>
      <w:pPr>
        <w:pStyle w:val="Normal"/>
        <w:rPr/>
      </w:pPr>
      <w:r>
        <w:rPr/>
        <w:t>  </w:t>
      </w:r>
      <w:r>
        <w:rPr/>
        <w:t xml:space="preserve">- Прошу вас, мадемуазель! - галантно распахнув дверь темно-синего "БМВ" , произнес Влад. </w:t>
      </w:r>
    </w:p>
    <w:p>
      <w:pPr>
        <w:pStyle w:val="Normal"/>
        <w:rPr/>
      </w:pPr>
      <w:r>
        <w:rPr/>
        <w:t>  </w:t>
      </w:r>
      <w:r>
        <w:rPr/>
        <w:t xml:space="preserve">- У тебя новая машина? - удивилась Анастасия, с удовольствием расположившись в салоне комфортабельного автомобиля. - Очень классная! Поздравляю! </w:t>
      </w:r>
    </w:p>
    <w:p>
      <w:pPr>
        <w:pStyle w:val="Normal"/>
        <w:rPr/>
      </w:pPr>
      <w:r>
        <w:rPr/>
        <w:t>  </w:t>
      </w:r>
      <w:r>
        <w:rPr/>
        <w:t xml:space="preserve">- Спасибо! - Шилов явно гордился синеокой красоткой. - Вот недавно приобрел. Аппарат действительно хорош, да и дизайн неплохой, как считаешь? </w:t>
      </w:r>
    </w:p>
    <w:p>
      <w:pPr>
        <w:pStyle w:val="Normal"/>
        <w:rPr/>
      </w:pPr>
      <w:r>
        <w:rPr/>
        <w:t>  </w:t>
      </w:r>
      <w:r>
        <w:rPr/>
        <w:t xml:space="preserve">- Мне нравится очень. А как же твоя красная " Калибра"? Что с ней? Ты ее продал? - поглаживая мягкую кожу сидения, поинтересовалась Настя. </w:t>
      </w:r>
    </w:p>
    <w:p>
      <w:pPr>
        <w:pStyle w:val="Normal"/>
        <w:rPr/>
      </w:pPr>
      <w:r>
        <w:rPr/>
        <w:t>  </w:t>
      </w:r>
      <w:r>
        <w:rPr/>
        <w:t xml:space="preserve">- Нет, она в гараже живет, тебя дожидается. Ты ведь начала автошколу посещать, если я не ошибаюсь? Как получишь права, будешь сама на ней ездить! </w:t>
      </w:r>
    </w:p>
    <w:p>
      <w:pPr>
        <w:pStyle w:val="Normal"/>
        <w:rPr/>
      </w:pPr>
      <w:r>
        <w:rPr/>
        <w:t>  </w:t>
      </w:r>
      <w:r>
        <w:rPr/>
        <w:t xml:space="preserve">- Правда?! - Настины глаза сверкнули изумрудом в полутемном салоне автомобиля. - Вот здорово! Какой сюрприз неожиданный! Значит, в следующий мой приезд уже смогу сама прокатиться на твоей пламенной " Калибре "? </w:t>
      </w:r>
    </w:p>
    <w:p>
      <w:pPr>
        <w:pStyle w:val="Normal"/>
        <w:rPr/>
      </w:pPr>
      <w:r>
        <w:rPr/>
        <w:t>  </w:t>
      </w:r>
      <w:r>
        <w:rPr/>
        <w:t xml:space="preserve">- Сможешь, сможешь - довольный произведенным на девушку эффектом, подтвердил Шилов. </w:t>
      </w:r>
    </w:p>
    <w:p>
      <w:pPr>
        <w:pStyle w:val="Normal"/>
        <w:rPr/>
      </w:pPr>
      <w:r>
        <w:rPr/>
        <w:t>  </w:t>
      </w:r>
      <w:r>
        <w:rPr/>
        <w:t xml:space="preserve">Насте хотелось мурлыкать от удовольствия. На какой-то миг она засмотрелась на ночной город и не сразу расслышала то, что говорил ей Влад. </w:t>
      </w:r>
    </w:p>
    <w:p>
      <w:pPr>
        <w:pStyle w:val="Normal"/>
        <w:rPr/>
      </w:pPr>
      <w:r>
        <w:rPr/>
        <w:t>  </w:t>
      </w:r>
      <w:r>
        <w:rPr/>
        <w:t xml:space="preserve">- Ты что-то сказал? Извини, пожалуйста, я совсем расслабилась, да и устала немного, - лучезарно улыбаясь Шилову, переспросила она. </w:t>
      </w:r>
    </w:p>
    <w:p>
      <w:pPr>
        <w:pStyle w:val="Normal"/>
        <w:rPr/>
      </w:pPr>
      <w:r>
        <w:rPr/>
        <w:t>  </w:t>
      </w:r>
      <w:r>
        <w:rPr/>
        <w:t xml:space="preserve">- Ничего-ничего. Отдыхай. Все эти перелеты и переезды утомляют ужасно. По себе знаю. Я просто говорю, ты возьми мой мобильный и позвони своей маме. Скажи, что через минут 20-30 мы уже у нее дома будем. Она ведь волнуется, наверняка. </w:t>
      </w:r>
    </w:p>
    <w:p>
      <w:pPr>
        <w:pStyle w:val="Normal"/>
        <w:rPr/>
      </w:pPr>
      <w:r>
        <w:rPr/>
        <w:t>  </w:t>
      </w:r>
      <w:r>
        <w:rPr/>
        <w:t xml:space="preserve">- Подожди, Влад! - резко повернувшись к нему всем корпусом, недоумевала Настя. - Я, конечно же, позвоню маме, предупрежу ее, что прилетела благополучно, но к ней приеду завтра, ведь так? Я ей , правда, уже говорила, что останусь сегодня у тебя ночевать, но позвонить надо, ты прав! </w:t>
      </w:r>
    </w:p>
    <w:p>
      <w:pPr>
        <w:pStyle w:val="Normal"/>
        <w:rPr/>
      </w:pPr>
      <w:r>
        <w:rPr/>
        <w:t>  </w:t>
      </w:r>
      <w:r>
        <w:rPr/>
        <w:t xml:space="preserve">Настя начала было набирать номер маминого домашнего телефона, как вдруг, фраза, произнесенная Владом, заставила ее позабыть об этом и пристально посмотреть на него. </w:t>
      </w:r>
    </w:p>
    <w:p>
      <w:pPr>
        <w:pStyle w:val="Normal"/>
        <w:rPr/>
      </w:pPr>
      <w:r>
        <w:rPr/>
        <w:t>  </w:t>
      </w:r>
      <w:r>
        <w:rPr/>
        <w:t xml:space="preserve">- Да нет же, Насть, ты не поняла. Я тебя сейчас везу прямо к тебе домой, к маме твоей! - Шилов не смотрел на Волковскую, хотя почувствовал на себе ее бурящий взгляд </w:t>
      </w:r>
    </w:p>
    <w:p>
      <w:pPr>
        <w:pStyle w:val="Normal"/>
        <w:rPr/>
      </w:pPr>
      <w:r>
        <w:rPr/>
        <w:t>  </w:t>
      </w:r>
      <w:r>
        <w:rPr/>
        <w:t xml:space="preserve">- Ничего не понимаю, - в ее голосе слышалась растерянность. - Мы разве не к тебе едем? </w:t>
      </w:r>
    </w:p>
    <w:p>
      <w:pPr>
        <w:pStyle w:val="Normal"/>
        <w:rPr/>
      </w:pPr>
      <w:r>
        <w:rPr/>
        <w:t>  </w:t>
      </w:r>
      <w:r>
        <w:rPr/>
        <w:t xml:space="preserve">- Нет, не ко мне. </w:t>
      </w:r>
    </w:p>
    <w:p>
      <w:pPr>
        <w:pStyle w:val="Normal"/>
        <w:rPr/>
      </w:pPr>
      <w:r>
        <w:rPr/>
        <w:t>  </w:t>
      </w:r>
      <w:r>
        <w:rPr/>
        <w:t xml:space="preserve">- Почему??? </w:t>
      </w:r>
    </w:p>
    <w:p>
      <w:pPr>
        <w:pStyle w:val="Normal"/>
        <w:rPr/>
      </w:pPr>
      <w:r>
        <w:rPr/>
        <w:t>  </w:t>
      </w:r>
      <w:r>
        <w:rPr/>
        <w:t xml:space="preserve">- Ко мне нельзя. </w:t>
      </w:r>
    </w:p>
    <w:p>
      <w:pPr>
        <w:pStyle w:val="Normal"/>
        <w:rPr/>
      </w:pPr>
      <w:r>
        <w:rPr/>
        <w:t>  </w:t>
      </w:r>
      <w:r>
        <w:rPr/>
        <w:t xml:space="preserve">- Почему??? Что произошло? </w:t>
      </w:r>
    </w:p>
    <w:p>
      <w:pPr>
        <w:pStyle w:val="Normal"/>
        <w:rPr/>
      </w:pPr>
      <w:r>
        <w:rPr/>
        <w:t>  </w:t>
      </w:r>
      <w:r>
        <w:rPr/>
        <w:t xml:space="preserve">В салоне автомобиля на мгновение повисла тяжелая пауза, тревожно грозившая перерасти во что-то опасное и сметающее все на своем пути. </w:t>
      </w:r>
    </w:p>
    <w:p>
      <w:pPr>
        <w:pStyle w:val="Normal"/>
        <w:rPr/>
      </w:pPr>
      <w:r>
        <w:rPr/>
        <w:t>  </w:t>
      </w:r>
      <w:r>
        <w:rPr/>
        <w:t xml:space="preserve">Влад медлил. Он нервно кусал губы, продолжая игнорировать Настин взгляд. Он не мог посмотреть на нее, это было выше его сил. Делая вид, что занят исключительно контролем за происходящим на дороге, он изменившимся, каким -то чужим и странно-противным голосом произнес то, что сразило Настю как гром молнии и лишило ее дара речи в прямом смысле этого слова. </w:t>
      </w:r>
    </w:p>
    <w:p>
      <w:pPr>
        <w:pStyle w:val="Normal"/>
        <w:rPr/>
      </w:pPr>
      <w:r>
        <w:rPr/>
        <w:t>  </w:t>
      </w:r>
      <w:r>
        <w:rPr/>
        <w:t xml:space="preserve">- Ну не знаю, как бы это тебе сказать... В общем... Короче... - Влад стал заикаться, что случалось с ним лишь в минуты сильнейшего волнения. На щеках его выступили багровые пятна. - Одним словом, там у меня... девушка живет. Вот. </w:t>
      </w:r>
    </w:p>
    <w:p>
      <w:pPr>
        <w:pStyle w:val="Normal"/>
        <w:rPr/>
      </w:pPr>
      <w:r>
        <w:rPr/>
        <w:t>  </w:t>
      </w:r>
      <w:r>
        <w:rPr/>
        <w:t xml:space="preserve">- ??? </w:t>
      </w:r>
    </w:p>
    <w:p>
      <w:pPr>
        <w:pStyle w:val="Normal"/>
        <w:rPr/>
      </w:pPr>
      <w:r>
        <w:rPr/>
        <w:t>  </w:t>
      </w:r>
      <w:r>
        <w:rPr/>
        <w:t xml:space="preserve">Настя побелела, как полотно. Ее как будто окатило ледяной водой, заставив сжаться все внутри и обжигая нестерпимым холодом. Она крекпо вжалась в мягкое кожанное сидение. На лбу выступили капельки пота. Зрачки расширились, дыхание стало прерывистым и неровным. Она почувствовала, как больно бьется жилка на шее. Вдруг, неприятно кольнуло в виске. Она задыхалась, за считанную секунду озноб сменился жаром. Щеки запылали, не хватало кислорода. Надо было приоткрыть окно, чтобы глотнуть свежего ночного воздуха, но она не в силах была пошевелиться, а лишь , как парализованная, непонимающе смотрела на Влада, которого, в отличие от нее прямо-таки прорвало на многословие. </w:t>
      </w:r>
    </w:p>
    <w:p>
      <w:pPr>
        <w:pStyle w:val="Normal"/>
        <w:rPr/>
      </w:pPr>
      <w:r>
        <w:rPr/>
        <w:t>  </w:t>
      </w:r>
      <w:r>
        <w:rPr/>
        <w:t xml:space="preserve">Отвратительно похихикивая - это поразило Волковскую еще больше, она впервые наблюдала у Шилова подобную реакцию, - теперь уже он, подобострастно заглядывая ей в лицо, пытался поймать ее стеклянный взгляд, устремленный не на него, а сквозь него. Влад не переставал говорить. Говорил долго и без остановки. ... Насте хотелось" выключить звук", шиловский срывающийся на фальцет голос раздражал и не давал ей сосредоточится на том, что произошло только что. Хотелось тишины... </w:t>
      </w:r>
    </w:p>
    <w:p>
      <w:pPr>
        <w:pStyle w:val="Normal"/>
        <w:rPr/>
      </w:pPr>
      <w:r>
        <w:rPr/>
        <w:t>  </w:t>
      </w:r>
      <w:r>
        <w:rPr/>
        <w:t xml:space="preserve">- Ты понимаешь, Насть, она просто завалила сессию и пришлось поэтому дать ей возможность остаться у меня на пересдачу экзаменов, только и всего. Должна была к твоему приезду уехать к своим родителям в область, но видишь, не получилось. Прокол.... не можешь же ты сердиться за это ? А я ведь ее выгнать так просто не могу ! Как мне потом в глаза ее родителей смотреть ? Ну и оставил я ее у себя. Но ты не думай, у меня с ней уже все закончено. Мы с осени практически не живем вместе. Просто она в моем доме обитает одна. Я , конечно, заезжаю к ней иногда, но больше на бабушкиной квартире ночую... Ничего у нас с ней не получилось... Почти год мы прожили вместе... Она, кстати, как и ты - филолог, второй курс пед.института, 20 лет, зовут... - Влад не успел договорить. </w:t>
      </w:r>
    </w:p>
    <w:p>
      <w:pPr>
        <w:pStyle w:val="Normal"/>
        <w:rPr/>
      </w:pPr>
      <w:r>
        <w:rPr/>
        <w:t>  </w:t>
      </w:r>
      <w:r>
        <w:rPr/>
        <w:t xml:space="preserve">Настя, до этого казавшаяся безучастной к покаянному монологу Шилова, вдруг, резко прервала его на полуслове. Голос ее звучал отчужденно, холодно, твердо и иронично-издевательски. Она сама удивилась столь быстрой метаморфозе, с ней случившейся. Все еще находясь в состоянии шока, она с облегчением заметила, как вдруг изменилось ее мироощущение : пелена обожания и любви, надежды и доверия, почти шесть лет закрывавшая ей глаза, спала в один миг. Человек, которого она идеализировала и ждала все это время, рассыпался на сотни малюсеньких осколков. Эти осколки зло впились в ее лицо, кожу, душу и сердце. Почти физически ощущая их присутствие, она чувствовала боль от острых порезов. Как ей хотелось кричать, плакать, стонать от жгучей боли ! Но слез не было... Произошло нечто странное и вместе с тем такое логичное и закономерное. Она смотрела на исказившееся от испуга лицо Шилова и видела рядом с собой совершенно незнакомого ей чужого человека. Она даже не ненавидела его в этот момент. Нет, она просто НЕ ХОТЕЛА его. Вот и все. Так просто и так ясно. Он стал ей безразличен, неинтересен и противен. Особое отвращение вызывала эта его подобострастная улыбка, столь ему не свойственная, и потому нелепая. И все, что он ей рассказывал, перестало интересовать Настю. Ведь перед ней был незнакомый мужчина, истории которого ее не трогали и не волновали. </w:t>
      </w:r>
    </w:p>
    <w:p>
      <w:pPr>
        <w:pStyle w:val="Normal"/>
        <w:rPr/>
      </w:pPr>
      <w:r>
        <w:rPr/>
        <w:t>  </w:t>
      </w:r>
      <w:r>
        <w:rPr/>
        <w:t xml:space="preserve">- Мне безразлично, как зовут твою девицу-недоучку, которую ты приютил и обогрел. Наверное, считаешь себя божком, ведь из хутора какого-то областного обласкал бедняжку, надеялся, вероятно, что "выучится, вырастет" и приличной станет. А мы даже по телефону-то нормально, по-филологически, поговорить не умеем. Впрочем, ты другого и не заслуживаешь ! Для тебя ведь главное - соблазнительная мордашка, которая бы тебя обожала и раболепно тобою восхищалась, не так ли Владислав Николаевич? </w:t>
      </w:r>
    </w:p>
    <w:p>
      <w:pPr>
        <w:pStyle w:val="Normal"/>
        <w:rPr/>
      </w:pPr>
      <w:r>
        <w:rPr/>
        <w:t>  </w:t>
      </w:r>
      <w:r>
        <w:rPr/>
        <w:t xml:space="preserve">- Настя , ты что? Перестань юродничать! - Влад совсем не ожидал подобной реакции. </w:t>
      </w:r>
    </w:p>
    <w:p>
      <w:pPr>
        <w:pStyle w:val="Normal"/>
        <w:rPr/>
      </w:pPr>
      <w:r>
        <w:rPr/>
        <w:t>  </w:t>
      </w:r>
      <w:r>
        <w:rPr/>
        <w:t xml:space="preserve">- Знаешь, давай лучше... слушать музыку.. - неожиданно предложила Настя. </w:t>
      </w:r>
    </w:p>
    <w:p>
      <w:pPr>
        <w:pStyle w:val="Normal"/>
        <w:rPr/>
      </w:pPr>
      <w:r>
        <w:rPr/>
        <w:t>  </w:t>
      </w:r>
      <w:r>
        <w:rPr/>
        <w:t xml:space="preserve">Она включила на полную громкость автомагнитолу, давая тем самым понять, что разговор окончен, и у нее нет абсолютно никакого желания выяснять подробности. </w:t>
      </w:r>
    </w:p>
    <w:p>
      <w:pPr>
        <w:pStyle w:val="Normal"/>
        <w:rPr/>
      </w:pPr>
      <w:r>
        <w:rPr/>
        <w:t>  </w:t>
      </w:r>
      <w:r>
        <w:rPr/>
        <w:t xml:space="preserve">Влад оторопел от подобного жеста. Он понимал, что катится в пропасть.... </w:t>
      </w:r>
    </w:p>
    <w:p>
      <w:pPr>
        <w:pStyle w:val="Normal"/>
        <w:rPr/>
      </w:pPr>
      <w:r>
        <w:rPr/>
        <w:t>  </w:t>
      </w:r>
      <w:r>
        <w:rPr/>
        <w:t xml:space="preserve">Темно - синяя "БМВ" под звуки музыки неслась по тихим улицам давно уснувшего города. Шилов пытался было продолжить незаконченный разговор, но Настя не слышала и не слушала его больше. Немигающим взглядом она смотрела в окно. На лице ее была маска равнодушия, а мелодии ночного эфира заглушали стонущее, хрипящее, как раненный зверь сердце, растерзанное предательством и подлостью на части. </w:t>
      </w:r>
    </w:p>
    <w:p>
      <w:pPr>
        <w:pStyle w:val="Normal"/>
        <w:rPr/>
      </w:pPr>
      <w:r>
        <w:rPr/>
        <w:t xml:space="preserve">   </w:t>
      </w:r>
      <w:r>
        <w:rPr/>
        <w:t xml:space="preserve">Подъехав к Настиному дому, Влад остановил у ее подъезда машину и с явным облегчением выдохнул: </w:t>
      </w:r>
    </w:p>
    <w:p>
      <w:pPr>
        <w:pStyle w:val="Normal"/>
        <w:rPr/>
      </w:pPr>
      <w:r>
        <w:rPr/>
        <w:t>  </w:t>
      </w:r>
      <w:r>
        <w:rPr/>
        <w:t xml:space="preserve">- Ну вот, добрались! </w:t>
      </w:r>
    </w:p>
    <w:p>
      <w:pPr>
        <w:pStyle w:val="Normal"/>
        <w:rPr/>
      </w:pPr>
      <w:r>
        <w:rPr/>
        <w:t>  </w:t>
      </w:r>
      <w:r>
        <w:rPr/>
        <w:t xml:space="preserve">- Спасибо. Ты очень любезен. Так себя утруждать, в ночи встречать в аэропорту неизвестно кого... </w:t>
      </w:r>
    </w:p>
    <w:p>
      <w:pPr>
        <w:pStyle w:val="Normal"/>
        <w:rPr/>
      </w:pPr>
      <w:r>
        <w:rPr/>
        <w:t>  </w:t>
      </w:r>
      <w:r>
        <w:rPr/>
        <w:t xml:space="preserve">- Прекрати, Насть. Сейчас уже поздно. Завтра я за тобой заеду, утро вечера мудреней, как говорится. Нам надо еще о многом поговорить! </w:t>
      </w:r>
    </w:p>
    <w:p>
      <w:pPr>
        <w:pStyle w:val="Normal"/>
        <w:rPr/>
      </w:pPr>
      <w:r>
        <w:rPr/>
        <w:t>  </w:t>
      </w:r>
      <w:r>
        <w:rPr/>
        <w:t xml:space="preserve">- Разве нам есть еще о чем разговаривать? - устало спросила Настя, собираясь звонить в дверь маминой квартиры. - Оставь меня в покое, ты мне надоел! </w:t>
      </w:r>
    </w:p>
    <w:p>
      <w:pPr>
        <w:pStyle w:val="Normal"/>
        <w:rPr/>
      </w:pPr>
      <w:r>
        <w:rPr/>
        <w:t>  </w:t>
      </w:r>
      <w:r>
        <w:rPr/>
        <w:t xml:space="preserve">- Настенька, конечно же нам есть о чем поговорить! - и Влад одним рывком прижал ее к себе, пытаясь поцеловать в губы. </w:t>
      </w:r>
    </w:p>
    <w:p>
      <w:pPr>
        <w:pStyle w:val="Normal"/>
        <w:rPr/>
      </w:pPr>
      <w:r>
        <w:rPr/>
        <w:t>  </w:t>
      </w:r>
      <w:r>
        <w:rPr/>
        <w:t xml:space="preserve">Она с силой оттолкнула его от себя, посмотрев на него широко раскрытыми от ужаса глазами. </w:t>
      </w:r>
    </w:p>
    <w:p>
      <w:pPr>
        <w:pStyle w:val="Normal"/>
        <w:rPr/>
      </w:pPr>
      <w:r>
        <w:rPr/>
        <w:t>  </w:t>
      </w:r>
      <w:r>
        <w:rPr/>
        <w:t xml:space="preserve">" Сумасшедший! " - и она быстро позвонила в дверь. </w:t>
      </w:r>
    </w:p>
    <w:p>
      <w:pPr>
        <w:pStyle w:val="Normal"/>
        <w:rPr/>
      </w:pPr>
      <w:r>
        <w:rPr/>
        <w:t xml:space="preserve">   </w:t>
      </w:r>
      <w:r>
        <w:rPr/>
        <w:t xml:space="preserve">Всю ночь Волковская с мамой просидели на диване за разговорами о том, что произошло. Темой номер один был, конечно же, Влад, а точнее, абсурдность ситуации, в которой оказалась Настя. Мила Георгиевна всячески пыталась успокоить дочь и была категорически против ее встречи с Шиловым, предлагая вычеркнуть нахала из памяти. </w:t>
      </w:r>
    </w:p>
    <w:p>
      <w:pPr>
        <w:pStyle w:val="Normal"/>
        <w:rPr/>
      </w:pPr>
      <w:r>
        <w:rPr/>
        <w:t>  </w:t>
      </w:r>
      <w:r>
        <w:rPr/>
        <w:t xml:space="preserve">У Насти же было странное ощущение "недоигранности" этой дурацкой пьесы, одним из персонажей которой, ей пришлось стать. Она жаждала своими глазами увидеть финал и насладиться прощальными аккордами этого фарса. Она хотела знать, зачем Шилов нашел ее в Москве? Зачем строил планы на их совместное будущее, зачем так рвался встретить ее в аэропорту, когда именно в этот момент в его доме обитала какая-то девица, пусть и экс-подруга, по его словам? Настя отлично помнила, что Влад сказал ей как-то, что не смотря на все его бывшие увлечения, она - единственная девушка, переступившая порог дома и ставшая там полноправной хозяйкой. Дом был для Влада своеобразным символом чего-то святого и чистого. Настя знала, что просто так , он никогда бы не стал приводить туда кого попало, а тем более селить на длительное время, не будучи уверенным в том, что хочет навсегда связать себя с этой женщиной семейными узами. А на деле оказалось, что в его " святая святых" жила-поживала молоденькая студентка, с которой он, якобы, порвал отношения, но что, по его же словам, нисколько ему не мешало периодически наведываться к барышне в гости. Бред какой-то. </w:t>
      </w:r>
    </w:p>
    <w:p>
      <w:pPr>
        <w:pStyle w:val="Normal"/>
        <w:rPr/>
      </w:pPr>
      <w:r>
        <w:rPr/>
        <w:t>  </w:t>
      </w:r>
      <w:r>
        <w:rPr/>
        <w:t xml:space="preserve">Посему, решив, что ничего не теряет, а скорее даже наоборот, приобретет в качестве интригующих ее объяснений, Анастасия согласилась встретиться в последний раз с Шиловым и "поговорить по душам". </w:t>
      </w:r>
    </w:p>
    <w:p>
      <w:pPr>
        <w:pStyle w:val="Normal"/>
        <w:rPr/>
      </w:pPr>
      <w:r>
        <w:rPr/>
        <w:t xml:space="preserve">   </w:t>
      </w:r>
      <w:r>
        <w:rPr/>
        <w:t xml:space="preserve">В день их предполагаемой встречи, Волковская была в гостях у Ирены. С Шиловым они договорились, что после визита к подруге, она будет ждать его возле кассы агентства " Аэрофлот", в самом центре города. Эпохальная встреча была запланирована на восемь вечера. И уже без пяти минут восемь, подходя к зданию авиакасс, Настя , иронично ухмыльнувшись про себя, заметила алый "Опель- Калибру" Влада. </w:t>
      </w:r>
    </w:p>
    <w:p>
      <w:pPr>
        <w:pStyle w:val="Normal"/>
        <w:rPr/>
      </w:pPr>
      <w:r>
        <w:rPr/>
        <w:t>  </w:t>
      </w:r>
      <w:r>
        <w:rPr/>
        <w:t xml:space="preserve">" Да, не придется мне уж " круто " разъезжать на этой огненной красотке, - без сожаления подумала Настя. - Как впрочем, и стать Анастасией Шиловой. И..., слава Богу! " </w:t>
      </w:r>
    </w:p>
    <w:p>
      <w:pPr>
        <w:pStyle w:val="Normal"/>
        <w:rPr/>
      </w:pPr>
      <w:r>
        <w:rPr/>
        <w:t>  </w:t>
      </w:r>
      <w:r>
        <w:rPr/>
        <w:t xml:space="preserve">Волковская выглядела отлично. Ей очень шло к лицу коротенькое платье брусничного цвета. Пышные длинные волосы были кокетливо перехвачены лентой в тон и развевались на ветру. Вот только, не смотря на самовнушение и деланную агрессивность, взгляд ее зеленых глаз был печален и пуст... У нее даже не забилось сердце, как это часто случалось, при виде Влада. Равнодушие и безразличие к нему - пожалуй, так можно было определить ее состояние. Она прекрасно понимала, что все кончено между ними, в принципе , и встреча эта напрасна и не нужна. Возможно, лишь любопытство </w:t>
      </w:r>
    </w:p>
    <w:p>
      <w:pPr>
        <w:pStyle w:val="Normal"/>
        <w:rPr/>
      </w:pPr>
      <w:r>
        <w:rPr/>
        <w:t>  </w:t>
      </w:r>
      <w:r>
        <w:rPr/>
        <w:t xml:space="preserve">( " Неужели Влад надеется на то, что они смогут быть вместе, ведь это глупо ? ") и желание высказать на прощание ему все, что накопилось у нее за это время на душе, дать повод справедливости восторжествовать - возможно, лишь это и заставило Волковскую согласиться на встречу. </w:t>
      </w:r>
    </w:p>
    <w:p>
      <w:pPr>
        <w:pStyle w:val="Normal"/>
        <w:rPr/>
      </w:pPr>
      <w:r>
        <w:rPr/>
        <w:t>  </w:t>
      </w:r>
      <w:r>
        <w:rPr/>
        <w:t xml:space="preserve">Как только Настя поравнялась с машиной, дверца перед ней распахнулась, и, ни слова не говоря, она села рядом с Шиловым. </w:t>
      </w:r>
    </w:p>
    <w:p>
      <w:pPr>
        <w:pStyle w:val="Normal"/>
        <w:rPr/>
      </w:pPr>
      <w:r>
        <w:rPr/>
        <w:t>  </w:t>
      </w:r>
      <w:r>
        <w:rPr/>
        <w:t xml:space="preserve">- Привет, красавица! - создавалось впечатление, что Влад в прекрасном расположении духа и искренне рад ее видеть. У него был совершенно "невинный" вид, будто ничего не случилось. Все это неприятно поразило Анастасию, которая даже не пыталась скрыть своего отвращения к Шилову. </w:t>
      </w:r>
    </w:p>
    <w:p>
      <w:pPr>
        <w:pStyle w:val="Normal"/>
        <w:rPr/>
      </w:pPr>
      <w:r>
        <w:rPr/>
        <w:t>  </w:t>
      </w:r>
      <w:r>
        <w:rPr/>
        <w:t xml:space="preserve">- Привет, плейбой! - с издевкой сказала она, не глядя в его сторону. </w:t>
      </w:r>
    </w:p>
    <w:p>
      <w:pPr>
        <w:pStyle w:val="Normal"/>
        <w:rPr/>
      </w:pPr>
      <w:r>
        <w:rPr/>
        <w:t>  </w:t>
      </w:r>
      <w:r>
        <w:rPr/>
        <w:t xml:space="preserve">Влад проглотил насмешку, заметив про себя, что Волковская явно не в духе. </w:t>
      </w:r>
    </w:p>
    <w:p>
      <w:pPr>
        <w:pStyle w:val="Normal"/>
        <w:rPr/>
      </w:pPr>
      <w:r>
        <w:rPr/>
        <w:t>  </w:t>
      </w:r>
      <w:r>
        <w:rPr/>
        <w:t xml:space="preserve">- Ну если все в сборе, можно ехать! - наигранно - весело произнес он. </w:t>
      </w:r>
    </w:p>
    <w:p>
      <w:pPr>
        <w:pStyle w:val="Normal"/>
        <w:rPr/>
      </w:pPr>
      <w:r>
        <w:rPr/>
        <w:t>  </w:t>
      </w:r>
      <w:r>
        <w:rPr/>
        <w:t xml:space="preserve">- Уж не в гости ли к девице из Пед.института? - не унималась Настя. </w:t>
      </w:r>
    </w:p>
    <w:p>
      <w:pPr>
        <w:pStyle w:val="Normal"/>
        <w:rPr/>
      </w:pPr>
      <w:r>
        <w:rPr/>
        <w:t>  </w:t>
      </w:r>
      <w:r>
        <w:rPr/>
        <w:t xml:space="preserve">- Ладно тебе, перестань! Посмотри лучше, что я купил для тебя. Твое любимое " Мартини", фрукты-ягоды и шоколад, и конечно, "Шампанское". Мы поедем ко мне, на бабушкину квартиру, если не возражаешь? - Влад по-прежнему старался выглядеть веселым и беззаботным, что начинало всерьез бесить Настю. </w:t>
      </w:r>
    </w:p>
    <w:p>
      <w:pPr>
        <w:pStyle w:val="Normal"/>
        <w:rPr/>
      </w:pPr>
      <w:r>
        <w:rPr/>
        <w:t>  </w:t>
      </w:r>
      <w:r>
        <w:rPr/>
        <w:t xml:space="preserve">- Не возражаю, - сухо ответила она, все также безразлично -равнодушно разглядывая гуляющих по бульвару людей. </w:t>
      </w:r>
    </w:p>
    <w:p>
      <w:pPr>
        <w:pStyle w:val="Normal"/>
        <w:rPr/>
      </w:pPr>
      <w:r>
        <w:rPr/>
        <w:t>  </w:t>
      </w:r>
      <w:r>
        <w:rPr/>
        <w:t xml:space="preserve">- Итак, пристегните ремни! " Мы поедем , мы помчимся ... ", - Влад нажал на газ, и "Калибра" резво тронулась с места. </w:t>
      </w:r>
    </w:p>
    <w:p>
      <w:pPr>
        <w:pStyle w:val="Normal"/>
        <w:rPr/>
      </w:pPr>
      <w:r>
        <w:rPr/>
        <w:t>  </w:t>
      </w:r>
      <w:r>
        <w:rPr/>
        <w:t xml:space="preserve">Всю дорогу они слушали музыку. Глупо было говорить о чем-то в машине. Неожиданно, не доезжая до дома, где раньше жила его бабушка, Влад свернул к парку им. Дружбы и остановился прямо у обрывистого берега Волги, на том самом месте, где в памятный новогодний вечер они с Настей любовались ночным городом и красавицей-рекой. Настя неспешно вышла из машины. Она любила этот величественный вид. Вот и на этот раз открывающаяся взору картина поражала великолепием, широтой просторов и многоцветием вечерних огней, отражающихся в речном зеркале. </w:t>
      </w:r>
    </w:p>
    <w:p>
      <w:pPr>
        <w:pStyle w:val="Normal"/>
        <w:rPr/>
      </w:pPr>
      <w:r>
        <w:rPr/>
        <w:t>  </w:t>
      </w:r>
      <w:r>
        <w:rPr/>
        <w:t xml:space="preserve">" Какое умиротворение и гармония! - с восхищением подумала Настя. - Хочется взять в руки кисти и холст и писать картины! До чего красиво здесь! " </w:t>
      </w:r>
    </w:p>
    <w:p>
      <w:pPr>
        <w:pStyle w:val="Normal"/>
        <w:rPr/>
      </w:pPr>
      <w:r>
        <w:rPr/>
        <w:t>  </w:t>
      </w:r>
      <w:r>
        <w:rPr/>
        <w:t xml:space="preserve">Тем временем, Влад достал "Шампанское" и шоколад, выставив все на капоте машины. </w:t>
      </w:r>
    </w:p>
    <w:p>
      <w:pPr>
        <w:pStyle w:val="Normal"/>
        <w:rPr/>
      </w:pPr>
      <w:r>
        <w:rPr/>
        <w:t>  </w:t>
      </w:r>
      <w:r>
        <w:rPr/>
        <w:t xml:space="preserve">- За твой приезд! И ... за нас! - дурацкий тост Шилова прозвучал слишком уж искусственно и совершенно не вписывался в вечерний пейзаж засыпающей природы и высокого темного неба, на котором зарождались яркие летние звезды. </w:t>
      </w:r>
    </w:p>
    <w:p>
      <w:pPr>
        <w:pStyle w:val="Normal"/>
        <w:rPr/>
      </w:pPr>
      <w:r>
        <w:rPr/>
        <w:t xml:space="preserve">   </w:t>
      </w:r>
      <w:r>
        <w:rPr/>
        <w:t xml:space="preserve">" И за нас... " - эхом отозвалось где-то рядом. Насте казалось, что она грезит и ей снится этот фиалковый вечер, дурманящие ароматы лета, сверчки, настраивающие свои скрипки... </w:t>
      </w:r>
    </w:p>
    <w:p>
      <w:pPr>
        <w:pStyle w:val="Normal"/>
        <w:rPr/>
      </w:pPr>
      <w:r>
        <w:rPr/>
        <w:t xml:space="preserve">   </w:t>
      </w:r>
    </w:p>
    <w:p>
      <w:pPr>
        <w:pStyle w:val="Normal"/>
        <w:rPr/>
      </w:pPr>
      <w:r>
        <w:rPr/>
        <w:t xml:space="preserve">   </w:t>
      </w:r>
      <w:r>
        <w:rPr/>
        <w:t xml:space="preserve">*************************** *************************** ************************************ </w:t>
      </w:r>
    </w:p>
    <w:p>
      <w:pPr>
        <w:pStyle w:val="Normal"/>
        <w:rPr/>
      </w:pPr>
      <w:r>
        <w:rPr/>
        <w:t xml:space="preserve">   </w:t>
      </w:r>
    </w:p>
    <w:p>
      <w:pPr>
        <w:pStyle w:val="Normal"/>
        <w:rPr/>
      </w:pPr>
      <w:r>
        <w:rPr/>
        <w:t xml:space="preserve">   </w:t>
      </w:r>
      <w:r>
        <w:rPr/>
        <w:t xml:space="preserve">Позже, уже возвратившись в Москву, Анастасии пришлось еще раз пережить события того прощального вечера с Владом, о котором она и поведала подруге Лоле. </w:t>
      </w:r>
    </w:p>
    <w:p>
      <w:pPr>
        <w:pStyle w:val="Normal"/>
        <w:rPr/>
      </w:pPr>
      <w:r>
        <w:rPr/>
        <w:t xml:space="preserve">   </w:t>
      </w:r>
      <w:r>
        <w:rPr/>
        <w:t xml:space="preserve">Тогда, на берегу Волги, Влад пытался всеми силами привлечь Настино внимание, глупо и не в попад шутил, рассказывал какие-то нелепые истории. Но Волковская полностью игнорировала его, с удовольствием отдавшись во власть созерцания и восхищения природой. Она не замечала Шилова, казалось, будто она была здесь одна. Разговор не получался. Влад видел, что не смотря на свое присутствие, Анастасия была где-то далеко, на лице ее блуждала улыбка, а ироничная складка у рта не давала Шилову сосредоточиться. Он не узнавал Настю. И это было правдой. Та самая нежная, преданно любящая его девушка вдруг исчезла. А точнее, это Влад, который был для Волковской всем - исчез, растворился на глазах, он больше не существовал для нее. Он превратился в нечто блеклое - так, рядовой незнакомец, не представляющий никакого интереса. </w:t>
      </w:r>
    </w:p>
    <w:p>
      <w:pPr>
        <w:pStyle w:val="Normal"/>
        <w:rPr/>
      </w:pPr>
      <w:r>
        <w:rPr/>
        <w:t>  </w:t>
      </w:r>
      <w:r>
        <w:rPr/>
        <w:t xml:space="preserve">Добравшись, наконец-то, до дома, где с некоторых пор проживал Шилов, они всю ночь до раннего утра сидели в большой и просторной кухне, разделенные круглым деревянным столом. Влад очень много курил и слишком много говорил. Насте открылись необычайные вещи. Оказалось, что у него с самого начала их " волшебного " романа уже было параллельно несколько(!) других интрижек с неизвестными ей девицами. Волковская не понимала, зачем Влад рассказывает ей об этом. Вероятно, он решил сыграть роль покаянную, признавшись во всех былых грехах , дабы получить прощение. В любом случае, все эти " рассказки " более не интересовали Анастасию. Она даже не была шокирована подобными известиями, просто пристально, ничего не говоря, смотрела на Шилова, перед ней исповедовавшегося, и удивлялась пакости и мерзости человеческой. Все эти шесть лет она любила Влада больше себя, а делать этого нельзя ни в коем случае. Теперь она поняла эту простую истину, и как ни парадоксально звучит, именно Шилов и помог ей сделать подобное открытие. В первую очередь, надо любить себя... И Анастасия попыталась, исходя из этого постулата, взглянуть объективно на того, кто был для нее всем. И в миг, Влад, занимавший собой все пространство вокруг нее, превратился в маленькое ничтожество, которое даже ненависти не заслуживает. Да, несомненно, исцеление болезненно, но какое блаженство узнать, что она избежала мерзкой участи связать себя узами брака с этим подобием монстра, этим ловеласом-психологом, который, как за пациентками в клинике, бесстыдно наблюдал за "своими" женщинами, искусно манипулируя их доверчевостью , возомнив себя этаким неотразимым совершенством и словно вампир, без малейших угрызений совести упивался чувствами тех, кто его по-настоящему любил! </w:t>
      </w:r>
    </w:p>
    <w:p>
      <w:pPr>
        <w:pStyle w:val="Normal"/>
        <w:rPr/>
      </w:pPr>
      <w:r>
        <w:rPr/>
        <w:t>  </w:t>
      </w:r>
      <w:r>
        <w:rPr/>
        <w:t xml:space="preserve">Настя все же задала Шилову вопрос о том, зачем он приезжал к ней в Москву, зачем нашел ее , зачем строил планы на будущее? Хотя теперь, после того, что она услышала, все вопросы были нелепыми, а ответы заранее потеряли свою актуальность. </w:t>
      </w:r>
    </w:p>
    <w:p>
      <w:pPr>
        <w:pStyle w:val="Normal"/>
        <w:rPr/>
      </w:pPr>
      <w:r>
        <w:rPr/>
        <w:t>  </w:t>
      </w:r>
      <w:r>
        <w:rPr/>
        <w:t xml:space="preserve">Но Влад смог -таки ошеломить Анастасию, пугая своими откровениями, явно свидетельствующими о неких отклонениях в его психике. Совершенно любящим голосом, ласково глядя ей в глаза, он клялся в том, что она нужна ему!!! Шилов, оказывается, любит ее и не хочет терять, так как Настя... не похожа на других его подруг!!!.... Но, и других нельзя вычеркнуть из "заветного" списка! Ведь, к сожалению, идеальных женщин нет. Поэтому, ему и приходится искать идеал везде... Он , как художник - реставратор, бережно находит нужные и редкие экземпляры, составляя тем самым изящный рисунок античной мозаики! Влад, оказывается, стремится к абсолюту - "Какая прелесть!" - промелькнуло в мозгу у Насти! - и ему практически удалось его достичь, совмещая лушчие качества четырех (!) девушек, среди которых, - "Вот сюрприз!" - отметила про себя Анастасия - она была его городстью! </w:t>
      </w:r>
    </w:p>
    <w:p>
      <w:pPr>
        <w:pStyle w:val="Normal"/>
        <w:rPr/>
      </w:pPr>
      <w:r>
        <w:rPr/>
        <w:t xml:space="preserve">   </w:t>
      </w:r>
      <w:r>
        <w:rPr/>
        <w:t xml:space="preserve">Лола внимательно слушала печально улыбающуюся подругу. Удивленная и пораженная ее рассказом, лишь тихо спросила : </w:t>
      </w:r>
    </w:p>
    <w:p>
      <w:pPr>
        <w:pStyle w:val="Normal"/>
        <w:rPr/>
      </w:pPr>
      <w:r>
        <w:rPr/>
        <w:t>  </w:t>
      </w:r>
      <w:r>
        <w:rPr/>
        <w:t xml:space="preserve">- Насть, и чем все это безумие закончилось? </w:t>
      </w:r>
    </w:p>
    <w:p>
      <w:pPr>
        <w:pStyle w:val="Normal"/>
        <w:rPr/>
      </w:pPr>
      <w:r>
        <w:rPr/>
        <w:t>  </w:t>
      </w:r>
      <w:r>
        <w:rPr/>
        <w:t xml:space="preserve">- А закончилось все еще более странно, чем началось. </w:t>
      </w:r>
    </w:p>
    <w:p>
      <w:pPr>
        <w:pStyle w:val="Normal"/>
        <w:rPr/>
      </w:pPr>
      <w:r>
        <w:rPr/>
        <w:t xml:space="preserve">   </w:t>
      </w:r>
      <w:r>
        <w:rPr/>
        <w:t xml:space="preserve">Под утро у Анастасии ужасно болела голова от сигаретного дыма и занудного голоса Влада. Хотелось лишь одного - спать! Первав очередную шиловскую тираду, она встала из-за стола, открыла дверь в зал и, сказав </w:t>
      </w:r>
    </w:p>
    <w:p>
      <w:pPr>
        <w:pStyle w:val="Normal"/>
        <w:rPr/>
      </w:pPr>
      <w:r>
        <w:rPr/>
        <w:t>  </w:t>
      </w:r>
      <w:r>
        <w:rPr/>
        <w:t xml:space="preserve">" Спокойной ночи", оставив Влада в полном замешательстве, устроилась на большом диване у окна. В полудреме она слышала его монотонные шаги по кухне, но сладкий Морфей уже поймал ее в свои сети, и она моментально заснула. </w:t>
      </w:r>
    </w:p>
    <w:p>
      <w:pPr>
        <w:pStyle w:val="Normal"/>
        <w:rPr/>
      </w:pPr>
      <w:r>
        <w:rPr/>
        <w:t>  </w:t>
      </w:r>
      <w:r>
        <w:rPr/>
        <w:t xml:space="preserve">Настя не помнила сколько времени длился ее сон. Вдруг, очнувшись, она почувствовала рядом дыхание. Открыв глаза, Волковская с силой оттолкнула Влада, вновь пытавшегося поцеловать ее и прилечь с ней рядом. </w:t>
      </w:r>
    </w:p>
    <w:p>
      <w:pPr>
        <w:pStyle w:val="Normal"/>
        <w:rPr/>
      </w:pPr>
      <w:r>
        <w:rPr/>
        <w:t>  </w:t>
      </w:r>
      <w:r>
        <w:rPr/>
        <w:t xml:space="preserve">- Настя, перестань в самом деле! Мы ведь в 20-м веке живем. Ты - женщина, которую я хочу, а я - мужчина... </w:t>
      </w:r>
    </w:p>
    <w:p>
      <w:pPr>
        <w:pStyle w:val="Normal"/>
        <w:rPr/>
      </w:pPr>
      <w:r>
        <w:rPr/>
        <w:t>  </w:t>
      </w:r>
      <w:r>
        <w:rPr/>
        <w:t xml:space="preserve">Звонкая пощечина ошеломила Шилова, от неожиданности он едва не упал с дивана, чудом ухватившись за подлокотник. </w:t>
      </w:r>
    </w:p>
    <w:p>
      <w:pPr>
        <w:pStyle w:val="Normal"/>
        <w:rPr/>
      </w:pPr>
      <w:r>
        <w:rPr/>
        <w:t>  </w:t>
      </w:r>
      <w:r>
        <w:rPr/>
        <w:t xml:space="preserve">Настя же натянула одеяло почти до самых глаз и еще раз совершенно миролюбиво пожелала ему " Спокойной ночи!" Она знала, теперь уж Шилов не потревожит ее сон. </w:t>
      </w:r>
    </w:p>
    <w:p>
      <w:pPr>
        <w:pStyle w:val="Normal"/>
        <w:rPr/>
      </w:pPr>
      <w:r>
        <w:rPr/>
        <w:t>  </w:t>
      </w:r>
      <w:r>
        <w:rPr/>
        <w:t xml:space="preserve">Проснувшись через несколько часов, Анастасия обнаружила на столике рядом, трогательную записку:" Завтрак на кухне. Приеду к полудню. Целую, Влад!" </w:t>
      </w:r>
    </w:p>
    <w:p>
      <w:pPr>
        <w:pStyle w:val="Normal"/>
        <w:rPr/>
      </w:pPr>
      <w:r>
        <w:rPr/>
        <w:t>  </w:t>
      </w:r>
      <w:r>
        <w:rPr/>
        <w:t xml:space="preserve">" Бред сумасшедшего", - брезгливо отбросив лист бумаги, поморщилась она. - Неужели же он так и ничего не понял? Ведь это патология какая-то! Явные признаки шизофринии или даже... паранойи." </w:t>
      </w:r>
    </w:p>
    <w:p>
      <w:pPr>
        <w:pStyle w:val="Normal"/>
        <w:rPr/>
      </w:pPr>
      <w:r>
        <w:rPr/>
        <w:t>  </w:t>
      </w:r>
      <w:r>
        <w:rPr/>
        <w:t xml:space="preserve">Больше ничего не задерживало Волковскую в этом чуждом ей теперь доме. Она позвонила подруге Лине, которая жила неподалеку от Влада. Сказала, что скоро к ней приедет и... с аппетитом съела приготовленный Шиловым завтрак. </w:t>
      </w:r>
    </w:p>
    <w:p>
      <w:pPr>
        <w:pStyle w:val="Normal"/>
        <w:rPr/>
      </w:pPr>
      <w:r>
        <w:rPr/>
        <w:t>  </w:t>
      </w:r>
      <w:r>
        <w:rPr/>
        <w:t xml:space="preserve">В полдень приехал Влад. Он с радостью согласился подвезти Настю к Лине, тем более, как оказалось, ему было по пути. В машине они премило болтали о погоде и о природе, уставшие от вчерашних "разборок". Подъехав к дому, где жила Настина подруга, Влад заглушил двигатель и серьезно спросил: </w:t>
      </w:r>
    </w:p>
    <w:p>
      <w:pPr>
        <w:pStyle w:val="Normal"/>
        <w:rPr/>
      </w:pPr>
      <w:r>
        <w:rPr/>
        <w:t>  </w:t>
      </w:r>
      <w:r>
        <w:rPr/>
        <w:t xml:space="preserve">- Ну что, Настенька? Все, что было вчера, все, что было в прошлом , забыто, надеюсь, а? Когда за тобой заехать? Кстати, ведь и обратно, в аэропорт я могу тебя отвезти. Ты лишь скажи, когда в Москву планируешь вернуться? </w:t>
      </w:r>
    </w:p>
    <w:p>
      <w:pPr>
        <w:pStyle w:val="Normal"/>
        <w:rPr/>
      </w:pPr>
      <w:r>
        <w:rPr/>
        <w:t xml:space="preserve">   </w:t>
      </w:r>
      <w:r>
        <w:rPr/>
        <w:t xml:space="preserve">У Насти вытянулось от изумления лицо. Это переходило все границы допустимого. Она смотрела на Шилова, как на инопланетянина и в первое мгновение не могла даже рта открыть. Но, вдохнув воздуха, произнесла: </w:t>
      </w:r>
    </w:p>
    <w:p>
      <w:pPr>
        <w:pStyle w:val="Normal"/>
        <w:rPr/>
      </w:pPr>
      <w:r>
        <w:rPr/>
        <w:t>  </w:t>
      </w:r>
      <w:r>
        <w:rPr/>
        <w:t xml:space="preserve">- Влад, ты разве ничего не понял? Я ведь сцен никаких не буду устраивать, не умею этого делать, да и не хочу. Просто все закончилось. Все!!! Финита ля комедия, как говорят жизнерадостные итальянцы! Ты мне неинтересен больше. Тебя нет! Ты исчез! Я тебя больше не хочу. Ясно? ... Предательства я никому не прощаю, Владик, дорогой! Может, конечно, для тебя это и не предательство, просто ты не сумел разглядеть главное. Помнишь, строчку из песни неподражаемого "Б.Г." : "Не стой на пути у высоких чувств, а если не можешь - уйди!" </w:t>
      </w:r>
    </w:p>
    <w:p>
      <w:pPr>
        <w:pStyle w:val="Normal"/>
        <w:rPr/>
      </w:pPr>
      <w:r>
        <w:rPr/>
        <w:t>  </w:t>
      </w:r>
      <w:r>
        <w:rPr/>
        <w:t xml:space="preserve">Какое-то мгновение Шилов молча разглядывал Настю , лихорадочно пытаясь сообразить, как ему следует поступить в столь неожиданный для него момент, ведь он не привык к тому, что ему безаппеляционным тоном дают отставку. Наконец он выдал : </w:t>
      </w:r>
    </w:p>
    <w:p>
      <w:pPr>
        <w:pStyle w:val="Normal"/>
        <w:rPr/>
      </w:pPr>
      <w:r>
        <w:rPr/>
        <w:t>  </w:t>
      </w:r>
      <w:r>
        <w:rPr/>
        <w:t xml:space="preserve">- А знаешь, Насть! Даже не смотря на вчерашнее и на то, что ты сейчас сказала, я буду ждать твоего звонка и ... хочу, чтобы мы были вместе. Только ты и я ... </w:t>
      </w:r>
    </w:p>
    <w:p>
      <w:pPr>
        <w:pStyle w:val="Normal"/>
        <w:rPr/>
      </w:pPr>
      <w:r>
        <w:rPr/>
        <w:t>  </w:t>
      </w:r>
      <w:r>
        <w:rPr/>
        <w:t xml:space="preserve">- Никакого звонка больше не будет. Пока! - просто и с улыбкой сказала Анастасия и выпорхнула из машины, даже не обернувшись вслед. </w:t>
      </w:r>
    </w:p>
    <w:p>
      <w:pPr>
        <w:pStyle w:val="Normal"/>
        <w:rPr/>
      </w:pPr>
      <w:r>
        <w:rPr/>
        <w:t>  </w:t>
      </w:r>
      <w:r>
        <w:rPr/>
        <w:t xml:space="preserve">Как ей было легко в этот момент! Она снова жила полной жизнью, Владу в ней более не было места! Магия, которой она была околдована шесть долгих лет, вдруг потеряла свою силу над ней. Да, несомненно, горький осадок на сердце остался, выжжена ее искренняя доверчивость и безоглядная вера в любовь. Но Настя ни о чем не сожалела. Это была ее жизнь, ее опыт, ее попытка построить счастье и быть любимой. Ей был преподан мудрый , хотя и жестокий урок. Волковская изменилась. Она открывала новую страницу в жизненной книг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4.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И вновь , Москва, как добрая подруга, отвлекла Анастасию от грустных мыслей. Она вдохнула в нее надежду и уверенность в себе. Да, девушка была опустошена и разочарована в любви, считая, что уже никогда не сможет полюбить кого-нибудь всем сердцем, всем своим естеством, но именно разрыв с Шиловым и дал ей новые импульсы к жизни, к поиску того, о чем она в тайне мечтала. </w:t>
      </w:r>
    </w:p>
    <w:p>
      <w:pPr>
        <w:pStyle w:val="Normal"/>
        <w:rPr/>
      </w:pPr>
      <w:r>
        <w:rPr/>
        <w:t>  </w:t>
      </w:r>
      <w:r>
        <w:rPr/>
        <w:t xml:space="preserve">Столичная "Цунами" захлестнула ее в очередной раз, а Настя была и рада оказаться подхваченной этим бурным течением. </w:t>
      </w:r>
    </w:p>
    <w:p>
      <w:pPr>
        <w:pStyle w:val="Normal"/>
        <w:rPr/>
      </w:pPr>
      <w:r>
        <w:rPr/>
        <w:t>  </w:t>
      </w:r>
      <w:r>
        <w:rPr/>
        <w:t xml:space="preserve">В жизненных трудностях она всегда находила утешение в работе и друзьях. Так случилось и теперь. Внимательные и милые коллеги, подруга Лола, письма и телефонные звонки близких и друзей, оставшихся в Волгограде, театры и променады по городу, концерты и вернисажы, путешествия и новые встречи. Все это целебным бальзамом затягивало рубцы на ее прошлом. Со стороны казалось, что у Анастасии нет проблем. И , наверное, так оно и было, если бы... Если бы не полное отсутствие личной жизни. Нет, она вовсе не была ханжой и недотрогой. Ей всегда нравилось быть на виду у мужчин. Легкий флирт повышал жизненный тонус и самооценку. Но по своей натуре, Волковская не была "охотницей" за мужчинами, в отличии от московской подруги. Ее поражали феноменальные способности Лолы обращать на себя внимание понравившихся ей персонажей. Четко наметив "жертву", хрупкая и очаровательная Лола, вдруг, превращалась в агрессивную амазонку. И каждый раз глаза ее светились победным огнем, когда бросок удавался, и очередной мужчина попадался в ее сети, не замечая коварной ловушки. Обожающим взглядом бедняга пожирал свою охотницу, будучи готовым к выполнению малейшей ее прихоти, не догадываясь о том, что через какое-то время, безжалостной Лоле наскучит послушный "трофей", и она вновь засобирается на охоту - ибо жаждет все новых и новых впечатлений! </w:t>
      </w:r>
    </w:p>
    <w:p>
      <w:pPr>
        <w:pStyle w:val="Normal"/>
        <w:rPr/>
      </w:pPr>
      <w:r>
        <w:rPr/>
        <w:t>  </w:t>
      </w:r>
      <w:r>
        <w:rPr/>
        <w:t xml:space="preserve">К сожалению, а может и к счастью, Настя подобными "бойцовскими" качествами не обладала. Ей всегда казалось, что , как в сказке, Прекрасный Принц должен сам найти ее и своим любящим поцелуем пробудить ото сна. </w:t>
      </w:r>
    </w:p>
    <w:p>
      <w:pPr>
        <w:pStyle w:val="Normal"/>
        <w:rPr/>
      </w:pPr>
      <w:r>
        <w:rPr/>
        <w:t>  </w:t>
      </w:r>
      <w:r>
        <w:rPr/>
        <w:t xml:space="preserve">После разрыва с Шиловым у нее было несколько достаточно красивых романов, которые, однако, длились недолго, ибо романтические воздыхатели, добивающиеся ее внимания, увы, были уже "глубоко" семейны. </w:t>
      </w:r>
    </w:p>
    <w:p>
      <w:pPr>
        <w:pStyle w:val="Normal"/>
        <w:rPr/>
      </w:pPr>
      <w:r>
        <w:rPr/>
        <w:t>  </w:t>
      </w:r>
      <w:r>
        <w:rPr/>
        <w:t xml:space="preserve">Да и к тому же, сама Анастасия все это время - а прошел уже почти год, как она стала свободной, находилась в состоянии странного сна или точнее, некой дремы. Она погрузилась в печальный и унылый мир меланхолии. Ей было там надежно и небольно. И выходить из этого защитного кокона совсем не хотелось. Настя устала от всплеска эмоций. Однако весь парадокс заключался в том, что будучи разочарованной в любви совершенно, именно о любви она и мечтала беспрестанно.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5. </w:t>
      </w:r>
    </w:p>
    <w:p>
      <w:pPr>
        <w:pStyle w:val="Normal"/>
        <w:rPr/>
      </w:pPr>
      <w:r>
        <w:rPr/>
        <w:t xml:space="preserve">   </w:t>
      </w:r>
    </w:p>
    <w:p>
      <w:pPr>
        <w:pStyle w:val="Normal"/>
        <w:rPr/>
      </w:pPr>
      <w:r>
        <w:rPr/>
        <w:t xml:space="preserve">   </w:t>
      </w:r>
    </w:p>
    <w:p>
      <w:pPr>
        <w:pStyle w:val="Normal"/>
        <w:rPr/>
      </w:pPr>
      <w:r>
        <w:rPr/>
        <w:t>  </w:t>
      </w:r>
      <w:r>
        <w:rPr/>
        <w:t xml:space="preserve">Волковской исполнилось 29 лет. Однажды, ей позвонила подруга Рита, с которой их связывали преподавательские годы работы в Университете. Рита хотела остановиться на пару дней у Насти, ибо собиралась замуж за американца и должна была получить в Москве визу для поездки в Америку. Анастасия с удовольствием приняла у себя на квартире подругу. Она знала, что Рита, которая к слову сказать, была на пять лет старше ее и уже имела 14-летнего сына от первого брака, давно и активно занималась поисками мужа за границей, мечтая выйти замуж за иностранца. И вот, как выяснилось, Рита была в двух шагах от намеченной цели. Через пару месяцев они со Стивом должны были пожениться. Рита, в свою очередь, тоже была в курсе Настиной истории. И в полушутливом , в полусерьезном тоне посоветовала ей не терять времени даром, а обратить свой взор на Запад и попробовать поискать свое счастье именно там. Они долго беседовали в уютной Настиной квартирке, и в конце разговора Рита окончательно убедила Анастасию в том, что следует, не откладывая дела в долгий ящик, обратиться в хорошее брачное агентство, сделать качественные фотографии у профессионального фотографа и ... поверить в удачу, а все данные для успеха у Волковской уже имеются. </w:t>
      </w:r>
    </w:p>
    <w:p>
      <w:pPr>
        <w:pStyle w:val="Normal"/>
        <w:rPr/>
      </w:pPr>
      <w:r>
        <w:rPr/>
        <w:t>  </w:t>
      </w:r>
      <w:r>
        <w:rPr/>
        <w:t xml:space="preserve">И как ни странно, Анастасия решилась воспользоваться советом старшей подруги. Наглядный пример синеглазой красавицы Риты, вступающей в новую и яркую полосу своей жизни, был красноречивее всех прочих аргументов. И как говаривал один из университетских коллег Насти, бельгиец Ги, она взялась за дело " по-серьезке". </w:t>
      </w:r>
    </w:p>
    <w:p>
      <w:pPr>
        <w:pStyle w:val="Normal"/>
        <w:rPr/>
      </w:pPr>
      <w:r>
        <w:rPr/>
        <w:t>  </w:t>
      </w:r>
      <w:r>
        <w:rPr/>
        <w:t xml:space="preserve">Поискав в городском телефонном справочнике адреса брачных контор, Настя обзвонила добрую дюжину из них. Волковская не клюнула на предложение некоторых агентств стать бесплатно членом "заведения", памятуя о том, что бесплатный сыр - только в мышеловке, а договорилась о рандеву с директрисой фирмы " Алые Паруса ", офис которой располагался в Центре Москвы. Требовалось "лишь" заплатить минимальную сумму в размере 100 долларов, дабы процесс, что называется, пошел! </w:t>
      </w:r>
    </w:p>
    <w:p>
      <w:pPr>
        <w:pStyle w:val="Normal"/>
        <w:rPr/>
      </w:pPr>
      <w:r>
        <w:rPr/>
        <w:t>  </w:t>
      </w:r>
      <w:r>
        <w:rPr/>
        <w:t xml:space="preserve">Нина Александровна (Настя сразу же про себя стала называть ее " Мадам") была дамой интеллигентной, но с замашками этакой несколько грубоватой матроны, ощущающей свою значимость в обустройстве личной жизни молодых особ, к ней за этим обращающихся, и явно гордившейся успехами, достигнутыми ее агентством на этом попроще. Правда, Волковскую несколько коробило то, что "Мадам" называла своих клиенток (среди которых, как узнала она в последствии, числились и красавицы-балерины Большого Театра и профессорские дочки и профессиональные топ-модели и успешные бизнес-леди) не иначе, как " Мои девки". Но необыкновенный шарм и чувство юмора, а также солидный опыт работы на "рынке невест" ( ее фирма существовала уже более 10 лет(!), помноженный на искреннее жаление помочь - правда, за определенную плату(!) - ( на какую-то долю секунды, Настя даже заметила во взгляде "Мадам" теплый материнский огонек) - так вот, все это вкупе, располагало к себе, и Волковская поверила Нине Александровне на столько, на сколько это вообще было возможно доверить свою судьбу в решении столь деликатного вопроса чужому человеку. </w:t>
      </w:r>
    </w:p>
    <w:p>
      <w:pPr>
        <w:pStyle w:val="Normal"/>
        <w:rPr/>
      </w:pPr>
      <w:r>
        <w:rPr/>
        <w:t>  </w:t>
      </w:r>
      <w:r>
        <w:rPr/>
        <w:t xml:space="preserve">При заполнении многочисленных анкет, Анастасия выразила желание, чтобы ее объявление и фотографии были, в первую очередь, размещены в каталогах немецких брачных агентств, с которыми сотрудничала "Мадам". Не смотря на то, что Волковская неплохо владела и французским языком, Германию и немцев она знала достаточно хорошо и хотела, чтобы ее будущий избранник проживал там. Правда, Нина Александровна доверительно сообщила, что у нее есть связи с агентствами не только в Германии и Австрии, но и во Франции и Швейцарии. Настя же отнеслась к этому спокойно, хотя не отказалась от того, чтобы "Мадам" отправила ее данные и в эти страны. </w:t>
      </w:r>
    </w:p>
    <w:p>
      <w:pPr>
        <w:pStyle w:val="Normal"/>
        <w:rPr/>
      </w:pPr>
      <w:r>
        <w:rPr/>
        <w:t>  </w:t>
      </w:r>
      <w:r>
        <w:rPr/>
        <w:t xml:space="preserve">Итак, пружина начала закручиваться. Почему-то, именно в этой спиралевидной форме Волковской и представлялся мысленно весь будущий процесс поиска иностранного мужа. Однако, раскручиваться эта самая пружинка вовсе и не спешила. </w:t>
      </w:r>
    </w:p>
    <w:p>
      <w:pPr>
        <w:pStyle w:val="Normal"/>
        <w:rPr/>
      </w:pPr>
      <w:r>
        <w:rPr/>
        <w:t xml:space="preserve">   </w:t>
      </w:r>
      <w:r>
        <w:rPr/>
        <w:t xml:space="preserve">Меж тем, Анастасия пребывала в отличном расположении духа. У нее было поистенне весеннее настроение : игриво - легкомысленное и кокетливо -загадочное, да и сезон полностью этому соответствовал, ведь за окном первыми цветами и свежей зеленью бушевал май 2000 года. </w:t>
      </w:r>
    </w:p>
    <w:p>
      <w:pPr>
        <w:pStyle w:val="Normal"/>
        <w:rPr/>
      </w:pPr>
      <w:r>
        <w:rPr/>
        <w:t>  </w:t>
      </w:r>
      <w:r>
        <w:rPr/>
        <w:t xml:space="preserve">По прошествии некоторого времени Настя получила несколько блеклых писем от потенциальных "женихов", удивившись искренне тому, что большая часть их была из Франции и лишь два - из Германии. Но сердце ее не забилось, читая унылые послания иностранцев. Искра не зажглась. Да и мужчины, отвечавшие на ее объявление явно выходили за рамки желаемых параметров, которые Настя указала в своей анкете. Возможно, это объяснялось "издержками производства", но Волковскую все же возмущало то, что пишут ей претенденты, которым далеко за 40, с детьми от первого брака и т.п., хотя она в графе </w:t>
      </w:r>
    </w:p>
    <w:p>
      <w:pPr>
        <w:pStyle w:val="Normal"/>
        <w:rPr/>
      </w:pPr>
      <w:r>
        <w:rPr/>
        <w:t>  </w:t>
      </w:r>
      <w:r>
        <w:rPr/>
        <w:t xml:space="preserve">"возраст" четко обозначила возрастную границу своему будущему избраннику цифрой 39. </w:t>
      </w:r>
    </w:p>
    <w:p>
      <w:pPr>
        <w:pStyle w:val="Normal"/>
        <w:rPr/>
      </w:pPr>
      <w:r>
        <w:rPr/>
        <w:t>  </w:t>
      </w:r>
      <w:r>
        <w:rPr/>
        <w:t xml:space="preserve">А один из немцев, буквально обрушившийся на Анастасию потоком своих писем, недоумевал, почему это русская девушка не удостаивает его своим вниманием ? Настю же поразил тот факт, что "молодой и интересный немец" в одном из писем предлагал воспользоваться таким " современным способом общения, как телефон", но сам при этом набирать Настин номер телефона не торопился, хотя знал его! </w:t>
      </w:r>
    </w:p>
    <w:p>
      <w:pPr>
        <w:pStyle w:val="Normal"/>
        <w:rPr/>
      </w:pPr>
      <w:r>
        <w:rPr/>
        <w:t>  </w:t>
      </w:r>
      <w:r>
        <w:rPr/>
        <w:t xml:space="preserve">У Волковской же были свои принципы, среди которых приоритет отдавался мужской инициативе во всех ее проявлениях. Посему, " жаждущий " знакомства бюргер, судя по всему экономящий на телефонных разговорах, остался при своем интересе, а Анастасия продолжала ждать более достойного кандидата. </w:t>
      </w:r>
    </w:p>
    <w:p>
      <w:pPr>
        <w:pStyle w:val="Normal"/>
        <w:rPr/>
      </w:pPr>
      <w:r>
        <w:rPr/>
        <w:t xml:space="preserve">   </w:t>
      </w:r>
      <w:r>
        <w:rPr/>
        <w:t xml:space="preserve">Наступило лето. А вместе с ним на работе Волковскую ждало радостное событие: ее повышали в должности, предлагая перейти работать в "Отдел фурнитуры". Известие, несомненно, могло бы быть очень приятным, тем более, что незаметно пролетело три года с тех пор, как она работала секретарем-референтом на " Кунстштоффе ГмбХ ". К сожалению, существовало одно "Но", которое со временем метаморфизировалось в решительное " Нет" и, тем самым, положило конец карьере Волковской на славной немецкой фирме. </w:t>
      </w:r>
    </w:p>
    <w:p>
      <w:pPr>
        <w:pStyle w:val="Normal"/>
        <w:rPr/>
      </w:pPr>
      <w:r>
        <w:rPr/>
        <w:t>  </w:t>
      </w:r>
      <w:r>
        <w:rPr/>
        <w:t xml:space="preserve">Дело в том, что Настя уже давно хотела работать вместе с Гелей, которая и занималась на фирме фурнитурными поставками со склада в Германии. Девушки были подругами и мечтали трудиться вместе. Но в день, когда директор фирмы сообщил Волковской о своем решении перевести ее в "Отдел фурнитуры", вдруг, выяснилось, что Геля через 3 дня уезжает в двухнедельную командировку в Германию, а затем, по-возвращению... увольняется по собственному желанию в силу личных обстоятельств. </w:t>
      </w:r>
    </w:p>
    <w:p>
      <w:pPr>
        <w:pStyle w:val="Normal"/>
        <w:rPr/>
      </w:pPr>
      <w:r>
        <w:rPr/>
        <w:t xml:space="preserve">   </w:t>
      </w:r>
      <w:r>
        <w:rPr/>
        <w:t xml:space="preserve">Настя почувствовала приближение чего-то недоброго, ей было некомфортно и тоскливо... Все поздравляли ее с повышением по работе, но девушку отнюдь не радовало это эпохальное " событие". </w:t>
      </w:r>
    </w:p>
    <w:p>
      <w:pPr>
        <w:pStyle w:val="Normal"/>
        <w:rPr/>
      </w:pPr>
      <w:r>
        <w:rPr/>
        <w:t>  </w:t>
      </w:r>
      <w:r>
        <w:rPr/>
        <w:t xml:space="preserve">Три последующих дня прошли в лихорадочном объяснении Гелей базовых моментов в организации работы отдела фурнитуры. Естественно, невозможно было рассказать всего за такой короткий промежуток времени( Геля чувствовала свою вину перед подругой, понимая, что бросает ее на произвол судьбы и лишь от нее самой зависит то, сможет ли она выплыть или захлебнется в потоке новой информации и в море новых клиентских заказов, которые наводнили фурнитурный отдел в последние месяцы). Настя попала в ловушку, справиться со всем ей одной, да еще и новичку в этом деле, было нереально. Там, где должны были, по-сути, работать, как минимум, три-четыре человека, Анастасия оставалась совершенно одна. Ею просто ловко пытались закрыть брешь, образовавшуюся из-за увольнения Гели. Зная, что Волковская давно мечтала об этой должности, и полагаясь на ее порядочность и трудолюбие, дирекция фирмы пыталась взвалить непосильный груз на девушку, даже не позаботившись о том, чтобы увеличить ей оклад. Насте объяснили, что сначала она должна пройти "испытательный срок", а уж потом можно вести речь и о денежном вознаграждении. Подобная формулировка казалась более, чем странной, ведь почти три года Волковская безукоризненно проработала на фирме и даже, будучи переведенной на новую должность, явно не нуждалась в формальных проверках и испытаниях. Было обидно, но другого выхода у нее не оставалось и " засучив рукава" , она стала пытаться привести в порядок все то, что досталось ей в наследство от Гели. Очень скоро, Настя сильно пожалела о том, что покинула секретарское место и согласилась стать менеджером по продаже фурнитуры. Нет, она не была неженкой и не боялась работы, но отсутствие системы и полная анархия в документации сводили на "нет" ее стремление стать достойной заменой Геле, которая, кстати сказать, давно била тревогу и требовала у начальства дать ей кого-нибудь в помощь, ибо справляться одной стало в последнее время практически невозможно, что и послужило одной из причин, побудивших Гелю уволиться с фирмы. </w:t>
      </w:r>
    </w:p>
    <w:p>
      <w:pPr>
        <w:pStyle w:val="Normal"/>
        <w:rPr/>
      </w:pPr>
      <w:r>
        <w:rPr/>
        <w:t>  </w:t>
      </w:r>
      <w:r>
        <w:rPr/>
        <w:t xml:space="preserve">За последние годы фирма "Кунстштофф ГмбХ" успешно развивалась, завоевывая все новые и новые рынки сбыта на карте России. Количество клиентов увеличилось в несколько раз, что было, несомненно, выгодно для всех. Но вместо того, чтобы расширить штат сотрудников и поддерживать на достойном уровне соответствующий имиджу немецкого представительства клиентский сервис, руководство , в принятии решений которого не последнюю роль играла эксцентричная и непредсказуемая по характеру офис -менеджер Тамара, предпочитало экономить на всем. Ошибки и просчеты подобного рода дорого стоили "Кунстштоффу", это было известно всем, но, ведь говорят, что "скупой платит дважды", так все и происходило, к сожалению. </w:t>
      </w:r>
    </w:p>
    <w:p>
      <w:pPr>
        <w:pStyle w:val="Normal"/>
        <w:rPr/>
      </w:pPr>
      <w:r>
        <w:rPr/>
        <w:t>  </w:t>
      </w:r>
      <w:r>
        <w:rPr/>
        <w:t xml:space="preserve">Волковская мужественно держалась на новом месте три месяца, которые для нее превратились в месяцы адских мучений и нервных стрессов. Будучи человеком ответственным, она практически все выходные, за редким исключением, проводила в офисе. Ей пришлось усвоить массу новой информации, познакомиться со специальными компьютерными программами, научиться составлять счета и фактуры, систематизировав в каталоги уже имеющиеся документы, которые были в абсолютном беспорядке. В будние дни она просиживала перед рабочим компьютером до 8-9 вечера, занимаясь оформлением беспрерывно поступающих клиентских заказов из разных уголков России и ближнего Зарубежья. Даже на обед, вместо положенного всем сотрудникам часа, она позволяла себе потратить лишь 30 минут, чтобы успеть сделать больше на рабочем месте. </w:t>
      </w:r>
    </w:p>
    <w:p>
      <w:pPr>
        <w:pStyle w:val="Normal"/>
        <w:rPr/>
      </w:pPr>
      <w:r>
        <w:rPr/>
        <w:t>  </w:t>
      </w:r>
      <w:r>
        <w:rPr/>
        <w:t xml:space="preserve">Анастасия похудела, осунулась, здоровый румянец на ее щеках сменился болезненной бледностью, ее стали мучить головные боли, резь в глазах от долгого сидения перед компьютером. В "Кунстштоффе" перестал слышаться ее звонкий веселый смех, к которому все так привыкли. Настя сама не узнавала себя. У нее не было времени на шутки и прибаутки, у нее исчезли выходные дни, она перестала замечать то, что происходит вокруг нее. Вечерами, по возвращению с работы, ей хватало сил лишь на легкий ужин и на горячую ванну. Надежды Насти на то, что руководство фирмы найдет ей помощь, увеличив отдел фурнитуры еще хотя бы на одного сотрудника, не оправдались. </w:t>
      </w:r>
    </w:p>
    <w:p>
      <w:pPr>
        <w:pStyle w:val="Normal"/>
        <w:rPr/>
      </w:pPr>
      <w:r>
        <w:rPr/>
        <w:t>  </w:t>
      </w:r>
      <w:r>
        <w:rPr/>
        <w:t xml:space="preserve">Ценой собственного здоровья и ежедневных рабочих стрессов, ей все же невероятным образом удалось в течение трех месяцев успешно заменить Гелю. Фурнитура продавалась в больших количествах, клиенты, в принципе, были довольны, впрочем, как и дирекция " Кунстштоффа ", получающая неплохие прибыли с продаж. </w:t>
      </w:r>
    </w:p>
    <w:p>
      <w:pPr>
        <w:pStyle w:val="Normal"/>
        <w:rPr/>
      </w:pPr>
      <w:r>
        <w:rPr/>
        <w:t>  </w:t>
      </w:r>
      <w:r>
        <w:rPr/>
        <w:t xml:space="preserve">Но Волковская, убедившись в том, что ждать каких-то позитивных изменений на работе не стоит, была вынужденна пойти на отчаянный шаг. Естественно, ей было очень обидно, что с ней так обошлись. Все-таки Настя была гордым человеком и не могла дольше терпеть к себе такого наплевательского отношения, да она его и не заслуживала. Всему есть предел. Даже тогда, когда приходится расставаться с любимым коллективом, даже тогда, когда впереди пугающая неизвестность, даже тогда, когда ты совершенно одна в огромном городе и потеря хорошей работы автоматически ведет за собой к распаду всего, что так старательно , по крупицам, в течении </w:t>
      </w:r>
    </w:p>
    <w:p>
      <w:pPr>
        <w:pStyle w:val="Normal"/>
        <w:rPr/>
      </w:pPr>
      <w:r>
        <w:rPr/>
        <w:t>  </w:t>
      </w:r>
      <w:r>
        <w:rPr/>
        <w:t xml:space="preserve">3-х лет собиралось и выстраивалось с таким трудом. Впереди грозно маячил квартирный вопрос, ведь жилье в Москве стоит недешево и, не имея возможности платить за аренду квартиры, Настя просто лишалась бы самого необходимого. Одна мысль об этом выбивала почву из под ее ног. Да, у нее имелись некоторые денежные накопления, которых бы хватило, пожалуй, на пару месяцев, а дальше? Вдруг она не найдет подходящей работы? Что будет потом? Может, она сама себе подписывает "смертный" приговор, решив уволиться с благополучной немецкой фирмы ? Да, Волковской было безумно страшно в одночасье лишиться всего, но и продолжать свой "адский" труд она более не могла. Не могла она простить того, что своим рвением и умениями приносит фирме солидные барыши, работая по 10-12 часов в день все за ту же, секретарско-референтскую зарплату, ожидая (как обещало руководство) мифической помощи и изменения в оплате труда. Терпение ее лопнуло, Настя решила действовать.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6. </w:t>
      </w:r>
    </w:p>
    <w:p>
      <w:pPr>
        <w:pStyle w:val="Normal"/>
        <w:rPr/>
      </w:pPr>
      <w:r>
        <w:rPr/>
        <w:t xml:space="preserve">   </w:t>
      </w:r>
    </w:p>
    <w:p>
      <w:pPr>
        <w:pStyle w:val="Normal"/>
        <w:rPr/>
      </w:pPr>
      <w:r>
        <w:rPr/>
        <w:t xml:space="preserve">   </w:t>
      </w:r>
    </w:p>
    <w:p>
      <w:pPr>
        <w:pStyle w:val="Normal"/>
        <w:rPr/>
      </w:pPr>
      <w:r>
        <w:rPr/>
        <w:t>  </w:t>
      </w:r>
      <w:r>
        <w:rPr/>
        <w:t xml:space="preserve">Одним из теплых августовских вечеров, изнемогая от усталости (в этот день на берлинском складе отгружались шесть машин с фурнитурой, и Волковская должна была все проконтролировать, ежечасно связываясь с немецкими коллегами по-телефону), Настя поздно вернулась домой и не сразу заметила мигающий глаз автоответчика, сообщающего о том, что в ее отсутствие кто-то настойчиво пытался к ней прозвониться. Немного придя в себя, она , нажала-таки красную кнопку автоответчика, уверенная в том, что это Лола оставила ей сообщение. Но, к удивлению, автоответчик заговорил на ... чистейшем французском языке, очень приятным мужским голосом. </w:t>
      </w:r>
    </w:p>
    <w:p>
      <w:pPr>
        <w:pStyle w:val="Normal"/>
        <w:rPr/>
      </w:pPr>
      <w:r>
        <w:rPr/>
        <w:t xml:space="preserve">   </w:t>
      </w:r>
      <w:r>
        <w:rPr/>
        <w:t xml:space="preserve">Загадочного француза звали Эрик. Он увидел Настины фотографии в одном из брачных каталогов и тут же ей позвонил. Для Насти этот звонок оказался неожиданным сюрпризом, ибо в суете рабочих будней, она совсем забыла о Мадам и ее агентстве. Давно Волковская не получала писем от заграничных "женихов", да и Нина Александровна как-то незаметно удалилась с горизонта. И тут , вдруг, француз! Настя даже обрадовалась тому, что Эрик не застал ее дома. Ведь она уже несколько лет не практиковала свой французский. Он всегда пассивно "жил" в ее подсознании, но немецкий превалировал над всем. Ииностранец с красивым именем и певучим голосом, который, к тому же, звучал ну очень сексуально и вместе с тем ни капельки ни пошло, заинтриговал Анастасию. </w:t>
      </w:r>
    </w:p>
    <w:p>
      <w:pPr>
        <w:pStyle w:val="Normal"/>
        <w:rPr/>
      </w:pPr>
      <w:r>
        <w:rPr/>
        <w:t>  </w:t>
      </w:r>
      <w:r>
        <w:rPr/>
        <w:t xml:space="preserve">Ей хотелось поделиться новостью с подругой, и, удобно устроившись в мягком кресле, она набрала телефон Лолы. </w:t>
      </w:r>
    </w:p>
    <w:p>
      <w:pPr>
        <w:pStyle w:val="Normal"/>
        <w:rPr/>
      </w:pPr>
      <w:r>
        <w:rPr/>
        <w:t>  </w:t>
      </w:r>
      <w:r>
        <w:rPr/>
        <w:t xml:space="preserve">- Алло, Лолочка, это ты? Привет, это Настя! </w:t>
      </w:r>
    </w:p>
    <w:p>
      <w:pPr>
        <w:pStyle w:val="Normal"/>
        <w:rPr/>
      </w:pPr>
      <w:r>
        <w:rPr/>
        <w:t>  </w:t>
      </w:r>
      <w:r>
        <w:rPr/>
        <w:t xml:space="preserve">- Ой, Насть, молодец, что позвонила. С этой твоей новой должностью у нас даже нет возможности кофе спокойно вместе выпить, стыдно сказать: работаем на одной фирме, а я тебя не вижу, как не зайду в твой кабинет - ты утопаешь в море бумаг, да еще и в телефонных трубках и факсах. Мне как-то и неловко тебя отвлекать. Ну да забудем эту дурацкую работу. Рассказывай, как ты? Жива? - Настя услышала в трубке телефона, как Лола блаженно затянулась сигаретой, это значило, что она предвкушала долгий и интересный разговор. </w:t>
      </w:r>
    </w:p>
    <w:p>
      <w:pPr>
        <w:pStyle w:val="Normal"/>
        <w:rPr/>
      </w:pPr>
      <w:r>
        <w:rPr/>
        <w:t>  </w:t>
      </w:r>
      <w:r>
        <w:rPr/>
        <w:t xml:space="preserve">- Жива еще, но едва-едва. Больше сил нет у меня никаких, ни дамских ни физических. Опротивело все до жути. А вот знаешь ли , Лолочка моя дорогая, что я увольняться хочу по-собственному желанию! </w:t>
      </w:r>
    </w:p>
    <w:p>
      <w:pPr>
        <w:pStyle w:val="Normal"/>
        <w:rPr/>
      </w:pPr>
      <w:r>
        <w:rPr/>
        <w:t>  </w:t>
      </w:r>
      <w:r>
        <w:rPr/>
        <w:t xml:space="preserve">- Как??? - Лола даже поперхнулась от того, что услышала. - Нет, Насть, ты что? Как увольняться? С " Кунстштоффа "??? </w:t>
      </w:r>
    </w:p>
    <w:p>
      <w:pPr>
        <w:pStyle w:val="Normal"/>
        <w:rPr/>
      </w:pPr>
      <w:r>
        <w:rPr/>
        <w:t>  </w:t>
      </w:r>
      <w:r>
        <w:rPr/>
        <w:t xml:space="preserve">- Да, мне и самой знаешь как страшно, но такая безысходность от всего. Как мне плохо, Лолка! - Настя едва сдерживалась, чтобы не расплакаться. - Я больше так не выдержу! Я уже не раз вспоминала наше с тобой беззаботное время "девочек-секретарей"! Как нам было здорово, на работу шла , как на праздник, честное слово! А сейчас... Очень я бедная! Только ты и можешь меня понять и пожалеть! </w:t>
      </w:r>
    </w:p>
    <w:p>
      <w:pPr>
        <w:pStyle w:val="Normal"/>
        <w:rPr/>
      </w:pPr>
      <w:r>
        <w:rPr/>
        <w:t>  </w:t>
      </w:r>
      <w:r>
        <w:rPr/>
        <w:t xml:space="preserve">- Настенька, я тебя очень понимаю, мой хороший! И согласна , что " Кунстштофф " тебя использует, но куда же ты пойдешь? Сама ведь знаешь, что любой бы на твоем месте даже за наши секретарско-референтские 600 долларов за такую фирму, как наша, руками и ногами держался бы. Тем более, в твоей ситуации, без прописки, да и за квартиру ведь тебе платить надо! А работу нормальную так просто не найдешь. Ты же помнишь, я тебе как-то рассказывала ? Я - коренная москвичка, с высшим образованием, с немецким языком и проч., а работу нормальную в течение года не могла найти! </w:t>
      </w:r>
    </w:p>
    <w:p>
      <w:pPr>
        <w:pStyle w:val="Normal"/>
        <w:rPr/>
      </w:pPr>
      <w:r>
        <w:rPr/>
        <w:t>  </w:t>
      </w:r>
      <w:r>
        <w:rPr/>
        <w:t xml:space="preserve">- Помню, конечно. И знаю, что ты права, но для меня работа должна быть настолько комфортна, как будто бы это мой второй дом, а коллеги - моя вторая семья. Так оно и было все три года работы на фирме, но уйдя из секретариата я потеряла этот комфорт, мне не хочется идти в офис даже под палками. Из-за полного загруза нет никакой возможности с милыми коллегами общаться, даже с тобой мы практически словом не перебрасываемся, что уж о других говорить. Этот вечный стресс, вечный цейтнот... Так ради чего работать? Даже моя зарплата не удержит меня на " Кунстштоффе ". Естественно, я не могу завтра же хлопнуть дверью и уйти обиженно, придется какое-то время поработать, начав параллельно вести поиски нового места, а тогда уж и заявление об увольнении можно на стол директору класть. Очень меня " Кунстштофф " обидел, а издевательств я не терплю, даже за деньги. </w:t>
      </w:r>
    </w:p>
    <w:p>
      <w:pPr>
        <w:pStyle w:val="Normal"/>
        <w:rPr/>
      </w:pPr>
      <w:r>
        <w:rPr/>
        <w:t>  </w:t>
      </w:r>
      <w:r>
        <w:rPr/>
        <w:t xml:space="preserve">- Насть, а как же я? Вот ты уйдешь, как и Геля ушла из фирмы, и я совсем одна, значит, без подруг останусь? Тогда уж и меня с собой забирай на новое место, будем как "Тяни-Толкай" - неразлучны! </w:t>
      </w:r>
    </w:p>
    <w:p>
      <w:pPr>
        <w:pStyle w:val="Normal"/>
        <w:rPr/>
      </w:pPr>
      <w:r>
        <w:rPr/>
        <w:t>  </w:t>
      </w:r>
      <w:r>
        <w:rPr/>
        <w:t xml:space="preserve">Настя рассмеялась, уверив Лолу в том, что обязательно ее с собой возьмет на новое место, а может даже и за границу с собой увезет. </w:t>
      </w:r>
    </w:p>
    <w:p>
      <w:pPr>
        <w:pStyle w:val="Normal"/>
        <w:rPr/>
      </w:pPr>
      <w:r>
        <w:rPr/>
        <w:t>  </w:t>
      </w:r>
      <w:r>
        <w:rPr/>
        <w:t xml:space="preserve">- Это что же за заграница такая? - с любопытством переспросила Лола. </w:t>
      </w:r>
    </w:p>
    <w:p>
      <w:pPr>
        <w:pStyle w:val="Normal"/>
        <w:rPr/>
      </w:pPr>
      <w:r>
        <w:rPr/>
        <w:t>  </w:t>
      </w:r>
      <w:r>
        <w:rPr/>
        <w:t xml:space="preserve">- Ты не поверишь, мне сегодня весь вечер названивал какой-то француз с обалденным голосом, аж 4 раза пытался со мной связаться, в конце-концов оставил сообщение. Представляешь? </w:t>
      </w:r>
    </w:p>
    <w:p>
      <w:pPr>
        <w:pStyle w:val="Normal"/>
        <w:rPr/>
      </w:pPr>
      <w:r>
        <w:rPr/>
        <w:t>  </w:t>
      </w:r>
      <w:r>
        <w:rPr/>
        <w:t xml:space="preserve">- Ой, вот это да! - взвизгнула от восторга Лола, но тут же плаксиво добавила: " Так ты совсем меня бросишь, уедешь теперь во Францию ?!" </w:t>
      </w:r>
    </w:p>
    <w:p>
      <w:pPr>
        <w:pStyle w:val="Normal"/>
        <w:rPr/>
      </w:pPr>
      <w:r>
        <w:rPr/>
        <w:t>  </w:t>
      </w:r>
      <w:r>
        <w:rPr/>
        <w:t xml:space="preserve">- Да подожди ты немного, Лола, не хнычь! Никуда я еще не еду, тем более во Францию. Скажи-ка лучше, думаешь, стоит ему перезвонить, я ведь даже не знаю ничего про него. Но голос у него, Лолка, просто шикарный! </w:t>
      </w:r>
    </w:p>
    <w:p>
      <w:pPr>
        <w:pStyle w:val="Normal"/>
        <w:rPr/>
      </w:pPr>
      <w:r>
        <w:rPr/>
        <w:t>  </w:t>
      </w:r>
      <w:r>
        <w:rPr/>
        <w:t xml:space="preserve">- Звони, звони, конечно! И мне непременно потом расскажешь! </w:t>
      </w:r>
    </w:p>
    <w:p>
      <w:pPr>
        <w:pStyle w:val="Normal"/>
        <w:rPr/>
      </w:pPr>
      <w:r>
        <w:rPr/>
        <w:t>  </w:t>
      </w:r>
      <w:r>
        <w:rPr/>
        <w:t xml:space="preserve">- Ты знаешь, о чем я сейчас подумала? А ведь если серьезно, может мне его - этого француза загадочного - судьба посылает именно в самый сложный момент. Если честно, то я бы сейчас совершенно осознанно вышла бы замуж, даже по-расчету. Разумеется, должна быть симпатия и все такое прочее... В моем случае, я ведь уже вряд ли после Влада кого-нибудь по-настоящему полюблю, да и не к чему вся эта " любовь-морковь ", но вот искренне могу очень даже привязаться к приличному человеку. Так мне надоело локтями в этой жизни толкаться! Хочется быть слабой и скрыться за крепким мужественным плечом. А если это еще и французское плечо, то, пожалуй, вариант не из худших. Как считаешь? </w:t>
      </w:r>
    </w:p>
    <w:p>
      <w:pPr>
        <w:pStyle w:val="Normal"/>
        <w:rPr/>
      </w:pPr>
      <w:r>
        <w:rPr/>
        <w:t>  </w:t>
      </w:r>
      <w:r>
        <w:rPr/>
        <w:t xml:space="preserve">- Я "за"! Действуй и звони ему без промедления! Удачи!!! </w:t>
      </w:r>
    </w:p>
    <w:p>
      <w:pPr>
        <w:pStyle w:val="Normal"/>
        <w:rPr/>
      </w:pPr>
      <w:r>
        <w:rPr/>
        <w:t>  </w:t>
      </w:r>
      <w:r>
        <w:rPr/>
        <w:t xml:space="preserve">И Настя позвонила. Правда, теперь Эрика не было дома, пришлось и ей, в свою очередь, оставить на автоответчике француза информацию с просьбой перезвонить ей на мобильный телефон. </w:t>
      </w:r>
    </w:p>
    <w:p>
      <w:pPr>
        <w:pStyle w:val="Normal"/>
        <w:rPr/>
      </w:pPr>
      <w:r>
        <w:rPr/>
        <w:t>  </w:t>
      </w:r>
      <w:r>
        <w:rPr/>
        <w:t xml:space="preserve">Итак, интрига завязалась. В этом знакомстве с самого начала присутствовала нотка мистики. Иначе как можно еще объяснить то, что первые три дня ни Эрик ни Настя так и не могли поговорить друг с другом напрямую, а общались исключительно со своими автоответчиками ? </w:t>
      </w:r>
    </w:p>
    <w:p>
      <w:pPr>
        <w:pStyle w:val="Normal"/>
        <w:rPr/>
      </w:pPr>
      <w:r>
        <w:rPr/>
        <w:t>  </w:t>
      </w:r>
      <w:r>
        <w:rPr/>
        <w:t xml:space="preserve">Позже Волковская узнала, что Эрик, как и она - очень занятой человек. Он был директором одного из крупных оптовых магазинов на юге Франции и постоянные деловые встречи и командировки мешали ему дозвониться до Насти, у которой, впрочем, тоже несколько дней подряд наблюдался полный аврал на работе, и поэтому, домой она возвращалась довольно поздно. А на автоответчике тем временем ее уже ждал чарующий голос незнакомого француза, который из-за двухчасовой разницы во времени предпочитал пожелать Насте именно таким "виртуальным" образом "Спокойной ночи!", нежели будить ее. </w:t>
      </w:r>
    </w:p>
    <w:p>
      <w:pPr>
        <w:pStyle w:val="Normal"/>
        <w:rPr/>
      </w:pPr>
      <w:r>
        <w:rPr/>
        <w:t>  </w:t>
      </w:r>
      <w:r>
        <w:rPr/>
        <w:t xml:space="preserve">Волковской нравился ореол загадочности , это их message-общение. Был в этом какой-то шарм и романтизм. Но уже в субботу, когда она решила подольше понежиться в теплой кроватке, телефон настойчиво зазвонил, и наконец-то, Настя и Эрик смогли услышаться " в живую". Они проболтали довольно долго. Разговор как-то сразу " задался". Эрик был также околдован Настиным голосом. Он пообещал развеять тайну своей загадочности и выслать ей ускоренной почтой "DHL" свою фотографию и подробное письмо. </w:t>
      </w:r>
    </w:p>
    <w:p>
      <w:pPr>
        <w:pStyle w:val="Normal"/>
        <w:rPr/>
      </w:pPr>
      <w:r>
        <w:rPr/>
        <w:t>  </w:t>
      </w:r>
      <w:r>
        <w:rPr/>
        <w:t xml:space="preserve">Все выходные Анастасия провела в приподнятом настроении. В ее сердце поселился маленький и пока еще очень робкий амур. Телефонный флирт и романтическое знакомство с французом вскружили ей голову. Она пыталась мысленно представить себе этого 39 - летнего мужчину, с которым они так чудесно общались по-телефону, и судя по всему, должны были скоро встретиться. </w:t>
      </w:r>
    </w:p>
    <w:p>
      <w:pPr>
        <w:pStyle w:val="Normal"/>
        <w:rPr/>
      </w:pPr>
      <w:r>
        <w:rPr/>
        <w:t>  </w:t>
      </w:r>
      <w:r>
        <w:rPr/>
        <w:t xml:space="preserve">Анастасия оказалась права, события , действительно, развивались стремительно, и уже через два дня ей доставили конверт "DHL" с фотографиями и письмом Эрика. Надо сказать, что Волковская была несколько разочарована, ибо ее фантазии о таинственном французском незнакомце с роскошным голосом не совпали с тем, что она обнаружила в конверте письма. </w:t>
      </w:r>
    </w:p>
    <w:p>
      <w:pPr>
        <w:pStyle w:val="Normal"/>
        <w:rPr/>
      </w:pPr>
      <w:r>
        <w:rPr/>
        <w:t>  </w:t>
      </w:r>
      <w:r>
        <w:rPr/>
        <w:t xml:space="preserve">Невысокого роста, коренастый и достаточно мускулистый, слегка лысеющий , однако очень ухоженный мужчина смотрел на нее проникновенным взглядом темно-вишневых глаз. Вот он в шикарном саду возле своего дома - особняка. А на другом снимке - рядом со сверкающим на солнце новеньким "Харлеем-Дэвидсоном" в лихо повязанной на голове красной бандо-косынке - прямо настоящий Плейбой. Да, Эрика трудно было назвать красавцем, но несомненная харизма и маскулинность в нем присутствовали. В целом, он производил неплохое впечатление. Но было в нем нечто такое, что тревожило Настю. Она и сама не могла объяснить почему, но какое-то странное чувство испытала, внимательно разглядывая фотографии француза. Интуиция вновь подсказывала ей, что это не то, о чем она мечтала, а этот иностранец никогда не станет ей близким и родным... Но не смотря на это, Настя, еще и еще раз пристально вглядываясь в лицо незнакомца, пыталась убедить себя в том, что Эрик - очень даже интересный мужчина, и это, на самом деле, было так. </w:t>
      </w:r>
    </w:p>
    <w:p>
      <w:pPr>
        <w:pStyle w:val="Normal"/>
        <w:rPr/>
      </w:pPr>
      <w:r>
        <w:rPr/>
        <w:t>  </w:t>
      </w:r>
      <w:r>
        <w:rPr/>
        <w:t xml:space="preserve">Всю дорогу в офис Анастасию не покидало неприятное ощущение дискомфорта, которое она ощутила, впервые взглянув на фотографии. Она вновь и вновь пыталась объяснить, что же в Эрике вызвало в ней такую реакцию отторжения, ведь он был очень привлекательным мужчиной. Вдруг, ответ высветился в Настином мозгу предельно ясно и однозначно. Это был не ее тип мужчины ! Если бы их встреча произошла натурально, то есть, если бы Волковская встретила Эрика на улице, то вряд ли обратила бы внимание на него. Все было так просто. Насте француз не понравился, вот и все. </w:t>
      </w:r>
    </w:p>
    <w:p>
      <w:pPr>
        <w:pStyle w:val="Normal"/>
        <w:rPr/>
      </w:pPr>
      <w:r>
        <w:rPr/>
        <w:t xml:space="preserve">   </w:t>
      </w:r>
      <w:r>
        <w:rPr/>
        <w:t xml:space="preserve">Лола же , взглянув наметанным взглядом на фотографии, которые Волковская специально захватила с собой в офис, наоборот, дала позитивную оценку французу. А когда она узнала, что Эрик - еще и очень обеспеченный человек, к тому же в разводе (двое взрослых детей жили с его бывшей женой), то вердикт ее был однозначен: " Надо брать!" </w:t>
      </w:r>
    </w:p>
    <w:p>
      <w:pPr>
        <w:pStyle w:val="Normal"/>
        <w:rPr/>
      </w:pPr>
      <w:r>
        <w:rPr/>
        <w:t>  </w:t>
      </w:r>
      <w:r>
        <w:rPr/>
        <w:t xml:space="preserve">- Настенька, такого мужчину нельзя упускать! - убеждала подругу Лола. - С ним тебе будет надежно и спокойно. А если он еще и влюбится в тебя при встрече, сейчас все-таки ваши отношения развиваются на уровне первичного интереса - поясняла она, - так вот, если он еще и влюбится в тебя, то тебе остается лишь позволять себя любить и пользоваться случаем! Станешь женой богатого и , кстати, неглупого французского бизнесмена. Ты ведь знаешь меня, я чувствую "деньги" интуитивно. Так вот, Эрик твой "пахнет" деньгами , да и умом он не обделен, судя по твоим рассказам. Подумай хорошенько, ведь удача сама тебе в руки идет! </w:t>
      </w:r>
    </w:p>
    <w:p>
      <w:pPr>
        <w:pStyle w:val="Normal"/>
        <w:rPr/>
      </w:pPr>
      <w:r>
        <w:rPr/>
        <w:t xml:space="preserve">   </w:t>
      </w:r>
    </w:p>
    <w:p>
      <w:pPr>
        <w:pStyle w:val="Normal"/>
        <w:rPr/>
      </w:pPr>
      <w:r>
        <w:rPr/>
        <w:t>  </w:t>
      </w:r>
      <w:r>
        <w:rPr/>
        <w:t xml:space="preserve">Анастасия неопределенно пожала плечами. На лице ее читалось явное разочарование и неприкрытый скептицизм по поводу того, как подруга интерпретирует сложившуюся ситуацию. Однако, трудно было не согласиться с разумными доводами опытной в отношениях с мужчинами Лолы, доля истины в ее рассуждениях, несомненно, присутствовала. Тем более, ведь Волковская сама говорила, что при сложившихся жизненных обстоятельствах она морально готова к браку по-расчету. Так чем же Эрик не подходящий кандидат? </w:t>
      </w:r>
    </w:p>
    <w:p>
      <w:pPr>
        <w:pStyle w:val="Normal"/>
        <w:rPr/>
      </w:pPr>
      <w:r>
        <w:rPr/>
        <w:t>  </w:t>
      </w:r>
      <w:r>
        <w:rPr/>
        <w:t xml:space="preserve">- Пожалуй, ты права, Лолка! Но я вот что подумала. Буду вести себя совершенно безынициативно, слегка дистанцируясь. Если это судьба, значит, все само собой и произойдет, а предпринимать что-либо специально, дабы " заманить " француза и женить на себе я не буду, это не в моем стиле, да я ведь так и не умею. Буду, как ты говоришь, позволять за собой ухаживать, посмотрим, что из всего этого выйдет! </w:t>
      </w:r>
    </w:p>
    <w:p>
      <w:pPr>
        <w:pStyle w:val="Normal"/>
        <w:rPr/>
      </w:pPr>
      <w:r>
        <w:rPr/>
        <w:t>  </w:t>
      </w:r>
      <w:r>
        <w:rPr/>
        <w:t xml:space="preserve">А Эрик ничего другого и не требовал, ему достаточно было получить от Анастасии "зеленый свет" на активные действия. Он настоял на своем приезде в Москву, ибо хотел увидеться со своей русской пассией незамедлительно. И к изумлению Волковской, уже через пару дней деловито сообщил ей, что прилетит в Москву на следующие выходные(!) </w:t>
      </w:r>
    </w:p>
    <w:p>
      <w:pPr>
        <w:pStyle w:val="Normal"/>
        <w:rPr/>
      </w:pPr>
      <w:r>
        <w:rPr/>
        <w:t>  </w:t>
      </w:r>
      <w:r>
        <w:rPr/>
        <w:t xml:space="preserve">Настя совершенно не ожидала, что их встреча может произойти так скоро, ведь и знакомы они были всего лишь неделю. Но Эрик, как истинный бизнесмен, не любил откладывать дело в долгий ящик и потому, действовал четко и быстро : сам позаботился о визе, сам зарезервировал в Москве номер в пятизвездочном отеле " Националь", при этом не забывал ежедневно несколько раз в день звонить Насте. Очевидно, француз, на самом деле, горел желанием увидеть ее. </w:t>
      </w:r>
    </w:p>
    <w:p>
      <w:pPr>
        <w:pStyle w:val="Normal"/>
        <w:rPr/>
      </w:pPr>
      <w:r>
        <w:rPr/>
        <w:t>  </w:t>
      </w:r>
      <w:r>
        <w:rPr/>
        <w:t xml:space="preserve">Волковская очень волновалась, мысленно представляя себе их реальное знакомство в Москве. Даже проблемы на работе стали меньше занимать ее и отошли в связи с приближающимся приездом француза на второй план. Эрику же удалось, не смотря на "внутреннее противостояние" Волковской, частыми телефонными беседами, тонким чувством юмора, вниманием и галантностью, а также своим чарующим голосом влюбить ее в себя заочно. Нет, Настя не потеряла голову от любви, просто, она начала потихоньку привязываться и привыкать к французу. В тайне для себя она решила, что если возникнет симпатия между ними, и Эрик сделает ей предложение, то даже без "великого" чувства, она его примет и уедет в Прекрасную Францию. </w:t>
      </w:r>
    </w:p>
    <w:p>
      <w:pPr>
        <w:pStyle w:val="Normal"/>
        <w:rPr/>
      </w:pPr>
      <w:r>
        <w:rPr/>
        <w:t>  </w:t>
      </w:r>
      <w:r>
        <w:rPr/>
        <w:t xml:space="preserve">Итак, настал самый волнительный для обоих момент - встреча в аэропорту " Шереметьево-2". Волковская жутко переживала, постоянно задаваясь бесконечными вопросами: " Каким будет первое впечатление от этой встречи? А вдруг они не понравятся друг другу, ведь возможно и это? Как надо вести себя с этим знакомым незнакомцем? Какой он в реальности, этот Эрик, с которым она так легко и мило общалась по-телефону, но сейчас очень боялась встретиться и оказаться с ним t?te-?-t?te " . Вопросы... Вопросы.... </w:t>
      </w:r>
    </w:p>
    <w:p>
      <w:pPr>
        <w:pStyle w:val="Normal"/>
        <w:rPr/>
      </w:pPr>
      <w:r>
        <w:rPr/>
        <w:t>  </w:t>
      </w:r>
      <w:r>
        <w:rPr/>
        <w:t xml:space="preserve">Ответы на них оказались и простыми и в тоже время сложными, а некоторые так и повисли безответно в воздухе, как это часто бывает в жизни. </w:t>
      </w:r>
    </w:p>
    <w:p>
      <w:pPr>
        <w:pStyle w:val="Normal"/>
        <w:rPr/>
      </w:pPr>
      <w:r>
        <w:rPr/>
        <w:t xml:space="preserve">   </w:t>
      </w:r>
      <w:r>
        <w:rPr/>
        <w:t xml:space="preserve">Когда Анастасия увидела в аэропорту коренастую фигуру Эрика в элегантном сером костюме, уверенно шедшего ей на встречу с улыбкой на лице, то страхи и сомнения улетучились сами собой. Все произошло на удивление естественно и органично. Они поймали такси и всю дорогу до гостиницы "Националь" премило общались друг с другом , болтая обо всем на свете и не веря в то, что еще каких-то несколько недель назад они совсем не догадывались о существовании друг друга. Настя с радостью отметила про себя, что Эрик не выпускает из своих крепких рук ее прохладную ладонь и слушает ее очень внимательно, а в глазах его читается тихий восторг. </w:t>
      </w:r>
    </w:p>
    <w:p>
      <w:pPr>
        <w:pStyle w:val="Normal"/>
        <w:rPr/>
      </w:pPr>
      <w:r>
        <w:rPr/>
        <w:t>  </w:t>
      </w:r>
      <w:r>
        <w:rPr/>
        <w:t xml:space="preserve">" Я ему нравлюсь", - с удовлетворением отметила про себя Настя. "Все будет хорошо, и даже не страшно совсем," - успокаивала она сама себя. </w:t>
      </w:r>
    </w:p>
    <w:p>
      <w:pPr>
        <w:pStyle w:val="Normal"/>
        <w:rPr/>
      </w:pPr>
      <w:r>
        <w:rPr/>
        <w:t>  </w:t>
      </w:r>
      <w:r>
        <w:rPr/>
        <w:t xml:space="preserve">И все было, действительно, очень хорошо. Три незабываемых дня в Москве Эрик и Анастасия будут помнить долго! </w:t>
      </w:r>
    </w:p>
    <w:p>
      <w:pPr>
        <w:pStyle w:val="Normal"/>
        <w:rPr/>
      </w:pPr>
      <w:r>
        <w:rPr/>
        <w:t>  </w:t>
      </w:r>
      <w:r>
        <w:rPr/>
        <w:t xml:space="preserve">Первый вечер их знакомства они провели в одном из изысканных французских ресторанов в Камергерском переулке. Роскошный ужин на двоих, аккомпанементом звучащий джаз, "Шампанское" в хрустальных бокалах, подсвеченное мерцанием свечей в золотистых канделябрах... Они смотрели друг на друга влюбленным взглядом, пытаясь объяснить свои чувства, и говорили и говорили бесконечно долго... Настя ощущала тепло, исходящее от рук Эрика, по-прежнему не выпускающего из своих ладоней ее хрупких и тонких пальцев. Кружилась голова, на душе расцветали фиалки. Анастасия была влюблена. </w:t>
      </w:r>
    </w:p>
    <w:p>
      <w:pPr>
        <w:pStyle w:val="Normal"/>
        <w:rPr/>
      </w:pPr>
      <w:r>
        <w:rPr/>
        <w:t>  </w:t>
      </w:r>
      <w:r>
        <w:rPr/>
        <w:t xml:space="preserve">Позже, когда на Москву опустилась пелена теплой августовской ночи, они гуляли по Красной Площади и любовались звездами Кремля, слушали тихий плеск засыпающей Москвы - реки , обнявшись на Каменном мосту и вдыхали аромат лета. И лишь под утро Эрик поймал для Насти такси и, пожелав спокойной ночи, пригласил ее на следующее утро позавтракать с ним вместе в отеле "Националь". </w:t>
      </w:r>
    </w:p>
    <w:p>
      <w:pPr>
        <w:pStyle w:val="Normal"/>
        <w:rPr/>
      </w:pPr>
      <w:r>
        <w:rPr/>
        <w:t>  </w:t>
      </w:r>
      <w:r>
        <w:rPr/>
        <w:t xml:space="preserve">Приехав домой, Настя, немного уставшая, но совершенно довольная знакомством с Эриком, сладко заснула. Но сон ее был недолгим, так как в 10 утра она должна была снова встретиться с французом, который поджидал ее у входа в гостиницу "Националь". Вместе они поднялись на третий этаж, где в тихом уютном ресторанчике с видом на Манежную площадь, их уже ждал вкусный завтрак. Эрик был в великолепном расположении духа, шутил и не переставал делать Насте комплименты. Со стороны можно было подумать, что это молодая семейная пара, воркующая влюбленными голосами. Анастасия действительно все больше и больше поддавалась очарованию галантного француза. Не смотря на "некрасивость", в нем был какой-то внутренний шарм, центром притяжения которого были его очень выразительные темно-вишневые глаза, которые, казалось, пытались разгадать Настину тайну. Нечто гипнотическое исходило от Эрика. И Насте это " нечто " очень нравилось. </w:t>
      </w:r>
    </w:p>
    <w:p>
      <w:pPr>
        <w:pStyle w:val="Normal"/>
        <w:rPr/>
      </w:pPr>
      <w:r>
        <w:rPr/>
        <w:t>  </w:t>
      </w:r>
      <w:r>
        <w:rPr/>
        <w:t xml:space="preserve">После завтрака они вновь отправились бродить по городу : ездили на Воробьевы Горы, наслаждались московскими пейзажами, путешествуя по Москве-реке на прогулочном катере. Вернувшись в Центр, отправились на обзорную автобусную экскурсию по столице и Эрик смог даже за короткое время пребывания в Москве составить впечатление о ней и увидеть самые красивые ее места. </w:t>
      </w:r>
    </w:p>
    <w:p>
      <w:pPr>
        <w:pStyle w:val="Normal"/>
        <w:rPr/>
      </w:pPr>
      <w:r>
        <w:rPr/>
        <w:t>  </w:t>
      </w:r>
      <w:r>
        <w:rPr/>
        <w:t xml:space="preserve">А вечером, Анастасия с французом неспешно прогуливались по Тверской, с интересом наблюдая за тем, как красавица-столица из вечно спешащей бизнес-леди превращается в ослепительную королеву ночи, украшенную мириадами неоновых огней и звездами темно-синего бархатного неба. </w:t>
      </w:r>
    </w:p>
    <w:p>
      <w:pPr>
        <w:pStyle w:val="Normal"/>
        <w:rPr/>
      </w:pPr>
      <w:r>
        <w:rPr/>
        <w:t>  </w:t>
      </w:r>
      <w:r>
        <w:rPr/>
        <w:t xml:space="preserve">За ужином, который, как и в первый вечер, проходил в одном из московских ресторанов, они делились впечатлениями о дне прошедшем. Эрик все чаще целовал Настину руку и не отводил от нее нежного взгляда. Они уже многое знали друг о друге. И порой, просто молча смотрели друг другу в глаза. Настя с замиранием сердца ждала, что француз вот-вот сделает ей предложение или, по-крайней мере, хотя бы начнет беседу на эту тему. Но Эрик, казалось, избегал подобных разговоров, а Настя думала, что, наверное, еще слишком рано делать скоропалительные выводы. К тому же, в запасе у них еще было время. </w:t>
      </w:r>
    </w:p>
    <w:p>
      <w:pPr>
        <w:pStyle w:val="Normal"/>
        <w:rPr/>
      </w:pPr>
      <w:r>
        <w:rPr/>
        <w:t>  </w:t>
      </w:r>
      <w:r>
        <w:rPr/>
        <w:t xml:space="preserve">После ужина, Эрик, как обычно, заказал для Насти такси. А на следующий день уже Волковская принимала француза у себя в гостях. Эрик из вежливости сделал комплимент маленькой квартирке, которую она снимала. Но, конечно, Анастасия понимала, что привыкшему к роскоши французу было неловко ощущать себя в ее более, чем скромном жилище. Выпив кофе и посмотрев фотографии в домашнем альбоме, они отправились в Центр, в ГУМ. Эрик сказал, что перед отъездом во Францию хочет сделать Насте подарки и пожелал посетить дорогие бутики, размещавшиеся теперь под крышей старого доброго ГУМ(а). Насте было не по себе от этой затеи. Ей не нужны были подарки. Может, это и звучало банально, но три дня, проведенные с французом вместе, стали для нее лучшим подарком. Однако, Эрик ничего не хотел слушать, никаких возражений не принимал. Он с удовольствием бродил вместе с Анастасией по бесчисленным галереям Пассажа и в финале этого променада подарил ей огромный фирменный пакет со стильной и модной одеждой, элегантную дамскую кожаную сумочку и несколько изящных флаконов знаменитых французских духов фирмы "Кристиан Диор". </w:t>
      </w:r>
    </w:p>
    <w:p>
      <w:pPr>
        <w:pStyle w:val="Normal"/>
        <w:rPr/>
      </w:pPr>
      <w:r>
        <w:rPr/>
        <w:t>  </w:t>
      </w:r>
      <w:r>
        <w:rPr/>
        <w:t xml:space="preserve">Насте, конечно же, было приятно внимание и щедрость француза. Она заметила, что Эрик искренне радовался тому, что Насте пришлись по вкусу его презенты. Ему нравилось делать дорогие подарки и он считал, что в этом нет ничего зазорного. </w:t>
      </w:r>
    </w:p>
    <w:p>
      <w:pPr>
        <w:pStyle w:val="Normal"/>
        <w:rPr/>
      </w:pPr>
      <w:r>
        <w:rPr/>
        <w:t>  </w:t>
      </w:r>
      <w:r>
        <w:rPr/>
        <w:t xml:space="preserve">После посещения ГУМа, им пришлось вернуться на некоторое время в гостиницу, чтобы оставить там пакеты с подарками, ибо Настя с Эриком теперь собирались пойти в Третьяковскую галерею. Француз живо интересовался русской живописью и очень хотел взглянуть на шедевры русских мастеров. Волковская с радостью поддержала эту идею. Она была здесь много раз, но каждый визит был новым открытием. И наряду с уже полюбившимися полотнами именитых художников, Анастасия всегда находила для себя что-то новое, на что не успевала обратить внимание в предыдущие посещения. </w:t>
      </w:r>
    </w:p>
    <w:p>
      <w:pPr>
        <w:pStyle w:val="Normal"/>
        <w:rPr/>
      </w:pPr>
      <w:r>
        <w:rPr/>
        <w:t>  </w:t>
      </w:r>
      <w:r>
        <w:rPr/>
        <w:t xml:space="preserve">Эрик с любопытством рассматривал холсты и полотна русских художников, внимательно слушая комментарии Волковской, неплохо знавшей русскую историю. Но, вдруг, в одном из залов, кажется, это был Васнецовский зал, Эрик прижал к своей широкой груди ее руку и страстно поцеловав узкое запястье, тихо и нежно спросил:" Настя, можно тебя попросить не уезжать сегодня вечером домой?" </w:t>
      </w:r>
    </w:p>
    <w:p>
      <w:pPr>
        <w:pStyle w:val="Normal"/>
        <w:rPr/>
      </w:pPr>
      <w:r>
        <w:rPr/>
        <w:t>  </w:t>
      </w:r>
      <w:r>
        <w:rPr/>
        <w:t xml:space="preserve">От неожиданности, она не знала, что ответить. Щеки заалели румянцем, Волковская потупила взгляд. Сердце учащенно забилось, а внутренний голос без колебаний шепнул ей лишь одно слово:"Да!" </w:t>
      </w:r>
    </w:p>
    <w:p>
      <w:pPr>
        <w:pStyle w:val="Normal"/>
        <w:rPr/>
      </w:pPr>
      <w:r>
        <w:rPr/>
        <w:t>  </w:t>
      </w:r>
      <w:r>
        <w:rPr/>
        <w:t xml:space="preserve">Все было так естественно и логично. Настя была влюблена в Эрика, он был ей очень симпатичен. Их отношения были красивы и романтичны. Так почему же в этот последний перед его отъездом вечер им не провести вместе? И не гадая, что ее ждет завтра, Настя так же тихо выдохнула: "Да." </w:t>
      </w:r>
    </w:p>
    <w:p>
      <w:pPr>
        <w:pStyle w:val="Normal"/>
        <w:rPr/>
      </w:pPr>
      <w:r>
        <w:rPr/>
        <w:t>  </w:t>
      </w:r>
      <w:r>
        <w:rPr/>
        <w:t xml:space="preserve">Лицо Эрика просияло восторгом. Он еще раз поцеловал девушке руку и нежно обнял за талию. Вернувшись в "Националь", Эрик перебронировал свой одноместный номер-люкс на просторный и роскошный 2-х местный люкс. </w:t>
      </w:r>
    </w:p>
    <w:p>
      <w:pPr>
        <w:pStyle w:val="Normal"/>
        <w:rPr/>
      </w:pPr>
      <w:r>
        <w:rPr/>
        <w:t>  </w:t>
      </w:r>
      <w:r>
        <w:rPr/>
        <w:t xml:space="preserve">Их последний совместный вечер в Москве был особенно красив. По-традиции, они ужинали в дорогом ресторане. Пламя свечей отбрасывало блики на элегантно одетого Эрика и на Настю, облачившуюся по - этому поводу в шикарное платье темно-бордового цвета - подарок француза. Пробило полночь, ужин был закончен. Эрик и Настя поднялись в номер. Волковская почему-то слегка волновалась. Эрик отрыл дверь, лукаво улыбаясь. Настя вошла в номер первой. Мягкий лунный свет робко просачивался сквозь тяжелые бархатные шторы. На широкой двухместной кровати алела шикарная роза. Рядом с ней Настя обнаружила маленькую открытку -записку:" Пусть эта ночь будет такой же прекрасной, как ты! Эрик." </w:t>
      </w:r>
    </w:p>
    <w:p>
      <w:pPr>
        <w:pStyle w:val="Normal"/>
        <w:rPr/>
      </w:pPr>
      <w:r>
        <w:rPr/>
        <w:t xml:space="preserve">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xml:space="preserve">   </w:t>
      </w:r>
    </w:p>
    <w:p>
      <w:pPr>
        <w:pStyle w:val="Normal"/>
        <w:rPr/>
      </w:pPr>
      <w:r>
        <w:rPr/>
        <w:t>  </w:t>
      </w:r>
      <w:r>
        <w:rPr/>
        <w:t xml:space="preserve">Настя, а также обе ее подруги - Лола и Ирена - все, кто знал о приезде Эрика в Москву, с нетерпением ожидали продолжения этой романтически-загадочной истории. Но к всеобщему разочарованию, продолжения... не последовало. Таинственный француз, ворвавшись неожиданным образом в жизнь Волковской, также мистически исчез, по-английски, не попрощавшись. </w:t>
      </w:r>
    </w:p>
    <w:p>
      <w:pPr>
        <w:pStyle w:val="Normal"/>
        <w:rPr/>
      </w:pPr>
      <w:r>
        <w:rPr/>
        <w:t>  </w:t>
      </w:r>
      <w:r>
        <w:rPr/>
        <w:t xml:space="preserve">Правда, он пару раз звонил очень кратко Насте из Парижа, сообщив, что удачно долетел. Позже прозвучал еще один звонок из Франции, и Эрик, сетуя на проблемы в бизнесе, обещал перезвонить в ближайшее время, но с тех пор, Настя более ничего о нем не слышала. </w:t>
      </w:r>
    </w:p>
    <w:p>
      <w:pPr>
        <w:pStyle w:val="Normal"/>
        <w:rPr/>
      </w:pPr>
      <w:r>
        <w:rPr/>
        <w:t>  </w:t>
      </w:r>
      <w:r>
        <w:rPr/>
        <w:t xml:space="preserve">Конечно же, ее неприятно задело то, что Эрик, ничего не объяснив, прекратил с ней всяческие контакты. Видимо, у него были на это причины, возможно что-то не совпало с его ожиданиями от визита в Москву. Однако у него не хватило смелости сказать об этом Насте, а быть может, это его "исчезновение" и было самым лучшим и деликатным ответом на все вопросы, которые она задавала себе. </w:t>
      </w:r>
    </w:p>
    <w:p>
      <w:pPr>
        <w:pStyle w:val="Normal"/>
        <w:rPr/>
      </w:pPr>
      <w:r>
        <w:rPr/>
        <w:t>  </w:t>
      </w:r>
      <w:r>
        <w:rPr/>
        <w:t xml:space="preserve">" Зачем он приезжал в Москву? Зачем потратил на меня большие деньги? Зачем делал дорогие подарки? И ведь при всем при том, вид у него был абсолютно счастливый и влюбленный, мне так казалось, по-крайней мере." </w:t>
      </w:r>
    </w:p>
    <w:p>
      <w:pPr>
        <w:pStyle w:val="Normal"/>
        <w:rPr/>
      </w:pPr>
      <w:r>
        <w:rPr/>
        <w:t>  </w:t>
      </w:r>
      <w:r>
        <w:rPr/>
        <w:t xml:space="preserve">Настя обожглась еще раз. Больно и обидно. Но как ни горько было осознавать это, Волковская, вновь попыталась взглянуть на произошедшее с другой , позитивной стороны. Ведь по большому счету, ничего трагичного не произошло, скорее наоборот. Да, встреча их была "запрограммирована", то есть в некотором роде искусственна, ведь встретились они не случайно, обратившись в брачное агентство. Но ведь далеко не каждой женщине случается пережить такие романтические встречи : три волшебных дня, которые Настя провела с французом были наполнены гармонией, восхитительными эмоциями и красотой. Ее обожали, дарили цветы и подарки, делали комплименты и носили на руках, она чувствовала себя счастливой. Да, длилась эта феерия лишь три дня, но ведь они были так прекрасны - эти три дня! </w:t>
      </w:r>
    </w:p>
    <w:p>
      <w:pPr>
        <w:pStyle w:val="Normal"/>
        <w:rPr/>
      </w:pPr>
      <w:r>
        <w:rPr/>
        <w:t>  </w:t>
      </w:r>
      <w:r>
        <w:rPr/>
        <w:t xml:space="preserve">Таким аутотренингом Анастасии пришлось удовлетвориться. Она почти успокоилась и не жалела ни о чем, сохранив в памяти добрые воспоминания об оригинальном уик-энде в Москве, проведенном с иностранцем, ради нее прилетевшим за тысячи километров.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7. </w:t>
      </w:r>
    </w:p>
    <w:p>
      <w:pPr>
        <w:pStyle w:val="Normal"/>
        <w:rPr/>
      </w:pPr>
      <w:r>
        <w:rPr/>
        <w:t xml:space="preserve">   </w:t>
      </w:r>
    </w:p>
    <w:p>
      <w:pPr>
        <w:pStyle w:val="Normal"/>
        <w:rPr/>
      </w:pPr>
      <w:r>
        <w:rPr/>
        <w:t xml:space="preserve">   </w:t>
      </w:r>
    </w:p>
    <w:p>
      <w:pPr>
        <w:pStyle w:val="Normal"/>
        <w:rPr/>
      </w:pPr>
      <w:r>
        <w:rPr/>
        <w:t>  </w:t>
      </w:r>
      <w:r>
        <w:rPr/>
        <w:t xml:space="preserve">Наступил сентябрь, в Москве задождило, заветрило и закружило опадающими листьями. Теперь, когда надежды на изменение социального статуса не сбылись, и ни в какую "заграницу" Волковская в обозримом будущем не собиралась уезжать, вопрос о смене работы стал более, чем актуален.. Настя активно принялась искать новое место. И благодаря добрым дружеским связям с немецким дизайнером Петером ( как-то раз, она работала с ним на выставке в "Экспо-Центре" на Красной Пресне переводчицей, и с тех пор они изредка перезванивались), Волковской был дан номер телефона некоего серьезного бизнесмена из Германии, давно работающего в Москве и находящегося в настоящий момент в поисках своего заместителя, переводчика и партнера в одном лице. Настя поблагодарила Петера за помощь и позвонила господину Отто. </w:t>
      </w:r>
    </w:p>
    <w:p>
      <w:pPr>
        <w:pStyle w:val="Normal"/>
        <w:rPr/>
      </w:pPr>
      <w:r>
        <w:rPr/>
        <w:t>  </w:t>
      </w:r>
      <w:r>
        <w:rPr/>
        <w:t xml:space="preserve">Немец был лаконичен и несколько сух в общении. Назначив ей встречу на Таганской площади и сделав комплимент ее немецкому языку, откланялся, сославшись на занятость. </w:t>
      </w:r>
    </w:p>
    <w:p>
      <w:pPr>
        <w:pStyle w:val="Normal"/>
        <w:rPr/>
      </w:pPr>
      <w:r>
        <w:rPr/>
        <w:t xml:space="preserve">   </w:t>
      </w:r>
      <w:r>
        <w:rPr/>
        <w:t xml:space="preserve">На следующий день - это было субботнее утро, Анастасия отправилась на деловое рандеву. На открытой террасе небольшого кафе ее ждал господин Оскар. Настя сразу узнала его по краткому описанию, которое тот дал ей по-телефону. Да и спутать немецкого бюргера с русскими согражданами было невозможно. Уж слишком он был западнен. Сразу видно - перед вами холеный иностранец. Хорошо сложенный, высокого роста, господин Отто, не смотря на возраст( ему недавно исполнилось 55 лет), держался очень прямо и с достоинством. Одет он был просто, но со вкусом: голубые джинсы и длинный стильный свитер придавали ему еще более моложавый вид. Насте сразу же вспомнился известный голливудский актер - Шон Коннори. Немец чрезвычайно напоминал его внешне : седовласый, с аккуратной бородкой, с благородными чертами лица, статный, в отличной физической форме. Только глаза в отличии от американского актера у Отто были пронзительно голубого цвета. И еще, Анастасии запомнились его руки. Она почему-то сразу же обратила на них внимание. У него были очень красивые ухоженные руки аристократа. Одним словом, в немце чувствовалась порода. Девушке он понравился. </w:t>
      </w:r>
    </w:p>
    <w:p>
      <w:pPr>
        <w:pStyle w:val="Normal"/>
        <w:rPr/>
      </w:pPr>
      <w:r>
        <w:rPr/>
        <w:t>  </w:t>
      </w:r>
      <w:r>
        <w:rPr/>
        <w:t xml:space="preserve">Надо сказать, что и Волковская произвела впечатление на убеленного сединами немецкого господина. От нее не ускользнул его удивленно-восторженный взгляд. А когда они начали беседу, разместившись друг против друга за столиком, потягивая с удовольствием " Мартини " со льдом, то у обоих сложилось впечатление, что они уже давно друг друга знают и понимают почти с полуслова. Как выяснилось из разговора, предыдущая ассистент и заместитель господина Отто уехала во Францию, в Ниццу - продолжать образование. Посему, вакансия переводчика и ассистента оказалась свободной. Знал бы немец в тот момент, что по -необычайному стечению обстоятельств Анастасия, которой он и предлагал занять это вакантное место, всего лишь через какие-то три месяца тоже улетит в Прекрасную Францию к любимому человеку и поселится в Провансе, совсем рядом от Лазурного берега, от Ниццы, от Канн, от Средиземного моря... </w:t>
      </w:r>
    </w:p>
    <w:p>
      <w:pPr>
        <w:pStyle w:val="Normal"/>
        <w:rPr/>
      </w:pPr>
      <w:r>
        <w:rPr/>
        <w:t>  </w:t>
      </w:r>
      <w:r>
        <w:rPr/>
        <w:t xml:space="preserve">Но никому не дано предугадать то, что случится с нами не только через три долгих месяца, но и в следующую минуту. Поэтому, ни о чем не подозревающийся господин Отто, абсолютно очарованный Настей ( надо заметить, что для немца действительно было приятным сюрпризом познакомиться не только с умной и деловитой, но и чертовски привлекательной претенденткой на роль своего заместителя), готов был тут же подписать с ней контракт. Уж больно ему не терпелось вновь увидеть в своем офисе эту девушку с фигурой топ-модели и белоснежной улыбкой. Но положение и рамки приличия ( господин Отто был уважаемым и известным в определенных московских кругах бизнесменом), заставили его поиграть с Волковской в "кошки-мышки". Немец сказал, что подумает над ее кандидатурой. К тому же, он уезжает в Германию на пару недель, а когда вернется, сообщит окончательно о своем решении. Кроме того, ведь и она не может так внезапно покинуть "Кунстштофф ГмбХ", наверняка, ей придется отработать положенные по-закону две недели, передавая дела кому-то из коллег. Учитывая эти аргументы, Анастасия сочла предложение немца разумным. Ей тоже необходимо было взвесить все "за" и "против", ибо добровольный уход с "Кунстштоффа " - шаг серьезный, и Насте нельзя было ошибиться в выборе нового места работы, хотя ее волшебная интуиция уже начала ей нашептывать о том, что этот необычайный немец с умным и проникновенным взглядом послан ей судьбой. Но, спешить не стоит, надо немного подождать. На этом господин Отто и Волковская простились, очень довольные знакомством друг с другом. </w:t>
      </w:r>
    </w:p>
    <w:p>
      <w:pPr>
        <w:pStyle w:val="Normal"/>
        <w:rPr/>
      </w:pPr>
      <w:r>
        <w:rPr/>
        <w:t xml:space="preserve">   </w:t>
      </w:r>
    </w:p>
    <w:p>
      <w:pPr>
        <w:pStyle w:val="Normal"/>
        <w:rPr/>
      </w:pPr>
      <w:r>
        <w:rPr/>
        <w:t xml:space="preserve">   </w:t>
      </w:r>
      <w:r>
        <w:rPr/>
        <w:t xml:space="preserve">************** ********************************* ******************** </w:t>
      </w:r>
    </w:p>
    <w:p>
      <w:pPr>
        <w:pStyle w:val="Normal"/>
        <w:rPr/>
      </w:pPr>
      <w:r>
        <w:rPr/>
        <w:t xml:space="preserve">   </w:t>
      </w:r>
    </w:p>
    <w:p>
      <w:pPr>
        <w:pStyle w:val="Normal"/>
        <w:rPr/>
      </w:pPr>
      <w:r>
        <w:rPr/>
        <w:t>  </w:t>
      </w:r>
      <w:r>
        <w:rPr/>
        <w:t xml:space="preserve">Понедельник выдался на редкость гадостным. Настя не справлялась с нахлынувшим на ее отдел потоком клиентских заказов. В Берлине грузились три машины с фурнитурой, которые ей необходимо было отслеживать. Телефон раскалился, став буро-красным от непрекращающихся звонков. Настя разрывалась на все стороны, безуспешно пытаясь сосредоточиться на составлении счетов-фактур, одновременно с этим ей приходилось успокаивать взволнованных клиентов, которые нервничали из-за того, что у Волковской постоянно занят телефон и прозвониться к ней за актуальной информацией практически невозможно. Раскрасневшаяся от напряжения Анастасия, одной рукой набирала на компьютере непослушные цифры и делала расчеты, другой рукой придерживала трубку телефона, стараясь разговаривать с клиентами мягко и спокойно, но чего ей это стоило! И даже в этот момент, когда все буквально кипело и шипело от накала страстей, ей в голову пришла дурацкая и смешная мысль о том, что внешне она, пожалуй, напоминает, забавный персонаж. Есть ведь, помнится, скульптура "Девушка с веслом"? Настя же сейчас явно походила на "Девушку с телефоном, факсом и компьютером ". Но на самом деле, было не смешно, а скорее грустно. Волковская выбивалась из последних сил, и , не обладая феноменальными способностями Юлия Цезаря делать несколько дел сразу, она не выдержала жесткого прессинга. В Насте надорвалась струна... </w:t>
      </w:r>
    </w:p>
    <w:p>
      <w:pPr>
        <w:pStyle w:val="Normal"/>
        <w:rPr/>
      </w:pPr>
      <w:r>
        <w:rPr/>
        <w:t>  </w:t>
      </w:r>
      <w:r>
        <w:rPr/>
        <w:t xml:space="preserve">Совершенно обессиленная стрессом , она чуть живая добралась домой поздно вечером и оставшись, наконец-то, наедине с собой, разрыдалась, как ребенок , давая волю накопившимся эмоциям. Отдушиной для нее стал звонок Лолы, которая как могла, пыталась успокоить подругу. </w:t>
      </w:r>
    </w:p>
    <w:p>
      <w:pPr>
        <w:pStyle w:val="Normal"/>
        <w:rPr/>
      </w:pPr>
      <w:r>
        <w:rPr/>
        <w:t>  </w:t>
      </w:r>
      <w:r>
        <w:rPr/>
        <w:t xml:space="preserve">- Лолочка, веришь, ненавижу я эту работу! Не саму работу, она ведь интересная , да и люди, с которыми я общаюсь, милы и приятны, а те отвратительные условия, в которых я вынужденна этим милым людям лгать, придумывать невероятные причины из-за которых задерживаются их поставки. Ну не могу же я им сказать, что на месте, где должны работать, как минимум, три человека, я одна держу круговую оборону! И сил никаких у меня больше нет! Это ловушка какая-то. Замкнутый круг ! Сегодня я даже подумала, что если бы позвонил этот дяденька немец, с которым я на выходных встречалась, то я бы не раздумывая, уволилась с " Кунстштоффа " и ушла бы к этому Отто! </w:t>
      </w:r>
    </w:p>
    <w:p>
      <w:pPr>
        <w:pStyle w:val="Normal"/>
        <w:rPr/>
      </w:pPr>
      <w:r>
        <w:rPr/>
        <w:t>  </w:t>
      </w:r>
      <w:r>
        <w:rPr/>
        <w:t xml:space="preserve">Голос Насти дрожал от обиды и возмущения. </w:t>
      </w:r>
    </w:p>
    <w:p>
      <w:pPr>
        <w:pStyle w:val="Normal"/>
        <w:rPr/>
      </w:pPr>
      <w:r>
        <w:rPr/>
        <w:t>  </w:t>
      </w:r>
      <w:r>
        <w:rPr/>
        <w:t xml:space="preserve">- Настенька, успокойся, ради Бога! Сегодня просто день такой безумный. Прими душ и ложись-ка баиньки. Ты устала, отдых тебе необходим и сон полноценный. </w:t>
      </w:r>
    </w:p>
    <w:p>
      <w:pPr>
        <w:pStyle w:val="Normal"/>
        <w:rPr/>
      </w:pPr>
      <w:r>
        <w:rPr/>
        <w:t>  </w:t>
      </w:r>
      <w:r>
        <w:rPr/>
        <w:t xml:space="preserve">- Гм... - все еще горько всхлипывая, согласилась Настя, - ты , как всегда, права, Лола! Чувствую себя разбитой на мелкие кусочки, которые злобно рычат друг на друга. Надо собрать себя воедино. Горячая ароматизирующая ванна и вкусный ужин - это то, что мне надо сейчас. Ладненько, до завтра, мой Лолик! Пока! </w:t>
      </w:r>
    </w:p>
    <w:p>
      <w:pPr>
        <w:pStyle w:val="Normal"/>
        <w:rPr/>
      </w:pPr>
      <w:r>
        <w:rPr/>
        <w:t>  </w:t>
      </w:r>
      <w:r>
        <w:rPr/>
        <w:t xml:space="preserve">Разговор с подругой немного успокоил Настю. Она вошла в ванную и включила горячую воду. Неспешно раздевшись, зажгла свечи, принесла магнитофон, запасливо положила рядом на тумбочку телефон - трубку и с наслаждением скользнула в мягкую воду розового цвета с запахом лаванды. Это было настоящее блаженство! Настя закрыла глаза и погрузилась в пенистую негу. Но релаксация длилась недолго. Вдруг, настойчиво зазвонил телефон и, вернувшись из мира грез и ароматов, Волковская лениво потянулась к трубке. </w:t>
      </w:r>
    </w:p>
    <w:p>
      <w:pPr>
        <w:pStyle w:val="Normal"/>
        <w:rPr/>
      </w:pPr>
      <w:r>
        <w:rPr/>
        <w:t>  </w:t>
      </w:r>
      <w:r>
        <w:rPr/>
        <w:t xml:space="preserve">- Алло, это господин Отто у аппарата! </w:t>
      </w:r>
    </w:p>
    <w:p>
      <w:pPr>
        <w:pStyle w:val="Normal"/>
        <w:rPr/>
      </w:pPr>
      <w:r>
        <w:rPr/>
        <w:t>  </w:t>
      </w:r>
      <w:r>
        <w:rPr/>
        <w:t xml:space="preserve">- Добрый вечер! - изумлено пробормотала Настя. </w:t>
      </w:r>
    </w:p>
    <w:p>
      <w:pPr>
        <w:pStyle w:val="Normal"/>
        <w:rPr/>
      </w:pPr>
      <w:r>
        <w:rPr/>
        <w:t>  </w:t>
      </w:r>
      <w:r>
        <w:rPr/>
        <w:t xml:space="preserve">- Добрый вечер, фрау Волковская! </w:t>
      </w:r>
    </w:p>
    <w:p>
      <w:pPr>
        <w:pStyle w:val="Normal"/>
        <w:rPr/>
      </w:pPr>
      <w:r>
        <w:rPr/>
        <w:t>  </w:t>
      </w:r>
      <w:r>
        <w:rPr/>
        <w:t xml:space="preserve">- Господин Отто, какой неожиданный сюрприз! Вы разве не улетели в Германию, ведь обещали? </w:t>
      </w:r>
    </w:p>
    <w:p>
      <w:pPr>
        <w:pStyle w:val="Normal"/>
        <w:rPr/>
      </w:pPr>
      <w:r>
        <w:rPr/>
        <w:t>  </w:t>
      </w:r>
      <w:r>
        <w:rPr/>
        <w:t xml:space="preserve">- Нет, рейс отложили до завтра. Пришлось вернуться домой, не сидеть же мне всю ночь в аэропорту? Завтра в полдень обещали все уладить и отправить самолет в Мюнхен. Но это не столь важно. Тем временем, фрау Волковская, я принял окончательное решение. Как вам известно, через две недели я возвращаюсь в Москву, и если вы акцептируете мой ангажемент, то буду рад видеть вас в офисе моей фирмы в качестве полноправного сотрудника.Таким образом, мы не будем терять время зря. Вы уволитесь с " Кунстштоффа ГмбХ ", спокойно передав ваши дела коллегам по работе, и с начала октября начнете трудиться под моим чутким руководством. Устраивает вас такой вариант? </w:t>
      </w:r>
    </w:p>
    <w:p>
      <w:pPr>
        <w:pStyle w:val="Normal"/>
        <w:rPr/>
      </w:pPr>
      <w:r>
        <w:rPr/>
        <w:t>  </w:t>
      </w:r>
      <w:r>
        <w:rPr/>
        <w:t xml:space="preserve">Настя, застигнутая врасплох и пораженная скоропалительным предложением немца, совсем растерялась и не знала, что ответить. </w:t>
      </w:r>
    </w:p>
    <w:p>
      <w:pPr>
        <w:pStyle w:val="Normal"/>
        <w:rPr/>
      </w:pPr>
      <w:r>
        <w:rPr/>
        <w:t>  </w:t>
      </w:r>
      <w:r>
        <w:rPr/>
        <w:t xml:space="preserve">- Настя, вы меня слышите? - встревоженный голос господина Отто вывел ее из оцепенения. </w:t>
      </w:r>
    </w:p>
    <w:p>
      <w:pPr>
        <w:pStyle w:val="Normal"/>
        <w:rPr/>
      </w:pPr>
      <w:r>
        <w:rPr/>
        <w:t>  </w:t>
      </w:r>
      <w:r>
        <w:rPr/>
        <w:t xml:space="preserve">- Да, конечно, слышу... Мне очень приятно, что вы сделали выбор в мою пользу. Я... буду рада работать вместе с вами, господин Отто! Завтра же подам заявление об увольнении по собственному желанию и... буду ждать вашего возвращения из Германии. Ваши условия меня абсолютно устраивают! </w:t>
      </w:r>
    </w:p>
    <w:p>
      <w:pPr>
        <w:pStyle w:val="Normal"/>
        <w:rPr/>
      </w:pPr>
      <w:r>
        <w:rPr/>
        <w:t>  </w:t>
      </w:r>
      <w:r>
        <w:rPr/>
        <w:t xml:space="preserve">- Вот и замечательно! Другого ответа от вас я и не ожидал получить! - казалось, немец искренне был доволен услышанным. - А сейчас я с вами прощаюсь. Желаю вам " Доброй ночи ! " и всего хорошего. Свяжусь с вами по - телефону позже. До свидания, фрау Волковская! </w:t>
      </w:r>
    </w:p>
    <w:p>
      <w:pPr>
        <w:pStyle w:val="Normal"/>
        <w:rPr/>
      </w:pPr>
      <w:r>
        <w:rPr/>
        <w:t>  </w:t>
      </w:r>
      <w:r>
        <w:rPr/>
        <w:t xml:space="preserve">- До свидания, господин Отто! </w:t>
      </w:r>
    </w:p>
    <w:p>
      <w:pPr>
        <w:pStyle w:val="Normal"/>
        <w:rPr/>
      </w:pPr>
      <w:r>
        <w:rPr/>
        <w:t>  </w:t>
      </w:r>
      <w:r>
        <w:rPr/>
        <w:t xml:space="preserve">Настя медленно положила трубку на влажный край белоснежной ванны, невольно залюбовавшись сверкающими каплями. Казалось невероятным, что вот так просто и быстро она приняла предложение немца, согласившись уйти из " Кунстштоффа " и стать переводчиком и заместителем господина Отто. " Наверное, это судьба, - подумала она. - Немец , как будто бы уловил мои импульсы и позвонил именно сегодня! Просто мистика какая -то да и только! Но я верю этому немецкому аристократу. Он внушает доверие. " Анастасия, заулыбавшись, вновь закрыла глаза и плавно скользнула в лавандовую воду.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8. </w:t>
      </w:r>
    </w:p>
    <w:p>
      <w:pPr>
        <w:pStyle w:val="Normal"/>
        <w:rPr/>
      </w:pPr>
      <w:r>
        <w:rPr/>
        <w:t xml:space="preserve">   </w:t>
      </w:r>
    </w:p>
    <w:p>
      <w:pPr>
        <w:pStyle w:val="Normal"/>
        <w:rPr/>
      </w:pPr>
      <w:r>
        <w:rPr/>
        <w:t xml:space="preserve">   </w:t>
      </w:r>
      <w:r>
        <w:rPr/>
        <w:t xml:space="preserve">На фирме " Кунстштофф ГмбХ " уже который день не прекращались разговоры и перешептывания. Подобных случаев за пять лет существования представительства в Москве , было, что называется, по пальцам пересчесть. Известие об увольнении по собственному желанию в такое нестабильное время и переход в никому не известную крошечную фирму, состоящую из трех человек, сделали Анастасию предметом всеобщего изумления, раздражения и непонимания. На лицах некоторых коллег Волковская буквально могла прочесть следующее: " Какая-то выскочка-провинциалка, которой бы молиться на солидную фирму, выплачивающую ей приличную зарплату, повысившую ее в должности, вместо того, чтобы быть благодарной судьбе за предоставленный шанс, крутит носом и строит из себя обиженную особу!" </w:t>
      </w:r>
    </w:p>
    <w:p>
      <w:pPr>
        <w:pStyle w:val="Normal"/>
        <w:rPr/>
      </w:pPr>
      <w:r>
        <w:rPr/>
        <w:t>  </w:t>
      </w:r>
      <w:r>
        <w:rPr/>
        <w:t xml:space="preserve">Но на душе у Насти после того, как во время телефонного разговора с господином Отто, она приняла решение уйти с фирмы, стало легко и радостно. Никакие колкости и злобные реплики некоторых сослуживцев ее более не касались, она их не замечала. Волковская никому не собиралась объяснять причины увольнения и ни перед кем не хотела оправдываться. Большинство же умных и проницательных коллег поняли все без комментариев, а сплетники, завистники и просто не отличающиеся достаточным количеством серого вещества персонажи, не способные сами сделать соответствующие логические выводы, Настю абсолютно не волновали. </w:t>
      </w:r>
    </w:p>
    <w:p>
      <w:pPr>
        <w:pStyle w:val="Normal"/>
        <w:rPr/>
      </w:pPr>
      <w:r>
        <w:rPr/>
        <w:t>  </w:t>
      </w:r>
      <w:r>
        <w:rPr/>
        <w:t xml:space="preserve">Однако, она прикипела душой к фирме, к друзьям, которых здесь нашла... </w:t>
      </w:r>
    </w:p>
    <w:p>
      <w:pPr>
        <w:pStyle w:val="Normal"/>
        <w:rPr/>
      </w:pPr>
      <w:r>
        <w:rPr/>
        <w:t>  </w:t>
      </w:r>
      <w:r>
        <w:rPr/>
        <w:t xml:space="preserve">И во время прощальной вечеринки, среди тортов , "Шампанского" и фруктов, которыми Настя угощала всех в последний день своего пребывания на " Кунстштоффе ", утопая в море цветов , которые ей в знак дружбы и пожелания успехов на новом месте преподнесли друзья, все же не выдержала и расплакалась. Анастасии было очень жаль, что она покидает этот ставший для нее вторым домом дружный коллектив и фирму, где она ощущала себя до последнего времени как на райском островке, что разительно и отличало их фирму от многих других. Но судьба распорядилась именно так, и хотя Волковская будет всегда помнить и любить " Кунстштофф ГмбХ ", сделать этот болезненный, но важный шаг ей было просто необходимо. Настя последовала голосу интуиции. Трехгодичная страничка в книге ее жизни должна была быть перевернутой. Волковская перешла на другой уровень, превратившись в одночасье из девочки-секретаря в заместителя генерального директора немецкой фирмы " ДТБ ". Жизнь не стояла на мест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19. </w:t>
      </w:r>
    </w:p>
    <w:p>
      <w:pPr>
        <w:pStyle w:val="Normal"/>
        <w:rPr/>
      </w:pPr>
      <w:r>
        <w:rPr/>
        <w:t xml:space="preserve">   </w:t>
      </w:r>
    </w:p>
    <w:p>
      <w:pPr>
        <w:pStyle w:val="Normal"/>
        <w:rPr/>
      </w:pPr>
      <w:r>
        <w:rPr/>
        <w:t xml:space="preserve">   </w:t>
      </w:r>
    </w:p>
    <w:p>
      <w:pPr>
        <w:pStyle w:val="Normal"/>
        <w:rPr/>
      </w:pPr>
      <w:r>
        <w:rPr/>
        <w:t>  </w:t>
      </w:r>
      <w:r>
        <w:rPr/>
        <w:t xml:space="preserve">Насте понравилось на новом месте. Работать с корректным, умным и внимательным немцем было приятно. В силу своей новой должности, Волковская и господин Отто обосновались вместе в просторном светлом кабинете. Фирма, которую возглавлял немец, недвано переехала во вновь отремонтированное здание. Господин Отто был доволен новой сотрудницей. Она была деловита, энергична, всегда прекрасно выглядела, умела расположить к себе клиентов даже во время самых трудных переговоров, отлично говорила по-немецки и отличалась тонким чувством юмора. Своим появлением Анастасия преобразила офис, создав там приятную дружескую атмосферу, увеличила штат сотрудников до шести человек, так как ведала и кадровыми вопросами, самостоятельно подбирая персонал, и все, за что бы она не бралась, делала с улыбкой, легко и быстро. </w:t>
      </w:r>
    </w:p>
    <w:p>
      <w:pPr>
        <w:pStyle w:val="Normal"/>
        <w:rPr/>
      </w:pPr>
      <w:r>
        <w:rPr/>
        <w:t>  </w:t>
      </w:r>
      <w:r>
        <w:rPr/>
        <w:t xml:space="preserve">Волковская почувствовала себя в "своей тарелке". Каждый день она с удовольствием спешила на работу, ее не пугала масса новых дел и хлопот. Даже возвращаясь домой достаточно поздно, ибо частенько бизнес-переговоры затягивались на долго, она не чувствовала усталости. Настя ловила "кайф" от своей новой работы. Кроме того, она просто восхищалась своим мудрым и интеллигентным шефом, с которым они много шутили, обменивались мнениями о прочитанных книгах, о прослушанных дисках, спорили о литературе и искусстве, обожали вместе сюрреализм и незабвенного Дали, были поклонниками джаза и блюза, а также и экзотической японской и китайской кухни. И все это нисколько не мешало их работе, а наоборот, придавало импульсы и энергию в решении насущных проблем. </w:t>
      </w:r>
    </w:p>
    <w:p>
      <w:pPr>
        <w:pStyle w:val="Normal"/>
        <w:rPr/>
      </w:pPr>
      <w:r>
        <w:rPr/>
        <w:t>  </w:t>
      </w:r>
      <w:r>
        <w:rPr/>
        <w:t xml:space="preserve">Особенно ценила Анастасия в своем немецком патроне его чувство такта, умение держать дистанцию и видеть в ней не только симпатичного переводчика и заместителя, а равноправного коллегу. Но как же она ошибалась! Ей ведь и в голову не могла придти, что этот 55-летний немец, у которого , кстати, уже было две взрослые дочери, и который ей самой в отцы годился, ее шеф, которого Настя так уважала за ум, эрудицию и профессионализм, потерял покой и сон, влюбившись в нее, если не с первого, то уж точно, со второго взгляда. </w:t>
      </w:r>
    </w:p>
    <w:p>
      <w:pPr>
        <w:pStyle w:val="Normal"/>
        <w:rPr/>
      </w:pPr>
      <w:r>
        <w:rPr/>
        <w:t>  </w:t>
      </w:r>
      <w:r>
        <w:rPr/>
        <w:t xml:space="preserve">Анастасия разительно отличалась от молодых девушек и женщин, которых господин Отто повстречал здесь, в России. Он пленился ее естественностью, живостью и лучезарностью. Поначалу, немец был абсолютно уверен, что у Насти есть молодой человек, и поэтому, старался подавить в себе зарождающееся чувство. Но каково же было его изумления и ликование, когда будучи в командировке в Ростове, он ужинал вместе в Волковской в ресторане отеля, где они остановились, беседуя обо всем на свете, и, вдруг, из разговора с ней понял, что Настя совсем одна! И никто не ждет ее в московской квартире! Отто торжествовал, предвкушая скорую победу. Уверенный в своем успехе </w:t>
      </w:r>
    </w:p>
    <w:p>
      <w:pPr>
        <w:pStyle w:val="Normal"/>
        <w:rPr/>
      </w:pPr>
      <w:r>
        <w:rPr/>
        <w:t>  </w:t>
      </w:r>
      <w:r>
        <w:rPr/>
        <w:t xml:space="preserve">(надо сказать, что Настя действительно замечала , как русские дамы с завистью смотрят на нее и буквально пожирают глазами холеного иностранца - ее патрона), господин Отто решил действовать, но деликатно и осторожно. Уж он -то знал, как завоевать сердце женщины и умел красиво ухаживать. </w:t>
      </w:r>
    </w:p>
    <w:p>
      <w:pPr>
        <w:pStyle w:val="Normal"/>
        <w:rPr/>
      </w:pPr>
      <w:r>
        <w:rPr/>
        <w:t>  </w:t>
      </w:r>
      <w:r>
        <w:rPr/>
        <w:t xml:space="preserve">Анастасия же искренне ни о чем не догадывалась. Да, она кокетничала иногда с немцем, но подобное кокетство никогда не выходило за рамки дозволенного. Кроме того, это не было пошло и вульгарно, скорее очень естественно - такова была Настина манера общения с мужчинами вообще. Ей просто нравилась некая легкая интрига, похожая на изящную и ни к чему не обязывающую игру. Но она не могла предположить, что ее лукавые взгляды и заливистый смех порой, когда они с шефом обменивались шутками, собираясь разойтись по домам после напряженного рабочего дня, могут быть им истолкованы как приглашение к чему-то более серьезному! В разговорах с подругами Настя, наоборот, с гордостью рассказывала о том, как ей повезло с начальником-немцем. Он намного старше ее, интеллигентен, с хорошим чувством юмора, приятен в общении и... совершенно безопасен в плане ухаживаний и проч. </w:t>
      </w:r>
    </w:p>
    <w:p>
      <w:pPr>
        <w:pStyle w:val="Normal"/>
        <w:rPr/>
      </w:pPr>
      <w:r>
        <w:rPr/>
        <w:t>  </w:t>
      </w:r>
      <w:r>
        <w:rPr/>
        <w:t xml:space="preserve">Но уже очень скоро Волковская поймет, что мнение ее о господине Отто было ошибочным. А пока у нее были прекрасные партнерско-дружеские отношения с ним. Господин Отто частенько приглашал девушку поужинать с ним в ресторане после затяжных переговоров, затем заказывал для нее такси и чуть позже, трогательно, по-отечески звонил ей домой, дабы убедиться, что она удачно добралась. </w:t>
      </w:r>
    </w:p>
    <w:p>
      <w:pPr>
        <w:pStyle w:val="Normal"/>
        <w:rPr/>
      </w:pPr>
      <w:r>
        <w:rPr/>
        <w:t>  </w:t>
      </w:r>
      <w:r>
        <w:rPr/>
        <w:t xml:space="preserve">Вообще-то, продолжительные вечерние телефонные диалоги между ними после работы стали своеобразным ритуалом. Не успевала Анастасия войти к себе в квартиру, а телефон уже настойчиво требовал ее внимания. Под предлогом выяснения какой-нибудь детали намеченных на следующий день переговоров или встреч, господин Отто пользовался возможностью вторгнуться в личное пространство своей подопечной и продлить, таким образом, время общения с очаровательной переводчицей, незаметно переводя деловой разговор в более интересовавшее его приватное русло. Сначала, Настю сильно раздражала подобная назойливость ее патрона. Она считала, что даже неотложные проблемы по работе не дают ему права навязывать продолжение общения по-телефону, однако чувство такта не позволяло ей выразить напрямую свой протест. Постепенно она привыкла к этим ежевечерним звонкам. Господин Отто действительно был неподражаем. С ним было интересно вести беседу, и Настя совсем на него не сердилась. Кроме того, она знала, что немец живет один в Москве, возможно, ему просто скучно вечерами, да и поболтать на приятные темы на родном немецком языке тоже неплохо. С каждым днем они становились ближе друг к другу в духовном плане - так, по-крайней мере, считала Волковская, рассматривая долгие телефонные разговоры с немцем как средство наилучшего контакта с начальником, как возможность создания непринужденной и благоприятной рабочей остановки в офисе. А господин Отто был уверен, что "телефонное общение " явно сближает их с Настей не только как шефа с подчиненным, но и в более личностном аспекте. Он не сомневался, что путь к сердцу юной переводчицы для него открыт. Еще немного терпения, внимания и такта - и Настя станет его женщиной. </w:t>
      </w:r>
    </w:p>
    <w:p>
      <w:pPr>
        <w:pStyle w:val="Normal"/>
        <w:rPr/>
      </w:pPr>
      <w:r>
        <w:rPr/>
        <w:t>  </w:t>
      </w:r>
      <w:r>
        <w:rPr/>
        <w:t xml:space="preserve">И действительно, все произошло очень быстро, но совсем не так , как представлял себе влюбленный господин Отто. </w:t>
      </w:r>
    </w:p>
    <w:p>
      <w:pPr>
        <w:pStyle w:val="Normal"/>
        <w:rPr/>
      </w:pPr>
      <w:r>
        <w:rPr/>
        <w:t>  </w:t>
      </w:r>
      <w:r>
        <w:rPr/>
        <w:t xml:space="preserve">Анастасия по-прежнему была мила и любезна со своим шефом, принимая от него небольшие подарки( цветы, книги и диски), с удовольствием ужинала с ним в ресторанах( господин Отто был гурманом и всегда старался пригласить ее в какой-нибудь диковинный ресторан), подолгу разговаривала с ним вечерами по-телефону, но при этом, даже на секунду не могла себе представить, что вселила в господина Отто надежду на взаимность. </w:t>
      </w:r>
    </w:p>
    <w:p>
      <w:pPr>
        <w:pStyle w:val="Normal"/>
        <w:rPr/>
      </w:pPr>
      <w:r>
        <w:rPr/>
        <w:t>  </w:t>
      </w:r>
      <w:r>
        <w:rPr/>
        <w:t xml:space="preserve">Немец же решил, что момент подходящий вот-вот должен наступить и пригласил Настю к себе в гости на китайский ужин, который вызвался приготовить сам. </w:t>
      </w:r>
    </w:p>
    <w:p>
      <w:pPr>
        <w:pStyle w:val="Normal"/>
        <w:rPr/>
      </w:pPr>
      <w:r>
        <w:rPr/>
        <w:t>  </w:t>
      </w:r>
      <w:r>
        <w:rPr/>
        <w:t xml:space="preserve">Волковская уже не раз бывала, правда очень кратко, в квартире своего начальника. Эти длящиеся несколько минут визиты всегда носили деловой характер: она передавала ему необходимые документы для командировки, когда, порой, немец забывал их в офисе, забирала ключи от квартиры, чтобы затем отдать их уборщице, которая в его отсутствии приводила все в порядок. Поэтому, приглашение на ужин в неформальной обстановке было несколько неожиданным, но с другой стороны, не вызывало особых подозрений, ибо отношения между господином Отто и его заместителем были, на самом деле, очень дружеские, но вместе с тем немного дистанцированные. К тому же, Настя была заинтригована кулинарными способностями своего шефа и с нетерпением ждала момента встречи, сгорая от любопытства, и желая увидеть его собственными глазами в фартуке и с поварежкой в руках. </w:t>
      </w:r>
    </w:p>
    <w:p>
      <w:pPr>
        <w:pStyle w:val="Normal"/>
        <w:rPr/>
      </w:pPr>
      <w:r>
        <w:rPr/>
        <w:t xml:space="preserve">   </w:t>
      </w:r>
      <w:r>
        <w:rPr/>
        <w:t xml:space="preserve">Был один из воскресных ноябрьских вечеров. По дороге к господину Отто Анастасия, не привыкшая ходить в гости с пустыми руками, заглянула в ближайшую булочную и купила сладостей к чаю. И ровно в 16:00, как они заранее и договорились , позвонила в дверь к немцу. Господин Отто был совсем домашний, но в тоже время, как всегда элегантный и подтянутый. Он приветливо улыбнулся гостье и пригласил ее войти, извиняясь за то, что ужин еще не совсем готов. Насте же, наоборот, было жутко интересно самой наблюдать процесс приготовления экзотических китайских блюд и она с восторгом следила за своим шефом, который предстал перед ней в столь не свойственной ему роли. На удивление ловко и быстро он закончил последние приготовления и, сняв смешной фартук, предложил пройти в зал и выпить аперитив. Анастасия с удовольствием расположилась в большом велюровом кресле, господин Отто устроился в таком же , напротив. Их разделял низкий стеклянный столик, на котором в изящной японской вазе стоял роскошный букет бордовых астр. Немец наполнил Настин бокал " Мартини", добавив хрустальные кубики льда, себе же налил порцию "Виски" и блаженно затянулся душистой сигарой. Между ними завязалась милая беседа. Настя чувствовала себя очень комфортно, ей нравилась эта маленькая, но со вкусом обставленная квартирка, которую в самом центре Москвы вот уже несколько месяцев снимал ее шеф. Видно было, что немец любит и ценит комфорт и уют. В его комнате не было ничего лишнего, все предметы, казалось, органично дополняли друг друга, образуя некую спокойную гармонию, ласкающую взгляд. Мягкая мебель отличного качества будто манила вас в свои объятия, обещая минуты и часы приятного отдыха и легкой медитации. Многочисленные диски и видеокассеты могли рассказать о том, что господин Отто - большой меломан, его страстью был джаз, рок-н-ролл и музыка 60-70 -х годов. Этажерка из красного дерева, обильно наполненная книгами на разных языках, не оставляла сомнения в том, что хозяин дома отлично знаком с литературой Германии, России, Америки и Франции. Несколько семейных фотографий на стенах, пейзажи Баварии, свечи в причудливых канделябрах и букеты цветов отлично дополняли это милое жилище. </w:t>
      </w:r>
    </w:p>
    <w:p>
      <w:pPr>
        <w:pStyle w:val="Normal"/>
        <w:rPr/>
      </w:pPr>
      <w:r>
        <w:rPr/>
        <w:t>  </w:t>
      </w:r>
      <w:r>
        <w:rPr/>
        <w:t xml:space="preserve">А замечательный вид из окна! Перед Настей открывалась незабываемая панорама красавицы-Москвы в лучах заходящего солнца, которое ласковым и мягким светом освещало их двоих : высокого седовласого господина и стройную юную Настю, с восхищением наблюдавших за этой дивной картиной. </w:t>
      </w:r>
    </w:p>
    <w:p>
      <w:pPr>
        <w:pStyle w:val="Normal"/>
        <w:rPr/>
      </w:pPr>
      <w:r>
        <w:rPr/>
        <w:t>  </w:t>
      </w:r>
      <w:r>
        <w:rPr/>
        <w:t xml:space="preserve">Вдоволь налюбовавшись золотыми куполами церквей, подышав свежим воздухом на террасе балкона, увитого плющем, проголодавшиеся Настя и господин Отто с нескрываемым энтузиазмом переместились на кухню, где их поджидал большой обеденный стол, красиво сервированный и благоухающий аппетитными ароматами экзотических китайских блюд. Ужин был превосходным! Настя засыпала шефа комплиментами, которых он по-праву заслуживал. Вечер был волшебным: приятная беседа, деликатесная еда, ненавязчиво звучащий блюз, мерцание свечей - Анастасия и не заметила, как пролетело время. На часах было почти девять вечера. Немец и Волковская вновь вернулись в зал, заняв привычные места в креслах друг на против друга. Господин Отто закурил любимую сигару, Настя с наслаждением пила горячий кофе и благодарила гостеприимного хозяина за доставленное удовольствие, полученное ею от чудного вечера. Было поздно, настало время прощаться. </w:t>
      </w:r>
    </w:p>
    <w:p>
      <w:pPr>
        <w:pStyle w:val="Normal"/>
        <w:rPr/>
      </w:pPr>
      <w:r>
        <w:rPr/>
        <w:t>  </w:t>
      </w:r>
      <w:r>
        <w:rPr/>
        <w:t xml:space="preserve">Как , вдруг, произошло нечто неожиданное и совершенно необъяснимое. </w:t>
      </w:r>
    </w:p>
    <w:p>
      <w:pPr>
        <w:pStyle w:val="Normal"/>
        <w:rPr/>
      </w:pPr>
      <w:r>
        <w:rPr/>
        <w:t>  </w:t>
      </w:r>
      <w:r>
        <w:rPr/>
        <w:t xml:space="preserve">Господин Отто, до этого внимательно слушавший Настю, резким движением, отложил в сторону дымящуюся терпкую сигару и в мгновение ока оказался коленопреклоненным возле ее кресла. Настя непроизвольно отшатнулась, в ее глазах читался испуг. Но господин Отто, схватив ее за руку, ласково глядя на растерянную девушку, просил не пугаться, а выслушать его. Волковская молча кивнула головой, попытавшись однако, высвободить руку, крепко сжатую немцем. </w:t>
      </w:r>
    </w:p>
    <w:p>
      <w:pPr>
        <w:pStyle w:val="Normal"/>
        <w:rPr/>
      </w:pPr>
      <w:r>
        <w:rPr/>
        <w:t>  </w:t>
      </w:r>
      <w:r>
        <w:rPr/>
        <w:t xml:space="preserve">Она не верила своим глазам и ушам. "Это какой-то фарс!" - повторяла она про себя, глядя на господина Отто, стоящего перед ней на коленях и объясняющегося ей в любви! " Он же на 25 лет старше меня! Бред какой-то!" А немец тем временем говорил о том, что впервые за многие годы полюбил по-настоящему, и Анастасия для него - не только идеал женственности и красоты, но и ее характер, ум и манеры полностью соответствуют тому, что он хотел бы видеть в любимой женщине. Ему кажется, что и Настя питает к нему симпатию, именно поэтому он и решился предложить ей свое сердце( руку, к сожалению, он предложить не мог - пока, не мог, ибо до сих пор из-за финансовых соображений не был разведен со своей женой, живущей в Германии, хотя уже много лет считал себя совершенно свободным человеком). Настя узнала также, что немец - очень богатый человек, не много не мало обладатель довольно внушительного состояния, владелец нескольких частных фирм в Германии, а также домов, квартир в разных странах мира, яхт и прочих предметов люкса. Работает же он в Москве просто так, из любопытства и из интереса, но, в принципе, в любой момент может преспокойно прекратить активную деятельность и наслаждаться жизнью где-нибудь на экзотических островах. Господин Отто обещал Насте, что в случае, если она примет его предложение, то он незамедлительно снимет для нее на первое время просторную 4-х комнатную квартиру в центре Москвы( он уже , якобы, присмотрел одну роскошную квартирку), а позже и выкупит ее, если Волковская того пожелает. У нее будет свой автомобиль " БМВ"( Настя как-то раз высказала в разговоре с немцем свое восхищение этой маркой машины, о которой в тайне мечтала). Одним словом, с материальной точки зрения больше никаких проблем у нее не возникнет. Они будут много путешествовать, по-прежнему, работая вместе. Господин Отто обещал сделать из Анастасии настоящую бизнес-леди, ибо все задатки для успеха у нее имеются. Но особенно Волковскую потрясло то, что этот седовласый 55-летний мужчина, оказывается, мечтал стать отцом(!) ее будущему ребенку, если, конечно, она не будет возражать! Немец обещал своему гипотетическому наследнику всяческое покровительство и немецкое гражданство, что , впрочем, также светило и Насте, даже в случае, если он и не разведется со своей женой. Однозначно, Волковская рано или поздно должна была переехать на постоянное место жительство в Германию, а уж все формальности, связанные с этим, господин Отто вызвался урегулировать лично. </w:t>
      </w:r>
    </w:p>
    <w:p>
      <w:pPr>
        <w:pStyle w:val="Normal"/>
        <w:rPr/>
      </w:pPr>
      <w:r>
        <w:rPr/>
        <w:t>  </w:t>
      </w:r>
      <w:r>
        <w:rPr/>
        <w:t xml:space="preserve">Настя пребывала в состоянии шока и... легкого омерзения. Еще мгновение назад она искренне уважала своего шефа и симпатизировала ему, считая его человеком исключительным и необыкновенным. Сейчас же он был ей просто противен. Она не могла понять, зачем ему понадобилось все испортить? Ей хотелось закрыть глаза, а открыв их, очутиться у себя дома в маленькой миленькой московской квартирке и не видеть более Отто. Но чуда, увы, не случилось. Перед ней, завершив свою спонтанную тираду, по-прежнему, стоял коленопреклоненный господин Отто, явно смущаясь своего положения и целуя ее руку. Немец ждал ответа. Надо было действовать быстро и тактично. Не смотря ни на что, Настя , конечно же, понимала, что ее патрону совсем нелегко дался этот "крик души". Видимо, он был на сто процентов уверен в том, что сразу же услышит долгожданное "да", иначе не стал бы рисковать своей репутацией и положением, да и чувство гордости ему не позволило бы унизиться до того, чтобы быть отвергнутой какой-то русской девицей, пусть даже и очень соблазнительной. Волковская все это прекрасно осознавала. Более того, она даже верила в искренность немца. Возможно, он, на самом деле, влюбился в нее всерьез, возможно, будь он уже разведен, он бы и женился на ней, но одно Настя знала совершенно точно. Даже его большие деньги, немецкое гражданство и прочие блага, за которые многие молодые особы могли бы проигнорировать огромную разницу в возрасте и отсутствие настоящего чувства к немцу, не заставят ее пойти на компромис с сердцем, которое не любило этого, безусловно, достойного во всех отношениях человека. То, что сейчас произошло перед ее глазами, убедило Волковскую однозначно в том, что никогда не сможет она выйти замуж по расчету. И этим, пожалуй, объяснялось все. </w:t>
      </w:r>
    </w:p>
    <w:p>
      <w:pPr>
        <w:pStyle w:val="Normal"/>
        <w:rPr/>
      </w:pPr>
      <w:r>
        <w:rPr/>
        <w:t>  </w:t>
      </w:r>
      <w:r>
        <w:rPr/>
        <w:t xml:space="preserve">Вот такая хаотичная вереница мыслей , опережающих друг друга, молниеносно пронеслась в мозгу у Насти. Но обидеть человека, который всегда был очень внимателен, тактичен и добр к ней, она не могла, даже не смотря на то, что за эти несколько минут ее отношение к немцу радикально изменилось. </w:t>
      </w:r>
    </w:p>
    <w:p>
      <w:pPr>
        <w:pStyle w:val="Normal"/>
        <w:rPr/>
      </w:pPr>
      <w:r>
        <w:rPr/>
        <w:t>  </w:t>
      </w:r>
      <w:r>
        <w:rPr/>
        <w:t xml:space="preserve">"Ну зачем он все испортил?" - еще раз с досадой подумала Волковская. - Ведь у нас были чудные отношения, как легко и приятно нам вместе работалось, как мы замечательно с ним общались, будто настоящие добрые друзья! И теперь, все это перечеркнуто одним махом! Зачем было в деловые и дружеские отношения вплетать эти дурацкие истории чувств и сердец ? И разве же он не понимает, что я его совсем не люблю, черт возьми! Он мне просто очень интересен , как умный и неординарный человек, но как мужчина он меня совершенно не волнует, разве не ясно? К тому же, по возрасту он мне годится в отцы, а это уже нонсенс!" </w:t>
      </w:r>
    </w:p>
    <w:p>
      <w:pPr>
        <w:pStyle w:val="Normal"/>
        <w:rPr/>
      </w:pPr>
      <w:r>
        <w:rPr/>
        <w:t>  </w:t>
      </w:r>
      <w:r>
        <w:rPr/>
        <w:t xml:space="preserve">Немец тем временем, с замиранием сердца, ждал Настиного вердикта. </w:t>
      </w:r>
    </w:p>
    <w:p>
      <w:pPr>
        <w:pStyle w:val="Normal"/>
        <w:rPr/>
      </w:pPr>
      <w:r>
        <w:rPr/>
        <w:t>  </w:t>
      </w:r>
      <w:r>
        <w:rPr/>
        <w:t xml:space="preserve">- Ой,... господин Отто! Все, что вы мне сейчас сказали - так неожиданно..., просто слов не могу найти, чтобы высказать вам... мое изумление! Конечно же, мне так приятно, услышать от вас столь высокую оценку моей скромной персоны. Я...очень взволнована, как вы могли заметить. А ваше предложение слишком серьезно, чтобы сейчас же дать на него ответ. Я очень прошу вас не сердиться на меня... Мне необходимо время, чтобы все обдумать хорошенько. Обещаю, что не заставлю вас долго ждать! Пожалуйста, поймите меня правильно! - с дрожью в голосе произнесла она. </w:t>
      </w:r>
    </w:p>
    <w:p>
      <w:pPr>
        <w:pStyle w:val="Normal"/>
        <w:rPr/>
      </w:pPr>
      <w:r>
        <w:rPr/>
        <w:t>  </w:t>
      </w:r>
      <w:r>
        <w:rPr/>
        <w:t xml:space="preserve">- Да, да! Ну конечно же! - немец был явно разочарован тем, что желанного ответа не прозвучало. Но он старался не подавать виду, а в качестве отступления, как запасной вариант, чтобы уж не показаться смешным в глазах Волковской , на случай ее отрицательного ответа, спешно добавил: </w:t>
      </w:r>
    </w:p>
    <w:p>
      <w:pPr>
        <w:pStyle w:val="Normal"/>
        <w:rPr/>
      </w:pPr>
      <w:r>
        <w:rPr/>
        <w:t>  </w:t>
      </w:r>
      <w:r>
        <w:rPr/>
        <w:t xml:space="preserve">- Разумеется, Настя, вы абсолютно правы! Если вам необходимо время подумать, думайте, на здоровье! Вы мне очень дороги. И естественно, я буду счастлив, если мы будем вместе не только по работе , но и в личной жизни. Но , если вы все-таки решите иначе, могу вас заверить, что мое к вам отношение нисколько не изменится. Я также буду рад видеть вас в качестве моего ценного во всех отношениях сотрудника и постараюсь справиться с моим чувством, хотя , честно признаюсь, мне это будет нелегко, но мы все равно останемся, как и прежде, хорошими друзьями... - Немец сделал паузу, он был подавлен и расстроен. - Но я все же очень надеюсь, что вы оцените мою искренность и то чувство, которое я к вам питаю. Это, пожалуй, поможет сделать вам правильный выбор, - совсем грустно добавил он. </w:t>
      </w:r>
    </w:p>
    <w:p>
      <w:pPr>
        <w:pStyle w:val="Normal"/>
        <w:rPr/>
      </w:pPr>
      <w:r>
        <w:rPr/>
        <w:t>  </w:t>
      </w:r>
      <w:r>
        <w:rPr/>
        <w:t xml:space="preserve">- Спасибо вам, господин Отто, за ваше понимание. Я подумаю обо всем, что вы мне сейчас сказали и приму решение. - Настя чувствовала себя невольно виноватой в том, что разочаровала и обидела своим ответом немца. Но иного выхода у нее не было. - А сейчас мне пора идти домой... Уже поздно, да и вам необходим отдых. Мне очень у вас понравилось. Вечер был изумительным, - Волковская понимала, что подобные слова в нынешнем контексте звучат фальшиво, но в этом была не ее вина. </w:t>
      </w:r>
    </w:p>
    <w:p>
      <w:pPr>
        <w:pStyle w:val="Normal"/>
        <w:rPr/>
      </w:pPr>
      <w:r>
        <w:rPr/>
        <w:t>  </w:t>
      </w:r>
      <w:r>
        <w:rPr/>
        <w:t xml:space="preserve">- Я провожу вас до такси! - из вежливости предложил господин Отто, хотя по его лицу можно было сказать, что сейчас он предпочитал поскорее очутиться один на один с самим собой. Вид у него был жалкий и совершенно ничтожный. </w:t>
      </w:r>
    </w:p>
    <w:p>
      <w:pPr>
        <w:pStyle w:val="Normal"/>
        <w:rPr/>
      </w:pPr>
      <w:r>
        <w:rPr/>
        <w:t>  </w:t>
      </w:r>
      <w:r>
        <w:rPr/>
        <w:t xml:space="preserve">- Нет-нет, спасибо еще раз. Здесь совсем рядом. Не беспокойтесь напрасно. Я позвоню вам, как только доберусь до дома. Спокойной ночи, господин Отто! </w:t>
      </w:r>
    </w:p>
    <w:p>
      <w:pPr>
        <w:pStyle w:val="Normal"/>
        <w:rPr/>
      </w:pPr>
      <w:r>
        <w:rPr/>
        <w:t>  </w:t>
      </w:r>
      <w:r>
        <w:rPr/>
        <w:t xml:space="preserve">- Спокойной ночи, Настя... </w:t>
      </w:r>
    </w:p>
    <w:p>
      <w:pPr>
        <w:pStyle w:val="Normal"/>
        <w:rPr/>
      </w:pPr>
      <w:r>
        <w:rPr/>
        <w:t xml:space="preserve">   </w:t>
      </w:r>
    </w:p>
    <w:p>
      <w:pPr>
        <w:pStyle w:val="Normal"/>
        <w:rPr/>
      </w:pPr>
      <w:r>
        <w:rPr/>
        <w:t xml:space="preserve">   </w:t>
      </w:r>
    </w:p>
    <w:p>
      <w:pPr>
        <w:pStyle w:val="Normal"/>
        <w:rPr/>
      </w:pPr>
      <w:r>
        <w:rPr/>
        <w:t>  </w:t>
      </w:r>
      <w:r>
        <w:rPr/>
        <w:t xml:space="preserve">Глава 20. </w:t>
      </w:r>
    </w:p>
    <w:p>
      <w:pPr>
        <w:pStyle w:val="Normal"/>
        <w:rPr/>
      </w:pPr>
      <w:r>
        <w:rPr/>
        <w:t xml:space="preserve">   </w:t>
      </w:r>
    </w:p>
    <w:p>
      <w:pPr>
        <w:pStyle w:val="Normal"/>
        <w:rPr/>
      </w:pPr>
      <w:r>
        <w:rPr/>
        <w:t xml:space="preserve">   </w:t>
      </w:r>
    </w:p>
    <w:p>
      <w:pPr>
        <w:pStyle w:val="Normal"/>
        <w:rPr/>
      </w:pPr>
      <w:r>
        <w:rPr/>
        <w:t>  </w:t>
      </w:r>
      <w:r>
        <w:rPr/>
        <w:t xml:space="preserve">Волковская вновь оказалась загнанной в угол. Не смотря на заверения в том, что отношения между ними не изменятся, уже на следующий день она поняла, что господин Отто блефовал, обещая ей невозможное. И, наверное, иначе и быть не могло, вряд ли нашелся бы мужчина, гордость которого не была бы задета отказом, но не смотря на это, сумевший сохранить хладнокровие настолько, чтобы не показать вида, что уязвлен и страдает. Пожалуй, никто бы другой и не смог вот так, как ни в чем не бывало, поддерживать прежние дружески-деловые отношения, задушив в себе свои обиды и признавшись в том, что проиграл. Разумеется, господин Отто был не таков: он привык побеждать. И, будучи человеком проницательным, он несомненно догадывался, что напрасно ждет чуда - Анастасия едва ли ответит ему взаимностью, уж коли она не смогла принять его предложение в тот самый вечер, когда он открыл ей свою любовь. Господин Отто сразу же понял, что потерпел фиаско. Ему было обидно, стыдно и раздражительно от того, что, первый раз в жизни его отвергает женщина, тем более какая-то русская, которая могла бы в одночасье превратиться из золушки в состоятельную леди, уехать в недалеком будущем в Германию и наслаждаться комфортабельной и безмятежной европейской жизнью, которую он ей и предлагал. А эта дрянная девчонка, перед которой он, как болван, стоял на коленях, еще собирается подумать, как ей поступить! Особенно горько было осознавать господину Отто то, что многие хорошенькие русские девушки были бы на месте Волковской просто неслыханно счастливы заполучить такого богатого, умного и преуспевающего немецкого бизнесмена, как он. Без сомнения, они бы всеми правдами и неправдами попытались бы добиться его расположения и, не раздумывая, с радостью согласились бы стать, на первых порах, его гражданской женой, а со временем, кто знает, может, и его законной супругой. Но парадокс в том и заключался, что немцу не нужна была любовь за деньги. Он бы давно мог иметь это "сокровище", стоило ему лишь того пожелать. Он ведь думал, что именно Настя и будет той единственной, которая по-настоящему могла бы полюбить не его толстый кошелек и зеленый паспорт, а его самого. Он грезил этой самой Настей, заставившей его, 55-летнего мужчину поверить в то, что еще полон сил и желаний и может быть любим. Но именно она и отвергла его предложение. И та волшебная сила любви, которая охватила седовласого господина, буквально преобразив его( в последнее время все в офисе фирмы отмечали тот факт, что господин Отто отлично выглядит, помолодел на глазах, почти всегда в хорошем расположении духа, много шутит и брызжет позитивной энергией), Настиным молчанием превратилась в злобную ненависть, в ядовитую жажду мести. Господин Отто и хотел " отпустить" свою тайную музу, не чиня ей зла, но не мог. Это было выше его сил. </w:t>
      </w:r>
    </w:p>
    <w:p>
      <w:pPr>
        <w:pStyle w:val="Normal"/>
        <w:rPr/>
      </w:pPr>
      <w:r>
        <w:rPr/>
        <w:t xml:space="preserve">   </w:t>
      </w:r>
      <w:r>
        <w:rPr/>
        <w:t xml:space="preserve">Встретившись с девушкой на следующий день в офисе, он сделал вид, что ничего не произошло и даже не стал спрашивать ее о том, приняла ли она окончательное решение, после их воскресного разговора. Он ждал, что Настя заговорит первая. А Настя никак не могла подобрать нужные слова и аргументы, которые бы в деликатной и не обидной для ее патрона форме, ясно дали бы ему понять, что надежд на развитие их отношений в ином, чем работа плане, быть не может. Чувство такта мешало Волковской сказать немцу в лицо то, что было так очевидно : как мужчина он ей неинтересен. </w:t>
      </w:r>
    </w:p>
    <w:p>
      <w:pPr>
        <w:pStyle w:val="Normal"/>
        <w:rPr/>
      </w:pPr>
      <w:r>
        <w:rPr/>
        <w:t>  </w:t>
      </w:r>
      <w:r>
        <w:rPr/>
        <w:t xml:space="preserve">Благо, понедельник выдался суетным днем, было запланировано несколько встреч с клиентами, кроме того, из Мюнхена прилетели два немца, которые вместе с господином Отто должны были лететь на следующий день в командировку в Ростов -на -Дону. Это и спасло Настю. Времени на выяснение личных отношений у них совершенно не было. Но уже при телефонных разговорах с патроном, звонившим ей из Ростова, Анастасия убедилась в том, что его раздражение и недовольстко ею растет и скрыть его немец вовсе и не пытается. Девушку поразила холодность отчуждения и слишком уж колкий тон, в котором господин Отто, вдруг, стал с ней общаться. Трудно было поверить, что этот же самый человек пару дней назад предлагал ей стать его гражданской женой и был ласков и нежен, как настоящий влюбленный. Насте хотелось плакать от огорчения. Ясно одно: из фавориток она попала в опалу и медлить ей более нельзя, надо срочно принимать какие-то контр-меры. Но в душе, Анастасия совсем не желала войны с господином Отто. Ей очень нравилось работать с ним вместе, и даже сейчас она понимала его и пыталась оправдать его жесткую манеру поведения по-отношению к ней. Она видела, в каком состоянии находится ее шеф и совсем не сердилась на него, скорее даже сочувствовала по-человечески. Ей просто очень хотелось поскорее поставить все точки на "i" в их неудавшемся романе и продолжать спокойно работать дальше. Посему, не откладывая дела в долгий ящик, Волковская решила откровенно поговорить с немцем, надеясь на его понимание и интеллигентность. Но разговор состоялся не сразу, и в том была не Настина вина. Обстоятельства сложились так , что возвратившись из командировки в Москву, господин Отто сразу же улетел в Германию. Ну не могла же Настя по-телефону или на бегу, что называется, вести серьезный разговор о том, что касалось их двоих. Однако, перед отъездом в Мюнхен, господин Отто несколько "оттаял"(не исключено, что он все еще лелеял безумную надежду на то, что Настя все же скажет ему "да") и даже подарил ей ко Дню Рождения, которое она должна была отмечать буквально через неделю после их разговора, дорогую визитницу и шикарный букет бело-розовых лилий. Настю растрогал до глубины души этот жест немца. Ей действительно было очень жаль, что она вселила в его сердце любовь, на которую не может ответить взаимностью, но вслух эти слова еще не прозвучали, и уезжая в Германию, господин Отто решил дать своей переводчице последний шанс подумать над его предложением. </w:t>
      </w:r>
    </w:p>
    <w:p>
      <w:pPr>
        <w:pStyle w:val="Normal"/>
        <w:rPr/>
      </w:pPr>
      <w:r>
        <w:rPr/>
        <w:t>  </w:t>
      </w:r>
      <w:r>
        <w:rPr/>
        <w:t xml:space="preserve">Итак, у Волковской появилась возможность немного расслабиться, шеф обещал вернуться в Москву, как обычно, через пару недель, тогда уже она и подумает о том, как сказать ему о своем окончательном вердикте, а пока... А пока необходимо было заняться приготовлениями ко Дню Рождения, который Анастасия в этот юбилейный для нее год 30-летия решила встретить в кругу самых близких и дорогих друзей. Специально для того, чтобы поздравить ее лично, в Москву на несколько дней приехала из Волгограда младшая сестра Леля, которая и помогала сделать необходимые закупки и принимала непосредственное и активное участие в приготовлении блюд для праздничного стола. Не смотря на то, что Настя мечтала встретить свое 30-летие в Париже, но в связи с увольнением из " Кунстштоффа " и переходом на новое рабочее место мечта эта так и осталась мечтой, так вот, не смотря на это, она ничуть не пожалела, что отмечает День Рождения в Москве. Праздник удался на славу! Даже подруга Ирена, будучи в командировки в столице, заскочила к ней на пару часов , дабы сделать сюрприз и поздравить с Днем Рождения лично. Настя была абсолютно счастлива! Милые и дорогие лица друзей, смех и веселье, подарки и цветы, красиво сервированный и аппетитный стол, "Шампанское" и заздравные тосты в ее честь, песни под гитару при свечах и постоянно звонивший телефон, который голосами близких и друзей, живущих в других городах и даже странах, спешил поздравить очаровательную именинницу... </w:t>
      </w:r>
    </w:p>
    <w:p>
      <w:pPr>
        <w:pStyle w:val="Normal"/>
        <w:rPr/>
      </w:pPr>
      <w:r>
        <w:rPr/>
        <w:t xml:space="preserve">   </w:t>
      </w:r>
      <w:r>
        <w:rPr/>
        <w:t xml:space="preserve">Вот и свершилось. Волковской исполнилось 30 лет! Интуиция вновь подсказывала ей, что в жизни должны произойти кардинальные изменения. И Настя верила в это. </w:t>
      </w:r>
    </w:p>
    <w:p>
      <w:pPr>
        <w:pStyle w:val="Normal"/>
        <w:rPr/>
      </w:pPr>
      <w:r>
        <w:rPr/>
        <w:t xml:space="preserve">   </w:t>
      </w:r>
      <w:r>
        <w:rPr/>
        <w:t xml:space="preserve">Как-то раз, ей в руки попалась небольшая книжица на немецком языке под название " Скорпион". И хотя Анастасия не особенно доверяла различным гороскопам и предсказателям судеб, ее заинтриговала одна из глав, в которой говорилось о том, что в жизни многих людей, родившихся , как и она, под мистически-таинственным знаком Скорпиона, важнейшие события происходят именно в год их тридцатилетия ! Читая все это, Настя невольно улыбнулась, сказав про себя:" Посмотрим -посмотрим, правда ли то, что о нас пишут немецкие астрологи! Забавно будет ощутить на себе эти самые "важнейшие" события!" </w:t>
      </w:r>
    </w:p>
    <w:p>
      <w:pPr>
        <w:pStyle w:val="Normal"/>
        <w:rPr/>
      </w:pPr>
      <w:r>
        <w:rPr/>
        <w:t>  </w:t>
      </w:r>
      <w:r>
        <w:rPr/>
        <w:t xml:space="preserve">И как ни странно, германские звездочеты не ошиблись. Кто бы мог поверить, но ровно через неделю после Дня Рождения, в квартире Волковской, воскресным вечером раздастся телефонный звонок, которому суждено будет стать началом бурного и яркого, романтического и восхитительного романа с мужчиной ее мечты. С мужчиной, который сделает ее счастливейшей из женщин и, благодаря которому, как по мановению волшебной палочки, она окажется в дивном солнечном краю на берегу Средиземного моря, в одном из живописнейших уголков Прекрасной Франции - в Прованс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21.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На горизонте забрезжили очертания второго по величине французского города, провансальской столицы - Марселя. Настя как завороженная смотрела через окно иллюминатора, наблюдая за тем, как их самолет плавно снижается. И вот уже совсем рядом с ними зеркальная гладь Средиземного моря, на удивление спокойного. Волковской кажется, что она чувствует его запах, ласковый плеск волн и крики белоснежных чаек, наслаждающихся свободным полетом в этом гигантском необозримо-безбрежном синем пространстве. </w:t>
      </w:r>
    </w:p>
    <w:p>
      <w:pPr>
        <w:pStyle w:val="Normal"/>
        <w:rPr/>
      </w:pPr>
      <w:r>
        <w:rPr/>
        <w:t>  </w:t>
      </w:r>
      <w:r>
        <w:rPr/>
        <w:t xml:space="preserve">Вот она - Франция - ее новая родина! Через несколько минут их легкий и быстрый самолет немецкой авиакомпании "Люфтганза" коснется своими шасси посадочной полосы марсельского аэропорта и Анастасия, наконец-то, увидит Его, того единственного мужчину, который предназначен ей судьбой! </w:t>
      </w:r>
    </w:p>
    <w:p>
      <w:pPr>
        <w:pStyle w:val="Normal"/>
        <w:rPr/>
      </w:pPr>
      <w:r>
        <w:rPr/>
        <w:t>  </w:t>
      </w:r>
      <w:r>
        <w:rPr/>
        <w:t xml:space="preserve">" Как странно!" - подумала она, - вот ведь жила я в Москве, пыталась как-то утвердиться в мире сильных мужчин и больших возможностей, полностью посвятив себя работе и карьере, практически расставшись с надеждой на то, что смогу вновь полюбить по-настоящему и создать замечательную семью, как вдруг, словно в волшебной сказке, возник в телефонной трубке Голос. Голос того, кого я в глубине души так долго ждала, кто заставил поверить в то, что есть любовь, семейные ценности, настоящий и сильный мужчина, на которого можно во всем положиться, рядом с которым можно просто и легко чувствовать себя хрупкой и нежной женщиной". </w:t>
      </w:r>
    </w:p>
    <w:p>
      <w:pPr>
        <w:pStyle w:val="Normal"/>
        <w:rPr/>
      </w:pPr>
      <w:r>
        <w:rPr/>
        <w:t xml:space="preserve">   </w:t>
      </w:r>
    </w:p>
    <w:p>
      <w:pPr>
        <w:pStyle w:val="Normal"/>
        <w:rPr/>
      </w:pPr>
      <w:r>
        <w:rPr/>
        <w:t xml:space="preserve">   </w:t>
      </w:r>
      <w:r>
        <w:rPr/>
        <w:t xml:space="preserve">************************ ******************************* ******************************* </w:t>
      </w:r>
    </w:p>
    <w:p>
      <w:pPr>
        <w:pStyle w:val="Normal"/>
        <w:rPr/>
      </w:pPr>
      <w:r>
        <w:rPr/>
        <w:t xml:space="preserve">   </w:t>
      </w:r>
    </w:p>
    <w:p>
      <w:pPr>
        <w:pStyle w:val="Normal"/>
        <w:rPr/>
      </w:pPr>
      <w:r>
        <w:rPr/>
        <w:t xml:space="preserve">   </w:t>
      </w:r>
      <w:r>
        <w:rPr/>
        <w:t xml:space="preserve">Француза, позвонившего Насте ровно через неделю после ее Дня Рождения, звали Бертран. У него был очень приятный , низкий мужественный голос, хороший литературный язык и явное наличие мощного интеллекта, что выгодно отличало его от предыдущих " Заморских Принцев ". Но, не смотря на то, что первое впечатление от очередного претендента на руку и сердце Волковской было очень позитивное, она все же отнеслась весьма настороженно к незнакомцу и даже в какой-то мере недоверчиво-подозрительно. Ведь еще саднило на сердце от ожога, оставленного Эриком. У Насти до сих пор сохранились в душе печально - меланхоличные воспоминания об этой встрече. Ей не хотелось вновь входить в ту же самую реку пустых надежд и разочарований. " Возможно, этот Бертран - на самом деле, заслуживающий внимания персонаж - рассуждала она , - но, мне просто необходимо иначе оценивать ситуацию и сменить тактику поведения, дабы избежать того, что произошло этим летом. Нельзя больше с головой "окунаться" в новое знакомство, строя воздушные замки на пустом месте, какими бы заманчивыми все они не казались, на первый взгляд. Надо дистанцироваться, быть спокойной и оставаться самой собой. И если у Берта </w:t>
      </w:r>
    </w:p>
    <w:p>
      <w:pPr>
        <w:pStyle w:val="Normal"/>
        <w:rPr/>
      </w:pPr>
      <w:r>
        <w:rPr/>
        <w:t>  </w:t>
      </w:r>
      <w:r>
        <w:rPr/>
        <w:t xml:space="preserve">(так кратко Настя решила называть француза), на самом деле, серьезные намерения, то и отношения наши будут развиваться должным образом. Не надо форсировать события и влюбляться в красивую иллюзию!" </w:t>
      </w:r>
    </w:p>
    <w:p>
      <w:pPr>
        <w:pStyle w:val="Normal"/>
        <w:rPr/>
      </w:pPr>
      <w:r>
        <w:rPr/>
        <w:t>  </w:t>
      </w:r>
      <w:r>
        <w:rPr/>
        <w:t xml:space="preserve">Анастасия пока не знала, что эта "красивая иллюзия", в которую она запретила себе влюбляться, всего через каких-то три месяца превратится в красивую реальность в виде замечательного мужа и обручального кольца на пальце. Она действительно боялась довериться своему сердцу и незнакомцу, который увидев ее на фотографии в одном из каталогов брачного агентства, а затем, услышав ее мелодичный голос по-телефону, готов был тут же сделать предложение. Наверное, для Берта это была любовь с первого взгляда. Он почувствовал Настю и был уверен в том, что не ошибся в выборе. Настя оказалась не только красивой девушкой с очаровательной улыбкой, смотревшей на него с фото. Пообщавшись с ней по-телефону, Берт с радостью про себя отметил, что Анастасия - приятный и эрудированный собеседник, умеющий внимательно выслушать и имеющий свое собственное мнение. Кроме того, она неплохо говорила по-французски, иногда, правда, сбиваясь на немецкую речь, но это не мешало их беседе, так как Берт тоже немного знал немецкий ( он прослужил в армии в Германии, недалеко от Штутгарта), а также свободно говорил по-английски, и этот лингвистический меланж придавал особый шарм и неповторимость их телефонным диалогам. </w:t>
      </w:r>
    </w:p>
    <w:p>
      <w:pPr>
        <w:pStyle w:val="Normal"/>
        <w:rPr/>
      </w:pPr>
      <w:r>
        <w:rPr/>
        <w:t>  </w:t>
      </w:r>
      <w:r>
        <w:rPr/>
        <w:t xml:space="preserve">Берт заметил, что Настя несколько настороженно воспринимает его звонки и всеми силами старался растопить льдинки недоверия, порой звучащие в ее голосе. Он уже все решил для себя. Настя - девушка, которую он долго искал и наконец-то нашел! Надо быть тактичным и настойчивым и добиться ее расположения. И Берт звонил Волковской каждый день, без исключения. Причем, разговоры их становились раз от раза все более интересными и продолжительными. Настю покорила начитанность и безупречное знание Бертом истории. Она и не замечала иногда, как пролетал час-полтора в увлекательной беседе с ним по-телефону. </w:t>
      </w:r>
    </w:p>
    <w:p>
      <w:pPr>
        <w:pStyle w:val="Normal"/>
        <w:rPr/>
      </w:pPr>
      <w:r>
        <w:rPr/>
        <w:t>  </w:t>
      </w:r>
      <w:r>
        <w:rPr/>
        <w:t xml:space="preserve">Параллельно с этим, Берт стал писать ей небольшие письма, посылая их по электронной почтой. Волковская могла их получать только на работе, где ее компьютер имел выход в интернет. Таким образом, даже будучи вне дома, Анастасия постоянно чувствовала присутствие Берта. Ей нравилась лаконичность его стиля. Наверное, сказывался профессиональный опыт, ведь француз работал техническим редактором в одном из провансальских журналов. </w:t>
      </w:r>
    </w:p>
    <w:p>
      <w:pPr>
        <w:pStyle w:val="Normal"/>
        <w:rPr/>
      </w:pPr>
      <w:r>
        <w:rPr/>
        <w:t>  </w:t>
      </w:r>
      <w:r>
        <w:rPr/>
        <w:t xml:space="preserve">Однако, странность ситуации заключалась в том, что Настя, в отличии от Берта, так и не видела до сих пор его фотографии. Он обещал ей быстро сделать свежие снимки и в отсканированном виде прислать их по эл.почте. </w:t>
      </w:r>
    </w:p>
    <w:p>
      <w:pPr>
        <w:pStyle w:val="Normal"/>
        <w:rPr/>
      </w:pPr>
      <w:r>
        <w:rPr/>
        <w:t>  </w:t>
      </w:r>
      <w:r>
        <w:rPr/>
        <w:t xml:space="preserve">Возможно, внешнее "инкогнито" француза, не смотря на весь его шарм, также было одной из причин несколько отстраненного отношения Волковской к загадочному иностранцу. Памятуя историю с Эриком, она боялась разочароваться в Берте. И хотя , в первую очередь, Анастасия ценила в мужчинах и особенно в своем будущем избраннике, наличие интеллекта, который, как мы заметили ранее, у француза однозначно имел место быть, но в деликатном вопросе выбора спутника жизни, внешние данные претендента тоже играли свою важную роль. Ведь должна же была образоваться, как минимум, обоюдная симпатия для развития отношений! Настя явно чувствовала некий дискомфорт от того, что Берт видел ее на фото, а она так до сих пор и понятия не имела, как выглядит ее телефонный обожатель. Француз был абсолютно согласен с этим и уже через четыре дня после их знакомства отправил, с замиранием сердца, свои фотографии, нетерпеливо ожидая вердикта своей " московской сирены"( как порой в мечтах, он называл Настю). </w:t>
      </w:r>
    </w:p>
    <w:p>
      <w:pPr>
        <w:pStyle w:val="Normal"/>
        <w:rPr/>
      </w:pPr>
      <w:r>
        <w:rPr/>
        <w:t xml:space="preserve">   </w:t>
      </w:r>
      <w:r>
        <w:rPr/>
        <w:t xml:space="preserve">Тем временем, из Германии возвратился господин Отто. Выглядел он отдохнувшим и посвежевшим, много шутил и не переставал делать Волковской комплименты. Кроме того, он возобновил вечерние звонки ей домой. Было ясно, что немец все еще надеется услышать от нее заветное "да". Анастасия, не смотря на нежелание поддерживать это телефонное общение, не могла прекратить столь утомительное и мучительное для нее вторжение в ее жизнь, ибо господин Отто всегда созванивался с ней , что называется, по-поводу. Но решив производственный вопрос, незаметно переходил на приватный лад, все также, со свойственным ему тактом, позволяя себе лишь косвенные намеки на то, что с нетерпением ждет Настиного решения. Но отношение Волковской к своему патрону было константным. Она всячески пыталась выискать подходящий предлог для того, чтобы задержаться после работы в офисе и поговорить с ним откровенно на волнующую их обоих тему, но оказии никак не представлялось. В бюро постоянно было многолюдно: клиенты, немецкие коллеги, сотрудники фирмы... У господина Отто и Волковской в этот период года был очень плотный график встреч, визитов и переговоров. И только через неделю после приезда шефа в Москву, Насте удалось "записаться" на встречу к нему. Услышав подобную просьбу - уделить ей вне рабочего времени несколько свободных минут, господин Отто лишь натянуто улыбнулся и, как бы не понимая, о чем идет речь, удивленно пожал плечами, сделав, однако, в своем ежедневнике запись о предстоящем с ней рандеву. Анастасии показалось, что немец заранее предвкушает победу. </w:t>
      </w:r>
    </w:p>
    <w:p>
      <w:pPr>
        <w:pStyle w:val="Normal"/>
        <w:rPr/>
      </w:pPr>
      <w:r>
        <w:rPr/>
        <w:t>  </w:t>
      </w:r>
      <w:r>
        <w:rPr/>
        <w:t xml:space="preserve">Итак, время " Ч" было назначено на следующий день, а пока, пользуясь хорошим настроением немца, Волковская отпросилась у него пораньше уйти с работы. Согласие было тут же получено, и Настя, сгорая от любопытства, с нетерпением ждала пяти часов вечера, так как именно сегодня она должна была, наконец-то, увидеть фотографии Бертрана. Дело в том, что он прислал ей их по эл.почте, но в офисе у Волковской не было возможности их "вскрыть", к тому же, господин Отто постоянно "кружил" рядом с ее компьютером. И тогда Анастасии пришлось пойти на маленькую хитрость. Она позвонила подруге Лоле на работу и дала ей код от своего эл.почтового ящика, попросив ее "вскрыть" файл с присланными Бертом фотографиями. Волковской было жутко интересно услышать от лучшей подруги комментарий по -этому поводу, даже не смотря на то, что Лола, поначалу, отнеслась с легкой прохладцей к появлению очередного француза в ее жизни. У нее было к нему двойственное отношение. С одной стороны, Лола от всей души желала счастья Насте и была бы искренне рада за нее, если бы Берт, на самом деле, оказался Прекрасным Принцем. С другой стороны, после "странной" истории с Эриком, она опасалась за подругу, ей хотелось как-то защитить ее от незнакомца. К тому же, она прекрасно осознавала, что , если у Насти с французом все сложится хорошо, то уедет ее Анастасия в Прекрасную Францию, а расставание с подругой, даже гипотетическое, навевало на Лолу грустные мысли об одиночестве и серости будней. И уж, если быть откровенной, ей куда симпатичнее было бы видеть Волковскую в роли фаворитки богатого немца, этот вариант ее бы абсолютно устроил. Надо заметить, что Лола была человеком очень практичным и рациональным, предпочитая " синицу в руке, журавлю в небе". Ее аргументы звучали достаточно резонно и убедительно: господин Отто старше Насти - это так, но зато с ним она не будет знать материальных проблем, из него ведь можно" веревки вить", если не может жениться, то уж пусть купит ей квартиру и машину в Москве - как и обещал, для него это - сущая безделица , а для Насти - обеспеченное будущее. А потом ведь как-нибудь можно от него и... ускользнуть! - так звучали ее доводы в пользу того, чтобы Анастасия согласилась принять предложение немца. К тому же, господин Отто введет свою фаворитку в мир большого бизнеса, у нее появятся нужные контакты и знакомства. Волковская сделает отличную карьеру - разве не об этом она всегда мечтала? </w:t>
      </w:r>
    </w:p>
    <w:p>
      <w:pPr>
        <w:pStyle w:val="Normal"/>
        <w:rPr/>
      </w:pPr>
      <w:r>
        <w:rPr/>
        <w:t>  </w:t>
      </w:r>
      <w:r>
        <w:rPr/>
        <w:t xml:space="preserve">Что же касается француза, то у прагматичной Лолы было свое видение их телефонного романа. " Да, - комментировала она, - допускаю, что он и собой хорош и молод ( Берту было 38 лет) и умен и проч,. но ведь еще не известно, как сложатся ваши с ним отношения? Что он за человек? Да и Францию ты ведь совсем не знаешь. Не будем забывать об этом. Я уж не говорю о том, что сколько бы он, как технический редактор , не зарабатывал в своем французском журнале, все равно ведь не сравнится его гонорар с шикарным состоянием твоего немецкого патрона!" </w:t>
      </w:r>
    </w:p>
    <w:p>
      <w:pPr>
        <w:pStyle w:val="Normal"/>
        <w:rPr/>
      </w:pPr>
      <w:r>
        <w:rPr/>
        <w:t>  </w:t>
      </w:r>
      <w:r>
        <w:rPr/>
        <w:t xml:space="preserve">Волковская соглашалась лишь с мнением подруги в отношении француза. Но даже и слушать ничего не желала о том, что касалось ее немецкого шефа. Здесь она была уверенна , что приняла однозначно правильное решение и менять его не собиралась. </w:t>
      </w:r>
    </w:p>
    <w:p>
      <w:pPr>
        <w:pStyle w:val="Normal"/>
        <w:rPr/>
      </w:pPr>
      <w:r>
        <w:rPr/>
        <w:t>  </w:t>
      </w:r>
      <w:r>
        <w:rPr/>
        <w:t xml:space="preserve">Таким образом, оставалось лишь услышать резюме Лолы по поводу фотографий, присланных Бертом, а уж поговорить по душам подруги запланировали вечером, когда Настя приедет на работу к Лоле и сама посмотрит на своего французского поклонника. </w:t>
      </w:r>
    </w:p>
    <w:p>
      <w:pPr>
        <w:pStyle w:val="Normal"/>
        <w:rPr/>
      </w:pPr>
      <w:r>
        <w:rPr/>
        <w:t>  </w:t>
      </w:r>
      <w:r>
        <w:rPr/>
        <w:t xml:space="preserve">Незадолго до того, как Волковская собиралась отправиться на другой конец Москвы, чтобы воочию увидеть фото Берта, Лола сама ей позвонила. </w:t>
      </w:r>
    </w:p>
    <w:p>
      <w:pPr>
        <w:pStyle w:val="Normal"/>
        <w:rPr/>
      </w:pPr>
      <w:r>
        <w:rPr/>
        <w:t>  </w:t>
      </w:r>
      <w:r>
        <w:rPr/>
        <w:t xml:space="preserve">- Насть, ну все так, как я и думала! - без вступлений начала " фарфоровая статуэтка ". - Хорош твой француз! Очень маскулинен, брюнет с красивыми миндалевидными глазами карего цвета, нос с горбинкой... Одним словом, наш с тобой тип мужчины... Чертовски сексуален и привлекателен необыкновенно! Вот тебе мое мнение! </w:t>
      </w:r>
    </w:p>
    <w:p>
      <w:pPr>
        <w:pStyle w:val="Normal"/>
        <w:rPr/>
      </w:pPr>
      <w:r>
        <w:rPr/>
        <w:t>  </w:t>
      </w:r>
      <w:r>
        <w:rPr/>
        <w:t xml:space="preserve">- Да?! - обрадованно переспросила Настя, - тебе, на самом деле, он понравился? </w:t>
      </w:r>
    </w:p>
    <w:p>
      <w:pPr>
        <w:pStyle w:val="Normal"/>
        <w:rPr/>
      </w:pPr>
      <w:r>
        <w:rPr/>
        <w:t>  </w:t>
      </w:r>
      <w:r>
        <w:rPr/>
        <w:t xml:space="preserve">- Понравился очень, говорю тебе, мужик - что надо! Сама увидишь! Вот только теперь я почти на 100 % уверена, что увезет он тебя в свою Францию, и останется бедная Лола одна-одинешенька! </w:t>
      </w:r>
    </w:p>
    <w:p>
      <w:pPr>
        <w:pStyle w:val="Normal"/>
        <w:rPr/>
      </w:pPr>
      <w:r>
        <w:rPr/>
        <w:t>  </w:t>
      </w:r>
      <w:r>
        <w:rPr/>
        <w:t xml:space="preserve">- Ну ладно тебе, Лолик! Еще ничего не значит, что на фотографии Берт хорош. Да и неизвестно, приедет ли он в Москву, хотя уже обещал, представь! И потом, может, мы не понравимся друг другу при встрече ? Звучит банально, но ведь и такой вариант вполне возможен, тем более, как ты знаешь, прецеденты уже, к сожалению, имеются. </w:t>
      </w:r>
    </w:p>
    <w:p>
      <w:pPr>
        <w:pStyle w:val="Normal"/>
        <w:rPr/>
      </w:pPr>
      <w:r>
        <w:rPr/>
        <w:t>  </w:t>
      </w:r>
      <w:r>
        <w:rPr/>
        <w:t xml:space="preserve">- Уж нет! На этот раз у меня, Анастасия, предчувствие. Хочешь верь, а хочешь нет, но, взглянув на твоего француза, сразу я поняла, что все у вас сложится отлично... Ну ладненько, я вся в работе. Жду тебя у нас в офисе! Приезжай, как договорились, сама увидишь своего Принца Заморского! Пока, до встречи! </w:t>
      </w:r>
    </w:p>
    <w:p>
      <w:pPr>
        <w:pStyle w:val="Normal"/>
        <w:rPr/>
      </w:pPr>
      <w:r>
        <w:rPr/>
        <w:t>  </w:t>
      </w:r>
      <w:r>
        <w:rPr/>
        <w:t xml:space="preserve">- Пока, Лола, через часик буду у тебя, жди! </w:t>
      </w:r>
    </w:p>
    <w:p>
      <w:pPr>
        <w:pStyle w:val="Normal"/>
        <w:rPr/>
      </w:pPr>
      <w:r>
        <w:rPr/>
        <w:t>  </w:t>
      </w:r>
      <w:r>
        <w:rPr/>
        <w:t xml:space="preserve">К шести вечера разрумянившаяся от московского мороза, припорошенная снегом и немного уставшая после напряженного рабочего дня и 45-минутной поездки в переполненном метро, Настя вошла в кабинет Лолы. </w:t>
      </w:r>
    </w:p>
    <w:p>
      <w:pPr>
        <w:pStyle w:val="Normal"/>
        <w:rPr/>
      </w:pPr>
      <w:r>
        <w:rPr/>
        <w:t>  </w:t>
      </w:r>
      <w:r>
        <w:rPr/>
        <w:t xml:space="preserve">- Привет, Снегурочка! Твой Лель уже ждет не дождется, когда ты его взглядом одаришь! Проходи скорее, раздевайся, у нас здесь быстро согреешься! </w:t>
      </w:r>
    </w:p>
    <w:p>
      <w:pPr>
        <w:pStyle w:val="Normal"/>
        <w:rPr/>
      </w:pPr>
      <w:r>
        <w:rPr/>
        <w:t>  </w:t>
      </w:r>
      <w:r>
        <w:rPr/>
        <w:t xml:space="preserve">- Приветик, Лола! Ну и замерзла же я! От метро до вашего офиса пришлось мне скакать , как быстроногой лани - так хотелось скорее очутиться в тепле и уюте, ну а если честно, то просто сгораю от любопытства! Показывай же мне суженного-ряженного! </w:t>
      </w:r>
    </w:p>
    <w:p>
      <w:pPr>
        <w:pStyle w:val="Normal"/>
        <w:rPr/>
      </w:pPr>
      <w:r>
        <w:rPr/>
        <w:t>  </w:t>
      </w:r>
      <w:r>
        <w:rPr/>
        <w:t xml:space="preserve">И не раздеваясь, по инерции продолжая кутаться в пушистый песцовый воротник модного кожаного пальто, она устроилась в кресле, рядом с Лолой, которая легко щелкая компьютерной "мышкой" уже вскрывала файл с фотографиями француза."Клик-клик" - и все четыре снимка высветились на экране. Настя, всю дорогу пытавшаяся не думать о том, какое впечатление произведет на нее иностранец, была приятно удивлена увиденным. </w:t>
      </w:r>
    </w:p>
    <w:p>
      <w:pPr>
        <w:pStyle w:val="Normal"/>
        <w:rPr/>
      </w:pPr>
      <w:r>
        <w:rPr/>
        <w:t>  </w:t>
      </w:r>
      <w:r>
        <w:rPr/>
        <w:t xml:space="preserve">Бертран, на самом деле, был очень хорош собой. Высокий (по-телефону он говорил ей, что его рост -185 см!), крепкого телосложения, смугл и ухожен, с орлиным носом и миндалевидным разрезом светло-карих глаз. Мужественное и умное лицо. Чувствуется характер и темперамент. Да и антураж фотографий был подобран со вкусом. Вот Берт сидит на скамейке под сенью раскидистого вишневого дерева. Вот он на фоне горного пейзажа, а рядом с ним игривый черный пес породы Лабрадор. </w:t>
      </w:r>
    </w:p>
    <w:p>
      <w:pPr>
        <w:pStyle w:val="Normal"/>
        <w:rPr/>
      </w:pPr>
      <w:r>
        <w:rPr/>
        <w:t>  </w:t>
      </w:r>
      <w:r>
        <w:rPr/>
        <w:t xml:space="preserve">- Ну? Что я тебе говорила? Ведь хорош, ничего не скажешь! </w:t>
      </w:r>
    </w:p>
    <w:p>
      <w:pPr>
        <w:pStyle w:val="Normal"/>
        <w:rPr/>
      </w:pPr>
      <w:r>
        <w:rPr/>
        <w:t>  </w:t>
      </w:r>
      <w:r>
        <w:rPr/>
        <w:t xml:space="preserve">- Да уж! Лола, ты , как всегда права! Мне очень нравится. Интересный мужчина, да и выглядит значительно моложе своих 38 лет! </w:t>
      </w:r>
    </w:p>
    <w:p>
      <w:pPr>
        <w:pStyle w:val="Normal"/>
        <w:rPr/>
      </w:pPr>
      <w:r>
        <w:rPr/>
        <w:t>  </w:t>
      </w:r>
      <w:r>
        <w:rPr/>
        <w:t xml:space="preserve">- А у него дети есть? - спросила Лола. </w:t>
      </w:r>
    </w:p>
    <w:p>
      <w:pPr>
        <w:pStyle w:val="Normal"/>
        <w:rPr/>
      </w:pPr>
      <w:r>
        <w:rPr/>
        <w:t>  </w:t>
      </w:r>
      <w:r>
        <w:rPr/>
        <w:t xml:space="preserve">- Нет, Берт говорил, что был женат, но всего пару лет, сейчас уже 7 лет, как он в разводе и детей от первого брака у него нет. </w:t>
      </w:r>
    </w:p>
    <w:p>
      <w:pPr>
        <w:pStyle w:val="Normal"/>
        <w:rPr/>
      </w:pPr>
      <w:r>
        <w:rPr/>
        <w:t>  </w:t>
      </w:r>
      <w:r>
        <w:rPr/>
        <w:t xml:space="preserve">- Это хорошо, что был женат. Значит, мужик нормальный. Да это и сразу по фотографии заметно, - прокомментировала Лола, не понаслышке знающая толк в мужчинах. - А то мне эти , холостые 40-летние или даже порой 50-летние иностранные дяденьки, ищущие русских жен, если честно, внушают опасения. Ведь сама посуди, мужчина, доживший до такого возраста и так и не побывавший в браке, подозрителен, если не сказать больше. С женщинами - другое дело, а мужики, если они в норме, то без супружеских оков не останутся, обязательно их кто-то к рукам приберет, они ведь на вес золота - приличные-то мужчины. Поэтому, я и говорю, это хороший знак, что француз твой уже был женат, главное, что детьми не обзавелся, значит вы оба - свободные птицы и можете спокойненько вить свое гнездышко! Вот только знаешь что, Анастасия? Мне всегда было жутко интересно, что движет иностранными дяденьками, когда они решают искать себе русскую невесту ? Расхожие клише о том, что русские женщины умны, красивы и хозяйственны - я акцептирую, с этим трудно не согласиться! Но наверняка же есть еще что-то, а? Тебе, к примеру, Берт как объяснил свою страсть к славянской крови? - Лола в предвкушении увлекательной беседы, поудобнее устроилась в кресле и закурила длинную тонкую сигарету. </w:t>
      </w:r>
    </w:p>
    <w:p>
      <w:pPr>
        <w:pStyle w:val="Normal"/>
        <w:rPr/>
      </w:pPr>
      <w:r>
        <w:rPr/>
        <w:t>  </w:t>
      </w:r>
      <w:r>
        <w:rPr/>
        <w:t xml:space="preserve">- А меня тоже , Лолочка, этот вопрос интересовал. Естественно, я его Берту в начале нашего знакомства и задала. И то, что он мне рассказал, очень даже занимательно, на мой взгляд, да и многое объясняет. Берт - единственный из четырех детей, родился на юге Франции, когда его достаточно зажиточная семья была вынужденна покинуть бывшую французскую колонию - Алжир и вернуться на родину предков. Причем, надо заметить, что его родители - настоящие французы. У Берта - бретонские и эльзаские корни по отцовской линии, его род берет начало аж с XVII века! А мама - корсиканка, у которой в роду были и истинные парижане и мальтийцы. Одним словом, самая, что ни на есть европейская французская семья, волею судеб заброшенная на Северное побережье Африки, прожившая во французском поселении в Алжире много лет и силой обстоятельств вынужденная с 3-мя маленькими детьми( 2-мя братьями и сестрой Берта) искать убежища на своей исторической родине, во Франции. И все - из-за волны насилия и террора арабских экстремистов-националистов, устраивавших кровавые расправы над " колонизаторами ", пытаясь таким варварским и диким способом добиться независимости Алжира от Франции. Точнее, после того, как генерал Де Голь провозгласил официальную независимость Алжира от Французской Республики, эти кровавые события и начались. Все это и повлекло за собой массовое возвращение алжирских французов во Францию. Несколько тысяч семей высадились в Марселе, кто-то навсегда остался в Провансе, кто-то отправился искать приюта в других уголках страны. Но парадоксальность ситуации заключается в том, что французские беженцы из Алжира так и остались вплоть до сегодняшнего дня чужими в своей родной Франции. Коренные - "материковые" французы буквально в штыки приняли своих бывших сограждан, говорящих , как и они, по-французски, правда, с заметным арабским акцентом, но с тем же, как и у них, французским паспортом и с общими французскими предками. " Pieds noirs " - так называют до сих пор во Франции алжирских французов - стали настоящими изгоями в собственной стране. Необъяснимая дискриминация со стороны " истинных " французов отравила жизнь не одному поколению французских беженцев из Алжира. Вообще-то, я поняла такую вещь, что французы - жуткие снобы. И чтобы быть принятым в их обществе, надо соответствовать определенным стандартам, иначе, к тебе всегда будут относиться, как к человеку второго сорта. Так произошло и с " Pieds noirs ". Не смотря на то, что Берт родился уже во Франции, он всегда ощущал некое пренебрежение общества к своей семье, к родителям и братьям с сестрой. Иногда, он чувствовал себя больше иностранцем в своей родной стране, чем ее коренным жителем. Из-за этого, пожалуй, ему всегда были ближе по духу не французы, а люди других культур и национальностей. Его всегда тянуло в дорогу. Дух дальних странствий, в принципе, не свойственный большей части французов, предпочитающих путешествиям за границу спокойный и ленный отдых в Ницце или в Бретани, наоборот, переполнял Берта. Он обожал путешествовать и, объехав всю Францию, успел посетить Англию, Германию и даже несколько раз побывать в далекой Австралии, а заодно, и сделать для себя определенные выводы ! </w:t>
      </w:r>
    </w:p>
    <w:p>
      <w:pPr>
        <w:pStyle w:val="Normal"/>
        <w:rPr/>
      </w:pPr>
      <w:r>
        <w:rPr/>
        <w:t>  </w:t>
      </w:r>
      <w:r>
        <w:rPr/>
        <w:t xml:space="preserve">- Хм... да уж, история необычная, - прервала подругу Лола. - Возможно, этим фактом даже объясняется его нелюбовь к французским согражданам, а следовательно, и к француженкам. Очень даже может быть! - медленно покачиваясь в кресле и закуривая очередную сигарету, рассуждала Лола. - К тому же ведь известно, что француженки, как и большинство современных европейских дамочек , особы сильно феминизированные, а мужчины все-таки предпочитают патриархальный вид семейных отношений. Я права? </w:t>
      </w:r>
    </w:p>
    <w:p>
      <w:pPr>
        <w:pStyle w:val="Normal"/>
        <w:rPr/>
      </w:pPr>
      <w:r>
        <w:rPr/>
        <w:t>  </w:t>
      </w:r>
      <w:r>
        <w:rPr/>
        <w:t xml:space="preserve">- Права-права, философ ты наш! - с улыбкой наблюдая за серьезным выражением лица подруги, согласилась Анастасия. - Тем и привлекательны славянские женщины, что феминизм еще только-только входит в сознание русских. Да и то, надо сказать, не особенно-то ему здесь и рады. Мужчин наших, к примеру, просто от злобы передергивает, когда замечают они своих дам за чтением авторов, подобных Маше Арбатовой. Я сама не раз подобное наблюдала. </w:t>
      </w:r>
    </w:p>
    <w:p>
      <w:pPr>
        <w:pStyle w:val="Normal"/>
        <w:rPr/>
      </w:pPr>
      <w:r>
        <w:rPr/>
        <w:t>  </w:t>
      </w:r>
      <w:r>
        <w:rPr/>
        <w:t xml:space="preserve">- Точно, Насть ! - оживилась Лола. - Сколько раз и я в дискуссиях на тему равенства между сильным и слабым полом, цитировала меткие и остроумные , порой резкие и едкие высказывания Арбатовой. Так что ты думаешь? Мужики просто в бешенство приходили, слыша ее имя. </w:t>
      </w:r>
    </w:p>
    <w:p>
      <w:pPr>
        <w:pStyle w:val="Normal"/>
        <w:rPr/>
      </w:pPr>
      <w:r>
        <w:rPr/>
        <w:t>  </w:t>
      </w:r>
      <w:r>
        <w:rPr/>
        <w:t xml:space="preserve">- Что уж тогда про западных мужчин говорить ? Они - бедняги - устали от железных и прагматичных леди. И я их понимаю, если уж быть откровенной до конца. Нет, я вовсе и не за патриархат и "мачизм", как ты знаешь! Просто все должно быть в разумных пределах. И мне кажется, что и Берт разделяет мою точку зрения. Но загадывать не стоит. Кто их, мужчин, поймет ? Поживем - увидим, что из всей этой демагогии получится! </w:t>
      </w:r>
    </w:p>
    <w:p>
      <w:pPr>
        <w:pStyle w:val="Normal"/>
        <w:rPr/>
      </w:pPr>
      <w:r>
        <w:rPr/>
        <w:t>  </w:t>
      </w:r>
      <w:r>
        <w:rPr/>
        <w:t xml:space="preserve">- Было бы здорово, Анастасия, если бы все так и произошло, как ты себе это представляешь. Будем надеяться, что на Западе люди счастливы в браке. Я в это не очень-то верю, если честно. Но категорично судить не берусь, ибо достоверной информацией в этом вопросе не обладаю. Зато о семейных отношениях в России могу саги слагать, до чего эта тема "благодатная" ! </w:t>
      </w:r>
    </w:p>
    <w:p>
      <w:pPr>
        <w:pStyle w:val="Normal"/>
        <w:rPr/>
      </w:pPr>
      <w:r>
        <w:rPr/>
        <w:t>  </w:t>
      </w:r>
      <w:r>
        <w:rPr/>
        <w:t xml:space="preserve">Я -то, будучи замужем ( Лола была в разводе уже 5 лет, прожив 3 года в браке с одним достаточно известным в московской музыкальной тусовке музыкантом), вдоволь насмотрелась на то, что такое иметь в мужьях нашего, российского мужа. Это какой-то кошмар, и я совершенно искренне рада, что выбралась из этой западни. Вот ведь мне как-то на глаза попалась цитата Эрве Базена. Настолько верно сказано, я даже наизусть запомнила ! Вот послушай: " Брак - это осажденная крепость: те, кто внутри , хотели бы из нее выбраться; те, кто снаружи, хотели бы ворваться в нее". Классно, правда? - Лола подмигнула подруге. </w:t>
      </w:r>
    </w:p>
    <w:p>
      <w:pPr>
        <w:pStyle w:val="Normal"/>
        <w:rPr/>
      </w:pPr>
      <w:r>
        <w:rPr/>
        <w:t>  </w:t>
      </w:r>
      <w:r>
        <w:rPr/>
        <w:t xml:space="preserve">- Ой, Лолка, я бы ведь с превеликим удовольствием ворвалась в эту загадочную крепость! - мечтательно пробормотала Настя, поглаживая мех песцового воротника и поглядывая на монитор компьютера, на котором до сих пор красовались фотографии Берта. </w:t>
      </w:r>
    </w:p>
    <w:p>
      <w:pPr>
        <w:pStyle w:val="Normal"/>
        <w:rPr/>
      </w:pPr>
      <w:r>
        <w:rPr/>
        <w:t>  </w:t>
      </w:r>
      <w:r>
        <w:rPr/>
        <w:t xml:space="preserve">- Думаю, тебе именно это и "грозит". Чуточку терпения и ворвешься ты в эту самую крепость, вот увидишь! Мне кажется, заграничные мужчины - это все же нечто иное, чем наши. Вероятно, что с ними даже в браке можно сосуществовать и ловить от этого кайф, чего я тебе и желаю ! - голосом умудренной жизнью матроны произнесла Лола. - Да, а с твоим немецким обожателем, ты , кстати, уже поговорила? </w:t>
      </w:r>
    </w:p>
    <w:p>
      <w:pPr>
        <w:pStyle w:val="Normal"/>
        <w:rPr/>
      </w:pPr>
      <w:r>
        <w:rPr/>
        <w:t>  </w:t>
      </w:r>
      <w:r>
        <w:rPr/>
        <w:t xml:space="preserve">- Мм... Нет пока - блаженная улыбка тут же исчезла с Настиного лица, как только речь зашла о ее шефе. - Фи, Лолик! Ты одним махом мои девичьи грезы разбила, уже одно упоминание о господине Отто мне противно. Как он меня "достал"! Сама я жду не дождусь этого разговора финального. Завтра у меня с ним назначено " рандеву " в офисе. Боюсь я , Лола, его безумства. Судя по его поведению, не перестает он надеяться на позитивный ответ, представь только? Даже не знаю, что делать. Мне ведь так не хочется терять хорошую работу, а его уверениям в том, что даже при моем отказе, все останется как прежде, я не верю. Слишком уж он непредсказуем и неадекватен! </w:t>
      </w:r>
    </w:p>
    <w:p>
      <w:pPr>
        <w:pStyle w:val="Normal"/>
        <w:rPr/>
      </w:pPr>
      <w:r>
        <w:rPr/>
        <w:t>  </w:t>
      </w:r>
      <w:r>
        <w:rPr/>
        <w:t xml:space="preserve">- А ты как думала, Анастасия? Ему ведь и невдомек, что русская девица может вот так просто, дать от ворот поворот ему, почти что немецкому миллионеру! И знаешь, если честно, я тоже такое впервые вижу. Ты сама-то хорошо подумала, от чего отказываешься? Может это - твой звездный час, твой шанс? </w:t>
      </w:r>
    </w:p>
    <w:p>
      <w:pPr>
        <w:pStyle w:val="Normal"/>
        <w:rPr/>
      </w:pPr>
      <w:r>
        <w:rPr/>
        <w:t>  </w:t>
      </w:r>
      <w:r>
        <w:rPr/>
        <w:t xml:space="preserve">- Так... , Лола ! - голос Анастасии сразу же изменился, и в нем почувствовались колючие резкие нотки. </w:t>
      </w:r>
    </w:p>
    <w:p>
      <w:pPr>
        <w:pStyle w:val="Normal"/>
        <w:rPr/>
      </w:pPr>
      <w:r>
        <w:rPr/>
        <w:t>  </w:t>
      </w:r>
      <w:r>
        <w:rPr/>
        <w:t xml:space="preserve">- Да нет же, я так просто спросила! Не злись. Я ведь и сама такая, как ты . Без любви, наверное, и за очень большие деньги не смогла бы жить с мужчиной, даже и с самым настоящим иностранным миллионером. Хотя, кто знает? Мне ведь дяденька -миллионер руку и сердце не предлагал, может быть, я бы и согласилась! Но закончим нашу болтовню. Уже пора домой ехать. Смотри, на часах скоро полдевятого вечера! А в желудке - симфония голодной девочки - офис -менеджера. Поехали - ка ко мне домой! Выпьем наш любимый "Мартини", приготовим вкусный ужин, покурим всласть и будет нам душевно очень! А там и разговор продолжим, а? </w:t>
      </w:r>
    </w:p>
    <w:p>
      <w:pPr>
        <w:pStyle w:val="Normal"/>
        <w:rPr/>
      </w:pPr>
      <w:r>
        <w:rPr/>
        <w:t>  </w:t>
      </w:r>
      <w:r>
        <w:rPr/>
        <w:t xml:space="preserve">- Лолка, ты ведь знаешь, что я не скажу "нет"! Поехали. Я же тоже совсем оголодала. А счастье где? - В еде, как известно! - и дружно расхохотавшись, подруги засобирались домой. </w:t>
      </w:r>
    </w:p>
    <w:p>
      <w:pPr>
        <w:pStyle w:val="Normal"/>
        <w:rPr/>
      </w:pPr>
      <w:r>
        <w:rPr/>
        <w:t>  </w:t>
      </w:r>
      <w:r>
        <w:rPr/>
        <w:t xml:space="preserve">Глава 22. </w:t>
      </w:r>
    </w:p>
    <w:p>
      <w:pPr>
        <w:pStyle w:val="Normal"/>
        <w:rPr/>
      </w:pPr>
      <w:r>
        <w:rPr/>
        <w:t xml:space="preserve">   </w:t>
      </w:r>
    </w:p>
    <w:p>
      <w:pPr>
        <w:pStyle w:val="Normal"/>
        <w:rPr/>
      </w:pPr>
      <w:r>
        <w:rPr/>
        <w:t xml:space="preserve">   </w:t>
      </w:r>
    </w:p>
    <w:p>
      <w:pPr>
        <w:pStyle w:val="Normal"/>
        <w:rPr/>
      </w:pPr>
      <w:r>
        <w:rPr/>
        <w:t>  </w:t>
      </w:r>
      <w:r>
        <w:rPr/>
        <w:t xml:space="preserve">Итак, наступил день "объяснений" с господином Отто. В это утро Волковская была несколько скованна и раздражена. Она злилась на немца. </w:t>
      </w:r>
    </w:p>
    <w:p>
      <w:pPr>
        <w:pStyle w:val="Normal"/>
        <w:rPr/>
      </w:pPr>
      <w:r>
        <w:rPr/>
        <w:t xml:space="preserve">   </w:t>
      </w:r>
      <w:r>
        <w:rPr/>
        <w:t xml:space="preserve">"И почему я , как школьница какая-нибудь, должна отчитываться перед грозным " учителем " за то, что, собственно говоря, и не сделала ничего плохого ? Мог бы и сам догадаться и деликатно дать понять, что не стоит вести разговор в этом направлении. Так ведь было бы лучше и для него и для меня. Вот уже почти месяц прошел с тех пор, как он сделал мне это дурацкое и абсолютно неуместное предложение. Неужели не понятно, если я сразу не сказала "да", значит, вряд ли, со временем мое решение изменится ? Нет же, он, как упрямец, надеется на что-то, ждет и издевается надо мной, зная, что я нервничаю по этому поводу. И сегодня, просто цирк! Вырядился как на праздник! Целый день осыпает меня комплиментами, от которых меня тошнит. Как все это меня бесит! Просто слов нет! Скорее бы все уже разъяснилось. Да, чисто по-человечески, жаль его, конечно. Могу себе представить, что такое услышать "нет" в ответ на искренние чувства, да еще и в его возрасте. Пожалуй, это должно быть более , чем обидно , наверняка, удар по самолюбию. Но ведь есть же такое понятие, как неразделенная любовь! И это как раз наш с господином Отто случай. Не люблю я этого человека! Лицемерить же ради его денег и покровительства не хочу, да и не смогу!" - подобные мысли терзали Волковскую целый день, не давая сосредоточиться на переводе с немецкого важных документов, над которым она в данный момент работала. </w:t>
      </w:r>
    </w:p>
    <w:p>
      <w:pPr>
        <w:pStyle w:val="Normal"/>
        <w:rPr/>
      </w:pPr>
      <w:r>
        <w:rPr/>
        <w:t>  </w:t>
      </w:r>
      <w:r>
        <w:rPr/>
        <w:t xml:space="preserve">Казалось, время тянулся бесконечно долго. И вот, долгожданный вечер наступил, заставив сотрудников фирмы разойтись по домам, а Анастасию и господина Отто - занять места в их кабинете, в роскошных кожаных креслах, друг напротив друга. Офис опустел, все вокруг затихло и успокоилось. Но затишье это было предательским, ибо и Настя и немец в нервном напряжении ожидали развязки того, что случилось одним из ноябрьских вечеров. Анастасия заметила, что шеф ее тоже взволнован, он был неестественнен, а улыбка на лице выглядела фальшиво. </w:t>
      </w:r>
    </w:p>
    <w:p>
      <w:pPr>
        <w:pStyle w:val="Normal"/>
        <w:rPr/>
      </w:pPr>
      <w:r>
        <w:rPr/>
        <w:t>  </w:t>
      </w:r>
      <w:r>
        <w:rPr/>
        <w:t xml:space="preserve">Резко открыв дверцу бара, где красовались изысканные и дорогие вина и коньяки, которыми он с гордостью угощал во время важных встреч и переговоров крупных клиентов фирмы, господин Отто достал бутылку виски , налил в стакан бордовую терпкую жидкость, добавил несколько кристально-белых кубиков льда, закурил свою любимую гаванскую сигару и грузно осел в черное кресло. </w:t>
      </w:r>
    </w:p>
    <w:p>
      <w:pPr>
        <w:pStyle w:val="Normal"/>
        <w:rPr/>
      </w:pPr>
      <w:r>
        <w:rPr/>
        <w:t>  </w:t>
      </w:r>
      <w:r>
        <w:rPr/>
        <w:t xml:space="preserve">Дуэль началась. </w:t>
      </w:r>
    </w:p>
    <w:p>
      <w:pPr>
        <w:pStyle w:val="Normal"/>
        <w:rPr/>
      </w:pPr>
      <w:r>
        <w:rPr/>
        <w:t>  </w:t>
      </w:r>
      <w:r>
        <w:rPr/>
        <w:t xml:space="preserve">- Я слушаю вас очень внимательно, фрау Волковская. Вы хотели мне что-то сказать, если я не ошибаюсь? - ласковая улыбка господина Отто, но глаза его ироничны и несколько циничны. Казалось, он берет реванш за то, что совсем недавно, как мальчишка, стоял на коленях перед Настей. Теперь была ее очередь испытать неприятные ощущения, и предвкушение скорого триумфа доставляло немцу явное удовольствие. </w:t>
      </w:r>
    </w:p>
    <w:p>
      <w:pPr>
        <w:pStyle w:val="Normal"/>
        <w:rPr/>
      </w:pPr>
      <w:r>
        <w:rPr/>
        <w:t>  </w:t>
      </w:r>
      <w:r>
        <w:rPr/>
        <w:t xml:space="preserve">- Да, я уже давно хотела поговорить с Вами, но из-за нехватки времени, наш разговор постоянно откладывался, к сожалению... - Настя отвела взгляд. </w:t>
      </w:r>
    </w:p>
    <w:p>
      <w:pPr>
        <w:pStyle w:val="Normal"/>
        <w:rPr/>
      </w:pPr>
      <w:r>
        <w:rPr/>
        <w:t>  </w:t>
      </w:r>
      <w:r>
        <w:rPr/>
        <w:t xml:space="preserve">- Это не страшно, фрау Волковская. Бизнес всегда должен быть на первом месте, лишь тогда можно рассчитывать на успех. Но... - он выдержал паузу, - и личная жизнь не должна быть забыта, не правда ли, моя юная леди? - лукаво-игривый взгляд немца, почти уверенного в своей победе. </w:t>
      </w:r>
    </w:p>
    <w:p>
      <w:pPr>
        <w:pStyle w:val="Normal"/>
        <w:rPr/>
      </w:pPr>
      <w:r>
        <w:rPr/>
        <w:t>  </w:t>
      </w:r>
      <w:r>
        <w:rPr/>
        <w:t xml:space="preserve">- Вы, как всегда, правы, господин Отто ! Об этом никогда не стоит забывать и даже , если по каким-то причинам в данный момент она - эта личная жизнь - и отсутствует, все равно надо надеяться на то, что не сегодня, так завтра, вы встретите того человека, которого ждали, быть может, всю жизнь. - Настя и господин Отто пристально смотрят в глаза друг другу. </w:t>
      </w:r>
    </w:p>
    <w:p>
      <w:pPr>
        <w:pStyle w:val="Normal"/>
        <w:rPr/>
      </w:pPr>
      <w:r>
        <w:rPr/>
        <w:t>  </w:t>
      </w:r>
      <w:r>
        <w:rPr/>
        <w:t xml:space="preserve">- Все правильно, Настя! - голос немца тих и бархатисто нежен. - Но довольно вступлений, я хочу услышать ответ на мое предложение! - Во взгляде своего шефа Волковская читает чуть заметное воодушевление, но он тут же прикрывает веки, с наслаждением затягиваясь душистой сигарой. </w:t>
      </w:r>
    </w:p>
    <w:p>
      <w:pPr>
        <w:pStyle w:val="Normal"/>
        <w:rPr/>
      </w:pPr>
      <w:r>
        <w:rPr/>
        <w:t>  </w:t>
      </w:r>
      <w:r>
        <w:rPr/>
        <w:t xml:space="preserve">И тут Анастасия заговорила, не останавливаясь и не давая перебить себя, прямо смотря в глаза немцу, который наблюдал за ней с нескрываемым любопытством. Настя чувствовала, как он ласкает ее своим взглядом, с нетерпением ожидая той минуты, когда уже наяву сможет погладить ее длинные волнистые волосы и вдохнуть аромат ее гибкого и молодого тела. Ей был неприятен этот похотливый взгляд, но она продолжала свою речь, стараясь подобрать нужные слова и аргументы. </w:t>
      </w:r>
    </w:p>
    <w:p>
      <w:pPr>
        <w:pStyle w:val="Normal"/>
        <w:rPr/>
      </w:pPr>
      <w:r>
        <w:rPr/>
        <w:t xml:space="preserve">   </w:t>
      </w:r>
      <w:r>
        <w:rPr/>
        <w:t xml:space="preserve">И в завершении своей тирады Волковская не могла не заметить ту странную метаморфозу, которая во время ее отповеди произошла с господином Отто. То, что он услышал из уст своей юной переводчицы, заставило его сердце забиться учащеннее и сильнее и отнюдь не от радости. На тщательно и гладко выбритых щеках немца проступил-таки коварный и предательский румянец, а внутри грудной клетки, вдруг, появилось ощущение холода и дрожи. Нервно постукивая длинными холеными пальцами по зеркальной поверхности отполированного стола, господин Отто уже не смотрел с обожанием и восхищением на Волковскую, а пытаясь изо всех сил сохранить внешнее спокойствие и равнодушие, закурил очередную сигару и щедро, до краев, наполнил свой стакан еще одной порцией виски. Ему хотелось затушить жгучей жидкостью крепкого напитка озноб, внезапно охвативший все его тело. Он больше не в силах был слышать этот предательский голос молодой сирены, которая , как в древних сказаниях, манила к себе своей свежестью и красотой, но беспощадно убивала звуками чарующе-сладкого голоса тех, кто жаждал обладать ею. </w:t>
      </w:r>
    </w:p>
    <w:p>
      <w:pPr>
        <w:pStyle w:val="Normal"/>
        <w:rPr/>
      </w:pPr>
      <w:r>
        <w:rPr/>
        <w:t>  </w:t>
      </w:r>
      <w:r>
        <w:rPr/>
        <w:t xml:space="preserve">Настя не могла не заметить изменения в облике немца, не смотря на все его старания быть индифферентным и не показывать вида, что ее отказ больно задел его за живое. Она понимала, что господин Отто страдает и ему очень неприятна ситуация, в которой они оказались сейчас. Оправдывая себя, Анастасия пыталась успокоиться тем, что ведь не она была инициатором событий, повлекших за собой столь нелицеприятный диалог. В этом плане совесть ее была чиста. Однако, девушке было искренне жаль господина Отто, ее былая злость на него в мгновение улетучилась, лишь она увидела, какие мучения испытывает этот пожилой человек. Ей было больно и стыдно, что она стала невольным свидетелем его слабости, и сейчас, Анастасия пыталась как можно тактичнее и деликатнее закончить этот неприятный для обоих разговор. </w:t>
      </w:r>
    </w:p>
    <w:p>
      <w:pPr>
        <w:pStyle w:val="Normal"/>
        <w:rPr/>
      </w:pPr>
      <w:r>
        <w:rPr/>
        <w:t>  </w:t>
      </w:r>
      <w:r>
        <w:rPr/>
        <w:t xml:space="preserve">Ей казалось, что она нашла верные и веские доводы, объясняя свой отказ немцу. Ведь господин Отто не предлагал ей стать его законной супругой, а хотел видеть ее в роли своей любовницы. Допустим даже, что чувства к ней у него самые искренние, большая любовь и все такое прочее, но суть дела неизменна. Ей предлагалось стать официальной фавориткой и жить в гражданском браке, который Анастасия категорически отвергала. Сейчас, когда ей исполнилось 30 лет, она мечтала иметь настоящую семью, а не квази -отношения : богатый любовник в лице Отто и она - в роли его содержанки. Тем более, Волковская не желала больше повторять опыт неудачного гражданского брака с Владом, воспоминания о котором оставили в ее памяти корявый рубец. И наконец, самое главное - Волковская не любила господина Отто и не хотела обманывать его, ведь прими она предложение и согласись жить с ним вместе, заранее предала бы его. Ибо, по прошествии какого-то времени, наверняка бы, оставила человека, к которому, кроме искренней человеческой симпатии и уважения, иных чувств и не испытывала. </w:t>
      </w:r>
    </w:p>
    <w:p>
      <w:pPr>
        <w:pStyle w:val="Normal"/>
        <w:rPr/>
      </w:pPr>
      <w:r>
        <w:rPr/>
        <w:t>  </w:t>
      </w:r>
      <w:r>
        <w:rPr/>
        <w:t xml:space="preserve">Высказав все , что давно ее терзало и мучило, Анастасия, с одной стороны, почувствовала необычайное облегчение, но, с другой стороны, приготовилась держать оборону, ибо прекрасно понимала, что мирной и дружеской атмосфере, царившей до сих пор в их с шефом отношениях, пришел конец. Своим отказом Настя сама себе подписала приговор, обжалованию не подлежащий. Она вышла на тропу войны, хотя всем сердцем этой войны не желала. Было совершенно очевидно, что господин Отто зол на нее и никогда не простит ей своего позора и унижения. Вероятнее всего, карьера Волковской на его фирме завершена. Конечно, у нее еще теплилась в душе слабая надежда на то, что патрон, как и обещал , поведет себя по - джентльменски , и они смогут, как и прежде, поддерживать хотя бы нормальные деловые отношения, просто сделав вид,что ничего не произошло. Но чудес ведь не бывает, и очень скоро Анастасия, к своему большому огорчению, в этом лично убедится. </w:t>
      </w:r>
    </w:p>
    <w:p>
      <w:pPr>
        <w:pStyle w:val="Normal"/>
        <w:rPr/>
      </w:pPr>
      <w:r>
        <w:rPr/>
        <w:t xml:space="preserve">   </w:t>
      </w:r>
      <w:r>
        <w:rPr/>
        <w:t xml:space="preserve">А пока, завершив свой эмоциональный и страстный монолог, Волковская ждала, как на него прореагирует господин Отто и внимательно следила за ним, в который раз отмечая про себя тот факт, что немец лишь неимоверным усилием воли сдерживает себя и старается сохранить выдержку. </w:t>
      </w:r>
    </w:p>
    <w:p>
      <w:pPr>
        <w:pStyle w:val="Normal"/>
        <w:rPr/>
      </w:pPr>
      <w:r>
        <w:rPr/>
        <w:t>  </w:t>
      </w:r>
      <w:r>
        <w:rPr/>
        <w:t xml:space="preserve">На мгновение в офисе повисла тяжелая и гнетущая пауза. Настя неуютно поежилась в кресле, ее слегка знобило. Немец явно медлил с ответом. </w:t>
      </w:r>
    </w:p>
    <w:p>
      <w:pPr>
        <w:pStyle w:val="Normal"/>
        <w:rPr/>
      </w:pPr>
      <w:r>
        <w:rPr/>
        <w:t>  </w:t>
      </w:r>
      <w:r>
        <w:rPr/>
        <w:t xml:space="preserve">- Ну что же, фрау Волковская, не стану скрывать, что ваши откровения стали для меня сюрпризом и , к сожалению, сюрпризом неприятным. Но, вы, впрочем , как и я - человек свободный и вольны поступать так, как считаете для себя необходимым. - Не глядя на Анастасию, господин Отто, глубоко вздохнув, добавил в свой стакан очередную порцию виски. - Я ведь тоже , если честно, все это время думал о том, что не стоило предлагать вам жить со мною вместе. Это вряд ли было бы удобно для нас обоих, не правда ли? Поэтому, я считаю, что вы приняли правильное решение. Признаем, что предложенный мною вариант нелеп и забудем об этом. </w:t>
      </w:r>
    </w:p>
    <w:p>
      <w:pPr>
        <w:pStyle w:val="Normal"/>
        <w:rPr/>
      </w:pPr>
      <w:r>
        <w:rPr/>
        <w:t>  </w:t>
      </w:r>
      <w:r>
        <w:rPr/>
        <w:t xml:space="preserve">Насте хотелось возразить, высказав свое мнение о только что услышанном. Ведь слова патрона были абсолютно нелогичны и противоречивы. Он явно лишь сейчас придумал эту комбинацию защиты, пытаясь вывернуться из неловкого положения, в котором оказался. Всего секунду назад он назвал решение Насти неприятным сюрпризом, тем самым выдав свои чувства и напрасные надежды, а следовательно, и разочарование. Значит, он на самом деле ожидал от нее позитивного ответа ?! Но сейчас это уже не имело смысла. Настя промолчала. Ее настолько утомил этот процесс "катарсиса", что единственным ее желанием в данный момент было поскорее прекратить этот разговор, собрать свои вещи и поехать домой. </w:t>
      </w:r>
    </w:p>
    <w:p>
      <w:pPr>
        <w:pStyle w:val="Normal"/>
        <w:rPr/>
      </w:pPr>
      <w:r>
        <w:rPr/>
        <w:t>  </w:t>
      </w:r>
      <w:r>
        <w:rPr/>
        <w:t xml:space="preserve">- Но, - продолжал немец, - завершая историю наших с вами отношений, любезная фрау Волковская, я , как и говорил уже когда-то раньше, хочу вас уверить в том, что не смотря на то, что мне будет очень нелегко справиться с моими чувствами к вам, я смогу преодолеть в себе это и... буду рад продолжать работать с вами вместе, надеюсь, вы тоже ... А сейчас довольно! Будьте любезны, закажите для меня такси и можете быть свободны. До завтра! - голос господина Отто прозвучал резко и отчужденно. </w:t>
      </w:r>
    </w:p>
    <w:p>
      <w:pPr>
        <w:pStyle w:val="Normal"/>
        <w:rPr/>
      </w:pPr>
      <w:r>
        <w:rPr/>
        <w:t>  </w:t>
      </w:r>
      <w:r>
        <w:rPr/>
        <w:t xml:space="preserve">Настя молча кивнула, вышла из кабинета, бросив напоследок грустный взгляд на шефа . Он же демонстративно достал из толстой папки, лежащей на его рабочем столе какие-то документы и углубился в их чтение, не переставая дымить сигарой. На Волковскую он более не обращал никакого внимания. </w:t>
      </w:r>
    </w:p>
    <w:p>
      <w:pPr>
        <w:pStyle w:val="Normal"/>
        <w:rPr/>
      </w:pPr>
      <w:r>
        <w:rPr/>
        <w:t>  </w:t>
      </w:r>
      <w:r>
        <w:rPr/>
        <w:t xml:space="preserve">"Ну и славненько! Вот все и закончилось. Хотя на душе остался неприятный осадок и какое-то странное чувство вины...," - так думала Настя, набирая телефонный номер фирмы по вызову такси для господина Отто, а заодно и для себя, ибо сил добираться домой общественным транспортом у нее совершенно не было. Заказ был принят, и через 15 минут черная "Волга" увозила в Центр Москвы высокого седовласого элегантно-одетого иностранца, который не смотря на большое количество выпитого им спиртного, держался прямо и даже пытался шутить с водителем такси. А в прямо-противоположную сторону от офиса, кутаясь в пушистый песцовый воротник, устало прикрыв глаза , в белой "Волге" ехала Анастасия, стремительно удаляясь от прошлого навстречу счастливому будущему, которое было уже совсем рядом и с нетерпением поджидало ее. </w:t>
      </w:r>
    </w:p>
    <w:p>
      <w:pPr>
        <w:pStyle w:val="Normal"/>
        <w:rPr/>
      </w:pPr>
      <w:r>
        <w:rPr/>
        <w:t xml:space="preserve">   </w:t>
      </w:r>
    </w:p>
    <w:p>
      <w:pPr>
        <w:pStyle w:val="Normal"/>
        <w:rPr/>
      </w:pPr>
      <w:r>
        <w:rPr/>
        <w:t xml:space="preserve">   </w:t>
      </w:r>
    </w:p>
    <w:p>
      <w:pPr>
        <w:pStyle w:val="Normal"/>
        <w:rPr/>
      </w:pPr>
      <w:r>
        <w:rPr/>
        <w:t>  </w:t>
      </w:r>
      <w:r>
        <w:rPr/>
        <w:t xml:space="preserve">Глава 23. </w:t>
      </w:r>
    </w:p>
    <w:p>
      <w:pPr>
        <w:pStyle w:val="Normal"/>
        <w:rPr/>
      </w:pPr>
      <w:r>
        <w:rPr/>
        <w:t xml:space="preserve">   </w:t>
      </w:r>
    </w:p>
    <w:p>
      <w:pPr>
        <w:pStyle w:val="Normal"/>
        <w:rPr/>
      </w:pPr>
      <w:r>
        <w:rPr/>
        <w:t xml:space="preserve">   </w:t>
      </w:r>
    </w:p>
    <w:p>
      <w:pPr>
        <w:pStyle w:val="Normal"/>
        <w:rPr/>
      </w:pPr>
      <w:r>
        <w:rPr/>
        <w:t>  </w:t>
      </w:r>
      <w:r>
        <w:rPr/>
        <w:t xml:space="preserve">Телефонно-виртуальный роман Анастасии с французом продолжался, с каждым днем приближая час их встречи в Москве. Берт уже побывал в российском консульстве в Марселе, сообщив ей, что через 7-10 дней ему обещали дать российскую визу, которую он так жаждет поскорее получить. Насте тоже не терпелось увидеться с Бертом. Та загадочная спираль жизненных событий, которая однажды лихо закрутилась в момент, когда Волковская решила обратиться в брачное агентство, должна была вот-вот распрямиться и силой своей мощной энергии вынести ее на совершенно незнакомый ей уровень. Интуитивно Настя чувствовала это скрытое движение. Вероятно, импульсом к нему и был Берт, который за месяц с небольшим их знакомства стал ей очень близок и дорог. Однако, она все еще не признавалась себе, что влюблена во француза. Ей не хотелось разочарований, она боялась вновь ошибиться, поэтому старалась не думать о том, чем завершится приезд Берта в Москву. Предчувствуя в глубине души нечто волшебное, она одновременно запрещала сама себе развивать эту мысль и строить замки на песке. Анастасии было просто невероятно приятно, что о ней неустанно думает далекий незнакомец, желает ей каждый вечер " Спокойной ночи!" по-телефону и называет ее "свежим горным эдельвейсом", который он, как альпинист, взбирающийся на снежную вершину, жаждет найти в конце своего опасного пути. </w:t>
      </w:r>
    </w:p>
    <w:p>
      <w:pPr>
        <w:pStyle w:val="Normal"/>
        <w:rPr/>
      </w:pPr>
      <w:r>
        <w:rPr/>
        <w:t>  </w:t>
      </w:r>
      <w:r>
        <w:rPr/>
        <w:t xml:space="preserve">"Так красиво и романтично ! " - думала Настя, слушая Берта. - Не стоит загадывать о том, что будет потом. Зачем? Сейчас, в данный момент, я ощущаю себя превосходно! И разве это не замечательно? Буду жить тем, что дарит провидение, не ища ответа на вопрос, что ожидает меня завтра!" </w:t>
      </w:r>
    </w:p>
    <w:p>
      <w:pPr>
        <w:pStyle w:val="Normal"/>
        <w:rPr/>
      </w:pPr>
      <w:r>
        <w:rPr/>
        <w:t xml:space="preserve">   </w:t>
      </w:r>
    </w:p>
    <w:p>
      <w:pPr>
        <w:pStyle w:val="Normal"/>
        <w:rPr/>
      </w:pPr>
      <w:r>
        <w:rPr/>
        <w:t xml:space="preserve">   </w:t>
      </w:r>
      <w:r>
        <w:rPr/>
        <w:t xml:space="preserve">***************** *************************************** ************************** </w:t>
      </w:r>
    </w:p>
    <w:p>
      <w:pPr>
        <w:pStyle w:val="Normal"/>
        <w:rPr/>
      </w:pPr>
      <w:r>
        <w:rPr/>
        <w:t>  </w:t>
      </w:r>
      <w:r>
        <w:rPr/>
        <w:t xml:space="preserve">Как это часто случается, в жизни наблюдается своего рода сбалансированность событий. Практически никогда не бывает так, чтобы везде и во всем царила полная гармония и идиллия. Вероятно, именно отрицательные моменты, с нами происходящие, и дают нам возможность почувтствовать, что называется, разницу, и тем самым определить ценность, значимость и глубину радостных и счастливых мгновений, придавая им особый незабываемо-мистический ореол. </w:t>
      </w:r>
    </w:p>
    <w:p>
      <w:pPr>
        <w:pStyle w:val="Normal"/>
        <w:rPr/>
      </w:pPr>
      <w:r>
        <w:rPr/>
        <w:t xml:space="preserve">   </w:t>
      </w:r>
      <w:r>
        <w:rPr/>
        <w:t xml:space="preserve">Еще во время откровенного разговора с господином Отто в офисе, Анастасия почти физически ощутила на себе явную неприязнь, которую обидчивый патрон испытывал к ней теперь. Но успокаивая себя мыслью о том, что немец дал обещание не вспоминать о неприятном для обоих инциденте и продолжать , как и прежде, их партнерско-деловые отношения, она старалась не думать о негативных последствиях своего отказа господину Отто. Однако, его заверения так и остались лишь пустыми обещаниями. На деле оказалось, что он не мог больше быть корректным и объективным в отношении своего заместителя и переводчицы, а может и не хотел таковым оставаться. </w:t>
      </w:r>
    </w:p>
    <w:p>
      <w:pPr>
        <w:pStyle w:val="Normal"/>
        <w:rPr/>
      </w:pPr>
      <w:r>
        <w:rPr/>
        <w:t>  </w:t>
      </w:r>
      <w:r>
        <w:rPr/>
        <w:t xml:space="preserve">Буквально на следующий день, когда Волковсая, как всегда , дружески улыбаясь, вошла в кабинет и примирительно поздоровалась с шефом, стало ясно, что ей объявлена война, и немец будет всеми средствами мстить за отказ стать его любовницей и содержанкой. Достаточно было взглянуть на это непроницаемо - злобное лицо - сомнений более не возникало. Между Волковской и ее начальником выросла стена непонимания и неприкрытой вражды. Перемена в поведении господина Отто была слишком уж очевидной, да он и не пытался скрыть своего брезгливо-раздражительного отношения к Насте. Девушка не могла поверить своим глазам. Совершенно незнакомый ей, язвительный и саркастичный господин Отто издевательски улыбался, обращаясь к ней и требуя незамедлительного и четкого выполнения всех поручений, которыми он в прямом смысле слова загрузил Настю так, что у нее не хватало минуты, дабы перевести дыхание. Он перестал делать комплименты, шутить, как это бывало ранее, и рассказывать забавные истории из жизни. Немец стал общаться со своей подчиненной исключительно на языке скупых и сухих фраз, в начальственном тоне, не терпящем возражений. Сам же он раздражался неимоверно, если Настя просила его комментария и мнения по какому-нибудь неясному для нее вопросу. Порой, она чувствовала на себе испепеляющий взгляд немца, которого выводил из себя уже сам факт ее присутствия с ним в одном кабинете. Господин Отто ненавидел Волковскую. </w:t>
      </w:r>
    </w:p>
    <w:p>
      <w:pPr>
        <w:pStyle w:val="Normal"/>
        <w:rPr/>
      </w:pPr>
      <w:r>
        <w:rPr/>
        <w:t>  </w:t>
      </w:r>
      <w:r>
        <w:rPr/>
        <w:t xml:space="preserve">Но Анастасия старалась держать себя в руках и не замечать придирок и несправедливых упреков своего шефа. Да, это было нелегко, но она понимала, в каком состоянии сейчас находится немец, искренне надеясь на то, что со временем ярость его перерастет в безразличие к ней, и все вернется на круги своя. Ее злило лишь то, что господин Отто не сдержал слова, заверяя ее в том, что на работе последствия их неудавшегося романа никак не скажутся. Все произошло с точностью наоборот. </w:t>
      </w:r>
    </w:p>
    <w:p>
      <w:pPr>
        <w:pStyle w:val="Normal"/>
        <w:rPr/>
      </w:pPr>
      <w:r>
        <w:rPr/>
        <w:t>  </w:t>
      </w:r>
      <w:r>
        <w:rPr/>
        <w:t xml:space="preserve">"Мог бы набраться смелости сказать откровенно, что не сможет больше работать со мной вместе. Я бы тогда уволилась, другого выхода нет. По-крайней мере, так было бы честно, хотя для меня и очень болезненно, ведь снова дамокловым мечем нависает вопрос о поиске нового места работы. Слава Богу, что у меня всегда есть запасной вариант, вот и сейчас мне уже поступило предложение перейти работать в другую немецкую фирму. Обидно очень лишь то, что мне, на самом деле, здесь нравится, большие перспективы карьерного роста, милые коллеги, замечательные отношения с патроном.. Нет, были замечательные отношения", - с грустью поправила сама себя Анастасия, мысленно анализируя ситуацию, в которой она оказалась . И было отчего впасть в депрессию, которой до сих пор Волковская упрямо сопротивлялась. Она вновь оказалась в западне. Свободное пространство вокруг нее постепенно сокращалось. Каждодневные издевки и некорректное поведение ее шефа продолжались, не прекращаясь. Настя стала задыхаться, ей словно не хватало кислорода, подачу которого злопамятный господин Отто методично отключал, желая создать вокруг непокорной сотрудницы вакуум, дабы сломить ее строптивость. Чаша терпения лопнула, когда, однажды, совершенно потерявший над собой контроль господин Отто накричал на Волковскую, причем в присутствии остальных сотрудников фирмы и немецких коллег, находившихся в тот день в их офисе. Накричал абсолютно безосновательно, так , как порой, срывают зло или дурное настроение на ни в чем не повинных людях. Настя чуть не задохнулась от негодования и протеста! А когда она попыталась, из последних сил сдерживая себя, все еще в спокойном тоне, не повышая голоса, указать на несправедливость беспочвенных обвинений в ее адрес( хотя, ну очень хотелось накричать в ответ!), то произошло нечто из ряда вон выходящее. Господин Отто, все еще будучи в состоянии аффекта, сделал вид, что не понимает ее. Он грубо оборвал Анастасию на полуслове, бросив ей в лицо фразу о том, что пора бы уж научиться доходчиво изъясняться на немецком языке, иначе он не улавливает смысла сказанного! Это было хуже пощечины. Настя просто оторопела от подобной наглости и хамства. Ведь немецкий был для нее как родной язык, она говорила на нем почти без акцента и все немцы, с которыми она когда-либо сталкивалась в жизни и по работе, поражались ее безупречному произношению и отличному знанию языка, нередко принимая ее за немку, особенно во время телефонных переговоров. Возмущению Анастасии не было предела. Хотелось плюнуть ядом и, вильнув хвостом, исчезнуть , как настоящий Скорпион исчезает в песчаных дюнах. В принципе, так она и поступила. Резко развернувшись, схватила лежащую на ее столе сумочку, небрежно набросила на плечи любимое кожаное пальто и, стремительно направляясь к двери, громко выкрикнула никак не ожидавшему от нее подобной реакции немцу: " Не желаю больше вас видеть и работать в таких условиях!" и звонко хлопнув дверью, выскочила из офиса. Выбежав на улицу, она поймала проезжавшее мимо такси и, едва сдерживая слезы, дрожащим голосом , назвала водителю адрес, попросив его, как можно скорее довезти ее до дома! </w:t>
      </w:r>
    </w:p>
    <w:p>
      <w:pPr>
        <w:pStyle w:val="Normal"/>
        <w:rPr/>
      </w:pPr>
      <w:r>
        <w:rPr/>
        <w:t xml:space="preserve">   </w:t>
      </w:r>
      <w:r>
        <w:rPr/>
        <w:t xml:space="preserve">Вечером к Насте приехала ее подруга Наталья. Они долго обсуждали произошедший инцидент. При сложившихся, прямо скажем, не в пользу Волковской обстоятельствах, проще всего было бы прибегнуть к методу саботажа и не выходить на следующий день на работу - именно так она и хотела поступить. Но Наталья, сочувствуя подруге и полностью разделяя ее чувства и переживания, все же посоветовала не горячиться и не принимать необдуманных решений. Надо немного остынуть и придти в себя, подумать хорошенько над случившимся и выбрать оптимальный вариант действий. Анастасия, вняв голосу разума , не могла не согласиться с вескими доводами Натальи. Ведь до Нового Года, то есть до зимних каникул (их фирма закрывалась с 25 декабря по 10 января, и все сотрудники уходили в отпуск) оставалось каких-то две недели. Кроме того, господин Отто, уже через неделю собирался улетать в Германию, а в Россию планировал вернуться в середине января. Следовательно, Насте надо "продержаться" только неделю и, переборов себя, вытерпеть присутствие ставшего ей ненавистным патрона в офисе. А после его отъезда, спокойно доработать до праздников, не вызывая ни у кого подозрения, и лишь затем " нанести" вредному немцу ответный удар - неожиданно и продуманно. Разве план не хорош? А уволиться можно позже, когда господин Отто вернется после праздников в Москву. Зная его вспыльчивую натуру, Волковская понимала, что вероятнее всего, он даже раскается в содеянном. Но для нее однозначно то, что больше работать с немцем она не сможет, поэтому более логично, подать заявление об увольнении в середине января, тем самым сохранив отпускные дни и , что тоже не маловажно, зарплату за декабрь и январь. И самое главное, ведь 27 декабря должен прилететь Берт из Франции. Поэтому, оставшись работать на фирме до конца этого года, Настя сможет в спокойной обстановке встретиться с ним, ну а уж производственные и прочие проблемы постарается уладить в Новом Году! </w:t>
      </w:r>
    </w:p>
    <w:p>
      <w:pPr>
        <w:pStyle w:val="Normal"/>
        <w:rPr/>
      </w:pPr>
      <w:r>
        <w:rPr/>
        <w:t>  </w:t>
      </w:r>
      <w:r>
        <w:rPr/>
        <w:t xml:space="preserve">Да, подруги были довольны друг другом, ибо сумели верно просчитать ситуацию, не поддавшись эмоциям и не сделав, таким образом, непростительной ошибки. Наталья уговорила Анастасию не зацикливаться на мерзкой выходке ее шефа и завтра же выйти на работу. Разумеется, не могло быть и речи, чтобы Волковская простила господину Отто его отвратительное поведение, но претерпевая свое отвращение к нему, она обещала Наталье последовать ее совету. </w:t>
      </w:r>
    </w:p>
    <w:p>
      <w:pPr>
        <w:pStyle w:val="Normal"/>
        <w:rPr/>
      </w:pPr>
      <w:r>
        <w:rPr/>
        <w:t>  </w:t>
      </w:r>
      <w:r>
        <w:rPr/>
        <w:t xml:space="preserve">- Наталишка моя дорогая! Как классно, что ты приехала! Мне так нужна была поддержка близкого человека в этот трудный момент! Ты меня вернула к жизни прямо -таки ! Спасибо тебе большущее! - Настя с благодарностью обняла подругу. Она почти успокоилась, и к ней вновь вернулось хорошее расположение духа! </w:t>
      </w:r>
    </w:p>
    <w:p>
      <w:pPr>
        <w:pStyle w:val="Normal"/>
        <w:rPr/>
      </w:pPr>
      <w:r>
        <w:rPr/>
        <w:t>  </w:t>
      </w:r>
      <w:r>
        <w:rPr/>
        <w:t xml:space="preserve">- Насть, глупости ты говоришь! Ничего такого выдающегося я не сделала, просто попыталась посмотреть на ситуацию со стороны, так ведь всегда виднее! Я, конечно, рада очень, что мои доводы тебя вразумили, главное ведь не рубить с плеча. А ты у нас девушка "легковоспламеняющаяся", да еще и натура ранимая и хрупкая! Что говорить - тонкая душевная организация ! - с улыбкой ответила Наталья. </w:t>
      </w:r>
    </w:p>
    <w:p>
      <w:pPr>
        <w:pStyle w:val="Normal"/>
        <w:rPr/>
      </w:pPr>
      <w:r>
        <w:rPr/>
        <w:t>  </w:t>
      </w:r>
      <w:r>
        <w:rPr/>
        <w:t xml:space="preserve">- Ты еще забыла одно качество мое " выдающееся", я - натура жутко романтическая и мечтательная! Вот угадай, о чем я сейчас подумала? </w:t>
      </w:r>
    </w:p>
    <w:p>
      <w:pPr>
        <w:pStyle w:val="Normal"/>
        <w:rPr/>
      </w:pPr>
      <w:r>
        <w:rPr/>
        <w:t>  </w:t>
      </w:r>
      <w:r>
        <w:rPr/>
        <w:t xml:space="preserve">- И угадывать не стоит, наверняка, о французе своем, так? </w:t>
      </w:r>
    </w:p>
    <w:p>
      <w:pPr>
        <w:pStyle w:val="Normal"/>
        <w:rPr/>
      </w:pPr>
      <w:r>
        <w:rPr/>
        <w:t>  </w:t>
      </w:r>
      <w:r>
        <w:rPr/>
        <w:t xml:space="preserve">- Ой, Наталишка, ты меня на сквозь видишь. Конечно, о Берте! Ну его, этого противного Отто, вот скоро мой Берт как свежий морской ветер появится на хмуром и морозном московском небосклоне, привезя с собой средиземноморское тепло и солнце, и будет мне все остальное совершенно без-раз-лич-но! </w:t>
      </w:r>
    </w:p>
    <w:p>
      <w:pPr>
        <w:pStyle w:val="Normal"/>
        <w:rPr/>
      </w:pPr>
      <w:r>
        <w:rPr/>
        <w:t>  </w:t>
      </w:r>
      <w:r>
        <w:rPr/>
        <w:t xml:space="preserve">- Насть, какая же ты фантазерка! Нет, скорее влюбчивая ты очень, но мне это нравится! Надо влюбляться, ведь это счастье! - так же мечтательно промолвила Наталишк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24. </w:t>
      </w:r>
    </w:p>
    <w:p>
      <w:pPr>
        <w:pStyle w:val="Normal"/>
        <w:rPr/>
      </w:pPr>
      <w:r>
        <w:rPr/>
        <w:t xml:space="preserve">   </w:t>
      </w:r>
    </w:p>
    <w:p>
      <w:pPr>
        <w:pStyle w:val="Normal"/>
        <w:rPr/>
      </w:pPr>
      <w:r>
        <w:rPr/>
        <w:t xml:space="preserve">   </w:t>
      </w:r>
    </w:p>
    <w:p>
      <w:pPr>
        <w:pStyle w:val="Normal"/>
        <w:rPr/>
      </w:pPr>
      <w:r>
        <w:rPr/>
        <w:t xml:space="preserve">   </w:t>
      </w:r>
      <w:r>
        <w:rPr/>
        <w:t xml:space="preserve">Как подруги и предполагали, господин Отто уже не один раз раскаялся в том, что был слишком несдержан и резок, ведь он все еще любил строптивицу и в тайне лелеял безумную надежду на то, что в один прекрасный день услышит от нее вожделенное "да"! </w:t>
      </w:r>
    </w:p>
    <w:p>
      <w:pPr>
        <w:pStyle w:val="Normal"/>
        <w:rPr/>
      </w:pPr>
      <w:r>
        <w:rPr/>
        <w:t>  </w:t>
      </w:r>
      <w:r>
        <w:rPr/>
        <w:t xml:space="preserve">На следующее утро, войдя в кабинет, Волковская не смогла подавить удивленного возгласа - на ее рабочем столе алел роскошный букет длинноногих роз. Но Настя знала, что даже цветы, ей подаренные, не смогут уже изменить ее теперешнего отношения к господину Отто. Она по -достоинству оценила жест немца, приняв его извинения. Однако, держалась теперь с шефом заметно отчужденно, натянуто улыбаясь ему и стараясь заняться теми делами, которые позволили бы ей больше времени проводить вне стен офиса, дабы избежать мучительной необходимости оставаться с ним t?te-?-t?te. За обедом молоденькая секретарша фирмы поведала Анастасии о том, что вчера, после ее внезапного ухода домой, господин Отто жутко расстроился, как-то сразу весь сник и затих. Он заперся в своем кабинете, много курил и никого не желал видеть. К вечеру, собираясь покинуть офис, девушка-секретарь обнаружила рядом с его столом пустую бутылку из-под "Виски". Настя внимательно выслушала юную коллегу, но вопросов не задавала, казалось, эта информация не вызвала у нее чувства жалости, что очень удивило ее собеседницу. В Настиных глазах господин Отто прекратил свое существование вчера и более ничто не могло поколебать ее мнения о нем. Даже робкие попытки немца сгладить произошедший между ними конфликт уже не трогали Волковскую. Она больше не верила господину Отто. А он, в свою очередь, хоть и успокоился немного, не переставал удивлять ее своими эксцентричными заявлениями. Вполне вероятно, что он изо всех сил пытался вызвать в ней ответную реакцию, спровоцировать на необдуманный поступок, но Настя оставалась равнодушна ко всему, вводя немца своим безразличием и сдержанностью в некое замешательство. </w:t>
      </w:r>
    </w:p>
    <w:p>
      <w:pPr>
        <w:pStyle w:val="Normal"/>
        <w:rPr/>
      </w:pPr>
      <w:r>
        <w:rPr/>
        <w:t xml:space="preserve">   </w:t>
      </w:r>
      <w:r>
        <w:rPr/>
        <w:t xml:space="preserve">Так например, всего несколько дней спустя после злополучной ссоры, господин Отто вошел в офис в приподнятом настроении с голливудской улыбкой на устах. На нем был темно-зеленый костюм отличного покроя. Из кармашка пиджака кокетливо выглядывал шелковый платок малахитового цвета. Вид у патрона был просто безупречен. Благороден и элегантен, господин Отто выглядел превосходно. Легкой походкой он прошел в свой кабинет, напевая вполголоса джазовый мотив Глена Миллера. Анастасия не могла скрыть восхищения и, естественно, сделала немцу комплимент. А господин Отто, будто этого только и ждал. </w:t>
      </w:r>
    </w:p>
    <w:p>
      <w:pPr>
        <w:pStyle w:val="Normal"/>
        <w:rPr/>
      </w:pPr>
      <w:r>
        <w:rPr/>
        <w:t>  </w:t>
      </w:r>
      <w:r>
        <w:rPr/>
        <w:t xml:space="preserve">- Спасибо, фрау Волковская! У меня действительно есть сегодня особый повод для торжества. Вчера мне позвонил мой адвокат из Германии и сообщил преотличнейшую новость. Моя супруга дала, наконец-то, свое официальное согласие на развод, и теперь я свободен, как птица, что доставляет мне невыразимую радость! - он вопросительно посмотрел на Настю, видимо, ожидая ее реакции на услышанное. </w:t>
      </w:r>
    </w:p>
    <w:p>
      <w:pPr>
        <w:pStyle w:val="Normal"/>
        <w:rPr/>
      </w:pPr>
      <w:r>
        <w:rPr/>
        <w:t>  </w:t>
      </w:r>
      <w:r>
        <w:rPr/>
        <w:t xml:space="preserve">- Поздравляю вас, господин Отто ! - ни один мускул на ее лице не дрогнул. </w:t>
      </w:r>
    </w:p>
    <w:p>
      <w:pPr>
        <w:pStyle w:val="Normal"/>
        <w:rPr/>
      </w:pPr>
      <w:r>
        <w:rPr/>
        <w:t>  </w:t>
      </w:r>
      <w:r>
        <w:rPr/>
        <w:t xml:space="preserve">"Неужели же он думает, что я сейчас брошусь в его объятия со счастливым возгласом? Он, видите ли, теперь свободен , как ветер и может( !) жениться, как я понимаю. Или, таким образом, мой драгоценный патрон хочет заставить меня сожалеть о скоропалительном отказе стать его любовницей, а в будущем и женой? Может быть , он и на самом деле все еще меня любит и подобным образом пытается вернуть мое расположение, но что-то мне подсказывает, что любезнейший господин Отто блефует. Не верю я тому, что он получил этот развод. А если, даже это и правда, то меня подобная информация нисколько не волнует, ведь я не любила этого человека тогда, когда он был женат, не люблю сейчас и не полюблю даже, если он больше и не будет связан узами брака!" - и Настя погрузилась в перевод договора, который они должны были подписать на сегодняшних переговорах с одним из важных российских клиентов. </w:t>
      </w:r>
    </w:p>
    <w:p>
      <w:pPr>
        <w:pStyle w:val="Normal"/>
        <w:rPr/>
      </w:pPr>
      <w:r>
        <w:rPr/>
        <w:t>  </w:t>
      </w:r>
      <w:r>
        <w:rPr/>
        <w:t xml:space="preserve">Несомненно, разочарованный тем, что Волковская не прореагировала должным образом на новость о разводе, господин Отто решил сменить тактику. Поздно вечером, возвращаясь со своей переводчицей с деловой встречи, заключив очень выгодный контракт( Волковской даже была великодушно обещана солидная премия в сумме 10 000 немецких марок, получение которой, однако, откладывалась на январь-февраль, когда ее шеф собирался вернуться из Германии в Москву), господин Отто попросил Настю, занимающуюся кроме всего прочего еще и подбором персонала для фирмы, не откладывая , уже на следующий день, заняться поисками нового ассистента, а точнее, новой девушки - ассистентки генерального директора. </w:t>
      </w:r>
    </w:p>
    <w:p>
      <w:pPr>
        <w:pStyle w:val="Normal"/>
        <w:rPr/>
      </w:pPr>
      <w:r>
        <w:rPr/>
        <w:t>  </w:t>
      </w:r>
      <w:r>
        <w:rPr/>
        <w:t xml:space="preserve">Ничего не говоря, Волковская лишь выразительно посмотрела на немца. </w:t>
      </w:r>
    </w:p>
    <w:p>
      <w:pPr>
        <w:pStyle w:val="Normal"/>
        <w:rPr/>
      </w:pPr>
      <w:r>
        <w:rPr/>
        <w:t>  </w:t>
      </w:r>
      <w:r>
        <w:rPr/>
        <w:t xml:space="preserve">- Вы не должны беспокоиться, милейшая фрау Волковская ! - с приторно -слащавой улыбкой успокоил он ее. - Я только хочу немного облегчить ваш труд и снять с ваших хрупких плеч часть хлопотных заданий. Вы - мой переводчик и заместитель, им и останетесь! Но я предпочитаю, чтобы вы постоянно находились в офисе в мое отсутствие и решали все возникающие вопросы самостоятельно. А на многочисленные переговоры, которые, как вы сами отлично знаете, случаются у нас довольно часто, я буду ездить с молодой леди-переводчицей, которую, надеюсь, вы быстро для меня найдете. До отъезда в Германию осталось еще несколько дней, постарайтесь, пожалуйста, подобрать подходящие кандидатуры и пригласите претенденток на эту вакансию в офис. Я же лично проведу собеседование с дамами и сделаю свой выбор. Надеюсь, вы не будете возражать против этой идеи ? Ведь я понимаю, что взвалил на вас слишком много обязанностей. Это не есть хорошо ! - и он с издевательской насмешкой, в упор, посмотрел на Анастасию. </w:t>
      </w:r>
    </w:p>
    <w:p>
      <w:pPr>
        <w:pStyle w:val="Normal"/>
        <w:rPr/>
      </w:pPr>
      <w:r>
        <w:rPr/>
        <w:t>  </w:t>
      </w:r>
      <w:r>
        <w:rPr/>
        <w:t xml:space="preserve">Волковская поняла, что шеф пытается загнать ее в очередную западню. Возможно, что таким , казалось бы, банальным образом, господин Отто хотел вызвать чувство ревности у своевольной Волковской. " Все так наивно и смешно ", - промелькнуло у Насти в голове. Но одно было ясно, что он хочет найти себе новую, более сговорчивую фаворитку, тем самым изгоняя Анастасию из ее домена переводчицы и отводя ей второстепенную роль администратора офиса и менеджера по персоналу. Теперь немец мстил ей по-другому, изощренней, пытаясь уязвить ее самолюбие. С этим Анастасия никак не могла примириться, но подавив в себе жгучее желание высказать шефу в лицо все, что она думает по-этому поводу, лишь иронично улыбнулась, утвердительно кивнув головой. Волковская промолчала, но в ее зеленых глазах сверкнула ядовитая искра мести. Хоть и не любила Настя это слово , но издеваться над собой никому не позволяла. В такие моменты в ней просыпался злостный и смертельно-жалящий Скорпион.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25. </w:t>
      </w:r>
    </w:p>
    <w:p>
      <w:pPr>
        <w:pStyle w:val="Normal"/>
        <w:rPr/>
      </w:pPr>
      <w:r>
        <w:rPr/>
        <w:t xml:space="preserve">   </w:t>
      </w:r>
    </w:p>
    <w:p>
      <w:pPr>
        <w:pStyle w:val="Normal"/>
        <w:rPr/>
      </w:pPr>
      <w:r>
        <w:rPr/>
        <w:t xml:space="preserve">   </w:t>
      </w:r>
    </w:p>
    <w:p>
      <w:pPr>
        <w:pStyle w:val="Normal"/>
        <w:rPr/>
      </w:pPr>
      <w:r>
        <w:rPr/>
        <w:t xml:space="preserve">   </w:t>
      </w:r>
      <w:r>
        <w:rPr/>
        <w:t xml:space="preserve">Самолет плавно приземлился, и за окошком иллюминатора еще какое-то время мелькали большие и маленькие авиалайнеры всевозможных международных компаний. Служащие аэродрома занимались разгрузкой и погрузкой багажа : привычная каждодневная суета. Но для Анастасии все, что она здесь видела, казалось сказочным и волшебным. Вот-вот должно было свершиться чудо ! </w:t>
      </w:r>
    </w:p>
    <w:p>
      <w:pPr>
        <w:pStyle w:val="Normal"/>
        <w:rPr/>
      </w:pPr>
      <w:r>
        <w:rPr/>
        <w:t xml:space="preserve">   </w:t>
      </w:r>
      <w:r>
        <w:rPr/>
        <w:t xml:space="preserve">Еще немного, и разрумянившаяся от яркого южного солнца, она быстро спускается по трапу самолета. Еще чуть-чуть, - и Настя уже отыскивает свой багаж на ленте-конвейере. Еще мгновение, - и слегка растерянная, она ищет среди встречающих того, ради кого преодолела тысячи километров... И вдруг, счастливая улыбка озаряет ее лицо. В нескольких метрах от нее Берт также сосредоточенно и напряженно вгядывается в лица пассажиров, пытаясь отыскать ее - такую любимую и долгожданную. Еще мгновение, и их глаза встретились и, как два магнита, больше не отрывались друг от друга. </w:t>
      </w:r>
    </w:p>
    <w:p>
      <w:pPr>
        <w:pStyle w:val="Normal"/>
        <w:rPr/>
      </w:pPr>
      <w:r>
        <w:rPr/>
        <w:t>  </w:t>
      </w:r>
      <w:r>
        <w:rPr/>
        <w:t xml:space="preserve">Берт подбегает к Насте, поднимает ее на руки и кружит на виду у изумленных людей, не переставая повторять, как заклинание : " Настя, сокровище мое ! " А сокровище глотает слезы радости, крепко обхватив руками Берта за шею и ласково прижимаясь к его крепкой груди. Все страхи и волнения позади ! Ни Берт , ни Настя не замечают ничего и никого вокруг. В мире существуют только двое : он и она, Настя и Берт. И этот волшебный миг - не прекрасный сон, о котором оба грезили не одну ночь, находясь вдалеке друг о друга. Все, что происходит сейчас - прекрасная реальность ! </w:t>
      </w:r>
    </w:p>
    <w:p>
      <w:pPr>
        <w:pStyle w:val="Normal"/>
        <w:rPr/>
      </w:pPr>
      <w:r>
        <w:rPr/>
        <w:t xml:space="preserve">   </w:t>
      </w:r>
      <w:r>
        <w:rPr/>
        <w:t xml:space="preserve">Наконец, они усаживаются в машину и едут домой. Но у Берта есть для Насти небольшой сюрприз. Он везет свою принцессу к морю, которое она так обожает. Они делают остановку в небольшом курортном городке на самом побережье. Выскакивают из автомобиля и, схватившись за руки, как дети, бегут к синим волнам. Берт помогает Насте взобраться на скалистый утес. Какая красота ! Свежий и соленый ветер , кружащие над водой шумные чайки, отражение солнечных лучей над зеркалом Средиземного моря и любимый человек рядом ! Какое счастье ! Настя не могла поверить, что еще каких-то шесть часов назад, она простилась с мамой и Лолой в заснеженной и застуженной 20-ти градусным морозом Москве. А сейчас она - на южном побережье Франции, где даже в январе +7С ! И самое гравное, она больше не грезит, мечты превратились, восхитительным образом, в быль ! Настя чувствует тепло , руки Берта, ощущает прикосновение его губ и у нее, на самом деле, слегка кружится голова от его поцелуев, от завораживающей своей красотой и умиротворением картины переливающегося многоцветием моря, от волны, захлестнувшего ее счастья... </w:t>
      </w:r>
    </w:p>
    <w:p>
      <w:pPr>
        <w:pStyle w:val="Normal"/>
        <w:rPr/>
      </w:pPr>
      <w:r>
        <w:rPr/>
        <w:t>  </w:t>
      </w:r>
      <w:r>
        <w:rPr/>
        <w:t xml:space="preserve">Берт , улыбаясь, протягивает Насте крошечный мобильный телефон. </w:t>
      </w:r>
    </w:p>
    <w:p>
      <w:pPr>
        <w:pStyle w:val="Normal"/>
        <w:rPr/>
      </w:pPr>
      <w:r>
        <w:rPr/>
        <w:t>  </w:t>
      </w:r>
      <w:r>
        <w:rPr/>
        <w:t xml:space="preserve">- Давай позвоним твоей маме, в Москву, она ведь волнуется за тебя ! </w:t>
      </w:r>
    </w:p>
    <w:p>
      <w:pPr>
        <w:pStyle w:val="Normal"/>
        <w:rPr/>
      </w:pPr>
      <w:r>
        <w:rPr/>
        <w:t>  </w:t>
      </w:r>
      <w:r>
        <w:rPr/>
        <w:t xml:space="preserve">Настя благодарно кивает, ловко набирая тонкими пальцами московский номер. И уже через несколько минут они с Бертом, перебивая друг друга, стараются прокричать в миниатюрную трубку телефона о том, как здесь красиво, о том, как Настя благополучно добралась, о том, как они любят друг друга... </w:t>
      </w:r>
    </w:p>
    <w:p>
      <w:pPr>
        <w:pStyle w:val="Normal"/>
        <w:rPr/>
      </w:pPr>
      <w:r>
        <w:rPr/>
        <w:t xml:space="preserve">   </w:t>
      </w:r>
      <w:r>
        <w:rPr/>
        <w:t xml:space="preserve">Вплоть до самого раннего утра Анастасия и Бертран не сомкнули глаз. Они сидели, крепко обнявшись, на мягком диване в просторной квартире Берта с видом на море, блаженно наблюдая малиновый закат, незаметно превратившийся в золотой рассвет. Они по крупицам вспоминали о том, как все произошло и не переставали благодарить небеса за встречу, им подаренную. Все случилось так быстро, и наверное, в этом был знак судьбы. Само провидение помогало им. Да, были преграды, волнения и трудности на пути к их счастью, которое они, наверное, заслужили ?... </w:t>
      </w:r>
    </w:p>
    <w:p>
      <w:pPr>
        <w:pStyle w:val="Normal"/>
        <w:rPr/>
      </w:pPr>
      <w:r>
        <w:rPr/>
        <w:t xml:space="preserve">   </w:t>
      </w:r>
    </w:p>
    <w:p>
      <w:pPr>
        <w:pStyle w:val="Normal"/>
        <w:rPr/>
      </w:pPr>
      <w:r>
        <w:rPr/>
        <w:t xml:space="preserve">   </w:t>
      </w:r>
    </w:p>
    <w:p>
      <w:pPr>
        <w:pStyle w:val="Normal"/>
        <w:rPr/>
      </w:pPr>
      <w:r>
        <w:rPr/>
        <w:t>  </w:t>
      </w:r>
      <w:r>
        <w:rPr/>
        <w:t xml:space="preserve">Глава 26. </w:t>
      </w:r>
    </w:p>
    <w:p>
      <w:pPr>
        <w:pStyle w:val="Normal"/>
        <w:rPr/>
      </w:pPr>
      <w:r>
        <w:rPr/>
        <w:t xml:space="preserve">   </w:t>
      </w:r>
    </w:p>
    <w:p>
      <w:pPr>
        <w:pStyle w:val="Normal"/>
        <w:rPr/>
      </w:pPr>
      <w:r>
        <w:rPr/>
        <w:t xml:space="preserve">   </w:t>
      </w:r>
    </w:p>
    <w:p>
      <w:pPr>
        <w:pStyle w:val="Normal"/>
        <w:rPr/>
      </w:pPr>
      <w:r>
        <w:rPr/>
        <w:t>  </w:t>
      </w:r>
      <w:r>
        <w:rPr/>
        <w:t xml:space="preserve">Итак, Берт прилетел в Москву 27 декабря. Рейс из Парижа задерживался на два часа. Переволновавшаяся и изможденная ожиданием, уставшая от суеты и духоты аэропорта Волковская, наконец-то, узнала в людском потоке Бертрана. Наверное, это и есть любовь с первого взгляда. Настя почувствовала какую-то незримую, но очень мощную энергетику, идущую от этого высокого и красивого темноволосого иностранца. Амплитуды двух взволнованно бьющихся сердец наложились друг на друга, и обнаружилось их удивительное совпадение ! Взглянув на Анастасию, Берт также не мог скрыть радостного восторга. В первую же минуту их встречи, он уже знал, что эта девушка предназначена ему судьбой. Не смотря на то, что у французского гостя был забронирован номер в гостинице, Настя повезла его к себе домой, где их ждал заранее приготовленный ею ужин. В этот день в столице было очень снежно и морозно, Волковской не хотелось ехать через всю Москву в отель, ждать там Бертрана, пока он поселится в номер и затем идти куда-то в ресторан. Ей хотелось остаться с этим мужчиной t?te-?-t?te : посидеть при свечах, слушая протяжное завывание вьюги, смотреть на это красивое мужественное лицо, наполняться звуками его голоса и говорить и говорить.... А вечером, так решила Волковская, она просто вызовет для Берта такси, которое и доставит его в отель. Если же он не захочет уезжать, то и на этот случай у Насти все было заготовлено. Гость вполне может спать на ее диване, а Настя разместится...на новенькой раскладушке, которую она предусмотрительно приобрела буквально накануне приезда француза. </w:t>
      </w:r>
    </w:p>
    <w:p>
      <w:pPr>
        <w:pStyle w:val="Normal"/>
        <w:rPr/>
      </w:pPr>
      <w:r>
        <w:rPr/>
        <w:t>  </w:t>
      </w:r>
      <w:r>
        <w:rPr/>
        <w:t xml:space="preserve">Берту понравилась идея поужинать вместе с Анастасией у нее дома. Ему совсем не хотелось расставаться со своей сиреной ни на минуту. Кроме того, в домашней обстановке оба чувствовали себя более раскованно , и стеснение первых мгновений при встрече в аэропорту, постепенно улетучивалось. Берт был приятно удивлен, увидев красиво сервированный стол с аппетитными блюдами, которые старательно приготовила для него Настя. Он помог ей зажечь свечи, разлил в длинноногие хрустальные фужеры настоящее французское " Шампанское ", привезенное им по этому случаю, и попросил у хозяйки разрешения отлучиться из кухни на секунду в комнату, таинственно сообщив, что у него есть маленький сюрприз для нее. Волковская, затаив дыхание, подошла к окну, отдернула занавес, и невольно залюбовалась снежными хлопьями, мягко и бесшумно падающими на землю. </w:t>
      </w:r>
    </w:p>
    <w:p>
      <w:pPr>
        <w:pStyle w:val="Normal"/>
        <w:rPr/>
      </w:pPr>
      <w:r>
        <w:rPr/>
        <w:t>  </w:t>
      </w:r>
      <w:r>
        <w:rPr/>
        <w:t xml:space="preserve">- Настя ! - услышала она у себя за спиной низкий и проникновенный голос Берта. - Это мой подарок тебе ! - и слегка смущаясь, он протянул ей красиво упакованный пакет, перетянутый алой лентой. </w:t>
      </w:r>
    </w:p>
    <w:p>
      <w:pPr>
        <w:pStyle w:val="Normal"/>
        <w:rPr/>
      </w:pPr>
      <w:r>
        <w:rPr/>
        <w:t>  </w:t>
      </w:r>
      <w:r>
        <w:rPr/>
        <w:t xml:space="preserve">- Спасибо ! - еле слышно промолвила она и с любопытством, но очень осторожно, принялась раскрывать подарок. - Берт ! - восхищенно-изумленно произнесла Анастасия. </w:t>
      </w:r>
    </w:p>
    <w:p>
      <w:pPr>
        <w:pStyle w:val="Normal"/>
        <w:rPr/>
      </w:pPr>
      <w:r>
        <w:rPr/>
        <w:t>  </w:t>
      </w:r>
      <w:r>
        <w:rPr/>
        <w:t xml:space="preserve">В руках она держала портрет, оправленный в оригинальную рамку. А на портрете легкими штрихами тонко-отточенного карандаша Анастасия видела..... себя ! Оказалось, Берт обожал рисовать и делал в свободные минуты отличные рисунки и наброски. Увидев в марсельском брачном агентстве фотографию Волковской, он непременно захотел лично с ней встретиться. А уже собираясь в Москву, решил подарить выполненный им самим портрет, на который и вдохновила его незабываемая фотография московской сирены, как ласково он называл Анастасию. </w:t>
      </w:r>
    </w:p>
    <w:p>
      <w:pPr>
        <w:pStyle w:val="Normal"/>
        <w:rPr/>
      </w:pPr>
      <w:r>
        <w:rPr/>
        <w:t>  </w:t>
      </w:r>
      <w:r>
        <w:rPr/>
        <w:t xml:space="preserve">Волковская совсем стушевалась, зарделась стыдливым румянцем, слишком необычно и непривычно было ей получать подобные подарки. Портрет был великолепен : сходство необычайное, да и манера исполнения рисунка Насте очень понравилась, так же, как и сама идея этого подарка. </w:t>
      </w:r>
    </w:p>
    <w:p>
      <w:pPr>
        <w:pStyle w:val="Normal"/>
        <w:rPr/>
      </w:pPr>
      <w:r>
        <w:rPr/>
        <w:t>  </w:t>
      </w:r>
      <w:r>
        <w:rPr/>
        <w:t xml:space="preserve">- Мне так приятно, Бертран ! Спасибо тебе за замечательный подарок ! </w:t>
      </w:r>
    </w:p>
    <w:p>
      <w:pPr>
        <w:pStyle w:val="Normal"/>
        <w:rPr/>
      </w:pPr>
      <w:r>
        <w:rPr/>
        <w:t>  </w:t>
      </w:r>
      <w:r>
        <w:rPr/>
        <w:t xml:space="preserve">- Я рад, что мой сюрприз тебе пришелся по-вкусу. Но это еще не все. Я же хотел позже... Но сейчас, увидев тебя, абсолютно уверен, что это тот самый подходящий момент... Я хочу сделать это сейчас... - Берт заметно волновался. </w:t>
      </w:r>
    </w:p>
    <w:p>
      <w:pPr>
        <w:pStyle w:val="Normal"/>
        <w:rPr/>
      </w:pPr>
      <w:r>
        <w:rPr/>
        <w:t>  </w:t>
      </w:r>
      <w:r>
        <w:rPr/>
        <w:t xml:space="preserve">Настя окончательно растерялась и не могла понять, о чем идет речь. Она видела, как внезапно, француз вновь скрылся в комнате. Там происходило легкое движение. </w:t>
      </w:r>
    </w:p>
    <w:p>
      <w:pPr>
        <w:pStyle w:val="Normal"/>
        <w:rPr/>
      </w:pPr>
      <w:r>
        <w:rPr/>
        <w:t>  </w:t>
      </w:r>
      <w:r>
        <w:rPr/>
        <w:t xml:space="preserve">- Берт ! - позвала она. </w:t>
      </w:r>
    </w:p>
    <w:p>
      <w:pPr>
        <w:pStyle w:val="Normal"/>
        <w:rPr/>
      </w:pPr>
      <w:r>
        <w:rPr/>
        <w:t>  </w:t>
      </w:r>
      <w:r>
        <w:rPr/>
        <w:t xml:space="preserve">- Пожалуйста, закрой глаза и не открывай их, пока я не скажу, хорошо ? - донеслось из комнаты. </w:t>
      </w:r>
    </w:p>
    <w:p>
      <w:pPr>
        <w:pStyle w:val="Normal"/>
        <w:rPr/>
      </w:pPr>
      <w:r>
        <w:rPr/>
        <w:t>  </w:t>
      </w:r>
      <w:r>
        <w:rPr/>
        <w:t xml:space="preserve">- Ладно ! - послушно , прикрыв веки, промолвила Волковская, чутко вслушиваясь в приближающиеся к ней шаги француза. </w:t>
      </w:r>
    </w:p>
    <w:p>
      <w:pPr>
        <w:pStyle w:val="Normal"/>
        <w:rPr/>
      </w:pPr>
      <w:r>
        <w:rPr/>
        <w:t>  </w:t>
      </w:r>
      <w:r>
        <w:rPr/>
        <w:t xml:space="preserve">Он уже совсем рядом, Настя ощущает его аромат, прерывистое и учащенное дыхание... На одном вздохе Берт тихо произносит : " Вот ! ". Настя открывает глаза. Их взгляды встречаются, Бертран нежно и ласково берет ее тонкую ладонь и осторожно, почти не дыша, надевает Анастасии на безымянный палец изящное золотое колечко. И не давая ей опомнится от неожиданности, целует Волковской руку, произнося самые желанные слова : " Настя, я очень хочу, чтобы ты стала моей женой ! " </w:t>
      </w:r>
    </w:p>
    <w:p>
      <w:pPr>
        <w:pStyle w:val="Normal"/>
        <w:rPr/>
      </w:pPr>
      <w:r>
        <w:rPr/>
        <w:t>  </w:t>
      </w:r>
      <w:r>
        <w:rPr/>
        <w:t xml:space="preserve">О, Боги ! Какое счастье для женщины услышать подобные речи от того, при виде кого сердце начинает волнительно биться в груди, а в душе от восторга распускаются фиалки и ландыши ! Настя была в совершеннейшем счастье ! Все произошло так нежданно - негаданно, но в тоже время, настолько естественно, что она ни на секунду не усомнилась в том, что Бертран, на самом деле, хочет быть с нею вместе всегда. Француз был человеком стремительных решений и поступков и не раздумывал ни мгновение. Раскрыв перед Настей чемодан с подарками, он так же раскрыл перед ней и свое сердце, ибо чувствовал, эта девушка - его вторая половинка. Анастасия тоже знала, Берт - ее судьба. </w:t>
      </w:r>
    </w:p>
    <w:p>
      <w:pPr>
        <w:pStyle w:val="Normal"/>
        <w:rPr/>
      </w:pPr>
      <w:r>
        <w:rPr/>
        <w:t>  </w:t>
      </w:r>
      <w:r>
        <w:rPr/>
        <w:t xml:space="preserve">Не сложно догадаться, что московские каникулы были для обоих восхитительно-прекрасными. И почти, как в сказке, три дня и три ночи влюбленные Настя и Берт с наслаждением упивались друг другом, растворяясь в своей любви и потеряв счет времени... </w:t>
      </w:r>
    </w:p>
    <w:p>
      <w:pPr>
        <w:pStyle w:val="Normal"/>
        <w:rPr/>
      </w:pPr>
      <w:r>
        <w:rPr/>
        <w:t>  </w:t>
      </w:r>
      <w:r>
        <w:rPr/>
        <w:t xml:space="preserve">Наверное, так могло бы продолжаться вплоть до отъезда Бертана во Францию, но наступал Новый 2001 год ! У Насти был приготовлен для гостя сюрприз - 2 билета на сказочный балет " Щелкунчик " в Большой Театр, на 31 декабря. Волковская с детства мечтала посмотреть этот спектакль в самом знаменитом театре России и именно в Новогоднюю ночь. Но даже в самых смелых своих мечтах, она не могла представить, что в канун Нового Года окажется в ложе богемного театра рядом с любимым человеком. </w:t>
      </w:r>
    </w:p>
    <w:p>
      <w:pPr>
        <w:pStyle w:val="Normal"/>
        <w:rPr/>
      </w:pPr>
      <w:r>
        <w:rPr/>
        <w:t>  </w:t>
      </w:r>
      <w:r>
        <w:rPr/>
        <w:t xml:space="preserve">Как по волшебству, заветные желания Анастасии начинали сбываться </w:t>
      </w:r>
    </w:p>
    <w:p>
      <w:pPr>
        <w:pStyle w:val="Normal"/>
        <w:rPr/>
      </w:pPr>
      <w:r>
        <w:rPr/>
        <w:t>  </w:t>
      </w:r>
      <w:r>
        <w:rPr/>
        <w:t xml:space="preserve">И вот они с Бертом в Большом Театре. Звучит божественная музыка Чайковского, занавес медленно открывается и дивный спектакль начинается. Берт и Настя завороженно смотрят на сцену, наслаждаясь игрой артистов и лишь время от времени, с обожанием поглядывая друг на друга, счастливо улыбаются. Руки их сплетены, сердца тоже... Насте трудно поверить, что она не грезит, а хрустальная прозрачная мелодия вальса "Феи Дражже ", так любимая ею с детства, действительно, превратилась в мелодию ее любви. Все так красиво, романтично и нереально... Но ведь не зря же говорят, что под Новый Год происходят невероятные чудеса, даже, если за окном и начало 21 века ! </w:t>
      </w:r>
    </w:p>
    <w:p>
      <w:pPr>
        <w:pStyle w:val="Normal"/>
        <w:rPr/>
      </w:pPr>
      <w:r>
        <w:rPr/>
        <w:t>  </w:t>
      </w:r>
      <w:r>
        <w:rPr/>
        <w:t xml:space="preserve">Этот Новый Год для Волковская станет одним из счастливейших в ее жизни. После спектакля они с Бертом еще долго гуляли по шумной и заснеженной Москве. А незадолго до традиционного боя Кремлевских Курантов влюбленная пара обосновалась в одном из симпатичных японских ресторанчиков в центре города, где они и встретили свой первый совместный Новогодний праздник. </w:t>
      </w:r>
    </w:p>
    <w:p>
      <w:pPr>
        <w:pStyle w:val="Normal"/>
        <w:rPr/>
      </w:pPr>
      <w:r>
        <w:rPr/>
        <w:t>  </w:t>
      </w:r>
      <w:r>
        <w:rPr/>
        <w:t xml:space="preserve">Но, к огромному сожалению обоих влюбленных, уже днем 1 января Берту надо было возвращаться во Францию. И не смотря на то, что накануне и он и Настя пребывали в розовой неге, будучи абсолютно счастливыми и восторженно-веселыми, сейчас их сердца наполняла печаль и грусть. Ужас предстоящей разлуки как будто бы парализовал обоих, они натянуто улыбались друг другу и не могли поверить в то, что волшебная феерия их знакомства должна вот - вот прекратиться. Пусть даже на краткий миг, но разлука неминуема, и уже через несколько часов они окажутся за тысячи километров друг от друга. </w:t>
      </w:r>
    </w:p>
    <w:p>
      <w:pPr>
        <w:pStyle w:val="Normal"/>
        <w:rPr/>
      </w:pPr>
      <w:r>
        <w:rPr/>
        <w:t>  </w:t>
      </w:r>
      <w:r>
        <w:rPr/>
        <w:t xml:space="preserve">Анастасия и Берт твердо решили пожениться, но они отдавали себе отчет в том, что сделать это быстро не так-то просто. Им предстоит решить массу дел, уладить тысячи формальностей, преодолеть преграды и барьеры бюрократических проволочек... </w:t>
      </w:r>
    </w:p>
    <w:p>
      <w:pPr>
        <w:pStyle w:val="Normal"/>
        <w:rPr/>
      </w:pPr>
      <w:r>
        <w:rPr/>
        <w:t>  </w:t>
      </w:r>
      <w:r>
        <w:rPr/>
        <w:t xml:space="preserve">Но думать о том, что разлука затянется надолго, совсем не хотелось. Не переставая , как заклинание, влюбленные твердили друг другу, что все у них получится и очень скоро они встретятся вновь, чтобы уже потом не расставаться никогда. </w:t>
      </w:r>
    </w:p>
    <w:p>
      <w:pPr>
        <w:pStyle w:val="Normal"/>
        <w:rPr/>
      </w:pPr>
      <w:r>
        <w:rPr/>
        <w:t>  </w:t>
      </w:r>
      <w:r>
        <w:rPr/>
        <w:t xml:space="preserve">Утром, за завтраком, сидя рядом за крошечным круглым столом, как всегда, крепко держась за руки, Настя и Берт с невыразимой тоской смотрели друг на друга, стараясь до мельчайших подробностей запечатлеть в памяти любимые и дорогие лица, а по щекам у обоих текли слезы... Они плакали, как дети, не стесняясь своих чувств и боясь потерять друг друга в этом безбрежном океане людей, где им посчастливилось встретиться и полюбить друг друга. </w:t>
      </w:r>
    </w:p>
    <w:p>
      <w:pPr>
        <w:pStyle w:val="Normal"/>
        <w:rPr/>
      </w:pPr>
      <w:r>
        <w:rPr/>
        <w:t>  </w:t>
      </w:r>
      <w:r>
        <w:rPr/>
        <w:t xml:space="preserve">- Настенька, не плачь, сокровище мое ! - нежными поцелуями покрывая ее заплаканные глаза, успокаивал девушку Берт. - Вот увидишь, мы победим ! Теперь надо лишь действовать быстро и четко, так, как мы с тобой договорились. И тогда, совсем скоро, я покажу тебе Средиземное море, и ты станешь моей женой ! </w:t>
      </w:r>
    </w:p>
    <w:p>
      <w:pPr>
        <w:pStyle w:val="Normal"/>
        <w:rPr/>
      </w:pPr>
      <w:r>
        <w:rPr/>
        <w:t>  </w:t>
      </w:r>
      <w:r>
        <w:rPr/>
        <w:t xml:space="preserve">Настя согласно кивнула головой, слезы лились ручьем, она пыталась взять себя в руки, но у нее ничего не получалось. Тогда Берт подошел к ней, крепко обнял , и отнес, как маленькую девочку, в комнату, на диван. Они сели рядом, прижавшись друг к другу, казалось , их дыхания слились воедино. </w:t>
      </w:r>
    </w:p>
    <w:p>
      <w:pPr>
        <w:pStyle w:val="Normal"/>
        <w:rPr/>
      </w:pPr>
      <w:r>
        <w:rPr/>
        <w:t>  </w:t>
      </w:r>
      <w:r>
        <w:rPr/>
        <w:t xml:space="preserve">Настя немного успокоилась. Ей передались-таки уверенность и спокойствие , овладевшего своими эмоциями Бертрана. Было бессмысленно плакать и страдать, надо было, на самом деле, активно действовать , дабы конкретными делами ускорить их встречу во Франции. </w:t>
      </w:r>
    </w:p>
    <w:p>
      <w:pPr>
        <w:pStyle w:val="Normal"/>
        <w:rPr/>
      </w:pPr>
      <w:r>
        <w:rPr/>
        <w:t>  </w:t>
      </w:r>
      <w:r>
        <w:rPr/>
        <w:t xml:space="preserve">Планов для достижения этой их совместной и столь желанной цели было , что называется, громадье. </w:t>
      </w:r>
    </w:p>
    <w:p>
      <w:pPr>
        <w:pStyle w:val="Normal"/>
        <w:rPr/>
      </w:pPr>
      <w:r>
        <w:rPr/>
        <w:t>  </w:t>
      </w:r>
      <w:r>
        <w:rPr/>
        <w:t xml:space="preserve">Берт должен был выяснить в брачном агентстве и в мэрии Марселя все подробности заключения брака с иностранкой, узнать список необходимых документов и безотлагательно заняться оформлением для Волковской визы " невесты ". Настина программа действий тоже была достаточно насыщена. Со 2 по 8 января она намеревалась лететь в Волгоград, ибо уже заранее приобрела авиабилеты и обещала провести предстоящее Православное Рождество в кругу любимых людей : мамы, сестры, бабушки и дедушки. Кроме того, она сможет лично известить семью о том, что выходит замуж ! Затем, ей предстоит вернуться в Москву и, по-возможности, быстро уладить жилищный вопрос и урегулировать проблему, связанную с увольнением с работы. Но все это еще очень туманно, так как многое зависит от того, какую информацию сообщит Волковской Берт по-поводу визы и других документов, необходимых для заключения их брака. Посему, они договорились о том, что Бертран будет звонить Анастасии ежедневно в Волгоград и, таким образом, станет ясно, какие шаги необходимо предпринять Волковской по возвращению в Москву.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27.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 И вновь аэропорт " Шереметьево-2 "... Настя прощается с Бертом... Все плывет у нее перед глазами. В голове и на сердце туманность неизвестности и боль расставания... Берт, смахивающий слезу с глаз и медленно удаляющийся за стойками регистрации пассажиров ...Плачущая Настя, механически машущая ему вслед рукой... Вот и все... Пустота.... Вакуум... Безвоздушное пространство... Маршрутное такси с заиндевевшими стеклами... Маленькая московская квартирка... Анастасия и одиночество... Все еще не улетучившийся аромат французского парфюма, которым пользовался Берт... На столе коробка шоколадных конфет, им же и привезенных... Настя почти реально чувствует дыхание любимого человека, его тепло, его руки, его губы... Ее портрет, нарисованный Бертом... " Ведь мне ничего не пригрезилось? Все, что произошло, это не сказка, вдруг, внезапно закончившаяся ?" - спрашивает себя Настя, свернувшись калачиком в кресле. </w:t>
      </w:r>
    </w:p>
    <w:p>
      <w:pPr>
        <w:pStyle w:val="Normal"/>
        <w:rPr/>
      </w:pPr>
      <w:r>
        <w:rPr/>
        <w:t>  </w:t>
      </w:r>
      <w:r>
        <w:rPr/>
        <w:t xml:space="preserve">Зажжены свечи... Не мигая, вот уже несколько часов, Анастасия сидит неподвижно и смотрит на мерцающее пламя , думая лишь о нем, о единственном человеке, который изменил ее жизнь... На часах 10 вечера... Воск плавится, распространяя по комнате тонкий запах лаванды... Настя все также неподвижно сидит в кресле... " Пора выходить из состояния нирваны. Надо собирать вещи, ведь завтра, рано утром, у меня самолет в Волгоград ", - пытается заставить себя она. " Потом ! " - слышит Волковская голос внутри себя. " Потом " - шепотом , как эхо вторит Настя в состоянии оцепенения и прострации. " Потом ! " - повторяет она еще раз, ласково поглаживая золотое колечко, подаренное Бертом. Она целует его, а слезы все также беззвучно льются по слегка опухшему лицу... </w:t>
      </w:r>
    </w:p>
    <w:p>
      <w:pPr>
        <w:pStyle w:val="Normal"/>
        <w:rPr/>
      </w:pPr>
      <w:r>
        <w:rPr/>
        <w:t>  </w:t>
      </w:r>
      <w:r>
        <w:rPr/>
        <w:t xml:space="preserve">Тишина прорезана резким и требовательным звонком телефона. Настя не сразу понимает, что происходит. Что случилось ? Где она ? Кто посмел нарушить ее сокровенные мысли о Берте ? </w:t>
      </w:r>
    </w:p>
    <w:p>
      <w:pPr>
        <w:pStyle w:val="Normal"/>
        <w:rPr/>
      </w:pPr>
      <w:r>
        <w:rPr/>
        <w:t>  </w:t>
      </w:r>
      <w:r>
        <w:rPr/>
        <w:t xml:space="preserve">Телефон не умолкает. Настя, наконец-то, приходит в себя. Быстро хватает телефонную трубку и, затаив дыхание, с надеждой в голосе буквально вопрошает : " Алло ? " </w:t>
      </w:r>
    </w:p>
    <w:p>
      <w:pPr>
        <w:pStyle w:val="Normal"/>
        <w:rPr/>
      </w:pPr>
      <w:r>
        <w:rPr/>
        <w:t>  </w:t>
      </w:r>
      <w:r>
        <w:rPr/>
        <w:t xml:space="preserve">- Настя ? Это Бертран ! - и Волковской хочется петь от радости. Волна чего-то нежного и неизъяснимо-приятного окутывает ее, как будто бы кто-то заботливой рукой накинул на ее озябшие плечи мягкий и теплый плед. Настя растаяла от счастья, услышав голос того, о ком все прошедшие с момента их расставания в аэропорту часы она беспрерывно думала и боялась мысли о том, что прекрасная новогодняя сказка закончилась, а она вновь, как Золушка, оказалась одна наедине со своими несбыточными мечтами и грезами о призрачном Прекрасном Принце. </w:t>
      </w:r>
    </w:p>
    <w:p>
      <w:pPr>
        <w:pStyle w:val="Normal"/>
        <w:rPr/>
      </w:pPr>
      <w:r>
        <w:rPr/>
        <w:t>  </w:t>
      </w:r>
      <w:r>
        <w:rPr/>
        <w:t xml:space="preserve">- Ты меня слышишь ? - чуть взволнованно повторил Берт, ибо на какое-то мгновение Настя замерла от неожиданности и не могла вымолвить ни слова. </w:t>
      </w:r>
    </w:p>
    <w:p>
      <w:pPr>
        <w:pStyle w:val="Normal"/>
        <w:rPr/>
      </w:pPr>
      <w:r>
        <w:rPr/>
        <w:t>  </w:t>
      </w:r>
      <w:r>
        <w:rPr/>
        <w:t xml:space="preserve">- Берт, любовь моя, ну конечно , я тебя слышу ! Какое счастье ! Ты уже дома ? Как прошел полет ? </w:t>
      </w:r>
    </w:p>
    <w:p>
      <w:pPr>
        <w:pStyle w:val="Normal"/>
        <w:rPr/>
      </w:pPr>
      <w:r>
        <w:rPr/>
        <w:t>  </w:t>
      </w:r>
      <w:r>
        <w:rPr/>
        <w:t xml:space="preserve">- Сокровище мое ! Не переживай, со мной все в порядке, если не считать того, что тебя нет рядом. Но ты ведь будешь умницей, да ? Не успеешь и оглянуться, как мы встретимся снова ! Ведь так ? </w:t>
      </w:r>
    </w:p>
    <w:p>
      <w:pPr>
        <w:pStyle w:val="Normal"/>
        <w:rPr/>
      </w:pPr>
      <w:r>
        <w:rPr/>
        <w:t>  </w:t>
      </w:r>
      <w:r>
        <w:rPr/>
        <w:t xml:space="preserve">- Да-да ! Ну, конечно же, так ! Я жутко рада, что ты позвонил. Теперь смогу спокойно собрать вещи для завтрашней поездки. А то на меня напала такая апатия ко всему на свете, ничего не хотелось делать... </w:t>
      </w:r>
    </w:p>
    <w:p>
      <w:pPr>
        <w:pStyle w:val="Normal"/>
        <w:rPr/>
      </w:pPr>
      <w:r>
        <w:rPr/>
        <w:t>  </w:t>
      </w:r>
      <w:r>
        <w:rPr/>
        <w:t xml:space="preserve">- Но ведь уже поздно, Настенька ! Тебе надо хорошенько выспаться, чтобы быть свеженькой и бодрой завтра ! </w:t>
      </w:r>
    </w:p>
    <w:p>
      <w:pPr>
        <w:pStyle w:val="Normal"/>
        <w:rPr/>
      </w:pPr>
      <w:r>
        <w:rPr/>
        <w:t>  </w:t>
      </w:r>
      <w:r>
        <w:rPr/>
        <w:t xml:space="preserve">- Да, мой любимый ! Теперь я чувствую, что страшно устала и хочу спать. У меня в запасе часок - другой. Да и тебе ведь надо отдохнуть от всех перелетов и треволнений, верно ? Я буду очень-очень ждать твоего звонка завтра вечером, в Волгограде. А сейчас, спокойной ночи, любовь, моя ! </w:t>
      </w:r>
    </w:p>
    <w:p>
      <w:pPr>
        <w:pStyle w:val="Normal"/>
        <w:rPr/>
      </w:pPr>
      <w:r>
        <w:rPr/>
        <w:t>  </w:t>
      </w:r>
      <w:r>
        <w:rPr/>
        <w:t xml:space="preserve">- Спокойной ночи, моя московская Снегурочка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28. </w:t>
      </w:r>
    </w:p>
    <w:p>
      <w:pPr>
        <w:pStyle w:val="Normal"/>
        <w:rPr/>
      </w:pPr>
      <w:r>
        <w:rPr/>
        <w:t xml:space="preserve">   </w:t>
      </w:r>
    </w:p>
    <w:p>
      <w:pPr>
        <w:pStyle w:val="Normal"/>
        <w:rPr/>
      </w:pPr>
      <w:r>
        <w:rPr/>
        <w:t xml:space="preserve">   </w:t>
      </w:r>
    </w:p>
    <w:p>
      <w:pPr>
        <w:pStyle w:val="Normal"/>
        <w:rPr/>
      </w:pPr>
      <w:r>
        <w:rPr/>
        <w:t>  </w:t>
      </w:r>
      <w:r>
        <w:rPr/>
        <w:t xml:space="preserve">Неделя, проведенная Волковской в Волгограде, пролетела стремительно и была насыщенна долгожданными встречами, нескончаемыми разговорами, романтическими мечтами и обыденными делами. </w:t>
      </w:r>
    </w:p>
    <w:p>
      <w:pPr>
        <w:pStyle w:val="Normal"/>
        <w:rPr/>
      </w:pPr>
      <w:r>
        <w:rPr/>
        <w:t>  </w:t>
      </w:r>
      <w:r>
        <w:rPr/>
        <w:t xml:space="preserve">Естественно, заявление Насти о том, что она выходит замуж, да еще и за никому в ее семье неизвестного француза, имело эффект поступка неординарного, где-то даже эксцентричного и , разумеется, вызвало неадекватную реакцию тех, кто был посвящен в эту тайну. В принципе, никакой особой тайны Анастасия из своего предстоящего замужества не делала, скорее всего, она просто боялась сглазить столь знаменательное для нее событие, ведь все еще ( за исключением ее полного доверия к Бертрану) было достаточно зыбко. Бумажные и визовые формальности, которые необходимо было уладить, вселяли ужас и некоторое отчаяние в удаче предприятия, если так можно было выразиться. Волковская даже допускала с грустью мысль о том, что вряд ли у них с Бертом получится уладить быстро все проблемы, связанные с ее предстоящей поездкой во Францию. Возможно даже, придется смириться с тем, что какое-то время, скажем, месяца два или три ( о, ужас !) им с Бертом придется довольствоваться лишь телефонным общением и обмениваться электронными посланиями по интернету. Но Анастасия, как мы знаем, была неунывающей оптимисткой и смотрела на мир позитивно. Будущее вселяло надежду ! </w:t>
      </w:r>
    </w:p>
    <w:p>
      <w:pPr>
        <w:pStyle w:val="Normal"/>
        <w:rPr/>
      </w:pPr>
      <w:r>
        <w:rPr/>
        <w:t>  </w:t>
      </w:r>
      <w:r>
        <w:rPr/>
        <w:t xml:space="preserve">Берт, в свою очередь, выяснил все подробности, соблюдение которых предусматривал долгий ( не менее 3-х месяцев) процесс подготовки и оформления для любимой девушки " визы невесты ". Влюбленного человека, однозначно, подобное положение дел не могло удовлетворить, ведь для него каждая минута без Насти длилась нестерпимо мучительно. Посему, у француза возник в голове совершенно авантюрный план, позволяющий всего за месяц изменить их с Настей социальный статус, заключив официальный брак в Марселе. Но чтобы реализовать этот невероятный прожект, надо было идти на риск и действовать без промедлений : слаженно и четко. </w:t>
      </w:r>
    </w:p>
    <w:p>
      <w:pPr>
        <w:pStyle w:val="Normal"/>
        <w:rPr/>
      </w:pPr>
      <w:r>
        <w:rPr/>
        <w:t xml:space="preserve">   </w:t>
      </w:r>
    </w:p>
    <w:p>
      <w:pPr>
        <w:pStyle w:val="Normal"/>
        <w:rPr/>
      </w:pPr>
      <w:r>
        <w:rPr/>
        <w:t xml:space="preserve">   </w:t>
      </w:r>
      <w:r>
        <w:rPr/>
        <w:t xml:space="preserve">**************** ************ ************************** </w:t>
      </w:r>
    </w:p>
    <w:p>
      <w:pPr>
        <w:pStyle w:val="Normal"/>
        <w:rPr/>
      </w:pPr>
      <w:r>
        <w:rPr/>
        <w:t xml:space="preserve">   </w:t>
      </w:r>
    </w:p>
    <w:p>
      <w:pPr>
        <w:pStyle w:val="Normal"/>
        <w:rPr/>
      </w:pPr>
      <w:r>
        <w:rPr/>
        <w:t>  </w:t>
      </w:r>
      <w:r>
        <w:rPr/>
        <w:t xml:space="preserve">- Настенька, а ты уверенна в том, что не совершаешь ошибку, действительно рискуя всем, что у тебя есть на сегодняшний момент ? - Такова была вполне нормальная и логичная для Насти реакция ее мамы на то, как они с Бертраном решили поступить, чтобы максимально ускорить момент долгожданной встречи. </w:t>
      </w:r>
    </w:p>
    <w:p>
      <w:pPr>
        <w:pStyle w:val="Normal"/>
        <w:rPr/>
      </w:pPr>
      <w:r>
        <w:rPr/>
        <w:t>  </w:t>
      </w:r>
      <w:r>
        <w:rPr/>
        <w:t xml:space="preserve">- Мам, что я могу тебе сказать на это ? Ну, конечно, я рискую очень многим, глупо скрывать это, а точнее всем : бросаю очень перспективную и хорошо оплачиваемую работу, квартиру в Москве ( хоть я ее и снимаю, но ты ведь сама знаешь, чего мне стоило найти мою нынешнюю хозяйку - даму приличную во всех отношениях, сдающую однокомнатную чистенькую и недавно отремонтированную квартирку в тихом и спокойном районе ), нужные знакомства и друзей, все то, что за три года жизни в столице старательно мною накапливалось, холилось и лелеялось. Но !!! - и глаза Волковской озорно сверкнули, а на слегка разрумянившемся лице появилась плутовская улыбка заговорщицы. - Но ! - еще раз очень звонко прозвучало это решительное восклицание . Мила Георгиевна с трудом сдерживала улыбку, с лаской глядя на дочь. - Ведь теперь у меня есть Берт, мамочка ! Ты не представляешь, какой он замечательный ! Я понимаю, что мои слова, вероятно, звучат не очень-то убедительно, ведь мы с ним знакомы всего пару месяцев по-телефону и лишь несколько дней провели вместе. Знаю-знаю, что ты скажешь, наперед могу все предсказать ! - все также лукаво щурясь и не давая маме вставить слова, продолжала Анастасия с воодушевлением. - Да ! Я люблю по-настоящему этого человека, и я ему верю, а это самое главное. На этот раз и моя волшебная интуиция и сердце просто кричат в оба голоса, что мне надо довериться тому, что со мной происходит и, не сожалея ни о чем, перерезать тот кордон, который связывает меня с моей, пусть многоцветной и калейдоскопной, но по-сути, такой одинокой московской жизнью. Вот ! </w:t>
      </w:r>
    </w:p>
    <w:p>
      <w:pPr>
        <w:pStyle w:val="Normal"/>
        <w:rPr/>
      </w:pPr>
      <w:r>
        <w:rPr/>
        <w:t>  </w:t>
      </w:r>
      <w:r>
        <w:rPr/>
        <w:t xml:space="preserve">- А я тебе верю, доченька ! Самое удивительное, что мое материнское сердце хоть и тревожится за тебя, но в душе мне почему-то очень спокойно. Представляешь ? Мне кажется, что твой Берт - хороший человек и любит тебя по-настоящему, я это почувствовала, когда вы мне из Москвы в Новогоднюю ночь звонили. У меня до сих пор в памяти звучит его голос . Берт хоть и говорил на ломанном русском языке, но я все отлично поняла и успокоилась за тебя, так как от француза твоего повеяло надежностью и любовью к тебе. Он был счастлив в этот вечер с тобой. Я ему тоже верю, ведь материнское сердце не обманешь. Вот какой парадокс необъяснимый ! </w:t>
      </w:r>
    </w:p>
    <w:p>
      <w:pPr>
        <w:pStyle w:val="Normal"/>
        <w:rPr/>
      </w:pPr>
      <w:r>
        <w:rPr/>
        <w:t>  </w:t>
      </w:r>
      <w:r>
        <w:rPr/>
        <w:t xml:space="preserve">- Ну вот видишь, мамочка, даже по - телефону, на расстоянии обоял тебя темпераментный и галантный француз. Я была абсолютно уверенна, что он тебе непременно понравится. А когда ты с ним познакомишься t?te-?-t?te... </w:t>
      </w:r>
    </w:p>
    <w:p>
      <w:pPr>
        <w:pStyle w:val="Normal"/>
        <w:rPr/>
      </w:pPr>
      <w:r>
        <w:rPr/>
        <w:t>  </w:t>
      </w:r>
      <w:r>
        <w:rPr/>
        <w:t xml:space="preserve">- Скажешь тоже ! До этого пока еще далековато, не находишь ? - с улыбкой прервала Мила Георгиевна дочь. - Ты мне лучше поподробнее расскажи, как вы оба решили действовать ? Авантюристы вы мои ! </w:t>
      </w:r>
    </w:p>
    <w:p>
      <w:pPr>
        <w:pStyle w:val="Normal"/>
        <w:rPr/>
      </w:pPr>
      <w:r>
        <w:rPr/>
        <w:t>  </w:t>
      </w:r>
      <w:r>
        <w:rPr/>
        <w:t xml:space="preserve">- А план у нас такой. Ой ! - хихикнула Волковская , - помнишь, мама, прямо, как в известном мультфильме : " Есть ли у вас план, мистер Фокс ? " Так вот, план у нас имеется, очень даже симпатичный. Мы решили вот как поступить : пожениться " очень престо " - как говорят итальянцы. Берт разузнал в мэрии, что после подачи заявления на регистрацию брака, надо ждать две недели. Поэтому, мне необходимо как можно скорее приехать во Францию. Но путь туда нелегок - ой ! - снова хихикнула Настя, - я прямо-таки Настасья-сказительница какая-то ! </w:t>
      </w:r>
    </w:p>
    <w:p>
      <w:pPr>
        <w:pStyle w:val="Normal"/>
        <w:rPr/>
      </w:pPr>
      <w:r>
        <w:rPr/>
        <w:t>  </w:t>
      </w:r>
      <w:r>
        <w:rPr/>
        <w:t xml:space="preserve">- Дочка, не отвлекайся, продолжай, а то ведь я заинтригована. </w:t>
      </w:r>
    </w:p>
    <w:p>
      <w:pPr>
        <w:pStyle w:val="Normal"/>
        <w:rPr/>
      </w:pPr>
      <w:r>
        <w:rPr/>
        <w:t>  </w:t>
      </w:r>
      <w:r>
        <w:rPr/>
        <w:t xml:space="preserve">- Да, поехать во Францию прямо из Москвы я не могу сейчас, так как нет визы у меня. Зато , о, хвала Богам и доблестной немецкой фирме " Кунстштофф ГмбХ " ! - у меня до 31 января открыта Шенгенская виза, по - которой я могу без проблем в Германию въехать. А это значит, что я покупаю быстро билет на самолет Москва - Мюнхен. Затем, уже в Баварии моей любимой иду опять - таки очень быстро, к окошечку " Люфтганзы " - мой дорогой Берт зарезервирует для меня билет Мюнхен - Марсель - и я могу преспокойненько лететь во Францию ! Ведь по - закону я обязана пересечь границу того европейского государства, посольство которого мне визу выдало, то бишь Германии в моем случае. А уже вступив на немецкую землю, я имею право пересекать границу других Шенгенских государств, к коим Прекрасная Франция и относится, и все по той же замечательной немецкой визе. Вот ! Виват, Европейское сообщество и Шенгенский договор ! Как тебе такой вариант, мамулька ? </w:t>
      </w:r>
    </w:p>
    <w:p>
      <w:pPr>
        <w:pStyle w:val="Normal"/>
        <w:rPr/>
      </w:pPr>
      <w:r>
        <w:rPr/>
        <w:t>  </w:t>
      </w:r>
      <w:r>
        <w:rPr/>
        <w:t xml:space="preserve">- Да, действительно, гениально просто, главное - законов не нарушая. Но а как ты с работой в Москве поступишь ? Вдруг тебя заставят отрабатывать положенные по КЗОТ(у ) две недели ? И тогда твоя виза, как я понимаю, будет просрочена, что тогда ? И еще . С квартирой как же быть ? А вещи твои, а книги многочисленные ? - с тревогой в голосе спросила мама. </w:t>
      </w:r>
    </w:p>
    <w:p>
      <w:pPr>
        <w:pStyle w:val="Normal"/>
        <w:rPr/>
      </w:pPr>
      <w:r>
        <w:rPr/>
        <w:t>  </w:t>
      </w:r>
      <w:r>
        <w:rPr/>
        <w:t xml:space="preserve">- Я об этом уже подумала. На мое счастье, господин Отто сейчас в Германии и должен вернуться в Москву в конце января. А учитывая тот факт, что кадровые вопросы на фирме решаю я сама, то мне и карты в руки, что называется. Буду действовать следующим образом. Улажу все текущие дела, приведу в порядок всю офисную документацию, передам важную информацию о фирме новенькой ассистентке Отто - я ведь нашла - таки ему подходящую кандидатуру ! Затем напишу заявление об уходе сразу же по -возвращению в Москву и оставлю его в папке с документами на подпись. А в последний рабочий день позвоню шефу в Германию и отпрошусь в отпуск за свой счет на пару недель по-семейным обстоятельствам, дабы сбить его с толку . А уже через две недели, когда Отто вернется в Москву, надеюсь, что он ничего не сможет мне дурного сделать, ибо я буду в это время в Прекрасной Франции. Да, вероятно, не очень красиво я поступлю с немцем, но да он этого и заслуживает, здесь моя совесть чиста. Будем считать, что это - моя месть за то, как он со мной обошелся... Вот какая у тебя, мама, дочь хитрая и коварная ! А если серьезно, то конечно же, я отдаю себе отчет в том, что риск велик. Ни я , ни Берт не можем быть на 100% уверенными в том, что со стороны французской мэрии и прочих гос. учреждений не будет нам чиниться каких - либо непредвиденных проволочек и препятствий. Исходя из того, что я уже знаю, в мэрии для заключения брака необходимо иметь действующую во Франции визу, не состоять в браке в России и предъявить свидетельство о рождении и тому подобные документы. И больше... ничего. Никаких обязательных " виз невест " и прочих заморочек. На первый взгляд, все просто и не страшно. Но ведь виза моя действительна лишь до конца этого месяца, а в случае, если все-таки не удастся пожениться быстро, я буду вынужденна вернуться в Москву ? Этого я и боюсь. Ведь что меня тогда ждет в столице ? Я же планирую отдать ключи от квартиры хозяйке , надо будет перевезти к тебе, мама , все мои вещи. Следовательно, жилья у меня в Москве не будет. Конечно, на первое время, если не повезет, я всегда смогу остановиться у Лолы, скажем, или у кого-нибудь из моих московских друзей. Это, в принципе, не так трагично. А вот с работой - действительно все очень серьезно . Поэтому, мне и придется блефовать с господином Отто. Хоть и претит мне весь этот вынужденный маскарад с отпуском за свой счет и т.д., но другого выхода у меня нет. На первое время, в крайнем случае, я тогда у него поработаю , интенсивно принявшись за поиски нового места работы, ведь тогда надо будет продержаться только 3 месяца, необходимые, для официального получения " визы невесты ". Поэтому, в качестве временного отступления данный план очень даже и неплох, на мой взгляд. А если же нам с Бертраном удастся пожениться быстро и без проблем, тогда уж я просто позвоню вновь в офис господину Отто и попрошу секретаря достать из официальных бумаг мое заранее подготовленное заявление об увольнении. И придется господину Отто его подписать, ничего не поделаешь, хотя могу себе представить в каком он будет бешенстве от подобной моей уловки. Вот какая шахматная партия ! Все ходы пришлось заранее просчитывать. Но с другой стороны, мам, если честно, так все это уже далеко и нереально для меня. Я ведь живу теперь в другом мире, в другом измерении, там, где мой Берт и нам необыкновенно и замечательно вдвоем.... </w:t>
      </w:r>
    </w:p>
    <w:p>
      <w:pPr>
        <w:pStyle w:val="Normal"/>
        <w:rPr/>
      </w:pPr>
      <w:r>
        <w:rPr/>
        <w:t>  </w:t>
      </w:r>
      <w:r>
        <w:rPr/>
        <w:t xml:space="preserve">- Ой, Настенька, дай-то Бог, чтобы все так и было ! </w:t>
      </w:r>
    </w:p>
    <w:p>
      <w:pPr>
        <w:pStyle w:val="Normal"/>
        <w:rPr/>
      </w:pPr>
      <w:r>
        <w:rPr/>
        <w:t>  </w:t>
      </w:r>
      <w:r>
        <w:rPr/>
        <w:t xml:space="preserve">Неожиданно зазвонил телефон, явно чувствовался его международный настойчивый характер. Анастасия сорвалась с места, ее сердце учащенно забилось, она знала - это Он ! </w:t>
      </w:r>
    </w:p>
    <w:p>
      <w:pPr>
        <w:pStyle w:val="Normal"/>
        <w:rPr/>
      </w:pPr>
      <w:r>
        <w:rPr/>
        <w:t>  </w:t>
      </w:r>
      <w:r>
        <w:rPr/>
        <w:t xml:space="preserve">А мама заботливо прикрыла дверь в комнату, где Настин счастливый голосок почти целый час журчал на непонятном ей, но таком красивом французском языке. " Это же надо ! Моя собственная дочь замуж за француза выходит ! Никогда не думала, что мой зять будет иностранец, да еще и французский ! " </w:t>
      </w:r>
    </w:p>
    <w:p>
      <w:pPr>
        <w:pStyle w:val="Normal"/>
        <w:rPr/>
      </w:pPr>
      <w:r>
        <w:rPr/>
        <w:t>  </w:t>
      </w:r>
      <w:r>
        <w:rPr/>
        <w:t xml:space="preserve">Каждый звонок Бертрана в Волгоград, а звонил он Волковской ежедневно, не отпуская из своего плена по 30 - 40 минут, а порой и по-часу русскую сирену, убеждал маму в том, что все у дочери будет в порядке, что на Берта можно положиться, и что любовь его к Насте большая и настоящая. Мила Георгиевна все больше доверяла этому незнакомому иностранцу и всячески желала ему и дочери поскорее обрести свое счастье. </w:t>
      </w:r>
    </w:p>
    <w:p>
      <w:pPr>
        <w:pStyle w:val="Normal"/>
        <w:rPr/>
      </w:pPr>
      <w:r>
        <w:rPr/>
        <w:t>  </w:t>
      </w:r>
      <w:r>
        <w:rPr/>
        <w:t xml:space="preserve">Реакция же других членов Настиной семьи , а также близких друзей и подруг на решение выйти замуж за иностранца была, порою, более, чем странна и совершенно неожиданна. </w:t>
      </w:r>
    </w:p>
    <w:p>
      <w:pPr>
        <w:pStyle w:val="Normal"/>
        <w:rPr/>
      </w:pPr>
      <w:r>
        <w:rPr/>
        <w:t>  </w:t>
      </w:r>
      <w:r>
        <w:rPr/>
        <w:t xml:space="preserve">Так , сестра Леля и ее муж были очень удивлены известием о предстоящей свадьбе и отъезде Анастасии во Францию. Они забросали ее бесчисленными вопросами, на которые, однако, Волковская отвечала с заметным удовольствием, при этом отмечая про себя, что ни родная сестра , ни тем более, ее муж так до конца и не верят в то, что она счастлива и не боится ради Берта бросить все в России и уехать во Францию. Как ни пытались Леля с Севой поверить ошеломляющей вести, недоумение и явный скептицизм читался - таки в их глазах. Иногда даже плохо-скрываемая ирония звучала в голосе младшей сестры и ее мужа, когда на вопрос о том, где и каким образом Настя познакомилась с Бертом, она доверительно рассказывала о московском брачном агентстве. </w:t>
      </w:r>
    </w:p>
    <w:p>
      <w:pPr>
        <w:pStyle w:val="Normal"/>
        <w:rPr/>
      </w:pPr>
      <w:r>
        <w:rPr/>
        <w:t>  </w:t>
      </w:r>
      <w:r>
        <w:rPr/>
        <w:t xml:space="preserve">- Насть, я конечно, шокирована твоим сообщением ! - стесняясь комментировать поступок старшей сестры , с улыбкой говорила Леля. - Но уверенна, что у тебя все получится , и ты не пожалеешь ни о чем ! Все-таки это классно, что ты выйдешь замуж, да не просто за кого-то, а за француза ! Сева, ведь это как-то все невероятно, согласись ? - пытаясь найти поддержку у мужа, спрашивала она. </w:t>
      </w:r>
    </w:p>
    <w:p>
      <w:pPr>
        <w:pStyle w:val="Normal"/>
        <w:rPr/>
      </w:pPr>
      <w:r>
        <w:rPr/>
        <w:t>  </w:t>
      </w:r>
      <w:r>
        <w:rPr/>
        <w:t xml:space="preserve">Муж Лели был изумлен не меньше, однако, ему пришлось поверить в существование мифического француза. Когда Сева лично увидел и услышал несколько раз за время пребывания Насти в Волгограде, как она без умолку по часу(!) болтала по мобильному телефону на французском языке с Бертом, то сомнения в эфемерности некоего иностранца, жаждущего подарить свою фамилию Волковской, у него постепенно исчезали. </w:t>
      </w:r>
    </w:p>
    <w:p>
      <w:pPr>
        <w:pStyle w:val="Normal"/>
        <w:rPr/>
      </w:pPr>
      <w:r>
        <w:rPr/>
        <w:t>  </w:t>
      </w:r>
      <w:r>
        <w:rPr/>
        <w:t xml:space="preserve">В принципе, и Сева и Леля были рады за Настю и желали ей лишь успехов и везения. И Волковской было приятно до слез видеть младшую сестру и ее мужа в волгоградском аэропорту, когда оба провожали ее в столицу. Их прощание было трогательным и немного грустным. Ожидая начала регистрации на самолет, все трое премило провели время в небольшом кафе. Сева купил по случаю бутылку " Шампанского " и коробку шоколадных конфет. И к сладковато-фруктовому привкусу игристого вина примешался горьковато-солоноватый вкус расставани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29. </w:t>
      </w:r>
    </w:p>
    <w:p>
      <w:pPr>
        <w:pStyle w:val="Normal"/>
        <w:rPr/>
      </w:pPr>
      <w:r>
        <w:rPr/>
        <w:t xml:space="preserve">   </w:t>
      </w:r>
    </w:p>
    <w:p>
      <w:pPr>
        <w:pStyle w:val="Normal"/>
        <w:rPr/>
      </w:pPr>
      <w:r>
        <w:rPr/>
        <w:t xml:space="preserve">   </w:t>
      </w:r>
    </w:p>
    <w:p>
      <w:pPr>
        <w:pStyle w:val="Normal"/>
        <w:rPr/>
      </w:pPr>
      <w:r>
        <w:rPr/>
        <w:t xml:space="preserve">   </w:t>
      </w:r>
      <w:r>
        <w:rPr/>
        <w:t xml:space="preserve">Конечно, на этот раз Насте было, на самом деле, грустно покидать Волгоград, маму с сестрой, любимых бабушку и дедушку, подруг по университету. Сейчас все было иначе, чем в обычные приезды Волковской из Москвы. Ведь никто не знал, даже сама Настя, чем закончится эта </w:t>
      </w:r>
    </w:p>
    <w:p>
      <w:pPr>
        <w:pStyle w:val="Normal"/>
        <w:rPr/>
      </w:pPr>
      <w:r>
        <w:rPr/>
        <w:t>  </w:t>
      </w:r>
      <w:r>
        <w:rPr/>
        <w:t xml:space="preserve">" невероятная " авантюра с замужеством ? Как скоро ей вновь удастся увидеть лица тех, кто ее любит и волнуется за нее ? </w:t>
      </w:r>
    </w:p>
    <w:p>
      <w:pPr>
        <w:pStyle w:val="Normal"/>
        <w:rPr/>
      </w:pPr>
      <w:r>
        <w:rPr/>
        <w:t xml:space="preserve">   </w:t>
      </w:r>
      <w:r>
        <w:rPr/>
        <w:t xml:space="preserve">Особенно переживали за любимую внучку бабушка с дедушкой. К их естественной и такой долгожданной радости за Анастасию, примешивалось острое чувство тревоги и беспокойства. </w:t>
      </w:r>
    </w:p>
    <w:p>
      <w:pPr>
        <w:pStyle w:val="Normal"/>
        <w:rPr/>
      </w:pPr>
      <w:r>
        <w:rPr/>
        <w:t>  </w:t>
      </w:r>
      <w:r>
        <w:rPr/>
        <w:t xml:space="preserve">Насте было приятно видеть положительную реакцию любимых старичков, когда она объявила им об их с Бертом желании пожениться. Георгий Федорович, обожавший Анастасию, согласно кивал головой и довольно повторял : </w:t>
      </w:r>
    </w:p>
    <w:p>
      <w:pPr>
        <w:pStyle w:val="Normal"/>
        <w:rPr/>
      </w:pPr>
      <w:r>
        <w:rPr/>
        <w:t>  </w:t>
      </w:r>
      <w:r>
        <w:rPr/>
        <w:t xml:space="preserve">" Правильно, внучка ! Ты - " молоток " ! В России настоящие мужики перевелись : кругом лишь алкоголики, тунеядцы, да... мафиози ! Ты только будь осторожна там, во Франции этой ! И знай, если что не так, не дай Бог, мы тебе всегда поможем, у нас всегда для тебя двери открыты.... Вот только, как же мы без тебя, Настенька, одни - старики останемся ? ! - и он украдкой смахивал предательскую слезу. </w:t>
      </w:r>
    </w:p>
    <w:p>
      <w:pPr>
        <w:pStyle w:val="Normal"/>
        <w:rPr/>
      </w:pPr>
      <w:r>
        <w:rPr/>
        <w:t>  </w:t>
      </w:r>
      <w:r>
        <w:rPr/>
        <w:t xml:space="preserve">Надежда Исидоровна , пытающаяся совладать с дрожью в голосе, тоже переживала за внучку, но свойственный ей оптимизм и позитивное восприятие жизни - за это Настя обожала бабулю - помогли ей преодолеть трудный момент расстования и вселили в Волковскую веру в правильность ее решения пойти ва-банк. Бабушка, внимательно выслушав о планах Насти и Берта, лишь поддержала их намерения, посоветовав прислушаться к тому, что подсказывает влюбленное сердце и поступать соответственно. </w:t>
      </w:r>
    </w:p>
    <w:p>
      <w:pPr>
        <w:pStyle w:val="Normal"/>
        <w:rPr/>
      </w:pPr>
      <w:r>
        <w:rPr/>
        <w:t xml:space="preserve">   </w:t>
      </w:r>
      <w:r>
        <w:rPr/>
        <w:t xml:space="preserve">Зато реакция подруг и близких друзей, которых Волковская известила о предстоящем скором отъезде из России, была отнюдь не ободряющей, а скорее даже отрицательной. И если университетские подруги : Лина и Ирена искренне радовались за Настю, то вот москвичи, с которыми дружба связывала ее более 3 -х лет, встретили новость о предстоящих переменах в ее судьбе иначе, настороженно-скептически. Анастасия совершенно не была готова к подобному " холодному душу ". Ей казалось, что если она счастлива и верит в удачу, то и все, кто ее окружают, должны лишь разделить ее радость и поддержать морально. На деле же все выглядело совсем иначе. Особенно неприятно поразило Настю то, как отреагировали на известие о ее отъезде во Францию, Олеся и Алекс - 45 - летняя супружеская пара, с которой у Волковской за годы жизни в Москве сложились трогательно-добрые дружеские отношения. С их сыном Данилом Анастасия вот уже несколько месяцев занималась немецким языком, частенько задерживаясь после " урока " в гостеприимном доме Голубевых. Как душевно проводили они время за беседами, слушали музыку - Данила неплохо играл на классической гитаре, пели песни, смеялись и шутили, вкусно ели - Олеся отменно готовила и всегда старалась побаловать гостью чем-нибудь вкусненьким. А потом, уже практически в ночи, Олеся с мужем и сыном шли провожать Волковскую к станции метро, благо она жила-то совсем рядом от Голубевых - всего в 2-х остановках. Насте нравились эти вечера и атмосфера, царящая в доме Голубевых - там всегда было уютно, дружно и весело. </w:t>
      </w:r>
    </w:p>
    <w:p>
      <w:pPr>
        <w:pStyle w:val="Normal"/>
        <w:rPr/>
      </w:pPr>
      <w:r>
        <w:rPr/>
        <w:t xml:space="preserve">   </w:t>
      </w:r>
    </w:p>
    <w:p>
      <w:pPr>
        <w:pStyle w:val="Normal"/>
        <w:rPr/>
      </w:pPr>
      <w:r>
        <w:rPr/>
        <w:t>  </w:t>
      </w:r>
      <w:r>
        <w:rPr/>
        <w:t xml:space="preserve">Вот и в тот январский снежный и морозный вечер у Волковской была назначена встреча в семье Голубевых : очередной урок по-немецкому с Данилой, а после, как водится, приятная компания в лице Олеси и Алекса. Разрумянившейся Насте не терпелось сообщить друзьям " Новость Века ". Она буквально накануне вернулась из Волгограда в Москву. До отъезда во Францию оставалась неделя, и уже завтра к Насте должна была приехать мама, чтобы помочь дочери уладить проблемы с квартирой и , естественно, проводить ее аэропорт. Поэтому, как полагала Волковская, это рандеву с Данилой, Олесей и Алексом, наверняка будет последним перед отъездом. Вот отчего Настя была взволнованна и немного нервничала, ведь за три прошедших года успела привязаться к этой дружной и обаятельной семье. Здесь ей всегда были рады, и Настя обожала этих добрых открытых людей. </w:t>
      </w:r>
    </w:p>
    <w:p>
      <w:pPr>
        <w:pStyle w:val="Normal"/>
        <w:rPr/>
      </w:pPr>
      <w:r>
        <w:rPr/>
        <w:t>  </w:t>
      </w:r>
      <w:r>
        <w:rPr/>
        <w:t xml:space="preserve">" И вот сейчас, - думала она, нажимая на кнопку звонка и слыша шаги Данилы, торопящегося открыть ей дверь, - сейчас наступит момент радостно-грустный одновременно, ведь больше не будет у меня уроков с Данилой, вкусных застолий и ароматного чаепития с Олесей и Алексом, их улыбок и положительной энергетики, наполняющей этот гостеприимный дом.. То есть, конечно, мы встретимся еще и не раз, но волшебные мгновения, мною здесь пережитые, вряд ли уже когда-нибудь повторятся... " </w:t>
      </w:r>
    </w:p>
    <w:p>
      <w:pPr>
        <w:pStyle w:val="Normal"/>
        <w:rPr/>
      </w:pPr>
      <w:r>
        <w:rPr/>
        <w:t>  </w:t>
      </w:r>
      <w:r>
        <w:rPr/>
        <w:t xml:space="preserve">- Привет, Насть ! Заходи ! - настежь раскрывая дверь и восклицая голосом из " Пионерской Зорьки ", прокричал Данила. </w:t>
      </w:r>
    </w:p>
    <w:p>
      <w:pPr>
        <w:pStyle w:val="Normal"/>
        <w:rPr/>
      </w:pPr>
      <w:r>
        <w:rPr/>
        <w:t>  </w:t>
      </w:r>
      <w:r>
        <w:rPr/>
        <w:t xml:space="preserve">- Приветик, Данил ! Как дела в школе ? Все в порядке, надеюсь ? - Отряхая снег с одежды, привычно поинтересовалась Настя. </w:t>
      </w:r>
    </w:p>
    <w:p>
      <w:pPr>
        <w:pStyle w:val="Normal"/>
        <w:rPr/>
      </w:pPr>
      <w:r>
        <w:rPr/>
        <w:t>  </w:t>
      </w:r>
      <w:r>
        <w:rPr/>
        <w:t xml:space="preserve">- А вот и Настенька-снегурочка ! - в коридоре показались улыбчивые Олеся с Алексом. А из приоткрытой двери, ведущей на кухню, повеяло соблазнительно-аппетитными ароматами. - Ждем-ждем нашу Учительницу ! Раздевайся, дорогая ! </w:t>
      </w:r>
    </w:p>
    <w:p>
      <w:pPr>
        <w:pStyle w:val="Normal"/>
        <w:rPr/>
      </w:pPr>
      <w:r>
        <w:rPr/>
        <w:t>  </w:t>
      </w:r>
      <w:r>
        <w:rPr/>
        <w:t xml:space="preserve">- Как там на улице, морозит неплохо ? - с любопытством разглядывая заснеженную Настю, спросил Данил. </w:t>
      </w:r>
    </w:p>
    <w:p>
      <w:pPr>
        <w:pStyle w:val="Normal"/>
        <w:rPr/>
      </w:pPr>
      <w:r>
        <w:rPr/>
        <w:t>  </w:t>
      </w:r>
      <w:r>
        <w:rPr/>
        <w:t xml:space="preserve">- Ну и намерзлась же я, вы не представляете ! Казалось бы, от метро до вашего дома рукой подать, 5 минут не наберется, а холодно уж очень... Бр... Зима настоящая ! И все пуржит, снежит, морозит ! </w:t>
      </w:r>
    </w:p>
    <w:p>
      <w:pPr>
        <w:pStyle w:val="Normal"/>
        <w:rPr/>
      </w:pPr>
      <w:r>
        <w:rPr/>
        <w:t>  </w:t>
      </w:r>
      <w:r>
        <w:rPr/>
        <w:t xml:space="preserve">- Ничего, Насть, - голос Алекса уже раздовался из кухни, - ты проходи в зал скорее. Мы с Олесей сейчас быстренько тебя чаем с малиновым джемом напоим, сразу согреешься ! Минуточку лишь подожди, хорошо ? </w:t>
      </w:r>
    </w:p>
    <w:p>
      <w:pPr>
        <w:pStyle w:val="Normal"/>
        <w:rPr/>
      </w:pPr>
      <w:r>
        <w:rPr/>
        <w:t>  </w:t>
      </w:r>
      <w:r>
        <w:rPr/>
        <w:t xml:space="preserve">- Подожду-подожду, не беспокойтесь ! - И Анастасия вошла в зал, где в мягком кресле уже примостился Данила с книгами и тетрадками, готовый начать урок немецкого языка немедленно. Каждую неделю он с нетерпением ждал Настиного визита, прилежно готовя все заданные ею упражнения, порой, даже в ущерб другим школьным предметам, уж так ему хотелось доставить удовольствие молоденькой учительнице, в которую он был в тайне влюблен, и встреча с которой была для него подарком. </w:t>
      </w:r>
    </w:p>
    <w:p>
      <w:pPr>
        <w:pStyle w:val="Normal"/>
        <w:rPr/>
      </w:pPr>
      <w:r>
        <w:rPr/>
        <w:t>  </w:t>
      </w:r>
      <w:r>
        <w:rPr/>
        <w:t xml:space="preserve">- Насть, с чего начнем сегодня ? - ерзая в кресле от нетерпения спросил Данила. </w:t>
      </w:r>
    </w:p>
    <w:p>
      <w:pPr>
        <w:pStyle w:val="Normal"/>
        <w:rPr/>
      </w:pPr>
      <w:r>
        <w:rPr/>
        <w:t>  </w:t>
      </w:r>
      <w:r>
        <w:rPr/>
        <w:t xml:space="preserve">Настя же привычно расположилась на диване напротив, совершенно разомлев от тепла и полностью отключившись от того, что с ней происходит. Погрузившись в свои мысли, она будто бы не замечала присутствия Данилы, продолжающего привлекать ее внимание. </w:t>
      </w:r>
    </w:p>
    <w:p>
      <w:pPr>
        <w:pStyle w:val="Normal"/>
        <w:rPr/>
      </w:pPr>
      <w:r>
        <w:rPr/>
        <w:t>  </w:t>
      </w:r>
      <w:r>
        <w:rPr/>
        <w:t xml:space="preserve">- Насть, эу ?! Ты грезишь что-ли ? - с удивлением уставившись на Волковскую, воскликнул он, не узнавая ту, которая всегда была энергична, деятельна и улыбчива, а сейчас совершенно на него не реагировала. Казалось, девушка пребывала в состоянии транса. </w:t>
      </w:r>
    </w:p>
    <w:p>
      <w:pPr>
        <w:pStyle w:val="Normal"/>
        <w:rPr/>
      </w:pPr>
      <w:r>
        <w:rPr/>
        <w:t>  </w:t>
      </w:r>
      <w:r>
        <w:rPr/>
        <w:t xml:space="preserve">И лишь зажурчавший из кухни Олесин голос вывел Волковскую из минутного оцепенения : </w:t>
      </w:r>
    </w:p>
    <w:p>
      <w:pPr>
        <w:pStyle w:val="Normal"/>
        <w:rPr/>
      </w:pPr>
      <w:r>
        <w:rPr/>
        <w:t>  </w:t>
      </w:r>
      <w:r>
        <w:rPr/>
        <w:t xml:space="preserve">- Данил, дай ты Анастасии хоть секунду с мороза придти в себя ! Подожди чуть-чуть ! </w:t>
      </w:r>
    </w:p>
    <w:p>
      <w:pPr>
        <w:pStyle w:val="Normal"/>
        <w:rPr/>
      </w:pPr>
      <w:r>
        <w:rPr/>
        <w:t xml:space="preserve">   </w:t>
      </w:r>
      <w:r>
        <w:rPr/>
        <w:t xml:space="preserve">Теперь уже и в зал стали проникать аппетитные запахи - это Олеся с Алексом делали на ужин домашние пельмени. Приятное тепло и истома окутали Настю, все еще витающую в облаках. " Как здесь хорошо ! " - подумалось ей в который раз. </w:t>
      </w:r>
    </w:p>
    <w:p>
      <w:pPr>
        <w:pStyle w:val="Normal"/>
        <w:rPr/>
      </w:pPr>
      <w:r>
        <w:rPr/>
        <w:t>  </w:t>
      </w:r>
      <w:r>
        <w:rPr/>
        <w:t xml:space="preserve">- Данил, ты , кажется, меня о чем-то спрашивал ? Видишь, какая я сегодня рассеянная ! </w:t>
      </w:r>
    </w:p>
    <w:p>
      <w:pPr>
        <w:pStyle w:val="Normal"/>
        <w:rPr/>
      </w:pPr>
      <w:r>
        <w:rPr/>
        <w:t>  </w:t>
      </w:r>
      <w:r>
        <w:rPr/>
        <w:t xml:space="preserve">- Да уж, Насть ! Это что же на тебя так морозище подействовал что ли ? Ты какая-то другая сегодня... Как сомнамбула... Я с тобой вот уже минут пять, как пытаюсь контакт наладить, а ты на связь не выходишь. Нет ! Ты , пожалуй, не как сомнамбула, - продолжал Данил, хитро щурясь, корча рожицу и силясь развеселить Волковскую , - ты , как инопланетянка, прямо. Русского языка, по-крайней мере, не вразумеешь. Что ж, придется переходить на немецкий, да ? Also ? Frau Lehrerin ! Wie geht"s? </w:t>
      </w:r>
    </w:p>
    <w:p>
      <w:pPr>
        <w:pStyle w:val="Normal"/>
        <w:rPr/>
      </w:pPr>
      <w:r>
        <w:rPr/>
        <w:t>  </w:t>
      </w:r>
      <w:r>
        <w:rPr/>
        <w:t xml:space="preserve">- Ой, Данил-Данил ! Danke , es geht mir sehr gut! Слушай, а может у тебя провидческий дар ? Ты ведь в самую точку попал. Я и правда, если не инопланетянка, то без пяти минут, иностранка. Как тебе головоломка? Сумеешь разгадать? </w:t>
      </w:r>
    </w:p>
    <w:p>
      <w:pPr>
        <w:pStyle w:val="Normal"/>
        <w:rPr/>
      </w:pPr>
      <w:r>
        <w:rPr/>
        <w:t>  </w:t>
      </w:r>
      <w:r>
        <w:rPr/>
        <w:t xml:space="preserve">И тут, в дверях показались Олеся и ее муж. Услышав странный разговор и не понимая, о чем идет речь, они так и застыли возле Волковской, изумленно переглядываясь друг на друга. Данила же совершенно запутанный и обескураженный ее ответом, медленно почесал затылок и уже хотел было высказать одно из своих предположений-объяснений только что услышанному ребусу, но его опередила Олеся, спросив напрямик : </w:t>
      </w:r>
    </w:p>
    <w:p>
      <w:pPr>
        <w:pStyle w:val="Normal"/>
        <w:rPr/>
      </w:pPr>
      <w:r>
        <w:rPr/>
        <w:t>  </w:t>
      </w:r>
      <w:r>
        <w:rPr/>
        <w:t xml:space="preserve">- Анастасия, это что за абракадабра такая? Что-то мы не разгадаем никак секрета твоего великого! </w:t>
      </w:r>
    </w:p>
    <w:p>
      <w:pPr>
        <w:pStyle w:val="Normal"/>
        <w:rPr/>
      </w:pPr>
      <w:r>
        <w:rPr/>
        <w:t>  </w:t>
      </w:r>
      <w:r>
        <w:rPr/>
        <w:t xml:space="preserve">- Да, Насть! - вмешался Алекс, - ты сегодня прямо девушка-загадка какая-то! </w:t>
      </w:r>
    </w:p>
    <w:p>
      <w:pPr>
        <w:pStyle w:val="Normal"/>
        <w:rPr/>
      </w:pPr>
      <w:r>
        <w:rPr/>
        <w:t>  </w:t>
      </w:r>
      <w:r>
        <w:rPr/>
        <w:t xml:space="preserve">- Значит, не догадываетесь, о чем идет речь? - теперь уже Настя лукаво улыбнулась и, набрав в грудь побольше воздуха, выпалила на одном дыхании: </w:t>
      </w:r>
    </w:p>
    <w:p>
      <w:pPr>
        <w:pStyle w:val="Normal"/>
        <w:rPr/>
      </w:pPr>
      <w:r>
        <w:rPr/>
        <w:t>  </w:t>
      </w:r>
      <w:r>
        <w:rPr/>
        <w:t xml:space="preserve">- А вот замуж я собираюсь, дорогие мои. Да не просто замуж, а уезжаю ровно через неделю во Францию! </w:t>
      </w:r>
    </w:p>
    <w:p>
      <w:pPr>
        <w:pStyle w:val="Normal"/>
        <w:rPr/>
      </w:pPr>
      <w:r>
        <w:rPr/>
        <w:t>  </w:t>
      </w:r>
      <w:r>
        <w:rPr/>
        <w:t xml:space="preserve">- Во Францию??? - не сговариваясь, в один голос воскликнули Олеся с Алексом. </w:t>
      </w:r>
    </w:p>
    <w:p>
      <w:pPr>
        <w:pStyle w:val="Normal"/>
        <w:rPr/>
      </w:pPr>
      <w:r>
        <w:rPr/>
        <w:t>  </w:t>
      </w:r>
      <w:r>
        <w:rPr/>
        <w:t xml:space="preserve">- Во Францию, во Францию, а точнее, " до городу Марселю", что у самого Средиземного моря! - довольная произведенным на друзей эффектом, подтвердила Анастасия. </w:t>
      </w:r>
    </w:p>
    <w:p>
      <w:pPr>
        <w:pStyle w:val="Normal"/>
        <w:rPr/>
      </w:pPr>
      <w:r>
        <w:rPr/>
        <w:t>  </w:t>
      </w:r>
      <w:r>
        <w:rPr/>
        <w:t xml:space="preserve">Но оказалось, что радостная весть, вовсе и не была уж такой радостной для семьи Голубевых. Олеся после услышанного как-то вдруг неожиданно "потухла", лишь подобие улыбки все еще мерцало на ее очаровательном лице. Она бесшумно осела на рядом стоящий диван и совершенно сбитая с толку, нервно перебирая края фартука, который так и не успела снять, выйдя из кухни, принялась чинить Волковской настоящий допрос, забрасывая ее многочисленными вопросами. </w:t>
      </w:r>
    </w:p>
    <w:p>
      <w:pPr>
        <w:pStyle w:val="Normal"/>
        <w:rPr/>
      </w:pPr>
      <w:r>
        <w:rPr/>
        <w:t>  </w:t>
      </w:r>
      <w:r>
        <w:rPr/>
        <w:t xml:space="preserve">- Постой, Настя, я или совсем ничего не понимаю в этой жизни или здесь что-то не так. Откуда вообще взялась эта Франция? Нет, я, конечно... Мы, конечно, - Алекс также растерянно гладящий на Волковскую, поддержал жену, кивая в знак согласия, - так вот, мы, конечно, очень за тебя рады... - Тон, которым Олеся произнесла эту сбивчивую фразу, пожалуй, более подходил к ситуации, носящий драматический характер. Однозначно, радости как таковой, Настя там не уловила. Но , возможно, ей лишь так показалось... </w:t>
      </w:r>
    </w:p>
    <w:p>
      <w:pPr>
        <w:pStyle w:val="Normal"/>
        <w:rPr/>
      </w:pPr>
      <w:r>
        <w:rPr/>
        <w:t>  </w:t>
      </w:r>
      <w:r>
        <w:rPr/>
        <w:t xml:space="preserve">- Подожди, Насть, а как же мы? - вдруг вырвалось у хранившего до сих пор молчания Данилы, наблюдавшего всю сцену с раскрытым от удивления ртом. </w:t>
      </w:r>
    </w:p>
    <w:p>
      <w:pPr>
        <w:pStyle w:val="Normal"/>
        <w:rPr/>
      </w:pPr>
      <w:r>
        <w:rPr/>
        <w:t>  </w:t>
      </w:r>
      <w:r>
        <w:rPr/>
        <w:t xml:space="preserve">Волковская с легкой грустью посмотрела на своего ученика, о существовании которого, на мгновение забыла. Данила был явно разочарован и не скрывал обиду на неизвестного ему француза, вот таким вероломным образом лишающего его любимой учительницы. </w:t>
      </w:r>
    </w:p>
    <w:p>
      <w:pPr>
        <w:pStyle w:val="Normal"/>
        <w:rPr/>
      </w:pPr>
      <w:r>
        <w:rPr/>
        <w:t>  </w:t>
      </w:r>
      <w:r>
        <w:rPr/>
        <w:t xml:space="preserve">- Да, Насть, а Данила как же? Что теперь с немецким его будем делать? Он ведь дни считает на календаре - так ждет твоих уроков! Как же так? Значит, ты нас бросаешь? Кто же этот господин, разреши поинтересоваться? Откуда он взялся? Ты его давно знаешь? ... - в Олесиных вопросах проскакивала горечь и упрек. </w:t>
      </w:r>
    </w:p>
    <w:p>
      <w:pPr>
        <w:pStyle w:val="Normal"/>
        <w:rPr/>
      </w:pPr>
      <w:r>
        <w:rPr/>
        <w:t>  </w:t>
      </w:r>
      <w:r>
        <w:rPr/>
        <w:t xml:space="preserve">- Олеся, дай ты хоть Анастасии возможность слово сказать - прервал Алекс жену и, повернувшись к Волковской, рассудительно предложил: </w:t>
      </w:r>
    </w:p>
    <w:p>
      <w:pPr>
        <w:pStyle w:val="Normal"/>
        <w:rPr/>
      </w:pPr>
      <w:r>
        <w:rPr/>
        <w:t>  </w:t>
      </w:r>
      <w:r>
        <w:rPr/>
        <w:t xml:space="preserve">- Ты нам расскажи, Настенька, все по-порядку, а то неразбериха полная воцарилась. Мы же тебя внимательно послушаем, а то видишь, какую ты сумятицу своим сообщением внесла, прямо, перефразируя известное выражение, можно сказать, что " все смешалось в доме Голубевых..." </w:t>
      </w:r>
    </w:p>
    <w:p>
      <w:pPr>
        <w:pStyle w:val="Normal"/>
        <w:rPr/>
      </w:pPr>
      <w:r>
        <w:rPr/>
        <w:t>  </w:t>
      </w:r>
      <w:r>
        <w:rPr/>
        <w:t xml:space="preserve">Анастасия согласно закивала головой, отпив глоток согревающего и душистого чая с малиной, который ей тем временем механически подала Олеся, и начала рассказывать невероятную историю знакомства с Бертраном. Лица внимательно слушавших ее друзей претерпевали в ходе повествования заметную метаморфозу. Море эмоций и масса красноречивых взглядов... Здесь было все: изумление, растерянность, ревность, упрек, непонимание, тревога, обида и удивление... В какой-то краткий миг Насте даже почудилось, что на Олесином лице читается явное разочарование. Но Волковской не хотелось думать о том, что Олеся ей завидует, и Настя поспешила поскорее избавиться от подобного подозрения. Однако, неприятный осадок на душе остался. </w:t>
      </w:r>
    </w:p>
    <w:p>
      <w:pPr>
        <w:pStyle w:val="Normal"/>
        <w:rPr/>
      </w:pPr>
      <w:r>
        <w:rPr/>
        <w:t>  </w:t>
      </w:r>
      <w:r>
        <w:rPr/>
        <w:t xml:space="preserve">- Настя! А ты... не боишься? - вдруг выпалила Олеся. </w:t>
      </w:r>
    </w:p>
    <w:p>
      <w:pPr>
        <w:pStyle w:val="Normal"/>
        <w:rPr/>
      </w:pPr>
      <w:r>
        <w:rPr/>
        <w:t>  </w:t>
      </w:r>
      <w:r>
        <w:rPr/>
        <w:t xml:space="preserve">- Чего? - насторожилась Волковская. </w:t>
      </w:r>
    </w:p>
    <w:p>
      <w:pPr>
        <w:pStyle w:val="Normal"/>
        <w:rPr/>
      </w:pPr>
      <w:r>
        <w:rPr/>
        <w:t>  </w:t>
      </w:r>
      <w:r>
        <w:rPr/>
        <w:t xml:space="preserve">- А если этот твой француз - маньяк какой-нибудь? Продаст тебя в рабство в дом терпимости или еще что-то в подобном роде? Вон сколько передач о русских девицах за границей по ТВ показывают! </w:t>
      </w:r>
    </w:p>
    <w:p>
      <w:pPr>
        <w:pStyle w:val="Normal"/>
        <w:rPr/>
      </w:pPr>
      <w:r>
        <w:rPr/>
        <w:t>  </w:t>
      </w:r>
      <w:r>
        <w:rPr/>
        <w:t xml:space="preserve">- Олеся, что за бред ты несешь! - явно недовольный женой и чувствующий себя от этого неловко перед Волковской, вмешался в разговор Алекс. </w:t>
      </w:r>
    </w:p>
    <w:p>
      <w:pPr>
        <w:pStyle w:val="Normal"/>
        <w:rPr/>
      </w:pPr>
      <w:r>
        <w:rPr/>
        <w:t>  </w:t>
      </w:r>
      <w:r>
        <w:rPr/>
        <w:t xml:space="preserve">Настя оторопела от услышанного и прямо потеряла дар речи, услышав подобную мерзость. Уже сама эта нелепая мысль казалась ей пошлой и оскорбительной в отношении не только ее самой, но и Берта, в первую очередь. </w:t>
      </w:r>
    </w:p>
    <w:p>
      <w:pPr>
        <w:pStyle w:val="Normal"/>
        <w:rPr/>
      </w:pPr>
      <w:r>
        <w:rPr/>
        <w:t>  </w:t>
      </w:r>
      <w:r>
        <w:rPr/>
        <w:t xml:space="preserve">- Как ты можешь говорить так! - густо покраснев, тихо, но жестко произнесла она. </w:t>
      </w:r>
    </w:p>
    <w:p>
      <w:pPr>
        <w:pStyle w:val="Normal"/>
        <w:rPr/>
      </w:pPr>
      <w:r>
        <w:rPr/>
        <w:t>  </w:t>
      </w:r>
      <w:r>
        <w:rPr/>
        <w:t xml:space="preserve">- Да ты не обижайся, Насть. Я просто... за тебя волнуюсь. Конечно же, я хочу, чтобы все у тебя было здорово. Вот только я себе представила на мгновение, что ты - моя дочь, и мне стало боязно вот так запросто тебя к неизвестному иностранцу отпускать. Ты ведь сама говоришь, что знаешь его совсем недавно. Переписка и телефонные переговоры не в счет, а то, что вы каких-то пять дней вместе в Москве провели, по-моему, несерьезно, чтобы принимать такие кардинальные решения. Удивительно, как ты отважилась только довериться почти чужому человеку?... И вообще, бросаешь из-за него все: ты же - девушка успешная, у тебя ведь и отличная работа здесь, в Москве, и квартиру ты неплохую у приличных людей снимаешь, а это большой "+". И друзья у тебя здесь есть и , насколько я помню, шеф-то твой немецкий даже руку и сердце тебе предлагал, ведь так? Его-то ты уже неплохо знаешь. Человек он очень состоятельный, в тебя без памяти влюбленный, поможет тебе сделать карьеру блестящую, купит хорошую квартиру в Москве, а там глядишь и в Германию увезет, чем он тебе не ... </w:t>
      </w:r>
    </w:p>
    <w:p>
      <w:pPr>
        <w:pStyle w:val="Normal"/>
        <w:rPr/>
      </w:pPr>
      <w:r>
        <w:rPr/>
        <w:t>  </w:t>
      </w:r>
      <w:r>
        <w:rPr/>
        <w:t xml:space="preserve">- Стоп! Хватит! - почти зло прервала Настя Олесину тираду. - Что ты такое говоришь? Можно подумать, что ты заранее против Бертрана настроена, а ведь ты даже не знаешь его и не видела никогда! И при чем тут вообще, мой немецкий патрон? Он для меня лишь мой шеф, пусть даже и обаятельный и интересный человек, но не больше. Ты же это уже давно и прекрасно знаешь. А деньги его и связи мне абсолютно неинтересны. Неужели не ясно? Эта его "любовь неземная" ко мне - личная проблема господина Отто, я ему здесь ничем помочь не могу. Не люблю я этого человека. Разве трудно понять ? Мне хочется иметь настоящую семью и не только любящего мужа, но и мужчину, которого бы я и сама любила, и с которым хотелось бы детей завести и состарится вместе! Вот и все. </w:t>
      </w:r>
    </w:p>
    <w:p>
      <w:pPr>
        <w:pStyle w:val="Normal"/>
        <w:rPr/>
      </w:pPr>
      <w:r>
        <w:rPr/>
        <w:t>  </w:t>
      </w:r>
      <w:r>
        <w:rPr/>
        <w:t xml:space="preserve">Олесю и Алекса поразил непривычно-колючий тон, которым Волковская им ответила. Но было очевидно, что своим недоверием Голубевы обидели ее. Алекс поспешил сгладить ситуацию. </w:t>
      </w:r>
    </w:p>
    <w:p>
      <w:pPr>
        <w:pStyle w:val="Normal"/>
        <w:rPr/>
      </w:pPr>
      <w:r>
        <w:rPr/>
        <w:t>  </w:t>
      </w:r>
      <w:r>
        <w:rPr/>
        <w:t xml:space="preserve">- Настенька, ты на нас не сердись! Мы ведь от души желаем тебе удачи. Нас ведь тоже можно понять - мы за тебя беспокоимся, ведь Берт нам пока еще не знаком, хотя я уверен, что он, несомненно, замечательный человек, раз уж такая девушка, как ты, на него внимание обратила и решила связать с ним свою судьбу. Жаль, конечно, что нет возможности перед твоей свадьбой лично с Бертраном пообщаться, оттого нам с Олесей и волнительно. Но будем надеяться, что он, на самом деле, мужчина приличный. Ты ему при встрече передай, что друзья у тебя в Москве остались, которые в обиду не дадут и даже за границу приедут, если понадобится помощь. Шутка, конечно! </w:t>
      </w:r>
    </w:p>
    <w:p>
      <w:pPr>
        <w:pStyle w:val="Normal"/>
        <w:rPr/>
      </w:pPr>
      <w:r>
        <w:rPr/>
        <w:t>  </w:t>
      </w:r>
      <w:r>
        <w:rPr/>
        <w:t xml:space="preserve">Анастасия улыбнулась. Эти, на первый взгляд, достаточно банальные, но искренние слова Алекса подействовали на нее умиротворяюще. Агрессивность, вызванная негативом Олеси, постепенно улетучивалась. </w:t>
      </w:r>
    </w:p>
    <w:p>
      <w:pPr>
        <w:pStyle w:val="Normal"/>
        <w:rPr/>
      </w:pPr>
      <w:r>
        <w:rPr/>
        <w:t>  </w:t>
      </w:r>
      <w:r>
        <w:rPr/>
        <w:t xml:space="preserve">- Да, кстати, - продолжал Алекс, - доставая из книжного шкафа большую географическую карту, - а не взглянуть ли нам на Марсель , он ведь, на сколько я помню, у самого Средиземного моря и располагается? Посмотрим-посмотрим, где будет наша Анастасия проживать! </w:t>
      </w:r>
    </w:p>
    <w:p>
      <w:pPr>
        <w:pStyle w:val="Normal"/>
        <w:rPr/>
      </w:pPr>
      <w:r>
        <w:rPr/>
        <w:t>  </w:t>
      </w:r>
      <w:r>
        <w:rPr/>
        <w:t xml:space="preserve">- Классная идея, папа! - Данил уже разворачивал на полу карту, пытаясь первым отыскать знаменитый французский портовый город. </w:t>
      </w:r>
    </w:p>
    <w:p>
      <w:pPr>
        <w:pStyle w:val="Normal"/>
        <w:rPr/>
      </w:pPr>
      <w:r>
        <w:rPr/>
        <w:t>  </w:t>
      </w:r>
      <w:r>
        <w:rPr/>
        <w:t xml:space="preserve">К нему присоединились Алекс, Олеся и Настя. </w:t>
      </w:r>
    </w:p>
    <w:p>
      <w:pPr>
        <w:pStyle w:val="Normal"/>
        <w:rPr/>
      </w:pPr>
      <w:r>
        <w:rPr/>
        <w:t>  </w:t>
      </w:r>
      <w:r>
        <w:rPr/>
        <w:t xml:space="preserve">- Вот он, нашел! - ткнув пальцем в жирную точку на самом южном побережье Франции с гордостью первооткрывателя произнес Данила. </w:t>
      </w:r>
    </w:p>
    <w:p>
      <w:pPr>
        <w:pStyle w:val="Normal"/>
        <w:rPr/>
      </w:pPr>
      <w:r>
        <w:rPr/>
        <w:t>  </w:t>
      </w:r>
      <w:r>
        <w:rPr/>
        <w:t xml:space="preserve">- Бог мой! - задумчиво глядя на карту, промолвила Настя. - Как все это киношно. Кажется, ведь на другом конце Земли будто бы находится эта Франция, Марсель, Бертран. А ведь всего-то несколько часов лета на самолете и уже совсем-совсем скоро я окажусь в этой совершенно загадочной для меня стране. До сих пор не могу поверить в это. Уж и не знаю, удастся ли нам с Бертом быстро пожениться, ведь виза моя в конце этого месяца истекает. На все про все у нас будет лишь пара недель. А ведь вполне вероятно, что и не получится сразу ничего! И вернусь я тогда в Москву... Пустите " лягушку-путешественницу" к себе на постой, а? - примирительно спросила Настя. </w:t>
      </w:r>
    </w:p>
    <w:p>
      <w:pPr>
        <w:pStyle w:val="Normal"/>
        <w:rPr/>
      </w:pPr>
      <w:r>
        <w:rPr/>
        <w:t>  </w:t>
      </w:r>
      <w:r>
        <w:rPr/>
        <w:t xml:space="preserve">- Нет вопросов. Конечно же, пустим и будем очень рады, правда, Данил? - с улыбкой на лице ответила Олеся. - Но ты лучше не думай о подобном варианте. Не сердись, если я тебя чем-то обидела, хорошо? Я просто волнуюсь за тебя, - продолжала она. - Но судя по твоей стальной решимости, уверенна, что все сложится так, как надо. Хотя могу себе представить, как тебе боязно . Да, хотела все спросить у тебя, Анастасия. Мама - то как твоя отреагировала на весть о замужестве? </w:t>
      </w:r>
    </w:p>
    <w:p>
      <w:pPr>
        <w:pStyle w:val="Normal"/>
        <w:rPr/>
      </w:pPr>
      <w:r>
        <w:rPr/>
        <w:t>  </w:t>
      </w:r>
      <w:r>
        <w:rPr/>
        <w:t xml:space="preserve">- Мама, естественно, была не меньше вашего ошеломлена известием о существовании Берта в моей жизни и тому, что я собираюсь в ближайшее время ехать во Францию. И, разумеется, она вся в беспокойстве и переживании обо мне. Но как ни странно, мама меня очень поддерживает и верит в то, что все будет в порядке. Ей Берт, правда лишь в телефонном варианте, очень понравился. Он ведь, когда звонил мне в Волгоград и с мамой каждый раз общался. Берт - полиглот, схватывает новые слова и выражения на лету, и с мамой очень даже сносно на русском изъяснялся. Очаровал он не только меня, но и Милу Георгиевну. Настоящий француз, что тут еще скажешь? ... Ой! - вдруг, спохватилась Волковская, - а который уже час? Ко мне ведь завтра утром мама из Волгограда приезжает. Мне надо быть на Павелецком вокзале к 8:00! А сейчас почти полночь! И не заметила я , как вечер пролетел. Надо быстро домой возвращаться! </w:t>
      </w:r>
    </w:p>
    <w:p>
      <w:pPr>
        <w:pStyle w:val="Normal"/>
        <w:rPr/>
      </w:pPr>
      <w:r>
        <w:rPr/>
        <w:t>  </w:t>
      </w:r>
      <w:r>
        <w:rPr/>
        <w:t xml:space="preserve">- Мы тебя проводим, Анастасия! - печально вздохнула Олеся. </w:t>
      </w:r>
    </w:p>
    <w:p>
      <w:pPr>
        <w:pStyle w:val="Normal"/>
        <w:rPr/>
      </w:pPr>
      <w:r>
        <w:rPr/>
        <w:t>  </w:t>
      </w:r>
      <w:r>
        <w:rPr/>
        <w:t xml:space="preserve">Голубевы в полном составе провожали Настю до станции метро. Прощание получилось каким-то скомканным. Никто из четверых так до конца и не верил, что эта встреча - последняя перед отъездом Волковской во Францию. </w:t>
      </w:r>
    </w:p>
    <w:p>
      <w:pPr>
        <w:pStyle w:val="Normal"/>
        <w:rPr/>
      </w:pPr>
      <w:r>
        <w:rPr/>
        <w:t>  </w:t>
      </w:r>
      <w:r>
        <w:rPr/>
        <w:t xml:space="preserve">"Странное ощущение..." - подумала про себя Настя, целуя по-очереди Данила, Олесю и Алекса. </w:t>
      </w:r>
    </w:p>
    <w:p>
      <w:pPr>
        <w:pStyle w:val="Normal"/>
        <w:rPr/>
      </w:pPr>
      <w:r>
        <w:rPr/>
        <w:t xml:space="preserve">   </w:t>
      </w:r>
      <w:r>
        <w:rPr/>
        <w:t xml:space="preserve">- Да........ - с досадой произнес Алекс, крепко обняв Анастасию. " Эх, куда же только наши мужики смотрят? Не понимаю я их совершенно. Такие девушки уезжают... Горько! .. Ну счастливо, тебе Настенька! Мы ведь еще услышимся перед твоим отлетом? Ты позвони обязательно!" </w:t>
      </w:r>
    </w:p>
    <w:p>
      <w:pPr>
        <w:pStyle w:val="Normal"/>
        <w:rPr/>
      </w:pPr>
      <w:r>
        <w:rPr/>
        <w:t>  </w:t>
      </w:r>
      <w:r>
        <w:rPr/>
        <w:t xml:space="preserve">- Позвоню, конечно! - со слезами на глазах прошептала Настя. - Еще не только услышимся не раз, но и увидимся неприменно! Не здесь, в Москве, так во Франции, да? Координаты Берта и его телефонные номера я вам оставила... До свидания, мои дорогие и любимые Голубевы! Вы - моя вторая семья, очень мне было здорово у вас! Удачи! </w:t>
      </w:r>
    </w:p>
    <w:p>
      <w:pPr>
        <w:pStyle w:val="Normal"/>
        <w:rPr/>
      </w:pPr>
      <w:r>
        <w:rPr/>
        <w:t>  </w:t>
      </w:r>
      <w:r>
        <w:rPr/>
        <w:t xml:space="preserve">- Удачи и тебе, Настя! - махая рукой вслед Волковской, быстро входящей в вагон метро, повторяли Данил , Олеся и Алекс.. </w:t>
      </w:r>
    </w:p>
    <w:p>
      <w:pPr>
        <w:pStyle w:val="Normal"/>
        <w:rPr/>
      </w:pPr>
      <w:r>
        <w:rPr/>
        <w:t>  </w:t>
      </w:r>
      <w:r>
        <w:rPr/>
        <w:t xml:space="preserve">Насте хотелось плакать, по дороге домой, она украдкой смахивала набегающую слезу. Войдя к себе в квартиру, не раздеваясь, тяжело осела на диван, тупо глядя в затемненное окно... Сквозь плотные гардины, робко проскальзывал в комнату матовый лунный свет. Тоска и горечь, страх и неуверенность, грусть и сомнения - казалось, Анастасия выпила залпом коктейль из неприятных ощущений - результат встречи и прощания с семейством Голубевых. </w:t>
      </w:r>
    </w:p>
    <w:p>
      <w:pPr>
        <w:pStyle w:val="Normal"/>
        <w:rPr/>
      </w:pPr>
      <w:r>
        <w:rPr/>
        <w:t>  </w:t>
      </w:r>
      <w:r>
        <w:rPr/>
        <w:t xml:space="preserve">" Может и права Олеся? Куда я еду? А вдруг, вся эта романтическая история с Бертом лишь плод моего бурного воображения, и красивая сказка не имеет продолжения... Что я делаю? Вот так все бросить... Все, что за эти годы тщательно , с любовью мною построено... Да ведь и с шефом , как ни крути, отношения почти наладились, он ведь даже обещал за удачно проведенные переговоры премию мне выплатить гигантскую - в 10 000 немецких марок... Могу тогда себе купить малюсенькую квартирку в Москве.... - Настя разрыдалась в голос... И вдруг, в минорном ладу этой январской лунной ночи диезом зазвучал телефон. Волковская очнулась от терзающих ее мозг сомнений и страхов. В мгновение она стала самой собой. Настя чувствовала, что теперь не одна. Он рядом . Он - ее Берт. А глупые мысли и безосновательные опасения - лишь результат стресса, полученного ею в этот прощальный вечер у московских друзей. </w:t>
      </w:r>
    </w:p>
    <w:p>
      <w:pPr>
        <w:pStyle w:val="Normal"/>
        <w:rPr/>
      </w:pPr>
      <w:r>
        <w:rPr/>
        <w:t>  </w:t>
      </w:r>
      <w:r>
        <w:rPr/>
        <w:t xml:space="preserve">- Берт?! - все еще всхлипывающим, но уже повеселевшим голосом обрадованно выдохнула в трубку телефона Волковская, ни на минуту не сомневаясь в том, что звонит ей именно француз. </w:t>
      </w:r>
    </w:p>
    <w:p>
      <w:pPr>
        <w:pStyle w:val="Normal"/>
        <w:rPr/>
      </w:pPr>
      <w:r>
        <w:rPr/>
        <w:t>  </w:t>
      </w:r>
      <w:r>
        <w:rPr/>
        <w:t xml:space="preserve">- Сокровище мое! Ты плачешь? Что случилось? </w:t>
      </w:r>
    </w:p>
    <w:p>
      <w:pPr>
        <w:pStyle w:val="Normal"/>
        <w:rPr/>
      </w:pPr>
      <w:r>
        <w:rPr/>
        <w:t>  </w:t>
      </w:r>
      <w:r>
        <w:rPr/>
        <w:t xml:space="preserve">- Я такая бестолковка, ты не представляешь! Сижу в квартире и рыдаю. Вдруг мне стало как-то неуютно и одиноко, боязно и печально уезжать из Москвы... Понимаешь? ... Но, это все глупости... Ты позвонил, как будто бы почувствовал, что мне очень плохо сейчас.. А я ведь и не удивляюсь этому, потому что ты - моя вторая половинка! </w:t>
      </w:r>
    </w:p>
    <w:p>
      <w:pPr>
        <w:pStyle w:val="Normal"/>
        <w:rPr/>
      </w:pPr>
      <w:r>
        <w:rPr/>
        <w:t>  </w:t>
      </w:r>
      <w:r>
        <w:rPr/>
        <w:t xml:space="preserve">Берт внимательно слушал сбивчивый голос любимой. Он не перебивал ее, прекрасно понимая, в каком она сейчас состоянии. И как бы невероятно это показалось, Берт этой ночью практически на себе ощутил некое внезапное волнение . Ему вдруг, необходимо было услышать Настю, он знал, что нужен ей в этот момент. Именно поэтому он и позвонил, хотя на часах уже было далеко за полночь. </w:t>
      </w:r>
    </w:p>
    <w:p>
      <w:pPr>
        <w:pStyle w:val="Normal"/>
        <w:rPr/>
      </w:pPr>
      <w:r>
        <w:rPr/>
        <w:t>  </w:t>
      </w:r>
      <w:r>
        <w:rPr/>
        <w:t xml:space="preserve">- Настенька, будь умницей! Вот увидишь, скоро все твои страхи и переживания забудутся, обещаю тебе! Как я хочу быть сейчас рядом с тобой... Так хочется увидеть твои глаза и утонуть в их зелени... Успокойся, mon amour, все у нас с тобой получится, надо только очень сильно в это верить. Очень сильно, слышишь? </w:t>
      </w:r>
    </w:p>
    <w:p>
      <w:pPr>
        <w:pStyle w:val="Normal"/>
        <w:rPr/>
      </w:pPr>
      <w:r>
        <w:rPr/>
        <w:t>  </w:t>
      </w:r>
      <w:r>
        <w:rPr/>
        <w:t xml:space="preserve">- Я знаю, Берт, я верю. Очень! Я верю в нас, мой любимый! - Настя сияла от счастья, поглаживая подаренное французом колечко, с которым она теперь никогда не расставалась. Оно стало для нее неким талисманом и залогом их скорой встречи. </w:t>
      </w:r>
    </w:p>
    <w:p>
      <w:pPr>
        <w:pStyle w:val="Normal"/>
        <w:rPr/>
      </w:pPr>
      <w:r>
        <w:rPr/>
        <w:t>  </w:t>
      </w:r>
      <w:r>
        <w:rPr/>
        <w:t xml:space="preserve">- Настя, ведь завтра , точнее уже сегодня утром твоя мама приезжает, так? </w:t>
      </w:r>
    </w:p>
    <w:p>
      <w:pPr>
        <w:pStyle w:val="Normal"/>
        <w:rPr/>
      </w:pPr>
      <w:r>
        <w:rPr/>
        <w:t>  </w:t>
      </w:r>
      <w:r>
        <w:rPr/>
        <w:t xml:space="preserve">- Да, Берт! Я очень этому рада. Со мной и случился, вероятно, этот приступ страха и разочарования лишь потому, что после встречи с тобой, я больше не выношу одиночества. Мне так необходима сейчас поддержка близких людей. И поэтому, так классно, что завтра мама будет со мной! </w:t>
      </w:r>
    </w:p>
    <w:p>
      <w:pPr>
        <w:pStyle w:val="Normal"/>
        <w:rPr/>
      </w:pPr>
      <w:r>
        <w:rPr/>
        <w:t>  </w:t>
      </w:r>
      <w:r>
        <w:rPr/>
        <w:t xml:space="preserve">- И мне тогда будет спокойнее за тебя. А сейчас, ложись-ка ты, снегурочка моя московская, поспи пару часов! И не забудь передать мои большие приветы твоей маме, договорились? </w:t>
      </w:r>
    </w:p>
    <w:p>
      <w:pPr>
        <w:pStyle w:val="Normal"/>
        <w:rPr/>
      </w:pPr>
      <w:r>
        <w:rPr/>
        <w:t>  </w:t>
      </w:r>
      <w:r>
        <w:rPr/>
        <w:t xml:space="preserve">- Обязательно передам, Берт! Спасибо тебе, что позвонил. Теперь я абсолютно уверенна в том, что делаю правильный шаг и поступаю верно! Обещаю тебе быть умницей. Спокойной ночи, любовь моя! </w:t>
      </w:r>
    </w:p>
    <w:p>
      <w:pPr>
        <w:pStyle w:val="Normal"/>
        <w:rPr/>
      </w:pPr>
      <w:r>
        <w:rPr/>
        <w:t>  </w:t>
      </w:r>
      <w:r>
        <w:rPr/>
        <w:t xml:space="preserve">- Спокойной ночи, Настя! Я позвоню завтра! Целую тебя, мое сокровище! </w:t>
      </w:r>
    </w:p>
    <w:p>
      <w:pPr>
        <w:pStyle w:val="Normal"/>
        <w:rPr/>
      </w:pPr>
      <w:r>
        <w:rPr/>
        <w:t xml:space="preserve">   </w:t>
      </w:r>
    </w:p>
    <w:p>
      <w:pPr>
        <w:pStyle w:val="Normal"/>
        <w:rPr/>
      </w:pPr>
      <w:r>
        <w:rPr/>
        <w:t xml:space="preserve">   </w:t>
      </w:r>
    </w:p>
    <w:p>
      <w:pPr>
        <w:pStyle w:val="Normal"/>
        <w:rPr/>
      </w:pPr>
      <w:r>
        <w:rPr/>
        <w:t>  </w:t>
      </w:r>
      <w:r>
        <w:rPr/>
        <w:t xml:space="preserve">Глава 30.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Приезд мамы в Москву внес в суетную и полную тревог и сомнений жизнь Волковской ту нотку гармонии, умиротворения и душевного спокойствия, которых ей так не хватало в этот сложный для нее период. Нет, нельзя сказать, что у Насти появилось больше свободного времени, а ежедневные хлопоты и заботы исчезли, как по мановению волшебной палочки. Наоборот, ей надо было во что бы то ни стало завершить все намеченные дела к воскресению, ибо билет на самолет уже был куплен, а хронометр ее пребывания в России начал стремительно отсчитывать последние дни, часы, минуты.. Просто мамино присутствие, ее моральная поддержка, ее тепло и любовь давали девушке силы не раскисать, быть собранной и эффективной, не думать о негативе, а верить в лучшее. Одним словом, мама стала для Анастасии источником позитивного восприятия жизни. </w:t>
      </w:r>
    </w:p>
    <w:p>
      <w:pPr>
        <w:pStyle w:val="Normal"/>
        <w:rPr/>
      </w:pPr>
      <w:r>
        <w:rPr/>
        <w:t>  </w:t>
      </w:r>
      <w:r>
        <w:rPr/>
        <w:t xml:space="preserve">По утрам в маленькой квартирке на Химкинском бульваре вкусно и совсем по-домашнему пахло сырниками, какао и хрустящими гренками, которые Мила Георгиевна, зная прекрасно, что Настя обожает эти напоминающие ее детство ароматы, с удовольствием готовила для дочери на завтрак. </w:t>
      </w:r>
    </w:p>
    <w:p>
      <w:pPr>
        <w:pStyle w:val="Normal"/>
        <w:rPr/>
      </w:pPr>
      <w:r>
        <w:rPr/>
        <w:t>  </w:t>
      </w:r>
      <w:r>
        <w:rPr/>
        <w:t xml:space="preserve">Потом Настя неслась на работу. Ее немецкий шеф все еще находился в Германии, обещая вернуться в Москву через неделю. А пока, он лишь изредка названивал в офис, дабы справиться у Волковской о том, как идут дела и помочь советом, если она в таковом нуждалась. Будучи человеком ответственным, Анастасии и в голову не приходила мысль о том, что эти драгоценные по времени дни, оставшиеся до отъезда во Францию, она могла бы и не выходить на работу, сославшись на мнимую болезнь и раздобыв , скажем, больничный, или отпроситься у господина Отто на пару дней в отпуск за свой счет. Да, она могла бы так сделать, но поступки подобного рода были не в ее стиле. Ей, наоборот, хотелось, чтобы все, за что она несла ответственность на фирме, осталось в идеальном порядке. Анастасия старалась добиться безупречности, дабы никто после ее отъезда не смог бы предъявить ей претензии. </w:t>
      </w:r>
    </w:p>
    <w:p>
      <w:pPr>
        <w:pStyle w:val="Normal"/>
        <w:rPr/>
      </w:pPr>
      <w:r>
        <w:rPr/>
        <w:t>  </w:t>
      </w:r>
      <w:r>
        <w:rPr/>
        <w:t xml:space="preserve">Ну а после работы, уставшая, но довольная тем, что еще на один день сократилась ее временная разлука с Бертом, Настя покупала что - нибудь вкусненькое на ужин, и как на крыльях, летела домой, где ее уже дожидалась мама. </w:t>
      </w:r>
    </w:p>
    <w:p>
      <w:pPr>
        <w:pStyle w:val="Normal"/>
        <w:rPr/>
      </w:pPr>
      <w:r>
        <w:rPr/>
        <w:t>  </w:t>
      </w:r>
      <w:r>
        <w:rPr/>
        <w:t xml:space="preserve">Дочь и мать, как две подруги, засиживались до поздна в маленькой кухне с видом на московский дворик, припорошенный чистым сверкающим снегом. Бесконечные разговоры.... Как им было хорошо вместе под яркое мерцание свечей, лениво плавившихся в причудливых подсвечниках - эти милые вещицы были Настиной слабостью, из каждого своего заграничного путешествия она обязательно привозила оригинальную свечу и подсвечник. Приятно пахло воском, душистым чаем и айвовым вареньем, которое Мила Георгиевна специально для дочери привезла из Волгограда. Настя рассказывала ей о своей московской жизни, о друзьях, о работе. И конечно, неотъемлемой темой их ежевечерних посиделок был Берт, который, по-правде сказать, каждый раз "разбавлял" это милое женское общество своим телефонным присутствием. </w:t>
      </w:r>
    </w:p>
    <w:p>
      <w:pPr>
        <w:pStyle w:val="Normal"/>
        <w:rPr/>
      </w:pPr>
      <w:r>
        <w:rPr/>
        <w:t>  </w:t>
      </w:r>
      <w:r>
        <w:rPr/>
        <w:t xml:space="preserve">Благодаря маминой поддержке и многочасовым разговорам с Бертом по-телефону, к Насте практически вернулось все ее самообладание и уверенность в завтрашнем дне. Мама напитала ее необыкновенным позитивом. Ведь, пожалуй, лишь она одна и была искренне рада за Настю, и не завидуя ей, сопереживала и верила в ее успех. А для Анастасии именно это и было так важно и необходимо сейчас. </w:t>
      </w:r>
    </w:p>
    <w:p>
      <w:pPr>
        <w:pStyle w:val="Normal"/>
        <w:rPr/>
      </w:pPr>
      <w:r>
        <w:rPr/>
        <w:t>  </w:t>
      </w:r>
      <w:r>
        <w:rPr/>
        <w:t xml:space="preserve">Ведь в последние дни пребывания в Москве, неожиданно для себя, Волковская столкнулась с явными проявлениями зависти и предубеждения со стороны не только знакомых ей людей, но и абсолютно посторонних персонажей, с которыми в силу обстоятельств, ей пришлось в этот период общаться. И надо заметить, что формы проявления этих так всеми нами нелюбимых и осуждаемых чувств были многолики и, порой, совершенно непредсказуемы. Возможно, Настя сама была виновата в этом. Будь она чуточку скрытнее, быть может, и не оказалась бы свидетельницей подобного нелицеприятного феномена. </w:t>
      </w:r>
    </w:p>
    <w:p>
      <w:pPr>
        <w:pStyle w:val="Normal"/>
        <w:rPr/>
      </w:pPr>
      <w:r>
        <w:rPr/>
        <w:t>  </w:t>
      </w:r>
      <w:r>
        <w:rPr/>
        <w:t xml:space="preserve">Но ведь не секрет, что , когда мы влюблены и счастливы, хочется поделиться этой радостью со всем миром, хочется кричать об этом... А вот хочется ли миру слышать эти возгласы, не раздражают ли они его? Вопрос спорный... </w:t>
      </w:r>
    </w:p>
    <w:p>
      <w:pPr>
        <w:pStyle w:val="Normal"/>
        <w:rPr/>
      </w:pPr>
      <w:r>
        <w:rPr/>
        <w:t xml:space="preserve">   </w:t>
      </w:r>
    </w:p>
    <w:p>
      <w:pPr>
        <w:pStyle w:val="Normal"/>
        <w:rPr/>
      </w:pPr>
      <w:r>
        <w:rPr/>
        <w:t xml:space="preserve">   </w:t>
      </w:r>
      <w:r>
        <w:rPr/>
        <w:t xml:space="preserve">******************* ******************* ******************************** </w:t>
      </w:r>
    </w:p>
    <w:p>
      <w:pPr>
        <w:pStyle w:val="Normal"/>
        <w:rPr/>
      </w:pPr>
      <w:r>
        <w:rPr/>
        <w:t xml:space="preserve">   </w:t>
      </w:r>
    </w:p>
    <w:p>
      <w:pPr>
        <w:pStyle w:val="Normal"/>
        <w:rPr/>
      </w:pPr>
      <w:r>
        <w:rPr/>
        <w:t xml:space="preserve">   </w:t>
      </w:r>
      <w:r>
        <w:rPr/>
        <w:t xml:space="preserve">Настя подсела к окошку консультанта-оператора в офисе МТС. Ей надо было уплатить последние счета за мобильный телефон и требовалась распечатка телефонатов за прошедший месяц. </w:t>
      </w:r>
    </w:p>
    <w:p>
      <w:pPr>
        <w:pStyle w:val="Normal"/>
        <w:rPr/>
      </w:pPr>
      <w:r>
        <w:rPr/>
        <w:t>  </w:t>
      </w:r>
      <w:r>
        <w:rPr/>
        <w:t xml:space="preserve">- Добрый день! - приветливо поздоровалась она. </w:t>
      </w:r>
    </w:p>
    <w:p>
      <w:pPr>
        <w:pStyle w:val="Normal"/>
        <w:rPr/>
      </w:pPr>
      <w:r>
        <w:rPr/>
        <w:t>  </w:t>
      </w:r>
      <w:r>
        <w:rPr/>
        <w:t xml:space="preserve">- Добрый день! - певучим голосом ответила женщина-оператор. На вид ей было лет 40, не больше. Милая дамочка, со вкусом одета, аккуратно накрашена, стильная прическа. Очень приятный вид . Насте понравилась. </w:t>
      </w:r>
    </w:p>
    <w:p>
      <w:pPr>
        <w:pStyle w:val="Normal"/>
        <w:rPr/>
      </w:pPr>
      <w:r>
        <w:rPr/>
        <w:t>  </w:t>
      </w:r>
      <w:r>
        <w:rPr/>
        <w:t xml:space="preserve">- Чем могу быть полезна? </w:t>
      </w:r>
    </w:p>
    <w:p>
      <w:pPr>
        <w:pStyle w:val="Normal"/>
        <w:rPr/>
      </w:pPr>
      <w:r>
        <w:rPr/>
        <w:t>  </w:t>
      </w:r>
      <w:r>
        <w:rPr/>
        <w:t xml:space="preserve">- Мне бы, пожалуйста, распечатку с моего мобильного телефона за последний месяц получить хотелось! </w:t>
      </w:r>
    </w:p>
    <w:p>
      <w:pPr>
        <w:pStyle w:val="Normal"/>
        <w:rPr/>
      </w:pPr>
      <w:r>
        <w:rPr/>
        <w:t>  </w:t>
      </w:r>
      <w:r>
        <w:rPr/>
        <w:t xml:space="preserve">- Минутку! - пропел мелодичный голос, а тонкие пальцы с массивным золотым перстнем уже стучали по клавиатуре компьютера, набирая номер Настиного телефона. Как ручной, послушно заурчал принтер, из которого рука с перстнем ловким и привычным жестом вытащила пару листов, испещренных цифрами. </w:t>
      </w:r>
    </w:p>
    <w:p>
      <w:pPr>
        <w:pStyle w:val="Normal"/>
        <w:rPr/>
      </w:pPr>
      <w:r>
        <w:rPr/>
        <w:t>  </w:t>
      </w:r>
      <w:r>
        <w:rPr/>
        <w:t xml:space="preserve">- Посмотрим-посмотрим! - как бы между прочим, мурлыкнула дама за окошком. </w:t>
      </w:r>
    </w:p>
    <w:p>
      <w:pPr>
        <w:pStyle w:val="Normal"/>
        <w:rPr/>
      </w:pPr>
      <w:r>
        <w:rPr/>
        <w:t>  </w:t>
      </w:r>
      <w:r>
        <w:rPr/>
        <w:t xml:space="preserve">- Ну что там? - нетерпеливо поинтересовалась Настя. - Наверное астрономическая цифра? - с улыбкой добавила она. </w:t>
      </w:r>
    </w:p>
    <w:p>
      <w:pPr>
        <w:pStyle w:val="Normal"/>
        <w:rPr/>
      </w:pPr>
      <w:r>
        <w:rPr/>
        <w:t>  </w:t>
      </w:r>
      <w:r>
        <w:rPr/>
        <w:t xml:space="preserve">- Вы знаете, действительно счет приличный. Еще минутку, пожалуйста, я проверю, может опечатка произошла. Так, из чего у нас эта "страшная" сумма складывается? - участливо пропел воркующий голос. </w:t>
      </w:r>
    </w:p>
    <w:p>
      <w:pPr>
        <w:pStyle w:val="Normal"/>
        <w:rPr/>
      </w:pPr>
      <w:r>
        <w:rPr/>
        <w:t>  </w:t>
      </w:r>
      <w:r>
        <w:rPr/>
        <w:t xml:space="preserve">- Спасибо, конечно, но в принципе, я в курсе, и настроилась заранее на то, что счет будет солидным. Наверняка, из-за разговоров с заграницей. </w:t>
      </w:r>
    </w:p>
    <w:p>
      <w:pPr>
        <w:pStyle w:val="Normal"/>
        <w:rPr/>
      </w:pPr>
      <w:r>
        <w:rPr/>
        <w:t>  </w:t>
      </w:r>
      <w:r>
        <w:rPr/>
        <w:t xml:space="preserve">- Вот это да! - не слушая Волковскую, удивленно воскликнула дама-оператор. - У вас, милочка, с Францией, оказывается, был 1 января разговор аж на 40 минут, а потом, смотрите, еще и 3 января - 20 минут и седьмого января еще 30. Это ведь код Франции - 033, если я не ошибаюсь?! - с явной укоризной в голосе донеслось из окошка. </w:t>
      </w:r>
    </w:p>
    <w:p>
      <w:pPr>
        <w:pStyle w:val="Normal"/>
        <w:rPr/>
      </w:pPr>
      <w:r>
        <w:rPr/>
        <w:t>  </w:t>
      </w:r>
      <w:r>
        <w:rPr/>
        <w:t xml:space="preserve">- Верно все. Это из Франции мне звонили. </w:t>
      </w:r>
    </w:p>
    <w:p>
      <w:pPr>
        <w:pStyle w:val="Normal"/>
        <w:rPr/>
      </w:pPr>
      <w:r>
        <w:rPr/>
        <w:t>  </w:t>
      </w:r>
      <w:r>
        <w:rPr/>
        <w:t xml:space="preserve">- Если не секрет, кто же это по мобильному(!) из Франции вам названивал? - мурлыкающий голос, ставший вдруг неприятно - кричащим, не мог скрыть своего любопытства и явного раздражения. </w:t>
      </w:r>
    </w:p>
    <w:p>
      <w:pPr>
        <w:pStyle w:val="Normal"/>
        <w:rPr/>
      </w:pPr>
      <w:r>
        <w:rPr/>
        <w:t>  </w:t>
      </w:r>
      <w:r>
        <w:rPr/>
        <w:t xml:space="preserve">Анастасии было как-то неловко говорить с абсолютно посторонним человеком на приватные темы. Но не хотелось разочаровывать "сухим" ответом приветливо-слащавую даму оператора, и Волковская, явно смущаясь, сама не зная почему, негромко произнесла: " Мой французский друг, а точнее мой жених. Я уезжаю во Францию, в связи с этим хотела бы у вас уточнить, как мне лучше, на ваш взгляд, распорядиться мобильным телефоном? Стоит ли аннулировать мой контракт здесь или же можно, каким-то образом, сохранить мой нынешний номер, чтобы использовать его там? Что вы посоветуете в таком случае?" </w:t>
      </w:r>
    </w:p>
    <w:p>
      <w:pPr>
        <w:pStyle w:val="Normal"/>
        <w:rPr/>
      </w:pPr>
      <w:r>
        <w:rPr/>
        <w:t>  </w:t>
      </w:r>
      <w:r>
        <w:rPr/>
        <w:t xml:space="preserve">Голос милой дамы оператора внезапно метаморфизировался в удивленно-завистливый взгляд, подчеркнутый крутым изломом тщательно выщипанных бровей. Не реагируя на Настины вопросы, она по-своему откомментировала ситуацию: " Надо же?! Значит за француза замуж собираетесь? И где же это вы его откопали? Вот так всегда. Одним почему-то все, а другим - ничего. Несправедливо как-то получается!" Некогда мелодичный голос был явно вне себя и звучал на повышенных тонах, противно звеня в ушах Волковской. </w:t>
      </w:r>
    </w:p>
    <w:p>
      <w:pPr>
        <w:pStyle w:val="Normal"/>
        <w:rPr/>
      </w:pPr>
      <w:r>
        <w:rPr/>
        <w:t>  </w:t>
      </w:r>
      <w:r>
        <w:rPr/>
        <w:t xml:space="preserve">Настя совсем растерялась. Краска залила ее возмущенное лицо. Она автоматически вырвала листки с распечаткой счета из когтистых рук операторши и, холодно бросив ей лишь: " Благодарю за "профессиональный" ответ", быстрым шагом покинула зал операторов-консультантов МТС. </w:t>
      </w:r>
    </w:p>
    <w:p>
      <w:pPr>
        <w:pStyle w:val="Normal"/>
        <w:rPr/>
      </w:pPr>
      <w:r>
        <w:rPr/>
        <w:t>  </w:t>
      </w:r>
      <w:r>
        <w:rPr/>
        <w:t xml:space="preserve">Волковская не ожидала подобной оплеухи, ей было дискомфортно и совершенно не по-себе, от происшедшего инцидента. " Будь он неладен, этот мобильный. Не хочу больше возиться с ним. Заплачу по-счету, а выяснять про контракт не буду. Омерзительно мне здесь. Как все-таки люди завистливы и злы! Но и я - хороша! Завела " душевные" разговоры с тетенькой, которую первый раз в жизни-то и вижу. Кто меня за язык тянул? Вот и поделом . Получила оплеуху за болтливость, в другой раз буду умнее." </w:t>
      </w:r>
    </w:p>
    <w:p>
      <w:pPr>
        <w:pStyle w:val="Normal"/>
        <w:rPr/>
      </w:pPr>
      <w:r>
        <w:rPr/>
        <w:t>  </w:t>
      </w:r>
      <w:r>
        <w:rPr/>
        <w:t xml:space="preserve">Монолог свой Волковская закончила, выйдя на улицу и вдохнув не без удовольствия холодный кристально-морозный воздух. " Так, пора заканчивать раздувать бурю в чашке чая. Подумаю об этом завтра, как говаривала незабвенная Скарлетт О"Харра ! " - и оставив позади себя душное, набитое людьми и несколько снобистское здание МТС, Анастасия направилась домой, где ее ждала мама. </w:t>
      </w:r>
    </w:p>
    <w:p>
      <w:pPr>
        <w:pStyle w:val="Normal"/>
        <w:rPr/>
      </w:pPr>
      <w:r>
        <w:rPr/>
        <w:t xml:space="preserve">   </w:t>
      </w:r>
      <w:r>
        <w:rPr/>
        <w:t xml:space="preserve">Сидя в вагоне метро, она мысленно подытожила пункты плана под кодовым названием " Что необходимо сделать перед отъездом во Францию?", который ей удалось выполнить на сегодняшний день. " Как смешно!" - хихикнула про себя Настя. - "Отъезд во Францию" - звучит, ну очень неправдоподобно. Хотя ведь, на самом деле, все так реально.... Стоп! Снова я отвлекаюсь на глупости. Вернемся к нашим " баранам", как говорят французы. Итак, на работе все улажено, заявление об увольнении по-собственному желанию написано и в папке с приказами хранится, дожидаясь приезда господина Отто на следующей неделе. Я же тем временем буду, Бог даст, далеко... Нелепица совершенная. Прямо детектив какой-то. Из-за непредсказуемого поведения моего немецкого шефа, из - за его "выкрутасов" и своенравия, приходится до последней минуты блефовать... А что делать? Противно... Бр.... Но, в принципе, совесть моя чиста. Сам виноват , что называется! Да, пожалуй, и выглядит с моей стороны вся эта бутафория так, будто я - " беглянка" и скрываюсь. Но ведь не я начала эту дурацкую войну . Придется, вам, уважаемый господин Отто, расценивать мое поведение как спонтанную месть за всю несправедливость вашего отношения ко мне. Не будь этих истерических выходок с его стороны и притеснений на работе, разумеется, я бы ни минуты не стала с ним лукавить. Просто рассказала бы честно о том, что еду во Францию и собираюсь замуж - такое, к счастью случается с незамужними девушками, а поэтому и увольняюсь с работы. Но, к сожалению, приходится действовать " оттовскими" же методами. Заявление об увольнение написано 2 недели назад, поэтому, с точки зрения закона, я эти 2 недели честно отработала на родной фирме. А уж то, что обнаружит его господин Отто лишь по-приезду в Москву - не моя проблема. Вчера буквально я с ним говорила по-телефону. Снова он в фазе величия. Очень у шефа моего дистанцированный и покровительственный голос был. Общался со мной тоном Фараона Египетского, вещающего истины Божии простым смертным, не иначе. Вот ведь вредный старикан! Наверное, уже придумал себе, как будет упиваться властью надо мной здесь, в московском офисе, по-возвращению из Германии. Но только, милый господин Отто, разминутся на этот раз наши дороги. И мышка ускользнет из заранее расставленных вами ловушек... Да.... Грустна и печальна история, ведь по-сути своей, господин Отто - человек удивительный и неординарный. И как все красиво и волшебно складывалось поначалу в наших с ним дружески-деловых отношениях! И вдруг, эта мрачная перемена, отравившая жизнь и ему и мне... Но ведь разбившуюся чашку не склеишь. Да и толк какой в склеивании? Одно уродство получится. Поэтому, выход один : сохранить в памяти лишь лучшие воспоминания о нашей с ним совместной работе и не держать на сердце зла. Ему мои обиды и так уже отыгрались, я это чувствую, да и вообще... Не люблю я все эти " планы мести" и прочие подобные вещи. Просто иногда приходится , в силу обстоятельств, прибегать к жестким и не очень симпатичным методам общения, но c"est la vie. " </w:t>
      </w:r>
    </w:p>
    <w:p>
      <w:pPr>
        <w:pStyle w:val="Normal"/>
        <w:rPr/>
      </w:pPr>
      <w:r>
        <w:rPr/>
        <w:t>  </w:t>
      </w:r>
      <w:r>
        <w:rPr/>
        <w:t xml:space="preserve">За окном вагона мелькали станции метро, Анастасия лишь изредка, украдкой проглатывала название очередной из них, механически отмечая про себя, что до ее остановки еще достаточно далеко и можно вновь подумать " свою думу", продолжая монологические рассуждение и размышления: </w:t>
      </w:r>
    </w:p>
    <w:p>
      <w:pPr>
        <w:pStyle w:val="Normal"/>
        <w:rPr/>
      </w:pPr>
      <w:r>
        <w:rPr/>
        <w:t>  </w:t>
      </w:r>
      <w:r>
        <w:rPr/>
        <w:t xml:space="preserve">" Итак, по работе все улажено. Это большой "+". Второй серьезный пункт "прощальной гастроли" - разговор с квартирной хозяйкой. Здесь так же можно поставить " галочку". Все очень даже славненько уладилось, благодаря маме. Она поживет еще недельку после моего отъезда на Химкинском Бульваре, тем временем отправит мои вещи в Волгоград, а потом уже отдаст ключи. И... прощай, моя любимая квартирка с окнами на московский дворик! </w:t>
      </w:r>
    </w:p>
    <w:p>
      <w:pPr>
        <w:pStyle w:val="Normal"/>
        <w:rPr/>
      </w:pPr>
      <w:r>
        <w:rPr/>
        <w:t>  </w:t>
      </w:r>
      <w:r>
        <w:rPr/>
        <w:t xml:space="preserve">Так, что там у меня дальше по списку? Билеты на самолет? Они уже куплены. Завтра в 10 утра долгожданный вылет в Мюнхен, а оттуда в Марсель! </w:t>
      </w:r>
    </w:p>
    <w:p>
      <w:pPr>
        <w:pStyle w:val="Normal"/>
        <w:rPr/>
      </w:pPr>
      <w:r>
        <w:rPr/>
        <w:t>  </w:t>
      </w:r>
      <w:r>
        <w:rPr/>
        <w:t xml:space="preserve">Теперь о друзьях... Со всеми моими москвичами я распрощалась уже. Перед отъездом еще разок всех обзвоню. К тому же, с Лолой мы еще встретимся. Она предложила мне проводить нас с мамой до Шереметьево-2 на своей машине, пообещав заехать в 7 утра. Мы загрузим багаж в ее " Машинушку", как ласково она называет любимую и лелеемую ею "восьмерку" , и в путь! </w:t>
      </w:r>
    </w:p>
    <w:p>
      <w:pPr>
        <w:pStyle w:val="Normal"/>
        <w:rPr/>
      </w:pPr>
      <w:r>
        <w:rPr/>
        <w:t>  </w:t>
      </w:r>
      <w:r>
        <w:rPr/>
        <w:t xml:space="preserve">Значит, мне остается лишь с Гелей попрощаться, и встреча наша на сегодняшний вечер запланирована. У Гели - День Рождения. По традиции она собирает "девичник", а точнее нашу неразлучную " Троицу". Вот удивится Гелька, когда сегодня вечером в присутствии Лолы я сообщу , что улетаю завтра во Францию, и вполне возможно, стану очень скоро настоящей французской "Madame." </w:t>
      </w:r>
    </w:p>
    <w:p>
      <w:pPr>
        <w:pStyle w:val="Normal"/>
        <w:rPr/>
      </w:pPr>
      <w:r>
        <w:rPr/>
        <w:t xml:space="preserve">   </w:t>
      </w:r>
      <w:r>
        <w:rPr/>
        <w:t xml:space="preserve">Настя нажала на кнопку звонка. Мама открыла дверь, и Волковская, звонко чмокнув ее в щеку, с порога отрапортовала: " А я нам кое-что вкусненькое к чаю купила. Мамулька, угадай,что?!" </w:t>
      </w:r>
    </w:p>
    <w:p>
      <w:pPr>
        <w:pStyle w:val="Normal"/>
        <w:rPr/>
      </w:pPr>
      <w:r>
        <w:rPr/>
        <w:t>  </w:t>
      </w:r>
      <w:r>
        <w:rPr/>
        <w:t xml:space="preserve">- Не знаю, Насть! Может, ... зефир шоколадный? </w:t>
      </w:r>
    </w:p>
    <w:p>
      <w:pPr>
        <w:pStyle w:val="Normal"/>
        <w:rPr/>
      </w:pPr>
      <w:r>
        <w:rPr/>
        <w:t>  </w:t>
      </w:r>
      <w:r>
        <w:rPr/>
        <w:t xml:space="preserve">- Вот это попадание ! Метко! Прямо в цель! Знаю ведь , что ты обожаешь зефир в шоколаде, потому и не могла пройти мимо киоска со сладостями. </w:t>
      </w:r>
    </w:p>
    <w:p>
      <w:pPr>
        <w:pStyle w:val="Normal"/>
        <w:rPr/>
      </w:pPr>
      <w:r>
        <w:rPr/>
        <w:t>  </w:t>
      </w:r>
      <w:r>
        <w:rPr/>
        <w:t xml:space="preserve">- Отлично! - мягко улыбнулась мама, кутаясь в теплую бордовую шаль. - Чай готов, иди мой руки, а я пока на стол накрою. Будем чаевничать и вкусности поедать. </w:t>
      </w:r>
    </w:p>
    <w:p>
      <w:pPr>
        <w:pStyle w:val="Normal"/>
        <w:rPr/>
      </w:pPr>
      <w:r>
        <w:rPr/>
        <w:t>  </w:t>
      </w:r>
      <w:r>
        <w:rPr/>
        <w:t xml:space="preserve">- Слушаюсь и повинуюсь! - озорно отозвалась Настя из ванной комнаты. - Как все -таки классно, когда мама рядом! - подумала с нежностью она. </w:t>
      </w:r>
    </w:p>
    <w:p>
      <w:pPr>
        <w:pStyle w:val="Normal"/>
        <w:rPr/>
      </w:pPr>
      <w:r>
        <w:rPr/>
        <w:t>  </w:t>
      </w:r>
      <w:r>
        <w:rPr/>
        <w:t xml:space="preserve">Войдя на кухню, Анастасия увидела стоящую у окна маму, грустно склонившую голову. </w:t>
      </w:r>
    </w:p>
    <w:p>
      <w:pPr>
        <w:pStyle w:val="Normal"/>
        <w:rPr/>
      </w:pPr>
      <w:r>
        <w:rPr/>
        <w:t>  </w:t>
      </w:r>
      <w:r>
        <w:rPr/>
        <w:t xml:space="preserve">- Мамочка! Ты же не сердишься на меня, что я ненадолго, лишь чай с зефиром с тобой отведаю, и уже надо снова бежать... Как всегда, живу в темпе " очень presto", ты же знаешь...- Настя обняла маму за плечи и поцеловала ее в затылок. Рядом с ней было так безопасно и надежно, как в детстве. Анастасии совсем не хотелось идти к Геле на День Рождения. Как было бы здорово провести этот прощальный вечер в Москве с мамой наедине, но увы... Она обещала подруге и должна была не только поздравить ее с Днем Рождения, но и известить о том, что уезжает во Францию... </w:t>
      </w:r>
    </w:p>
    <w:p>
      <w:pPr>
        <w:pStyle w:val="Normal"/>
        <w:rPr/>
      </w:pPr>
      <w:r>
        <w:rPr/>
        <w:t>  </w:t>
      </w:r>
      <w:r>
        <w:rPr/>
        <w:t xml:space="preserve">- Я все понимаю, доченька! Давай пить чай, а то он остынет совсем! - чуть дрожащим от волнения голосом предложила Мила Георгиевна. - Да ведь мы еще наговориться успеем, вряд ли сегодня удастся заснуть тебе и мне... Ты только не очень долго у Гелечки засиживайся и обязательно вызови такси, возвращаясь домой, чтобы я не волновалась, договорились? </w:t>
      </w:r>
    </w:p>
    <w:p>
      <w:pPr>
        <w:pStyle w:val="Normal"/>
        <w:rPr/>
      </w:pPr>
      <w:r>
        <w:rPr/>
        <w:t>  </w:t>
      </w:r>
      <w:r>
        <w:rPr/>
        <w:t xml:space="preserve">- Угу... - смахивая слезу с глаз, закивала Настя. Ей нелегко было оставлять маму одну в этот вечер, но другого выхода у нее не было. Мама же понимала, что Анастасии необходимо поставить все точки над "i". Подруги всегда были частью Настиной жизни, поэтому она не обижалась на то, что в суете последних дней дочь проводит больше времени не с ней, а вне дома. Миле Георгиевне хватало ее присутствия вечерами. Она с трепетом ждала Настиных звонков и незримо ощущала то внимание и любовь, которыми дочь окружила ее даже в свое вынужденное отсутствие. </w:t>
      </w:r>
    </w:p>
    <w:p>
      <w:pPr>
        <w:pStyle w:val="Normal"/>
        <w:rPr/>
      </w:pPr>
      <w:r>
        <w:rPr/>
        <w:t>  </w:t>
      </w:r>
      <w:r>
        <w:rPr/>
        <w:t xml:space="preserve">Как никогда, мать и дочь, без лишних слов, понимали друг друга и черпали друг в друге силы и веру в удачу.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r>
        <w:rPr/>
        <w:t xml:space="preserve">Глава 31. </w:t>
      </w:r>
    </w:p>
    <w:p>
      <w:pPr>
        <w:pStyle w:val="Normal"/>
        <w:rPr/>
      </w:pPr>
      <w:r>
        <w:rPr/>
        <w:t xml:space="preserve">   </w:t>
      </w:r>
    </w:p>
    <w:p>
      <w:pPr>
        <w:pStyle w:val="Normal"/>
        <w:rPr/>
      </w:pPr>
      <w:r>
        <w:rPr/>
        <w:t xml:space="preserve">   </w:t>
      </w:r>
    </w:p>
    <w:p>
      <w:pPr>
        <w:pStyle w:val="Normal"/>
        <w:rPr/>
      </w:pPr>
      <w:r>
        <w:rPr/>
        <w:t xml:space="preserve">   </w:t>
      </w:r>
      <w:r>
        <w:rPr/>
        <w:t xml:space="preserve">Лола ждала Настю у станции метро " Проспект Вернадского ". Они договорились встретиться заранее, докупить цветы к уже припасенному для Гели подарку и вместе идти к ней на День Рождения. Лола в этот вечер была " Безлошадная " - она оставила машину дома. </w:t>
      </w:r>
    </w:p>
    <w:p>
      <w:pPr>
        <w:pStyle w:val="Normal"/>
        <w:rPr/>
      </w:pPr>
      <w:r>
        <w:rPr/>
        <w:t>  </w:t>
      </w:r>
      <w:r>
        <w:rPr/>
        <w:t xml:space="preserve">- Напьюсь сегодня с горя ! - печально глядя на подругу, заявила </w:t>
      </w:r>
    </w:p>
    <w:p>
      <w:pPr>
        <w:pStyle w:val="Normal"/>
        <w:rPr/>
      </w:pPr>
      <w:r>
        <w:rPr/>
        <w:t>  </w:t>
      </w:r>
      <w:r>
        <w:rPr/>
        <w:t xml:space="preserve">" фарфоровая статуэтка ". </w:t>
      </w:r>
    </w:p>
    <w:p>
      <w:pPr>
        <w:pStyle w:val="Normal"/>
        <w:rPr/>
      </w:pPr>
      <w:r>
        <w:rPr/>
        <w:t>  </w:t>
      </w:r>
      <w:r>
        <w:rPr/>
        <w:t xml:space="preserve">- Лолочка, брось ты эти мрачные мысли. Наоборот, надо позитивно настроиться и провести этот вечер на отлично, чтобы потом долго вспоминать, как нам было классно и замечательно втроем ! </w:t>
      </w:r>
    </w:p>
    <w:p>
      <w:pPr>
        <w:pStyle w:val="Normal"/>
        <w:rPr/>
      </w:pPr>
      <w:r>
        <w:rPr/>
        <w:t>  </w:t>
      </w:r>
      <w:r>
        <w:rPr/>
        <w:t xml:space="preserve">- А знаешь, ведь ты права, Настя ! Будем отрываться, как в старые добрые времена. Надо пользоваться моментом. Пойдем скорее, а то и так уже немного припозднились. </w:t>
      </w:r>
    </w:p>
    <w:p>
      <w:pPr>
        <w:pStyle w:val="Normal"/>
        <w:rPr/>
      </w:pPr>
      <w:r>
        <w:rPr/>
        <w:t>  </w:t>
      </w:r>
      <w:r>
        <w:rPr/>
        <w:t xml:space="preserve">Как и предполагала Анастасия, День Рождения у Гели прошел великолепно. И, пожалуй, трудно будет забыть ту волшебную ауру, царившую на квартире у подруги. Их девичья " терция " зазвучала в полную силу, составив красивейший аккорд, взявший свое начало в мажоре, но по известным причинам, разрешившимся в мелодичном минорном ладу. Наверное, по-другому и быть не могло, ведь подруги прощались друг с другом. Они понимали, что к сожалению, а быть может , и к счастью, их девичий союз рушится, давая рождение чему-то иному, загадочному, но не познанному, тому, о чем они мечтали, о чем пели под гитару при свечах песни, о чем гадали в Святки и на Рождество, о чем спорили и смеялись, о чем шутили и доверительно шушукались между собой... </w:t>
      </w:r>
    </w:p>
    <w:p>
      <w:pPr>
        <w:pStyle w:val="Normal"/>
        <w:rPr/>
      </w:pPr>
      <w:r>
        <w:rPr/>
        <w:t xml:space="preserve">   </w:t>
      </w:r>
      <w:r>
        <w:rPr/>
        <w:t xml:space="preserve">Уютно устроившись на диване, Лола и Геля подбирали на электрическом пианино аккорды достаточно старинной, но любимой ими всеми песни " Всегда быть рядом не могут люди ". В нынешнем аспекте даже название ее было очень актуально. Настя примостилась на мягком пуфе посредине пушистого паласа и следила за девушками из-за полуприкрытых век, потягивая через соломинку " Мартини ". </w:t>
      </w:r>
    </w:p>
    <w:p>
      <w:pPr>
        <w:pStyle w:val="Normal"/>
        <w:rPr/>
      </w:pPr>
      <w:r>
        <w:rPr/>
        <w:t>  </w:t>
      </w:r>
      <w:r>
        <w:rPr/>
        <w:t xml:space="preserve">- Ой, девчонки, как душевно... Даже на лирику потянуло. Знаете, что мне сейчас пришло в голову ? А ведь Лола наша - предсказательница настоящая. Помнишь, как ты в одном из сборников своих чудных стихов написала и для меня стихотворение ? Мне было, несомненно, очень гордо от этого. Я даже выучила его наизусть. И хочу зачесть теперь, если вы не против ! </w:t>
      </w:r>
    </w:p>
    <w:p>
      <w:pPr>
        <w:pStyle w:val="Normal"/>
        <w:rPr/>
      </w:pPr>
      <w:r>
        <w:rPr/>
        <w:t>  </w:t>
      </w:r>
      <w:r>
        <w:rPr/>
        <w:t xml:space="preserve">- Насть ! - ахнула Лола, - ты наизусть мой стих помнишь ? Мне даже неловко как-то, - почти шепотом произнесла она. </w:t>
      </w:r>
    </w:p>
    <w:p>
      <w:pPr>
        <w:pStyle w:val="Normal"/>
        <w:rPr/>
      </w:pPr>
      <w:r>
        <w:rPr/>
        <w:t>  </w:t>
      </w:r>
      <w:r>
        <w:rPr/>
        <w:t xml:space="preserve">- Здорово как ! Давай, Анастасия, публика ждет ! - Геля приобняла смущенную Лолу за плечи, нетерпеливо заерзав на диване. </w:t>
      </w:r>
    </w:p>
    <w:p>
      <w:pPr>
        <w:pStyle w:val="Normal"/>
        <w:rPr/>
      </w:pPr>
      <w:r>
        <w:rPr/>
        <w:t>  </w:t>
      </w:r>
      <w:r>
        <w:rPr/>
        <w:t xml:space="preserve">Голос Насти, грудной и бархатистый, зажурчал в полутемной комнате, освещаемой лишь тонкими бликами ясноокой луны и мерцанием свечей на подоконнике, отчего на стекле появились сюрреалистические силуэты мифических персонажей... </w:t>
      </w:r>
    </w:p>
    <w:p>
      <w:pPr>
        <w:pStyle w:val="Normal"/>
        <w:rPr/>
      </w:pPr>
      <w:r>
        <w:rPr/>
        <w:t xml:space="preserve">   </w:t>
      </w:r>
      <w:r>
        <w:rPr/>
        <w:t xml:space="preserve">" Мы мечтаем о чуде. И о принцах немножко. </w:t>
      </w:r>
    </w:p>
    <w:p>
      <w:pPr>
        <w:pStyle w:val="Normal"/>
        <w:rPr/>
      </w:pPr>
      <w:r>
        <w:rPr/>
        <w:t xml:space="preserve">   </w:t>
      </w:r>
      <w:r>
        <w:rPr/>
        <w:t xml:space="preserve">За отсутствием принцев, пьем " Мартини " за них. </w:t>
      </w:r>
    </w:p>
    <w:p>
      <w:pPr>
        <w:pStyle w:val="Normal"/>
        <w:rPr/>
      </w:pPr>
      <w:r>
        <w:rPr/>
        <w:t xml:space="preserve">   </w:t>
      </w:r>
      <w:r>
        <w:rPr/>
        <w:t xml:space="preserve">И играем в довольство, ленно черпая ложкой, </w:t>
      </w:r>
    </w:p>
    <w:p>
      <w:pPr>
        <w:pStyle w:val="Normal"/>
        <w:rPr/>
      </w:pPr>
      <w:r>
        <w:rPr/>
        <w:t xml:space="preserve">   </w:t>
      </w:r>
      <w:r>
        <w:rPr/>
        <w:t xml:space="preserve">В чаше мелких утех, чуть похожих на стих. </w:t>
      </w:r>
    </w:p>
    <w:p>
      <w:pPr>
        <w:pStyle w:val="Normal"/>
        <w:rPr/>
      </w:pPr>
      <w:r>
        <w:rPr/>
        <w:t xml:space="preserve">   </w:t>
      </w:r>
    </w:p>
    <w:p>
      <w:pPr>
        <w:pStyle w:val="Normal"/>
        <w:rPr/>
      </w:pPr>
      <w:r>
        <w:rPr/>
        <w:t xml:space="preserve">   </w:t>
      </w:r>
      <w:r>
        <w:rPr/>
        <w:t xml:space="preserve">Мы вникаем, мы учим, рассуждаем о Боге, </w:t>
      </w:r>
    </w:p>
    <w:p>
      <w:pPr>
        <w:pStyle w:val="Normal"/>
        <w:rPr/>
      </w:pPr>
      <w:r>
        <w:rPr/>
        <w:t xml:space="preserve">   </w:t>
      </w:r>
      <w:r>
        <w:rPr/>
        <w:t xml:space="preserve">Мы в последствиях ищем намеки причин, </w:t>
      </w:r>
    </w:p>
    <w:p>
      <w:pPr>
        <w:pStyle w:val="Normal"/>
        <w:rPr/>
      </w:pPr>
      <w:r>
        <w:rPr/>
        <w:t xml:space="preserve">   </w:t>
      </w:r>
      <w:r>
        <w:rPr/>
        <w:t xml:space="preserve">Мы совсем не скучаем. Но в возвышенном слоге говорим все о том </w:t>
      </w:r>
    </w:p>
    <w:p>
      <w:pPr>
        <w:pStyle w:val="Normal"/>
        <w:rPr/>
      </w:pPr>
      <w:r>
        <w:rPr/>
        <w:t xml:space="preserve">   </w:t>
      </w:r>
      <w:r>
        <w:rPr/>
        <w:t xml:space="preserve">же : " Комом был первый блин. " </w:t>
      </w:r>
    </w:p>
    <w:p>
      <w:pPr>
        <w:pStyle w:val="Normal"/>
        <w:rPr/>
      </w:pPr>
      <w:r>
        <w:rPr/>
        <w:t xml:space="preserve">   </w:t>
      </w:r>
    </w:p>
    <w:p>
      <w:pPr>
        <w:pStyle w:val="Normal"/>
        <w:rPr/>
      </w:pPr>
      <w:r>
        <w:rPr/>
        <w:t xml:space="preserve">   </w:t>
      </w:r>
      <w:r>
        <w:rPr/>
        <w:t xml:space="preserve">Может статься, однажды, все и будет иначе, </w:t>
      </w:r>
    </w:p>
    <w:p>
      <w:pPr>
        <w:pStyle w:val="Normal"/>
        <w:rPr/>
      </w:pPr>
      <w:r>
        <w:rPr/>
        <w:t xml:space="preserve">   </w:t>
      </w:r>
      <w:r>
        <w:rPr/>
        <w:t xml:space="preserve">Ведь не зря мы читали о влиянии сфер. </w:t>
      </w:r>
    </w:p>
    <w:p>
      <w:pPr>
        <w:pStyle w:val="Normal"/>
        <w:rPr/>
      </w:pPr>
      <w:r>
        <w:rPr/>
        <w:t xml:space="preserve">   </w:t>
      </w:r>
      <w:r>
        <w:rPr/>
        <w:t xml:space="preserve">Мы готовы вполне, чтоб брюнетистый мачо </w:t>
      </w:r>
    </w:p>
    <w:p>
      <w:pPr>
        <w:pStyle w:val="Normal"/>
        <w:rPr/>
      </w:pPr>
      <w:r>
        <w:rPr/>
        <w:t xml:space="preserve">   </w:t>
      </w:r>
      <w:r>
        <w:rPr/>
        <w:t xml:space="preserve">в нашем скромном спектакле взял билеты в партер ! " </w:t>
      </w:r>
    </w:p>
    <w:p>
      <w:pPr>
        <w:pStyle w:val="Normal"/>
        <w:rPr/>
      </w:pPr>
      <w:r>
        <w:rPr/>
        <w:t xml:space="preserve">   </w:t>
      </w:r>
    </w:p>
    <w:p>
      <w:pPr>
        <w:pStyle w:val="Normal"/>
        <w:rPr/>
      </w:pPr>
      <w:r>
        <w:rPr/>
        <w:t>  </w:t>
      </w:r>
      <w:r>
        <w:rPr/>
        <w:t xml:space="preserve">- Ну, Лолка ! - прервала легкую паузу, возникшую после прочтения стиха, Геля. - Ты - настоящая Поэтесса ! Браво !!! - и она громко зааплодировала. </w:t>
      </w:r>
    </w:p>
    <w:p>
      <w:pPr>
        <w:pStyle w:val="Normal"/>
        <w:rPr/>
      </w:pPr>
      <w:r>
        <w:rPr/>
        <w:t>  </w:t>
      </w:r>
      <w:r>
        <w:rPr/>
        <w:t xml:space="preserve">- Ладно вам, девочки ! - Лола совсем смешалась и даже предательски покраснела, благо в темноте этого никто не заметил. Зато ее большие, как у лани карие глаза, обрамленные пушистыми ресницами, влажно сверкнули, излучая огонек удовольствия. - Растрогалась я совершенно ! Это ведь счастье, когда тебя цитируют. Спасибо, Насть... Так неожиданно все и ... Зато как ловко я, на самом деле, в точку попала про брюнетистого мачо, а ? Что скажешь, француженка ты наша ? </w:t>
      </w:r>
    </w:p>
    <w:p>
      <w:pPr>
        <w:pStyle w:val="Normal"/>
        <w:rPr/>
      </w:pPr>
      <w:r>
        <w:rPr/>
        <w:t>  </w:t>
      </w:r>
      <w:r>
        <w:rPr/>
        <w:t xml:space="preserve">- Да уж, метко ! Берт ведь ну очень брюнетистый. А вы ведь знаете мою слабость к жгучим брюнетам, вот и не устояла я... Но самое интересно я же вам еще не рассказала. Мистика какая-то ! Как только в моей жизни возник Берт, так бывшие мои " романтические увлечения ", о существовании которых я и забыла совсем, вдруг, стали проявляться и причем, очень активно, если не сказать больше. Самое невероятное, что даже те мои " пассии ", которые были, скажем так, больше в платоническом образе представлены , обрели, что ни на есть конкретные черты, в некотором роде даже соблазнительные довольно... </w:t>
      </w:r>
    </w:p>
    <w:p>
      <w:pPr>
        <w:pStyle w:val="Normal"/>
        <w:rPr/>
      </w:pPr>
      <w:r>
        <w:rPr/>
        <w:t>  </w:t>
      </w:r>
      <w:r>
        <w:rPr/>
        <w:t xml:space="preserve">- Анастасия, стоп ! - Геля с умилением глядя на подругу, щелкнула пальцами, состроив при этом смешную гримаску. - Остановись, Агния Барто ты наша ! Лола, ты что-нибудь поняла ? Я, например, совсем потерялась в Настиной тираде. Кто возник на горизонте ? Что за соблазн такой ? Ты давай-ка, нам девушка, по-простому, по-колхозному растолкуй ! - смешно заокав, потребовала Ксюша. </w:t>
      </w:r>
    </w:p>
    <w:p>
      <w:pPr>
        <w:pStyle w:val="Normal"/>
        <w:rPr/>
      </w:pPr>
      <w:r>
        <w:rPr/>
        <w:t>  </w:t>
      </w:r>
      <w:r>
        <w:rPr/>
        <w:t xml:space="preserve">- Ладно, ладно. Расшифровываю. Не далее, как вчера, представьте, звонит поздно вечером телефон. Мы с мамой, как водится, обрадованно перемигиваемся, ибо обычно в это время звонит Берт, пожелать " Спокойной ночи ! ". Я, соответственно, мечусь стрелой к телефону, чуть было не взвизгнув по-французски. А из трубки вовсе и не француазская речь полилась, а ... немецкаяЯ совершенно обалдела от неожиданности. И кого же я слышу на другом конце провода ? Ни за что не угадаете ! </w:t>
      </w:r>
    </w:p>
    <w:p>
      <w:pPr>
        <w:pStyle w:val="Normal"/>
        <w:rPr/>
      </w:pPr>
      <w:r>
        <w:rPr/>
        <w:t>  </w:t>
      </w:r>
      <w:r>
        <w:rPr/>
        <w:t xml:space="preserve">- Уж не патрон ли твой немецкий в очередной раз тебе руку и сердце решил предложить ? - высказала с сомнением догадку Лола. </w:t>
      </w:r>
    </w:p>
    <w:p>
      <w:pPr>
        <w:pStyle w:val="Normal"/>
        <w:rPr/>
      </w:pPr>
      <w:r>
        <w:rPr/>
        <w:t>  </w:t>
      </w:r>
      <w:r>
        <w:rPr/>
        <w:t xml:space="preserve">- Да нет же ! Это " платоническая " моя страсть - немецкий дизайнер Петер решил-таки, зайка, все точки над " i " расставить.. Но уж слишком долго он думал и рассуждал, ибо опоздал, бедняга. </w:t>
      </w:r>
    </w:p>
    <w:p>
      <w:pPr>
        <w:pStyle w:val="Normal"/>
        <w:rPr/>
      </w:pPr>
      <w:r>
        <w:rPr/>
        <w:t>  </w:t>
      </w:r>
      <w:r>
        <w:rPr/>
        <w:t xml:space="preserve">- Петер ? Дизайнер ? - Лола старательно сморщила лоб, пытаясь припомнить, о ком идет речь. - Уж не тот ли это красавец- мачо с серьгой в ухе и кожаных джинсах, которому ты на выставке в " Экспо-Центре " переводила ? </w:t>
      </w:r>
    </w:p>
    <w:p>
      <w:pPr>
        <w:pStyle w:val="Normal"/>
        <w:rPr/>
      </w:pPr>
      <w:r>
        <w:rPr/>
        <w:t>  </w:t>
      </w:r>
      <w:r>
        <w:rPr/>
        <w:t xml:space="preserve">- Лола - ты гениальна. Пять баллов за верный ответ ! </w:t>
      </w:r>
    </w:p>
    <w:p>
      <w:pPr>
        <w:pStyle w:val="Normal"/>
        <w:rPr/>
      </w:pPr>
      <w:r>
        <w:rPr/>
        <w:t>  </w:t>
      </w:r>
      <w:r>
        <w:rPr/>
        <w:t xml:space="preserve">- Настя, ты же знаешь, у меня на мужиков память феноменальная, особенно на красивых и сексуальных. А этот твой Петер, на самом деле, хорош ! Я его, правда, мельком видела на выставке, но он сразу же был занесен в мою виртуальную фототеку мужчин, которые мне с первого взгляда понравились ! - и Лола, будто грешная Мария Магдалина, наигранно - скромно потупила глаза. </w:t>
      </w:r>
    </w:p>
    <w:p>
      <w:pPr>
        <w:pStyle w:val="Normal"/>
        <w:rPr/>
      </w:pPr>
      <w:r>
        <w:rPr/>
        <w:t>  </w:t>
      </w:r>
      <w:r>
        <w:rPr/>
        <w:t xml:space="preserve">- Все так, лишь маленькая поправка, простите. Петер все же не мой и никогда им не был, хотя очень даже и мог бы им стать. Ну да все по-порядку. Одним словом, пару лет назад я переводила для него на выставке на Красной Пресне, а потом работала несколько месяцев в офисе одной немецкой фирмы, где Петер и занимался дизайном. Очень колоритный типаж этот немец. Стильный красавец. Чертовски хорош собой, мне он, как и тебе , Лолка, понравился сразу. Думаю, что и ко мне Петер питал нечто большее, чем простая симпатия. Но наши с ним отношения так и остались абстрактной картиной , украшенной красивой платонической рамкой. На мой взгляд, при всех его несомненный плюсах : оригинальном складе ума, маскулинности, креативности и интеллектуальности, Петер имел , по-крайней мере в пору нашего знакомства, некую " черную " ауру. Я это почувствовала сразу. Не смотря на весь его мужской шарм, веяло от него чем-то негативным. И оказалось, на самом деле, что у Петера постоянно были проблемы... с женщинами. Это, конечно, очень даже объяснимо. Во-первых, внешность броская, этакий богемный персонаж. Во-вторых, иностранец, а на наших русских девушек это оказывает просто магическое действие. Только вот, как и полагается, по законам жанра, женат уже наш немецкий товарищ. Белорусская( !) жена вольготно чувствует себя в Берлине ( трогательную историю Петера о том, что он женился на этой Тане фиктивно, якобы, чтобы дать ей возможность получить немецкое гражданство и проч. , я , соответственно, прослушала в деталях), в то время, как бедный наш Петер абсолютно запутался в русских девушках. И надо думать, что недостатка в них он здесь, в Москве, не испытывал. Справедливости ради замечу, что при всей своей слабости к , признаемся честно, ну очень красивым русским женщинам, у Петера наблюдалось поистенне великодушное и даже, на мой взгляд, чрезмерно щедрое благоговение перед славянками. Каждой из своих пассий, с которой он жил в Москве в гражданском браке, Петер либо покупал квартиру, либо оплачивал курсы ин.языка , либо просто одаривал деньгами. Так что его девушки, даже будучи оставленными " порядочным " Дон-Жуаном, хранили о нем воспоминания светлые и романтические. Мне же казалось смешным и несколько странным то, что Петер, исповедуясь в своих " грехах " , постоянно акцентирует мое внимание на том, что пора, мол, ему уже остепениться, вот только чистую и прозрачную душу в качестве своей настоящей второй половинки он все еще не нашел, но... И при этих словах, делался очень явный намек на то, что эта таинственная и волшебная незнакомка ну совсем рядом. Одним словом, у Петера еще и актерский талант имеет место быть. Я даже , при всей моей скромности, - шутка ! - почти начинала ощущать себя в роли этой избранной леди..., но лишь в моих фантазиях, искусно подогретых прекрасным Ловеласом. Словесный флирт с Петером устраивал нас обоих. Меня-то уж точно, хотя, признаюсь, порой, шальные мысли меня все же посещали, но также стремительно и исчезали, как появлялись. Работать с немцем было легко и приятно, но сотрудничество наше было недолгим. Я вернулась на " Кунстштофф " и о Петере, который явно сожалел о том, что я не осталась работать на его фирме, мне приходилось слышать ну очень изредка. Иногда он звонил мне домой, предлагая подработать - попереводить на выходных для некоторых его знакомых бизнесменов из Германии. Петер всегда делал комплименты моему немецкому языку и считал меня профессионалом, спасибо ему за это ! И кстати, представьте, девочки, ведь именно Петер и спротежировал меня господину Отто в " ДТБ " , ну не совпадение ли ? Так вот. С тех пор, как я стала работать у Отто, о Петере никаких сведений у меня не было. Да, в принципе, контакта с ним я сама никогда и не искала. Все его истории странные с девицами многочисленными мне не нравились, и постепенно ореол платонической увлеченности немецким дизайнером рассыпался. И , вдруг, вчерашний ночной звонок ! Петер был само обаяние. Мурлыкал что-то о моей неповторимости и каялся в том, что ни разу даже поужинать в ресторан меня не пригласил. На мой недоуменный и совершенно искренний вопрос о том, как мне понимать его слова, немец сбивчиво стал объяснять свои чувства сложные ко мне, якобы , возникшие в его дон-жуанской груди в момент, когда он меня впервые увидел. Ну разве не прелесть ? Я обалдела окончательно, как ни трудно догадаться, и попробовала перевести разговор столь интимный на другую тему, передав ему " липовые " приветы от господина Отто, поблагодарив за то, что Петер помог мне устроиться к нему на фирму. Дизайнер же наш немецкий хватко поймал меня на слове, намекнув явственно на то, что с меня, в таком случае, причитается.... приглашение в ресторан на ужин. Правда, Петер, как галантный кавалер, поспешил добавить, что берет на себя все расходы. Я тут же пошутила, спросив его , а не выиграл ли он в " Лотто- Миллион " случайно ? А то ведь я - девушка дорогая и уж если выберусь в ресторан, то в один из лучших. Думаете это его испугало ? Вовсе нет. Оказывается, Петер некоторое время назад получил " крутой заказ " на выполнение дизайнерских работ для одной очень солидной нефтяной фирмы из Сургута, которая что-то там отстроила в Москве и желала стильно и модно отдекорировать. Деньги на Петера полились рекой, что называется. По его словам, благодаря гигантским гонорарам он уладил все " долги " с бывшими своими пассиями, купил себе шикарную 3-х комнатную квартиру в Москве, начал в Берлине бракоразводный процесс со своей белорусской женой Таней( как меня уже достали все эти немцы с их бракоразводными процессамии !) и ... теперь, мы хотим, видите ли, начать новую жизнь. Петеру, скоро стукнет 43 года, пора " по-серьезке " задуматься о семье и проч. И думы-раздумья его привели ко мне, а точнее, к моему номеру телефона. Как вам история ? </w:t>
      </w:r>
    </w:p>
    <w:p>
      <w:pPr>
        <w:pStyle w:val="Normal"/>
        <w:rPr/>
      </w:pPr>
      <w:r>
        <w:rPr/>
        <w:t>  </w:t>
      </w:r>
      <w:r>
        <w:rPr/>
        <w:t xml:space="preserve">- Действительно, мистика какая-то ! - не смогла сдержать восхищенно-удивленного возгласа Лола, заслушавшись невероятным рассказом подруги. - Насть, а зачем тебе и правда при таком раскладе в какую-то там Францию уезжать ? Ты только посмотри, что с мужиком творится, он ведь готовенький, его можно голыми руками брать ! - Лола горящим взглядом искала поддержки у Гели, которая также с нескрываемым интересом слушала Настин рассказ. - Мужикам просто башку посносило. Зовут нашу Настасью замуж, а она к какому-то неизвестному французу собирается. Ну не права ли я, Геля ? </w:t>
      </w:r>
    </w:p>
    <w:p>
      <w:pPr>
        <w:pStyle w:val="Normal"/>
        <w:rPr/>
      </w:pPr>
      <w:r>
        <w:rPr/>
        <w:t>  </w:t>
      </w:r>
      <w:r>
        <w:rPr/>
        <w:t xml:space="preserve">- Лолка, ты прекращай ерунду нести ! - в резком голосе Гели послышалось недовольство и раздражение глупостям , сказанным " фарфоровой статуэткой ". - Ну и падка же ты на мужчин ! Да, может все это и соблазнительно звучит, но не забывай, что дяденьки немецкие : и господин Отто волшебный и не менее прекрасный Петер Насте лишь мифическое замужество предлагали, то бишь, как это у нас в народе величают ? Гражданский брак, если мне память не изменяет. Так ? - и она вопросительно взглянула на Волковскую. </w:t>
      </w:r>
    </w:p>
    <w:p>
      <w:pPr>
        <w:pStyle w:val="Normal"/>
        <w:rPr/>
      </w:pPr>
      <w:r>
        <w:rPr/>
        <w:t>  </w:t>
      </w:r>
      <w:r>
        <w:rPr/>
        <w:t xml:space="preserve">- Так-так все, Гелечка ! Да даже и не в этом дело. Я ведь Берта по-настоящему люблю. Я его чувствую и плевать мне, если честно, на всех этих немцев, вдруг, так внезапно активизировавшихся , со всеми их квартирами, толстыми кошельками и прочими благами цивилизации. Меня их деньги не возбуждают. У меня есть мой Берт - в нем все мое богатство. Может, и звучат подобные слова слишком уж неестественно, патетически , но это так, на самом деле. Может, опять-таки кто и скажет, что я - бестолковка, такой шанс не использовала, но меня это нисколько не волнует. Я свой выбор сделала. Посему, Петеру-колдуну и чаровнику я сказала, что перезвоню обязательно, дабы уточнить дату нашей встречи и определиться с рестораном. К чему его огорчать известием о моем скором замужестве, да и не касается его это никаким образом. К тому же, он ведь мне был очень симпатичен . Лучше уж уйти по-английски, не попращавшись, так и загадочней и романтичней. Пусть на досуге попробует мой ребус расшифровать ! </w:t>
      </w:r>
    </w:p>
    <w:p>
      <w:pPr>
        <w:pStyle w:val="Normal"/>
        <w:rPr/>
      </w:pPr>
      <w:r>
        <w:rPr/>
        <w:t>  </w:t>
      </w:r>
      <w:r>
        <w:rPr/>
        <w:t xml:space="preserve">- Да, Анастасия ! Вот это история так история ! Прямо-таки сюжетец неплохой для рассказа, - мечтательно произнесла Лола, слегка пристыженная подругами. - Я тут подумала, что некая позитивная энергетика в тебе, Насть, завулканизировала в последнее время. Видишь, как ты мужиков к себе манишь ? Да не просто манишь, а прямо в омут с головой затягиваешь ! Все-таки цифра 30 - имеет свою необъяснимую харизму. Вот смотри, исполнилось тебе 30 лет и ... Началось ! Я, например, верю, что тебе свыше такой выбор дан. Все эти искусители-немцы на твоем пути не просто так встречаются. Я бы так откомментировала ситуацию : в качестве соблазнов демонические силы тебе всяких там Петеров и господинов Отто с их богатствами посылают. И там, в небесной канцелярии, наверняка, с любопытством за тобой наблюдают. Как ты поступишь ? Что выберешь ? Ошибешься или дешифруешь верно загадочный код судьбы ? На мой взгляд, ты делаешь верный шаг, хотя как мне не хочется, чтобы ты уезжала, оттого и говорю я сама не знаю что, ты не сердись, ладненько ? - и Лола всхлипнув, размазала по щеке слезу. </w:t>
      </w:r>
    </w:p>
    <w:p>
      <w:pPr>
        <w:pStyle w:val="Normal"/>
        <w:rPr/>
      </w:pPr>
      <w:r>
        <w:rPr/>
        <w:t>  </w:t>
      </w:r>
      <w:r>
        <w:rPr/>
        <w:t xml:space="preserve">- Ой, Лолка, фантазерка ты наша ! - насмешливо потрепав ее по пушистой в натуральных локонах шевелюре с нежностью в голосе сказала Геля. - Разве можно на тебя долго сердиться ? </w:t>
      </w:r>
    </w:p>
    <w:p>
      <w:pPr>
        <w:pStyle w:val="Normal"/>
        <w:rPr/>
      </w:pPr>
      <w:r>
        <w:rPr/>
        <w:t>  </w:t>
      </w:r>
      <w:r>
        <w:rPr/>
        <w:t xml:space="preserve">- А может быть Лола и права ? - тихим эхом отозвалась Анастасия. </w:t>
      </w:r>
    </w:p>
    <w:p>
      <w:pPr>
        <w:pStyle w:val="Normal"/>
        <w:rPr/>
      </w:pPr>
      <w:r>
        <w:rPr/>
        <w:t xml:space="preserve">   </w:t>
      </w:r>
    </w:p>
    <w:p>
      <w:pPr>
        <w:pStyle w:val="Normal"/>
        <w:rPr/>
      </w:pPr>
      <w:r>
        <w:rPr/>
        <w:t>  </w:t>
      </w:r>
      <w:r>
        <w:rPr/>
        <w:t xml:space="preserve">**************************** ********************** ************************** </w:t>
      </w:r>
    </w:p>
    <w:p>
      <w:pPr>
        <w:pStyle w:val="Normal"/>
        <w:rPr/>
      </w:pPr>
      <w:r>
        <w:rPr/>
        <w:t xml:space="preserve">   </w:t>
      </w:r>
    </w:p>
    <w:p>
      <w:pPr>
        <w:pStyle w:val="Normal"/>
        <w:rPr/>
      </w:pPr>
      <w:r>
        <w:rPr/>
        <w:t xml:space="preserve">   </w:t>
      </w:r>
    </w:p>
    <w:p>
      <w:pPr>
        <w:pStyle w:val="Normal"/>
        <w:rPr/>
      </w:pPr>
      <w:r>
        <w:rPr/>
        <w:t>  </w:t>
      </w:r>
      <w:r>
        <w:rPr/>
        <w:t xml:space="preserve">Глава 32. </w:t>
      </w:r>
    </w:p>
    <w:p>
      <w:pPr>
        <w:pStyle w:val="Normal"/>
        <w:rPr/>
      </w:pPr>
      <w:r>
        <w:rPr/>
        <w:t xml:space="preserve">   </w:t>
      </w:r>
    </w:p>
    <w:p>
      <w:pPr>
        <w:pStyle w:val="Normal"/>
        <w:rPr/>
      </w:pPr>
      <w:r>
        <w:rPr/>
        <w:t xml:space="preserve">   </w:t>
      </w:r>
      <w:r>
        <w:rPr/>
        <w:t xml:space="preserve">Ночная Москва... Вот уже действительно, можно слагать о ней саги. А какое почти детско - восторженное ни с чем не сравнимое удовольствие испытываешь, порой, сидя в мягком уютном такси, несущемся легко, словно на крыльях Пегаса, в океане неоновых брызг, заливающих своим матовым мерцанием столичные проспекты и бульвары, практически опустевшие в это время суток ! Есть в этом мелькании света и кобальта ночи некая колдовская субстанция, благодаря которой, без особых усилий, можно окунуться в призрачный мир нереальной красавицы-ночи, изящно накрывающей своим перламутрово-синим шлейфом огромный город. Все в этот час кажется сюрреалистически прекрасным, и начинаешь непроизвольно верить в волшебный сказочный мир, во что-то, всем нам знакомое с детства, но, увы, безвозвратно утраченное с годами взросления. </w:t>
      </w:r>
    </w:p>
    <w:p>
      <w:pPr>
        <w:pStyle w:val="Normal"/>
        <w:rPr/>
      </w:pPr>
      <w:r>
        <w:rPr/>
        <w:t>  </w:t>
      </w:r>
      <w:r>
        <w:rPr/>
        <w:t xml:space="preserve">Волковская обожала поездки-ноктюрны в московском такси. Восторг и восхищение охватывали ее при виде заснувшего города, который даже во сне имел царственный вид и осанку. С нескрываемым удовольствием, отдаваясь в гипнотическую власть меланжа из скорости и ночного калейдоскопа, Настя ловила себя на мысли о том, что иногда непроизвольно улыбается всему этому роскошному великолепию и чувствует себя в подобные моменты наивно счастливой. </w:t>
      </w:r>
    </w:p>
    <w:p>
      <w:pPr>
        <w:pStyle w:val="Normal"/>
        <w:rPr/>
      </w:pPr>
      <w:r>
        <w:rPr/>
        <w:t xml:space="preserve">   </w:t>
      </w:r>
      <w:r>
        <w:rPr/>
        <w:t xml:space="preserve">Однако, на этот раз все было иначе. Дивный вечер, с легким налетом печали и меланхолической грусти, который она провела с подругами, закончился. Пора возвращаться домой, где ее уже с нетерпением ждет мама. К подъезду Гелиного дома подъехала белая " Волга " - заранее заказанное Волковской к полуночи такси. Настя быстро подошла к машине, вежливо поздоровалась с водителем и устало опустилась на заднее сидение в просторном салоне, пахнущем кожей. " Прощальная гастроль " - так впоследствии назовет она для себя это миниатюрное путешествие по Москве в зеленоглазом такси. Прощание с любимым городом было незабываемо красиво и пронзительно - тоскливо одновременно. </w:t>
      </w:r>
    </w:p>
    <w:p>
      <w:pPr>
        <w:pStyle w:val="Normal"/>
        <w:rPr/>
      </w:pPr>
      <w:r>
        <w:rPr/>
        <w:t>  </w:t>
      </w:r>
      <w:r>
        <w:rPr/>
        <w:t xml:space="preserve">Приветливый дяденька-таксист оказался , к счастью, человеком деликатным и не болтливым. Спросив адрес, по-которому необходимо было доставить пассажирку, он более не докучал ее вопросами, не пытался заговорить, интуитивно почувствовав, что со странной девушкой, немигающим взглядом , полным слез, смотрящей в окно, происходит что-то непонятное и не следует этому непонятному мешать. Анастасия была молчаливо благодарна этому чужому человеку, тактично позволившему ей по-своему проститься с любимой Москвой, которую она всегда отождествляла для себя с восхитительным образом блоковской " Незнакомки ". " Боже ! Как ты прекрасна ! " - мысленно повторяла про себя Настя, стараясь запечатлеть в памяти лики города, ею обожаемого, который этой морозной и снежной ночью был необыкновенно хорош. Хлопья пушистого белого снега придавали Настиной любимице еще более элегантный и гламурный вид. " Эта белоснежная вуаль - словно одеяние невесты ", - с улыбкой подумала она. </w:t>
      </w:r>
    </w:p>
    <w:p>
      <w:pPr>
        <w:pStyle w:val="Normal"/>
        <w:rPr/>
      </w:pPr>
      <w:r>
        <w:rPr/>
        <w:t>  </w:t>
      </w:r>
      <w:r>
        <w:rPr/>
        <w:t xml:space="preserve">" Вот и я скоро, как ты, примерю свадебный наряд, жаль, что ты не сможешь стать моей свидетельницей !" Анастасия заплакала. Слезы капали, не переставая, на кожаное сидение, на замерзшее окно - Настя прощалась с Москвой, с зимой, с январской стужей, со всем, что ей предстояло покинуть завтра утром... </w:t>
      </w:r>
    </w:p>
    <w:p>
      <w:pPr>
        <w:pStyle w:val="Normal"/>
        <w:rPr/>
      </w:pPr>
      <w:r>
        <w:rPr/>
        <w:t>  </w:t>
      </w:r>
      <w:r>
        <w:rPr/>
        <w:t xml:space="preserve">Вот уже и осталась позади скованная ожерельем льда Москва-река... Садовое кольцо... Маховая... Проплыл в метельной дымке величественный профиль златоглавого Кремля... Стильная Тверская в бликах неона... Изящные фонари Пушкинской Площади... Стрелой вытянулся Ленинградский проспект, по- которому такси с изумрудным глазом уносило Настю к ее судьбе... </w:t>
      </w:r>
    </w:p>
    <w:p>
      <w:pPr>
        <w:pStyle w:val="Normal"/>
        <w:rPr/>
      </w:pPr>
      <w:r>
        <w:rPr/>
        <w:t>  </w:t>
      </w:r>
      <w:r>
        <w:rPr/>
        <w:t xml:space="preserve">На лазурном небосклоне постепенно гаснут россыпи брильянтовых звезд. Едва различим тонкий изгиб луны... Воздух морозен и свеж... Зарождается новый день...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Глава 33. </w:t>
      </w:r>
    </w:p>
    <w:p>
      <w:pPr>
        <w:pStyle w:val="Normal"/>
        <w:rPr/>
      </w:pPr>
      <w:r>
        <w:rPr/>
        <w:t xml:space="preserve">   </w:t>
      </w:r>
    </w:p>
    <w:p>
      <w:pPr>
        <w:pStyle w:val="Normal"/>
        <w:rPr/>
      </w:pPr>
      <w:r>
        <w:rPr/>
        <w:t>  </w:t>
      </w:r>
      <w:r>
        <w:rPr/>
        <w:t xml:space="preserve">- Настя, сокровище мое, ты спишь ? - Берт неслышно подкрался к шезлонгу, на котором, нежась под ярким корсиканским солнцем, лежала его жена с закрытыми глазами. </w:t>
      </w:r>
    </w:p>
    <w:p>
      <w:pPr>
        <w:pStyle w:val="Normal"/>
        <w:rPr/>
      </w:pPr>
      <w:r>
        <w:rPr/>
        <w:t>  </w:t>
      </w:r>
      <w:r>
        <w:rPr/>
        <w:t xml:space="preserve">- Ты не поверишь, Берт, я ведь действительно почти задремала, а точнее, побывала с другом измерении. Но как все-таки славно очнуться здесь, на пляже, рядом с тобой и ощущать дыхание бирюзового Средиземного моря ! </w:t>
      </w:r>
    </w:p>
    <w:p>
      <w:pPr>
        <w:pStyle w:val="Normal"/>
        <w:rPr/>
      </w:pPr>
      <w:r>
        <w:rPr/>
        <w:t>  </w:t>
      </w:r>
      <w:r>
        <w:rPr/>
        <w:t xml:space="preserve">Настя улыбнулась и томно потянулась. </w:t>
      </w:r>
    </w:p>
    <w:p>
      <w:pPr>
        <w:pStyle w:val="Normal"/>
        <w:rPr/>
      </w:pPr>
      <w:r>
        <w:rPr/>
        <w:t>  </w:t>
      </w:r>
      <w:r>
        <w:rPr/>
        <w:t xml:space="preserve">- Пойдем-ка купаться, мечтательница ты моя ! Вода просто великолепная ! - весело фыркнул Берт, орошая жену блестящими брызгами, покрывающими все его загорелое крепкое тело. Он только что вышел из воды, чтобы позвать Настю поплавать с ним вместе. </w:t>
      </w:r>
    </w:p>
    <w:p>
      <w:pPr>
        <w:pStyle w:val="Normal"/>
        <w:rPr/>
      </w:pPr>
      <w:r>
        <w:rPr/>
        <w:t>  </w:t>
      </w:r>
      <w:r>
        <w:rPr/>
        <w:t xml:space="preserve">- Пойдем, конечно, муж мой французский ! - ласково мурлыкнула Настя. </w:t>
      </w:r>
    </w:p>
    <w:p>
      <w:pPr>
        <w:pStyle w:val="Normal"/>
        <w:rPr/>
      </w:pPr>
      <w:r>
        <w:rPr/>
        <w:t>  </w:t>
      </w:r>
      <w:r>
        <w:rPr/>
        <w:t xml:space="preserve">Берт осторожно помог ей подняться и, обняв за плечи, страстно поцеловал в теплые губы, пахнущие персиком. Рука его нежно скользнула по Настиному животу. </w:t>
      </w:r>
    </w:p>
    <w:p>
      <w:pPr>
        <w:pStyle w:val="Normal"/>
        <w:rPr/>
      </w:pPr>
      <w:r>
        <w:rPr/>
        <w:t>  </w:t>
      </w:r>
      <w:r>
        <w:rPr/>
        <w:t xml:space="preserve">- Ведь и Малышу нашему морские купания необходимы, так ? </w:t>
      </w:r>
    </w:p>
    <w:p>
      <w:pPr>
        <w:pStyle w:val="Normal"/>
        <w:rPr/>
      </w:pPr>
      <w:r>
        <w:rPr/>
        <w:t xml:space="preserve">   </w:t>
      </w:r>
    </w:p>
    <w:p>
      <w:pPr>
        <w:pStyle w:val="Normal"/>
        <w:rPr/>
      </w:pPr>
      <w:r>
        <w:rPr/>
        <w:t>  </w:t>
      </w:r>
      <w:r>
        <w:rPr/>
        <w:t xml:space="preserve">Эпилог. </w:t>
      </w:r>
    </w:p>
    <w:p>
      <w:pPr>
        <w:pStyle w:val="Normal"/>
        <w:rPr/>
      </w:pPr>
      <w:r>
        <w:rPr/>
        <w:t xml:space="preserve">   </w:t>
      </w:r>
    </w:p>
    <w:p>
      <w:pPr>
        <w:pStyle w:val="Normal"/>
        <w:rPr/>
      </w:pPr>
      <w:r>
        <w:rPr/>
        <w:t xml:space="preserve">   </w:t>
      </w:r>
      <w:r>
        <w:rPr/>
        <w:t>Через некоторое время, по-совершенно изумительному стечению обстоятельств, именно в канун Настиного Дня Рождения, у них с Бертом родился очаровательный Малыш - дитя любви этой необычной и счастливой русско-французской па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0:11:00Z</dcterms:created>
  <dc:creator>Celikova_I</dc:creator>
  <dc:description/>
  <cp:keywords/>
  <dc:language>en-US</dc:language>
  <cp:lastModifiedBy>Celikova_I</cp:lastModifiedBy>
  <dcterms:modified xsi:type="dcterms:W3CDTF">2011-08-26T10:12:00Z</dcterms:modified>
  <cp:revision>1</cp:revision>
  <dc:subject/>
  <dc:title>NB    " Выйти замуж за иностранца "</dc:title>
</cp:coreProperties>
</file>