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юдмила ЧМУТО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мы попали в Америку или e-mail в жизни программист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давно собиралась написать историю нашего переезда в Америку. Наши американские друзья, во время каждого телефонного разговора, просят об этом, а они-то и есть главные герои этой эпопеи. Друзья считают, что у меня получится повесть, которую все, ну просто все, будут читать, и черпать опыт. Ерунда. Все учатся на своих собственных ошибках и на своем собственном опыте. Хотя, может быть, судьбы друзей, как героев романа, заинтересуют читателей своими поворотами. Это не мемуары. Имена изменены, и я, как автор, позволяю себе комментарии субъективного характера, но история подлинная и фабула не изменена. Очень хочется передать "дух" того времени. Жизнь всех заставляла действовать. Страна СССР, в которой мы родились и состоялись, исчезла в одночасье. Рушились связи, закрывались заводы, не платилась зарплат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я подруга, прекрасный программист, которой пришлось одной растить дочь, уволилась и торговала турецкими трусами на рынке. Надо было учить дочь в институте. Этих денег ей едва хватало на то, чтобы оплачивать дочке комнату, которую та снимала вместе с однокурсницей, и покупать на базаре коровью голову. Голову она "разбирала": очищала от шкуры и рубила на куски. Потом варила холодец, которым питалась ее дочка, студентка Крымского мед института. Она выучила дочку, выдала замуж. Чем питалась она сама и как они живут сейчас я не знаю. Кандидаты наук работали шоферами у бизнесменов, возили водку в Польшу, куртки из Кита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шу семью перестройка "выдавила" в Америку. И это не была "колбасная эмиграция". Мы давно привыкли жить без колбасы. Уезжали не потому, что не хватало свободы, нам никто не угрожал. Просто - перестали платить зарплату, задержали на несколько лет. Мы не могли учить сына в Москве, не могли никуда поехать. Денег НЕ БЫЛО! Дочка заглядывала в холодильник и СПРАШИВАЛА, можно ли съесть яичко....В Америке искали, то, что было потеряно дома: работу и стабильность. Не отказывались от Родины, не собирались разбогатеть или стать бизнесменами, нет. Никто не отбирал у нас паспорт с пропиской и украинское гражданство. Надеялись переждать перестройку, поднабраться английского, выучить детей и ВЕРНУТЬСЯ. Ведь жизнь дается один раз и прожить ее надо в Кры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мы уехали в Америку, компьютер, хранящий переписку по email, предшествующую переезду, остался дома, в Севастополе. Через несколько лет муж привез его сюда. Много писем сохранилось, и это, с разрешения моих друзей и по их просьбам, подтолкнуло меня писать сию историю. Я могу с хронологической точностью восстановить все происходившее. С одной стороны это эпистолярный роман, но не похожий на классический роман такого жанра. Современный стиль. Письма по e-mail писались каждый день и даже по нескольку раз в день. Это как постоянный разговор, где слово не воробей, дневник -- ежедневник. Я пишу одновременно на русском и английском. Иногда даже кажется, что английский вариант получается лучше, хотя катастрофически не хватает слов и мой английский порой звучит очень по-русски. Зато перевод писем с английского, с трудом ложится на русский. Друзья уверены, что мечты нашей семьи: жить и работать в Америке, купить дом, дать детям образование, сбылись. Они уверены, что путь к этому, его перепятии будут интересны многим. Что же, посмотрим, сколько человек прочтут эту книгу до конца. Слегка разочаровав друзей, я забросила английский вариант, точнее отложила, увлеклась писанием для будущих внуков. Наверное спросят: как мы попали в Америк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самом же деле, жить в Америке никогда не было мечтой! Правда, покупка домика, пожалуй, стала сбывшейся мечтой о трехкомнатной квартире, но за эту мечту надо тридцать лет платить банку, у которого заняли денег и в моменты безработицы есть шанс, лишиться своей мечты... Жизнь продолжается, и кто знает, может возвращение в Севастополь будет финалом. Мечты не должны сбываться, сбывшаяся мечта это уже не мечта. Мне самой интересно разобраться, почему все складывалось и развивалось именно та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Часть перва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гадочное письмо и все, что за ним последовал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1.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чать хочу издалека. Если бы десять лет назад кто-нибудь сказал, что история со случайным письмом закончится переселением в Америку, мы долго смеялись бы над нелепостью подобного предположения. Никогда не думали о такой перспективе. Жизнь дается человеку один раз, и прожить ее надо в Крыму! Вот мы и жили в Севастополе, вчетвером в однокомнатной квартире. Я, меня зовут Лида, мой муж Миша, сын Саша и дочь Алена. Мы с мужем писали гениальные программы, получали две программистские зарплаты и когда друзья уезжали искать работу не то, что в Америку, а только в Москву, воспринимали это как безнадежную аферу. Муж создавал программы и работал над диссертацией, двигая науку на своей основной работе, и еще писал программы для швейной фабрики, зарабатывая на хлеб для нашей семьи. Я программировала в конструкторском бюро, ездила на курсы повышения квалификации в Москву и продвигалась по службе. Зарплату платили исправно, и аванс, и получку. Мы ходили с детьми в походы, ездили в гости к родителям мужа и мечтали о трехкомнатной квартире, на получение которой стояли "на очереди". Эта мечта оказалась несбыточной. Сначала жили в крохотном домике "с удобствами во дворе", который купил мой отец, потом в однокомнатной квартире. Ее, как ветеран войны, получил, опять же, мой отец. И перед отъездом в Америку в двухкомнатной, которую выменяли, с доплатой, когда Саше было уже шестнадцать лет, а Алене четырнадцать. Это стало возможным благодаря командировке в Африку. И это нам "повезло". Соседи до сих пор стоят на очереди, лет уж наверное тридцать пять. За это время умерли их бабушка с дедушкой, женились дети, родилась внучка, но очередь, теперь уж для детей, никак не подходит. У нас была такая же перспекти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жно считать, что вся история началась с Африки. Мужу предложили командировку в Гвинею на год, с семьей. Это было в 1991 году. Приближался конец Советского Союза, но мы об этом ничего не знали. Эта командировка давала возможность купить кооператив! Начали оформлять документы для поездки всей семьей и мечтали заработать. Пока шел бюрократический процесс оформления, от администрации института вышел запрет "на детей" и детей пришлось оставить с нашими родителями. Сына решили отвезти в Брянск, к родителям мужа, а дочка оставалась, с моими Севастопол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возили Сашу на "Запорожце". Везли кучу его барахла на год и продукты: сахар, крупу. В то время эти продукты выдавались по "карточкам", которые отоваривали два раза в месяц. А еще незадолго до этого Сашка притащил домой кота. Наш дом стоял в окружении частных домиков, и какой-то дедушка, переезжая в новую квартиру, отдал сыну этого кота. Так что в Брянск мы поехали впятером, в надежде пристроить там кота бабушке. Ехали два дня. Мы не первый раз путешествовали на машине, но ночевать в лесу, как в старое доброе время, было страшновато. Решили ночевать в мотеле, как по волшебству возникшему на пути . Лето в разгаре и свободных спальных мест в этом мотеле не оказалось. Спали в машине, заехав на территорию мотеля. С нас даже денег не взяли! Приравняли "Запорожец" к велосипеду. Был июль, страшная жара и комары. Но место необычайно красивое, на берегу озера. На рассвете все были очарованы видом на озеро. Над водой поднимался туман, озеро парило, как горячая ванна и манило искупаться. Так и сделали, окунулись в озере и отправились дальше. К вечеру благополучно добрались до Брянска .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ители мужа часто ездили в Переславль-Залесский, где жил их младший сын, брат Миши. Тем летом брат мужа, Саша, работал в компьютерном летнем лагере, в котором и отдыхали его жена и дети. Дочь на пол года младше нашего Саши и шестилетний сын. Он предложил взять Сашку в этот лагерь. Все были рады такой возможность. Лагерь расположен на Плещеевом озере, в красивом месте и кроме отдыха с детьми проводили занятия математикой и изучали компьютеры. Сыну это было интересно и полезно, да еще снимало с родителей нагрузку развлекать двенадцатилетнего парня. Родители мужа должны были ехать с Сашей в Переславль и не могли оставить у себя кота. Мы слегка расстроились, но делать нечего, надо забирать кота обратно. Кот, как будто почувствовав свою ненужность, вдруг, заболел и к ночи умер у нас на руках. Дети спали и не видели этого. Утром мы уезжали и случившееся казалось плохим предзнаменованием. Мать, видя наше состояние, рассказала свою истори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она была беременна Мишей, их кошка должна была окотиться примерно в то же время, как рожать матери. Кошка умерла родами. У матери были очень тяжелые роды, но завершились благополучно. Она старалась убедить, что все будет хорошо.... Рано утром мы со слезами расстались с сыном и, ничего не говоря детям о коте, уехали. Сын думал, что мы кота забрали, дочь, что оставили у бабушки. Настроение было тяжелое и бессонная ночь отразилась на нашем состоянии далеко не лучшим образ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2.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чало возвращения не предвещало ничего плохого. "Запорожец" резво катил в Севастополь, погода стояла хорошая, приближался вечер. И вдруг начали сбываться плохие предчувствия... наш "Запорожец" стал терять скорость и вскоре совсем отказался ехать. Считая, что он перегрелся, мы расположились на ночлег. Утро не принесло ничего нового. Ехать дальше дорогая машинка отказывалась. Перебежками, длиной в пятьсот метров, продвинулись вперед на пару километров, надеясь добраться до ремонтной мастерской, и стали "голосовать" и проситься на буксир. Добрый человек дотащил нас до ближайшей авто мастерской. Здесь, к большому огорчению, узнали, что в связи с праздниками в ближайшие три дня никто работать не будет. Муж достал инструмент, открыл "капот" багажника, там у "Запорожца" двигатель, и пытался определить, почему наша машина не может ехать. Несколько грузовиков останавливалось и шоферы пытались помочь советом. Двое ребят ехали из Крыма, узнали в нас земляков и, расспросив мужа, уверенно сказали, что знают, в чем дело. Надо разобрать и прочистить карбюратор, принесли свой инструмент и помогли сделать это. Но, увы, дело было не в карбюраторе, дело было темное.... Пообещав забрать нас на обратном пути, ребята поехали дальше, а мы напросились на "буксир" к солидному "КамАЗу". Аленка и я сели в кабину, Миша остался в "Запорожце", рулить и тормозить. Молодой шофер возвращался из длинного рейса, ТАК спешил домой к жене, что не заметил, как потерял нашего папу. Глянув в зеркало, на повороте, увидел, что "прицеп" оторвался! Все ужасно испугались, но оказалось, Миша сумел свернуть на обочину и затормозить. Вернулись, подобрали его и доехали до Харькова, дальше наши пути-дороги разошли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и "тащиться" на прицепе дальше стало не возможно, "потекли" тормоза. Расположились ночевать и думать, как добираться домой. Думали, думали и придумали: голосовать грузовику с пустым прицепом. Грузить "Запорожец" в прицеп и так ехать до Севастополя. Нужен был пустяк: грузовик с пустым прицепом, который едет в Севастополь, и в котором есть место в кабине для трех человек и еще как-то погрузить "Запорожец" в прицеп... Придумать- то придумали, но как реализовать придуманно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тут Бог пришел на помощь! На дороге показался нужный грузовик с прицепом. Заметив его, мы, все трое, выстроились на обочине с поднятой рукой. Грузовик остановился!!! Прицеп был пустой!!! Шофер ехал в Севастополь!!! Звали его Ваня, и было ему лет двадцать. Хором объяснили нашу беду и попросились в прицеп. Ваня сразу согласился. Но как погрузить машину в прицеп? Нашли решение. На буксире доехали до места, где обочина образовывала пригорок. Ваня подогнал к этому пригорку свой грузовик, борта с прицепа сняли и положили с пригорка, в виде мостков. "Запорожец" собрался с силами и проехал сто метров в горку, дальше его затолкали в прицеп, привязали, как могли, и уселись с Ваней в кабину. Тут возникла очередная проблема, в кабине разрешалось сидеть только двум пассажирам. Алену приходилось прятать, при виде поста ГА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ой мы разговорились с водителем грузовика. Ване был двадцать один год. Он отслужил армию шофером, был женат и имел маленького сына. У него был принцип: всегда останавливаться, если голосуют с ребенком. Так что это Алена его остановила. Иван с детства мечтал стать шофером и знал о машинах все, всю дорогу рассказывал о машинах и о своей семье. Мы искренне полюбили Ваню. Простой, открытый душой, парнишка, готовый помочь незнакомым людя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ъезде в Крым стоит стационарный пост ГАИ с контрольно-пропускным пунктом, КПП. Точка известная всем водителям. Чтобы быть "незаметней" решили проезжать пост вечером, в сумерках. Поэтому нашли хорошее место для привала и обеда. У Вани было все, что нужно путешественнику. Примус, кастрюля, миски-ложки, продукты. У нас тоже был небольшой запас еды. Устроили настоящий пикник на обочине. Приготовили обед, вкусно поели и беседуя о жизни незаметно скоротали время. Вдоль дороги росли шелковица, абрикосы и миндаль. Знатный десерт! Ваня ехал из Тольятти, и вкус шелковицы был ему не знаком. Аленка "открыла" ему эту ягоду. Помня себя в детстве с черными руками и губами, ели только белую шелковицу. Кстати, черная растет и здесь, в Америке, и съедобна. Здесь еще и карп на нее ловится. Ловится этот карп на шелковицу смекалистыми белорусскими парня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 обеда Ваня категорически объявил, что денег за помощь не возьмет, вот если придется платить штраф, то заплатит Миша. Приближался вечер, сгущались сумерки, можно было продолжить путь. На въезде в Крым, на КПП, нас, конечно, "заметил" и остановил гаишник. Аля сидела на корточках внизу, прикрытая барахлом. С важным видом проверил Ванины документы и сказал, что тот не имеет права везти в прицепе машину. Положен штраф и какие-то отметки в правах о нарушении. Мишу и меня "затрясло". Так подводить человека, который помогает в тяжелейшей ситуации... ужас! Мы пытались разжалобить гаишника, объяснить, ведь это чудо, что нам удалось так все организовать, тормоза сломались, ехать на буксире означало попасть в аварию... Уломали его готовностью заплатить штраф и "изгадить" Мишины права. Гаишник отправил нас на почту, платить штраф. Конечно, почта была закрыта по случаю все того же праздника, по которому не работали авто мастерские. Вернулись на пост в унынии... и вдруг, обоих, Мишу и Ваню, одновременно, осенила гениальная идея! Предложить стражу порядка бутылку водки и шмат сала! Водка, именно для такого случая, была у нас припасена, а у Вани нашлось сало. Конечно, сработало, было именно то, что надо! Дело уладилось за минуту без штрафов и пометок в правах. Шлагбаум открылся и пропустил грузовик, а хозяин КПП "хорошо" отпраздновал день независимости .Бывает польза и от такого праздника! Иначе, как миленькие, заплатили солидный штраф и получили дырку в права. Благополучно доехав до дома, оставили Ваню ночевать, успокоили не находивших себе места родителей, поужинали, вызвали на утро мужа моей сестры (он работает на автокране) и легли сп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ссказ матери о кошке исполнился полностью. Мы, с приключениями, но благополучно, добрались домой. Утром поехали в гараж, выгрузили несчастный "Запорожец" и поставили отдыхать. Так он и простоял в гараже, целый год, пока мы были в Африке. По возвращении, муж с сыном перебрали двигатель, никакой неисправности или поломки не обнаружили, но "Запорожец" стал ездить и еще долго честно служил средством передвижения. Видимо, действительно, отдохнул за год. На следующий день Ваня переселился от нас в гостиницу и мы встречались во время его пребывания в командировке в Севастополе. Ездили на КамАЗе на море и потом еще несколько лет переписывались. Я и сейчас вспоминаю его с уважением и благодарностью. Молодой человек, мальчик, занимается делом, о котором мечтал с детства, следует своим принципам, умеет прийти на помощь. Он искренне приглашал в гости, хотел познакомить с женой и организовать отдых на Волге, на турбазе. Жаль, что не удалось поехать к ни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3.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Африку поехали с мужем, вдвоем и проработали там год. Мы жили как молодожены, без детей. Это был подарок судьбы, настоящий "медовый год". После двенадцати лет супружеской жизни, когда позади глупые и никчемные ссоры, когда не надо бежать со всех ног в садик за детьми и ломать голову, чем кормить всех на ужин, когда знаешь привычки и умеешь угадывать желания друг друга. Хотя мы часто жалеем, что разлучались с детьми на целый год...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рвые пол года тянулись ужасно медленно, наши души оставались дома, с родителями и детьми. Писем ждали с волнением и мольбой: только бы все были здоровы. Вторая половина года прошла быстрее, и только последний месяц "застрял" и мы считали дни до возвращения домой, зачеркивая их в календаре. Но время неумолимо движется вперед. Если пытаешься удержать - стремительно летит, если торопишь - ползет. "Прополз" и последний месяц пребывания в Африке. Если бы случилось иначе, все было бы инач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частливые вернулись в Севастополь с подарками для детей, родителей, родственников, друзей и подруг. За этот год Советский Союз развалился, рубли отменили, в Украине напечатали собственные карбованцы под названием купоны. Русских денег "на книжке", положенных туда год назад для покупки кооперативной квартиры, еле хватило на простенький пылесос. На работе меня сократили. Видимо за год заметили, что прекрасно справляются с работой и без меня. С развалом страны заказов у нашего бюро стало заметно меньше, и даже половину площадей ЦКБ отдали в аренду банку. К счастью, заработанные в Африке доллары никто не отменял, и они заметно улучшили наше материальное положение. Благодаря техническому прогрессу и любви горячо любимого мною мужа не ко мне, а к компьютерам и программированию он купил компьютер. Не было бы работы в Африке, не было бы денег на компьютер. Покупали его в Москве за полторы тысячи! долларов. Это было крут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рат моего мужа с семьей в тот год жил и работал в Италии. Прикупили и электронную почту, чтобы переписываться с ним. Похоже мы были первыми в Севастополе частными пользователями электронной почты. С этого-то все и началось! До интернета еще было очень далеко, но это был первый шаг в мировое пространство. Вскоре меня, конечно "по-блату", взяли на работу бухгалтером-программистом на склад частного торгового дома, денег у нас стало сильно больше. Это было время жуткой инфляции. Зарплату я получала миллионами, а выручку в банк, в конце рабочего дня, магазин возил в коробках от самых больших телевизоров. Мы разъезжали на "Запорожце" и чувствовали себя не плох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4.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дин прекрасный день, конечно, в канун Нового Года, когда муж и дети бродили по снегу в Брянске на каникулах, а я "сводила" годовой баланс, зарабатывая денег на их поездку, пришло электронное письмо из Америки, от неизвестных Тома и Ирины. Письмо было написано по-английски и содержало просьбу помочь американцу переписываться с любимой женщиной из Севастопо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о называлось: Можете ли вы помочь, пожалуйст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9 декабря 1995 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дравствуй Миха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нашли твой email адрес на русском сервере в интернете. Если сможете, помогите нам, пожалуйста. Наш друг, американец, в декабре был в Севастополе. Может быть он первый американец, который побывал в вашем городе! Сейчас у него в Севастополе осталась любимая женщина. Нам нужно помочь ему переписываться с ней по email . Можешь ли ты помочь нам? Пожалуйста. Можешь ли ты говорить или писать по-английски? Далеко ли ты живешь от центра Севастополя? Наш друг будет платить за email . Мы ждем твоего ответа. Спасибо! Zhdoo otveta!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го хорошего, Том и Ири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P.S. Моя жена русская, из Семипалатинс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озвонила мужу в Брянск и рассказала о письме. Он всегда не любил такие мероприятия, но в этот раз сказал, что если охота связываться - позвони и передай, распечатав на работе. Я ответила Ирине, что помогу влюбленным и передам сообщение. Началась эпопея нашего переселения и НИКТО не знал, что она начала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рина прислала письмо и номер телефона адресата. Женщину, с которой надо было помочь переписываться, звали Катерина, американца Джон. Письмо для Катерины было написано по-русски, но я даже не могла увидеть его содержание нормально читаемым. Текст надо было расшифровывать, "декодировать". У нас дома не было принтера и я не могла распечатать письмо, надо было записывать его на дискету и на работе печатать или приглашать эту незнакомую женщину к себе домой, чтобы она могла прочесть свое письмо. Муж подсказал, где взять "кодировщик" для русских букв. Когда я первый раз позвонила этой Кате и стала говорить, что у меня есть для нее письмо от американского друга, по-моему, первое, что она подумала, это что я из КГБ. Сначала она настороженно расспрашивала, откуда я узнала про ее знакомство с американцем. Я долго рассказывала про сообщение Ирины и объясняла, кто она такая и кто я такая, и почему эта, неизвестная никому Ирина, прислала мне письмо для нее... Наконец, несказанно обрадовавшись, прибежала ко мне. Вот это письм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ая Катю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хочу, чтобы мое первое письмо, приветствующее тебя в этом году, напомнило, как сильно я люблю и беспокоюсь о тебе. Ты в моей памяти и моем сердце. В газете напечатали мой рассказ о визите на Украину и много-много замечательных людей звонили , чтобы узнать о жизни на Украине. Я даже встретил, по телефону, женщину, которая учит русскому языку, ведет класс один раз в неделю в колледже. Она может помочь с переводами твоих писем. А один мужчина, большой специалист по компьютерам, позвонил и предложил ускорить нашу переписку через компьютерную, электронную, почту. У меня есть такая возможность на моем компьютере, осталось только получить компьютерные адреса из Севастополя и послать письмо. И ты тоже сможешь посылать мне письма через компьютер, и я буду получать их в тот же день! Не правда ли это здорово, до чего дошла технология в наши дни! И это очень дешево, так что и не стоит беспокоиться. Это даже дешевле, чем почтовые марки для конвертов здесь в Америк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Маша? Я люблю смотреть на фотографию, где вы вдвоем. У меня есть две таких фотографии. Я постоянно смотрю на них и думаю, как вы там? В Новогодний вечер Майкл позвонил мне, и мы очень долго разговаривали. Он рассказывал мне о его поездке и свадьбе с Татьяной. У него еще остались небольшие проблемы, мешающие привезти ее сюда, но вероятно скоро вся документация будет закончена. Майкл рассказывал удивительные вещи, и я бы хотел спросить, что ты об этом думаешь. Могла бы ты хорошенько обдумать идею приехать сюда, в Америку как моя невеста? Мы могли бы пожениться здесь. По словам Майкла, оформление документов для этого займет несколько месяцев, но если мы все будем делать здесь, с моим помощником, то будем вместе намного раньше ноября. Я объясню. Я делаю запрос на все документы здесь, на тебя и на Машу, где будет сказано, что ты моя невеста. Они мне вышлют документы, я их должен буду заполнить и вернуть . По закону тебе и Маше нужно будет пройти медицинскую комиссию по проверке состояния здоровья. Вам нужно будет для этого поехать в Польшу или Германию, так как этот медосмотр должен проводиться американским доктором. Я вышлю тебе для этого деньги по возможности быстрее. Все это потребует много работы и согласований, но я в любом случае должен буду этим всем заниматься, не зависимо до или после свадьбы. Майкл сейчас не может привезти сюда Татьяну, так как они с сыном не прошли медосмотр. Было бы замечательно, если бы ты начала уже сейчас узнавать обо всем этом в ОВИРе, включая и медосмотр. Что ты думаешь насчет этого? Я пишу тебе это письмо во вторник утром и позже, сегодня или завтра, я получу его перевод и пошлю тебе по компьютеру. Ты должна будешь получить его до конца этой недели. Ты можешь сразу написать мне ответ через того, кто тебе отдаст мое письмо, он перешлет его мне по компьютеру на мой адре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жалуйста, напиши мне ответ с твоими мыслями насчет всего как можно скорее . Если ты еще не готова принять окончательное решение по поводу наших с тобой отношений, объясни мне, я все пойму. Я надеюсь, в перспективе, что мы будем вместе, ты будешь моей женой, моей любимой, моим компаньоном, и я стану мужчиной, который поможет тебе и Маше во всем. Нам предстоит много сделать, чтобы получить все документы, и я надеюсь, что ты этого хочешь так же, как хочу этого я. И мы можем начать прямо сейчас и закончить бумажную работу быстро. Я буду покупать тебе и Маше билет на самолет или, немного сэкономив денег, чтобы их было достаточно, мне прилететь в Севастополь, и нам троим, вместе, прилететь в Америку. И когда мы будем здесь, мы поженимся. Я вижу в этом только одну проблему. Ты, конечно, хочешь, чтобы твои друзья были на нашей свадьбе. Я понимаю, что для женщины это важно и, если тебе этого хочется, и тебе это необходимо, чтобы почувствовать себя счастливой, то тогда план остается прежним, и я прилечу в ноябре. Если ты действительно хочешь зарегистрироваться в Севастополе, то мы всегда сможем сделать свадебный вечер в ресторане, когда вернемся в Америку. Моя мама и вся семья хотят познакомиться с тобой, и тем самым вечером у них будет шан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устя почти три года я позвонил моим детям в Калифорнию в день Рождества. Это был шок из всех шоков. Мой сын говорил со мной почти 20 минут. Это было просто замечательно и мне было так тяжело держать себя в руках, пока мы разговаривали. Он оканчивает школу и у него все в порядке. Моя дочь не стала со мной разговаривать, но, я уверен, со временем, это случится. Я догадываюсь, что моя бывшая жена настраивает ее против меня. Я был счастлив после моего звонка и благодарил за это Бога. Я действительно был счастлив, поговорив с сыном. Может быть, в один прекрасный день, нам удастся собраться вместе как семье и хорошо провести время. Он очень хороший мальчуган и напоминает мне твоего Дениса. Кстати, как Денис? Пишет ли он хоть иногда своей матери? Надеюсь, что 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и друзья сказали мне, чтобы я не посылал по-почте ювелирные изделия, которые уже были приготовлены для тебя в красивой коробочке. Снова и снова они продолжают говорить, что ты никогда их не получишь, так как их просто присвоят по пути к тебе, украдут. Я понимаю, что почти невозможно послать посылку на Украину с существующей почтовой системой. И я также понимаю, что почтальоны вскрывают письма. В Америке это невозможно, и если это случится, то работник почты попадет в тюрьму, так что если ты получишь вскрытое письмо, то его вскрыли уже на Украин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здишь ли ты в троллейбусе каждый день? Я надеюсь, что ты стоишь в конце троллейбуса и держишься за перила посередине. Я положил кое-что для тебя на каждый троллейбус-автобус и это каждый день. Ты должна будешь коллекционировать все это. (Ха-ха-ха) Я люблю тебя, Катюша. Я молюсь, чтобы ты получила мое письмо скоро и, я надеюсь, что ты ответишь мне сразу. Пожалуйста, напиши ответ и передай его через того же человека, от которого получила мое письмо. Я буду делать перевод наших писем здесь, так как я нашел много людей, готовых помочь в этом. Здесь намного больше русских, чем я предполагал до моей поездки и до статьи в газете. Я пошлю тебе вырезку из газеты по обычной почте, если ты этого хочешь. Это займет много времени, но ты ее получишь. Я буду занят всю эту неделю, так как я должен найти новую работу, которая будет приносить достаточно денег для нашей будущей семьи. Пожалуйста, не падай духом. Я так счастлив, что ты теперь сможешь приехать намного раньше, как моя невеста, и я так взволнован, просто схожу с ума от счастья. Это займет много месяцев, но это все-таки будет намного раньше следующего ноября. Пиши мне много и часто и всегда, всегда, всегда помни, что я люблю тебя и беспокоюсь о тебе. С первой зарплатой я пошлю немного денег. Я хочу, чтобы ты видела, что у меня всегда будет достаточно денег для нас троих, и мы будем навсегда счастливой и любящей друг друга пар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всегда твой, 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и две страницы я передала Катерине при первой встрече. Она смеялась, читая про троллейбус и рассказывала, как впечатлили Джона наши переполненные троллейбус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 Джона Ирина и Том узнали из той газетной заметки, которую Джон напечатал после возвращения из Севастополя и которую предлагал переслать Катерине. Ирина с мужем занимались знакомствами, бизнесом, который помогает людям найти друг друга в этом огромном мире. Катя была бесконечно счастлива возможности пользоваться электронной почтой. Она рассказала мне полную приключений историю знакомства с Джон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5.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жон приехал в Севастополь на встречу с женщиной, с которой познакомился через брачное агентство, но не агентство Тома и Ирины, это крутое Севастопольское международное брачное агентство. Этой женщине Джон не понравился и она его, попросту, выгнала... Обратный билет куплен, и неделю надо как-то прожить в нашей стране, не зная языка и не имея никого знакомых. Ситуация - не позавидуешь! Он едет в Симферополь, чтобы оттуда уехать в Киев и там проводить свои каникулы до возвращения в Америку. В Симферополе Джон ухитряется сесть в поезд Киев-Севастополь, который возвращает его обратно! Вечером, в каком-то ресторане, к нему за столик подсаживается военный. Зовут этого капитана первого ранга Игорь. Они выпивают-закусывают и Джон рассказывает про свою беду. Игорь проникается сочувствием, устраивает Джона в гостиницу и опекает. Он договаривается в школе своего сына, чтобы Джон пришел к детям, на урок английского языка, и рассказал об Америке. Катя работает в этой школе учительницей русского языка и литературы. Ее дочь Маша учится в одном классе с сыном Игоря. Катя знакомится с Джоном. Завязывается роман... Так рассказала нам свою историю знакомства с Джоном Катя. Вот, что я узнаю о Джоне от Ка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ж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6 лет, не красивый, с удивительно симпатичной улыбкой, как у Шрека. Американец, живет в штате Висконсин. Родители его тоже живут в Висконсине. Он из большой семьи, один из семерых детей. Когда все собираются у родителей на семейные торжества, набирается больше пятидесяти человек детей и внуков. Разведен и имеет двух детей, которым платит алименты. Не богат. Дома нет, снимает квартиру. Не курит, любит пиво. Работает шофером на огромной машине. Одним словом- дальнобойщик, день и ночь за рулем. Развозит новые машины по городам и весям. Учился в колледже. Был пастырем в церкви. Женился молодым, по настоянию жены оставил службу в церкви и пошел в шоферы, чтобы зарабатывать больше денег. Но это не спасло их семью. Подробнее о его жизни мы вскоре узнаем от него самого, из его писем. Каждое воскресение Джон посещает протестантскую церковь. Если его рейс приходится на воскресение, очень огорчается, что пропускает службу в церкви. С детьми отношений не поддерживал. Денег на новую жену не осталось, одному плохо и он решает привезти себе русскую жену. Это становится модным и верным вариантом для небогатых американцев, которых развод сильно обирает. Надо отдавать все деньги старой жене и детям...? Он обращается в брачное агентство за русской невестой и вот после всех приключений- знакомится с Катюшей. Кроме шоферской работы есть у Джона хобби: писать рассказы для газет. После путешествия в Севастополь, он описывает свои впечатления от поездки и знакомство с Катюшей. Эта заметка попадает на глаза Ирине, русской, которая вышла замуж в Америку и открыла по просьбе своих русских подружек брачное агентство. Ее муж Том, помог ей реализоваться с помощью интернета. Это он находит наш электронный адрес. Ирина звонит Джону и предлагает ему услуги своего агентства. Она переводит письма Джона к Кате на русский язык и отправляет их на наш адрес, я звоню Кате и передаю ей эти письма. Катя пишет ответ с нашего компьютера. Такой вот любовный роман в электронных письмах. Бездушный компьютер стал мостиком, соединившим через океан два сердц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рина, которая сумела построить этот мостик, раньше работала гидом в Семипалатинске. Водила группы иностранцев по своему городу. Повстречала Тома и вот вышла замуж в Америку. Том в два раза старше ее, но она сумела создать семью, скоро родит ему дочь. Часто случается так, что люди, говоря на одном языке, не понимают друг друга, а если любят, то прекрасно понимают, говоря на разных языках. Том помог ей открыть свой бизнес, брачное агентство. Живут они в штате Висконсин, в городке Холмен, около Ла Кросса, не далеко от городка, в котором живет Джон. Вот все, что я знаю, когда начинаю участвовать в их жизни. История Кати и Джона тронула меня. Я согласилась помогать их переписке. Ирина стала регулярно присылать письма от Джона. Получив очередное письмо, я звоню Кате, договариваюсь о встрече, распечатываю и передаю письмо. Так мы с компьютером очутились внутри их романтической перепис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перевода своих писем на английский я пользовалась компьютерным переводчиком "Лингво", и предложила письма от Кати переводить с помощью этого же переводчика. Было не очень по-английски, но понятно. Джон оказался прогрессивным и экономным. Как только мы предложили компьютерные переводы писем, он отказывается от услуг Ирины. Так мы становимся его личными бесплатными почтальонами и переводчиками. Конечно же он загорелся идеей установить программу "Лингво" на свой компьют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0 января 1996 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ет 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олучил письмо от тебя на английском - очень хорошо! У меня по-прежнему нет русского алфавита, только английский. Может твой муж поможет мне с русскими шрифтами для моего "Макинтоша"? Я пишу это коротенькое сообщение на английском и, если можно, пусть Катюша ответит мне на английском по email. Я молюсь за твоего мужа и детей. Пожалуйста, не пиши больше Тому. Он мне не друг, его услуги очень дороги. Я хочу назвать свой компьютер Катюшиным именем. Я думаю о ней постоянно. Скажи Катюше, что я люблю ее и пусть она использует регулярную почту, пока я налаживаю мой компьютер. Еще раз прошу, не пользуйтесь услугами Тома. Он мне не друг, он только бизнесмен. Я очень рад, что ты передаешь мои письма Катюше. Благослови вас Господь. Вы очень хорошая семья. Всего наилучш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знаю, почему Джон считал, что Ирина должна переводить его письма бесплатно, ведь это был ее бизнес, ее работа. Может потому, что я делала это бесплатно? Но для меня это было "хобби" и доброе дел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6.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мпьютерные переводы писем были порой смешные, но суть понятна. Если Джон употреблял сленг или философствовал, то эти переводы использовали как набор слов, переведенных компьютером с английского, из которых надо было самим извлекать смысл. Мы учили английский язык. Джон пришел в восторг от программы-переводчи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5 января 1996 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ет Михаил и 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годня я получил ваше письмо. Это письмо сделало меня счастливым! Это прекрасный, ясный перевод! Ты делаешь это очень хорошо! Я очень рад и счастлив, что Катюша может писать мне по-английски. Мне было очень тяжело переводить ее письма со словарем. Мой словарь очень маленький и неадекватный. Русский очень ограничен здесь. Михаил, мой модем слишком плох и я не могу открыть WWWeb. Поэтому я не могу ничего узнать о тебе и твоей работе. Расскажи мне о себе. Можем ли мы начать бизнес вместе? Я бы хотел заняться импортом и экспортом продуктов, которые я мог бы посылать тебе для продажи. Что ты скажешь на это? Американцы обескуражены доставкой товаров на Украину. Таможенные пошлины и коррупция. Как можем мы гарантировать сохранность наших посылок? Если ты заинтересован, напиши мне. Я вижу большие перспективы в этом бизнесе. Надеюсь услышать тебя скоро. Да, мой компьютер Apple Macintosh Performa 637 с СD Модем 2400 bi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лепейшее предложение. Муж написал, что занимается программированием и ему совершенно не интересен продуктовый бизнес. Он пытался объяснить Джону, что защиты от коррупции кроме огромных взяток нет. Когда Джон прилетел в Севастополь второй раз, мы даже устроили ему встречу с моим другом, который имел небольшой магазин по продаже телефонных аппаратов, калькуляторов и прочей электроники. Он рассказал об особенностях бизнеса на Украине. Джон посылал Кате и нам гуманитарную помощь, в виде "макарон с сыром". Посылки доставлялись по пять-шесть месяцев и приходили в весьма растерзанном виде. Упаковка надорвана, пакетики с порошком сыра проткнуты и просыпаны. Может быть порошок проверяли, не наркотик ли это, а может просто кидали-швыряли. Конечно, муж отказался участвовать в торговом бизнесе, но Джон не отказался от своей идеи и пытался через Катю искать вероятных партнеров для совместного предприятия. Катюша даже нашла каких-то ребят, желающих работать с Джоном. Дальше следовало письмо для Катюш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исьмо #7. Понедельник, 15 января 96 г. Утр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ая Катю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за чудесный день сегодня! Я проверил мой компьютер и увидел твое письмо, переведенное на английский язык и ожидающее меня. Я тебя прошу, не разочаровывайся во мне за то, что я вынуждаю тебя писать мне email на английском. Мой компьютер не достаточно большой и я не могу использовать русский, но это письмо пришло на английском и я был переполнен радостью. Я немедленно прочитал твои переведенные на английский язык слова. Радость и счастье переполняют меня. Мой друг и моя любимая, даже не сомневайся в моей любви и поддержке! Я люблю тебя и думаю о тебе всегда. Позволь мне ответить на твои слова и предложения. Ты возвращаешься в своем письме к тем шести дням, которые мы провели вместе. Я согласен с тобой, это была самая прекрасная и великолепная неделя в моей жизни. Я не могу гордиться собой за наш вечер в Киеве. Мужчина должен владеть собой и не поддаваться чувствам, как это сделал я. Но я нисколько не жалею о том что мы наслаждались друг другом. Ты, такая грациозная, чувствительная, нежная женщина. Я благодарен тебе за то, что ты делила со мной свое тело и любовь. Я не хочу воспринимать это как твою благодарность за все, что я сделал для тебя. Я очень хочу постоянно держать тебя в объятьях как свою жену и друга. Пожалуйста, пойми, я люблю тебя и хочу, чтобы ты была в моей жизни всегда, навсегда и до конца моих дней. Я раскаиваюсь, потому что моя вера в Бога учит меня не предаваться такому поведению до женитьбы. Я согрешил перед Богом и перед тобой. Пожалуйста, прости меня. Я просил Бога простить меня за мое фривольное поведение с тобой, и обещал, что это не повторится до тех пор, пока ты не решишь выйти за меня замуж. Я твердо знаю, что я хочу, чтобы ты стала миссис Смит. Я раздваиваюсь. Умом я понимаю, что правильно и честно, но, понимая это, я хочу близости с тобой, я хочу любить тебя как муж любит жену. Пожалуйста, потерпи мою борьбу и прими мои убеждения, пока мы ни сможем пожениться, если ты будешь со мн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вай проверим, какие из отправленных мною писем ты получила. Я нумеровал каждое из ни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N1 отправлено 18 декабря 95 регулярной почт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N2 отправлено 26 декабря 95 регулярной почт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N3 отправлено 2 января 96 регулярной почт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N4 отправлено 5 января 96 email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N5 отправлено 7 января 96 email и регулярной почтой + посыл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 отправлено первым класс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N6 отправлено 2 января 96 регулярной почт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N7 отправлено сегодня по email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только что проверил свой почтовый ящик и обнаружил там твое письмо от 30 декабря. На конверте картинка морского залива. Пожалуйста, Катюша, не сомневайся в моей любви и преданности тебе. Я взял твое письмо и немедленно к моей подруге Анне, о которой я тебе писал . Она переводит большинство твоих рукописных писем, и она говорит, что ты спрашиваешь меня о том, как мы собираемся строить наши отношения. Так вот слушай, отвеча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хочу еще и еще раз показать, как сильно я люблю и забочусь о теб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буду всегда советоваться с тобой и буду терпеливы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икогда не повышу на тебя голос, буду внимательным, буду всегда верным и готовым уступ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моя единственная и я дорожу тобой. Я убежден, что ты предназначена мне судьбой, и Господом, а я никогда не огорчу тебя и моего Господа. Пожалуйста, не бойся полюбить меня. Помнишь, когда мы ехали в поезде, я открыл тебе мое сердце? Моя жена злоупотребляла мною и моей любовью к ней. Когда она разорвала наше супружество, я был уверен, что никогда больше не доверю женщине ни своих сокровенных мыслей, ни моей любви. Всего лишь за шесть дней ты все во мне изменила. Я страстно хочу, чтобы ты была со мной. Всегда и навсегда. Ты думаешь, что будешь для меня бременем? Никогда! Не думай так даже и одной минуты. До поездки на Украину моя жизнь была пуста и бесцельна. Я просто существовал, я был одинок и каждый мой новый день повторял вчерашний. Господь знал об этом, он слышал мои молитвы. Я никогда прежде не надеялся, что все может измениться так неожиданно быстро. Особенно в ситуации, которая привела меня к встрече с тобой. Мой отпуск был совершенно испорчен и это была только очередная неприятность, подобная множеству других, случавшихся со мной за последние пять лет. Ты вошла в мою комнату, и все изменила всего за шесть дней. Я оставил в аэропорту, на другом краю света, женщину, с которой мечтаю прожить всю мою жизнь, с которой я воссоединюсь. Тебя, Катюша! Я чувствую сейчас, как пустота в моей душе заполнилась тобою. Я вернулся сюда, к своим проблемам и заботам, но это не тяготит меня как прежде. Неожиданно я понял, что мне необходимо заняться переустройством жизни. Я вдруг захотел стать лучше и обеспечить тебя и Машу всем, чем смогу. Девочка моя, мы можем начать нашу жизнь как молодожены, не имея ничего, и я знаю, что Господь не оставит нас и мы сможем построить нашу жизнь в достатке и наслаждаться друг другом. У меня нет богатства и возможностей его приобрести, но я предлагаю тебе мою верность, понимание и любовь НАВСЕГДА. Я продолжаю искать хорошую, постоянную работу и мне кажется, я уже нашел ее. Я сообщу тебе сразу, как только получу ответ из администрации. Жди, скоро ты получишь большой конверт с анкетой, которую должна будешь заполнить для получения визы. Пожалуйста, заполни все бумаги по возможности быстро и отправь мне. Я хочу, чтобы ты прилетела с Машей этим летом. Я думаю, что здесь мы сможем изменить твою временную визу на постоянную. Я буду продолжать работать над этим здесь, и считаю, что ты должна планировать остаться со мной. Я стараюсь экономить деньги, чтобы купить тебе билет. Два билета. Я рад слышать о Денисе и его службе. Я вижу, что он служит хорошо и мама может гордиться своим сыном. Он у тебя хороший парень. Как поживает моя маленькая Маша? Я скучаю без нее, и хотел бы видеть ее со мной. Ты знаешь, что я говорю, когда меня спрашивают о тебе? Первое, я говорю им, что ты настоящая леди и как ты женственна. Первый ужин, который мы провели вместе, никогда не исчезнет из моей памяти. Второе, я говорю им, как ты прелестна, как чувствительна и внимательна была ко мне. Мне нравилось, как ты брала меня за руку, обнимала меня, опиралась на мою руку, нежно целовала меня, улыбалась на мои глупости, объясняла мне что-то через непонимание наших разных языков. Но третье, и самое главное из всего, что я говорю им о тебе, это о твоей любви и доверии к Богу. Это для меня наиболее важно. Я живу мою жизнь с полным доверием к Нему. Я прошу Его благословить мою жизнь и сейчас я прошу Его благословить нас. Я не хочу нарушать Его заповедей моими эгоистичными привычками. Достаточно скоро мы будем с тобой мужем и женой и я, искренне хочу, чтобы Господь благословил наше родство и семью. Я заканчиваю свое письмо и посылаю его теб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втра я еду в Миннеаполис встретиться с Майклом и провести пару дней с ним. Мы хотим позвонить тебе в четверг утром по твоему времени. Я надеюсь, что ты будешь дома. Майкл немного говорит по-русски. Мы будем звонить тебе утром, в то время когда ты только просыпаешься. Я очень хочу услышать твой голос, моя любима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ечно твой. 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такой американский жених, сорок шесть лет, ни кола, ни двора, пересчитывает письма и строит план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7.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много о Катерине .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момент знакомства с Джоном Катя с двумя детьми снимает квартиру. Это квартира ее приятеля. В одной комнате живет старенькая мать приятеля, в другой Катя со взрослым сыном Денисом и дочкой Машей. Уход за престарелой с проживанием. Вместо квартплаты Катя ухаживает за его матерью. Готовит ей еду, стирает, убирает. Квартира близко от моря и от школы, где она работает. По нашим законам, чтобы быть принятым на работу, надо иметь прописку. Прописана Катя была у какой-то бабушки, за это платит, если прекратит платить - бабулька сразу выпишет. Катя в разводе со своим вторым мужем. Первый муж живет где-то в Белоруссии. У нее сын Денис от первого брака, которого призвали служить в армию, и он вот-вот должен уехать на службу. И дочь Мария, восьми лет, от второго брака. Отец Марии живет со своей матерью в Севастополе. Со свекровью и с Машиным отцом у Кати какие-то сложные отношения и они не общаются, хотя иногда отец забирает Машу на выходные к себе. Мать Кати давно умерла. Она росла без матери, воспитывалась бабушкой, матерью ее отца. Живет эта бабушка в Черноморске. Понятно, что в Черноморске живут люд,и, достойные Остапа Бендера и наша Катя не исключение. Катя заочно окончила педагогический институт и работает в школе учительницей русского языка и литературы. Она симпатичная, веселая, энергичная женщина. Разведенная мама с двумя детьми не может позволить себе депрессии, она обязана быть практичной, энергичной и веселой. Американец на ее горизонте выглядит очень привлекательно. Когда ей предлагают с ним познакомиться, она охотно соглашается. Учитывая то, что он приехал в Севастополь за невестой, и пока его знакомство печально, Джону Катя понравилась с первого взгляда. Они договариваются о новой встрече и начинают встречаться каждый день. Джон помогает устроить проводы Дениса в армию. Катя очень благодарна ему за это, застолье требует денег, которых у нее не было. Джон говорит Кате, что любит и хочет не ней жениться. Шесть дней они встречаются и Катя едет провожать жениха в Киев на самол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ездка Джона завершается успешно, он нашел невесту. Невеста ждет от него вызова в Америку. Катя извлекает выгоду из своего знакомства с Джоном. Она решает организовать свой клуб знакомств "Ассоль" и просит своего американца помочь. Работая внештатным корреспондентом в частной газете, Катя помещает объявление о клубе и печатает историю своего знакомства. Реклама никогда не помешает бизнесу! Джон уже представляет ее маститым корреспондентом, работающим в Америке для этой газеты. Это все, что я знаю о Кате с ее сл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ычно письма к Джону сопровождаются коротенькими сообщениями от меня. "Здравствуй Джон, получила твое письмо для Катюши, позвонила ей. Завтра она придет за ним и напишет тебе ответ. У нас тепло (холодно, солнечно, дождь). Позже письма для Кати переводил с английского компьютер. Когда в письме были ошибки, переводы выглядели тарабарщиной. Если в слове heat - тепло пропустить "е", то оставшееся hat - шляпа. Компьютер переведет теплая погода, как шляпа погода, или heart- сердце и hat-шляпа звучит одинаково, и было написано на слух, то перевод любовь в моем сердце будет звучать как любовь в моей шляпе. Home - начало, вместо дом, потому что перейти в начало в компьютере происходит по слову home. Letter - символ, вместо письмо. Компьютерный перевод мог звучать примерно так: когда я вернулся в начало, я обнаружил на компьютере твой символ.... никогда не угаснет любовь в моей шляпе.... Это заставляло читать не только перевод, но и оригинал письма и мы улучшали свой английский, учили новые слова. Наши сообщения становились длиннее и постепенно мы с Джоном стали друзьями по переписке. Он оказался интересным корреспондентом. Отказавшись от бизнес- предложения Джона, Миша посылает ему свое резюме, с просьбой разместить на программистском сайте. У Джона нормальный интернет, у нас только электронная почта. Жизнь заставляет шевелится и пытаться извлечь выгоду из знакомства с американце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8.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м и Ирина только начинали свой брачный бизнес и были заинтересованы получать как можно больше фотографий русских девушек. Джон отказался от их услуг, но они активно пытаются вовлечь нас в свой бизне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0 январ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ет Миха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снова Том Крамм из Холмена, штат Висконсин, США. Моя жена и я имеем здесь брачное агентство "США соединяют". Моя жена русская, из Семипалатинска. Мы помогли Д. Смиту с переводами писем, я думаю, ты помнишь. Не хотел бы ты работать как наш бизнес агент в Севастополе? Мы платим за фотографии и анкеты девушек, желающих познакомиться с американцами. Или, может быть, ты знаешь кого-то, кто заинтересуется нашим предложением. Если ты хочешь работать с нами, мы вышлем тебе наше бизнес предложени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го хорошего, Том и Ирина Крам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нечно я послала им несколько анкет и фотографий моих незамужних подружек, пожелавших познакомиться с американцами, но участвовать в их бизнесе отказалась. Муж послал Джону свое резюме и Джон решил, что скоро Миша прилетит работать в Америк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2 января. Джон Михаил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дравствуйте Михаил и 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письмо очень длинное и я извиняюсь за это. У меня много дел, которые надо обсудить с Катюшей, пожалуйста, не сердитесь на меня. Я больше не буду писать таких длинных писем по электронной почте. Я знаю, что ты приедешь в Америку скоро, и я очень хочу встретить тебя, и это будет ужасно приятно видеть тебя в моем доме. Я нашел, в чем проблема моего компьютера. Мой модем слишком старый и я не могу заходить на сайты. Мне нужен новый быстрый модем. Пожалуйста, привези русское software с собой и я куплю его у тебя. Я надеюсь, что Катюша сможет его использовать, чтобы писать для русских газет из Амери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мпьютерные переводчики работают хорошо. Терминология, правда, другая, но идея сохраняется, и я понимаю письма легко. Я благодарю Бога каждый день, за то, что Он нашел вас, Михаил и Лидия, для меня и Катюши. Я всегда помогу вам с той же добротой, с которой вы предоставили свою помощь на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буду хранить адрес странички с информацией о русском software пока не куплю новый модем. Мы можем продолжать пользоваться компьютерным переводчиком, пока это для меня ближайшая возможность получать перевод с русско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наилучшими пожеланиями, Джон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дальше следует длинное письмо для Катюши, за которое он извинятся. Он написал его после разговора с Катюшей по телефону. Это письмо интересно и для нас. В нем Джон Смит рассказывает о себе то, что мы уже знаем, но рассказ этот звучит не совсем так, как мы его слышали от Ка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недельник, 22 январ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ая и любимая Катю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можешь развеять все мои сомнения, только написав мне ответ на это письм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было прекрасно услышать тебя снова! Я знаю, что когда я звоню тебе, мы не понимаем слов друг друга, но я люблю слушать твой голос, которым твоя душа касается моей души. У нас очень холодный день сегодня. Накануне всю ночь шел снег, и я так хотел, чтобы ты была рядом, чтобы согревала меня. Я представлял себе январь следующего года, ты рядом, я обнимаю тебя, а за окном идет снег... Тело мое совсем замерзло, и только мысли о тебе теплые и нежны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вое письмо, которое я получил по email сегодня вечером, отозвалось в моем сердце как ни одно письмо, написанное тобой раньше. Я буду хранить его всегда, и перечитывать всякий раз, когда я буду нуждаться в поддержке, даже если мы расстанемся с тобой. Как случилось, что на этой огромной земле я встретил тебя на своем пути, моя дорогая Катюша? Я убежден, что это милость Господа ко мне. По Его доброте и расположению ко мне ты появилась в моей жизни. Я уверен, что ты мечтаешь о нашем общем будущем и вызываешь мое имя в своем сердце, в то же время что и я вызываю тво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должен сообщить тебе мои планы. Они состоят из нескольких этап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Я должен узнать, что надо сделать, чтобы получить визу и купить билеты на самолет для тебя и Маши для визита в Америку от трех до шести месяцев. Вы будете моими гостями здесь. Затем здесь мы сможем попытаться обновить твою визу. Если ты захочешь, и мы решим, что можем пожениться здесь, то после регистрации мы подадим на право постоянного проживания вас здесь. Или, если захочешь, можешь ежегодно обновлять твою визу и оставаться с русским гражданством. Никаких проблем, как захочеш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Ты можешь продолжать твою работу здесь и быть иностранным корреспондентом для твоей газеты. Стоит только перенести программы для русского языка на мой "Макинтош" и ты сможешь отправлять свои статьи по электронной поч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Я устраиваюсь на новую, лучшую работу. Когда я вернулся с Украины, мой босс уволил меня, хотя я всегда соглашался на любую, предложенную им работу, даже самую невыгодную и тяжелую. Но мне повезло. Две недели назад я встретил человека, который работает в университете, он помогает мне изменить мою карьеру. Это предполагает полностью переделать мое резюме. Я должен переосмыслить себя, решить, кем я хочу быть и где работать оставшееся до пенсии время. Майкл тоже много помогает мне и очень дружески расположен. ( Я надеюсь, что ты тоже подружилась с Татьяной?) Понятно, что у меня совсем немного денег после поездки, которыми я располагаю, чтобы строить жизнь для тебя и Маши. Пусть тебя не огорчает связанная с этими обстоятельствами задержка. Я полон энергии и хочу сообщить тебе сейчас, что движет мной. Я хочу зарабатывать достаточно денег для вас и при этом иметь свободное время, чтобы проводить его с вами, а не отдавать все свое время только работе. Ты очень вдохновляешь меня действовать, я не могу дождаться, когда увижу тебя сно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Я сформировал свой новый бюджет. Я буду тратить мои доходы та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0%. На церков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5%. Кладу в банк для Катюши и Маши на покупку билетов на самолет и оформление виз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5%. На уплату старых долгов и погашения по кредитка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0.% На мои персональные нужды, поиски работы, еду и плату за квартир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0.% На развлечения. Я легко восполняю это письмами к тебе, мои мечты о нашем будущем лучше всего того, что я мог бы купить за деньг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рерываю мое письмо, потому, что через несколько минут мне надо идти к дантисту. О! Я совсем забыл сказать тебе, что вчера меня познакомили с одной студенткой университета. Она прекрасно знает русский, и сегодня вечером обещала перевести ТРИ! моих письма к тебе бесплатно! Я встречусь с ней после визита к дантисту и сгораю от нетерпения. Я буду продолжать посылать тебе письма почтой-улиткой, (так он называет регулярную авиа почту) потому, что я люблю представлять, как ты поднимаешься по ступенькам в свою квартиру и видишь письмо, которое я прислал тебе , через дырочки в почтовом ящике, и улыбаешься, когда берешь его в ру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юбящий всегда. Твой друг и возлюбленный (любовник) 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коро мы узнаем, кто такой Майкл, которого Джон часто упоминает в своих письма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зже, в этот же день. Вечер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встречался с этой студенткой. Ее зовут Кати она из Латвии. Она перевела три моих письма к тебе! Я так рад и чувства так переполняют меня, что я должен написать тебе немедленно, несмотря на поздний час. Так же как и ты, я получил компьютерный перевод твоего письма, и это так смешно читать! Но все понятно, не смотря на то, что это выглядит совсем не так, как говорят и пишут здесь. Я полон желания понять тебя, и хочу, чтобы ты тоже понимала мен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хочу обсудить с тобой три важных проблемы. Они могут изменить твои чувства и мнение обо мне, но я считаю нужным рассказать о себе. Я хочу, чтобы ты знала человека, который любит тебя и его путь к тебе. Ты должна понимать мои намерения и планы на будущее, тогда ты сможешь лучше понять и решить, остается ли мистер Смит для тебя тем, кого ты хочешь и ждешь. Я боюсь говорить тебе это, но я настоятельно прошу, выслушать меня и я буду молиться, чтобы оба, Бог и компьютерный переводчик, помогли тебе составить правильное мнение, помогли правильно понять сказанное мн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ена директор международного брачного агентства в Севастопол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Лена- Я рассказывал тебе о ней. Она обманула меня. Она писала мне письма от имени Людмилы Алгун и с ее адреса. С самого начала я получал приветливые слова и вещи от Людмилы, но все это писала Лена, одна только Лена писала мне и посылала фотографии. Даже приглашение приехать на Украину было от Лены. Я взял все мои сбережения, накопленные за два года, и выбрал время для поездки, когда цена билетов на самолет самая дешевая в году. С последними моими деньгами я прилетел в Киев. Меня встречала не Людмила Алгун, а ее племянница, Лена. Я привез полную коробку сувениров и еще несколько дорогих подарков для женщины, с которой переписывался, которая отвечала на мои письма и пригласила встретиться, но встретила меня не она... Я отдал все это племяннице, а она после этого выгнала меня из своего дома среди ноч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льше ты знаешь, как я бродил по улицам, как бездомный бродяга, пытался уехать в Киев, пока мне не встретился Игорь. В конце - концов, я поселился в гостинице. Я оставался один, не имея возможности ни с кем поговорить, мое путешествие превращалось в руины... Одно только обнадеживало меня, школа, где я должен был встретиться с учениками и говорить им об Америке на уроке английского и о нашем Боге, Иисусе Христе. В этот вечер я шел по улицам Севастополя и молил бога не бросать меня, хранить меня от новых бед. Я продолжал искать руку Бога в ситуации , сложившейся в моем путешествии и во всем, с чем я столкнулся. И вот я встретил тебя! Я всегда верил, что Господь вмешается, и вот ты появилась на моем пути. Я даже мечтать не смел об этом. И вот Лена привела тебя. (?????)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была смущена, застенчива, но я понял, что у тебя хорошие манеры. Ты была прекрасна, но не косметикой и нарядной одеждой. Ты тихо говорила, но не боялась общения. Ты была приветлива, но не по обязанности, а от души и я чувствовал это. Ты выглядела юной, но не ребенком. Ты была женщиной, которая знает реальные трудности, но остается чувствительной и прощающей. У меня не хватает слов, чтобы описать мои чувства к тебе в ту минуту. Я только чувствовал, как все прошлые ошибки моей жизни просто рассеиваются твоим присутствием. Я был очарован тобой и остаюсь очарованным сейчас. Ты затмила мой разум и мои мысли. Твои прелестные черты лица и улыбка так располагали к себе, что я был поражен каким-то благоговейный страхом, но знал, что мы обязательно увидимся сно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Карьера &amp; #3 моя история. Когда я был ребенком, я мечтал о своем будущем и о карьере. Я хотел зарабатывать много-много денег, но больше чем это я хотел сделать мою жизнь значительной. Я хотел, чтобы моя жизнь, касаясь жизней других людей, изменяла их. Рассматривая разные вещи, я, в конце концов, решил, что лучший путь иметь влияние на человеческие жизни - быть священником. Близость к Богу была очень важна для меня и остается важной сейчас. Я посвящал мою жизнь благородному делу и пошел учиться в семинарию, чтобы стать пастырем. Так случилось, что здесь я встретил свою будущую жену Синди. Мы были совершенно разные, но я полюбил ее, и хранил, как дар от Бог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поженились. Вскоре она начала жаловаться на нехватку денег и ее жалобы на мою работу становились все горше. Я был очень успешным пастырем и моя работа нравилась мне. Но я действительно получал за нее очень мало денег. Это не имело для меня значения, я стал пастырем не для того, чтобы зарабатывать деньги. Я хотел изменять жизни людей к лучшему. Мне казалось, что разделяя веру во Христа с людьми, я помогаю им жить. Так же как и в твоей стране, здесь, в Америке, многие люди живут, не зная Бога. Я объяснял им, как важно чувствовать, что Господь всегда с нами. Но жена продолжала жаловаться на плохой дом, машины, мебель, на все, что у нас было и не было. Я чувствовал себя виноватым, потому что в чем-то она была права. Это была моя обязанность мужа, обеспечивать семью и ее недовольство было справедливо. Я оставил мою работу пастыря и начал искать другую, которая давала бы мне больше дене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ошел работать водителем большегрузных машин и мало помалу стал зарабатывать гораздо больше денег. Однако жалобы жены не прекратились. Позже я понял одну вещь: люди не меняются от обстоятельств жизни и ситуации. Богатство не делает человека лучше. Десять долгих лет, отвернувшись от того, что любил и хотел, я старался сделать мою жену счастливой. Она не переставала жаловаться и, в конце концов, убедила себя в том, что ей надо оставить меня. Когда она ушла, это почти убило меня. Всю мою женатую жизнь я снова и снова подстраивал все мои планы и мечты под нее. Я оставил все то, что я любил и что было для меня хорошо, только чтобы угодить ей. Но угодить ей было не возможно. Когда она ушла из моей жизни она не только забрала мою любовь, но и моих детей, мою карьеру, мои деньги, мой дом, мое собственное достоинство, мою цель в жизни. После ее ухода я остался жертвой всего, что Бог уготовил мне, в угоду ей. Я потерял Бога, семью и себя самого. Четыре года я шел ко дну отчаяния и гибели. Я жаловался, что Бог отверг меня и отвернулся от меня. Я оставил работу, которую Он планировал для меня и путь, на котором Он направлял меня, и за это Он отвернулся от меня. Моя ошибка преследовала меня как тень, постоянно напоминая мне, как я обманул ожидания Бога, в Его намерении создать меня. Я просил у Него прощения, но Он не отвечал. Но когда я открыл дверь моей комнаты в гостинице, и ты вошла в мою жизнь, все изменилось! Ты была такая непосредственная, живая, я не мог поверить своим глазам. Ты притягивала меня, это было сильней, чем магнит, это было как притяжение зем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отрывал от тебя взгляд и рассматривал тебя, ожидая найти какой-нибудь изъян, или что-то, что не понравится и оттолкнет меня, но оказалось, что этого никогда не случится. Как я уже говорил тебе, в тебе было столько грации, твои манеры были так безукоризненны и за обедом в гостинице и позже, на проводах Дениса в армию. Второе, ты веришь в Бога. Это не формализм, как у Лены и Людмилы, это исходит от твоего сердца. Даже в твоих письмах ты возвращаешься к этому снова и снова. Это очень важно для меня и находит отклик во мне. О, конечно, у нас разная церковь и служба в церкви, но для меня важна твоя преданность Богу и я хочу любить женщину, которая сверяет свою жизнь с ценностями и принципами церкв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ошло время, когда я должен был улетать из Киева. Я был полностью поглощен тобой, ничто кроме тебя не интересовало меня в жизни. Я не мог отрицать, что Господь еще раз благословляет меня. Он позволил мне встретить тебя. Тысячи миль разделяют наши жизни, но ты и я встретились. Совершенно случайно. Мои мечты и планы были планами Господа, иначе я никогда не встретил бы тебя. Господь любит меня и Он любит меня так сильно, что я верю, это Он дал мне то, о чем я молился. Когда я прощался с тобой, я чувствовал себя так, как будто, расставаясь, я совершаю какой-то ужасный поступок. Сердце мое разбивалось: оставить тебя, не быть с тоб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звращаясь домой, весь полет в самолете, я не мог спать, я думал, и я решил все изменить. Я прекращу удивительно бессмысленную жизнь, которой я живу сейчас, вернусь к разуму моей юности. Я начал планировать мое возвращение к работе в церковь, чтобы снова стать пастором и обратился за советом к руководству церкви. Однако возвращение оказалось невозможным. Я был разведен и этот факт закрывал мне дорогу в пастыри. Мне советовали выбрать что-то близкое к работе пастора. Я решил не запутывать и не обманывать себя. Прошло больше пятнадцати лет с того момента, как я оставил службу в церкви, и дорога назад в эту профессию была для меня закрыта. Каждую ночь я продолжал молиться и просить Бога помочь мне, наставить на путь истинный, спрашивал, правильно ли я поступаю. Я просил помочь мне жениться на этой русской женщине, хотел быть хорошим мужем для нее. Я искал у Бога поддерж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йчас у меня появилась возможность работы в местной государственной структуре. Я могу работать воспитателем малолетних нарушителей закона. Если я соглашусь на эту работу я смогу получать помощь от государства на учебу в колледже. Я смогу вернуться в колледж и продолжить учебу, и я готов к этому. После получения диплома смогу продолжить учебу в аспирантуре и стать профессором. Став профессором, я смогу продолжать работу в этой структуре или начать частную практику. Обе возможности будут давать мне хорошую зарплату, а так же дают мне шанс изменять жизни детей, исправлять их, возвращать в семьи, а это тот же пасто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 это я хочу обсудить с тобой. Катюша, ты причина тому, что я хочу изменить мою жизнь сейчас. Я тебя люблю. Ты не такая как Лена и все другие женщины. Я уверен в этом. Я не владею богатством, но ты решила быть моей. Я не сделаю тебя принцессой, но и в своем последнем письме ты повторяешь, что ценишь другие вещи. Ты прекрасна, вне сравнения, хотя не одета в шикарные платья и не пользуешься дорогой косметикой. Твоя вера в Бога поддерживает меня даже сильнее, чем до моего визита. Я заставлю себя стать человеком, которым ты будешь гордиться и дорожить. И еще одна простейшая из вещей: тебе не придется жаловаться на жизнь. Я помню каждую минуту, проведенную с тобой. Наша прогулка по берегу моря вечером, накануне проводов Дениса в армию была такая обычная, но мы чувствовали себя счастливыми. Наши объятия и поцелуи были одинаково приятны и тебе и мне. Мы говорили и говорили, и говорили и понимали, что говорили наши очень иностранные языки. Мы нежно касались друг друга и страсть заполняла нас (несмотря на то, что это было неправильно в то время). Я чувствовал себя виноватым, я был пленен твоей беззащитностью и чувствовал, что тебе приятно мое волнени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рошу тебя дать мне год, чтобы, вернувшись в Америку, начать мою жизнь заново. Не по тому, что я хочу быть без тебя, но потому что я хочу начать жизнь с благословения Господа и обеспечить тебя и Машу. Я могу обходиться без еды, но я буду трудиться, чтобы все изменить. Меня очень огорчает, что ты живешь в трудностях, я могу выстоять в трудностях, но когда я думаю о том, что ты мерзнешь или голодна или можешь потерять работу, это делает меня несчастным. И, тем не менее, моя дорогая, я прошу тебя потерпеть. Я прошу верить в меня. Я готов сдвинуть небо и землю, чтобы выполнить обещанное тебе. Я хочу построить такую жизнь, чтобы она стала для нас общей, сблизила нас и объединила навсегда. Если ты позволишь, я напишу твоему отцу. Я напишу ему о моем намерении обеспечить тебя всем и, что моя любовь и преданность будут всегда с тобой. Я хочу уверить его, что он может не волноваться за теб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тюша, я всегда буду в неоплатном долгу перед Леной. Это она познакомила тебя со мной! Но Лена жадная. Она, как моя бывшая жена, ей всегда будет мало и она всегда будет жаловаться. Я потратил на нее много денег в Киеве, но она оказалась неблагодарной. Мы с Майклом много говорили об этом. Майкл имеет достаточно денег. Он, правда, не верит в Бога, как это должно быть, но, поверь мне, он хороший человек. Татьяна сделала хороший выбор, это человек обеспечит ее на всю жизнь. Лена сравнивала меня с Майклом. Но нас нельзя сравнивать! Ей не надо ничего кроме денег. Она была груба и жестока с одним из детей в ее классе, и я сказал ей о моем несогласии с ней. Она рассердилась на мое вмешательство и стала обращаться ко мне грубо. С этого случая она старалась не давать встречаться мне и Майклу во время нашего посещения Севастополя. Мы с Майклом хотели вместе с тобой и его Татьяной гулять по городу, но Лена всячески препятствовала этому. Лена не говорила правды и, уверяю тебя, она все время пыталась расстроить нашу любовь. Я не верю, что Лена действовала в твоих интересах. Нет, только в своих личных интересах! Я высказал все, что было у меня на душе сегодня вечером. Мне надо обсудить с тобой еще много вещ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Как осуществить Машин приезд в Америку, если ее отец не дает соглас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Майкл предлагает занять мне денег, чтобы я мог привезти тебя сюда, но я не хочу, чтобы кто-то другой, а не я сам делал эт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Мы имеем много общих свадебных традиций и обычае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Твоя работа в газе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Много разных вопросов, важных и не очень важны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онимаю, что ты можешь изменить свои намерения и свое отношение ко мне после прочтения этого письма. Думаю, будет лучше, если ты разорвешь свои отношения со мной, чем будешь в неведении о моих планах и намерениях. Я вижу, что твое письмо, которое я получил вчера, было написано три недели назад, и за это время мы узнали новое друг о друге. Я получил твое последнее электронное письмо на этой недели и в нем несколько иное отношение и мнение обо всем. Одним словом: я хочу, чтобы ты некоторое время обдумала то, что я тебе написал. Не отвечай поспешно. Для меня очень важно, что ты думаешь и чувствуешь. Независимо от твоего ответа знай только эту одну вещь: я люблю тебя, Катюша, такой, какой я есть, я люблю теб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ечно твой, 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такое письмо получила Катя. С информацией к размышлению. Прямо классический Хлестаков. Хочу еще раз заметить, что историю своей жизни и свои намерения и планы на будущее Джон каждый раз рассказывал всем немного по-разному. Понятно, что любой человек рассказывая о себе, старается выглядеть правым и хорошим, пострадавшим. Даже если он обвиняет себя, то все равно так, чтобы слушатели пожалели его, посочувствовали... Я уже сказала, что Лена директор брачного агентства, через которое Джон знакомился с Людмилой. Оказывается, что Лена тоже учительница и знает Катю и Лена знакомит ее с Джоном. Похоже, и Игорь не был случайным человеком, похоже, он тоже знаком с Леной. И Майкл клиент Лены. Я не расспрашивала подробности их знакомства, слушала, что мне говорили, может, удивлялась и думала, что не все понимаю из рассказа Джона, по причине моего "бедного" знания английского. Я читала не все, но много писем Кати и Джона. Я переводила их в начале переписки, иногда Катя просила прочесть компьютерный перевод письма по телефону, но я никогда не задумывалась над их смыслом и значением . Я была почтальоном. Сейчас, когда я решилась писать и пишу эту историю, я перечитываю эти письма и вдумываюсь в них. Сколько интриг! Лена, Людмила, Игорь, Майкл, Татьяна... Я знаю конец этой истории. Джон не искренен. Он нарочно подталкивает Катю к разрыву, пишет ей одно и тоже все с большими и большими подробностями. Он, как будто, заранее готовит себе фразу: " я тебя предупреждал, я тебе не обещал легкой жизни". Увидев ее жизнь в Севастополе Джон нисколько не сомневался, что она признает все его планы гениальными, и будет ждать столько, сколько надо, особенно, если он будет присылать ей денег. И он присылал немного денег, посылки со всякой ерундой, красноречивые письма, и Катя верила е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9.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шел месяц в переписке и признаниях в вечной любви, а дело по оформлению документов так и не началось. В своих письмах Джон пишет одно и то же по двести раз, люблю, экономлю на билет, но ничего не делает для встреч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а переписка шла параллельно нашей личной жизни, не касаясь ее. А между тем торговый дом, в котором я работала бухгалтером-программистом, уже не процветал, миллионы заменили копейками, от зарплаты отделили запятой пять нулей, и регулярно задерживали. Джон никому не показывал Мишино резюме и Миша попросил теперь уже и Тома "выложить" резюме в интернет. Том настоящий бизнесмен! Соглашается оказать услугу мужу, в обмен на услугу е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3 января 1996 г. Вторник. Поможем друг друг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ет Миха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можем помочь друг другу. Мы можем поместить твое резюме на нашем сайте здесь, а ты найдешь нам агента в Севастопол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го наилучшего. Том и Ири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ин брат Саша, в честь которого наш сын получил свое имя, (своего сына он, в свою очередь, назвал Мишей) работал в институте, в котором были мощные компьютеры и интерн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7 января. Миша То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ет Т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блема в том, что мой модем слишком слабый и не может заходить на сайты. Подключена только электронная почта. Мой брат Саша имеет хороший модем в его офисе и может послать тебе мое резюме. Он живет в Переславле-Залесском. Саша может прочитать вашу страничку и переслать ее мн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мы искали Холмен на карте и не нашли. Какой большой город рядом с Холмен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звиняюсь за мой плохой английский. Миха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м Миш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ет Миха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лично! Мы ждем твое резюме. Рядом с нами большой город Ла Кросс. Холмен немного севернее от него. С английским у тебя все нормально, но ты и твой брат можете писать по-русски моей жене Ирин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го хорошего, Том и Ири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ин брат Саша переслал Тому Мишино резюм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9 январ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ой Т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брат Михаила Миртова Саша. Он просил меня послать тебе его резюме. Прилагаю резюме к этому пись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уважением, Са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м отвеча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ет, Са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К, я получил резюме и положил его на наш сервер. Желаю удачи! Не хотел бы ты работать в нашем бизнес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го хорошего. Т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м ничего не хотел делать бесплатно, выложив Мишино резюме он стремится расширить свой бизнес и приглашает в него Сашу. Тот просто упал со стула от такого нелепого предложения. Выручила нас Катерина, она будет "бизнес агентом" и ее клуб "Ассоль" станет международны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жон в Севастополе, через Лену, познакомился со своим соотечественником Майклом и его невестой, Татьяной. Дома, в Америке, они часто перезваниваются, и к нему Джон ездил обсуждать общие проблемы. В это время он пишет Катюше такое письм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исьмо #10. Понедельник, 29 января 96 г. Вечер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ая Катю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вочка моя, я надеюсь, у тебя все хорошо и ты улыбаешься. Я только что получил письмо с твоей фотографией и фотографиями детей. Что за чудесный день! Я обнимаю твою фотографию, целую твою шейку и шепчу на ушко слова моей любви. Майкл снова звонил мне в эти выходные, и мы часами обсуждали наши общие интересы. Это касается наших женщин, которых мы любим, и которые остались на Украине. Я чувствую, что он рад тому, что мы становимся хорошими друзьями, и очень хочет, чтобы ты и Татьяна стали хорошими подругами тоже. Мы обсуждали проблемы и затраты которые он преодолевает для того, чтобы Татьяна и ее сын приехали к нему в Америку. Я предложил несколько решений, которые, как мне кажется, потребуют меньших затрат. Я прошу тебя, дорогая, не трать деньги на документы, пока я окончательно не узнаю, что именно нам нужно. Сегодня я хочу предложить тебе следующий план. (десятый раз одно и то ж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рвое. Я буду организовать все здесь. Я послал тебе запрос для оформления визы, который ты должна заполнить и прислать мне обратно. Ты должна решить может ли Маша ехать. Готов ли ее отец дать разрешение на ее поездку с тоб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торое. Я буду отправлять этот запрос в ближайший офис, который занимается оформлением виз. Я буду просить разрешить тебе визит ко мне, как моей невесте, по специальному гостевому приглашению от меня. Я буду платить все, что необходимо уплатить для это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ретье. Я буду заказывать билеты на самол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етвертое. Ты прилетаешь сюда, как только это будет возможно, вместе с Машей. Иначе будет очень сложно привезти ее сюда пот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ятое. Когда вы будете здесь, мы сможем продлить твое пребывание по разным предлогам. Мы сможем провести больше времени вместе, и ты сможешь понять, действительно ли ты хочешь стать моей женой и жить в Америк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Шестое. Надеюсь, что ты решишь, что мы поженимся и станем одной семь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дьмое. Маша может начать ходить в школу и находить друзей. Мы купим дом и наша жизнь будет прекрасной, в любви и нежнос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сьмое. Мы не будем продавать твой дом на Украине и будем путешествовать туда часто. Маша будет встречаться со своим отцом, и пока они будут проводить время вместе, мы будем иметь возможность наслаждаться посещением Ялты и наносить визиты твоим друзьям. Мы можем сохранять твой дом нашим вторым домом, летним домом для наших каникул и визитов на твою Родину. Но это в случае если, я надеюсь, ты выберешь пункт шес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не необходимо твое понимание того, что случилось здесь недавно. На прошлой неделе я написал тебе письмо и отправил его с почтой-улиткой. Я был очень огорчен, что ты теряешь доверие ко мне и с тоской смотришь на то, как много времени понадобится для оформления бумаг, прежде чем мы сможем соединиться снова. Твое последнее email письмо оставило во мне какое-то сомнение в том, что ты остаешься со мною. Мое недавнее изменение карьеры и изменение финансового положения здесь обескуражило меня, я устал от задержек и лишений, и это стало причиной для тебя не верить мне. Я просил Бога помочь мне в поисках новой работы и накоплением денег для поддержки тебя и Маши. Он медлил с ответом и я боялся потерять тебя. Я думал только об этом и я написал тебе то письмо. Пришло очередное воскресенье. Я пошел в церковь, как обычно. Но у меня было чувство, что случится что-то необычное. Я молился и жаловался Богу на все свои трудности и лишения. Я рассказывал Ему о тебе, и моем желании быть с тобой, и что все задержки ведут к тому, что ты покинешь меня. В отчаянии я молился и взывал к Не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вдруг я почувствовал, что Господь отвечает мне! Он сказал, Джон, однажды ты имел значительное богатство и процветание. Однако когда твоя жена покинула тебя, ты думал, что я оставил тебя? Я ответил: "В целом я чувствовал это, ты прав. Но я читаю в Библии, что такое поведение против Твоей природы. Библия говорит, что Ты "никогда не оставляешь и не покидаешь нас". Итак я верил в Тебя". Господь сказал "хорошо, ты ответил хорошо. Мне всегда все известно о тебе и о твоих проблемах. Ты всегда почитал меня, ты не боролся и не сражался против твоей семьи все прошедшие годы. Это в твоем характере не цепляться за возможности этой жизни. Мне нравилось, что ты отдал твоей семье и детям все свое богатство как последний знак твоей любви и преданности к ним. Иногда ты выглядел глупо, давая деньги и возможности женщине, которая разбила твое сердце и покинула тебя". Затем я колебался, говорить ли с Богом дальше, но я почувствовал Его присутствие в виде мыслей, пришедших в мою голову. Он сказал: " Ты думаешь, я допустил бы для тебя пройти через финансовые трудности без причины?" Я ответил ему безмолвно, " я знаю, что Ты заботишься обо мне. Но я не могу объяснить мою финансовую ситуацию, особенно сейчас, когда Катюша нуждается во мне, а я не могу помочь так, как мне хотелось бы. Моя карьера разрушена и все мои усилия выглядят тщетными". Бог ответил мне мягко. " Если бы ты зарабатывал много денег и с этими деньгами поехал в Севастополь, встретил бы ты Катюшу?" Я задумался на несколько минут. "Нет" ответил я. " Если бы у меня было много денег, я продолжал бы тратить их на Лену и Людмилу. Они продолжали бы оставаться моими подругами, и я глупо продолжал бы верить в их искренность. Только когда я был отвергнут, когда остался один на один с самим собой, я получил шанс встретить Катюшу". "Правильно", сказал Господь. " У тебя не было ни денег, ни подарков, да и выглядел ты не лучшим образом. Поезд, которым ты ехал всю ночь не привез тебя обратно в Киев потому, что я имел другой план: для тебя и для нее. Джон, когда все было плохо я смог сделать нечто особенное. Катюша пришла к тебе потому, что она хотела услышать твою историю. Если бы у тебя все было прекрасно, у нее не было бы никакого повода для визита к тебе. Катюша молилась так искренне за мужчину, входящего в ее жизнь". Слезы навернулись мне на глаза, когда я осознал, что Бог говорит моему сердц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отел бы ты остаться с женщиной, которой восхищался, узнав, что она любит тебя за то, что ты богат?" Мой ответ на этот вопрос последовал быстро: "Нет". Господь продолжал говорить мне - " Когда у тебя не было подарков, не было много денег, ты не остановился в фешенебельном отеле, она пришла и вы встретились. Ей был интересен ты, как личность, интересен твой характер, и она была интересна тебе тем же. Она прекрасна своей душой. Она улыбалась, несмотря на все ее жизненные трудности. В ее сердце была вера, ее жизнь была преданна Мне. Она не красавица, но она красива для тебя. Она видит в тебе не твое богатство, но тебя самого. Она даже не может представить себе жизнь в Америке, но она чувствует твою душу, твою преданность ей, семье и Мне. Это есть то, что притягивает и удерживает ее около тебя до того времени, когда вы сможете объединиться. Я чувствую и вижу ее ситуацию, я буду давать тебе возможность иметь необходимые для вас двоих деньги. Не торопи меня. Я знаю, что я делаю. Поверь мне, я во всех деталях знаю, что и как надо делать для твоего блага". Я смиренно молчал... Любовь к Богу есть то, что восхищало меня в тебе, и я верю, это Господь устроил нашу встречу и влюбленность друг в друга. Я должен делать все, что в моих силах, чтобы выполнять мои обязанности, ты всегда в моих мыслях и в моем сердце. Я постоянно работаю, чтобы сократить расстояние между нами. Вдруг все трудности окажутся в прошлом и будут выглядеть пустяками. Если Бог благословит мои усилия и успех вернется, тогда Он ясно увидит как мы благодарны ему за его доброту к нам. Твои слова о том, что мы будем вместе, невзирая на финансовые трудности, для меня как рассвет после ночного шторма. Я люблю тебя, моя драгоценная леди. Когда я вспоминаю нашу восхитительную встречу и прекрасные шесть дней, проведенные вместе, я до сих пор поражен тем, как изумительно это все было. Твои письма, как живительный глоток. Я продолжаю восхищаться их появлением на моем компьютере. Это помогает мне чувствовать тебя ближе. Мысль о том, что уже через несколько минут, ты сможешь увидеть мое письмо по-русски перед собой, дает мне чувство, что мы находимся в соседних комнатах. Пожалуйста, продолжай писать мне и будь откровенна, я буду отвечать тебе тем ж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чера было большое спортивное событие здесь, в Америке. Супер Кубок. Это грандиозный футбольный матч года и я приехал к брату, чтобы вместе с ним смотреть этот матч по телевизору. Его жена Линда приготовила большую индейку. У них трое детей. Клэра, моя старшая племянница, недавно поломала ногу на катке. В шесть лет она достойно отражала наши с братом бесконечные попытки дразнить ее. Представь себе, что врач наложил ей на ногу розовый гипс, чтобы нога лучше срасталась. Она жаловалась на свою младшую сестру Сару, которая получила шанс быть новой хозяйкой в доме и наслаждалась этим. Я ничем не мог помочь, только постоянно думал о Маше и представлял себе, как она отвечает моим племянницам. Дэвид, их двухлетний сын смешил всех, а сестры дразнили его. Они не думали о том, что скоро он вырастет и поквитается с ни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люблю читать и перечитывать твои письма снова и снова. Я послал тебе и Маше сюрприз ко дню святого Валентина. Надеюсь, что ты получила эту посылку, отправленную две недели назад. Если нет, то жди ее скоро. Да, я нашел икону св. Катерины. Она очень дорога мне, потому, что дорога тебе. Это очень трогательно, что ты говоришь о нас, как о будущей семье. Я никогда не чувствовал столько любви и так нуждался в ней долгое время. Ты не представляешь, как сильно я люблю тебя, и с каким наслаждением я буду сохранять все то, что ты внесла в мою жизнь. Не трать время на сомнения в моей нежности и преданности тебе. Скоро мы будем вместе и печальное время нашей разлуки будет забыто навсег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шел час и я собираюсь идти спать, но я так не хочу отрываться от тебя, даже когда приходится заканчивать письмо... Днем я повторяю твое имя в молитвах. Я очень хочу, чтобы Он был рядом с тобой во всех твоих делах и помогал осуществлению наших планов быть вмес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 мои объятия и поцелуи вечно твои, моя любима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анный твоей любви, 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исательство -- хобби Джона и, похоже, письма к Катюше, часть этого хобби. На эти витиевато - трогательные письма Катюша отвечает восторженно. Она не может писать также часто, как это делает Джон. У нее работа, ребенок, агентство и нет собственного компьютера, но она старается отвечать на все вопросы Джо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10.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тегорически отказавшись от работы в Иринином бизнесе, мы помогали Катерине стать их агентом". Она охотно согласилась. Сразу пишет письмо Тому и Ирине и предлагает работать вместе. Те мгновенно откликнули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0.01.96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дравствуй, Катери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получили твое письмо, в котором ты спрашиваешь о нашем бюро знакомств. Как ты помнишь, я тот самый Том Крамм, который нашел для Джона этот e-mail адрес. Ирина и я работаем вместе в этом бизнесе здесь, в штате Вискосин, где живет Джон. Я посылаю тебе на русском перечень услуг нашего бюро знакомств. Пожалуйста, пиши Ирине по-русски все свои вопросы и предложения по email. Она будет отвечать тебе. Пожалуйста, извини ее задержку с ответом, потому что она сейчас в госпитале и должна родить со дня на день. Мы просили Михаила основать этот бизнес в Севастополе, но он категорически отказался. Если ты решишь делать это, сообщи на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го наилучшего, Том Крам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01.02.96 Катерина То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ие Том и Ири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очень рада, что мои друзья Михаил и Лидия отправили мое письмо к Вам. Я также благодарна Вам за то, что помогли моему любимому Джону ускорить нашу переписку посредством электронной почты. Я надеюсь, что наше сотрудничество в брачном бизнесе будет плодотворным. Я ознакомилась с вашим режимом работы и удовлетворена им. Теперь осталось уточнить несколько детал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Пока нет большого модема, я буду посылать фотографии девушек по авиа почте на адрес Вашей фирмы, переписку будем вести посредством электронной почт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Некоторые девушки стесняются рекламировать себя. Для них удобнее выбрать мужчину по каталогу. Будет ли у Вас возможность выслать нам каталог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Деньги высылать мне нет необходимости, вы сможете передавать их Джону. Пожалуйста, убедите его принимать их, как мой вклад в наш совместный банк для приобретения билетов и визы для меня и моей дочери. Передайте ему также, чтобы он никогда не сомневался в моей преданности и любви к не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Мне очень понравился один из видов Ваших услуг "Цветы". Каким образом это осуществляет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ой Том, передайте Ирине, что я желаю ей благополучного рождения ребенка и крепкого здоровья, как маме, так и малыш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аш друг Катерина Смирно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ще раз поверив в обещание Джона помочь искать работу в Америке, мой муж, послав свое улучшенное резюме, просит Джона контактировать с братом и помочь его отредактировать. Брат мужа хорошо знает английский, чего нельзя сказать обо мне и Миш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02.02.96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ой Дж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так привыкли получать твои письма, что ждем их не меньше, чем Катюша. Если сможешь, пожалуйста, покажи мое резюме программистам. Если кто-то проявит интерес ко мне и моей работе, он может написать мне или моему брату Саше. Брат хорошо говорит по-английски и в курсе моей работы. Мы можем переписываться по email. Если можешь, подкорректируй мое резюм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записал software для тебя на шесть floppy disks 3.5". Развернув его у себя, ты сможешь пользоваться программой-переводчиком, а Катюша сможет писать по-русс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тюша просит написать, что она ВСЕГДА думает о тебе. Мы надеемся, что очень скоро вы будете вмес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го наилучшего, Михаил и 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жон, получив письмо с текстом резюме, пиш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ие Саша-Михаил и 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приятно слышать вас снова. Мне неловко признаться, но я нуждаюсь в разъяснениях. Ты прислал мне свое резюме с детальным описанием своей работы. Это произвело на меня впечатление! Ты увлечен компьютерной техникой и наслаждаешься этой работой. Это впечатляет такого далекого от техники человека как я. Ты просишь меня отредактировать это и показать кому-нибудь. Но у меня даже нет никого знакомых, работающих в этой сфере. Я могу только внести некоторые коррекции в перевод, прежде чем показывать это американским работодателям. Но я абсолютно технически не грамотен, чтобы сделать это правильно. Я не могу тебе помочь, но я постараюсь найти кого-нибудь, кто сможет квалифицированно обсудить с тобой твое резюме и помочь, если хочешь. Пожалуйста, пойми меня правильно, мне всегда интересно узнавать новое о тебе и ты без колебаний можешь спрашивать совета и рассказывать о твоей жизн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эту зиму особенно сильны холодные ветры и твоя доброта, позволяющая Катюше и мне разговаривать с помощью email , единственное наслаждение, которое меня согревает. Она так вдохновила меня и мне так тяжело вдали от нее. Твое содействие и помощь нам, как многокилометровый мост, это постоянно напоминает мне о доброте людей во всем мире. Правительства часто не могут договориться, но я знаю, что люди везде хотят одного и того же. Люди хотят любить и быть любимыми, хотят еды на столе, работы, которую любят, и которая дает средства на жизнь, дом и семью, образование для детей и свободу вероисповедания. У меня много интересов в жизни. В настоящее время я меняю мою карьеру и перестраиваю мою жизнь. С того момента, как Катюша вошла в мою жизнь, я понял, что я должен изменить мою карьеру. Делать что-то значительное! Женщины заставляют нас действовать, правда, Михаил? Я в процессе поиска нового, сейчас я продолжаю впаривать (распространять) женские украшения. Мне нравится это, и я думаю, не сделать ли эту работу основным источником доходов в будущем. Я подумываю о торговле, об импорте и экспорте, но я не уверен в безопасности поставок и колеблюсь насчет этого бизнес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зредка я с удовольствием пишу и вызываю интересные истории из своей памяти. Я делаю это не ради заработка, это хобби, я просто прихожу в восторг, когда вижу мои истории опубликованными. Написание истории подобно описанию картины, увиденной мною, или действия, которое происходило со мной и это огромное удовольствие. В конце истории я пытаюсь сделать заключение, которое, я надеюсь, коснется читательских сердец. Часто я завершаю и комментирую истории на основании своего жизненного опыта, и часто не все понимают их правильно. Однако я продолжаю описывать истории подмеченные везде. Я заканчиваю это письмо сегодня вечером и отправляю тебе. Ты можешь перевести мои слова на русский для Катюши. Это восхитительная программа-переводчик! Я с нетерпением жду тот день, когда мой друг Майкл возьмет ее у тебя и привезет мне через месяц, когда вернется сюда из Севастопо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вой друг 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и я, как Джон, вызываю в своей памяти все события, которые происходили с нами больше десяти лет назад, анализирую их, записываю со своими выводами. Жаль только не вижу мои истории опубликованными, но кто знает, может еще напечатают и стану знаменитой. :)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чиная помогать переписке Кати и Джона, я не представляла себе, куда заведет меня эта помощь, что их судьба станет мне не безразлична и вовлечет в наши отношения новых людей, которые станут всей моей семье близкими друзьями. Мало того, моя судьба и судьба моей семьи сделает неожиданный "зигзаг удачи" и уведет нас в чужую страну. На этот момент жизнь заметно ухудшалась. Зарплату платили все реже, появились долги за квартиру. Канули в лету времена, когда я заставляла детей кушать ....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11.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тя вся в своем новом "бизнесе". "Ассоль" поможет всем одиноким женщинам Севастополя стать счастливыми. Катины подруги, умирая от зависти, и желая познакомиться с американцами, одолевают ее просьбами послать их фотографии в Америку. Катя еще и еще раз просит Джона помочь с женихами. Через Ирину "поступает" женихов не много. Это тогда только становилось модным, фотографии посылали в конверте почтой-улиткой, и дело со знакомствами двигались медленно. С развитием интернета свахи стали работать быстрее и брачных агентств появлялось больше. Но Джон видит себя магнатом в торговом деле, главой компании по импорту американских (китайских?) товаров на Украину и в Севастопол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рина, услуги которой отразил Джон, просит меня посылать ей фотографии девушек, желающих познакомиться с американцами. После того, как я послала ей несколько фотографий родственниц и подружек, муж начинает ругаться, и я прекращаю деятельность свахи. Остаюсь только почтальоном. Катя, напротив, все активнее втягивается в этот бизнес. Уверенность Кати в том, что Джон что-то делает, для того, чтобы они были вместе, продолжает слабеть. Кроме однообразных художественных писем, с монотонными уверениями в любви и обещаниями скорой встречи ничего не делается. Жизнь в Севастополе ухудшается. Каждый день Джон отправляет Катерине одинаково трогательные письма, где первое и второе : я тебя люблю и экономлю на билет. Снова и снова описывает свою бессмысленную, одинокую жизнь. Катя отвечает одним письмом на семь однообразных писем и пытается подтолкнуть его к активным действиям. В очередном письме Джона появляются новые нотки. Он обещает, что будет посылать деньг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исьмо 12, воскресение, 4 февраля 96 года, веч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ая Катю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ет, детка! Я вызываю тебя на семейный разговор (ты+я =семья). Прямо сейчас ты должна сварить себе чашечку кофе и сесть. Нам надо поговорить и договориться. Пожалуйста, послушай меня и постарайся понять мои мысли и действия, которые мы (ты и я) должны предпринимать. Я хочу знать, что ты думаешь и что ты чувствуешь, но прежде, сейчас, ты должна меня выслушать. Я постараюсь объяснить тебе, о чем я думаю. Первое, и навсегда запомни это, ты солнце на моем небосводе, воздух, которым я дышу, твоя улыбка делает меня счастливым. Я тебя люблю! Долгое время моя жизнь не имела смысла. Мой развод вдруг вдребезги разбил мои мечты. Я был человеком, медленно тонущим в зыбучем песке. Все, составляющее мою жизнь, пострадало. Карьера, здоровье, собственное достоинство, финансы, родственные связи. Я молился, но было похоже, что Бог рассердился на меня и наказывал за грех, который я совершил. Затем я сделал дико безрассудный выбор и отправился на Украину. Это тоже была катастрофа вплоть до последней недели моего безумного путешествия. Но вот вдруг, ты вошла в мою жизнь! Катюша, если ты решила разорвать наши отношения сегодня и разрушить наши планы и мечты о создании семьи, я хотел бы попытаться вернуть твое расположение. Господь с твоей помощью, пытается изменить мою жизнь и стремления. Пожалуйста, пожалуйста, пожалуйста, пойми меня! Я хочу, чтобы ты стала моей женой, чтобы мы стали семьей, но больше всего я хочу, чтобы Господь руководил мною, и дарил мне свою любовь и поддержку, мне и тебе вместе. Я уже описывал и рассказывал, что ты сделала для меня и за что я благодарен Господу. Жизнь вернулась... Сейчас я так боюсь, что моя ситуация опять ухудшается, мне так не хватает тебя. Я хочу, быть с тобой и, чтобы ты была со мной. ТАК много всего происходит здесь одновременно. В середине моего финансового краха я уверен, что Господь поддержит нас, и каждый день, вскакивая с кровати, я верю, что чудеса возможны во все времена. Твоя фотография очень много значит для меня, она заполняет пустоту в моей жизни. Катюша, пожалуйста, пойми мой душевный отклик на твою любовь и благодарность за твою нежность. У меня нет слов, которыми я мог бы рассказать тебе, как много ты для меня значишь. Господь дал мне тебя и это больше, чем я просил в своих молитвах. У меня наворачиваются слезы, когда я думаю о Боге и о его милостях. Господь благословляет нас с тоб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ачал откладывать деньги на отдельный счет, чтобы посылать тебе каждый месяц, пока мы не будем вместе. Я буду посылать тебе каждый месяц 100 долларов, на жизнь, через "Западное объединение". Они будут брать с тебя за услуги перевода, но это будет только несколько долларов. Я хочу, чтобы тебе выдавали доллары, ты будешь менять их по мере надобности. Пожалуйста, используй их, чтобы облегчить свою жизнь и жизнь Маши. Я молюсь, чтобы этого оказалось достаточно, чтобы поддержать тебя до того дня, когда мы сможем быть вместе всегда. 15% от заработанных денег я буду отчислять на специальный счет, для нас. Раз в месяц я буду снимать с этого счета 100 долларов, и отправлять их тебе. Остаток будет неприкосновенен и на этом счету будут накапливаться деньги для покупки билета для тебя и Маши. Думаю, мы не будем продавать твою квартиру в Севастополе, тогда мы сможем останавливаться в ней, приезжая в Севастополь и экономить сотни долларов на проживании в дорогих гостиницах. Я думаю, что в ближайшие несколько лет мы будем каждый год прилетать в Севастополь. Квартира будет необходима и Маше для встреч со своим отцом. Независимо от их отношений сейчас, он всегда и навсегда ее отец и ей необходимо иметь его в своей жизни. При всем том, что я забочусь о Маше и хочу добиться для нее всего самого лучшего, я не ее родной отец. Она будет счастливым ребенком, имея отцов на двух континентах, которые оба будут любить ее и заботиться о ней. Да и ты захочешь встречаться со своими друзьями и не захочешь терять родной язык. Мы будем возвращаться в Севастополь, проводить время с друзьями и практиковаться в русск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твоя работа в газете закончится, ты сможешь работать для нас. Я хотел, чтобы ты разузнала и изучила, как мы можем импортировать вещи и продукты в твой город и в твою страну так, чтобы ничего не было украдено или испорчено. Американская продукция дорогая, но она качественная. Если мы сможем грамотно проанализировать рынок, мы сможем поставлять огромное количество необходимой вам продукции. Это даст хорошо оплачиваемую работу тем, кто будет помогать нам реализовывать это. Если твоя работа в газете закончится, у тебя появится время изучить эти возможности. Таможня, транспортные средства для доставки, сохранность, складирование и еще огромное количество тонкостей, которые надо узнать и организовать. Что касается меня, то я смогу выступать как агент в Севастополе для компаний, которые будут поставщиками продукции. Я уверен, что смогу найти несколько компаний, которые будут работать с вами, если будут уверены в безопасности доставки и расчетов. Твоя страна огромный рынок, которого еще не коснулась американская продукция. Мы также можем организовать поставку украинской продукции в Америку. Шампанское, туризм, матрешки и проче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также должен сказать тебе несколько слов о Томе и Ирине. Я не знаю их достаточно хорошо, да и не интересуюсь их жизнью. Со стороны Ирина выглядит очень привлекательной и веселой, но я не знаю мотивов Тома. 1. Не понятно, когда мужчина его возраста женится на девушке в два раза моложе его. Она больше чем на 20 лет его моложе и выглядит совсем ребенком. Том мне не друг, он только получает с меня деньги. Он не позволил Ирине переводить твои письма для меня бесплатно. Мое мнение таково, что Тома интересуют только деньги, а не дружба и доброта. Том человек без образования, он клерк в государственном учреждении и никогда не достигнет большего, чем имеет. Предел его мечтаний это международный клуб знакомств. Как у Лены. Проблема в том, что он жаден и эгоистичен. Его цель не в том, чтобы помочь людям, а в том, чтобы получить от них доллары, и побольше. Это не то, чем хотел бы заниматься я. В твоей стране люди готовы платить за возможность переписки и знакомства, но здесь не готовы. Большинство мужчин предпочитают жить своей жизнью и иметь подружку, но не желают жениться и брать на себя заботу о семье. Особенно разведенные мужчины. Судебная система в Америке очень благосклонна к женщинам при разводе, в результате после развода американцы, как правило, больше не женятся. Они имеют любовниц, подружек. По суду, в соответствии с Американскими законами, финансовые вопросы решаются в пользу женщин. После развода редко кто женится снова. Если и женятся вторично, то оба заключают контракт о раздельном финансировании. Если женщина не может себя обеспечить, то есть нарушает условия контракта, ее выгоняют. Мой вывод, семейные отношения строятся в наших странах совершенно по-разному. Мужчины в Америке неохотно ведут общие с женами доходы-расходы. Если они имеют общие деньги и потом жена уходит, муж будет разорен судебным процессом развода. Правда женщина тоже не станет богатой, богатеют только судьи и адвокаты. Они увеличивают свои доходы, зарабатывая на разрешении конфликтов и ссор разводящихся пар. В результате получаем характер и воспитание детей. Как правило, дети растут жадными и независимыми. Вот почему ты так нужна мне, Катюша. У тебя чудный характер и обаяние. Ты красивая и нежная. Эти качества редки и ценны в любой культуре и в любой нации. Сочетание честности, морали и душевной теплоты в твоем характере притягивает меня к тебе и укрепляет мою любовь. Я не думаю, что смогу найти много мужчин, желающих переписываться и знакомиться с твоими клиентками, но если ты настаиваешь, я попытаюсь. Я почти уверен, что они не будут мне за это платить. Однако я думаю, мы могли бы запустить то, что можно продать здесь. Если бы мы могли организовывать поездки на Украину на каникулы и организовывать там встречи с несколькими потенциальными невестами, это могло бы продаваться. Поездка на неделю в Крым с женщиной-экскурсоводом. Я бы мог подобрать группу из 6 парней и предложить им тур на неделю в Крым. Ты в свою очередь подберешь им шесть одиноких женщин, которые будут их персональными гидами в этой поездке. Хорошо если они будут немного говорить по-английски, но главное, чтобы они были приветливы и гостеприимны. Они могут меняться каждый день и так найти себе хорошую пару. Ты можешь помогать им в этом. Смотреть, кто лучше подходит друг другу. Поездки в Ялту, в театр, покупки, прогулки по городу, по историческим местам, купание в море, спортивные клубы, да мало ли еще интересного можно предложить. Я думаю, мы сумеем завлечь американских мужчин в путешествие, и они решатся потратить деньги на такое авантюрное предприятие, которое принесет нам доход. Они смогут останавливаться в том отеле, в котором останавливался я. Он вполне комфортабельный. Независимо оттого, что ты думаешь, я буду посылать тебе деньги, как обещал. Не волнуйся о деньгах. С Божьей помощью я заработаю достаточно денег. Наш семейный совет на сегодня закончен. Скажи мне, что у тебя на душе, моя единственная любов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конце этого месяца Майкл собирается лететь в Киев. Я очень надеюсь, что он сможет передать тебе от меня деньги и подарки. Проблема в том, что мы никак не можем встретиться с ним здесь. Каждый раз, когда я планирую поехать к нему на выходные, погода портится и ехать становится опасно. Я считаю, что нам нужно использовать опыт Майкла и Татьяны. Мне кажется, это наиболее эффективный путь привезти тебя сюда, ко мне. Так же сильно, как я хочу послать тебе подарок, лучший подарок это осуществить твое прибытие ко мне! Ты уверена в своем решении? Маша приедет с тобой в Америку? В своем последнем письме ты пишешь, что решила окончательно, что она прилетит с тобой. Я представляю, как познакомлю ее с моими племянницами и маленьким Дэвидом. Я пошлю тебе их фотографию вместе с открыткой ко дню Святого Валентина. Пожалуйста, попроси твоего друга Николая сделать больше твоих фотографий и пошли их все мне. Я так люблю смотреть на твое лицо и мечтать о том, как я буду обнимать и целовать тебя снова. Я так скучаю и плачу по тебе, как одинокий барашек в поле. Слышишь мен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письмо, а креативный бизнес план. Очень заманчиво звуч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 февраля, среда, утр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олодная погода установилась окончательно. Я только что вернулся с почты. Температура около нуля. Небо чистое и я думаю прогуляться вечером и посмотреть на звезды. Надеюсь видеть луну, представить себе, что это твое лицо смотрит на меня и говорить с тобой, воображая тебя рядом.... Моя постоянная молитва о том, чтобы Господь помог нам поскорее построить мост, через разделяющие нас километры. Если из-за каких-то непреодолимых причин я не встречусь с Майклом до его поездки за своей невестой, я буду посылать по почте тебе и твоей учительнице, дискеты английского и немецкого. Кстати, о языке, я был на первом уроке русского языка на этой неделе. Урок прошел очень хорошо и я смотрю в будущее, когда я смогу говорить с тобой целый день! Мне необходимо заняться текущими делами, так что я буду заканчивать это письмо и отправлять его тебе. Но прежде я хочу попросить тебя позволить мне обнять тебя и прошептать тебе на ушко, что я люблю тебя и хочу увидеть тебя во сн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любовью, которая не угаснет никогда. 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айклу давно можно отправить передачу по честной американской почте и не заморачиваться с поездкой. И не понятно где Джон будет брать качественные американские товары. Здесь продается все сделанное в Китае. Может он сам собирался шить трусы или джинсы и завалить этими качественными товарами Украин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12.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конец Катюша получила от Джона бланк анкеты для визы! Она не может писать Джону так же часто, как он. Да и писать-то особо нечего. Ей не надо каждый день клясться в бесконечной любви . Она просто отвечает на его вопрос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0 февраля. Катерина Джон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й дорогой Дж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думаю, мы всегда будем обсуждать наши дальнейшие события и новости, все наши горящие вопросы за чашкой чая или кофе. Я уверена, что тогда мы сможем избежать многих ошибок и непонимания. Мой любимый, ты пишешь, что мы не будем продавать мою квартиру в Севастополе. Дело в том, что у меня нет никакой собственной квартиры в этом городе. Квартира, где я живу сейчас, не принадлежит мне. Наверно тебе это трудно понять, потому, что наши страны в корне различные. Многие вещи здесь совершенно другие, чем в Америке. Если однажды ты захочешь изучить нашу страну, это будет не легкой задачей . Меня радует мысль о возможности покупки летнего домика в будущем. Я бы хотела иметь дом в Черноморске. Там живет моя бабушка. Черноморск находится на западном побережье Крыма. Здесь прекрасные пляжи и цены на дома гораздо ниже, чем в Ялте или в Севастополе. Мы могли бы приезжать в Черноморск и навещать моих родных. Может быть, мой отец вернется в Черноморск. Я надеюсь, что Денис будет жить здесь тоже. Мы будем гостить у наших друзей в Севастополе и Ялте, приезжая в эти города. Ты согласен со мн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ой, я отправила тебе анкеты, заполненные так, как ты мне рекомендовал. Я не написала информацию о Маше, хотя ты просил сделать это, потому, что я не имею официального документа о согласии Машиного отца на ее отъезд в Америку.? Мы расстались очень плохо, когда я забирала у него Машу, и, я не желаю встречаться с ним сейчас. Но,надеюсь, со временем, все станет нормально. Я думаю, ты можешь сам заполнить эту строчку, ее день рождения 14 сентября. Я сделала копию с этой анкеты, так что если понадобится смогу заполнить и выслать ее еще раз.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нис пишет часто. У него на службе все хорошо. В своем последнем письме он просит передать тебе привет. Денис надеется, что у нас все сложится. Ты ему нравишься и он желает нам счасть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й дорогой, я пыталась узнать, как можно отправлять вещи в Севастополь. С отправкой проблем нет, но наша почта оставляет желать лучшего. Я боюсь, Английские и немецкие программы, которые ты планируешь отправлять регулярной почтой, не дойдут до меня или дойдут испорченными. Будет лучше, если ты передашь их через Майк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не понравилась твоя идея знакомить твоих мужчин и наших женщин. Я уже сейчас имею анкеты и фотографии десяти женщин от 20 до 40 лет в моем клубе, которые хотят познакомиться с американцами. Они не могут найти подходящих под их идеалы мужчин, потому что у нас очень мало таких, которые могут содержать семью, быть лояльными и верными. Многие разводы в нашей стране происходят на почве неверности мужей. Женщина, покинутая мужем, испытывает шок, из которого она не может выйти долгое время. Я стараюсь поддержать их морально, дать им веру и душевные силы. Переписка с американцами для них как свет в конце тоннеля. Ты сам прошел через это и можешь понять их. Мы сможем избежать многих ошибок, если не будем поступать как Лена и Том. Джон, ты пишешь, что знаешь несколько человек заинтересованных в туристической поездке в Крым. Это здорово! Они смогут встретиться и познакомиться с моими корреспондентками. Они смогут узнать из писем друг о друге и определить сходство характеров. Пожалуйста, пришли мне их адреса и коротенькую информацию о них самих. Девушки смогут выбрать того, кто им понравится. Я знаю, что у Майкла есть много одиноких друзей. Пожалуйста, поговори с ним об этом. Ладно, достаточно о бизнес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юбимый, каждый раз, когда я представляю, как трудно тебе устраивать все наши дела, я расстраиваюсь. Ты пишешь, что стараешься экономить. Я тебя умоляю, не экономь на еде. Я не хочу, чтобы мой дорогой Джон худел. Пожалуйста, копи свои силы для нашего медового месяца.? Я говорю тебе до свидания только до моего следующего письма. Если бы ты только знал, как сильно я хочу быть с тобой... Я люблю тебя, Дж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воя Катю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тя может и не знает, но Джон-то прекрасно знает, что далеко не каждый имеет собственный дом или квартиру в Америке. Он сам не имеет никакой квартиры, а снимает ее и не дорого. Так что Катя напрасно так оправдывается, что у нее, как впрочем и у Джона, ни кола, ни двора. У нее есть большее, есть постоянная работа, а это важно. У нее есть дети, друзья, отец, бабуш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выступая посредником в переписке еще и Катерины с Ириной, помогаю развивать международное направление Катиного клуба знакомств.:) Несмотря на негативное отношение Джона к Тому и Ирине, Катя активно сотрудничает с ними. Я пересылаю по электронной почте анкеты Катиных клиенто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этому времени Ирина благополучно родила девочку, назвали ее Диана. Когда она была в госпитале, Том отправил нам письмо, и не использовал специальную программу для русских текстов. Муж, поворчав, написал программку, расшифровавшую это письмо. Прослышав про программы "обмена детьми" в семьи я спрашивала Ирину, что она знает о такой программе. В это время мы еще ни сном ни духом не помышляем об Америке, но нам тоже хотелось извлечь "пользу" из завязавшегося знакомства. Мы готовы были отправить Сашу учиться в Америку, а к себе пригласить ребенка из Америки. Так наши дети получили бы возможность непринужденно выучить английски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рина, конечно, пишет о своей малышке Диане, мечтает, чтобы она росла быстрее. Я вспоминала себя, своих детей маленькими и отвечала, пробираясь через нахлынувшие чувст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0 февраля 96 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дравствуйте, Ирина, Том и малышка Диа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рина, похоже, ты не использовала UUENCODE когда отправляла свое письмо. Моему мужу пришлось написать программу, которой он расшифров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исьмо. Пожалуйста, используйте UUENCOD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рина, я искренне рада за тебя! Конечно, с ребенком надо "нянчить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амой. Это общение принесет много счастья. Дети растут ужасно быстр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K СОЖЕЛЕНИЮ! Мне тоже так хотелось, чтобы они выросли быстрее, а сейчас, когда они почти взрослые и отдаляются от нас, так хочется, чтобы они всегда оставались маленькими, зависели только от нас. Чтобы не надо было переживать, когда они долго где-то задерживаются, с кем дружат, кого любят... Вспоминаю, как было хорошо и надежно, когда водили их за ручку. Желаю Вам здоровья и счастья! Любите и берегите друг друга. Это прекрасно когда ребенок растет в дружной семье. У меня семья надежная опора в жизн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ередала Катерине твое письмо. Она подготовила к отправке пять фотографий. Будет отправлять почтой, так. друг Джона может не поехать в Киев из-за морозов. Я хочу попробовать отправить одну фотографию по email. Миша обещает мне снять ее сканером и упаковать, но это не будет очень скоро, так. он пытается объять очень много работ, чтобы заработать программированием на нормальную жизнь для нашей семь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звонила в одну из многих контор Севастополя, предлагающих переписку с семьями и детьми из США. Мне за 90$ предложили приносить фотографию и анкету сына, чтобы его данные передать в США, или 37$ сразу, а остальное, когда получим адрес для перепис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C наилучшими пожеланиями. Михаил и 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рина, сославшись на занятость, ничего не узнала для меня про программы "обмена" деть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шло уже два месяца после возвращения Джона, их отношения стояли на исходной точке. Джон "толок воду в ступе". За это время так ничего и не было сделано на пути продвижения к получению визы. Катя видела, что препятствия множатся и день их встречи отдаляется. Много говорит о бизнесе и даже прислал каталог каких-то товаров. Катя была в недоумении, каталог женского белья. Может Джон собирается импортировать эротическое белье на Украину? Джон в это время пишет очередное письмо про любовь, под роковым номером 13....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исьмо #13 . Суббота, 19 февраля 96 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я единственная любовь, Катю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ужели это правда, и ты боишься, что моя любовь стала уменьшаться и увядать? Неужели это правда, и ты боишься, что день, когда мы будем вместе не наступит никогда? Моя дорогая Катюша, не давай отдельным облакам разлуки заслонить день, когда мы будем вместе в скором будущем. Несколько лет назад я услышал песню, слова которой мне безумно нравятся. Этот лирический рассказ о близких отношениях, стал моей мечтой о таких отношениях. И вот чудо из чудес, я встретил тебя и мои лирические мечты, неожиданно, сбылись. Я хочу разделить слова этой чудесной песни с тобой. Знаю, что перевод не сможет передать все надлежащим образом, но поверь, слова песни точно описывают мое чувство к теб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тороплюсь проснуться с восходом солнц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гда возвращаюсь туда, откуда прише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родолжаю ожидать, когда причалит мой корабл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с надеждой встречаю тебя, мою Единственну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моя Единственная нашла меня на этом каменистом берег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ла мне все и даже больш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моя Единственна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 что я делаю хорошего, я делаю для тебя одн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дин плюс один и вот нас навсегда дво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моя Единственна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икогда не знал, что я найду вперед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чему те, кто покидает меня, всегда нужны мне больше все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икогда не спрашивай, откуда пришла любов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адеюсь, что это ты, и только ты моя Единственна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моя Единственная, остановила меня на краю бездн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ла мне благоразумие, дала мне рифм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моя Единственная, причиной тому, что я пою эту песн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мысл всей моей жизни в тебе, моя Единственна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и слова могут показаться слишком высокопарны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я клянусь, что это прав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икто не собьет меня с пути к теб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икто не остановит меня и я не остановлюсь ни с ке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адеюсь, что это ты, и только ты, моя Единственна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моя Единственная нашла меня на этом каменистом берег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ла мне все и даже больш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моя Единственна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 что я делаю хорош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делаю для тебя одн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дин плюс один и вот нас навсегда дво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тка, ты моя Единственна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тка, ты моя Единственна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тка, ты моя Единственна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жалуйста, моя любовь, помести эту песню в своем сердце и знай, что я люблю тебя и принадлежу тебе всегда. Я смеялся, когда читал твои комментарии к той странице из каталога, которую я прислал тебе. Это показывает одно из различий в наших культурах. Страница была длиннее. Это каталог вещей, которые жена надевает дома, чтобы заставить мужа, обратить на себя внимание. Если она наденет что-нибудь из этого, он сразу же выключит телевизор и будет следовать за нею по всему дому. Не говоря ни слова, она соблазняет его. Я послал тебе эту страницу, чтобы ты выбрала себе белье, для нашей интимной ночи в недалеком будущем. Пожалуйста, не злись на меня. Я только шутил, в надежде возбудить в тебе страс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видел твою жизнь в Севастополе и вообразил, что ты не видела таких каталогов и хотела бы иметь эти вещи. Пожалуйста, забудь и прости мою бестактнос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вои рассуждения о роли жены просто восхитили меня. Для мужчины найти жену, которая так предана семейному счастью и домашнему очагу, это подарок, которому нет цены. Катюша, я всегда буду ценить твою преданность и поддержку. Я всегда буду советоваться с тобой и следовать твоим совета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бойся и не огорчайся нашими финансовыми делами и обеспечением нас сейчас и в старости. Господь не оставит нас и мы будем наслаждаться процветанием и изобилием все наши дни. Мы станем надежной командой и, продолжая поддерживать и любить друг друга, всех удивим нашей сплоченностью и обеспеченностью. Это моя молитва, следовать заветам Господа нашего и доверять ему наши жизни. Ха, детка, я пошел на почту сегодня и получил твое поздравление с днем Св. Валентина. Ни за какие деньги на земле я не смог бы купить лучшего подарка! Твои слова и фотографии вызвали в моей памяти время, проведенное с тобой. Когда я вижу твою улыбку, я хочу мурлыкать от удовольствия, как твой кот. Фотография, на которой вы с Машей вместе, заставляет меня стремиться быть с вами так скоро, как только возможно. Спасибо за твою доброту и внимание в эту неделю влюбленных, новыми участниками которой мы ста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хочу поделиться с тобой новостью. На понедельник у меня назначено собеседование в уникальной компании. Они занимаются устройством на работу в ведущие компании США. Это обещает стать тем, что я ищу. Эта компания контактирует с лучшими работодателями Америки. Я очень возбужден этой возможностью и надеюсь произвести хорошее впечатление. От этого будет зависеть их стремление устроить меня на работу в хорошую компанию с большой зарплатой. Требования на этом уровне очень жесткие и попасть в эту группу сложно. Молись за меня, чтобы мне открылась эта двер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ая, ты не ответила на мои рассуждения в последнем письме. Семейная встреча предполагает обсуждение, разговор. Не сообщение, не указание, а именно обсуждение. Пожалуйста, не замыкайся в себе, не скрывай от меня своих мыслей и соображений. Я не хочу оставаться безучастным к твоим желаниям и мечтам. Любимая, поделись со мной твоими заветными желаниями. Это поможет мне лучше понять, что для тебя самое важное в жизни. В эти выходные я получу мои фотографии и пошлю их теб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растно ожидающий тот день, когда мы снова будем вмес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йствительно, трудно было перевести текст этой песни. В оригинале она гораздо красивей. Жаль только, что все его стремления ограничивались красивой песней. И жаль, что белье не будет импортировать:). Не хлебом едины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марта 96 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ая Катю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чень коротенькое письмецо сегодня вечером. Я напишу тебе подробно позже. Завтра утром я уезжаю к Майклу. Мы будем звонить, это будет в субботу утром по твоему времени. Пожалуйста, ответь мне срочно на один вопрос: сколько денег зарабатываешь ты каждый месяц, включая все твои доходы. Когда я был в Севастополе 190000 купонов давали за 1 доллар или 19000000 за 100 долларов. Пожалуйста, скажи мне правду, моя любовь, не скрывай правду от меня. Я не так возбужден идеей строить бизнес на знакомствах, как ты. Я объясню тебе подробно позже. Поцелуй от меня Машу. Моя любовь - ее так много, она падает к твоим ногам, как листья опадающие с деревьев каждую осень. Как птицы поют после дождя, так и мое сердце поет, получая от тебя известие. Как зимние ветры и холод окружают меня зимой, так мои руки тянутся обнять тебя и приблизить к себе сно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я смотрю на луну, я вспоминаю твое лицо, тем вечером, когда мы шли к твоим друзьям домой после вечеринки. Моя любовь к тебе будет всег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 Джагг. Пожалуйста, ответь мне сразу о твоих доходах, если сможеш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все еще были миллионерами, но выплату миллионов сильно задерживали, а цены на все исчислялись десятками миллионов. Катины доходы, конечно, невелики. Чтобы увеличить их она активно отправляет Ирине письма с анкетами и фотографиями девушек авиа почтой. Я продолжаю быть посредником в "касании" Кати с Ириной по e-mail.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5 марта 96 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дравствуйте Том и Ири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годня Катерина принесла очередное письмо для вас с просьбой отправить его, что я и дела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исьмо от Катерин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ие Том и Ири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очень переживала, дойдет ли до вас мой пакет, но все мои опасения ушли, когда я получила от вас весточку. И уже сегодня смогу порадовать своих клиенток известием, что информация вами получена и запущена в работу. Дорогая Ирина, я учту все твои пожелания и рекомендации. А еще я хочу поделиться с тобой своими хорошими новостями, которые произошли в моей жизни совсем недавно. Бог свел меня с людьми, заинтересованными в нашем бизнесе. С их помощью я смогу официально открыть международное бюро знакомств и туризма. Цель этого мероприятия будет заключаться в том, чтобы привлечь как можно больше туристов в наш, еще почти неизвестный в мире, райский уголок посредством знакомства с новыми друзьями, подругами, бизнес партнерами. В компании, куда меня приняли на работу, имеются все возможности для реализации всех моих задумок. Директор фирмы любезно предоставил моему женскому клубу свой бар для встреч с потенциальными женихами. Предполагается использование компьютера и электронной почты, видеосъемки и фотографий, и т.п. Мои клиентки смогут обучаться: английскому языку, ведению экскурсий, общению с людьми, умению вести переписку с иностранцами. Дорогая Ирина, я назвала наш женский клуб "АССОЛЬ", ведь каждая из нас мечтает дождаться и встретить своего Грея под "Алыми парусами". Международное бюро знакомства и туризма будет предлагать мужчинам длинный список услуг и видов знакомства. Вот что пишет мне по этому поводу мой любимый Дж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бы мы смогли организовывать туры на Украину в отпуск и знакомства с несколькими потенциальными женщинами-невестами,на которых мужчины могли бы "клюнуть". Недельное турне по Крыму с женщиной-гидом. Я смог бы собрать примерно 6 парней, и они поехали бы на недельный отдых в Крым. Ты бы, в свою очередь, отобрала бы 6 незамужних женщин, которые смогли бы стать их личными гидами. Небольшое знание английского помогло бы и перспектива отдыха в такой компании привлекла бы мужчин. Если возникнет какая-то проблема, мы смогли бы заменить девушек и перемешать их. Мы не позволяли бы частых встреч, подвергающих опасности добродетель женщин, но мы провели бы некоторые мероприятия. Поездка в Ялту, театр, покупки, поездки на поезде, прогулки по городу, достопримечательности, купание в море, клубы здоровья в Ялте и множество других возможностей. Я думаю, что мы могли бы уговорить мужчин потратить деньги на такое мероприятие, которое будет организовываться тобой. Они смогут останавливаться в гостинице, в которой я останавливался, пока был там. Она удобная и чиста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ие Том и Ирина, я надеюсь, что вы заинтересуетесь нашими идеями и будете сотрудничать с нами. Кроме отдыха в Крыму, компания имеет возможность организовать отдых в Болгари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рина, я очень рада, что ты поддержала мою идею с портрет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адеюсь, что у меня будет возможность сделать подарок, достойны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его суженого. Пожалуйста, все это пока должно оставаться в секре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м и Ирина, я желаю вам всего самого доброго. Счастья и мир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ашему дому! Мы с Джоном будем молиться о вас и вашей доченьк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терина и клуб "Ассол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жекты, прожекты... но человек должен строить планы и стремиться воплотить их в жизнь. Мише удалось через Катю передать Майклу кассеты для Джона, но он не смог ими воспользовать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13.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жона не оставляет мысль о ведении торгового бизнеса с Севастопольскими предпринимателями. Катя находит ему каких-то партнеров, но Джон продолжает попытки уговорить моего мужа участвовать в этой афере. Он пишет и пишет, рисуя перспективы приятного сотрудничест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уббота, 16 марта 96 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ой Миха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всегда радуюсь, когда нахожу в почтовом ящике моего компьютера письмо от тебя. Несмотря на то, что последние пару дней я был сильно занят и полон всяких хлопот, я внимательно читал каждое из твоих коротких сообщений. Первое, что я хочу попросить тебя, это передать Катюше, что я люблю ее, что постоянно думаю о ней и чувствую, как ее сердце бьется в унисон с моим. Она самая прекрасная из всех женщин на земле и я буду делать все, чтобы соединиться с ней навсег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говорим о постоянстве. Я бы хотел, чтобы мы с тобой стали потенциальными бизнес партнерами. Я ожидаю твое письмо о бизнесмене, которого Катюша упоминает в ее письме. Я думаю о его предложении, и я уверен, что ты тоже об этом думаешь. Мы можем не только работать, я думаю, мы можем получать удовольствие, работая над идеей экспорта и импорта. Я уверен, мы сможем зарабатывать значительные суммы денег. Конечно, мы имеем несколько препятствий, которые надо преодолеть, для ведения совместного бизнес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Язык. Чтобы делиться идеями, обсуждать их, нужен общий язык. Наши языки различны и часто многое теряется или искажается в переводе. Твой компьютерный переводчик обычно дает мне концепцию того, о чем ты мне рассказываешь. Но временами это бывает не четко и не точно. Не все слова переведены в соответствии контексту предложения и стоят в предложениях в порядке, не используемом здесь. Но я знаю, что ты читаешь между строк маленькие уточнения и всегда понимаешь мои идеи. Не преувеличивай высоту этого барьера. Мы будем преодолевать это, с каждым усилием продвигаясь вперед. Я постоянно ищу помощь для изучения русского языка. У меня есть твои дискеты, но я не могу инсталлировать их, так как у меня нет русского алфавита. Я искал программы, с помощью которых, смог бы преодолеть эту пропасть. Мы имеем дело совершенно с другими буквами и звуками. Много в твоем языке того, чего в английском нет. Давай попробуем работать вместе и всегда видеть только лучшее друг в друге. В процессе совместной работы, в бизнесе, люди сами начинают понимать, что надо делать, а чего делать не стоит. Михаил, вместе мы сможем делать деньги и получать удовольствие, занимаясь этим. Это усилия, подобные тем, которые заставляют правительство смягчать напряженность между нашими странами. Когда люди объединяются вместе, чтобы делать вещи или обслуживать других людей, правительство стимулирует эту деятельность, в конце концов, для того и правительство, чтобы делать все для людей. Я очень возбужден возможностью такой деятельности и надеюсь, мы сможем договориться и работать вместе. Я бы советовал Катюше расспросить ее протеже, что за дело он предлагает и как собирается его вести. Каким бизнесом он занимается сейчас. Что он хочет предложить нам для совместного бизнеса. Я бы советовал начинать с малого и, узнавая друг друга, когда наши отношения станут доверительными, расширять бизнес. У меня есть несколько вопросов. У этого человека есть собственный магазин? Есть ли у него складские помещения, где можно хранить товар? Какие товары он хотел бы ввозить для продажи? Могу ли я ему высылать каталоги товаров, чтобы он мог делать по ним заказы? Как он предполагает транспортировать заказанные вещи? Как мы будем страховать грузы и обеспечивать их сохранность? Есть ли у него связи на таможне? Я мог бы отправлять контейнер с товарами через океан большегрузным кораблем, если мы решим делать так. Как будем осуществлять передачу и обмен денег? В Америке все банковские операции проводятся легко и быстро. Я совершенно не знаком с деятельностью банков на Украине. Доставка товаров самолетом очень дорогая, но быстрая. Доставка кораблем медленней, но надежная. Можно перевозить большие партии и дешевле, хотя, я повторяю, начинать надо небольшими партиями. Нам надо многое решить и я быстро организую то, что Катюшин клиент предложит, и то о чем мы сумеем договорить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хаил, я думаю, наиболее успешно будет вести все дела на английском. Мой русский совсем никакой. Заверьте Катюшиного клиента, что я могу свободно ездить в США в любой город и буду рад отыскать товары, которые его интересуют. Поездка в Севастополь возможна, но не сейчас, а позже. Короче, Михаил, я христианин и живу по законам Библии. Я веду мой бизнес честно со всеми, кто работает со мной. Я уверяю, что никогда не отступлю от этого принцип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есна окончательно пришла сюда на этой неделе. Птицы вернулись со своих зимних квартир в теплых краях. Скоро появятся птенцы. Дикие индюшки осмелели и бродят по краю мокрых кукурузных полей в поисках еды. Олени все чаще и чаще отваживаются появляться в сумерках из мест, где они прячутся днем, чтобы пастись на новой травке. Весной все так прекрасно и свежо. Одно только висит тучей на горизонте, политическая кампания, в которой мы должны участвовать каждые четыре года, это выборы президента. Клинтона не любят, однако, оппозиция выглядит недостаточно способной выдвинуть лучшую альтернативу, так что мы будем выбирать между Клинтоном и тем, кого система поддержит. Как и в твоей стране, те, кого выдвигают кандидатами, часто настолько далеки от выдвигаемых народом людей, что они выбираются, чтобы лучше обслуживать правительство. Оставайся благословенна Богом эта земля и люди, среди которых и я. Мы постоянно читаем о последних изменениях и их медленном эффекте. Это то, что ты имеешь на твоем жизненном пути. Не огорчайся мой друг. Я молюсь за тебя каждый день. Назло правительству, я верю, что люди будут свободны и будут расти на своих собственных заслугах и ошибках. Если мы благоразумны, если много работаем, если имеем друзей, мы всегда будем иметь деньги и наша жизнь будет улучшаться без правительственного вмешательства и насилия. Давай будем работать в этом направлени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вой друг и товарищ, 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PS Я завидую твоей возможности часто видеть Катюшу. Передай ей привет и обними за меня. Напомни, что я люблю ее, мой дру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Pss. Передай, пожалуйста, Катюше, что моя самая младшая сестра, ей тридцать три, родила ее первенца сегодня. Сильный парень, названный Иисус, Библейский герой, кто вел сынов Израиля после Моисе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не начинает казаться, что бизнес интересует Джона в первую очередь. Большая часть переписки Кати и Джона посвящена обсуждению гипотетических возможностей совместного бизнеса. Честно сказать, я не помню, что бы наше обсуждение продолжалось после этого письма. Мы не встречались с Катюшиным партнером и не расспрашивали его ни о чем. У нас была работа, которую мы любили и не собирались менять. Пусть нам не платили за нее много денег, но программирование процесс творческий, а творчество, частенько, не ценится. Джон продолжал спрашивать нас о своих посылках, что-то посылая нам и Катюше. Делал конкретные шаги к бизнесу, прислал Катерине образцы бижутерии для продажи и каталоги товаров для ее клиент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Джон не только обсуждает бизнес-планы, он, все-таки, ищет путь, позволяющий сделать визу для Кати. Он ищет наиболее дешевый способ. И находит туристическое бюро в Чикаго, которое занималось оформлением виз для путешествий в Россию и на Украину. Леди из этого бюро обещает Джону оформить все необходимые для приезда Катюши бумаги легко, быстро и недорого. Их клиенты путешествуют в Севастополь и скоро предвидится оказия. Он загорелся этой идеей и начинает забрасывать Катю письмами, не забывая и про партнеров по будущему совместному с Украиной бизнес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реда, 27 марта 96 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я дорогая Катю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ожиданно пришедшая весна принесла прекрасные новости, которыми я хочу поделиться. Так много хороших новостей, и у меня прекрасное настроение оттого, что я могу ускорить твой приезд ко мне. Мне необходимо иметь тебя рядом! Опишу некоторые подробнос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ашел туристическое агентство в Чикаго, из которого тебе отправят документы для получения визы. Ты должна будешь их заполнить и вернуть мне или им, как тебе будет удобней. Ты сможешь приехать ко мне раньше лета! Агент из этого бюро будет мне советовать, что делать, для получения разрешения на твой приезд сюда. Пожалуйста, отвечай быстро на ее вопросы и заполняй и отправляй обратно документы. Это означает, что мы сможем путешествовать вместе гораздо раньше, чем я планиров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олучил твое письмо накануне моей поездки в Калифорнию. Я не успел перевести его и поэтому , только смотрю на фотографию, где ты с незнакомой мне женщиной. Судя по вашим улыбкам, это твоя подруга или коллега. Глядя на фотографию, я так хочу тебя обнять! Сейчас, когда я пишу это письмо, пришло второе письмо от тебя, которое я распечатал. Я не могу прочитать твоих слов, поэтому я сразу позвонил моему другу Кати, и договорился о встрече, для перевода твоих писем. Кати двадцать лет, она студентка колледжа, я забыл из какой она республики бывшего Советского Союза, но я уже писал тебе про нее. Она так любезна, так очаровательна и с таким энтузиазмом читает мне твои письма. Она глупо смеется над твоим описанием чувств и любви. Она стесняется комментировать любовь, однако, когда она говорит мне твои слова мое сердце начинает биться чаще. Я коротко рассказал ей о наших шести днях прожитых вместе, и она улыбалась от уха до уха, слушая мои комментарии. Я обязательно познакомлю вас, когда ты будешь зде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я email компания прекращает меня обслуживать в конце этого месяца. У меня не будет возможности писать тебе с компьютера какое-то время, пока я буду менять компанию. Дополнительная задержка связана с моим переездом. Моя рабочая ситуация изменилась после поездки в Калифорнию. Я только вернулся к работе в эту компанию, как другая предложила работать на нее. Я работаю с двумя компаниями в Лос Анджелесе, но я принял предложение совсем другой, третьей, компании, которая расположена в городе Сант Луис, Миссури. Поеду в Сант Луис на следующей неделе. Я буду возвращаться в Висконсин на выходные, пока не сниму себе квартиру там, где мой босс выберет. Когда перееду, сразу начну мой бизнес с твоими клиентами. Письмо, которое ты мне прислала, помогло мне при устройстве на работу, Оно подняло мне настроение. Хорошее настроение помогло понравиться боссу. Ты пишешь, что работаешь на двух работах, я тоже начну вторую работу, с твоими клиентами и друзьями в Севастополе. Сант Луис находится в центре Соединенных штатов. Это огромный город, здесь самое подходящее место, для партнерских связей. Я сразу подключусь к электронной почте в Сант Луисе и выйду не связь с Михаилом. Почта с Висконсинского адреса будет пересылаться на мой новый адрес, так что не волнуйся, твои письма, отправленные на тот адрес, не потеряются. Я буду звонить при каждой возможности, чтобы только услышать твой голос. Я рад сообщить, что скоро смогу посылать тебе больше денег, благодаря моей новой работе. Скоро! моя любовь, очень скоро, я смогу держать тебя в своих объятиях. Это будет самый лучший день в моей жизни. Твоя почтовая карточка прекрасна. Эта чудная церковь напомнила мне ту церковь в Киеве, в которой мы молились. Долгие поиски работы позади и я вижу, как фортуна повернулась к нам лицом. Мы не будем богатыми, но у нас будет все, что нам нужно, с Божьей помощью. Передай своим клиентам, что я отправил тебе посылку с материалами для просмотра. Это каталоги товаров, для Севастопольского рынка. Если покупать эти товары в большом объеме, то цены будут значительно ниже. Остается проблемой доставка и сохранность. Но я уверен, мы сможем решить эти проблемы. Надеюсь, ты скоро получишь эту посылку и уверь своих клиентов, что это первые шаги на пути к сотрудничеств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годня утром звонили мои родители. Они гостили у моего брата Дениса (у которого две дочки и маленький Дэвид). Я уверен, что мой отец хочет поговорить со мной о тебе. Он был немногословен по телефону, но, зная его, я ожидаю прямых вопросов. Он часто излишне любопытен, но я не грублю ему. Он прекрасный человек и очень мудрый. Я познакомлю тебя с ним. Если ему понравится твоя фотография, он будет прислушиваться к моим словам. Я знаю, он неравнодушен к хорошеньким лицам. Они позвонили мне снова, и я заканчиваю это письмо и еду к ним. Я напишу тебе в ближайшее время и сообщу новые необходимые детали. Надеюсь, Кати позвонит мне вечером, и я заберу у нее перевод двух твоих писем. Катюша, дай весеннему солнышку ласково согревать тебя и никогда не сомневайся, что мы будем любить друг друга всегда. Наша любовь послана нам свыше и сейчас все начинает изменяться к лучшему. Улыбка появляется на моем лице всегда, когда я вспоминаю, как ты вошла в мою комнату в гостинице. Твой образ всегда со мной. Я постоянно помню наши шесть дней, проведенные вместе. Представляешь, что будет, когда мы, наконец, будем вместе всегда? Моя любимая, я обнимаю тебя, нежно, как ребенок обнимает свою мать. Ты моя особенная, ты даже не представляешь, как ты дорога мне. Приезжай скорее, я так хочу чувствовать твое дыхание на моей подушк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я любовь сияет ярко, как мая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шло полтора месяца и Джон получил Катино письмо с заполненной анкетой, но она была заполнена не полностью и с ошибка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етверг, 28 марта 96 г. 1:50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ая Катю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очень короткое, но очень важное сообщение. Постарайся ответить так быстро, как только возможно. Эта информация необходима для продолжения оформления документов для твоей поездки ко мне в Америку. Твоя анкета для получения визы заполнена не полностью. Если сможешь ответить немедленно, я передам письмо для тебя с человеком, который через неделю поедет на Украину от нашего туристического агентства. Они пошлют это письмо сразу, как прибудут в Киев и ты сможешь получить его достаточно быстро. Пожалуйста, сообщи мне следующую информаци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Твое имя - точно так, как оно вписано в заграничный паспорт, буква в букву. Место рождения. Место пропис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агентстве сказали, что адрес, на который я посылаю тебе письма, отличается от адреса, который записан в анкете, для получения визы, которую ты прислала мне несколько недель назад. Итак, мне необходимы три вещ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имя по паспорту б) место рождения в) адрес, по которому ты прописа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юди из агентства уверили меня, что Маша может лететь с тобой, если ты правильно и убедительно ответишь на вопросы в посольстве. Они советуют говорить, что цель твоей поездки обучающая. Ты хочешь показать Маше Америку, чтобы она узнала поближе эту стран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Мне необходимо Машино место рождения, дата рождения и полное имя. Катюша, ты приезжаешь ко мне как мой персональный гость. Я встретил тебя во время посещения твоей страны и очень хочу, чтобы ты приехала сюда, чтобы немного больше узнала об Америке и жизни здесь. Ты можешь выбрать основным мотивом для визита обсуждение ведения совместного бизнеса, если хочешь, но мне кажется, что идея дружеского визита лучше. Основной акцент на то, что мы друзья, и я хочу, чтобы ты приехала ко мне в гости. Я буду обеспечивать тебе финансовую поддержку, предоставлю комнату и еду, буду сопровождать везде. Ты должна просить визу для поездки на шесть недель. Я надеюсь, что письмо будет доставлено тебе в Севастополь скоро. Когда ты получишь его, тебе будет нужно взять это письмо и документ, в котором я обязуюсь оказывать тебе поддержку, и ехать в Американское посольство за визой. Пожалуйста, отвечай незамедлительно. От этого зависит, успею ли я передать письмо с оказией, чтобы ты получила его уже на следующей неделе. Это будет гораздо быстрее, чем ожидать его почтой улитк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юблю тебя всегда, моя единственная. Скоро мы будем вмес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ще раз: 1. Мне нужен адрес, по которому ты прописана - имя, как оно записано в паспорте - место рождения. 2. Машин адрес прописки - имя по паспорту - место рождения. 3. Я пошлю тебе денег для поездки в Киев, в посольство за получением визы. Когда ты будешь отвечать на вопросы в посольстве, надо четко придерживаться нашей легенды: я встретил тебя в Севастополе и приглашаю в гости к себе, хочу показать тебе Америку. Я буду обеспечивать тебя всем необходимым во время твоего визита. Маша твоя дочь и едет с тобой, чтобы узнать об Америке. Ты планируешь визит на шесть недель. Если будет нужно, мы можем сослаться на возможное партнерство в бизнесе, но не стоит смешивать эти идеи без необходимос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юблю, 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юди из агентства должны были прекрасно знать, что визу в Америку не дают разведенной женщине, но уверяли Джона в простоте получения ее. Итак, выбирается самый маловероятный и наименее хлопотный путь для получения визы, который не может быть успешны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я приехала в Америку, когда немножко узнала здешнюю жизнь, я перестала понимать трудности Джона с деньгами. Ведь есть кредитки, наверное, он получал пособие по безработице.... Не морочил ли он нашей Кате голову? Конечно, не имея работы везти себе жену глупо, да и в анкетах надо указывать место работы, но начинать оформление загранпаспорта, получать всякие справки для разрешения на выезд можно было с первого дня по возвращении в Америку. На это Катерине хватило бы 200 долларов. А уж экспресс почта здесь развита, как нигде. Мать нашего приятеля ко дню его рождения, каждый год, печет любимые пироги сына и отправляет ночной почтой, утром они у него на столе. Может главное организовать бизне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14.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тот же день Джон пишет письмо, адресованное непосредственно моему муж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8 марта 96 Утр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ой Миха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ишу тебе персонально, чтобы сообщить следующее: мой еmail адрес меняется, компания, которая поддерживала мой адрес в интернете вышла из этого бизнеса. Сейчас я ищу другую компанию и скоро напишу тебе с нового адреса. Это очень важно для меня оставаться в переписке с тобой и наслаждаться нашими письмами. Михаил, у меня пара вопросов. Я получил письмо от Катюшиного клиента, который очень заинтересован в совместном со мной бизнесе. Я собрал большой ящик с некоторыми образцами продуктов, которые, я надеюсь, будут хорошо продаваться. Также вложил туда несколько каталогов американских товаров, которые тоже могут быть предложены для торговли. Вопрос. Что нужно сделать, чтобы он получил все это? Я послал номера квитанций посылок, отправленных Катюше, может по ним можно проверить, где они застряли и почему она их не получила? Я послал ей музыкальные кассеты, два пальто, и другую одежду. Эту посылку Катюша не получила, хотя я отправил ее в первую неделю января, три месяца назад. В Америке мы постоянно информированы, что у вас имеет место воровство на почте. Известно, что посылки прибывают в твою страну испорченные, вскрытые и обкраденные. Как тебе это нравится? Возможно ли мне посылать что-либо Катюше без потерь? Может, я неправильно написал адрес? Или еще что-то сделал неправильно? Например, нам постоянно говорят: не посылать в письме деньги или чеки, они будут конфискованы или украдены. Буду благодарен тебе за сов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жалуйста, передай Катюше, что я получил ее третье напечатанное письмо. Я надеюсь сделать перевод в течение двух ближайших дней с помощью студентки из Латвии, которая учится здесь в колледже, и отвечу ей на это письмо в выходные. Не забудь сказать, ей о моей любви и преданнос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последнее, Катюшины клиенты упоминают, что они хотят производить товары, которые нужны местному рынку. Я полностью согласен, что это лучшее решение. Но тогда я не пойму, чего они хотят от меня? Я думаю, они просят меня разузнать про необходимое для этого оборудование. Тогда я отвечаю. Если они хотят производить макароны, например, то для этого продукта требуется специальная мука, которая имеется только здесь. У них есть поставщик? В Америке все хорошо упаковано, чего не скажешь о вашей стране. Я видел, много вещей продается не упакованными. Например, конфеты. В Америке, каждая конфета завернута и положена в коробку с другими 35-ю, затем 10 или 12 таких коробок укладываются в большую. Итак, бизнесмен, который будет продавать продукт, покупает пак для конфет из 10 коробок. Вся эта упаковка стоит денег, нужна бумага, веревки и пр. У них есть поставщик всего необходимого для упаковки продуктов, которые они будут производить? Есть ли у них поставщик бумаги, картона, коробок, клея или веревок, чтобы все это упаковывать? Все это часть производственного процесс . Я уверен, что им необходимо иметь таких поставщиков, но я не знаю, как у вас организован этот сервис. Множество деталей надо обсудить и как можно скорее, но языковый барьер остается проблемой и мы должны это постоянно учитывать. Но не надо огорчаться, мы выработаем общее решение. Скажи им, пожалуйста, чтобы они более четко выбирали направление работы. Я сделаю все возможное, чтобы определиться в этом направлении. Я постараюсь скооперироваться с ними по возможности скоре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хаил, если ты увидишь, что посланные тобой письма не получены мною, это значит что моя почта закрыта. Я постараюсь выйти на связь с нового адреса. У меня есть распечатка с твоим адресом, так что я сразу напишу тебе, как только получу новый адрес. Надеюсь определиться в ближайшие дни. Ответь мне, как только сможешь, на мои вопросы. Это всегда суетное время пока все организовывается, но скоро мы начнем наш бизнес и реализуем все, что обсуждаем сейча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слаждайся весенней погодой, как я это делаю зде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вой друг и товарищ. 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бизнесмен....Удивительно. Мы по-прежнему не поддерживаем идею об участие в бизнесе, но Джон продолжает свой монолог о коробках и бумаге. В конце концов, Катя получила эту несчастную посылку. Упаковка была так растерзана, что содержимое пришлось просто высыпать в сумку. Там действительно были две куртки, каталоги и еще какие-то вещи. Я не помню все ли, вложенное в посылку, было цело. Из этой посылки она подарила нам дорожный атлас США. Страница с Висконсином была разорвана и выглядела так, будто по раскрытому на этой странице атласу ходили грязными сапогами. Мы его слегка протерли, расправили страницы и пользовались для отслеживания маршрутов рабочих поездок Джона и разгадывания кроссвордов. Этот замечательный атлас и по сей день жив, лежит себе в ящике письменного стола в Севастополе. Тогда он нам показался невероятно подробным и полезным. Мы очень благодарили Джона. Представляю, как он над нами, дикарями, смеялся. Атлас был за 94 год и может, растоптали его не на таможне, а он попал под ноги самому Джону еще в 94 году. В Америке прошлогодние атласы беспощадно выбрасываются и заменяются на новые, которые печатаются каждый год. Но тот факт, что посылки доверять почте нельзя, был доказан. Но только не для Джона, это его не остановило, он сделал еще пару попыток выручить нас гуманитарной помощью. Посылал не только Катюше, но и нам пару паков макарон с сыром. Результат всегда был одинаков, посылка шла по пять-шесть месяцев и приходила изрядно потрепанной. Перед переездом Джон просит поторопить Катюшу с ответом, еще раз напоминает, что его электронный адрес закрывается через два дн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ой Миха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завтра я уже не смогу проверять email. Пожалуйста, посылай все сообщения в ближайшие 48 часов. Даже 36 часов, так как у нас сейчас 6:30 вечера, а после этого моя почта отключается. В письме, которое я отправил Катюше вчера, я просил ее сообщить мне информацию, необходимую для получения визы. Пожалуйста, поторопи ее с ответом. У меня не будет интернета пару недель в связи с моим переездом и новым почтовым сервисом. Так что будь терпелив и жди моего возвращения. Это огромное удовольствие разговаривать с тобой и контактировать с моими новыми друзьями в Крыму. Надеюсь услышу тебя скор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жон долго будет восстанавливать электронную почту. Катерина "углубляется" в бизнес, готовит презентацию в своем международном клубе "Ассоль". До сих пор она встречалась со своими клиентками в ближайшем к ее дому кафе, теперь сняла помещение. Я помогаю ей, печатаю приглаш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жон написал, что не забыл о просьбе мужа показать его резюме программистам. Но никому его так и не показ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6.04.96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ие Михаил и 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родолжаю радоваться, получая письма от вас и узнавая о событиях, происходящих в вашей жизни. Постараюсь показать твое резюме нескольким людям, которых может заинтересовать твой опыт работы и знания. Спасибо за помощь в изучении русского языка. В обмен на твои шесть кассет с уроками русского языка я подготовил коробочку чистых кассет, которые надеюсь передать тебе с моим другом Майклом. Он собирается лететь в Киев в конце месяца. Зима была суровая и мы давно не встречались. Если я не смогу выбраться к нему до его отъезда я вышлю их теб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давно я перебирал сувениры, которые купил в Киеве и Севастополе. Я поставил кассету с записью оперы, которую слушал в Киевском театре и очень захотелось побывать в этом театре еще раз. Преимущество культурной жизни на Украине, заставляет Америку стыдиться. Тебе повезло, что ты можешь наслаждаться исполнительскими талантами, и я немного завидую тебе. Мое сердце принадлежит твоей стране, я скучаю, по прекрасным людям, живущим в Севастополе и, особенно, по моей Катюше. Она заставляет меня много работать, чтобы иметь достаточно денег для приезда ее ко мне. Я молюсь, чтобы поскорей настал день, когда мы встретим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го наилучшего. 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сожалению, мы не ездили на премьеры оперы в Киев, даже ни разу не были в Киевском оперном театре. Правда были в Одесском и в Большом в Москве. Мы написали Джону, чтобы он не высылал кассеты, если не удастся передать их с Майклом. Если мы и получим их через пол года, то вряд ли на них будет возможно что-нибудь записать. Услуги нашей почты очень специфичны, а вот Майкл получил бы их через два дн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15.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шел еще один месяц, дело с оформлением документов топчется на месте, но Джон полон веры во всемогущество агентов и их способность организовать приезд Катюш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скресение. 21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ха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има вернулась этим утром после прекрасного вчерашнего субботнего дня. Сейчас 10 утра, а как будто семь вечера. Я только что пытался звонить Катюше, но она не отвечает. Я попытаюсь позвонить снова через час. Передай, что я люблю ее и скучаю с каждым днем все сильней. Вчера я звонил моему новому агенту в Чикаго, Ирене. Она работает над оформлением документов для визита Катюши сюда на 90 дней. Это новая и очень доступная система для визитов в США по приглашению. Многие люди со всего мира просят разрешение на поездку в США и эмиграци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жалуйста, Михаил, убеди Катюшу в моей любви и преданности. Ее голос звучит как пение птиц, как музыка в моем сердце. Храни Господь тебя и мою любимую Катюш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уважением Джаг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не надо Катю ни в чем убеждать! Она чувствует и понимает происходящее гораздо лучше на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торник, 23 апреля 96 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ой Миха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ереехал и пока не имею электронного адреса. Я пишу тебе с моего рабочего адреса, можешь отвечать на него. Надеюсь, что это письмо нашло тебя здоровым и преуспевающим. Все новости сегодня только о новом пожаре на Чернобыльской АЭС. Надеюсь что это достаточно далеко от вас, и ты вне опасности. Ты должен позвонить моей любимой Катюше и успокоить ее. Скажи, что я ее люблю и постоянно думаю о ней. Так бывает всегда после разговора с ней. Так много произошло для того, чтобы приблизить ее прибытие сюда и чтобы ее посещение Америки стало для нее и Маши временем наслаждения и узнавания нового. Моя новая работа это сплошные поездки, но я буду получать достаточно много денег и смогу реализовать мои планы. Я все устрою так, что Катюша сможет путешествовать вместе со мной, когда она будет здесь. Прекрасный и бесплатный путь увидеть Америку. Все поездки за счет компании. Я так рад этой возможности ездить вместе со дня ее прибытия и до отъезда, знакомиться с новым миром и жизнью в нем. Я надеюсь, эта возможность обрадует ее, и она будет счастлива, провести время здесь, путешествуя вместе со мной. Мысль о возможности частых поездок из страны в страну очень заманчива для меня. Поэтому я очень заинтересован в совместном взаимовыгодном бизнесе. Дорогой Михаил, пожалуйста, сообщи Катюше мой новый адрес. Я переехал в Омаху, штат Небраска. Я отправил два письмо, которые сейчас на пути к ней, и вот сегодня, наконец, я пишу с компьютера. Я с нетерпением жду, когда пройдут эти несколько дней до Катюшиной поездки сюда. Передай ей мои пожелания и мою никогда не увядающую любов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го наилучшего, Дж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ередала Катюше письмо и написала Джону. Часто я писала от имени и по-поручению моего мужа, он очень редко писал сам. О каком новом пожаре пишет Джон? 26 апреля десятая годовщина со дня той страшной аварии ... Мы узнали о ЧАЭС только после майских праздников, может и сейчас новый пожар скрывали?.... Да нет, я просмотрела в интернете историю Чернобыльской катастрофы, в 1993 году был пожар на третьем энергоблоке, а в ночь с 30 ноября на 1 декабря 1996 года АЭС полностью остановили и закрыли, так что газеты пишут о старом пожар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реда, 24 апреля .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ой Дж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олучил твое письмо и сразу позвонил Катюше. Она очень скучает. Я передал ей твое письмо. Она была бесконечно рада прочитать его. Это очень здорово и интересно. Она будет счастлива возможности путешествовать с тобой. Это отличная возможность увидеть Америку за казенный счет. Я сказал ей, что у тебя не будет почты через 36 часов. Она обещала ответить тебе скоро. Она целует тебя, любит и ждет встречи с тоб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илучшие пожелания, Миха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льше будут многочисленные и многословные письма-обсуждения поездки в посольство за визой. Сейчас апрель, а поедет Катя в Киев только в сентябре. До сентября она будет получать от Джона кроме заверений в вечной любви, наставления: как вести себя в посольств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ятница, 26-ого апреля 96 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ой Миха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асибо за ответ на мое письмо. Хорошо быть на связи с Вами снова. Спасибо, что передал мое письмо Катюше, и она знает о моих новых планах. Моя любовь к ней неизменна. Пожалуйста, передай ей и это письмо тоже. Я не буду отвечать приблизительно 10 дней, потому что снова уеду, однако, мой хозяин с удовольствием получит любую электронную почту от Вас, в то время как я буду в рейс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ая Катю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ет моя любовь и вдохновение. Я был очень занят переездом и, к сожалению, не мог общаться с тобой. Сейчас все позади и я пишу тебе снова. Я надеюсь, что это письмо находит тебя счастливой и в хорошем здоровье. День твоего приезда все ближе. Только вчера я говорил с моим другом в Чикаго относительно твоего обращения за визой, и я имею новости для тебя. Очень скоро ты должна получить письмо от компании, называемой Северо-западное Бюро путешествий ,Чикаго. В нем вложены официальное приглашение и утверждение поддержки. Эти бумаги ты должна взять в Американское Посольство, наряду с паспортом. На вопросы в посольстве надо очень убедительно объяснить свое желание посетить меня здесь, в штате Небраска. Я предлагаю тебе говорить, как мы встретились в прошлом году, когда я приехал, чтобы посетить ваш город и стали друзьями, что у нас много общих интересов. Я предложил спонсировать ваше с Машей посещение Америки, и возможность, изучить капитализм, что связано с твоей работой. Катюша, ты должны быть подготовлена объяснить твои связи с Украиной. Семья, дом, хорошая работа, имущество. Они не должны усомниться в том, что ты вернешься. Когда ты будешь здесь, мы найдем возможность оформить процесс эмиграции. Однако, я повторяюсь, посольство должно быть убеждено, что ты предполагаешь возвращаться и что ты имеешь много связей, обязывающих тебя вернуться. Маша сможет сопровождать тебя, если сумеешь правильно обосновать необходимость этого. Скоро я получу зарплату и тогда, я буду посылать тебе деньги, чтобы помочь в расходах на поездку в посольство. Пожалуйста, информируй меня относительно продвижения нашего дела. Я сделал предварительные запросы билетов для вас сюда на конец ма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я работа идет хорошо и теперь, когда пришла весна, я оптимистичен относительно выгодного лета. Я сделал некоторые захватывающие планы твоего пребывания здесь, но я не буду спешить, пока вы не прибудете, чтобы совместно обсудить их с вами. Я должен заканчивать, потому что я использую компьютер босса, в то время как он обедает, и время обеда заканчивается, так что , заканчиваю сейчас, но он обещал дать мне возможность продолжить письмо позже. Я люблю тебя, моя маленькая русская. Целую и обнимаю с нежностью и улыбкой на моем лице. Не падай духом, и скоро мы будем вмес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юбовь всегда, 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16.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это время Катерина еще не имеет загранпаспорта, так что ни о каких нескольких днях не может быть и речи. В ответ на попытки Джона вовлечь нас в торговый бизнес, мы попытались вовлечь его и Ирину в Крымско-Американский туристический бизнес. Наши хорошие друзья арендовали турбазу в горах, на берегу красивого озера. Рядом деревня, конеферма. Свой бизнес они начали, открыв детский летний лагерь. Планировали выкупить этот комплекс, продолжать развивать туристическое направление, открыть конноспортивный лагерь и заняться разведением породистых лошадей, создать собачий питомник по разведению кавказских овчарок. И у них уже были первые лошади и овчарки. Кремлевские мечтатели! Место очень красивое. Большой участок земли с постройками. Турбаза работала круглый год. Но, к сожалению, им не дали выкупить это в собственность. Нашлись более богатые покровителями желающие и ребят просто вынудили отступить. Угрозами, поджогами и прочими методами. Процветают те, кто сумел перехватить у них эту турбазу. Бизнесмены умеющие дешево купить, а еще лучше, украсть за взятку, и продать... Но в этот момент наши друзья были полны энтузиазма и с жаром начали реализовывать свои планы. Мой муж помогал им открыть сайт в интернете, рассылал рекламу, помогал перенести бухгалтерию и базу данных по отдыхающим на компьютер. Отличные молодые ребята, огромным желанием работать и верой в успех. Мы, пытаясь им помочь, послали предложения к сотрудничеству Тому с Ириной и Джон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просьбе Катюши, я прошу Джона прислать ей код, для получения денег и от себя предложение по бизнес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0 мая 96 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ет Дж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тюша просит тебя сообщить ей твой номер телефона или код, по которому она сможет получить отправленные тобой деньг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жон, у нас есть к тебе хорошее предложение по развитию туристического бизнеса. Это будет честное партнерство. Наши хорошие приятели, за которых мы можем поручиться, арендовали турбазу. Турбаза расположена в Байдарской долине - уникальном уголке горного Крыма, на берегу озера. Местность вокруг необычайно живописная: ущелья, водопады, буковый лес, целительный воздух, наполненный ароматом можжевельника. Рядом находятся лучшие морские курорты Крыма - Форос, Ласпи. Недалеко от этой турбазы и наш город-герой Севастополь и город-курорт Ялта. Предусмотрено несколько режимов отдыха: 1. самостоятельно, 2. совершить 10 дневной тур с автомобильным, конным, пешим, морским и подводным путешествиями. Стоимость отдыха на турбазе с 3-х разовым питанием 30-50 $ в день. Стоимость формируется в зависимости от количества человек в группе и продолжительности отдыха, чем больше, тем дешевле. Они готовы принимать группы от 4 до 12 человек сроком на 5-14 дней. Средняя цена тура на 10 дней для 1 человека группы из 6 человек 350 $. предусмотрены следующие услуг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микроавтобус для экскурсий и поездок на мор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ешие маршруты по уникальным местам горного Крым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онные маршруты и обучение верховой езд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чаи из горных тра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обслуживание переводчик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стреча в аэропорту или на вокзале и доставка обрат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етом работает детский лагерь. Стоимость путевки в него 300 $ за18 дн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жон ты писал нам раньше, что можешь организовать группу из 6 человек и рекомендовать им отдых у нас в солнечном Крыму. Передай им наше предложение. Катюша подберет экскурсоводов из своих клиенток. Такой отдых может сделать их счастливыми! Наши друзья очень честные и надежные партнеры. Они выполнят все условия договора. Если наше предложение вызвало интерес, мы напишем подробнее и ответим на ваши вопросы. Ты можешь дать наш email адрес всем, кто заинтересуется этим предложением или наш домашний адре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 сможете прекрасно отдохнуть и погреться под южным солнышком после холодной зим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свидания, Михаил и 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похоже, это письмо Джон не получил. У него начались заморочки с переездом, с подключением к новой электронной почте и т.д. и т. п. Это же предложение по туристическому бизнесу мы отправили Тому и Ирине. Мое письмо к ним, повторяло письмо к Джон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дравствуйте, Ирина и Т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терина приехала от бабушки, дома ее ждала "куча" писем от парней к ее клиенткам. Я передала ей твое письмо. Она соберет ответы на письма и сразу тебе напиш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рина, у нас созрело бизнес предложение по туристическому направлению. Во время праздников, мы встречались со своим хорошим приятелем, который работает на турбазе. Эта турбаза может принимать отдыхающих круглый год, в том числе иностранцев. Если эта информация Вас заинтересует, мы напишем подробней и ответим на вопросы. Тем, кого это заинтересует, можете дать наш ел-mail адрес или домашний адрес. Это честные и добросовестные люди, все обещанные условия и услуги будут выполнены и хороший отдых гарантирован. Можете рекомендовать эту турбазу для встреч и знакомств с девушками своим клиентам. Мы можем выслать рекламное описание турбазы на английском языке, если вы сможете дать такое объявление по email или напишите нам email адрес туристической фирмы, которую может заинтересовать наше предложени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го наилучшего. Михаил и 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 недолгой переписки по поводу отдыха на этой турбазе наше предложение не нашло отклика и не было реализовано. Мы верили, что из этой идеи могло получиться выгодное сотрудничество. У Джона возникли какие-то очередные проблемы с оформлением приглашения для Катерины, все "зависло" на мертвой точке. Катя опять теряет доверие к нему.... Джон нервнича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уббота, 11 мая 96 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ой Миха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разговаривал с Катюшей по телефону прошлой ночью и боюсь, что ничего не понял. Пожалуйста, ответь на адрес моего рабочего офиса, а не на этот, с которого пришло письмо. Этот адрес разовый, я пишу с дороги, просто заплатив за отправку этого письма с электронной почты. Заранее благодарен. Я молюсь о твоем благополучии и о благополучие твоей семьи. Весна оживила все вокруг, и я представляю как красива весна в Севастопол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есна в Севастополе действительно красивая. Первым зацветает миндаль. Склоны скверов и бульваров становятся бело-розовыми. Потом слива, алыча, абрикос, у нас эти деревья, растущие во дворах и около домов, зовут дичка. В детстве мы обрывали эту дичку совершенно зеленой. А сейчас, в мае, уж и листочки нежно-зеленые распрямились и сирень цветет, в Севастополе в мае почти лет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жон снова пишет Катюше про свою разбитую жизнь, про пламенную любовь к ней и уверяет в том, что делает все, чтобы ускорить их встречу. Эти письма не несут новой информации, но высвечивают занудный характер Джо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я дорогая и любимая Катю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сих пор я писал тебе, рассматривая наши мечты. Сегодня, я вижу, что ты спешишь и торопишь меня ускорить мои желания и мечты. Если мы не хотим одного и того же, то, пожалуйста, сразу сообщи мне твои желания и намерения. Пожалуйста, забудь все предыдущие рассказы и объяснения и послушай, что говорит тебе мое сердц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о повторяет сказанное уже двести раз, обрастая новыми деталя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звращаюсь в июнь 1991. В один прекрасный день я вернулся домой с работы, меня ждал полицейский. Он сказал мне, что моя жена хочет, чтобы я ушел из нашего дома, так как она подала на развод. Без объяснений и обсуждений она разорвала наши семейные отношения и повела меня в суд. Она обвинила меня в том, что я ужасно злой и несправедливый к ней и нашим детям. Она лгала и безоговорочно требовала развода. Я любил ее и был настолько слеп в моей преданности ей и детям, что оказался абсолютно не готов к ее лжи и злобным атакам. Несколько лет я страдал, эмоционально и мысленно, страдал от ее попыток разрушить нашу семью. Все мои мечты и надежды о семье, карьере, старости, единстве закончились, когда она ушла из моей жизни. Снова и снова, тысячу раз, она делала все возможное, чтобы рассорить меня с детьми и все, чтобы разрушить мою преданность Богу и церкви. Ее вера в Бога очень отличается от мо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я вера идет от изучения и преданности библии. Бог един для всего мир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согласовываю мою жизнь с моей верой в Бога как могу. Я верую, я послушаюсь, я доверяюсь Ему. Что бы ни случалось в моей жизни, я следую библейским заповедям, не отступаю от них ни в бизнесе, ни в семейной жизни. Даже когда я остался один, без семьи. Я просто существовал без целей и без мыслей, пока не совершил путешествие в Севастополь. И даже здесь меня ожидало разочарование, и я был отвергнут.... Но даже когда я сидел на автобусной остановке, на девятый вечер моего пребывания в Севастополе, я не переставал молиться снова и снова обращаясь к Богу с просьбой помочь мне, спасти меня. Он направил ко мне человека, который проводил меня на поезд. Меня направляли всю ночь, я ехал на поезде и в итоге вернулся туда, откуда уехал, на вокзал в Севастополь. Затем я был доверен военному, офицеру, который был прислан мне на выручку и, в конце концов, поселил меня в гостиницу. Здесь я, наконец, мог оставаться в покое и безопасности. Затем в мою дверь постучалась Ты! Как только я открыл дверь, все изменилось. С первого взгляда я был поражен твоими прелестными, грациозными манерами. Твои шаги были уверенными и мягкими одновременно. Я был мгновенно очарован. Я не был предупрежден о твоем появлении, но я был покорен твоим обаянием. Я старался совладать с собой и с моими чувствами, я заговорил с тобой и с Леной. Каждый твой ответ звучал как музыка. Обед, который мы заказали в гостинице, был праздником для меня. На следующий день твоя дочь очень понравилась мне. Твое поведение на работе впечатлило меня и вечером, за ужином, ты восхитила меня, как ни одна другая женщина, из встречавшихся мне в жизни. Я помню, как твое непринужденное поведение помогало мне чувствовать себя комфортно в твоем доме, с твоими детьми и друзьями. Потом мы поцеловались! Я был так горд, что ты проводишь вечер со мной, что мы вместе. Моя душа порхала бабочкой. С каждой новой встречей с тобой я чувствовал, что хочу проводить с тобой все больше и больше времени. Мы говорили на лучшем из всех языков! На языке любви! Любовь - мгновенно все мои мечты о семье, детях, жизни с любимой женщиной наполнили меня снова. Чувства, цели и намерения вернулись в мою жизнь. Даже прежде, чем я покинул Севастополь, я знал, что ты изменила меня навсегда. Я хотел быть с тобою всегда. Я хотел стать опорой для тебя, любить тебя, стать для тебя мужчиной, о котором ты мечтала с детства. Я хотел стать для тебя человеком, с которым ты хотела бы прожить до старости. Не сон ли это? Спрашивал я себя. Прежде чем вернуться я старался множество раз показать, что мое сердце отдано тебе. Я отдавал всего себя тебе, надеясь, что ты оценишь мои чувства. В тоже время я не мог предложить тебе много денег, удовольствий и удобств. Я предлагал тебе не легкую, комфортную жизнь, но жизнь в любви и согласии. Не делай ошибки, я не поместил тебя на пьедестал, как скульптуру, чтобы любоваться тобой, как произведением искусства. Я предлагаю тебе жить вместе, работать вместе и строить общую жизнь. Наша любовь будет сиять в темном и мрачном мире полном зла и нищеты. Мы можем стать примером того, как Бог может изменить жизни, которые ему доверились. Жизни Катюш и Джона. Если это то, что ты себе представляла, тогда я хочу, чтобы ты приехала и осталась со мной! Конечно, ты должна рискнуть и принять решение, от которого будет зависеть вся твоя дальнейшая жизнь, основываясь на чувствах, которые зародились в те шесть дней проведенных вместе. Я понимаю, что это будет несколько смелое и радикальное решение, но я хочу, чтобы ты была со мной и уверен, что смогу разделить свою жизнь с тобой, наполнив ее радость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ты говоришь да, ты должна делать следующе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Взять приглашение, которое мы послали тебе через северо-западное бюро путешествий, и ехать в ближайшее Американское посольство. В посольстве ты должна просить визу, для поездки ко мне в гости. Уверенно говори им, что мы друзья, что мы встретились в Севастополе, где ты работаешь в газете. Я советую тебе говорить решительно, убедительно, но в тоже время очень вежливо. Приглашение, посланное тебе, содержит заверение, что я буду спонсировать твой визит, сопровождать тебя и беру на себя роль хозяина на время твоего пребывания здесь. Ты должна просить визу и для дочери. Ты хочешь взять ее с собой в это путешествие с целью изучения Америки. Мы советуем тебе просить визу на 90 дней. Это должно убедить посольство в том, что ты вернешься, что у тебя в Севастополе хорошая работа, семья, друзья - все, чем ты дорожишь, и что никогда не бросишь. Когда ты получишь визу, ты должна немедленно контактировать со мной. Я буду заказывать и покупать билет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течение нескольких дней, после того как я буду знать, что виза получена, ты получишь билеты и список телефонных номеров, который должна будешь постоянно иметь при себе. Дальше останется собрать вещи и ехать в аэропорт, в соответствии с билетами. Я буду встречать тебя здесь, у таможни, так что ты сможешь без проблем ступить на землю Амери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проведем 90 дней вместе! Ты окунешься в здешнюю жизнь и, благодаря моей работе, мы сможем увидеть хороший кусок страны. Мы посетим несколько городов, переедем через горы и искупаемся в океане. Когда 90 дней подойдут к концу, если вдруг я начну раздражать тебя или тебе надоест Америка, или ты поймешь, что не хочешь связывать свою жизнь со мной, ты будешь вольна вернуться в свой любимый Севастополь без всяких обязательст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Если мы поймем, что наша любовь не прошла, а стала сильней, мы сможем пожениться и продлить твое пребывание в Америке. Бюро путешествий имеет целый список обстоятельств, позволяющих продлить визу, до тех пор, пока не получим от Американского бюро по эмиграции разрешение для тебя на постоянное проживание зде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я дорогая Катюша, очень прошу, не откладывай свою поездку в посольство. Я послал тебе 180 долларов, чтобы ты могла заплатить за все, связанное с получением визы. Не колеблясь, трать эти деньги, как этого требует ситуация. Я хочу быть с тобой и хочу, чтобы ты была со мной. Хочу, что бы ты приехала в Америку и, пожив здесь, больше узнала меня и мою жизнь, прежде чем сделать столь серьезный шаг. Это решение изменит не только твою жизнь, но и жизнь Маши. Я уверен, что ваша жизнь изменится к лучшему, но решение ты должна принять сама. Пожалуйста, пойми еще раз, я не богатый американец. Я могу много работать, я люблю тебя и сделаю все возможное для нашего счастья. Я люблю тебя и мне так тяжело без тебя. Пожалуйста, приезжай сюда немедленно и дай нам возможность начать новую жизнь вместе. Я уже не представляю себе жизни без теб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юблю всегда, 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же никакого разговора о невестинской визе не идет. Десятки раз повторяются одни и те же слова о вечной любви, а воз и ныне там. Катя уж давно поняла, что Джон не просто не богатый, он еще и прижимистый, или точнее, жадный. Ничего нового рассказать и предложить не может, мусолит свою историю. Может он рассказывает это не только ей и забывает, кому, что и сколько раз уже рассказал? Рассказывает с новыми и новыми подробностями. Но я не вникала во все эти подробности. Катя, приходя ко мне много говорила о своем женском клубе "Ассоль". Рассказывала, сколько писем получили девушки от американцев. Клуб работал, организовывались какие-то мероприятия, обеды. Велась активная переписка с Ирин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7.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тя продолжает свою деятельность электронной свахи. Прогресс приходит в ее деятельность - у нас дома появляется сканер и новый модем. Можно пробовать пересылать фотографии по компьютеру. В очередном письме муж предлагает Тому, как техническому директору агентства, послать две фотографии моих подружек по e-mail.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16 мая 96. Привет, Том. Я предлагаю попробовать посылать фотографии девушек по e-mail. Всего хорошего. Михаил. Это грандиозная идея! Давай попробуем! Привет всем, Том и Ири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мы попробовали. Все было хорошо, только дорого. Мы платили за каждый килобайт отправленной и полученной информации. Но это был шаг вперед в Катюшином бизнесе. Я не знаю, какой доход приносила ей эта бурная деятельность, но она с энтузиазмом развивала дело. Организовано все было просто. Девушки различались по номерам. Они платили, заполняли анкету, сдавали фотографию и получали номер: 001 Зоя, 002 Ира, 003 Зоя ... Если их 'выбирали', Катерина продавала их адрес. Некоторые, не дождавшись пока их 'выберут', уезжали работать в Грецию, Польшу, Турцию. Катя расширяет штат своих помощников. Кроме меня электронной почтой ее письма отправляет Ольга, одна из ее клиенток. Еще теплится надежда организовать отдых американцев на нашей любимой турбазе, но скоро она угаснет совсе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06.06.96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дравствуйте, Том и Ирина! Катерина принесла письмо для Вас. Для отдыха на нашей турбазе иностранцам никакого особого разрешения не требуется. В эти выходные мы собираемся сами отдохнуть семьей на этой турбазе и поговорить об этом. Когда вернемся, напишу подробно свои впечатления. Саша успешно выдержал экзамены в МГУ. Сейчас сдает выпускные экзамены в школе. Пиши нам свои новос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пожеланием всего хорошего, Лидия и Михаил. Письмо от Ка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ие Том и Ирина, Я еще до сих пор в Севастополе и даже не знаю, когда придет приглашение. Похоже, у Джона возникли с этим проблемы. Ольга уезжает в отпуск, поэтому письма посылайте на электронный адрес Михаила и Лидии. Посылаю вам фамилии двадцати трех девушек. 001 Зоя и 004 Елена уехали работать в Грецию. Ирина, нет ли писем для наших девушек? Если да, то по какому адресу они посланы? Были ли у вас проблемы с оформлением визы для вашей мамы? Пишите и посылайте нам побыстрее письма от мужчин, женщины очень их жду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наилучшими пожеланиями, Катери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реписка с Джоном шла оживленно, он даже находит жениха для одной из Катиных подружек, Жени. Зовут жениха Стивен. Подружка начинает переписку тоже с нашего компьютера. Я участвую почтальоном и в этой переписке. Письма быстро сближают эту новую пар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18.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друг Джон пропал с экрана нашего компьютера. С мая и до начала июля от него не было писем. Катя совсем загрустила, похоже было, что любовь Джона вдруг закончилась. Но это было не так, он занимался переездом, много работал, подключился к новой электронной почте и боролся с ее настройкой. Борясь с почтой он присылал нам одно и тоже письмо несколько раз, пока не получил от нас отв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ой Миха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шло много времени с моего последнего e-mail. Очень трудно настроить новую систему электронной почты здесь, по моему новому адресу в Омахе, Небраска. Пожалуйста, ответь сразу, если получил это сообщение. Также, пожалуйста, позвони моей Катюше и скажи, что мы восстановили контакт! Она должна знать, что я люблю ее и что у меня все хорош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 Джагг Смит. Просто, тестируем систему. Ответь словом "Elliot" и я буду знать, что все работает, и я снова могу пользоваться этим каналом связ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учив слово "Elliot" Джон активизировался! Четвертого июля Америка празднует день независимости. Абсолютно никто не работает. У Джона появляется возможность развлекаться с почтой целый день, что он и делает. Он пишет не только про любовь и бизнес, но и про своих дете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июля 96.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дия и Миха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жется, я окончательно понял, как отправлять письма с моей новой системы. Я только послал тест, и он принят твоим компьютером. Эта новая система имеет столько возможностей, что я еще не научился их полностью использовать. Но я буду продолжать изучать эту систему. Я написал тебе вчера и сегодня четыре письма, и все они вернулись. Затем я потерял их в компьютерном аду. Это меня замучило, но я верю, что разберусь. Пожалуйста, передавай привет моей любимой Катюше, скажи, что у меня все хорошо, насколько может быть хорошо, мужчине, без любимой женщины. Я использую ее имя, как имя моего компьютера, а сейчас использую имя ее дочери, как мой пароль. Нам с ней так много всего надо обсудить, что нам не переговорить этого до конца жизни. Прошу только помни, что я люблю мою Катюшу. Я думаю, она получила приглашение, которое я послал месяцы назад. Я послал ей 300 долларов для поездки за визой. Я надеюсь, ей хватило тех 180 долларов, которые я посылал ей недавно для получения паспорта. Вот номер, по которому она может получить эти деньги. Также сообщи ей мой новый адрес в Небраск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имею такие роскошные новости. Я разговаривал сегодня с мужем мой бывшей супруги. Он постоянно блокировал дороги к моим детям. Он действовал по указанию моей бывшей жены. Сегодня день независимости. Я позвонил и надеялся поговорить с детьми. Сына не было дома. Но я долго разговаривал с новым мужем моей жены, это был пустой разговор, но в заключение он рассказал мне о моих детях и пообещал больше не препятствовать общению с ними. Пять лет я пытался восстановить связь с ними. Пять лет изоляции от моих детей под предлогом заботы о них. Сегодня Бог ответил на мою просьбу и приоткрыл дверь. Пока это только щелочка, но и в эту щелочку я могу видеть то, что было от меня закрыто. Я танцую от радости, и если бы Катюша была со мной, я бы умер от счастья с улыбкой на лице. Ну ладно, достаточно обо мне. Как должно быть это замечательно, видеть своего сына на пути получения прекрасного образования. Я помню себя в 18 лет. Моему сыну Джиму сейчас 18. Он только окончил школу. Он хотел пойти в колледж этой осенью. Я понимаю, что сейчас его основные интересы гольф и бейсбол. Я надеюсь, скоро поговорю с ним са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тюша не волнуйся о моем здоровье. У меня все хорошо. Меня волнуешь ты и твои проблемы. Я ничего не знаю о твоей ситуации. Переехала ты в новую квартиру? Где ты сейчас? Где твоя дочь? Получаешь ты мои письма? Что с твоими доходами? Как твой женский клуб? Скажи мне, пожалуйста, не оказалась ли ты на улице, моя любимая? Я понимаю, что ты многие годы жила без меня, но сейчас я хочу быть в курсе твоих дел. В каком состоянии дела по получению визы? Я должен бронировать билеты, как только ты получишь разрешение на путешествие. Пожалуйста, молись и ищи поддержки у Бога. Моя новая квартира напротив Греческой православной церкви. Это близко к центру города, к маленькому рынку и аптеке. Все это буквально в нескольких шагах от квартиры. Еще рядом прекрасный парк, всего в нескольких кварталах. Как насчет пикника в этом парке? Приготовлю все, что ты пожелаеш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апечатал новую заметку. Я хотел написать еще, но все выходные настраивал электронную почту, и вот ты получила это письм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дия, ты говорила, что послала мне письмо, но я не получил его. Все, что я получил за два месяца, это короткое сообщение, пришедшее вчера. Пожалуйста, не беспокойся обо мне. Я путешествую всю неделю и только в выходные бываю дома. Пожалуйста, пошли бумаги снова, я буду изучать их. Если ты не сможешь ответить сразу, то не спеши с ответом, я буду дома через недел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олнце зашло, наступило время для фейерверков. Народ собирается смотреть. Я не люблю один ходить на фейерверк, но я буду наслаждаться этим за нас двоих. Скоро наступит рассвет и конец одинокой жизни. Скоро мы будем вместе. Что за прекрасный день это будет. Выше подбородок, девочка! Лучшая твоя фотография та, где ты около телефона с улыбкой от уха до уха. Этот блеск твоих глаз ведет меня встретиться с тобой скорее. Ты позируешь, положив подбородок на руки, и я с гордостью показываю всем эту твою фотографию. Я понимаю, что твоя жизнь не легкая, и стараюсь изменить ее и, преодолев трудности, мы будем вместе. Меня не пугают трудности, если приз - ты. Я верю, что Господь открывает нам то, что казалось, никогда не откроется. Пожалуйста, перечитай историю Руфи в Библии. Ее жизнь так романтична, наполнена трудностями и сложным выбор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 любовью, которая продолжает рас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хоже, он так и не получил бумаги от моих друзей с предложением сотрудничать в туризме, я повторила то электронное письмо. Сын оканчивал школу и уже успешно сдал экзамены в Московский университет. Пора было задуматься о предстоящих расходах на его учебу. Торговый дом, в котором я работала, разорили и я уволилась. С деньгами стало напряженно. После перерыва Джон с трудом вспоминал нас и участников нашей переписки. Может у него было несколько возлюбленных?</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ивет 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ак замечательно снова получить известие от вас. Я так запутался относительно работы этого нового интерактивного обслуживания. Я потратил кучу времени, прежде чем смог отправить вам сообщение и получил ответ . Это, наконец, удача, я способен отправлять-получать e-mail. Кто такая Ирина? Я рад слышать, что Катюша по-прежнему ваш друг.(?) Все эти трудности и потеря связи во время моего переезда, я боюсь, что она разуверилась в наших планах. Она такая замечательная и очень дорога мне. Мое знание русского совершенно никакое, а моя переводчица путешествует этим летом, так что мне еще долго ждать ее возвращения и возможности прочесть Катюшины письма:(. Пожалуйста, пусть Катюша пишет мне e-mail по-английски. Я хочу знать ее положение и планы. Я путешествую неделями и бываю далеко от дома. Так что не беспокойтесь, если не получаете от меня сообщений немедленно. Я получил письмо, подтверждающее получение Катюшей денег. Я жду от нее сообщения о получении визы и возможности путешествов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ы должны гордиться своим сыном, стремящимся получить образование. Михаил, сопровождающий сына и поддерживающий его в новой обстановке, в большом городе. Как это здорово для него. Как проходят выборы президента? Американцы проявляют к выборам большой интерес. Коммунизм побежден снова. Мне интересно ваше мнение о выборах и перспективах политических действий в вашей стране. Напишите мне об этом. Я заканчиваю свое письмо и отправляю его. Заверьте мою прекрасную Катюшу в моей любви и заботе. Я мечтаю обнять ее снова и увидеть ее замечательную сияющую улыбк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Американский друг навсегда, Д. Джагг Смит. 5 июля Дж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ая 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робовал отправлять по почте пол дюжины писем в этот праздник, но все они возвращались. Наконец, я думаю, что я освоил эту почтовую систему. Если это письмо получено, пожалуйста, ответьте на этот e-mail адрес, и мы будем соединены после долгого перерыва. У вас большие новости сегодня, Ельцин снова президент России. Как вы относитесь к этому? Американская перспектива - на то, что это будет окончательный конец коммунистам. Однако мы - не граждане, и мы не знаем действительности. Пожалуйста, объясни мне ваши идеи и перспективы. Я очень заинтересова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совершенно запутался и не знаю, что происходит с моей дорогой Катюшей. Отсутствие связи оставляет меня в полном неведении. Я обеспокоен ее ситуацией. Я понимаю, что ей придется самостоятельно справляться с трудностями до моего приезда в ноябре. Пожалуйста, расспроси ее относительно ее жилищных условий, квартиры, доходов, визы для путешествия, о Маше, о ее семействе, родителях, здоровье, настроени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преуспеваю, много работаю, пытаясь заработать, сколько возможно для ее приезда. Мое единственное и увеличивающееся желание видеть ее снова и быть с нею. Я вспоминаю ее улыбку, и это ободряет меня на пути к ней, моя душа стремится к ней. Из всех фотографий, которые она прислала мне, моя любимая та, где она у телефона с улыбкой от уха до уха. Ее улыбка освещает мои воспоминания и я смотрю на нее, когда чувствую себя одиноким и нелюбимым. Я мечтаю, о том дне, когда я сделаю ее такой же счастливой, каким она делает мен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мечательные новости от вас, о том, что ваш сын стремится продолжить его образование. Я желаю ему всего хорошего, и я уверен, что его мама и папа приложили все усилия, чтобы он шел по этому пу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аступила вечерняя прохлада, а я все переписываю и пересылаю это письмо, по крайней мере, шесть раз. Вчера и сегодня. Если это проходит правильно, то, наконец, откроется заблокированная дверь, которая разделяет нас эти последние три месяца. Ты сообщаешь, что послала мне письма. Я не ничего не получил, пожалуйста пошли их снова. Я имею только одно сообщение за почти три месяца, и оно пришло вчера. О том, что ты звонила Катюше, и что Михаил с сыном были в Москве. Я буду писать больше в следующий выходной, если это успешно прибыва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рузья всегда, 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19.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наконец, получили все письма о его проблемах с почтой, отправленные раз десять и передали их Катюше. Она примчалась к нам и написала Джон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ой дорогой друг, Ура! Я получила шесть твоих писем по e-mail. Теперь я знаю, что у тебя все хорошо и удачно. Я очень рада за тебя. А ты получил пять моих писем и четыре фотографии, отправленные в мае и июне на твой рабочий адрес? Твои три открытки, которые ты послал мне в мае и июне, я тоже получила. Я очень скучаю без твоих писем и беспокоюсь за тебя. Но сейчас, когда ты восстановил электронную почту, надеюсь, ты не будешь пропадать так надолго. Иначе твоя любимая Катюша будет плакать. Джон! Я тебя очень, очень люблю. Я так рада, что ты восстановил контакт со своими детьми. Я хочу быть в курсе всего, что связано с ними. Может быть, твой сын хочет учиться в Омахе? Я думаю, ты должен помочь ему в этом. Я оставила Машу у моей бабушки в Черноморске на все летние каникулы. У Дениса тоже все хорошо. Сейчас я живу у своей сестры. Мой женский клуб нормально существует. Одно плохо, сейчас у меня нет телефона, и это осложняет мою работу с клиентами. Твой друг Стивен пишет Жене. Дорогой, скажи мне, когда тебя можно найти на работе и дома? Я хочу знать, когда я могу писать тебе и ждать от тебя писем. Пиши мне много-много писем! Я очень жду и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Люблю всегда, Катю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атя мгновенно включается в переписку, любовная игра продолжается. Но 'борьба' Джона с компьютером идет с переменным успехом. Он подключает к этой борьбе профессионал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оя дорогая Катюша и семья Миртовы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в полной прострации с этим компьютером и почтой.... Никогда не знаю, когда письма приходят к тебе, а когда и почему нет. Совершенно непонятно как это все работает. Вчера я ходил в компьютерную компанию за разъяснением и брал уроки по работе с почтой. Дорогая Катюша, спрашивай в посольстве, на сколько они могут дать тебе визу. Бери на сколько они тебе позволят. Я не понимаю, почему приглашение так долго доставляется на твой адрес. Сразу сообщи мне даты, на которые ты получишь визу и я буду немедленно заказывать билеты. Надеюсь, когда я пишу тебе этим вечером, ты готова выехать в Киев за визой. Что за дурацкая ситуация создается этим компьютером! Это должно делать все проще, но нет, я совершенно запутался и неспособен работать с этой новой системой. Пожалуйста, будьте терпимы ко мн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оя любимая Катюша, я не получил твои компьютерные фотографии и письмо, получил только короткое сообщение от Лидии. Пожалуйста, пойми, это не ошибки Михаила или Лидии, это Я никак не могу научиться работать с почтой. Пожалуйста, скажи мне, как ты можешь контактировать с Холменом, когда я разорвал с ними все отношения? Как ты можешь заказывать им переводы, когда я за несколько сотен миль от них сейча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боюсь, я должен оставить работу и отправиться в школу, изучать компьютер, чтобы легко общаться с тобой с его помощью. Ха-ха! Расскажи мне о себе. Я понял, что у тебя все хорошо и прекрасно. Но скажи мне, ты хоть ешь что-нибудь, моя любимая? Как изменилась твоя ситуация с работой? Я рад слышать, что Стивен пишет твоей подруге, но я не видел его почти три месяца. Что мой брат Кен, написал? Он такой упрямый, как бык. Иногда мне приходится заставлять его пинками. Уже совсем поздно, я ужасно долго разбирался с этим компьютером, и вот все нормально работает. Надеюсь, скоро добьюсь успехов. Должно быть, тебе совсем скучно без Маши. Я скучаю по ней тоже, а ведь я был с ней только короткое время. Скажи ей, что я люблю ее и думаю о ней всегда. Мы возьмем ей котенка, когда она будет здесь вместе с нами, обещаю. Надеюсь, это будет правильный путь к тебе и к ней. У меня закрываются глаза и, если я не закончу, то усну, и моя голова упадет прямо на монито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покойной ночи, 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аконец почта налажена и письма 'ходят' между нашими компьютерами не сбиваясь с пути. На радостях Джон пишет каждый день. Похоже, что в тяжелой борьбе с почтой он забыл, что клуб 'Ассоль' международный! только благодаря Ирине и Тому из Холме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юль 14.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орогие Михаил и 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прошу прощения. У меня было так много проблем с моим компьютером и почтовым сервисом, начавшихся с моим переездом и я ненавижу это все. Я не мог понять получаешь ли ты мои письма и много других проблем. Однако все это разрешилось. Запомни мой новый адрес. Он, наконец, работает и я уверен, будет работать стабильно. Сейчас уже поздно и я буду писать подробное письмо мое любимой Катюше завтра. Передай ей, что деньги, которые я ей послал, ожидают ее в Западном объединении прямо сейчас. Они ждут ее получения уже неделю. До завтр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 любовью, Джаг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ля Джона Россия и Украина одно и то же. Все, кто говорит по русски, для американцев - русские. Мы же жили уже в другой стране и не выбирали Ельцина. Политика мало занимала нас. Философствовать об этом можно часами, но результат не изменится. Мы дети Советского Союза и сожалеем о развале одной большой страны.... Рассуждать же о политике на нашем "бедном" английском вообще невозможно. Но Джон продолжает спрашивать и мечтает разговорить моего мужа при встреч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скресение, 14 ию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орогие Михаил и 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ежде, чем писать Катюше, я хочу написать тебе. Какое-то время я был занят переездом, сюда в Омаху. Однако во время моих рабочих поездок и во время переезда всех моих вещей я сталкивался со многими проблемами, перевод регулярной почты на новый адрес, установка компьютерной почты, перерегистрация моей машины в новом штате, плюс разные другие труднос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аконец, я закончил все эти дела. Я имел мой компьютер работающим несколько раз, и я посылал тебе сообщения с моего нового адреса. Однако я не мог проверить, получаешь ли ты мои сообщения и путался много раз. В пятницу я сменил мою систему еще раз. В этот раз я нанял профессионала, разрешить мои проблемы. Он знал, как правильно подключить меня к интернету и настроить мою почтовую систему. Сейчас моя система работает хорошо, и я могу проверять мою почту и работать на компьютере. Можно отдохну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ихаил, ты должен высказать мне твое мнение о результатах выборов в России. Какое значение результат будет иметь для твоей семьи? Были ли выборы честными? У меня много вопросов, которые я хотел бы задать тебе, и перевод вполне понятен, когда мы говорим простыми словами и обсуждаем простые вещи. Но мне любопытно и интересно услышать твои рассуждения о политических перспективах в твоей стране. Я с нетерпением жду день, когда смогу встретиться с тобой и твоей семьей. Ты так здорово помогаешь нам с Катюшей, нам очень повезло. Давай пересмотрим все, что произошло с того времени, как я покинул Висконсин. Я получил пару сообщений от твоей жены, остальные, похоже, пропали. Сейчас я имею постоянный e-mail адрес. Нам надо вернуться к обсуждению наших ранее обсуждаемых и текущих идей. Всего наилучшего твоей семье и особенно твоему сыну, который стал студентом Московского университета. Ты должен гордиться и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вой друг 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ть на что свалить затянувшийся процесс оформления приглашения: сбои в почте! В каждом письме Джон оправдывает себя и ругает компьютер. Наконец Катюша получила бумаги от агентства. Но в приглашении в гости не было Машиного имени. Она терялась, что делать. Ехать одной, пытаться говорить о Маше в посольстве или еще пол года ждать нового приглаш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орогая Катю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ак твои дела, моя маленькая? Этот компьютерный почтовый бизнес ужасно раздражал меня, но, наконец, мой компьютер и почта работают. Потеряно так много времени и половина писем... Я не знаю, что происходит с тобой в последнее время. 1. Ты получила визу в США? 2.Ты получила деньги, которые я послал тебе? 3. Как дела у Маши и Дениса? 4.Ты еще не передумала лететь ко мне в Америк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послал тебе деньги, но думаю, что ты не получила их. Примерно две недели назад я послал тебе триста долларов через Западное объединение, которое имеет офис в Севастополе. Компания называется Украинская финансовая группа. Около шести недель назад я послал тебе сто восемьдесят долларов. Я считал, что ты получила их, но сейчас я не уверен в этом. Моя дорогая Катюша, что ты делаешь, чтобы обеспечить себя и Машу? Работаешь в газете? Почему ты переехала? Все ли хорошо у твоей сестры? Сейчас, когда наша связь восстановлена, я пытаюсь понять, что происходит с тобой. Я был в восторге, получив твое письмо на английском! Я горжусь твоими успехами в освоении моего языка! Ты прекрасно пишешь. Получила ли ты мои письма? Мои объятия и триста поцелуев? Как я хочу коснуться моими пальцами твоих волос и твоего, так любимого мною, лица, взять тебя на руки, показать тебе город и все-все время быть с тобою. Я жду, когда придет тот день, в который я встречу тебя здесь и поделюсь с тобой моими мечтами и идеями. Я только что проверил почту и обнаружил твое письмо, в котором ты просишь объяснить пару вопросов. Позволь мне ответи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Я заплатил туристическому агентству, чтобы они послали тебе официальное приглашение. Если они не включили Машу то это их ошибка. Когда ты будешь разговаривать в посольстве, ты должна говорить: ' Я и Джон друзья. У нас много общих интересов. Мы оба любим писать статьи для газеты. Он пригласил меня к себе в гости. Это прекрасная возможность для меня улучшить свои знания и образование. Еще это поможет мне узнать другую страну и ее правительство. Американцы имеют широкие возможности для публикации их статей. Джон познакомит меня с профессионалами в сфере образования и журналистики. Я хочу взять с собой мою дочь. Ей будет полезно познакомиться с другой страной и ее людьми. Америка интересна тем, что в ней соединены разные культуры и народы. Я связана неразрывными узами с Крымом, с Севастополем. Это мой дом. Моя сестра живет здесь, мой отец и бабушка. Я люблю свою страну. Джон говорил мне, что Америка очень отличается от Крыма, но, как и наша страна имеет много проблем и трудностей. Это моя мечта поехать и познакомиться с американцами, изучить их жизнь, их семьи. Постараться понять, что у них хорошо и что плохо. Надеюсь, вернувшись, я смогу описать мои впечатления, сравнить наши стран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ы должна просить визу на максимально возможный срок. Я не уверен, что это возможно, но проси визу на три месяца. Будь уверена, что я обеспечу твое пребывание здесь и посольство должно знать это. Я хорошо зарабатываю, как шофер большегрузного грузовика, в свободное время я пишу для газет и журналов, и меня печатают. Не пытайся обманывать. Будь внимательна в своих ответах. Отвечай то, что они хотят знать, но не говори того, о чем тебя не спрашивают. Ты должна уверить их, что твои связи с домом прочны и ты вернешься! Когда ты будешь здесь, мы можем изменить наши планы, если оба поймем, что хотим этого. Пока будем вместе наслаждаться жизнью, и ты будешь изучать Америку. Если Господь благословит нас, и будет помогать нам стать одной семьей, так и будет. Однако это очень важно для меня, чтобы мы оставались искренними в нашей вере и доверии к Богу. Нам не нужно прибегать к хитрости или обману, если Бог благословит нашу любовь, то соединит наши сердца. Не сомневайся в силе моей любви к тебе. Я люблю тебя. Моя любовь не уменьшилась. Я также как и ты живу ожиданием того дня, когда мы будем вместе. Но если Господь не позволит нам быть вместе, твоя жизнь продолжится и будет успешной. Ты так притягиваешь меня и я мечтаю быть с тобой. Однако больше всего в жизни я хочу, чтобы Господь благословил нас. Так много людей живут, не веря в существование Бога. Он есть и я не только верю в него, но и знаю, что он приходит ко мне снова и снова, он управляет моей жизнью. Я стараюсь следовать Ему на моем жизненном пути, но не для того, чтобы заслужить его благосклонность, а от бесконечной преданности и любви к Нему. Я хочу того же, чего Он хочет для меня. Жизнь, независимо от того где ты живешь, имеет свои трудности. Желание облегчить путь, которым мы идем, всегда сильное. Желание исполнить свои мечты еще сильнее. Мы оба знаем людей, которые стремятся контролировать все события в их жизни. Но для тех из нас, кто стремится быть христианином, достаточно отдать свою жизнь в руки Божьи и получишь все необходимое в жизни. Он влияет на наши жизни, мы реализуем то, что Он планирует для нас, сохраняя и направляя нас, индивидуально и совмест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жалуйста, продолжай верить в свое лучшее будущее, помогать другим своей добротой и грациозностью, любить Бога, оставаться преданной своей семь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одолжаю любить. 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ажется Джон надеялся, что Катя раздумала к нему лететь. Его миссионерская проповедь звучит очень трогательно. У Катерины будет достаточно времени и возможностей выучить инструкцию поведения в посольстве назубок. Джон еще не раз повторит ее в своих письмах с мельчайшими подробностя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20.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жон страстный болельщик. Он не смотрел бы телевизор, если бы не было спортивного канала. Благодаря его письмам об олимпийских соревнованиях, мы узнавали новости с Олимпиады раньше, чем они появлялись в наших новостя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А еще Джон помнит просьбу Кати 'поставлять' женихов для клуба 'Ассол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исьмо 27 понедельник 22 ию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орогая Катю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иветствую тебя с земли, на которой продолжаются международные олимпийские игры. Новости соревнований постоянно занимают все наши 'новости'. Только вчера Американские женщины победили Украинских в волейболе. Возможно из-за этого, ты сердита на меня? Ха, ха. Наши пловцы продолжают успех в большинстве выступлений. У нас даже появились две юных гимнастки, способные поднять нас на более высокое место после долгого отставания в этом виде спорта. В это трудно поверить, но одной из спортсменок, Доминике, только 14 лет. Она еще ребенок, а у нее экстраординарное чувство равновесия и она профессионально танцу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атюша, мы должны решить эту проблему с деньгами. Согласно правилам Западного объединения тебе надо получать каждое поступление денег отдельно. Этот номер 999 . Деньги по нему ты можешь получить в обменном пункте на Ленина, 47. Триста долларов ожидают тебя со второго июля. Если нужен номер моего телефона, то вот он. Я думаю этого достаточно, для получения денег. Сегодня я получил твое письмо по е- mail и был в восторге. Ты сама перевела письмо на английский??? Невероятно! На днях я встретил парня, который хотел бы переписываться с кем-нибудь из твоих девушек. Запиши его имя и адрес. Роберт Менер из Иллинойса. Робу 47 лет и он шофер, как и я, но работает в другой компании. Он владелец земли в Неваде, около города Елко. Его семья владеет огромными ранчо с тысячами коров и тысячи акров земли, чтобы разводить их. Он был дважды женат, и оба раза жены уходили от него. Он много и успешно работает. Его беда в том, что он был женат на американских женщинах, которые больше якорь в лодке мужской жизни, чем парус. Когда я встретил Роба, он был категорически настроен, больше никогда не иметь женщин в своей жизни. Его опыт с женщинами показал, что все они хотят денег, легкой жизни, жалуются и раздражаются, не хотят секса, эгоистичны. Он был разочарован во всех женщинах. Пока мы были вместе, мы рассказывали друг другу наши жизненные истории. Каждый раз, когда я рассказывал ему о моем путешествии на Украину, и особенно в Севастополь, он с трудом верил моим рассказам. Когда же мы расставались, он спросил меня, не могла бы ты найти ему подругу, которая написала бы ему письмо. Я уверил его, что ты сможешь помочь. Ты такая прелестная и отзывчивая женщина. Я уверен, что ты сможешь убедить нежную женщину смягчить его сердце в дальнейшем. Он хороший парень и очень жаль, что он потерял веру в любовь и нежность. Он говорил мне несколько раз, что он умрет одиноким стариком. Надеюсь, что мы сможем изменить его жизнь. Я вижу, что он верит в Бога и все, что я могу сделать для него, это молиться о не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атюша, расскажи мне о себе. Я многого не знаю о тебе. Какое у тебя образование? Как ты училась, расскажи мне, какие предметы ты любила учить и какие не любила. Расскажи мне о своих друзьях. В Америке дети рано определяются в том, чего они хотят достичь и выбирают предметы в школе в зависимости от этого решения. Как это происходит у вас? Колледж первая ступень специализированного образования. Все ученики всех школ имеют общие основные уроки и стандарты обучения. Все должны достигать определенного уровня знаний. Кто не достиг, остается на повторный курс. Как обучение происходит у вас в стран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сле долгих переговоров и обсуждений возможных проблем, на прошлой неделе, у меня появились прекрасные перспективы для бизнеса. Возможно, что мы сможем стать партнерами и начать совместный бизнес. Мой потенциальный партнер будет жить и работать на Западном побережье Калифорнии. Я перееду снова, на этот раз в Нью Джерси, ближе к Нью-Йорку. Ты должна за меня молиться. Это было бы просто прекрасно. Очень хорошие деньги, с неограниченной перспективой роста. Если это не получится, то Нью-Йорк лучшее место для бизнеса, который я планировал с севастопольскими партнерами. Но хватит о бизнесе. Это не главное в жизни. Главное это любовь и семья. Расскажи мне о себе. Я люблю читать твои рассуждения о том, что ты будешь говорить в посольстве при получении визы. Но больше всего я хочу узнавать все о тебе, о твоей жизни. Я хочу знать, что ты чувствуешь, что любишь и чего хочешь. Могу ли я помочь тебе? Сколько денег понадобится тебе на поездку в Киев? Я собираю посылку специально для Маши. Я думаю, ей нужны мои крепкие объятия, а мне наша борьба с ней и ее растрепанные волосы. Говоря о ее растрепанных волосах, я думаю, может быть, ее мама позволит мне как- то бороться с ними? Я должен немедленно заканчивать и отправлять это письмо. В моем сердце каждый шаг нашего пу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Люблю Д. Джагг Смит. PS. Передавай привет нашим друзьям Михаилу и Лидии. Надеюсь однажды встретиться с ни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Ага, значит бизнес все таки не главное в жизни! У Катюши все еще нет заграничного паспорта, она не может без него ехать за визой. Она умеет очень быстро тратить деньги и на паспорт все время не хватает. Ну что поделаешь, если денег много не быва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ои муж и сын вернулись из Москвы. Саша успешно пошел собеседование, официальный приказ о зачислении должен быть подписан в ближайшие дни. Племянница мужа, всего на пол года младше нашего сына, они вместе сдавали экзамены в МГУ на мехмат и вместе поступили в лучший университет страны. Мы были счастлив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3.07.96 Михаил Джон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ивет, Дж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с сыном вернулись из Москвы. Собеседование и тестирование прошли успешно. Официальное зачисление должно произойти в ближайшее время. Я очень доволен и горжусь своим сыном. Теперь у меня появляются новые финансовые проблемы. Стипендия в университете очень маленькая, а жизнь в Москве очень дорогая. Я хочу, чтобы сын занимался только учебой и поэтому мне придется оказывать ему солидную финансовую поддержку. Однако мои доходы сейчас невели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чень рад за тебя, что ты будешь иметь возможность встречаться с твоими детьми. В каком городе они живут? Приезжайте все вместе к нам в гости, или отправляйте только детей. Им, наверное, будет интересно встретиться с нашими деть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еперь о политике. Я не интересуюсь политикой. Меня больше увлекает работа, наука и программирование. Я также не принимал участие в выборах в России. Я являюсь гражданином Украины. Однако, находясь в России, я имел возможность наблюдать за выборами. Все средства массовой информации очень активно агитировали за текущего президента. Это не очень справедливо. Многие люди голосовали против него. Очень мало людей, которые хотят возврата коммунистов, но очень много людей недовольных сегодняшней политикой президента. Много совершалось ошибок: война в Чечне, развал в экономике, развал СССР. Для нас важно, чтобы была возможность нормально жить и работать. Это главное. У вас, наверное, выборы президента проходят точно также. Сейчас намного интереснее наблюдать за Олимпийскими играми. Вы можете присутствовать на соревнованиях. Я бы с удовольствием посмотрел соревнования по легкой атлетик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егодня мы получили твое письмо #27. Передали его Катюше. Она очень рада. Катюша надеется, что скоро получит свой иностранный паспорт. Она спрашивает: если посольство не даст визу для Маши. Что делать? Оформлять визу для себя одной? Или ждать нового приглашения? Она ответит тебе в ближайшее врем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ихаил и 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лимпиада отвлекает Джона, но идея вести торговый бизнес с Украиной не оставляет его. Мы с удовольствием узнаем новости олимпиады, и без удовольствия читаем о бизнесе. Прямо идея-фикс этот международный бизне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6.07.96 Четверг вечер 11:30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орогие Михаил и 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здравляю вас, мои друзья. Я задержался с ответом, потому, что я хотел посмотреть результаты женской гимнастики сегодня вечером. Поздравляю - юная леди Лидия Пополкова с Украины Олимпийская чемпионка. Я извиняюсь, если неправильно написал ее фамилию, но Лидия была великолепна! Пол пути соревнования 15 девушек отделяла одна десятая балла от победы. В течение третьего раунда все американские девушки, которые победили командно во вторник, снизили свои баллы. К последнему туру остались: одна девушка из Китая, три из Румынии, две из России и одна, Лидия, с Украины. Все они имели шанс победить. В финальном выступлении Лидия выступила блестяще и затмила остальных. Она была прекрасна и заслуженно стала Олимпийской чемпионкой, лучшая в мир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рад за тебя и твоего сына. Это здорово, что вы успешно съездили в Москву. Я уверен, что твой сын будет благодарен тебе за все эти дни проведенные вместе. У него впереди много возможностей. Твоя озабоченность платой за обучение типична. Я смеялся, читая твои комментарии о деньгах. Михаил, ты рассуждаешь как американец! Все отцы заботятся о своих семьях, и порой это бывает не легко. С Божьей помощью, мы находим силы обеспечивать наши семьи. В Америке, отцы, как ты и я, находят вторую работу, которую ненавидят, потому что она не оставляет нам времени на общение с семьей, с теми кого мы любим. Но мы вынуждены делать это, наши дети и наши жены должны иметь все необходимое. Мой друг, будь сильным и бодрым. Скоро наши дети уедут из дома, и будут жить своей собственной жизнью. Но они всегда будут помнить с благодарностью все, что ты сделал для них. Когда для них настанет время чем-то жертвовать для блага семьи, они поступят также как ты сегодня. Они научатся этому у тебя. Я так рад, что узнал тебя, и что мы стали друзьями. Привет моей Катюш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Через 25 часов наступит день моего рождения. Для моей Катюши я пригласил на обед мою переводчицу. У нее есть дочь, немного старше Маши. Я получил поздравление от Катюши и Маши сегодня и улыбаюсь до сих пор. Ты можешь подразнить Катюшу? Раз она не приедет ко мне с визитом в день моего рождения, я пригласил на ужин мою русскую переводчицу, чтобы вместе отпраздновать мое старение. Спроси, не прислать ли ей фотографию, как мы прекрасно проводим вечер вместе? Я шучу, ха-ха. Михаил, если ты сумеешь хорошо разыграть Катюшу, это должно разозлить ее. После ее гнева, скажешь ей, что это всего лишь шутка, игра. Она сразу поймет, что это я подучил тебя дразнить ее. Я часто играл и дразнил их обеих, Катюшу и Машу, когда был с ними. Ты можешь спросить ее о нашей первой вечерней прогулке. Я ловко делал подножку Маше на прогулке и затем стал копировать ее неуклюжую походку. Мы смеялись и дурачились, и потом они старались копировать меня. Мы с Машей так хотели купаться в море ночью, а Катюша остановила нас. Нам было хорошо и весело вместе, я очень скучаю сейча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ихаил, знаешь ли ты компанию 'Icomm Limited' в Севастополе? Матвей Сеулов представитель этой компании, с которым я должен контактировать. Я просмотрел старую рекламу этой компании и, в добавок, позвонил ее инвесторам и партнерам в Америке. Я очень заинтересован возможностью присоединиться, но хотел тебя просить узнать что-нибудь о нем или об этой компании. Законна ли их деятельность и как я могу начать сотрудничать с ними, если у них хорошая репутация. Я вижу, он участвует в двух различных бизнесах : 1. Электрические понижающие трансформаторы, производство которых расширяется. Их все больше появляется на Европейских рынках. 2. Интерес в производстве алмазов и ферросплавов. Оба продукта используются в производстве. Видно, что компания расширяет свою деятельность и хочет занять большую часть общего рынка этой продукции. Сообщи мне, что ты об этом знаешь. Отсюда это выглядит заманчиво для инвестирования и контакта. Мне необходимо собрать больше информации, прежде чем начать обсуждать риск этого сотрудничества. Да, чуть не забыл. Этот человек, Матвей, имеет дело с образцами яхт и, по-видимому, их продажей в Америку. Я думаю, им нужны представители и продавцы, это меня тоже интересует. Во всяком случае, адреса офисов, телефоны и имя представителя этих компаний одинаковы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адеюсь, когда я отправлю это письмо и проверю почту, то найду письмо от Катюши. У меня только одно желание, иметь ее здесь, рядом со мной прямо сейчас. Это сделало бы мой день рождения лучшим из все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ередавай привет своей жене. Вы можете гордиться и отпраздновать победу юной Олимпийской чемпионки, прославившей вашу страну. Она не только прелестна и талантлива, но и хорошо профессионально подготовлена. Завтра утром ее еще раз увидят все в Америке по телевидению, а потом и по всему миру. Это было прекрасное выступление. Я надеюсь, ты смог посмотреть его. Сейчас пятница, раннее утро и засыпаю прямо за компьютером. Я заканчиваю свое письмо, мой друг, и отправляю его к тебе в эту минуту. Спокойной ночи, вернее доброе утро тебе и твои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сего хорошего, 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у достает уже своим бизнесом. Нет денег для любовницы, экономит на билет, а будет торговать яхтами. Нормально? К тому же забыл, про разницу во времени. Если у него наступало утро, то у нас было за полден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6.07.96 Михаил Джон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ивет Дж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ы завидуем тебе. Ты можешь смотреть Олимпийские игры в полном объеме. К сожалению, русское телевидение транслирует только отдельные финальные выступления русских победителей и призеров. Украинское телевидение ведет трансляцию на Украинском языке, который нам совсем не понятен. Про нашу чемпионку мы сначала узнали из твоего письма. А позже посмотрели заключительную часть ее выступления по телевизору. Она сказала, что Американские болельщики поддерживают только своих спортсменов и абсолютно не приветствуют других, как бы хорошо те не выступа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огда я передавал твое 27-е письмо Катюше, она сказала мне, что помнит день твоего рождения. Она собиралась придти к нам в субботу, чтобы отправить тебе письмо и поздравить тебя по телефону. Но сегодня днем Катюша неожиданно позвонила мне на работу и сказала, что она получили телеграмму от бабушки, с просьбой срочно приехать к ней. Так что они с Машей уехали в Черноморск к бабушке на все выходные. Она просила поздравить тебя от ее имени и сказать, что она любит тебя. Сказала, что надеется получить паспорт на следующей неделе и поедет в посольство в Киев за визой. Катюша обещала позвонить мне, в том случае если ей придется задержаться в Черноморске. Еще она обещала прийти к нам и написать тебе сразу, как только вернется в Севастопол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го хорошего, Михаил и 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уда так срочно уехала Катерина? В Черноморс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21.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 день рождения Джона Катя позвонила ему и поздравила. Он был счастли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7 июля 96. Джон Катюш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атю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ы сделала меня счастливым! Что за прекрасный сюрприз твой звонок два часа назад! Катюша, ты знаешь, как сделать меня счастливым. Какая удача, что ты есть в моей жизни. Маша, я слышал твой сладкий голосок. О, планы, которые я имею для тебя, моя девочка, грандиозны. У моей переводчицы есть дочь Лида. Она немного старше тебя, ей 14. Будь уверена, что она станет твоей подругой. Я слегка поддразнивал ее, когда мы обедали вместе, несколько дней назад. У нее такая хорошая улыбка и аппетит. Ха, ха! Я, вероятно, буду дразнить ее насчет еды и в следующий раз, когда мы встретимся. Она любит клубничное мороженое со сливками. Катюша, печальная новость! После разговора с тобой я включил телевизор, передавали, что на Олимпийском поле взорвали бомбу. Террорист установил бомбу в большом парке, рядом со стадионом. Охрана эвакуировала людей после происшествия. Одна женщина и турецкий журналист были убиты. Наш президент в ярости. Он обещает, что правительственные войска будут охранять Олимпийские соревнования. К счастью, игры будут продолжаться, согласно расписанию, но больше охраны будет задействовано. Олимпийские игры транслируют по несколько часов каждый день. По крайней мере, 6 часов в день посвящены этим состязаниям. Это замечательно для нас видеть столько лучших атлетов со всех континентов. Украинская гимнастка выиграла золото. Я думаю, вы сможете смотреть больше соревнований по интернет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хоже, я послал много писем по неправильному адресу. Вчера вечером я встречался с моей переводчицей, чтобы прочитать твое последнее письмо и обнаружил это.</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Ты спрашиваешь, почему я не писал тебе. Это не так! Обнаружилось, что я неправильно записал твой адрес. Я посылал письма по твоему старому адресу на абонентский ящик 10. Теперь я посылаю всю почту на абонентский ящик 5. Я люблю тебя и ты не должна сомневаться в моих чувствах. Твои фотографии окружают меня всюду в моей квартире, но и без них ты всегда в моем сердце. Я смеюсь, каждый раз, когда читаю про троллейбус во многих твоих письмах. Рад слышать, что ты сейчас любишь ездить в автобусе даже больше, чем тогда, когда я был с тобой. Я так хочу, чтобы ты была здесь со мн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звонил моему другу Майклу в Миннеаполис прошлой ночью. Меня очень расстроило его решение развестись с Татьяной. Он чувствует, что она лгала ему много раз. К тому же она не честная в своих поступках. Он посылал ей несколько часов, для учителей в школе, которую мы посещали. Вероятно, она не передала их, и Майкл очень сердит на нее за это. Да и деньги она тратит без счета. Они имеют много проблем, и чувствую, во многом с помощью Лены. Я всегда предупреждал Майкла, что Лена прекрасная женщина, но сложная. Большую часть времени она жонглирует девичьими сердцами, обещает и все без результата. Я не верю Лене и полностью разорвал с ней отношения. Я думаю, Майкл начинает понимать, что может я и прав. Я хочу, чтобы ты тоже не доверяла ей. Я уверен, что Михаил и Лидия, настоящие друзья и им можно верить и доверя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жалуйста. Катюша, ты не должна рассказывать всем своим друзьям о связи со мной. Это приводит к тому, что тебе приходится платить за все больше. В вашей стране бытует неправильное представление, что все американцы богатые. Это не так. Может быть, наши условия жизни лучше, но жизнь у нас гораздо дороже. Людям приходится работать так же много и тяжело, чтобы обеспечить свои семьи необходимым, как и вам здесь. Я уверен, что основные разногласия между Майклом и Татьяной произошли оттого, что она хвасталась своим мужем американцем. Она окружила себя дорогими вещами. Если Майкл разведется с нею, и перестанет посылать деньги, ее жизнь станет тяжелой, и она будет считать себя несчастной, ругать всех американцев и всех мужчин. Я надеюсь, ты понимаешь мои рассуждения. Что касается нас, я думаю, мы будем счастливы, потому, что нам удалось избежать таких трудностей. Я так терпелив и с верой в Бога, мы преодолеем все в нашей жизни. Майкл имеет достаточно денег, чтобы покупать все, что захочет. Я полагаю, он сам отвечает за свои действия, однако он подозрителен и полон сомнений. Я же, наоборот, влюблен и всему радуюсь. Ты всегда со мной и я вижу наше будущее, и это вселяет в меня надежду. Мои усилия будут вознаграждены скоро и ты, которая в моем сердце, скоро будешь в моих объятиях. Я буду ждать. Привет нашим друзьям, Михаилу и Лидии. Я думаю о встрече с ними в свой следующий визит. Надеюсь, мы вместе сможем встретиться с ними в один прекрасный ден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Люблю всегда. Д.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У тебя такой чудный голос! Я так люблю слышать теб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не была знакома и никогда не видела Лену, Майкла и его Татьяну, поэтому ничего сказать про них не мог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исьмо 28. Вторник 29 июля. Дж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оя дорогая Катю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Это только короткое сообщение. Я написал тебе длинное письмо и завтра оно будет отправлено в путь к тебе почтой улиткой. Я продолжаю мечтать о том, чтобы ты была здесь, со мной. Наверное, я надоел тебе своими жалобами, мечтами и комментариями об одном и том же. Но только ты сейчас в моих раздумьях и только олимпийцы способны вытеснить мысли о тебе. Почти каждый день в спортивных программах показывают специальные репортажи о твоей стране. Они делают репортажи о звездах олимпиады. Сегодня вечером юная гимнастка Лидия с Украины опять победила в своем выступлении и снова выиграла золотую медаль. У нее такая очаровательная улыбка! Я вижу тебя и Машу, когда сморю на не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вой телефонный звонок на день моего рождения был таким прекрасным подарком! Я проснулся от телефонного звонка и пришел в восторг, услышав твой голос. Я не понимал твоих слов, но я использовал все мое воображение и все слова моего языка, чтобы вообразить, то, что я слышал. Дразнил тебя наш друг Михаил, как я советовал ему? Ха, ха! Я говорил ему, что пригласил мою русскую переводчицу с ее дочерью на обед, потому что ты не могла присутствовать на моем именинном обеде. Я говорил, что буду обнимать и целовать ее, представляя себе, что это ты. Ха, ха, ха! Но я не делал этого. Не обижайся на Михаила, он делал это по моему поручению. Ты же знаешь, что я люблю подшучивать над тобой и Машей. Помнишь нашу первую прогулку у моря? Мы шли вдоль самой кромки воды и ели фисташки. Я старался сделать Маше подножку, пока мы шли вдоль берега. Нам было весело. Ты и Маша съели все фисташки. Каждый раз, когда в магазине я вижу фисташки, мое желание видеть вас рядом становится особенно сильным, я не могу дождаться того дня, когда смогу купить вам фисташки здесь. А помнишь, как ты чуть не столкнула меня в море той ночью? Я до сих пор со смехом вспоминаю, как ты неожиданно испугала меня, думая, что я прыгну в воду и меня будет спасать милиция. Это было чудное время! Почему оно закончилось!? Я не дам ему закончиться! Я молюсь за тебя. Молюсь и прошу, чтобы у тебя все было хорошо. Я скучаю без тебя. Прежде чем я уеду: ты посылала мне письма по адресу Омаха, Небраска? Это и есть правильный адрес, в отличие от того, который ты видишь на моих конверта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Любящий тебя всегда 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22.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ейчас мы еще раз услышим историю знакомства Джона с Катей, но это будет звучать совсем иначе. Лена привела Катю брать у Джона интервью(?). А раньше говорил, что они познакомились в школе... Что-то не стыкует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исьмо 29. 10 августа. Джон Катюш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оя дражайшая Катю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был дома10 дней и, вернувшись, был счастлив обнаружив на моем компьютере письма от тебя и от Михаила ,ожидающие меня. Верь мне, когда я говорю, что обнимаю мою подушку и представляю, что это ты. Так я читаю твои письма, в которых ты пишешь, как мечтала быть со мной на мой день рождения. Спасибо тебе за все добрые и ласковые слова, которые для меня слаще меда. Это пытка для нас, не быть вместе.... Будь терпелива и продолжай верить в исполнение нашей мечты, мечты стать одной семь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расскажу тебе историю любви олимпийского чемпиона, молодого человека из Китая и юной леди из Финляндии. Они встретились на улице. Она спросила его, как пройти к гостинице, когда путешествовала с родителями. Они полюбили друг друга. Пять! Пять долгих лет они боролись с многочисленными эмиграционными и другими препятствиями, прежде чем смогли жить вместе. В течение соревнований камеры много раз показывали ее взволнованные глаза, следящие за его блестящим выступлением. Он стал абсолютным чемпионом, однако никаких эмоций мы не увидели на его лице. Но она не могла сдерживаться. Ее лицо сияло от радости и во всем мире не было никого счастливее ее. Их семьи и их образование абсолютно разные, но это не помешало их огромной любв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атюша, моя любимая, моя маленькая русская! Ты должна верить в нас. Пол мира разделяет нас но, пожалуйста, несмотря на это, не сомневайся в моей преданности тебе. Ты женщина моей мечты и должна быть со мной. Когда мои глаза смотрят на твою фотографию, твоя улыбка наполняет меня надеждой на наше общее будущее. Пожалуйста, всегда помни о силе молитвы, которая ведет нас. Господь руководит мною. Я горел желанием найти женщину, с которой могу пройти весь жизненный путь. Не просто женщину, а ту, которая не только владела бы мною. Но и поддерживала в трудные минуты жизни, которая верила бы в меня и наши семейные отношения не зависели бы от трудностей. Я шел в твою страну с надеждой и мечтой встретить такую женщин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 моему глубочайшему разочарованию, я был обманут и одурачен Леной. Она устраивает мне встречу с женщиной, но она не та единственная, которую Господь предназначал мне. Однако в течение этого испорченного путешествия, Господь исправляет случившуюся ошибку и приводит тебя в мою жизнь. Господь помогал тебе окончить школу, получить высшее образование в области русского языка и литературы. Он направляет тебя в газету, которая нанимает тебя писать для них. Это все происходит в ответ на наши молитвы. Мы встретились. Помнишь необычные события, которые предшествовали нашей встрече. Ты пришла писать историю об американце, который приехал в ваш город. Я сидел совершенно один, в чужой стране молился и просил Бога о помощи. Я был один, без друзей или знакомых, безо всяких планов. Я был вытолкнут на улицы и не мог ни кому рассказать о своей беспомощности. Я был почти без денег, уставший и потерянный. Вытирая слезы разбитого сердца с глаз, я встал на стук и пошел открывать двер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а пороге стояла ты, женщина, которая пленила мое сердце, мое воображение, мою любовь. Ты была робка и сконфужена, а я чувствовал себя дураком, представленный тебе как звездный актер. Ты была так спокойна и вежлива, а я выглядел клоуном, стараясь вызвать улыбку на твоем лице. Я рассказывал тебе свою историю и понимал, что выгляжу глупо. Но я так хотел, чтобы ты поняла, что у меня на душе. У меня почти не осталось денег, и не мог тратить их на тебя, но, к моему удивлению, ты не придавала этому значения. Я старался говорить с тобой так, чтобы ты перевела и поняла голос моего сердца. Ты пригласила меня к себе домой, познакомила с сыном и дочерью, которые отражали твое лицо, переданное им тобой. Вы были прекрасны не только внешне, твое сердце и душа были даже прекрасней твоего лица. Тебе не были нужны мои деньги, почти без них, мы прекрасно проводили время вдвоем. Наш совместный ужин на второй день знакомства. Мы спускались к морю с Машей. Ты ела фисташки, мы шли вдоль берега и смотрели на корабли, уплывающие в туманную даль. На следующий день мы устраивали проводы Дениса в армию в твоем доме. Мы гуляли ночью под самой лучшей в моей жизни луной. Ты поехала со мной в Киев, чтобы проводить меня на самолет. Я проснулся, обнимая теб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Утром, расставаясь с тобой, я сотый раз старался показать тебе, что ты вошла в мое сердце. Языком жестов и всем своим поведением я показывал тебе, что мое сердце принадлежит тебе. Катюша, дорогая моя, с невыносимой грустью, со слезами на глазах, я оставит тебя в аэропорту Киева. Ты осталась в моем сердце, и не было ни одного дня, чтобы я не мечтал быть с тобой вместе снова. Я ЛЮБЛЮ ТЕБЯ! Я люблю тебя всей душой и телом! Я закрываю глаза, вижу тебя и счастливая улыбка появляется на моем лиц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роверил Западное объединение банка и вижу, что ты забрала деньги, которые я послал тебе для поездки в посольство. Дорогая, тебе надо бы открыть счет в банке. Если у тебя будет банковский счет я смогу посылать деньги из своего банка прямо на твой счет. Все что мне будет для этого нужно это имя твоего банка и номер твоего счета. За мизерную плату я смогу переводить деньги со своего счета на твой электронно, из банка в банк. Не надо будет пользоваться услугами посредника. Подумай об этом. Это упростит поучение денег от меня. Сейчас, когда я пишу это письмо ты, наверное, едешь в поезде в Киев... Я надеюсь, твое путешествие завершится успешно, и ты получишь визу, разрешающую тебе прилететь ко мн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жалуйста, думай о том что ты легко добьешься успеха для Маши. Если она сможет полететь с тобой прямо сейчас, будем благодарить Бога за это. Если ей не дадут визу, пожалуйста, прилетай одна! Мы будем обращаться к консулу здесь и узнавать, что нужно делать, чтобы она воссоединилась с нами. Если не удастся добиться успеха в этом вопросе, после 90 дней мы вместе вернемся к тебе на Родину и будем снова делать все необходимое для разрешения на ее выезд. Поверь, Маша всегда будет с нами. Если мы и расстанемся, то лишь на короткое время. Мы будем просить помощи у правительства США. Оно поможет нам, если ты будешь здесь. Мы должны молиться и соблюдать все законы. Господь в силах разрешить любую проблему, только мы оба должны молиться и верить. Но Он также может сделать любое дело безуспешным, чиня препятствия, как человеку, так и всей наци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опросы, которые я задаю тебе о семье, образовании, мечтах, работе это просто попытка узнать побольше о тебе. Я хочу знать о тебе все. Пожалуйста, не обижайся на мои расспросы. Может они назойливы, но мой интерес искренен. Еще раз повторю, я только хочу узнать о тебе больше. Все, что ты расскажешь о своей жизни интересно мне. Большую часть наших писем мы посвятили обсуждению бизнеса, наших планов на будущее, поездке в посольство. Мне же хочется знать о твоей жизни, твоей работе, каждодневных делах. Я тоже готов рассказать тебе о себ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учился в маленьком частном религиозном колледже с осени 1971 года. Меня учили стать священником в Христианском приходе. Я окончил его весной 1975. Я не был прилежным студентом, который бы очень любил учиться, однако я стал священником и любил службу в церкви. Я женился на городской девчонке по имени Синди, которая жила в соседнем городке в Калифорнии. Я работал в нескольких церквях и наслаждался тем, что господь благословлял мои усилия. Я любил свою работу и был успешен. Однако моя жена не была счастлива, как я. Она жаловалась на мою маленькую зарплату. В конце концов, я оставил церковь и поменял работу, чтобы лучше обеспечивать семью. Но ее жалобы не прекратились. Я работал больше и больше, чтобы удовлетворять ее желания. Не смотря на это, через 15 лет супружеской жизни она покинула меня. Она забрала детей и со злобой и местью разрушала мою жизнь. Это ей почти удалось. Я не мог сражаться с ней и с ее безнравственной злобой. Я сразу признал поражение, но все равно не мог убедить ее прекратить нападки. Когда она ушла от меня, я хотел вернуться к службе священника. Все о чем я мечтал все годы тяжелой работы для семьи это вернуться в церковь, когда мои дети вырасту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огда Синди бросила меня, мои планы рухнули. Я остался без смысла в жизни стал думать, что Господь покинул меня тоже. К счастью, вопреки моим ощущениям, Бог никогда не покидал меня. После моего развода я начал строить свою жизнь заново. Некоторые трудности, мало денег, затрудняли меня, но в душе я надеялся, что Господь продолжит поддерживать меня. Значит, мне необходимо было пройти через это испытание. Мало помалу я нашел работу. Я жил по бюджету, который ты уже знаешь. Это давало мне небольшие накопления. Церковь всегда имела огромное значение для меня. Любовь к Христу всегда была со мной. Я всегда старался жить по Его заповедям и я был предан Ему, строя свою жизнь в соответствии с его планами. Я подчинил все мои мечты и желания в жизни его контролю надо мной. Я принадлежу Ему душой и телом. Я не стремлюсь завоевать его расположение, только следую тем путем, которым он ведет меня. Моя жизнь основывается на доверии и любви к Не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описал тебе снова тяжелое испытание меня жизнью и прекращаю приятное занятие писать тебе, потому что надо перейти к неприятному: навести порядок в квартире. Это далеко не самое мое любимое занятие, но я не хочу жить в этом бедламе и так что с удовольствием примусь за уборк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люблю тебя и хочу быть с тобой. Я смеялся, читая твое последнее письмо. Перевод с языка не язык может быть очень творческим занятием, а может получаться очень смешно. Ты сказала ' Я хочу видеть твои счастливые уши и твою сияющую улыбку'. Я смеялся, представив свои счастливые уши. Если они слышат хорошую новость - они счастливые, если плохую - грустные. Ха, ха, ха! Я понимаю, что ты хотела сказать глаза, но я не могу помочь и не удивлюсь, если в ответ ты станешь дразнить меня, как я дразнил тебя, пригласив мою переводчицу на ужин. Шутка отыграна на мне. Ха, ха, ха! Уже поздно и мне все-таки пора приняться за уборку, но Катюша, ты всегда в моих мыслях и сердце. Скоро увидимся! Я молюсь об этом. Если тебе не дадут визу, я приеду к тебе зимой, как планировалось раньше. Может на Рождество??? Хорошо? Ох, как долго еще придется ждать... Господи, помоги ей получить визу! Не забудь передать привет нашим друзьям Михаилу и Лидии. Надеюсь встретиться с ними тож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 любовью огромной как море. Д. Джагг Смит. Да, я 'очень творчески' перевожу письма с английского. Целую повесть сотворила... Катюша не призналась Джону, что заказала паспорт только месяц назад. Деньги высланные Джоном на паспорт пол года назад были истрачены на другое. Катя в долгах, как в шелках... С Машей тоже не ясно, то ли она не хочет ее оставлять бабушке, то ли бабушка не хочет, чтобы Маша у нее оставала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4 августа. Джон Михаил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орогой Миха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ейчас шесть часов вечера. Я уеду завтра рано утром на несколько дней. Если сможешь, ответь мне в течение ближайших 12 часов. Сообщи Катюше, что меня не будет дома примерно 8 дней. Мне не терпится узнать результат ее поездки в посольство. Еще я просил ее открыть счет в банке, на который я мог бы переводить ей деньги из своего банка. Михаил, как тебе хорошо, ты можешь путешествовать в Москву. Я завидую тебе и рад за тебя. Президентские выборы здесь настоящие качели и я наслаждаюсь этим. Дебаты накаляются. Я молюсь за тебя и твою семь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вой американский друг 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23.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жон чувствует, что Катя что-то умалчивает. Подозревая меня в 'женской солидарности' с Катей он пишет отдельное 'секретное' письмо моему муж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торник 20 августа. Дж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орогой Миха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е письмо будет состоять из двух частей. Одна для тебя, другая для моей любимой Катюши. Можно я спрошу сначала тебя? Моя дорогая Катюша очень скрытна и не говорит мне всей правды о ее жизненных трудностях. Я очень озабочен и надеюсь, ты дашь мне достоверную информацию. Хорошо ли она питается? Достаточно ли у нее денег для содержания дома и Маши и ее самой? Надеется ли она на то, что мы будем вместе? Как она справляется с трудностями и проблемами? Она недавно упоминала о месте называемом 'Черноморск'. Это одна из республик бывшего советского Союза или город? Далеко ли она сейчас живет от вас и вашего дома? Пожалуйста. Михаил и Лидия, не скрывайте от меня правду и откровенно напишите мне. Жизнь здесь другая, а я так далеко и не могу знать обо всем, что происходит в ее жизни. Помогите мне понять вашу жизнь. Она работает? Отправка денег через Западное объединение слишком хлопотная, я бы хотел переводить деньги прямо в банк на ее счет, возможно ли это? Что ты думаешь вообще о Катюше как о человеке? Может я глупец, что верю ее словам? Мое мнение о ней возвышенно и необъективно. Хороший ли она человек? Я думаю, что да... Я нахожу, что ее вдохновение ухудшается из-за затянувшейся разлуки. Я так хочу быть с ней и, соединить с ней мою жизнь и мой мир... Михаил, не дурак ли 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буду адресовать вторую часть этого письма непосредственно Катюше, но я жду ответа от тебя и хочу обдумать твой ответ. Я очень озабочен и полон тревоги за нее и тебя тож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еплые пожелания, Д.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ишу очень удивили вопросы Джона. Он говорил Катюше только "здравствуй " и "до свидания". Если говорить честно, то и я не выспрашивала Катю о ее личной жизни. Я не умею спрашивать ради любопытства. Мы не были с Катериной подругами и многие из ее поступков я не одобряла. Я и так знала, что ей не легко и денег у нее очень мало. Я просто передала ей вопросы Джона. Да, переписываются восемь месяцев и оказывается, что Джон не знает о Катерине НИЧЕГО!? Или не помн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1 август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оя дражайшая Катю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ихаил переслал мне твое последнее письмо, я распечатал его и теперь оно со мной даже когда я вдали от моего компьютера. Я всегда улыбаюсь, когда вижу твои слова перед собой. Я люблю говорить с тобой и делиться с тобой своими мыслями и идеями. Мои молитвы о том, чтобы все предпринятые усилия для получения визы были успешны. Я буду посылать билеты сразу, как только буду знать, когда ты сможешь отправиться в путешествие. Я буду посылать тебе деньги снова в Киев для твоих расход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жалуйста, не скрывай от меня, что у тебя на душе. Без проблем трать, сколько нужно, чувствуй себя комфортно, так как будто я с тобой. Я буду поддерживать тебя на твоей трудной дороге, я с тобой мысленно, я хочу слышать и чувствовать тебя. Я считаю, что наша затянувшаяся разлука предназначена нам как испытание наших чувств. Не бойся моей любви. Я сейчас живу, и буду жить дальше с верой в Бога и в твою любовь. Не сомневайся и не увядай в ожидании. Господь благословляет мою работу и у меня есть деньги, благодаря расходам в рамках моего бюджета. Даже если тебе не откроют визу в Америку я смогу прилететь к тебе после дня благодарения, ближе к Рождеству, в конце декабр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е отчаивайся, моя любимая. Я очень огорчен, что ты не получаешь моих писем. Я отправляю тебе письма и открытки каждую неделю по регулярной почте, однако я уверен, что ты не получаешь их. Я не получал от тебя ничего по почте улитке целый месяц и удивляюсь, что ты не уверена в моем постоянстве по отношению к тебе. Ты напрасно сомневаешься. В тот день, когда мы расставались, я обещал вернуться и быть с тобой. Мы строили планы, но я не обещал тебе, что будет легко. Ты сказала мне 'я тебя люблю' и я поверил. Я готов идти за тобой на край земли, чтобы услышать эти слова снова. Выше нос! Я хочу видеть твою улыбку, которая волнует мое сердце. Я так скучаю по твоему смеху и очаровательной улыбке. Я говорю тебе Катюша. 'Я ЛЮБЛЮ ТЕБЯ' снова и снова. 'Я ЛЮБЛЮ ТЕБ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просил тебя узнать про EVROCENTRES.... но ты ничего не пишешь об этом. Ха, ха! Ты спрашиваешь о моих корнях и родословной. Это большая шутка нашей семьи. Мой отец шутит, что когда-то он был революционером в России при царе Петре Великом. Человек по фамилии Смит имел влияние и искал власти в мире. Раньше большевиков Фамилия Смит пыталась править миром. Мы должны были бежать в Америку, чтобы не быть убитыми рассерженным царем. А если серьезно, то я не знаю. Америка скрестила множество людей различных социальных слоев и национальностей. Это относится и к моей семье. Моя мама из англичан и французов. Но мой отец никогда не говорил нам о своем происхождении. Он называл себя мужчиной, который владеет пистолетом и честно защищает страну, он патриот Америки и называет ее своей страной. Одним словом я Американец!!! О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умая о Маше, я написал для нее рассказ. Я пошлю его по почте-улитке и надеюсь, что скоро она его получит. Рассказ о котенке, девочке и пожилом мужчине. Напишешь мне, понравится ли он Маш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должен заканчивать письмо, потому что завтра снова уезжаю из города. Мне необходимо поспать, чтобы я не заснул за рулем во время поездки. Я посылаю тебе широчайшие объятия и нежный поцелуй. Я люблю вас Катюша и Маша! Но в первую очередь Катюш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вой одинокий влюбленный американец. 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целую прямо зде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написала Джону, что передала Катюше его вопросы. Она действительно начинала терять терпение и надежду три месяца ничего не получая от н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1 августа. Джон Лидии и Михаил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пасибо мой друг за ответ на мои вопросы... Я пишу Катюше каждую неделю и посылаю письма к тебе для нее каждую неделю. Но меня не бывает дома по 5-6 дней каждую неделю.... Пожалуйста, скажи ей, что я пишу и отвечаю на ее письма. У меня есть ее адрес, но я не уверен, что она получает их. Подытоживая все, опять скажу, я люблю ее и хочу быть с ней... стараюсь не делать ошибки. Я делаю все для того, чтобы она была со мной. Ты хороший друг и я благодарен тебе за ту помощь, которая помогает нашей переписк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ошло несколько недель, как я получил последнее письмо от нее в почте-улитке, но я не отчаиваюсь и собираюсь прилететь в твою страну зимой, если она не сможет прилететь ко мне. Передай ей привет и уверь в моем постоянном никогда не заканчивающемся писании писем и e-mail. Может у меня не правильный адрес для писем почты-улитки? Я пошлю ей сегодня еще одно письмо, прежде чем завтра покину город.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ечный друг в США 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жон прикладывает усилия, чтобы уверить Катюшу в его любви и действиях, приближающих встречу. Он пишет ей каждый день. Это еще раз только про любовь, ни слова про бизне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2 августа. Экстра сообщени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атю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не говорил тебе, почему я тебя люблю? Я люблю тебя, потому что ты не такая как американские женщины. Деньги не главное для теб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ы веришь в Бога и живешь правильной жизнь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ы заботишься о своей семье и детях и поступаешь по совес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ы любишь не за что-то, а от сердц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ы не оставишь любимого в бед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ужчина, который имеет такую женщину как ты, будет глупцом, если не будет слушать ее и понимать ее душ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люблю тебя, потому что от твоей улыбки все, что ты делаешь, становится О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люблю тебя, потому что я могу играть и выглядеть глупым, и ты не сочтешь меня таковы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люблю тебя, потому что у тебя такие хорошие манеры и с тобой приятно быть в обществ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люблю тебя потому, что, даже говоря на разных языках, мы с тобой очень хорошо понимаем друг друг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люблю тебя, потому что ты пишешь мне замечательные письма и разделяешь свою жизнь со мной. Я люблю быть включенным в твои мысли и план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люблю тебя, потому что ты вселяешь в меня веру, что мы сможем преодолеть любое препятствие, если приложим достаточные усилия и что расстояние, разделяющее нас, никогда не сможет погасить огонь нашей любв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люблю тебя, потому что ты всем довольна и добр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люблю тебя потому, что Маша и Денис, прекрасные де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люблю тебя, потому что ты послана мне Богом, а я люблю его больше вс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ечно твой 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жон пытается экономить деньги при пересылке и пытается найти банк на Украине, в который он мог бы переводить деньги для Катерины. Банк, в котором у нее есть счет, неизвестен в Америк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9 август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атюша, это короткое сообщени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не могу найти банк, который ты указала в своем письме и поэтому не могу перевести тебе туда деньги. Я воспользуюсь услугами Западного объединения еще раз, пока мы не решили проблему с банком. Пожалуйста, получи 300 долларов в Севастополе или Киеве, если ты уже в Киеве. Я молюсь за успех твоего визита в посольство. Для перечисления денег из банка в банк мне нужен банк, который имеет отделения или связи в Америке. Возможно ли это для 'Ukrsiibbank'???? Если они имеют контакт, то я смогу вложить деньги на твой счет в этом банке из моего банка. Проверь эту возможность. Я могу посылать деньги тебе через 'Stock Commerce &amp; Innovations Bank of Cinninnatti', Ohio и они будут приходить на твой счет в 'Ukrisiibbank'. Поня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ЛЮБЛЮ тебя и буду писать тебе больше позже... 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PS. Скажи Михаилу, что компания для нашего президента в полном разгаре. Я с большим удовольствием наблюдаю происходящее. Я наслаждаюсь их спичами и дебатами. Однажды мы с ним будем сидеть вместе и обсуждать случившееся. Я так далеко от вас всех... Михаила, Лидии, моей маленькой Маши и больше всего от тебя, моя любимая Катюша. Охо-х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Целую, обнимаю, целую, обнима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Ура! Катерина Смирнова получила загранпаспорт и может ехать в посольство США в Киеве за визой! Джон счастлив, он пишет ей самую последнюю инструкци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скресение, 1 сентябр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оя дорогая Катю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юбимая моя, как я хочу, чтобы ты была здесь! Так много всего надо успеть сделать за этот короткий выходной, но я не могу сосредоточиться на делах, не написав тебе прежде. Когда я пишу тебе, я чувствую себя как бы ближе к тебе, как будто позади тяжелое время, которое нам предстоит преодолеть. Ха, ха. Это отдых для меня разделить мои идеи и мысли с тобой. Я молюсь и надеюсь, что это письмо найдет тебя в добром здравии. Пожалуйста, расскажи мне о том, как ты живешь и как себя чувствуешь. Я часто боюсь, что много теряется при переводе, и ты можешь получить искаженные идеи или информацию о том, что происходит. Вопреки всем трудностям, вопреки расстоянию нас разделяющему, вопреки действиям правительства, ты должна всегда помнить, что только ты моя любовь, моя жизнь, моя душа. Бог поможет нам и скоро мы будем вместе, надо только молиться. Я понял, что ты получила заграничный паспорт? Это действительно так? Теперь ты можешь ехать в Киев в посольство за визой? Я надеюсь, поездка будет успешн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счастлив, что благодаря тому, что у меня есть принтер, могу печатать каждое твое письмо. Я могу перечитывать его много раз, когда я вдали от компьютера. Каждый раз, когда я читаю фразу 'очень люблю' я тихо смеюсь. Мы не говорим так, но это звучит так прекрасно, когда это исходит от тебя, я представляю, как ты произносишь эти слова и это сводит меня с ума. Говори так, даже когда выучишь английский в совершенстве! Я послал E-email по адресу, который ты мне дала для твоего изучения языка, но пока они не ответили мне.... Но даже если они вовсе не ответят на мое письмо, я не сомневаюсь, что ты уже выучила английский. Не огорчайся, моя школьница ха, ха, х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огда ты будешь в Киеве, ты должна зайти в офис Западного объединения и получить ожидающие тебя там деньги. Если ты еще в Севастополе ты можешь получить их немедленно. Я настойчиво пытался послать деньги в банк, который ты мне указала, но я не нашел ни одного Американского банки работающего с твоим банком. Надо найти банк, имеющий отделения в обеих странах, и в твоей, и в моей. Таких банков мало. Американские бизнесмены боятся доверять деньги твоей стране из-за коррупции, необязательности, нарушения тайны вкладов, и возможности потерять деньги, если банк разорится. Дорогая, я удивляюсь, почему до сих пор Господь не направил нас объединиться и помочь в этой борьбе. Надеюсь, мы сможем однажды помочь построить мост между нашими людьми так, чтобы доверие и общение продолжали расти. Уверяю тебя, любая степень наших усилий не пройдет незамечен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ейчас о наших предстоящих делах. Итак, ты поняла. Ты должна спрашивать визу на максимально возможный для гостевой визы срок. Ты моя гостья и я обязуюсь сопровождать тебя и обеспечивать всем необходимым во время твоего пребывания здесь. Уверенно давай в посольстве мой адрес, телефон, место моей работы и остальную информацию, которую они будут спрашивать. Также можешь сказать им имя и адрес моей сестры. Анн Рагнер, живет в Виржинии. Работает она в Вашингтоне. Катюша, мне понадобится тридцать дней, в течение которых я буду заказывать билет и составлять план твоего пребывания здесь. Если ты получишь визу с (например) 10 октября 1996. Я смогу купить тебе билет в пределах 10 дней. Билеты сильно дороже, если они покупаются раньше, чем за 30 дней до дня путешествия. Прошлый год, когда я собирался лететь в Киев, я купил билеты за два месяца до дня намеченного мной для начала путешествия. Цена была на четверть дешевле регулярной. Пример: я путешествовал, купив билет за 950 долларов, но если бы я не купил его заранее, за день до полета он обошелся бы мне 4500 долларов! Это так дорого, что я не никогда не смог бы потратить так много на путешествие. Помни это и проси визу в посольстве на ноябрь, и я буду сразу покупать тебе билет, сохранив кучу денег. Ты поня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орогая, делай все как можно лучше и мы сможем решить все наши дела, когда получим визу. Планы, планы... так много деталей надо учесть. Я молюсь, чтобы Маша тоже получила визу для путешествия с тобой! Однако если они не дадут ей визу, не падай духом, мы сможем решить эту проблему... храни меня информированным и я буду делать все что смогу, когда ты прибудешь ко мне. Мы будем иметь больше прав и возможностей, когда ты будешь находиться здесь. Пока ты там наши (требовать) возможности действовать ограничены. Когда ты будешь здесь, возможность американского правительства влиять на твое правительство, будет намного больше. Мы всегда будем должны подчиняться требованиям правительств обеих стран, и выполнение наших желаний будет долгим. Я надеюсь, я стою этого? Ты стоишь этого для меня. Но это только предположения, я уверен в положительном решении всего этого. Моя любовь и преданность к тебе и к на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ля меня было неожиданностью услышать, что моя посылка с книгами и другими вещами не прибыла к тебе... Почта улитки такая медленная... Я послал тебе словарь, несколько книг, игрушку для Маши, и несколько небольших сувениров. Надеюсь все-таки они дойдут до тебя в скором времени. Должно быть, они на медленной лодке плывут через Китай.</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Чувствуешь мои руки на своем плече прямо в эту минуту? Это я обнимаю тебя воображаемыми объятиями... крепкими объятия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атюша, последняя новость от тебя, что твоя работа в газете закончилась и не может быть продолжена. Что ты сейчас делаешь? Где работаешь? Хватает ли у тебя денег? Ты не ответила мне на этот вопрос. Пожалуйста, информируй меня о твоем сегодняшнем положении. Я пока не спешу покупать мебель и другие, необходимые в хозяйстве вещи. Жду твоего приезда, чтобы делать это вместе. Я помню, как моя прежняя жена любила делать покупки и я не спешу с этим до твоего прибыт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оя сестра проявляет нетерпение в желании встретиться с тобой. Она покажет тебе Вашингтон и познакомить тебя со всем, что может предложить тебе Америка. Я думаю, это исходит из ее опыта работы в миссии мира, которой она занимается сразу по окончании колледжа. Она работала с Гватемалой, в центральной Америке. Она превращается в наседку, когда дело касается ее старших братьев. Она будет опекать нас, и мы позволим ей это.... Ха, ха! Она будет на седьмом небе от счастья, если сможет забрать тебя и показать тебе все: аттракционы и магазины... о мой Бог, ходить по магазинам и делать покупки пока ты не упадешь, это ее стиль жизни. С ее новым беби, надеюсь, она будем в основном ходить медленно, так что ты сможешь продержаться. Я пишу тебе это заранее, чтобы подготовить. Вся моя любовь и преданность принадлежит тебе каждый момент, который я провожу с тобой. Увы, не лицом к лицу, но ты постоянно в моем сердце и я вижу тебя моим мысленным взглядом. Люблю твое улыбающееся лицо, которое я вижу на фотографиях, присланных тоб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икогда не прекращающаяся любовь. 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аждый раз, отправляя посылку, Джон забывал, что она идет около полугода и искренне огорчался, как будто не знал об этом заране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А по магазинам американцы ходят действительно часами. Любимое занятие. Стариков из домов престарелых привозят, инвалидов. Никого нельзя лишать удовольствия гулять по магазина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24.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исьмо 33. Вторник, 3 сентябр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орогая Катю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Это короткое сообщение, прежде чем я покину город для моего очередного путешествия. Вероятно, я буду в дороге, когда ты вернешься в Севастополь, и я очень хочу, чтобы ты знала: мои мысли и молитвы всегда с тобой. Я надеюсь, что ты не отложишь и не отменишь свою поездку в Киев. Независимо от результата поездки я молюсь за успех твоего путешеств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отправил тебе еще одну посылку и мне кажется, понял, почему таможня так придирчива при досмотре. Не было бы проблем, если бы я просто положил все отправляемое в коробку. Я же заворачиваю каждый предмет и отправляю посылку, как правило, дорогим путем. Таможня на твоем конце это страшное дело! Скопив немного денег в течение двух месяцев, я купил для вас книги, кассеты, украшения, которые ты можешь продать или оставить себе, и подарок для Маши ко дню ее рожд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 Днем рождения Маша! (пою). Я проверил Западное объединение и вижу, что ты получила деньги, хорошо. Я нашел друга, через которого смогу заказать тебе билет, как только ты мне сообщишь число, на которое его можно покупать. Не задерживайся с ответом. Я люблю тебя, Катюша. Сейчас я должен спать. Спокойной ночи моя любимая, моя единственная, моя малышка, мое сердце, душа и страс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 Джагг Смит. Пятница, 13 сентябр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еня не было в городе неделю. Я только что получил твое письмо по почте улитке. Буду отвечать тебе, когда обдумаю твои слова. Независимо от содержания письма, Я ЛЮБЛЮ ТЕБЯ, КАК ВСЕГДА И ДАЖЕ БОЛЬШ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нечно, Катерина вернулась из Киева с отказом в визе. Это был предвиденный отказ. Конечно, чудеса бывают, но о таком чуде, как получение визы в Америку разведенной мамы с ребенком для поездки в гости к одинокому мужчине я не слышала. Теперь обсуждается приезд Джона в Севастополь. Подошел день рождения Маши. Она очень ждала посылки с подарком для нее и поздравления от Джо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исьмо 34. Пятница 13 сентября. Поздравление с днем рожд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орогие Катюша и Ма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ервое, что я сделал сегодня утром, как только проснулся, это включил мой компьютер. Потом пошел на кухню, сварил кофе, вернулся к компьютеру и вот пишу вам обеи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частливого тебе дня рожд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частливого тебе дня рожд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частливого тебе дня рождения, моя дорогая Ма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частливого тебе дня рожд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частливого тебе дня рожд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колько тебе л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колько тебе л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колько тебе лет, дорогая Ма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похожа на обезьянку и должна быть в зоопарк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нет, нет! Конечно, это не правильный конец песни, я просто хочу поиграть с тобой. Но я хочу быть честным, и признаюсь, это я придумал такой конец, чтобы подразнить тебя немножко. Ха, ха. А серьезно, с днем рождения тебя Маша! О, как я хочу, чтобы ты была здесь, и мы могли бы праздновать твой день рождения вместе. Возможно, это было бы скучно для тебя, но восхитительно для мен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тюша - итак, ты не должна была отводить глаз от лица человека, говорившего с тобой в посольстве, когда убеждала его что тебе необходимо навестить меня здесь. Я помню, это уверенно работало на меня. Я всегда смущался при каждом твоем взгляде и улыбке. Это была любовь? Ха, ха! Это было даже лучш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К! Новый пла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1) Мне необходимо приглашение от тебя, которое я покажу в Украинском посольстве здесь. В нем ты должна указать остановлюсь ли я у тебя или ты закажешь мне номер в гостинице ' Ярдли' (в той же гостинице, в которой я жил в прошлом год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2) Я привезу немного косметики и украшений для тебя и твоих друзей. Мы немного совместим бизнес и удовольстви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3) Я хочу пожать руки Михаила и Лидии! Пожалуйста, выдели время для нашего визита к ним. Я так благодарен им за их помощь в использовании E- email. Я планирую вылететь 20 декабря и пробыть с тобой до 10 января. Смотри свой календарь, если он у тебя под рук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4) Помнишь, ты говорила мне, что когда ты возвращалась из Киева, проводив меня на самолет, твоя попутчица приглашала посетить сауну в Ялте? Давай запланируем сделать это. ОК? Я был очень огорчен, что ты не можешь прилететь ко мне, но все под контролем у Господа, отдельный человек и все люд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ы будем использовать другие возможности. Выше голову, моя любимая! Мы однажды обязательно будем вместе и на всю жизнь... Я надеюсь, ты получила мою посылку, отправленную ко дню рождения Маши? В ней было несколько предметов, которые ты просила. Пара подарков для Маши (книга о кошках и других животных), пара пакетов спагетти, 60 серег для тебя и для продажи, несколько книг и конфеты. Я уверен, что ты увидишь все это скоро. ОК? Я рад, что ты получила деньги без всяких заморочек и задержек. Я буду посылать тебе больше, как только мой бюджет увеличится, и это будет скоро. Ты сказала, что вернулась в школу. Это правда? Как должно быть прекрасно, учить русскому языку и литературе! Надеюсь, ты научишь и меня хоть немного своему прекрасному языку, когда я приеду. О, какой это будет счастливый день, когда мы снова будем вместе! Давай будем думать об этом дне и представлять, как мы увидим друг друга сно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упреждаю! Я буду обнимать и целовать тебя при встрече, не обращая внимания на окружающих. Я буду дурачиться и шутить прямо в аэропорту. Ха, ха! Храни свою теплую и обворожительную улыбку, моя любимая. Ты всегда со мной в моем сердце. Остаюсь с уважительными и нежными мыслями о теб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ч-чень во-время Джон отправил посылку с подарками для Маши. За пару недель до дня рождения , а посылка идет пол года. Не знаю, удавалось ли Кате продавать эти серьги. Думаю, что она просто дарила их всем, кому могла. Нам он тоже привозил их в подарок, наверное по сей день валяются в ящике комода. Проведя разбор провала Катерины в посольстве, Джон начинает готовиться к поездке в Севастополь. Его друг Стив готов ехать на встречу с Женей. Мы тоже в ожидании знакомства с друзьями по-переписк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25.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так. В посольстве Катерину 'отразили'. Да и не могло быть иначе. Никаких нерушимых связей с Украиной у нее нет и сразу всем становится понятно, что она пытается отсюда улизнуть... По вновь утвержденному плану Джон, на Рождество, снова собирается в Севастополь. Катя вернулась работать в школу и у нее стало гораздо меньше свободного времен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скресение, 15 сентября. Джон пишет на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ет Михаил и 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разговаривал с туристическим агентством на следующий день после вашего письма. У меня есть несколько приятных новостей для тебя и Катюш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говорим о Катюше... Я чувствую, что она теряет любовь ко мне. Ее письма стали короткими и она совсем не пишет мне по почте-улитке... Возможно, это происходит от ее занятости и жизненных трудностей или она сомневается в моем решении быть с нею.... А может, изменилось ее чувство ко мне.... Но, независимо от ее чувств, ты должен предупредить ее, что я буду охотиться за ней, и нагружать ее поцелуями и объятиями, когда она меньше всего ожидает этого. Я буду дома несколько дней и хочу позвонить Катюше, чтобы услышать ее голос, но с тех пор как она переехала я не знаю, как связаться с ней.... Все мои молитвы о благополучии ее и Маш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удивлен твоим волнением о сыне... Москва и университет опасны для него? Или просто его мама скучает о сын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любовью и наилучшими пожеланиями Джаг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редложила Джону пригласить Катюшу ко мне, чтобы он мог поговорить с ней по телефону, сказать о своем приезде. Там, где она тогда жила телефона не было. Он горячо откликнулся на эту идею и тут же попытался мне позвони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недельник 16 сентября.21:54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буду звонить к вам в ближайшие 5 минут, чтобы поговорить с Катюшей.... Это время обеда здесь и я попытаюсь позвонить через несколько минут... Международные линии часто бывают заняты в это время дня, но я попытаю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интересно, телефонные карточки продаются в Америке на каждом шагу, но наши друзья узнали о дешевых звонках по карточкам от на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торник 17 сентября 8:59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иха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проблема дозвониться до Украины.... Скажи Катюше, что я люблю ее, постоянно думаю о ней и желаю быть с ней... Мой международный телефонный сервис не подключен, так что если не смогу позвонить завтра, пусть она извинит меня и поймет. Я запланировал путешествие в Севастополь на середину декабря и пробуду три недели... Я еще не решил окончательно все детали путешествия, но уже собираюсь заказать бил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хоже Джон пытался звонить с рабочего телефона, 'на шару', но междугородний сервис заблокирован. Мы договорились с Катей, что в шесть вечера она придет к нам и в это время Джон позвонит, чтобы поговорить с ней. Он несколько раз звонил безуспешно, так как Катины планы менялись, и она не приходила к назначенному времени. Миша предложил ему проверять по e-mail пришла ли она, и только удостоверившись, что она уже у нас и ждет его звонка, звони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торник 17 сентября 8:59 Измен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автра, как ты мне посоветовал, я включу свой компьютер и напишу тебе... Отличная идея! Завтра в 8 утра по моему времен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лько что я разговаривал с твоей дочерью. Но я не уверен. Это было 8:05, когда я позвонил и 8:18, когда пишу это тебе... девочка и я имели обычные языковые ошибки, но она смеялась и была рада поговорить со мной. Я думаю, она сказала позвонить в 6 вечера. Если я правильно вычислил, разница во времени составляет 9 часов, значит, я буду звонить снова в 9:30 утра по моему времени и это будет 6:30 вечера у вас. Передавай привет моей дорогой Катюше в любом случае... как жаль, что расстояния и языки разделяют нас. Ты счастливчик, что имеешь такого прекрасного счастливого ребен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числил он правильно. Разница во времени девять час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торник 17 сентября. 20:32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ха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нас 10 утра, значит у вас 7 вечера. Катюша уже у тебя? Я буду звонить сразу, как ты напишешь мне, что она пришла к тебе и ждет звон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v 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аконец Катя пришла. Мгновенно отправили письмо Джону и вот через пять минут состоялся их разговор. После разговора настроение у них заметно поднялось. Строятся новые планы. Он предлагает своему другу Стивену, который переписывается с Катиной клиенткой Женей, лететь вмес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реда 18 сентября. Любовь вернула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v Моя любимая Катю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так обрадовала меня, когда сказала: 'Я снова учительница и хожу в школу, ты доволен?' Моя дорогая и нежно любимая. Я бываю, доволен не только тем, что ты делаешь, я просто всегда тобой доволен! Все, что касается тебя важно для меня, все, что происходит в твоей жизни. То, что ты учитель, говорит о твоем умении заботиться, о детях и дружить с ними. Это прекрасная профессия. Больше всего я хочу видеть твою улыбку и услышать твой голос, завораживающий меня... Я наметил предварительные планы: улетаю из Миннеаполиса 16 декабря и возвращаюсь 7 января... но, мне нужно приглашение от тебя, письмо, в котором ты приглашаешь меня приехать к тебе в гости. Пожалуйста, пришли мне его по регулярной почте так скоро, как сможешь. Я буду звонить моему другу Стивену в Висконсин и узнавать, не планирует ли он поездку в Севастополь. Мы могли бы путешествовать вместе. Это будет здоров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мнишь, ты говорила мне о женщине, которую встретила в поезде, возвращаясь из Киева. Она предлагала тебе посетить ее сауну на курорте. Надеюсь, мы сможем воспользоваться ее предложением. Почему бы тебе ни договориться с ней? Я понял, что ты хочешь, чтобы я писал тебе больше писем по почте-улитке, чем по е-mail правильно понял? Я не уверен, что имею твой адрес правильным. Ты получаешь письма, которые я посылаю? Я послал фотографию, на которой я около своей машины и фотографии городка, в котором я живу. Ты получила и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 любовью, которая не увяда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Глава 26.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жон начинает хлопоты и собирается прилететь в Севастополь снова. Он договаривается со Стивеном лететь вместе, чтобы встретиться с Женей. В это время мы перестали быть миллионерами. Наши миллионы купонов поменяли на гривны, за 100000 купонов, дали 1 гривну. Зарплаты быстро пересчитали, а вот цены разделить на 100000 не спеши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уббота 21 сентябр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ой Миха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орошие новости... Катюша должна выслать мне приглашение приехать к ней в гости. Никакие бизнес контакты не нужны для моей поездки к ней. Вот мой адрес и телефон. Это та информация, которая ей нужна. Передай Катюше, что мой друг Стивен приедет со мной. Мы будем вылетать 16 декабря и прибывать в Киев на следующий день. Стивен дал мне Женин е-mail адрес и я написал ей по этому адресу, но она не ответила. Он хочет встретиться с Женей. Если она тоже хочет с ним встретиться, то пусть вышлет ему приглашение. Вот его адрес. Я так обрадовался, что мы полетим вместе. У меня есть друг, с которым мы разделим радость посещения твоей страны. Стивен звонит мне каждый день и мы часами обсуждаем планы нашего путешествия. Скажи моей любимой Катюше, что мы будем иметь чудесное время вместе, и я молюсь, чтобы наша любовь росла и чтобы все, о чем я молюсь, осуществилось. Я уверен, что все так и буд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хаил и Лидия, я надеюсь, что вы подарите мне время для обсуждения наших идей за чашечкой кофе. Ха, ха! Я предвосхищаю встречу с вами. Пожалуйста, не бойся, что я буду надоедать вам, я только хочу встретиться с вами и узнать о вас больше. Может мы найдем переводчика, для наших разговор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тюша, я люблю тебя и уже известен день нашей новой встреч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жалуйста, не задерживай отправление приглашения, моя любима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Рождество 1996 года Джон прилетает к Кате и привозит своего друга Стивена к Жене. Они прилетели 18 декабря в Киев. После годовой переписки все с нетерпением ждали встречи. Катерина и Женя встретили друзей в аэропорту. Мы знакомимся с Джоном и Стивеном в Севастополе. Джон привозит, в качестве сувенира, полутора литровую бутылку виски Jim Bean. Это принимается нами как дорогой подарок, хотя наша водка сильно лучше этого виски. Мы любим свой город и стараемся показать его гостям так, чтобы и они его полюбили. У нас же есть машина и ничего, что это все тот же старенький отцовский 'Запорожец', зато как у Пути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нешний вид наших друзей вполне соответствует 'Запорожцу'. Особенно Джона. Он приехал в каких-то немыслимых сапогах или высоких ботинках со шпорами, в видавшей виды куртке, застиранных свитерах и джинсах. Стивен одет аккуратно, но очень просто. Никаких кожаных курток и элегантных костюмов. Джон смахивает на бомжа, а Стивен на инженера. Стивен сильно хромает и носит специальный ботинок. Только пожив в Америке, мы поняли, что одеты они были 'по американски'. Здесь костюмы на работе носят только служащие государственных учреждений, банков и официанты ресторанов. Прочие не стесняются ходить на работу в джинсах и футболках. Русские заметны своим 'европейским' стилем одежды. Приятели легко 'вписались' в нашу компанию и ушастый, бананового цвета 'Запорожец' служил замечательнейшим средством передвиж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апорожец' заслуживает, чтобы о нем еще раз было сказано много слов. Он полноправный член нашей семьи и мои муж с сыном мечтают, непременно, забрать его сюда, в Америку. Они знают и помнят в нем каждый винтик. В течение двух дней они разбирали двигатель, чинили его и собирали обратно. Это он возил нас в Брянск и Калугу, Симферополь, Евпаторию и Ялту, на Фиолент и в Качу на море. Это он возвращался из Брянска в кузове грузовика, но не подвел нас перед американца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тя в это время снимает двухкомнатную квартиру у своей знакомой, которая на год уехала в командировку. Квартира оставлена ей со всей мебелью и обстановкой. Живи и радуйся. В школе конец четверти и полугодия, Кате надо проверять кучу тетрадей и ей не дают отпуск. Уверенная в том, что она выходит замуж за Джона и, рассчитывая на его деньги, она снова увольняется с работ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27.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мериканское Рождество решено встречать на турбазе в горах. Это та самая турбаза, сотрудничать с хозяевами которой, мы предлагали Джону и Ирине. Это абсолютно замечательное место! Мы открыли его для себя летом и осенью. Летом там можно бродить по лесу и купаться в чудном озере, осенью собирать грибы и кизил, дышать чистейшим горным воздухом и гулять, гулять и гулять. Это огромное наслаждение после шумного, раскаленного города, где асфальт летом плавится под ногами, а горячую пыль просто чувствуешь всеми фибрами, уехать на эту загородную дачу. Неподалеку от турбазы есть живописный водопад. К нему ведет дорожка в тени деревьев. Можно принять молодящий 'душ' под его ледяными струями, а можно часами плавать в теплой воде озера. Тропинки, полянки, пригорки, просто райский уголок! Мой муж обслуживал компьютеры на этой турбазе и за это, мы могли отдыхать здесь круглый год.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десь мы собирали грибы с отцом и сюда же приезжали с сыном нашего Брянского приятеля. Однажды мы провели целую неделю отпуска в этом чудном месте. Каждый день набирали по ведру грибов, тут же варили их в огромной кастрюле, солили, жарили и угощали друзей. Маленький холодильник 'Саратов' еще долго хранил двенадцати литровое ведро соленых груздей под гнетом. Этот холодильник специально освободили от полок под это ведро. Я пишу об этом и вспоминаю, как все это было вкусно. Зимой здесь тишина и покой. Прогулки по лесу и горам. Если повезет и выпадет снег - катание на санках с горо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сюда мы и решили прикатить всей компанией для встречи Рождества. Заодно наши друзья, хозяева турбазы, заработали бы немножко на организации этого праздника. Зимой у них не много отдыхающих. Когда мы сказали Джону и Стивену, что поедем в кемпинг в горах встречать Рождество, мы не увидели радости на их лицах, напротив, они как-то даже испугались. Но, видя наше возбуждение и слушая восторженное описание кемпинга, согласились заплатить за это сомнительное мероприятие и заплатить совсем не дорого... Накануне Рождества заметно похолодало и даже повезло, выпал снег, довольно редкое явление для Крыма. Наши гости совсем загрустили, ехать в кемпинг в такую погоду им явно не хотело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28.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сскажу немного о Стивене и о Жен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ивену 47 лет. Друг Джона, тоже дальнобойщик. Возит грузы по разным подрядам по разным городам. Родители его давно в разводе, у него два брата. Не курит, не пьет даже пива и даже за чужой счет. Ходит в церковь Христа. По нашему это правда даже не секта, а кружок, но он дорожит своей церковью. Он очень аккуратный прихожанин, в церковь всегда одевается в костюм, четко придерживается устава церкви. Стивен рассказывает, что до девятнадцати лет он курил и выпивал пока не пришел в церковь. Вера во Христа изменила его и научила правильно жить. Он женился в восемнадцать лет. Жена развелась с ним после почти двадцати лет совместной жизни. Он тяжело переживал развод, имеет двух дочерей. Старшая учится в колледже, младшая заканчивает школу. С дочерьми дружен, они часто приезжают к нему на выходные. После развода живет один. Купил себе домик-вагончик и оборудовал его под вполне приличную квартиру. Побольше нашей Севастопольской. В ней есть все: кухня, две спальни, кабинет, гостиная с камином. Район, где стоят эти домики старый, обжитой. У всех есть дворики, засеянные травой с палисадниками, клумбами и деревьями. Стивен любит свой домик, свои машины и умеет содержать все это в порядке. Он похож на прибалта или немца. Светлые волосы, светлые глаза, широкие плечи и аккуратность. Его род из норвежцев. В отличие от Джона, который рассказывает, что у него русские корни, у которого все его вещи просто закинуты в сумку, и сумка брошена на входе, у Стивена все сложено, рубашки вынуты из сумки и развешены на плечики. Он совершенно не похож на авантюриста. Не богат и умеет экономить. Как Джон сумел втянуть его в эту сомнительную поездку, стоящую не малых денег и не гарантирующую ничего - остается для меня загадкой и сегодня. Он прилетел, чтобы после недолгой переписки встретиться с Жен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Женя, молодая и очень симпатичная блондинка с курносеньким носиком, легким характером и практической смекалкой. Ее родители были разведены и она жила с матерью и отчимом. Несколько лет назад мать с отчимом погибли в автокатастрофе и Женя жила в оставшейся ей двухкомнатной квартире с маленьким сыном. Она окончила институт, по какой-то технической специальности, по которой никогда не работала, три раза была замужем. Первый ее муж был военным. Они прожили вместе семь лет, из них три года муж служил в Польше. Женя привыкла к достатку, к хорошим вещам и хорошей еде. Детей у них не было, на этой почве они и развелись. Следующие ее браки были короткими и еще менее удачными. Она очень хотела иметь ребенка, лечилась и вот родила мальчика Дениску, вне брака. Деньги оставшиеся от мужей кончались, надо было думать, как растить сына. Это было время процветания челночного бизнеса и, как женщина предприимчивая, Женя ступила на этот путь. Она наняла Дениске няню, а сама стала ездить в Польшу и Турцию за товаром и реализовывала его на рынке. На заработанные деньги купила ларек рядом с домом и дело пошло успешней. Она хорошо и молодо выглядела, у нее был бой френд, коллега по челночному бизнесу. Но как умная женщина она понимала, что надо искать мужа, и как имеющая опыт в замужествах, стала искать в Америке. Когда Катя показала ей фотографию Стивена, его улыбающееся лицо понравилось ей. То, что он американец и хочет жениться, понравилось тоже. Наше восприятие американцев было непременно со словом богатый. Американец, который ищет жену в России богатый однозначно. Это потом мы узнали, что разведенный американец ищет жену в России, потому что он, скорее всего бедный и американские женщины это прекрасно знают и разведенному, с детьми, очень не просто жениться во второй раз. Джон разъяснил это в своих письмах. Фотография Жени тоже понравилась Стивену. Знакомство обещало развитие их отношений. Джон и Катерина так даже венчаться собирались. Хотели узнать, как это осуществить в их случае. Муж даже обещал отвезти их в церковь 'Вознесения' в Форосе. Это та церквушка, которая необычайно живописно стоит на скале и 'висит' над море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Жизнь шла своим чередом, наш сын Саша сдавал сессию в Москве и мы писали ему про новых знакомы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исьмо мужа в Москву сыну Саш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годня отправили американцев на турбазу. Я с ними не поехал: погода испортилась совсем: снег повалил. Я по снегу целый день их катал по городу, жуть. У них были проблемы с визами. А к вечеру их на OPELе увезли на турбазу без меня. Если немного распогодится, завтра уедем туда встречать их Рождество. Да и надо их отвезти в церковь договориться о венчании. Вот Бася ну никак не хочет мяукать по английски. И вообще их никак не призна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v Пока. Целуем Алена, мама и пап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 проблемы с визами, это очень громко сказано. Просто им надо было отметиться в ОВИРе, но это произвело на них впечатлени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29.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тром 25 декабря светило солнышко, снег в городе растаял и мы тоже поехали на турбазу. Вся компания состояла из девяти человек. Я с мужем и дочкой, Катя с Джоном и Машей, и Женя со Стивеном и полуторагодовалым Дениской. Надо было видеть радость наших гостей, когда мы приехали в русский кемпинг! Они уже ночевали здесь и были в восторге. Хозяева предоставили двух этажный дом для всей компании. Все расположились на втором этаже. Здесь было четыре больших, теплых спальни, кухня, душевая с горячей водой, огромная гостиная с диванами, креслами, телевизором и видеомагнитофоном. В гостиной ждал сервированный стол. На столе чего только не было! И все свеженькое, деревенское, экологически чистое. Никакая американская органик еда с этим не сравнится. Борщ с домашней сметаной! Курочка тоже домашняя, молочко парное, яйца только что снесенные и сваренные всмятку или скворчащая глазунья на сале... Это вам не омлет с резиновым беконом. В гостиной тепло и пахнет пирогами. За окном снег. Красив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тание верхом на лошадях, санки, снежки. Румяные лица и хороший аппетит. Мы резвились с детьми, и сами были как дети. Лепили снежную бабу. Разборки по поводу этой 'бабы'. В Америке, оказывается, лепят снежного мужика, снеговика. Хохотали, фотографировались. Вечером нас ждал праздничный ужин, бесконечные разговоры, с карманными разговорниками в руках, песни Битл и фильмы в гостиной, под чай с вареньем из лесных ягод. Песня 'Yellow Submarine' стала эпиграфом нашего вечера. Миша с Джоном пели ее вместе и наши друзья были страшно удивлены, что мы знали слова почти всех песен из репертуара Битлз. Коммунисты знают Битлз? Правда, мы не знали больше никаких английских и совсем не знали американских песен, но они-то об этом не знали. И сейчас, через десять лет после этого вечера, если, поднимая телефонную трубку на звонок, мы слышим: 'Yellow Submarine, Yellow Submarine...', мы говорим: Джон! и подпеваем е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ждое обращение Кати к Джону начиналось с 'Listen to me...' (послушай меня). Скоро, как только Катя начинала говорить с Джоном, он сам начинал ее фразу: 'Listen to me', и мы все тоже подхватили эту игру и начинали разговор непременно с 'Listen to me' и смеялись. К концу дня Джон и Стивен уже научились понимать наш английский и даже слегка поддразнивали. Они выучили несколько русских слов: спасибо, бабушка, почему-то с ударением на 'у', чай, привет и были очень горды своими успехами. Мы подготовили и подарили всем разные маленькие подароч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ыло чувство, что все знакомы уже очень давно. После Севастополя, где в наших квартирах было так холодно, что мы, ложась спать, вместо того чтоб раздеваться, как все нормальные люди, одевались. Напяливали на себя шерстяные носки и свитера, да еще и детей брали в свою постель, чтобы они не мерзли. И не было горячей воды, а холодная была только утром и вечером по три часа, да еще и свет вечерами отключали по графику, этот кемпинг казался рае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лько приехав в Америку, мы поняли, почему наши друзья испугались слова "кемпинг". Американский кемпинг это палатки или 'картонные' домики. Перспектива зимнего отдыха в кемпинге очень пугала их. Русский кемпинг оказался семейным отелем, да еще и дешевле американского кемпинга. Мы и сами всю зиму ездили сюда. Все были влюблены в Крым, в русский кемпинг и друг в друга. Все было впереди, и наши женихи и невесты были полны надежд. Когда праздник закончился, мы вернулись в город, к своей работе, к домашним делам, но все чувствовали, что это Рождество, это ожидание счастья, останется с нами навсегда. Годы проходят, однако все оживает перед нами снова и снова при каждой новой встреч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это принято у нас, русских, мы пригласили всех к себе в гости, опять много говорили. Конечно, я сварила борщ, который им очень понравился в кемпинге. Джон просто не верил, что основной компонент борща, свекла. Он с детства терпеть не мог ее вкуса. А здесь ел винегрет и борщ как деликатесную еду. Они расспрашивали нас о нашей работе, видели наши квартиры и очень удивлялись, что, так много работая и не шоферами, а программистами, получаем и имеем так мало. В Америке вы были бы богатыми, говорили они, а мы смеялись. Наша двух комнатная квартира вызывала полное недоумение. Это же только одна спальня на четверых. А мы после пятнадцати лет жизни в одной комнате считали ее большой. Новые друзья звали в Америку, обещали прислать вызов. Мы, конечно, отшучивались и конечно не верили, да и не собирались никуда. У нас была работа, сын учился в Москве в МГУ на мехмате, дочь оканчивала школу, мы были здоровы, молоды и полны надежд на лучше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30.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тивен улетал сразу после Рождества. У него закончился отпуск. Возвращение его было с препятствиями. В Висконсине шел сильный снег, погода была ужасная, рейс самолета задержали, и он опоздал на работу, за что был уволен. Тогда никто, конечно, не воспринял это как попытку свыше остановить Стивена и предостеречь его от женитьбы на Жене. Стивен влюблен. Он пишет Жене нежные письма. Она отвечает довольно сдержанно. Не все умеют писать письма, да еще совершенно незнакомому человеку. Они были рядом три дня, притом, что по-английски она не понимает, а он "по-русски не фига" и даже не было ее "прекрасной нагой ноги". Конечно, Женя вовсе не влюблена, но Стивен ей понравился. Она думает. Ей хочется в Америку, но она уже поняла, что жених не богач, это минус, она ему понравилась и ребенку он понравился, спешит жениться - это все плюсы. Стивен ждет писем, Женя пишет редко. Да, она думает. Здесь у нее свой бизнес, пока все не плохо, но ухудшается, а хочется лучш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жон остается в Севастополе встречать Новый Год. Катя приглашает меня с семьей встречать Новый Год вместе с ними. Мы готовим новогодний ужин, сидим за полночь за столом. Гремит музыка, Алла Пугачева и конечно песни Битлз. Мы пользуемся всеми вещами и посудой хозяйки квартиры, пьем шампанское, едим непременный на новогоднем столе салат 'оливье', разбиваем немножко хозяйкиной посуды и наслаждаемся Катиным гостеприимств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жон разложил по всей квартире пакеты с подарками для Кати и Маши. Уже неделю они дразнят их своими блестящими пакетами и огромными бантами. После полуночи он разрешает им вскрывать пакеты и, довольный их восторгом, разрешает благодарить себя. Все счастливы, все устали от суеты новогодней ночи и едва дождавшись первого троллейбуса, мы уезжаем домой. Джон почти шокирован нашим обычаем: встретить Новый Год ровно в полночь, непременно за столом, всю ночь пить и ес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разу после Нового Года Катин сын, Денис, на несколько дней приезжает из армии в отпуск. Мы не видимся до самого отъезда Джона. Катя просит отвезти их на вокзал на 'Запорожце' и едет в Киев проводить Джона на самолет. Джон возвращается в Америку. После его отъезда Катя как-то изменилась. Джон перестал ей писать. Пишет письма только нам. Катя, оставшись без работы и без денег, активно занимается знакомствами. Она арендует новое помещение и с парой своих подружек начинает постоянно 'работать' в клубе знакомств 'Ассоль'. Позже она рассказывает нам, что произошло. После отъезда Дениса с побывки на службу, Джон обнаружил, что у него пропало сто долларов. Он сказал об этом Кате и обвинил Дениса в пропаже денег. Она очень обиделась. Сказала, что Денис не мог взять эти деньги, что Джон или потерял их или что-то неправильно посчитал. Джон разозлился и они поссорили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переписке с нами Джон что-то пытается объяснить, но мы не расспрашиваем его после Катиного откровения. Катя рассказала мне, что кроме нее Джон встречался в Севастополе со своими прошлогодними подружками. Встречался он и с Игорем, тем военным, который опекал его в прошлый приезд, от которого его привезли пьяным, и что Игорь познакомил его с какой-то женщиной, учительницей. Катя спросила Дениса в письме о пропавших деньгах, и тот ответил, что не брал их. Она верила своему сыну и решила, что Джон придумал эту пропажу денег, как повод к ссоре. Мы продолжали переписываться с Джоном, и он даже прислал мужу приглашение. Правда выглядело оно крайне не серьезно. Миша написал ему спасибо и забыл про эту бумажк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жон прислал нам несколько копий своих рассказов. Мы прочитали их с интересом. В одном из них он рассказывает о своем детстве. Он рос в многодетной семье. У родителей была собственная свиноферма и всем детям приходилось работать на ней, помогая родителям. Джону казалось, что запах свиней пропитал его так, что сколько он не моется, отмыться невозможно, казалось, что в школе никто не хочет сидеть с ним за партой. Может эта детская закомплексованность сформировала его характ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ереписка Стивена и Жени крепнет. Стивен делает ей предложение и решает оформлять для нее визу, как для невесты. Однако, оставшись без работы, он увязает в долгах. Оформление визы требует денег и хлопот с бумагами, а надо искать работу. Он берется за любые разовые поездки. Как правило, они самые невыгодные и изнурительные. Но вскоре он находит постоянную работу. Женя решается ехать замуж за Стивена. Америка страна больших возможностей, она женщина с деловой хваткой, а здесь с ребенком на руках выжить становится все трудне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еперь уже Женя торопит с оформлением документов для получения невестинской визы. Ей предстоит выправить просто гору бумаг из милиции, жэков, загса (свидетельства о разводе с тремя мужьями). Все это необходимо перевести на английский и заверить у нотариуса. Она просит денег и совсем не пишет, что любит. Стивен начинает сомневаться в ее чувствах к нему. Она идет к переводчице и пишет пару более теплых писем. Наконец он высылает бланк анкеты, которую она должна заполнить и вернуть ему. Это письмо идет около трех месяцев. Что поделаешь, почта-улитка. Или опять попытка провидения вмешаться? Но лед тронулся, началось оформление нужных бума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А Катюша продолжает развивать бурную деятельность в своем клубе знакомств и даже ухитрялась зарабатывать на этом. Она посылала Ирине фотографии подружек и клиенток своего клуба и их выбирали потенциальные женихи, и я даже согласилась на приход к нам домой ее двоюродной сестры Риты и еще одной подруги, для отправления писем, о чем потом жале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31.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ссорившись с Катюшей, Джон продолжает дружбу с нами. Мы переписываемся, Джон пишет нам письма о своей жизни, поездках, впечатления от Киева и Севастополя. Мы спорили и соглашались и не соглашались с его видением нашей жизни. Часто он жалуется на свое новое разочарование в жизни, на одиночество. Спрашивает, не можем ли мы познакомить его с хорошей женщиной. Я рассказываю его историю своим подругам на работе. Одна из них, разведенная мама с сыном, сочувствует несчастному американцу. Я приношу и показываю ей фотографию Джона. Она просит послать ему ее фотографию с сыном. Они начинают переписываться, но у Джона опять проблемы с почт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а работе внедряем новую систему назначения пенсий. Я еду в командировку в Киев, Миша остается на хозяйстве и жалуется Джону. Холостяцкий опыт и мужская солидарность немедленно срабатывает. Мише отправлена посылка с макаронами, которая поможет ему приготовить обед месяца через четыр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2 июля 1997г. Проверка адрес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ой Миха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чера я отправил тебе сообщение с вложенным номером счета. Получил ли ты его или компьютер потерял его снова? Я говорил тебе о моем сыне, о Катюше и так далее. Пожалуйста, помоги мне настроить эту систему, чтобы мои письма достигали твой компьют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как муж мог ему помочь? Пока он сам не разобрался со своей почтой мы ничего не могли ему сообщи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реда 23 июля. Я рад слышать тебя сно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ие Михаил и 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всегда радуюсь, когда открываю мой почтовый ящик на компьютере и вижу письмо от вас. Я читаю письмо незамедлительно, и улыбка пересекает мое лицо. Я постоянно думаю о вас и вашей ситуации. Ваши жизненные трудности расстраивают меня. Я хочу, чтобы ты продолжал рассказывать мне, все, что происходит в твоей жизни. Я с улыбкой читал твой ответ. На мое поддразнивание насчет твоих домашних обязанностей. Ха, ха! Мужчина, борющийся с хозяйственными трудностями, хотя женщина выглядит так непринужденно, выполняя ту же работу. Я послал тебе посылку с макаронами и сыром. Это тебе поможет приготовить себе обед, в отсутствие Лидии. Так как инструкция по готовке написана на английском, я выбирал упаковку, на которой нарисованы картинки, которые помогут тебе успешно приготовить что- то съедобное. Если тебе понадобится дополнительная помощь, спрашивай, я объясню тебе более подробно. К сожалению, посылка идет к тебе ужасно медленно, но надеюсь, ты получишь ее до 1 сентябр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Лидия, я очень хочу услышать подробней о твоей подруге Алисе. Ты так мало рассказала мне о ней. Сколько ей лет, есть ли у нее дети, сколько им лет. Какого цвета у нее волосы, как она выглядит, часто ли она улыбается, говорит ли по-английски, (я знаю пару русских слов ха, ха), высокая она или маленькая, умеет ли готовить и убирать в доме (большинство американских женщин не делают этого). У меня дюжины подобных вопросов. Лидия, привет ей от меня. Ты должна рассказать мне все, что ты знаешь о ней. (Ха, ха нервная дрож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ему сыну Джиму 19 лет, дочери Саре 17. Сара оканчивает школу с очень хорошими оценками. Она планирует поступать в религиозный колледж в Калифорнии и учиться на экономиста. Она хорошая девочка и у нее нет постоянного друга. Она очень артистична, имеет драматический талант. Она участвует в школьных спектаклях и их группа даже дает представления в других школах и даже в театре. Она не очень разговорчива со мной, но я уверен, наступит день, когда это изменится. Она подчиняется своей матери, которая считает мое общение с детьми невозможным. Это типичная для характера моей бывшей жены практи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олько что позвонил мой босс и сказал, что мне необходимо ехать прямо сейчас.... Уже поздний вечер, но есть надежда, что движение машин на дорогах не будет интенсивным. Ладно, надо ехать. Надеюсь услышать от тебя скоро и отвечу тебе в выходны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аилучшие пожелания, теплого лет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Глава 32.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рвый раз он написал о дочери и расхваливает ее. Возможность нового знакомства воодушевляет Джона, он еще и еще расспрашивает об Алисе, но и мысль о торговом бизнесе не оставляет его. Время от времени , еще и еще раз, забыв наше категорическое 'нет', планирует разбогатеть вмес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скресение 27 ию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ие Михаил, Лидия, дети и Алис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только поспал немного и должен отправляться на неделю в новую поездку. Завтра я должен быть в Канзас Сити, Миссури. У меня всего несколько минут, чтобы написать тебе. Я всегда наслаждаюсь временем, проведенным с вами вместе, даже когда это короткие сообщения, полученные с помощью компьютера. Лидия, все, что ты мне сообщила об Алисе, касается только ее внешности. Меня же больше интересует не как она выглядит, а что она любит. Ты поделилась со мной таким малым количеством информации, что мне трудно понять какая она. Пожалуйста, расскажи мне о ней больше, а еще лучше, если она сама напишет мне о себе. Я рад, что она имеет хороших родителей, и что у нее есть сын. Что случилось с отцом этого ребенка? Поддерживает ли она отношения с этим человеком? Видится ли он со своим отцом? Алиса работает вместе с тобой? Давай, Лидия, пролей свет на Алису. У меня еще нет ее фотографии, но надеюсь, получу ее на этой недел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орогой Михаил. Я так возбужден возможностью работать вместе! Я, правда, совершенно не разбираюсь в этом, но уверен, что ты обладаешь необходимой квалификацией. Это было бы прекрасно, работать вместе! Я ничего не знаю о 'домашней страничке' компании. Надеюсь, ты сможешь прочитать о ней, пока я буду в рейсе. Запомни, она называется WESTERN GEOPHYSICAL of Houston, Texas. Когда я получу форму анкеты для устройства туда на работу, я перешлю им твое резюме и посмотрим, что они ответят. Это не случится завтра, но надеюсь, в течение пары месяцев мы сможем найти корабль и делать большие деньги. У нас есть шанс. http://www.waii.com/ Мне кажется это линк на компанию, которую мы проверяем. Я буду работать над этим. И еще, пожалуйста, прочитай эту историю, которую я написал, и напиши, понравилась ли она тебе. Копию передай Алисе, мне интересно и ее мнение об эт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33. Среда 3 января 96.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гурное катани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давно я увидел нечто замечательное на телевидение. Я не из тех, кто проводит кучу времени, непрерывно смотря пустые Голливудские фильмы. Я знаю точно, что если телевидение не будет транслировать спортивных программ, телевизор мне будет не нужен. Я люблю смотреть бейсбол и футбол. Эту неделю меня занимали финальные игры в высшей лиге бейсбола. Кроме спорта я иногда просматриваю другие каналы, в поисках интересной программы на вечер. Так я открыл для себя фигурное катание. Только одна причина повлияла на мой выбор именно этой программы. Это имя Нэнси Карриган. Она была соперницей ныне знаменитой Тани Хардинг, известной по олимпиаде 1994. Я никогда не слышал о них до Олимпиады 1994. Мне стало любопытно посмотреть, чего она достигла со времени того происшествия на вечернем представлении. Это была передача накануне Рождества с участием нескольких спортивных звезд объединенных в пару команд, соревнующихся в мастерстве и профессионализм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дание заполнили болельщики и фанаты, купившие безумно дорогие билеты и следующие за своими любимыми фигуристами. Дикторы подчеркивали тот факт, что это не соревнование, но, однако есть две команды соревнующиеся одна с друг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удьи, которые оценивали их представление и костюмы, были очень придирчивы. Священным благоговением встречали мирового класса пару, которая недавно пережила трагедию. Советская пара, выигравшая множество призов и очевидно поднявшаяся на вершину спорта и вдруг трагедия. Партнер неожиданно умирает от инфаркта... Остановившись на этом канале, я посмотрел несколько выступлений фигуристов. Это было хорошо, но не было блестяще. У многих было несколько заминок и судьи отметили их ошибки и недостатки, но хвалили за артистизм. Фигуристы были объединены в пары, но катали каждый свое соло. Нэнси заканчивала свою программу. Когда я увидел ее катание, я пришел в восторг, как легко она двигалась! В паре с музыкой это было блестяще. Неожиданно она упала! Она слегка поскользнулась и просто села на лед, затем она мгновенно вскочила и продолжила свое катание так, что я даже засомневался, было ли падение? После ее выступления судьи отметили ее мастерство, и казалось, не придали значения ее падению. Я думал, что она получит высокие оценки. Она была очень хороша, но учитывая ее падение, судьи были к ней и ее партнеру снисходительны. После оценки всех выступивших фигуристов Нэнси и ее партнера объявили победителя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тался только один фигурист. Он выступил блестяще. Его имя Вайл, если я правильно помню. Он был бронзовым Олимпийским призером и очень талантлив и профессионален. Я не был большим любителем этого вида спорта и, может быть, не точно помню его имя. Факт что только на минуту промелькнувшее шоу при просмотре каналов, заставило меня смотреть его до конца. Когда мистер Вайл закончил свое выступление, комментатор отметил его выдающийся выбор музыки для выступления. Я согласился с ним, музыка настолько гармонично сочеталась с его движениями, она была не известна мне, но от нее исходила невероятная сила. Когда я смотрел его выступление, я был в плену от его движений и звуков музыки. Это выглядело, так, будто он слился с музыкой в одно целое. Его прыжки идеально сочетались с вращениями в фуэте и остановками. Это выглядело как интерпретация движением каждого музыкального момента. Он делал сложнейшие прыжки и вращения, но выглядело это все легко и грациозно. Он мягко приземлялся и немедленно переходил к следующему элементу своей композиции. Зрители вскрикнули при его успешном приземлении, и даже профессиональные обозреватели, как и я сам, чувствовали, что видят уникальное представление. Три минуты мистер Вайл буквально плавал по льду. Казалось, он не касался поверхности, по которой скользил. Иногда искры льда, как брызги воды создавали иллюзию движения по воде. Это было невероятно, насколько музыка и движения слились во едино в его представлении. Зрители ревели от восторг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был растроган до слез и приветствовал его криками в своем доме, за тысячу миль от арены. Он грациозно поклонился и медленно покинул арену, но толпа продолжала приветствовать его. С мальчишеской улыбкой он скромно смотрел на них. Я продолжал вытирать слезы эмоций, которые наполнили мои глаза. Прекрасное, в любой форме, всегда глубоко трогает мою душу. Не удивительно, что он получил единодушно высокие баллы за свое выступление. Он отвечал счастливыми улыбками, но весь его вид выдавал, что он не может поверить в столь высокие оценки. Я не профессиональный судья в фигурном катании, но я считаю, что это было лучшее выступление из тех, что я виде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оревнования закончились и оценки были выставлены. По сумме баллов победила команда Карриган. Высоких баллов Вайна оказалось недостаточно, чтобы победить выступления команды Карриган. Думая об этом представлении, позже, я проанализировал полученные жизненные уро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представлении присутствует группа людей, которые заплатили за возможность увидеть соревнования фигуристов. На том же представлении присутствует другая, небольшая группа людей, которые профессиональные судьи, которым заплатили за то, что они будут смотреть, и оценивать опытным глазом каждый момент этих соревнования фигуристов. Для кого выступают фигуристы? Для Зрителей или для Судей? Люди заплатили деньги, чтобы наслаждаться артистизмом и красотой танцев не льду. Зрителями одного о того же представления были критики, которые отмечали каждый промах и ошибку глазами судей и снисходительные зрители, оценивающие представления их сердцами. Оплаченные судьи, расставляющие очки и дающие скептические оценки и восторженные поклонники. Обе группы людей наблюдали одно и тоже, однако, их восприятие определяло их мнение об увиденном. И тренированные и нетренированные глаза одинаково отмечали блестящие и виртуозные представления, когда видели их. Обе группы влияли на мнение друг друга. Зрители аплодисментами оценивали успех выступления и судьи сверяли свои оценки с реакцией зрителей. Годы тренировок и унылых упражнений окупаются тремя минутами под огнями арены. Для мгновения, которое невозможно повторить, для блестящего выступления. Так естественно и сильно все это выглядит для зрител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ольшую часть жизни мы выступаем как судьи оценивающие перспективу других. Мы все имеем поклонников. Мы все имеем судей. Некоторые люди никого не видят кроме себя. Похвальны их усилия, энтузиазм и усердие. Они слепо платят деньги за то, что сами сделать не могут. Некоторые пытались, но бросили, потому что делать это было тяжело, дорого, скучно и еще масса проблем и трудностей. Разочаровавшись в жизни, они утратили высокую цель и остались на среднем уровне. Другие нацелили себя быть лучшими, достичь высших наград и успехов. Они критичны и никогда не упустят указать на недостатки. Они отражают раннее время, как луна отражает солнце. Они эксперты, которым требуется все перевернуть. Интеллектуалы, наделенные властью дать или отнять. Среди них есть личность. Парень, имеющий цель, мечту. Образ. Иде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долго до того как зажгутся огни сцены, они создают и реализуют. Музыка точно совпадает с движением и формой. Они учатся и репетируют. Они репетируют и репетируют, одеваются, шнуруют свои коньки и повторяют свои упражнения изо дня в день. Финальное усилий подготовить это снова стоять за занавесом готовыми к старту. Они плавно скользят по льду и выполняют все, что они разучивали на суд зрителей и жюри. Это завораживающее зрелище! Много попыток, ошибок, падений. Но именно сейчас, может быть единственный раз в его жизни, мечта сбудется, высшая награда достанется ему. Это заставляет нас смотреть выступление, затаив дыхание от восторг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типичный рассказ Джона. Он всегда строит свои рассуждения на сравнении двух точек зрения на одно или на два схожих события. Так же был построен его рассказ, описывающий его чувства на смерти принцессы Дианы и матери Терезы. Они случились примерно в одно время. Он описывает резонанс в прессе на эти события. Описывает их жизни и философствует о реакции людей на уход их из жизни. Это очень индивидуальная, очень личностная философия. Конечно, не все принимают ее. Мне тоже многие его взгляды и выводы казались непонятными, но читала я его рассуждения с большим интерес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34.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шло больше полугода со дня нашего очного знакомства с Джоном и его ссоры с Катериной. Он писал, что хочет на Новый год снова прилететь в Севастополь, если можно, к нам. Мы обсуждали сроки его приезда. А Катя снова познакомилась с американцем, теперь через Ирину. Так как Ирина живет в Ла Кроссе, в Висконсине, то 'женихи' соседи. Новый жених Кати, Роджер, сосед Джона и Стиве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всегда, не стандартна история их знакомства. Катя продолжает посылать Ирине фотографии клиенток почтой-улиткой. После ссоры с Джоном она организовала свою деятельность так, что Ирина продавала заинтересованному жениху анкету и фотографию понравившийся девушки и Катин адрес. Жених присылал свою фотографию и анкету с письмом Кате. Катя же продавала его письмо с адресом своей клиентке. Нередко проходило несколько месяцев, прежде чем фотография 'жениха' попадала к 'невес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дна из фотографий Катиной клиентки понравилась некому Роджеру. Он послал на Катин адрес свою фотографию, анкету и письмо для этой девушки. Когда Катя получила письмо от Роджера, по ее словам, девушка перестала появляться в клубе и сменила адрес. Катя не смогла ее найти. (?)Но этот Роджер понравился самой Катерине. Она написала ему письмо, в котором объяснила, что потеряла его избранницу и вложила в письмо свою фотографию и анкету, написав, что он ей понравился, и вот она такая- сякая и если он хочет, то может переписываться и знакомиться с ней. Катя ему тоже понравилась. Рождер ответил: 'ОК' и они начинают переписываться через наш компьютер. Так мы знакомимся еще и с Роджером, помогая его переписке с Катей. Вскоре Роджер решается на поездку в Севастополь для встречи с Кат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тя, после ссоры с Джоном, осталась без денег. Работу она потеряла, клуб знакомств и алименты на Машу - вот и все ее нехитрые доходы. Надо платить подруге за квартиру, да еще бабуле, у которой она прописана. А тут еще несчастье, отец Маши погиб, выбросился из окна. Катя не поддерживала с ним отношений, у него была другая женщина, но для Маши это была трагедия. Я помогала оформить для Маши пенсию по потере кормильца. У Кати не было подлинника Машиного свидетельства о рождении и еще каких-то бумаг. Свекровь не отдавала ей , обвиняла ее в чем-то. Одним словом, Катерине нужна была помощь. Благодаря тому, что я работала в социальной защите, она преодолела все непреодолимые препятствия и получила для Маши пенсию. Часто это был их единственный постоянный доход.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етом Катя подрабатывала на жизнь. Работа простая, продавать пирожки с лотка на набережной. Лето, курортный сезон в разгаре, вот она и нанялась к некому Диме, хозяину не то пирожковой, не то вареничной. Ее сын Денис работал у него перед армией. Она устроилась на эту работу почти сразу после ссоры с Джоном. Конечно, этих денег тоже ни на что не хватало. Вернулась из командировки хозяйка квартиры, обнаружила пропажу книг из ее библиотеки и разбитую посуду и не обнаружила обещанного порядка. Она выгнала Катю, отобрала у нее паспорт и требовала денег. Катя отвезла Машу к бабушке в Черноморск и принялась улаживать свои де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жна была новая квартира, нужно расплатиться за старую, нужны деньги на поездку в Киев, чтобы встретить Роджера... Каким-то чудом, из Черноморска все-таки, Катерина разбирается со старой квартирой, снимает новую, забирает Машу и едет встречать Роджера. Самолет из Чикаго прилетает утром, поезд приходит в Киев вечером, Кате надо ночевать в Киеве. Денег на гостиницу нет, она знакомится с женщинами-строителями в аэропорту, договаривается с ними, что переночует в их вагончике-каптерке, а когда встретит американца, заплатит. И они пускают ее ночевать в свою будку. Утром она благополучно встречает Роджера. Начало складывается удач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приехал в Севастополь в начале сентября 1997 года, за неделю до своего сорокалетия. Очень высокий, симпатичный, готов пошутить и посмеяться. Маленького роста Катя не доставала обнять его. От него только что ушла жена, он очень тяжело переживает развод, совершенно не может быть один и спешит найти новую любовь. У него сын Боб, девяти лет. По условиям развода сын живет с матерью. Роджер забирает сына к себе на выходные раз в две недели и на каникулы и праздники по договоренности женой и по желанию сына. Сын любит его и он любит сына, участвует в его жизни, посещает спортивные и праздничные мероприятия с участием Боба. Они всегда рады встречам и отлично проводят выходные вместе. Роджер с детских лет живет и учится в маленьком городке, который называется Дженесвиль. Сразу после окончания школы начал работать в университете лаборантом и механиком по настройке и технической поддержке учебного кабельного телевидения. Обеспечивает работу антенн и устойчивую трансляцию учебных передач, ремонт телевизоров и радио аппаратуры. Он не менял свою работу, никогда не ездил на поезде и не летал на большом самолете. Не любит больших городов, даже в Чикаго никогда не ездил на своей машине. Его брат с тремя детьми живет в этом же городке, и они часто встречаются. Родители их живут на Великих озерах и на каникулах они с сыном навещают их. Роджер увлекается хэм радио , радиолюбитель, имеет свои позывные, состоит в клубе радиолюбителей, имеет собственную радиостанцию и антенну. У него друзья радио-любители по всему миру. Очень открытый и общительный человек, тяготится одиночеством. А еще он состоит в авиа клубе и учится пилотировать маленькие спортивные самолеты. Хочет получить права и летать на самолете типа Сэсна. Открыт ко всему новому. Интересуется историей Украины, расспрашивает в письмах о нашей жизн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знакомились они с Катей в начале лета. Восьмого сентября Роджеру исполнялось сорок лет. Свой юбилей он решил праздновать в Севастополе. Он всего на год моложе моего мужа и они легко нашли общий язык, еще даже не помышляя о том, к чему приведет их знакомство. Мы договариваемся со своими друзьями на турбазе о праздновании дня рождения Роджера у ни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чало сентября в Крыму, пожалуй, приятней лета. Нет изнуряющей жары, которая хороша только на берегу моря, на пляже, у самой кромки воды. Стоит по-летнему теплая погода, еще не остыла вода в море и можно искупаться и погреться на солнышке. На турбазе даже лучше, чем на море. Утром и вечером приятно бродить по лесу и пригоркам, собирать грибы и ягоды, озеро красивое. И вода в нем теплая. Деревья чуть тронуты желтизной и их золотистые листья тоже выглядят красивее, чем летом. Осталось только окончательно согласовать все с Роджером, ведь платить ему. Мы ждали их приезда из Киева, и собирались встречать на вокзале, конечно, на 'Запорожце'. На турбазе был заказан домик на два дня. Катя помнила нашу встречу Рождества на этой турбазе и хотела поехать туда снова. Мы с Катей договорились, что встретим их на вокзале по прибытии Киевского поезда, что мы и сдела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35.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вокзала приехали к Кате на квартиру. Она снимала свою очередную квартиру не далеко от нашего дома. Квартира была старая и давно не ремонтированная. Катя согласилась на нее из-за дешевизны. Горячей воды в ней не было, да и холодный кран работал только в ванной. Нас встретила Маша и сказала Кате, что ее срочно вызывают на работу. Мы были очень удивлены, но Катя мгновенно ушла улаживать свои дела, оставив нам Роджера. Примерно час развлекали его разговора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казалось, что он первый раз в жизни летел на большом самолете и ехал на поезде. В самолете и на узенькой и короткой для него полке, да еще под стук колес, ему не спалось. Он безумно устал и очень хотел принять душ с дороги, но это реализовать в Катиной квартире было не возможно. Так с первых минут пребывания в нашем городе Роджер ощутил наши трудности. Вернувшись, Катя попросила моего мужа отвезти Роджера в баню. Но баню посетить не пришлось, у нас в квартире в этот день, по графику, давали горячую воду и мы повезли его к себе. Катя осталась дома варить борщ. По дороге к нам рассказали Роджеру идею отмечать его день рождения на турбазе и цену этого мероприятия. Они с Катей уже успели все это обсудить и он с радостью согласился, особенно обрадовавшись тому, что там есть горячая вода и свет круглосуточно, как в Америке. Мы пригласили Женю с Дениской поехать с нами на турбазу. Женя тоже полюбила это прекрасное место. Роджер знал о Стивене и хотел познакомиться с Женей. Мы позвонили приятелям и подтвердили заказ.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мы приехали на турбазу, там уже ждал накрытый стол, и все опять было самое лучшее и свежее. Роджер был счастлив. Я испекла именинный торт, мы с Женей сделали ему подарок. Расписные куколки-матрешки привели его в восторг. Русский суп 'борщ' не подвел. Погода тоже. Купались под ледяными струями водопада и в еще неостывшем озере. Гуляли по лесу, принимали душ по три раза в ден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рым очаровал Роджера. Катя и кемпинг тоже. На следующий день мы с Женей уехали до обеда, оставив Катю с Машей и Роджером без посторонних. За ту неделю, которую Роджер провел в Севастополе, мы встречались несколько раз и успели подружиться. Муж возил Роджера на все три своих работы: в Морской Гидрофизический институт, в Севастопольский университет и в гос. администрацию. Время от времени на какой-нибудь из них давали зарплату. Роджер был просто в шоке. Он не мог этого понять. Он сказал Мише, что сразу как вернется, вышлет ему приглашение в Америку для поиска работы. Ему все нравилось, а 'Запорожец' понравился просто ужасно. А если учитывать, что у себя дома он ездил на машине, большой даже по американским меркам, то 'Запорожец' был действительно букашкой для него. Но ему все было по душе, он побывал у нас в гостях. Познакомился с нашей кошкой. Мы были в гостях у Жени. Она передала Стивену письмо и подаро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верчивые Катя с Роджером стали жертвами типичных 'кидал'. По дороге к обменному пункту их перехватили ребятки, обещающие курс обмена, заметно выше, чем в обменнике. Катя имела неосторожность согласиться. Дают менялам сто долларов. Те начинают отсчитывать гривны, вдруг выбегает парнишка и кричит: 'Милиция!' Менялы суют Кате сложенную вдвое купюру обратно и убегают. Очухавшись, Катя с Роджером обнаруживают вместо ста долларовой, долларовую купюру. Но эй, ой уже бесполезно След мошенников давно простыл. Но гостеприимство новых друзей, влюбленность, хорошая погода, создавало такое прекрасное настроение, что его не смогло омрачить даже это происшествие. Решили экономить. Все расстались хорошими друзьями. Роджер считает этот день рождения лучшим, из всех. У него есть мечта, приехать в Севастополь еще раз вместе с его нынешней женой. Мы дружны по сей день, уже больше десяти л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36.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оставались в курсе дел Жени со Стивеном. Дело продвигалось к отъезду Жени. Стивен рассчитался со старыми долгами и влезал в новые. Теперь уже он торопил Женю с отъездом. Все выездные документы были готовы, оставалось съездить в Киев, чтобы заверить их в главном управлении милиции, и пройти медкомиссию в Польше. Стивен непременно хотел привезти Женю в Америку до Дня благодарения. Этот праздник особо почитается в Америке как семейный, на который непременно вся семья должна собраться за столом и вспомнить о Боге, поблагодарить за прожитый год, за все блага, за все хорошее, что было в минувшем году. Он хотел, чтобы они встретили этот праздник вместе в Америке в их общем доме. Женя, безумно устав от хлопот с документами, таких нервных и долгих, хотела, не спеша, собраться, попрощаться со своими родственниками в Симферополе, с подругами и с друзьями. Когда все было готово, она не хотела спешить с отъезд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была ее близкой подругой и поверенной в личных делах, но я полюбила Женю и Дениску, да и она привязалась к нашей семье. Она не открывалась передо мной, но и не врала. Я знала, что у нее был друг Паша и все. И она знала, что я знаю. Стивен купил билеты, и мы ждали его приезда. Накануне Женя рассказала мне про Пашу. Он младше ее на десять лет, тоже держит место на рынке и готов на ней жениться, но мало отличается от ее предыдущих мужей. Нет в нем силы и надежности, нет уверенности в крепком семейном будущем, не видит она в Паше отца для Дениса. Паша знал, что она собирается уезжать в Америк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ближался день приезда Стивена и ее отъезда в Америку. Женя поехала встречать Стивена в Киев. Они встретились, завершили оформление документов в Киеве и в Польше, получили для Жени визу в посольстве. Они вместе жили в гостинице, вместе гуляли по Киеву, но не было чувства общей радости, чувства влюбленности и свободы. Женя очень нравилась Стивену. Ему хотелось привезти эту красивую, нарядную, умную женщину с хорошеньким маленьким сыном к себе домой, в Америку и жениться на ней. Он оценил порядок в ее квартире, ее вкус и умение создать уют. Он прекрасно видел, что много работая она умела и успевала готовить, убирать и следить за соб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ивен хотел непременно сразу жениться и представить Женю друзьям и родственникам в качестве жены. При этом он видимо считал, что осчастливит ее уже тем, что увезет в Америку. Он не мог понять ее чувств. Женя была подавлена, много плакала. Да, она решилась ехать, да она выбрала Стивена, но у нее на самом деле не было другого выбора, вернее сказать, это был не выбор, а выход, уход в другую жизнь с надеждой, что она поступает правильно для себя и для сына. Женя съездила в Симферополь и познакомила Стивена со своими родственниками. Там Стивен тоже видел слезы. Он недоумевал. Почему никто не пляшет от счастья, что Женя едет в Америку? Ведь все хорошо, он берет ее замуж! Он любит ее и Дениса, будет о них заботиться. В день, когда Женя укладывала вещи, она попросила нас погулять со Стивен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ходили по городу, по набережной, ездили в Херсонес, который он запомнил как разломанный город, обедали у нас дома. Мы без конца говорили, он пытался понять, мы пытались объяснить, почему Женя не смеется от счастья, а грустна и даже плачет. Он так и не смог этого понять и, пожалуй, не поймет никогда. Я смогла ее лучше понять только когда сама переехала сюда. Да и то не до конца, ведь я приехала с семьей, с мужем, с которым прожила вместе двадцать лет и который чувствовал тоже, что и я, и понимал меня. К тому же мы считали, что уехали на время, как бы 'понарошк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конечно, понимала, что она совсем не уверена в Стивене, а у нее не будет рядом никого кроме него. Ребенок мал, ему всего два года. Она летела в Америку, в Висконсин, в Спарту, маленький городок, где русских один на тысячу квадратных километров. Кроме надежды у нее ничего не было. Оставляла она здесь все свое, родное, а ждало ее все чужое и неизвестность. Как поведет себя жених, с которым она была едва знакома у себя дома. Что у него за дом. Как примут ее его родные, его дочки. Но решение было принято и мы пришли к ней со Стивеном, когда вещи были уложены в чемоданы, чтобы посидеть за столом, выпить за успех затеи и пожелать им счастья. Пришли и Катюша с Машей. Поплакали все вместе, чем ввергли Стивена в полное уныние. Женя раздарила нам свои золотые цепочки на добрую память, и мы проводили их на вокзал. Их путешествие прошло успешно, День Благодарения они встретили вместе, в доме Стивена. Катюша дала Стивену адрес Роджера, и они встретились и познакомили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и Катюша продолжают переписку через нас. По законам штата Роджер не может жениться на следующий день после развода, надо ждать шесть месяцев, но он уже начинает подготовку документ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37.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ернувшись домой, Роджер, вскоре, прислал моему мужу электронные адреса, по которым муж послал свое резюме. К нашему удивлению ему начали звонить работодатели из Америки и интервьюировать по телефону. Можете себе представить эти интервью! Но дело продвигалось и после десятка звонков муж начал понимать, о чем его спрашивают, и отвечать впопад. Дальше начали присылать 'квощеонарии'. Это были анкеты и заявления на работу. Тут совсем было не понятно, о чем спрашивают и где надо говорить да, а где нет, чтобы не оказалось, что ты сидел в тюрьме, или неблагонадежный. Мы просили помощи у нашей знакомой учительницы английского языка, но она сказала, что это дело тонкое, и она помочь не может. В это время у моей подруги гостила профессор английского языка из Воронежского университета. Она стажировалась в Англии и была знакома с такого рода анкетами. Она помогла нам ответить на первую и дальше муж использовал ее, как шаблон. После заполнения анкеты профессор сказала: ' У меня рука легкая, ты найдешь работу в Америке'. Мы выпили за успех безнадежного дела и отправили эту анкету в Америк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льше дело продвинулось до вызова на очное интервью. Роджер подготовил приглашение для мужа. В нем было письмо и заверенный нотариусом документ, по которому он обязывался предоставить мужу стол и дом. Выписка из его банка, и справка с работы. Мы используем это приглашение как образец по сей день. Это было очень кстати, так как жизнь наша слишком заметно ухудшалась. Чтобы сын мог просто нормально питаться в Москве, ему надо было посылать денег больше, чем тратили мы втроем в Севастополе. Муж продолжал работать на трех работах, иногда получая зарплату на какой-нибудь из них. Мне тоже платили не регулярно. Доллары, заработанные в Африке, заканчивались. Мы стали подумывать о поездке в Америку и поисках работы там. Но для начала надо было оформить загранпаспорт и получить виз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нас из всего случается проблема. Для загранпаспорта нужен был гражданский паспорт нового образца. В самостийной Украине заканчивалось действие паспортов образца СССР. Муж не спешил получать паспорт гражданина Украины, а это было обязательное условие для получения загранпаспорта. Тогда он решил 'потерять' старый паспорт, чтобы, не сдавая его, получить новый. Для этого надо было написать заявление в милицию, что у тебя на базаре украли сумку, в которой был кошелек и паспорт. Он так и сделал, написал заявление, заплатил штраф и оформил новый паспорт, припрятав свой старый. Дальше надо было стоять в какой-то бесконечной очереди на прием в ОВИР. Едва успели оформить паспорт с надписью на обложке СССР, как вышел указ менять эти паспорта тоже на паспорта Украины. К этому времени муж получил очередное приглашение на очное интервью в Чикаго. Время неумолимо шло вперед. Мы стали искать возможность срочно поменять паспорт. Нашли, поменяли. Миша поехал в Киев за визой кажется уже третий раз. Здесь опять все не в нашу пользу. Посольство закрыто на рождественские каникул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38.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Женя изредка звонила мне из Америки. Она была в курсе Мишиных заморочек с паспортом. Женя пыталась полюбить свою новую жизнь. Все оказалось не так, как ей хотелось и представлялось из Севастополя. Денег у Стивена после затрат на оформление документов и поездки в Севастополь не осталось. Зато остались долги, которые надо было выплачивать. Работать ему приходилось много, и Женя неделями оставалась вдвоем с малышом в четырех стенах без друзей и без возможности даже сходить в магазин, потому что в магазин в Америке надо ехать на машине. Вернувшись из рейса, Стивен принимал душ, ел, спал или валялся на диване и смотрел бейсбол. Ему никуда не хотелось ни ехать, ни идти, ведь через два дня предстояло опять рулить всю неделю. Женя же ждала сидя дома и очень хотела куда-нибудь из дома выбраться. Денис начинал говорить. Его первые слова умиляли Женю, и хотелось делиться радостью со Стивеном, но...как она могла делать это? Женя всегда была очень деятельной женщиной. Она решилась родить без мужа и умела обеспечить свою маленькую семью. Она и сейчас готова была работать. На ее попытки заговорить со Стивеном о получении прав на вождение машины, учебе и возможности работать слышала, что рано об этом думать, у нее маленький ребенок, и он хочет еще ребен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кабрь унылое время в Висконсине. Снег с дождем, темно сутками и от этого особенно одиноко. Накануне Рождества Стивен возил их с Денисом в магазины, но даже не разрешил купить ребенку игрушку и тот плакал, ведь Женя баловала его дома и покупала дорогие игрушки. Стивен, конечно, оправдывался и обещал, что, расплатившись с долгами, они смогут покупать и дорогие игрушки и дорогие вещи... но так грустно было от всего этого. Иногда приезжали дочери Стивена. Но у них не было принято общего обеда, общих разговоров. Каждый доставал что-то из холодильника, жевал перед телевизором, иногда ночевали и исчезали, так же спонтанно, как и появлялись. Ни разу ни одна из них не предложила посидеть с Денисом, чтобы Женя и Стивен могли куда-нибудь съездить поужинать вдвоем. И Стивен ни разу не предложил вызвать няню, которая посидела бы с малышом, чтобы им съездить куда-нибудь вдвоем, показать Жене хоть что-то в Америке. При этом он торопил Женю с женитьб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я уже писала он верующий человек. Аккуратно посещает службы в церкви и чувствует себя очень плохо оттого, что они живут вместе и не женаты. Женя не хотела спешить со свадьбой. Она хотела еще и еще раз подумать. Что-то жизнь в Америке разочаровывала ее. Стивен страдал. Он пропускал службы в церкви, и она видела как болезненно это для него. К тому же она почувствовала, что беременна. Она соглашается регистрировать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большое застолье после регистрации организуют в доме соседки Стивена. Эта соседка будет свидетельницей при регистрации, свидетелем приезжает Роджер. Пара гостей. На просьбу Жени купить платье Стивен говорит, что у нее прекрасные платья, привезенные из Севастополя, кольца тоже покупать не будут, на бриллианты денег нет, покупать ерунду не стоит впереди вся жизнь, успеют купить кольца. Вот такая свадьба. Да дело не в свадьбе, дело в празднике, в настроении. Они днем расписались и вечером вернулись домой к телевизору. Никуда не поехали вдвоем. Женя четвертый раз выходила замуж, ей совершенно не нужно было свадебное застолье. Но новое платье, кольцо, небольшое путешествие - это просто необходимо для праздничного настроения, как символ начала нового в жизн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шел декабрь. Женя решила, что нельзя спешить рожать ребенка. Она не выдержит такой жизни. Этот дом-трэйлер, работяги соседи. Рядом продавался хороший домик, и Женя спросила, не могут ли они купить его, продав свой трейлер. Стивен опять сказал, что сейчас это не возможно, да и не нужно. Женя решает возвращаться в Севастополь. Она решает делать аборт. Стивен очень хочет ребенка, он категорически отказывается покупать ей обратный билет. Он начинает обещать, что купит ей машину, что она получит права и что все временно... Иногда Женя звонит мне и жалуется, я уговариваю ее терпеть, что все как то наладится. Но она испугалась беременности и твердо решила возвращать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39.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тречать Pождество 1998 года Джон летит в Севастополь. Он остановится у нас. Мой муж едет встречать его в Киев. Аленкин диванчик перенесли в нашу комнату и подготовили ее комнату для гостя. Все его каникулы мы проводим вместе. Вместе ходим по магазинам, закупая продукты к Новогоднему застолью и подарки под елку. Джон учит русский язык. Он заводит себе тетрадь, в которую записывает необходимый для магазинов набор слов. 'Молоко, хлеб, дайте, деньги' и носит эту тетрадь с собой. В магазине он достает ее и начинает говорить с продавщицей. Мы смеемся, продавщица отчаивается его понять и он смеется тоже. У него какой-то дефект гортани и он и по английски ощущается, а уж на нашем могучем совсем весело получается. Одет он был, как мы теперь знаем, по американски. Старые джинсы, полу пальто без пуговицы и шапка ушанка из кролика, которую Катюша подарила ему в прошлый приезд. Он, похоже, считал, что к русским морозам необходима такая шапка. Что Крым, что Сибирь, что Украина, что Россия - одинаково, русские. Я пришила к его пальто более-менее подходящую пуговицу, но когда мы поехали знакомиться с моей подругой Алисой, уговорили его надеть Мишину куртку и не надевать меховую шапку. Один раз он послушался, но только один раз.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старались показать ему город, традиционные достопримечательности и просто красивые места. Водили его в Панораму и Диораму, в Херсонес и на Северную. Так как его отец воевал во Вторую мировую войну он проявляет больший интерес к Диораме. Мы вместе проводим все праздники. Вместе встречаем Рождество и Новый год. Вместе с ним ходим в гости, знакомим его с моими родителями и с семьей сестр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накомим с Алисой. Алиса живет в Балаклаве. Это тоже одно из красивейших мест Крыма. Мы гуляем по Балаклаве, по горам и побережью. Погода стоит очень хорошая, солнечная и теплая. Джон, хромая, карабкался в гору, едва поспевая за быстрой Алисой. Понятно, Джон привык путешествовать на машин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А еще Джон хочет купить себе костюм. Предлагаем ему сразу направиться в магазин Севастопольской швейной фабрики. Но нет, это надо было видеть, как он выбирал себе костюм. Сначала мы заходили во всякие 'бутики', которые густо расположились в первых этажах в центре города. Сейчас я понимаю, это стиль американского шоппинга. Но в 'бутиках' были американские цены и продавцы не обращали на нас внимания, разве что поглядывали с подозрением или недоумением. Встречают ведь по одежке, а одеты мы были совсем не из 'бутиков'. Это в Америке в 'бутик' лучше не заходить. Сразу несколько продавцов подбегут и начнут предлагать помочь, каждому. Надо говорить: 'Спасибо, спасибо, я хочу только посмотреть!' Зато когда мы, наконец-то, привели его в магазин при фабрике, для которой Миша писал программы, наш Джон распетушился. Он сразу увидел, что костюмы тут отличные, и в соотношении цена - качество, преобладает качество. Тут в нас признали покупателей и старались обслужить, не хуже, чем в его Америк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жон перемерял десяток костюмов, непрерывно говорил, явно пытался понравиться продавщице и широким жестом кинул Мише свой кошелек, чтобы тот заплатил. Американец! Костюмчик 'сидел', ведь сшит по лучшим английским лекалам. Вечером он отправляется в этом новом костюме в гости к Гале, учительнице, с которой он познакомился в прошлую поездку и которая оказалась нашей соседкой. Еще встречается с какой-то Светой, с Игорем, да. С тем самым, который поселил его в гостиницу в первый раз, с Алисой, с которой мы его познакомили сейчас. Когда мы были у Алисы в гостях, Джон очень хотел остаться у нее ночевать, но я видела, что Аля категорически не хочет этого и убедила его, что это невозможно. Правда Аля чувствовала, что он не старается ей понравиться. Он даже не похвастался ей новым костюмом, который, придавал ему вполне респектабельный вид. Конечно, мы уставали от его высокомерной манеры поведения. На просьбу Джона увидеться с Катюшей, по договоренности с ней, сочинили легенду, что они с Машей уехали на все Машины каникулы к бабушке в Черноморс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еделя его пребывания в Севастополе подходила к концу. И вдруг, мне на работу звонит дочка и говорит, что к нам пришла Катюша, чтобы увидеться с Джоном. Я спешу домой и застаю Джона в слезах и соплях. Катерина пришла, чтобы вернуть ему фотографии и извиниться за сына. Дело в том, что Денис действительно украл у Джона 100 долларов.:( Когда она спросила сына в письме, он не решился признаться, но когда все расстроилось из-за этого случая, он, сознавая свою вину в случившемся, признался Кате в краже. Джон, при этой неожиданной встрече, умолял Катюшу все начать сначала. Стал говорить, что жить без нее не может, что прилетел в Севастополь исключительно с надеждой увидеться с н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Катюша вся в других планах и Джона в них совсем нет! Катя переписывается с Роджером и тот готовит ей документы для невестинской визы, даже консультируется у Стивена, который уже прошел путь оформления такой же визы для Жени. Вот уж нам досталось. Надо было утешать Джона.... Но пережили это несчастье, и подошел день расставания. Джон сходил с Алисой в ресторан и подарил мне на прощание картину с видом Севастополя. Мне понравилась эта картина и я хотела, чтобы он купил ее себе, но он подарил мне. Миша проводил его в Киев и посадил в самолет. У Жени ничего не налаживалось. Обещания оставались пустыми... Стивен по-прежнему неделями в рейсах и все остальное тоже по-прежнему. В выходные, если он не спит и не смотрит телевизор, то часами разговаривает по телефону. Женя не понимает каждое слово его разговоров, но понимает, что он часто жалуется на нее. Дениску он зовет 'большой русский мальчик'. Это звучит обидно. Она умоляет купить ей билет и отпустить в Севастополь. Стивен плачет, стоит на коленях, умоляет оставить ребенка, обещает, что все изменит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 ним приезжает Джон. Он тоже пытается уговорить Женю остаться. Знакомит Женю, по телефону, с Ириной, с той самой, электронной свахой с письма которой началась вся эта история и переписка по е-mail. Еще Джон знакомит ее с русской женщиной в каком-то женском клубе. Но общение с ними не принесло ей успокоения, а наоборот, укрепило ее желание вернуться и не связывать себя ребенком. Женя спешит, она твердо решила делать аборт. Через месяц делать его будет поздно. Наконец она выплакивает себе возвращение. Стивен покупает ей билет домой и просит еще раз подумать и вернуться. Она обещает ему это и улетает домой, как из плена. Стивен дает ей с собой триста долларов и со слезами провожа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место встречи в Америке Миша встречается с Женей в Севастополе, перед его поездкой в Америку. Ее впечатления были очень мрачны. Ничего кроме дома-трэйлера она не видела, Стивен жуткий скупердяй. Все попытки Жени что-то изменить в доме, купить что-то новое упирались во фразу - нет денег. Первое что он показал ей по приезде в дом это пылесос. Еще у него была собака, Сэмпсон, которую он держал в строгости. Все это длилось три с половиной месяца. За это время Женя успела пожениться со Стивеном, забеременеть, вернуться в Севастополь и сделать аборт. А мой дорогой муж все это время делал паспорт и получал виз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ереписка с Джоном, Стивеном и Роджером продолжается полным ходом. После возвращения из Севастополя Джон, как всегда, описывает свои впечатления и присылает нам вот такой рассказ: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ровел чудесное Рождество на Украине и хочу сказать, что тот кто не встречал Новый год с русскими, никогда не сможет насладиться этим праздником. Танцы, музыка, еда, водка, вино в кругу друзей всю ночь напролет. Мы слушали поздравление Советского премьер министра Ельцина, подняв бокалы с шампанским и обнимались под бой курантов. Жизнь в Украине совсем другая, чем моя жизнь в Америке. Но после трех моих визитов на Украину я вижу, что люди в этой стране дружелюбны и добры. Их мечты и желания во многом схожи с мечтами и желаниями американцев. Иметь семью и любить и быть любимым. Иметь хорошую работу и достаточно денег, чтобы иметь возможность покупать хорошую еду и одежду, иметь возможность отдыхать, посещая красивые места. Я посетил исторические места. Видел памятник, посвященный героической обороне Севастополя. После освобождения Севастополя от немцев, в центре города осталось только шесть не разрушенных здани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нтересно было наблюдать современную жизнь и быт. Я чувствовал себя очень комфортабельно в доме друзей, они делали по дому за день больше работы, чем я за два месяца. Мог бы ты быть приветлив, кормить, стирать, предоставить постель, тому у кого денег в кармане больше, чем ты получаешь за год? Однако снова и снова я встречал людей, разделяющих со мной свою жизнь без стеснения и извинений. Это продолжает умилять меня. Я люблю русских. Удивительно их терпение. Я помню троллейбус, набитый разными людьми, рабочими, строителями, так, что ты боишься испачкаться грязью с их одежды. Нельзя, ничего уронить на улице, иначе оно навсегда будет потеряно в гриме из грязи, которым покрыто все. Дождь не смывает грязь, а только увеличивает размер дыр в асфаль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я ходил по улицам я видел множество спутниковых антенн на балконах и окнах квартир. Но в квартирах вода появлялась только несколько коротких часов. Горячая вода, это счастье, которое бывает два раза в неделю! В хлебном магазине стоят электронные кассовые аппарата, но ты должен приносить с собой из дома пакет для хлеба. Хлеб продается без упаковки, голый! Все приносят пакеты, чтобы сложить туда купленное. Будь то еда, книги, бумаги, что угодно. Мусорные контейнеры переполнены, а когда их с грохотом выгружают в мусорную машину, вокруг остается мусора больше, чем был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не смотря на это, я возвращаюсь снова и снова в Крым, к этому прекрасному Черному морю. Я чувствую здесь дыхание истории, наслаждаюсь красотой природы, культурой и искусством. Но главное для меня это люди. Люди, с которыми я встречаюсь во время моих визитов, особенно дороги мн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такие у Джона сложились впечатления от путешествия. Все ведь правда, но как-то звучит, как во времена холодной войны. Очень мол хорошие люди, но забитые и очень старались мне угодить. Обидно было читать... Как это он еще не написал, что пакеты от продуктов мы моем с мылом и сушим, чтобы использовать снова и снова, а моя тетя так даже зашивает их. А ведь должен был написать, что хлеб, ужасно вкусный, горячий, мы покупали по его заказу в магазине 'Горячий хлеб' в свой пакет, и этот хлеб он мог есть с маслицем на завтрак, на обед и на ужин. Нет в Америке такого хлебц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40.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друг Катерина сообщает, что переезжает в Ялту. Это был конец февраля. Она отвозит Машу к бабушке в Черноморск и просится оставить у нас на хранение свои незатейливые пожитки, временно, пока она не об устроится в Ялте. Мы были очень удивлены ее решением. Квартиры в Ялте дороже, да и работы у нее нет. Она объясняет, что впереди лето, курортный сезон и она надеется что ее брачный бизнес там пойдет успешней. В своем клубе 'Ассоль' в Севастополе она оставляет вместо себя подругу Наташ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а следующий день Катя привезла к нам сбой скарб. Постель, какую-то одежду и обувь. Все это немножко сильно ограничило наше жизненное пространство. Катя привезла вещи и попросилась остаться переночевать. Мы с мужем не очень любили такие просьбы, но согласились. Утром мы ушли на работу, с ней осталась дочка. Вскоре к Кате пришла подружка, Наташа, на которую Катя оставляла свою брачную контору, они долго беседовали, Алена чуть не опоздала в школу, но в конце-концов ушли. Катерина обещала скоро забрать свои вещи и обещала позвонить из Ялты. Она действительно звонила. Я читала ей по-телефону письма от Роджера, она просила что-то отвечать ему. Говорила, что с какой-то ялтинской знакомой ищет помещение для филиала своего клуба 'Ассоль'. И еще вдруг попросила никому не говорить, куда она уехала. Пол года, в течение которых Роджер не мог жениться, подходили к концу и он должен был выслать Катюше анкету, чтобы начинать процесс оформления визы. В начале марта у Кати день рождения и она хотела приехать в Севастополь в этот день, но почему-то не приеха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то вечером, в день ее рождения раздался поздний звонок в нашу дверь. Я открыла. На пороге стоял принаряженный подвыпивший мужчина с огромным букетом алых роз. Я с удивление спросила 'Вам кого?' Он сказал: 'Катю!' Я сказала, что ее у нас нет и спросила 'Вы кто?' Вот тут-то и началось самое интересное. Это был Катюшин любовник Дима. Он так прямо и сказал. Стал спрашивать куда она уехала, сказал что в Черноморске он был, но не нашел ее там. Я, как просила Катюша, говорила, что ничего не знаю. Он бросил розы и стал плакать. Плача он рассказывал, как любит Катю, как не может жить без нее. Как он только три дня назад был с ней, любил ее и вот вдруг она исчезла. Оказалось, он приходил с Катериной за письмами от Роджера и ждал ее во дворе. Алена сказала, что тоже встречала с ним Катю, она представила его как хозяина пирожковой, в которой она работала. И это была правда. Его действительно звали Дима, он был ее босс и любовник. И это к нему объясняться бегала Катя, когда встретила Роджера. Это от него она убежала в Ялт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был шок. Я как-то еще пыталась понять ее, поверить, что она уехала, пытаясь прекратить тяготившую ее связь. Но мой муж был просто в ярости. Он не собирался ничего понимать. Она обманывала Роджера! И мы помогали ей в этом! Миша категорически заявил мне, что как только она позвонит, скажи, чтоб забирала свои вещи и написала Роджеру про Диму. Если она в течение трех дней не сделает это, то он сам напишет Роджеру про обман так, как он видит и понимает это. Катерина позвонила на следующий день и выслушав мою возмущенно-сочувственную тираду обещала все объяснить при приезде. Она написала Роджеру какое-то письмо, объясняющее случившееся. Роджер поверил и написал нам что-то оправдывающее ее. Я замяла эту те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коре Катя договорилась с живущей по соседству с нами подругой, и та пришла с мужем за Катиными вещами. Мой муж помог перевезти их. Подруга оказалась ненадежная, и все Катины небогатые пожитки пропали вместе с подругой. Позже Катя рассказала мне, что Дима женат. У него маленькая дочь и падчерица, дочь жены от первого брака. Он действительно Катин любовник, но стал им после того, как она рассталась с Джоном. Катя быстро разочаровалась в этом Диме. У него буйный характер, любит выпить, да еще и ревнивая жена. Она поняла, что надо разрывать эту связь. Когда она познакомилась с Роджером то твердо решила расстаться с Димой. Но это она решила, Дима не хотел ее терять, мало того, он ее преследовал. После приезда Роджера он просто стал следить за ней, не давал прохода. Он ходил с ней к нам за письмами, Катя говорила ему, что это письма для ее клиенток. Это был Катин рассказ. Дима же, говорил совсем другое уверял, что она его тоже любит. Последнее помещение для своего клуба Катя снимала около дома моей мамы и я, бывая у мамы, заходила к ней. Она убедила Роджера, что Дима это прошлое и продолжала пудрить ему мозги. Сам же Дима говорил, что знает про Роджера, но не отпустит Катюшу, что она была счастлива с ним накануне. Катя продолжает жить в Ялте и шлет Роджеру электронные письма с глав почтамта. На почте уже появилась такая услуг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очередной раз съездил в Киев без результата, посольство было закрыто. Он готовился к очередной поездке 31 марта. Роджер и Стивен очень переживали за него. Они искренне хотели, чтобы он приехал в Америку за 'лучшей долей'. Они оба пишут нам каждый день. Даже трое, Джон тоже следит за события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 30 март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ой Ми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 Нет! Я очень огорчен твоей новой неудачей. Может быть, тебе надо позвонить в Киев, в посольство, прежде чем ехать следующий раз и спросить будут ли они открыты в день, когда ты планируешь посетить их? Телефонный звонок, пожалуй, дешевле, чем билет на поезд и три дня путешеств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адеюсь услышать тебя скоро.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У нас изменился электронный адрес и Миша пишет об этом нашим друзья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Роджеру. 30 март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брое утро, мой дорогой друг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сменил моего провайдера и e-mail адрес! Пожалуйста, посылай всю почту по этому адрес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ожет звонок и дешевле, но на Украине звонить в другой город довольно трудно. Но я буду звонить им 31 марта. Американское посольство будет закрыто 30 марта. Секретарь сказал, что это Американский праздник. Какой? Я смотрел их страницу в интернете и не нашел никакого праздника. Я поеду 31 марта и буду в посольстве 1 апреля. Напишу тебе позже. Используй этот адре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ет от Лиды и Алены. Твой друг Миха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Понедельник. 30 март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тест для проверки твоего нового адреса. Сегодня утром я послал тебе сообщение, если ты ответишь на него, это будет подарком для меня. Я желаю тебе удачной поездки в Киев за визой, мой друг! У нас нет никакого праздника, по причине которого посольство было закрыто в пятницу и закрыто сегодня. Похоже, посол просто закрыл его, чтобы завершить какие-то личные дела. Я разговаривал с Катюшей в субботу. У нее все хорошо. Одно только тревожит меня. Я не знаю ни ее email адреса, ни адреса, по которому она живет в Севастополе. Но я уверен в ее здравомыслии и в том, что она сможет позаботиться о себе. Я был очень рад услышать ее голос и у меня улучшилось настроение. Миша, желаю тебе удачи. Я скрещу пальцы рук, ног и глаза тоже для твоей удачи! Привет Лиде и Алене. Надеюсь услышать вас скор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аш друг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крестить пальцы на удачу, это как у нас держать кулаки или ругать на удачу. Мы подхватили это и тоже скрещивали все что мож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Роджеру. 30 март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брый день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олучил твое утреннее сообщение. Я согласен с тобой в рассуждениях о Катюше. Я попробую позвонить в посольство. Спасибо за поддержку, но, пожалуйста, не скрещивай свои глаза! Это опасно когда ты за рулем в машине! Кто приедет за мной в Чика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свидания. Привет от Лиды и Алены. Твой друг Ми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держим в курсе наших планов всех своих американских друзей. Миша пиш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тивену тоже о смене адреса и об очередной поездке в Кие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Стивену. Вторник 31 март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брое утр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сменил моего провайдера и у меня новый e-mail адрес. Пожалуйста, посылай мне на него все сообщ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У меня нет хороших новостей. Посольство было закрыто и мне приходится опять ехать в Киев сегодня, 31 марта. Женя работает, Дениса водит в детский сад. У Алены сегодня последний день весенних каникул и она продолжит учебу. Лидия работает. Как ты? У нас весна полностью вступила в свои права и надеемся, что окончатель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о свидания и хранит тебя Господь. Михаил, Лидия и Але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ивен. Вторник 31 март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ие Михаил и 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плый привет всем вам от нас, меня и Сэмпсона. Я огорчен, что твоя поездка в Киев не была успешной. Вечером я попытаюсь позвонить моему другу и спросить, не сможет ли он помочь. Я думаю о вас и скучаю. Я был бы счастлив, если бы вы все жили в Америке, включая и Женю с Денисом. Я думаю о них каждый день. Я надеюсь, что ее бизнес идет лучше, с тех пор как мы с ней разговаривали. Пожалуйста, передавай ей и Денису привет от меня. Спасибо, что сообщил мне свой новый адрес и спасибо за письма. У меня все хорошо, я много работаю. Сэмпсон вырос и мой очень хороший компаньон. Погода здесь плохая, холодно и идут дожди. Но я надеюсь, что весна скоро доберется и до нас. Не смотря на холод, птицы уже прилетели и поют, и это радует. Сейчас шесть часов вечера, я только что вернулся домой. У меня есть немного времени на отдых и снова в путь, в Пеорию, штат Иллинойс. Моя работа оставляет мне мало времени для сна, иногда только 4-5 часов в сутки. Но это ничего, я в порядке. Роджер сказал мне, что Катюше понадобится 2-3 месяца для оформления всех бумаг, необходимых для получения визы. Значит примерно в июне или июле она сможет приехать. Это хорошее время для поездки сюда. У меня нет никаких новостей, так что я заканчиваю свое письм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о свидания, мои дорогие друзья. Я молюсь за вас, прошу помочь исполнить ваши мечты и благословить тебя Его поддержкой и любовью. О, пожалуйста, спроси Женю, получила ли она мою посылку с книгами, которую я отправил ей пару недель назад. Надеюсь, они ей понравились. Мэри передает привет Ален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аш друг Стиве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эри младшая дочка Стивена. Побег Кати в Ялту не удался, Дима подстерег ее при очередном приезде в ее клуб. Она вернулась в Севастопол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Вторник 31 март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ет Ли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лжно быть сейчас Миша подъезжает к Киеву. Я надеюсь, что он будет удачлив на этот раз. Лида, у меня по-прежнему нет Катюшиного адреса, можно мне послать письмо для нее на твой адрес? Мне просто необходимо написать ей письмо.... Сегодня холодный и дождливый день. Пятница и суббота с воскресеньем были чудесными. В воскресение было 27 градусов! Я работал над моей 'машиной хобби', которая стоит у моего друга на ферме. Все воскресенье я провел на улице, в деревне, вдали от телефона и шума радио. Я не посылал и не получал email от Катюши, я был полон тем, что говорил с ней в субботу. Пожалуйста, напиши мне сразу, как только получишь от Миши новости о его путешествии. Я не вижу никаких причин, по которым американское правительство может отказать ему в виз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сего наилучшего тебе и Алене. Держу пари, что Барсик спит.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да Роджеру. 31 март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v Добрый день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онечно, посылай письма на мой адрес, я охотно передам их Катюше. Я надеюсь, что завтра Миша позвонит мне. Я, Алена и Барсик скрестим все пальцы! У нас весна и чудесная пого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ка, Ли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ка я переписывалась с Роджером и Стивеном Миша доехал до Киева. Наконец паспорт был правильный, посольство открыто и Миша попал в него для получения виз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да Роджеру 1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брый день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звонил и сказал, что отдал документы для визы. Завтра должен получить их. Держим пальцы скрещенными! До свидания, мой дру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Среда 1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v Привет Ли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удь уверена, я скрещу все свои пальцы для Мишиной удачи. У них нет причин отказать ему в визе. Сегодня я получил короткое сообщение от Катюши по email. Сегодня у меня на работе не очень напряженный день и я могу думать и мечтать о жизни с Катюшей, Машей и Бобом. Я думаю о возможности Миртовых жить здесь, в Висконсине. Множество дум заполняют мою голову! Я чувствую, что мне необходимо освежиться и прогуляться пешком. Лида, я должен тебе сказать, что мне повезло, что я встретил вашу семью и мы стали друзьями. Это приносит мне счастье. Я уверен, что ты услышишь от Миши, хорошие новости. Передавай от меня привет Алене и мяу Барсику. У нее такая тяжелая жизн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вой друг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да Стивену. 1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брый день дорогой Стиве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годня Миша позвонил мне из Киева и сказал, что сдал все документы для получения визы. Если ничего вдруг не изменится, завтра он должен получить свой паспорт с визой. Я звонила Жене и прочитала ей твое письмо. Она очень благодарна тебе за деньги, книги и теплые слова, которые ты написал ей и Дениске. Она получила книгу и с удовольствием читает ее. Женя купила Денису подарок от тебя. В субботу у них будут гости и они будут праздновать Денискин день рождения. Женя много работает, но, увы, не очень успешно. Все случилось так быстро, что она до сих пор не может опомниться. Может быть ее решение было поспешным и вы снова будете вместе? До свидания мой друг. Привет от Алены и Жени тебе и Мэри. Привет Сэмпсону! Хранит тебя Господ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Глава 41.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 этому времени дела у Жени действительно шли плохо. Городские власти приняли решение убрать все ларьки с городских улиц, чтобы они не портили их красоту. Это мудрое решение касалось и Жениных ларьков, в которые она вложила все ранее заработанные деньги. Она бегала по инстанциям, пытаясь отстоять свое право на собственность или на получение компенсации... но, увы, их просто снесли с лица земли. Оставалась только торговля на рынк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Женя утратила свою категоричность по отношению к Стивену. Он продолжал интересоваться их с Денисом жизнью, звонил ей, посылал деньги. Она начинала жалеть о своем бегстве и в разговорах о Стивене не было прежней категоричности. Позвонил Миша и сказал, что ему дали визу. Это было удивительно. Наш приятель, пытаясь получить визу в Америку, не получил ее ни в Киеве, ни в Москве ни в Одессе и настраивал нас на такой же результат. Но визу дали. Муж показал приглашение и все бумаги от Роджера и приглашение на интервью и получил визу на три месяц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да Роджеру. Четверг 2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ой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годня Миша позвонил мне и сказал, что ПОЛУЧИЛ ВИЗУ! На три месяца. Он вернется домой завтра и сам напишет тебе. Можешь больше не скрещивать пальцы и все остальное. У нас все нормально, стоит хорошая пого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Четверг 2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восходно! Это потрясающе! Я надеюсь, что его путешествие будет успешным, и он найдет работу в Америке. Прошлой ночью Стивен проезжал через Дженесвиль, он позвонил мне, мы встретились в кафе за чашечкой кофе. Мы говорили о Мише, о его поездке сюда и о том, что мы постараемся дать ему все необходимое и помочь в поисках работы. Я чувствую, что я поеду на Украину в то время, когда Миша будет здесь. Никаких проблем. Миша сможет остаться в моем доме, или переехать к Стивену. Я буду заботиться о Мише и мы обещаем быть хорошими. Мы с Мишей должны постараться посетить много замечательных мест пока он будет здесь. Я желаю тебе и Алене поскорее присоединиться к нам. Я жду письма от тебя завтр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сего хорошего, ваш друг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да Роджеру. 2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орогой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ка я писала и отправляла Мишиному брату нашу хорошую новость, получила ответ от тебя. Не могу поверить, что ты ответил так быстро. Приятно слышать, что ты и Стивен предлагаете свою помощь! Это невероятная удача, иметь друзей на другом краю земли, за семью морями. Я надеюсь, вы с моим мужем будете хорошо себя вес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д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Четверг 2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Хороший парен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да, я буду хорошо себя вести с твоим мужем. Я не любитель выпивать и посещать вечеринки. Я надеюсь, мы с Мишей сможем показать друг другу наши культуры и стиль жизни. Многие годы русским людям навязывался определенный стереотип американцев, а американцам рассказывались небылицы о русских. Мы будем рассказывать их друг другу и смеяться, потому что это все было неправдой. Так же как вы с гордостью показывали мне вашу страну, я буду показывать Мише свою. Это то, что я хотел делать с Катюшей и Машей... Мы будем узнавать друг друга. Да? Поговорим завтра сно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вой друг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се, что писал Роджер, чистая правда. Стивен был в поездке и прочитал мое сообщение о том, что Миша получил визу позж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ивен. 2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ая 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ейчас здесь 5 часов вечера и я только что прочел твое сообщение. Я так счастлив за вас! Я был уверен в успехе, потому что я много молился и Господь услышал мои молитвы. Женя сказала бы ' Я рада-рада'. Михаил: ПОЗДРАВЛЯЮ!!!! тебя, дорогой дру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тиве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сообщаю Джону наш новый электронный адрес и новость, о получении виз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да Джону. Четверг 2 апреля 1998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нимание, новый адре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брый день дорогой Дж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нас изменился провайдер и электронный адрес. Пожалуйста, посылай письма по этому адресу. У меня есть хорошая новость, но одновременно она и расстраивает меня. Миша звонил мне из Киева и сказал, что получил визу для визита в Америку на три месяца. Мне так не хочется расставаться.... Завтра он вернется домой и будет покупать билет. Он напишет тебе сообщение, когда вернется домой. Как твои дела? У нас прекрасная весенняя погода и надеемся, что зима не вернется. Алиса просит передать тебе привет. Какой подарок ты хотел бы получить из Севастопо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о свидания и да хранит тебя Господ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дия и Але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перь Миша с Роджером обсуждают план поездки и компанию, которой Миша будет лететь в Америку. Билет до Чикаго из Киева стоит дороже, чем из Москвы. Самые дешевые билеты у 'Аэрофлота'. Миша решает лететь из Москвы. Это также дает ему возможность заехать к родителям в Брянск и увидеться с сыном в Москв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Роджеру. 3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оброе утро мой дорогой дру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Мы получили визу! Я вернулся в Севастополь, выпил чашечку кофе и вот, пишу тебе. Мне дали визу на три месяца с 1 апреля по 1 октября. Я зашел в тур агентство и узнал, что нет беспосадочного полета из Киева в Чикаго. Из Москвы есть. Рейсы по понедельникам, средам и пятницам. Если покупать билет за 10 дней, то он будет стоить 740 долларов, если меньше, чем за 10 дней, то он будет стоить 990 долларов. У меня нет 1000 долларов... Я планирую лететь не раньше 17 апреля. К сожалению я пропущу интервью, назначенные на 8, 9 и 14. 19 апреля праздник, православная Пасха и я хочу провести его дома, с моей семьей, с Лидией, Аленой и Барсиком. 20 апреля я поеду в Москву, там встречусь с моим сыном Сашей и полечу в Висконсин 22 или 24 апреля. Завтра я позвоню в Аэрофлот и узнаю о билетах. Я послал e-mail моему сыну в Москву и просил его узнать про билет в Чикаго. Вот такие мои планы. Что ты о них думаеш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вой друг Миша. Привет от Лиды, Алены, Жени и Барси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3 апреля. Первый ша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брое утро пятницы, Ми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прекрасная новость. Мне кажется, ты составил хороший план. У нас очень много путей для поисков работы здесь. Правда, еще нет ничего конкретного.... Первый раз Стивен с Джоном летели на Украину через Амстердам. Мой путь лежал через Франкфурт, Германию. Итак. Если ты полетишь из Москвы, ты увидишься с сыном, и это хорош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иша, я планирую контактировать со многими людьми в Мэдисоне, которые могли бы помочь тебе в поисках работы. Будь уверен, ты получишь работу! ТАКЖЕ! Ты должен присутствовать здесь на моей свадьбе с Катюшей! Мы на пути назначения даты нашей свадьбы. Когда я поеду за Катюшей на Украину, ты останешься здесь, в моей квартире. Когда я вернусь, будешь присутствовать на нашей свадьбе. Что ты думаешь об этом? Хорошая идея? Я так счастлив за тебя, мой друг! Мы просто должны найти тебе работу здесь в Вискансине. Сейчас хорошее время для поиска работы. Во многих компаниях просто со слезами просят о помощи. Наш уровень безработицы самый низкий за последние 20 лет. Если мы сможем пробиться на государственную службу, то твое дело будет 'в шляпе'. Однажды получив такую работу, ты сможешь переходить на любую другую, по твоей специальности. Ты сможешь переводиться на работу в любой город штата. Это лучшее, что только может бы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ообщи мне, когда надо будет ехать встречать тебя в Чикаго. Миша, я сгораю от нетерпения в ожидании встречи! Мне бы так хотелось, чтобы Лида, Саша и Алена могли прилететь с тобой... Привет им. Еще передавай привет Жене. Как она? И, конечно большое 'мяу' Барсику, этой очаровательной кошечк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вой друг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Роджеру. 3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ет,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нечно, можно лететь и через Амстердам и через Франкфурт, но я хочу лететь прямым рейсом, поэтому выбираю Москва-Чикаго. И это самый дешевый путь. Я спрашивал билет из Киева. Киев-Варшава-Чикаго стоит 780 долларов, Киев-Брюссель-Чикаго 1000 долларов. Это здорово, что ты наметил мне встречи со многими людьми. Пожалуйста, посмотри WWW, прошлый раз я видел работу в Дженесвилле. Я собрал все свои документы, может что-то, я уже послал тебе регулярной почт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Если вы с Катюшей успеете оформить все нужные бумаги, я, с огромным удовольствием, буду гулять на вашей свадьбе! Если я найду работу, то поверю, что это хорошее время для поисков. Я думаю, что куплю билет и буду знать номер рейса уже в понедельник. Привет тебе от Лидии. Она расстроена. Сначала была расстроена тем, что я не смогу получить визу, сейчас расстроена тем, что я ее получил. Теперь Женя скучает без Стивена. Может они еще раз попробуют жить вместе? Я не понимаю женщи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буду учить английский с Барсиком. Если всей моей семье случится жить в Висконсине, Барсик должна понимать английский. Барсик член моей семьи тоже. В воскресение я позвоню Катюше и скажу, что она может передать тебе что-нибудь со мн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вой друг Ми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женесвилль это городок, в котором продолжает жить и работать Роджер. Стивен живет в Спарте, это три с половиной часа езды на машине от Дженесвиля. Сосед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Мише 3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был бы счастлив, если бы ты позвонил Катюше и сказал ей, что она может что-нибудь передать мне. Это очень хороша идея! Попроси ее написать мне письмо. Это сделает меня счастливым. Когда я получаю письмо от нее, мой день становится в тысячу раз светлее. Я напишу тебе снова в понедельник. У меня нет никаких планов на выходные. Я снова буду один.... Буду слушать Украинское радио в субботу и воскресение. Передачи идут по четыре часа каждый день. Конечно, я не знаю ни русского, ни украинского языка и совершенно не понимаю, что они говорят, но я думаю о вас, когда я слушаю радио, и вспоминаю мою поездку к вам. Голос женщины диктора кажется мне печальным. Она кажется мне грустной. Знаешь, Лида, я могу понять твою печаль. Вы расстаетесь как минимум на три месяца, поездка стоит не малых денег. Нет гарантий, что он найдет работу.... Много вопросов. И мы не знаем ответов. Это не будет временем развлечений для нас. Миша, Стивен и я будем много работать, потому что у нас будет всего три месяца на поиски. Миша сможет писать тебе email с моей работы или из дома Стивена. Пожалуйста, не расстраивайся, все будет хорошо. Я не видел мою любимую семь месяцев. Но я стараюсь не расстраиваться и держаться вместе. Тебе предстоит лишь три месяца. ОК? Ну пока, я должен уходить с работы. Привет Алене! Я надеюсь, попробовать ее пиццу снова, когда вернусь в Севастополь. До понедельника! Передавай мою любовь Катюше, когда будешь разговаривать с н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оджер пишет нам с работы по будням, а Стивен из дома, по выходным. Так что в субботу и воскресенье мы переписываемся со Стивеном и с Джон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Стивену. Суббота 4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угадал, когда я позвонил Жене и сказал, что, наконец, получил визу, она ответила 'Я очень рада'. Но я буду рад, только если найду работу. Если бы я мог зарабатывать здесь достаточно денег и иметь возможность вместе с Лидией просто приехать к тебе и Роджеру в гости. Вот это было бы здорово. Путешествовать по Америке. Разговаривать с вами и наслаждаться путешествием. Но. Увы, мне надо будет искать работу, чтобы содержать свою семью. Но все равно, я рад, что увижу тебя, Роджера и Джона. Женя завтра придет ко мне. Я хочу расспросить ее о путешествии. Что мне надо взять с собой, о жизни в Америке и еще разные вопросы. Я слушаю кассеты с уроками английского языка. Надеюсь, это поможет мне выучить английский. У нас стоит хорошая летняя погода. Привет от Жени и Дениски тебе и Сэмпсону. Еще привет от Алены. До свида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вои друзья Михаил и 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ивен старается своими письмами подбодрить моего мужа, прибавить ему увереннос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ивен. 5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ет дорогие друзья Михаил и 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йчас полдень, воскресение и прекрасный день за окном. Михаил, ты должен учиться входить в новую жизнь, шаг за шагом и наслаждаться каждым шагом, сделанным в другом мире. Не волнуйся, ты найдешь работу. Радуйся тому, что первый шаг сделан, ты получил визу. Я имею опыт волноваться о вещах, которые уже не вернешь... Мы говорим: ' Я буду пересекать этот мост, когда подойду к нему'. Следующий шаг, путешествие в Америку, затем волнение о работе. Когда ты прилетишь сюда, я буду встречать тебя в аэропорту вместе с Роджером и мы втроем отправимся ужинать. Мы угостим тебя американской едой. Я с нетерпением жду этой минуты. Но еще больше мне хотелось бы увидеть здесь Лидию и Алену. Роджер и я будем делать все возможное, чтобы твое пребывание здесь было приятным. Я знаю, все будет благоприятствовать тебе, потому, что я молюсь об этом и, как ты видишь, есть ответ на мои молитвы, ты получил визу. Бог есть, и он любит нас и хочет, чтобы мы наслаждались данной нам жизнью. Он хочет, чтобы мы не забывали его, верили ему и полагались на его помощь. У нас возникают проблемы в жизни, потому, что мы пытаемся прожить без Его помощи. Но мы не способны решить жизненные проблемы сами, без нашего создателя. Наверное, тебе не совсем понятны мои слова, попробую сказать так. Господь любит тебя так же, как ты любишь своих детей, Сашу и Алену. Ты всегда будешь помогать им, когда они будут нуждаться в тебе, потому что ты любишь их. Бог поступает также. Он отец, который создал всех людей, он любит нас и будет всегда помогать, когда мы нуждаемся в нем. Необходима только одна вещь: вера и доверие ему. Михаил, ты найдешь работу! Я знаю это, мой дорогой русский друг. Ты пойдешь к Дениске на день рождения завтра? Я думаю о нем и люблю этого малыша. Я разговаривал с Мэри и сказал ей, что ты скоро прилетишь сюда и что однажды, Лидия и Алена тоже будут здесь. Она ответила: ' Значит, я смогу встретиться с Аленой!'. А еще она сказала, что скучает по Денису.... Передавай всем привет от меня и Сэмпсона. Персональное 'гав' от Сэмпсона Барсик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Благослови вас Господь, дорогие друзья. Стиве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конец проявился Джон. Он все время в поездках, в рабо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жон Мише. Воскресение 5 апреля 1998.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ет мои друзь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йчас вечер. Половина восьмого. Это так здорово услышать вас снова! Я сейчас так много работаю, что не хватает времени даже на сон. Бесконечные поездки за рулем утомили меня. Я очень надеюсь, что ты извинишь меня за то, что я стал редко писать тебе... Я очень обрадован услышав, что Михаил готовится к путешествию в Америку. Пожалуйста, запиши мой домашний телефон и номер моего пейджера. Какого числа ты планируешь прилететь? Тебе нужна моя помощь? Какие у тебя планы на визит? Ты посетишь Висконсин, Южную Каролину и обратно? Моя жизнь очень однообразна. Работаю, сплю, опять работаю... Скучно и тускло, но мои мысли заполняют чудесные воспоминания о поездке к тебе, в твою чудесную страну. Большая часть моих воспоминаний о Алисе. Пожалуйста, информируй меня о твоих планах и намерениях. Я чувствую, как жизнь открывает тебе дверь и предоставляет шанс изменить твою жизнь и жизнь твоей семь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 минуту принятия такого ответственного решения ты должен довериться Богу. Не рассчитывать на людей или на ситуацию, но стать на колени перед Ним и молиться, чтобы Он не оставлял тебя. Ты как овца, отрываешься от того, что ты знаешь и идешь в неизведанное. В этой ситуации ты как никогда должен довериться своему пастырю, делая каждый следующий шаг. Даже если ты делаешь неверный шаг, он никогда не оставит тебя без поддержки. Всегда помни это. И еще помни, что я твой друг и ты всегда можешь рассчитывать на мен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пониманием, 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здорово, что мы действительно могли на них рассчитывать и рассчитывали и получали помощь и поддержк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42.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самом деле мы так и поступали, как советовали Стивен и Джон. Мы молились и верили в помощь Господа. Никогда раньше, до встречи с Роджером, в тяжелые дни безденежья, мы не думали о том, чтобы уехать. Ведь уехать мы могли только в Брянск. Там жили родители Миши, а это Россия, которая тоже разваливалась. Да и жить пришлось бы вшестером в двухкомнатной 'хрущевке'. В перемене нашей жизни видна рука Бога. Говорят же : 'Если хочешь рассмешить Господа, расскажи ему свои планы'. Америки в наших планах никогда не был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Джону. Понедельник 6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брый день, дорогой друг Дж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так рад получить сообщение от тебя. Мы уже два с половиной года знаем друг друга. Я знаю, ты работаешь много и тяжело, но тем слаще бывает отдых после работы. Алиса ждет тебя, чтобы вместе лазить по горам снова. Я записал твои номера телефонов и возьму их с собой. Скоро позвоню и надеюсь услышать твой голос. Я поручил сыну узнать стоимость билетов до Чикаго из Москвы. Может быть, это будет дешевле, чем из Киева. У нас в Севастополе нет представительства 'Аэрофлота'. Если окажется, что билет из Киева стоит дешевле, я поеду в Симферополь и там куплю билет. Я планирую покупать билет на 22 или 24 апреля. Роджер и Стивен будут встречать меня в аэропорту в Чикаго. Цель моего визита - найти работу. Я позвоню тебе, когда прибуду в Висконсин. Я хочу увидеть Америку и встретиться с тобой. У меня не много денег, так что вся надежда на помощь друзей. Алиса хочет передать тебе письмо и подарок. Спасибо за советы, поддержку и дружбу. Стивен пишет мне тоже, что пишешь ты. Это так приятно, чувствовать руку друга в далекой и чужой стране. Я думаю, Господь поможет мне и моей семье. Я буду молиться. Алена и Женя передают тебе привет. И конечно, Алиса! Когда я куплю билет, я напишу теб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вой друг, Миха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P.S. Я немного огорчен, в октябре этого года будет 20 лет, как мы с Лидией поженились... Мы не расставались надолго все эти годы и всегда были вместе на день нашей свадьбы, боюсь, что этот юбилей мы не встретим вместе.</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работаю, работаю и работаю, Алена ходит в школу, Лидия тоже много работает. Небольшой Женин бизнес идет очень тяжело. Одно хорошо, стоит прекрасная весенняя погода! До скорого свидания, мой друг. Мы напечатали для тебя фотографии, думаем, они вызовут в твоей памяти хорошие воспоминания о твоей поездке к на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хаил и 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 три наших друга ждали Мишу, но Роджер ждал особенно. Он больше нас всех верил в него, в его успех в поисках работы в Америке. Роджер не просто ждет, он думает, как организовать Мишину жизнь и поиски работы в Америке. Мы искали дешевые билеты и обдумывали детали поезд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Роджеру. Понедельник 6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брое утро мой дорогой дру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жду новостей от моего сына из Москвы о цене билета на самолет. Но он еще ничего не написал мне и не звонил. Вчера Лида позвонила Катюше и сказала ей о моем путешествии. Она обещала написать письмо для теб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е грусти, мой друг, скоро мы будем слушать русское радио вмес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ка, поговорим позже. Твой друг Миша. Привет от Лидии и Ален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7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пошли мой email адрес своему сыну Саше. Когда ты будешь здесь, ты сможешь писать Саше, Лиде и всем кому захочешь. Мы будем ходить ко мне на работу и ты сможешь пользоваться интернетом. Ты сможешь использовать мой компьютер. Я буду рад поговорить с Сашей, если он захочет написать мн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ем ближе был намеченный день отправления в путешествие, тем больше сомнений терзало нас. Если бы жизнь так стремительно не ухудшалась, мы никогда бы не решились на этот шаг. 'Жизнь дается один раз и прожить ее надо в Кры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Стивену. Понедельник 6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v Привет, дорогой друг Стиве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надеюсь скоро увидеть тебя в Чикаго. Я волнуюсь все больше и больше. Вся эта моя поездка как-то похожа на аферу, а я не авантюрист. Спасибо за теплые слова, они очень помогают мне. Я чувствую руку друга в далекой стране и это успокаивает меня. Я буду счастлив нашей встрече. Я молюсь и надеюсь, что Господь благословит меня и мою семью. Джон пишет мне тоже самое, что и ты, чтобы я молился и верил в помощь Госпо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чера Лидия звонила Жене. Женя интересовалась ценой билета и подробностями получения визы. Может она хочет вернуться к тебе? Денис уже действительно большой, дети растут удивительно быстро, особенно чужие. У нас тепло, все цветет и очень красиво. Передавай привет Мэри и Сэмпсону от нас и от Жени, и от Алены. До свидания и благословит тебя Господь. Михаил и 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атюша позвонила мне и написала Роджеру. Он спешит сказать нам об эт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понедельник 6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оброе утро понедельника, Миша и Ли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ак ваши дела? У меня все хорошо. Погода в выходные была чудесная и я работал с моей белой машиной в субботу и с красной в воскресение. Я получил сегодня короткое сообщение от Катюши. Она пишет, что разговаривала с тобой. Как она? Я надеюсь, что у нее все хорошо. Миша, я надеюсь, ты будешь успешным в поисках работы. Мы можем всего достигнуть, если будем стараться. Я прав? Сообщи мне, что у тебя с билетом. Пока. Пиш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ет Алене.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расная машина Роджера - это старый 'Шевроле', хобби. Наш 'Запорожец' тоже больше хобби, чем транспор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Роджеру. 6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ет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тебя понимаю с твоим хобби. Моя желтая машина тоже мое хобби, я езжу на ней, только когда ко мне приезжают друзья. У нас те кто имеют машину должны быть автолюбителями. Это значит быть водителями, механиками и слесарями. Да, Лида разговаривала с Катей, у Кати все нормально, она занимается подготовкой документов для визы. Стивен тоже пишет мне, что уверен в моем успехе в поисках работы, но меня расстраивает мой плохой английский... Я боюсь, что это меня подведет. Все мои надежды на вас, мои дорогие американские друзья! Саша еще ничего не ответил мне про билет в Чикаго. Если он не напишет завтра, я поеду в Симферополь за билет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ка, Лида и Ми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вязи с предстоящим полетом, Роджер начинает забрасывать нас историями о путешествиях на самолетах, анекдота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торник 7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ействительные истории пилот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альные истории пилотов извиняющихся за грубую транспортировку на их авиалиния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 резкой посадки пилот извиняется по радио перед пассажирами. 'Извините, парни, за плохую посадку, это вина летчика, а не самолета, это был асфаль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илот посадил самолет очень плохо и резко. Но правила обязывают его стоять у выхода, когда пассажиры покидают самолет, и улыбаясь говорить: 'Спасибо за выбор нашей ХХХ компании'. Он говорил это, но, помня свою вину при посадке самолета, старался не смотреть в глаза пассажирам и ждал, что кто-нибудь с ехидством ответит ему. И дождался. Последней выходила маленькая пожилая леди с палочкой. Она сказала: 'Могу я задать вам вопрос?' 'Почему нет, спрашивайте'. 'Вы посадили самолет или мы упали?' спросила о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далее еще десяток подобных анекдотов, для поддержания хорошего настроения перед полет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люблю посылать тебе шутки, которые друзья присылают мне. Я уверен, что ты смеешься над этими шутками о полетах. Хочу сказать честно, я не полетел бы Аэрофлотом. У них очень плохие показатели по безопасности полетов, тем не менее, я желаю тебе счастливого полета. Может быть тебе лучше лететь Миг-29? Я мечтаю о таком полете. Когда ты будешь здесь, мы обязательно поедем в Ошкош. Мы посмотрим Миги, которые у них есть и все другие самолеты. Тебе это понравится. Сегодня ужасная погода... Целый день дождь. Мне так тоскливо. Я чувствую, что пройдет много месяцев, прежде чем мы с Катюшей снова будем вместе. Она послала запросы в Белоруссию и Россию на получение бумаг, нужных для визы. Я знаю, что это займет много времени. Черт! Поговорим позже, мой дру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оджер и сейчас любит присылать нам шут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Роджеру 7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ет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оценил присланные тобой шутки. Может мне отправиться в путешествие в Висконсин на корабле? Или пойти пешком? Это будет безопасное путешествие, но очень долгое и все работодатели потеряют меня... Ты говоришь, не полетишь 'Аэрофлотом', но билеты у него самые дешевые и полет без промежуточной посадки, поэтому я выбираю 'Аэрофлот'. Хорошо бы полететь на Миге, но я полечу на Боинг 767, рейс номер СУ329 Москва-Чикаго. Я уже хочу поехать в Ошкош, это хорошая иде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аша ничего не сообщает мне о билетах, завтра поеду в Симферополь в офис 'Аэрофлот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говорим позже. Ми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43.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с Мишей съездили в Симферополь, но там ничего кроме офиса 'Аэросвита' не нашли. Они готовы были продать нам билет, взяв 100 долларов за свои услуги. Это было слишком жирно. Оставалась последняя возможность. Просить Мишиного брата купить билет в Москве. У него даже были деньги на покупку билета. Отсутствие таковых, не давало возможности нашему сыну приобрести этот билет...Друзьям непонятны наши проблемы с билетом. Почему за ним надо ехать в Симферополь или даже в Москву? Почему нужны наличные, почему не заплатить карточкой с банковского счета? Наш ненавязчивый сервис заставляет нас нервнич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Роджеру 9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ой Роджер. Извини, что я не сразу отвечаю тебе на письма. Я стараюсь писать при первой же возможности. У меня куча незавершенных дел. У меня до сих пор нет билета. В Симферополе тоже нет представительства Аэрофлота. Все другие компании берут огромный процент за обслуживание. Я просил моего брата купить мне билет в Москве. У меня так мало денег, что я не могу платить больше, чем стоимость билета. Я думаю, что купить для меня билет в Америке, проще, чем дома. Брат постарается найти самую дешевую компанию. Он живет под Москвой и будет в Москве 14 апреля. Он купит мне билет на 25 апреля из Москвы в Чикаго и на 22 июля обратный, из Чикаго в Москву. За это время я должен найти работу. Это все мои новости на сегодня. До свидания, мой дру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ивет от Лидии, Алены и Барси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ха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иша жалуется и Джону на искусственные трудности и проблемы с покупкой билета в Америк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брый день дорогой Дж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рячий привет тебе от всех нас. У меня возникли проблемы с покупкой билета. Так как в Севастополе нет представительства 'Аэрофлота' обслуживающая компания берет за сервис очень большой процент. У меня нет лишних денег, поэтому я прошу моего брата купить мне билет в Москве. Я думаю, что купить билет для меня в Америке, проще, чем здесь. Мой брат будет в Москве 14 апреля и надеется купить мне билет. Я хочу поздравить тебя со светлым днем Пасхи! Мы желаем тебе всего самого хорошего! Ты должен хранить надежду на лучшее будущее. Пусть солнечный Пасхальный день освещает всю твою жизнь. У нас Пасха 19 апреля. Я хочу отпраздновать этот день дома, в кругу моих родных. 21 апреля я поеду в Брянск, чтобы увидеться с моими родителями. Побуду с ними 2 дня и 23 апреля поеду в Москву. Там встречусь с сыном. Из Москвы 25 апреля улечу в Чикаго. Это планы, когда у меня будет билет на самолет, я напишу тебе. Погода по-прежнему тепла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свидания и да хранит тебя Господь. Миха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ет от Алены, Лидии, Алисы и Барси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не получали писем от Роджера два дня. Зная его характер, всегда начинали волноваться... Он так легко впадал в депресси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Роджеру 12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ет дорогой друг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ты? Я не получал от тебя сообщений два дня. Мой брат должен зарезервировать мне билет на 25 апреля. Рейс номер СУ329 Москва-Чикаго. Самолет прибывает в Чикаго, О Хара международный аэропорт в 16:15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ивет от Лиды и Ален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вой друг Миха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вел переговоры с работодателями и был секретарем моего мужа Миши, это с его легкой руки завертелось колесо фортун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Понедельник 13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ка, доброе утр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 мной все в порядке. Просто мне было необходимо отдохнуть от работы, и я устроил себе выходные в четверг и пятницу. В пятницу мне звонили из другого штата, чтобы назначить тебе интервью. Я обещал позвонить им сразу, как ты приедешь и будешь готов к интервью. Миша, ты отправляй свое резюме, всюду, куда можешь. Когда приедешь, будем звонить и договариваться об интервью. Этим ты сохранишь много времени. Можешь назначать встречи заранее, зная, когда ты будешь здесь, или говори им дату, с которой ты сможешь встречаться. Пусть они ждут тебя и будут заинтересованы в работе с тобой. Мы с Стивеном и может быть Боб, будем встречать тебя в аэропорту О Хара города Чикаго 25 апреля в 16:15. Если вдруг что-то изменится, не забудь сообщить нам. Ты летишь 'Аэрофлотом'? Правильно? В аэропорту только два международных выхода, так что мы не пропустим тебя. Обязательно возьми свой 'Зенит'! Миша, ты можешь привезти мне карту Севастополя? Я куплю ее у тебя, когда ты будешь здесь. Не забудь оставить Саше мой email адрес! Это канал, по которому вы сможете связываться друг с другом. Ты можешь прислать мне его email адрес? Я с огромным нетерпением жду твоего визита! Стивен и я будем стараться показать тебе Америку так, чтобы тебе все понравило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Лида и Алена! Доброе утро! Я надеюсь, что у вас все хорошо. Я послал письмо для Катюши на ваш адрес. Думаю, вы получите его недели через дв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коро напишу снова, до свидания, мои друзья.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ремя бежало и ничто не могло его задержать. Прошли все сроки назначенных интервью, кроме одно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Роджеру 13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брое утро, дорогой друг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очень рад, что слышу тебя снова и что у тебя все хорошо. Я храню все e-mail адреса ответивших мне компаний, но все они закончат работу с кандидатами до 25 апреля. Назначено только одно интервью на 27 апреля в Мэдисон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буду счастлив, если вы все будете встречать меня. Это фантастика! Да, я прибуду рейсом 'Аэрофлота' номер СУ329 Боинг 767. Конечно, я беру мой 'Зенит'! Я надеюсь сделать тысячу фотографий и ни одной меньше. Я уже нашел подробную карту Севастополя для тебя. Это сувенир! Даже не думай ни о какой плате! Вот тебе e-mail адреса моего брата Саши, и сына Саши. Не удивляйся, мой сын и дочь моего брата, учатся на одном курсе в МГУ, и он пользуется ее e-mail. Я тоже очень жду встречи с вами и немного боюсь шага, который мне предстоит сделать.... Вся надежда на вас со Стивеном, я благодарен вам за поддержку. Спасибо, мои дорогие друзья! Без вас я бы никогда не решился на эту поездку. Стивен написал мне, что он тоже боялся, когда первый раз летел в Севастополь, хотя они летели вдвоем, и Джон летел второй раз и знал к кому. Как только я получу твое письмо для Катюши, я тут же позвоню 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ка. Михаил, Лидия, Алена и Барси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уже ни о чем, кроме Мишиного визита думать не может. Он отвечает сразу, как только получает сообщение от на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13 апреля понедельни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вижу, ты полетишь на Боинге! А я думал, увижу Ту или еще какой-то другой, но непременно русский самолет. Я удивляюсь, почему 'Аэрофлот' покупает Боинги? Я летел на 767 из Чикаго во Франкфурт, и обратно. Хороший самолет. Но из Франкфурта в Киев и обратно я летел на аэробусе А-320. Вот это действительно прекрасный самолет! Он гораздо больше чем 767. Кресла в нем огромные, как кресла для большой гостиной. Только одно для меня плохо, я не могу полностью распрямить спину в кресле. Я слишком высокий! Иногда это для меня проблема! В Севастополе, когда мы ездили в автобусе, моя голова упиралась в потолок. Катюша всегда смеялась надо мной, и люди начинали смотреть на меня. Почему-то Катюше это казалось смешны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орошо, хватит об этом. 767 называют 'стеклянная кабина'. Он управляется не механически, а исключительно компьютером. Вся информация выводится на 5 дисплеев. Я пилот старой школы. Я не люблю управлять самолетом на экран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ка, поговорим позже.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Роджеру 13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ет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да, я буду лететь на Боинге. Неужели ты не видел самолеты Туполев или Ильюшин ? Я не знаю почему 'Аэрофлот' покупает 'Боинги'. Я летал на ТУ154. Это хороший самолет с большими креслами. Но я очень надеюсь, что смогу выпрямиться в кресле Боинга 767, время полета 11 часов 34 минуты. Это не будет весело просидеть весь полет скрючившись. Я помню тебя в моей 'большой' машине 'Запорожец'. Упираясь головой в потолок автобуса, ты, наверное, выглядишь также. Я не совсем понял. Почему 'стеклянная кабина'? Боинг 767 без окон? Только экраны? Правильно? Завтра мой брат едет в Москву, выкупит мой билет и передаст его сыну. В конце концов, мне удалось заказать себе билет по e-mail. Сегодня получил подтверждение, что билет есть, завтра брат должен заплатить за него и забр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свидания. Привет от моих... Миха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так, после всех попыток купить билет в авиа кассах, мы, наконец, решили посмотреть сайт 'Аэрофлота'. Там нашли их e-mail и неожиданно для себя, зарезервировали билет и договорились, что 14 апреля Мишин брат выкупит его. Вот так, прямо по-американски, а жаловались на свой сервис. Только платить карточкой не могли, карточек никаких у нас, конечно, не было. Передача наличности, это тоже проблем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Мише 13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вот ты говоришь, что боишься. А чего ты собственно боишься? Нас всех пугает неизвестность. Меня предупреждали о множестве опасностей, подстерегающих меня на Украине. Мне сказали в моем офисе, что пассажиров в поезде усыпляют газом, и грабят. Неужели это правда? Я не видел такого. Только один раз я немного испугался, когда мы с Катюшей и Машей поздно вечером шли пешком домой с троллейбусной остановки. Было очень темно, не горел ни один фонарь и шел дождь. Что, действительно опасно путешествовать по Украине? Не так, как путешествовать в США? Ну конечно, какие-то неприятности могут возникнуть в любой стране. Но я тебе точно скажу, чего ты не увидишь, когда приедешь сюда: охранников с автоматами. Это очень удивило меня, увидеть человека с автоматом в банке или на почте. Задумайся об этом. Неужели это возможно, открыть огонь из автомата внутри здания? Может это такая мода? Не очень умная идея. Но я хочу тебе сказать, не смотря ни на что, мое путешествие в твою страну было лучшим из всего, что я делал до сих пор. Я полюбил людей и землю Украины. Крым - это удивительное место! Я видел только несколько заграждений. Ты можешь ходить, где хочешь! Здесь ты везде встречаешь запрещающие надписи и заграждения. Мне запомнилась наша прогулка на водопад, возможность купаться везде, где есть вода. Да, Миша, у меня много чудесных воспоминаний об Украине и о Миртовых! И конечно, о моем маленьком семействе, Катюше и Маш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ка, привет Барсику от меня! Может мне послать ей кусочек Висконсийского сыр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наша кошечка не отказалась бы от сыра, это ее любимое лакомство, да и наше тож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44.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только приехав в Америку, мы поняли, что в нашей стране есть свобода. В любом лесочке можно свободно ходить, собирать грибы и ягоды, купаться в озере и море. Выбирать красивое место и ставить палатку, и разводить костер. Все совсем не так в Америке. Здесь останавливаться на ночевку можно только в кемпинге. Нужно платить за кусочек земли с местом для палатки на каждую ночь. Купаться можно только в определенных местах и все пляжи платные. Вдоль дороги всюду таблички: ' не входить, частная территория'. И в Киеве ни разу не стреляли охранники в банке по клиентам, а в Америке школьники и студенты, вдруг, палят из пистолета по друзьям и учителям... Похоже Роджер напрасно удивляется, как раз у них можно стрелять где угодно и пистолет купить легче, чем у нас купить хорошее мясо. Но Миша боялся другого. Боялся неизвестности, боялся проблем с язык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Роджеру, 13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не есть чего бояться. Я плохо говорю по-английски. Как я буду выглядеть на интервью? Мне нужна работа, я буду жить на деньги моих друзей и мне надо будет вернуть вам эти деньги. Мне надо содержать мою семью. Мне надо зарабатывать деньги. Но мой английский плох, я боюсь интервью, боюсь не найти работу... Ты говоришь, что тебя не обворовали в поезде, меня не обворовывали тоже, но я слышал не одну подобную историю. Конечно, надо быть осторожным, путешествуя по Украине, иметь некий опыт таких путешествий. Люди привыкают к опасностям, если все время живут так. Я очень надеюсь, что путешествовать в США безопасно. Конечно, это плохая идея ставить охранника с автоматом, но многие охранники имеют автоматы. Вроде не было случаев, чтобы им пришлось стрелять в помещении. Грабители боятся вида охранников и не рискуют грабить. У нас очень много прекрасных мест, Крым это только маленький уголок. Да и то ты видел только один маленький водопад, в Крыму есть и большой водопад и еще много не менее красивых мес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у пока, поговорим завтра и еще долго будем говорить после двадцать пято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вой друг Ми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Крыму, конечно, не Ниагарский водопад, и в лесу нет магазинов и туалетов. Тишина и покой. Только птички и цикады. Шорох их крыльев и зной, даже по ночам, это летний Кры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13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ет, Ми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767 называют 'стеклянной кабиной', не из-за окон, а потому, что кабина пилота напичкана экранами, нет никакой механики в управляющей панели. Вся информация для пилота, механиков и инженеров отображается на пяти компьютерных экранах, стеклянная. Понятно? Я видел большой русский военный грузовой самолет, называемый, 'Медведь'. Самый большой в мире. Кажется, такой разбился этой зимой в Сибири. У него вышел из строя один из двигателей. Плохо, конечно... Еще один самолет, который я хочу посмотреть, СУ-27 и, конечно, МИГ-29. У меня есть видео кассета, я покажу тебе самолетное шоу, когда ты будешь здесь. Оно называется Ассы над Москвой. Ты слышал про летную школу в Армавире, в России? Это прямо на запад от Севастополя, примерно 100 миль. Это видео об этой школе. Там есть об Александре Зуеве. Он угнал самолет Миг29 и улетел в Турцию. Я встретился с этим человеком в Ошкоше, три года назад. Так, что как видишь, мы с тобой сможем много говорить на тему самолет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старается помочь Мише преодолеть неуверенность в себе, уверить его в правильности предстоящего шага. Успокаивает, как маленького, обещая быть ряд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Мише 14 апреля, вторни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брое утро Ми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говоришь, что ты боишься интервью, из-за твоего плохого английского? Если хочешь, я пойду на интервью вместе с тобой. Это нормально для каждого. Я буду объяснять им твою ситуацию. Помни это. Люди со всего мира работают в нашем штате на разных позициях. Особенно в Университете. Это и азиаты, и пакистанцы, и испанцы. Их английский такой плохой, что я его с трудом понимаю. В нашей стране, стране эмигрантов, большинство с пониманием относится к людям из других стран плохо говорящим по-английски. Я хочу тебе сказать, что к русским особый интерес у американцев. Холодная война и политические игры наших правительств сильно отдалили нас друг от друга. Многие американцы очень интересуются реальной жизнью русских. Некоторые из них по-прежнему представляют русских в огромных меховых шапках и высоких кожаных сапогах с автоматом Калашникова за плечами. Они думают все русские шпионы. Этим людям нужны новые знания, их надо учить. Я знаю обратную сторону правды об американцах. Когда я был в Машиной школе, дети спрашивали меня, правда ли что каждый американец имеет семь машин. Я могу содержать только одну, на которой можно ездить на работу! У меня спрашивали, есть ли у меня яхта. Или все ли американцы больны СПИДом? Эти вопросы вызывали у меня смех. НЕТ! Видишь, сколько ерунды говорят обо всех нас. Мы будем смеяться, обсуждая это здесь. Однажды, старый фермер, мой ближайший сосед, был удивлен, увидев антенны у меня на крыше. Я сказал, что мое хобби хэм радио. Тогда он спросил: 'Так ты можешь разговаривать с Хрущевым?' Я же был удивлен, что он не знал, что Хрущев умер в средине шестидесятых. Когда ты приедешь сюда, будешь рассказывать мне истории, которые твое правительство распространяло про американце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онечно, стереотип американца, этакого Сиси Кэпвела из Калифорнии или ковбоя в потертых джинсах из Техаса, сидел в нашем подсознании. Но уже много знакомых программистов работали в США и мы знали, что не все в Америке богаты и не все русские становятся богатыми, попадая сюда. Работает простой закон, кто умел хорошо устроиться в СССР, тот и в Америке будет богатым, а кто не умел, того и Америка не науч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Роджеру. Вторник 14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брое утро, дорогой друг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онял, почему 767 'стеклянная кабина'. По-моему, это хорошо. Я думаю это очень чувствительный и точный контроль. Да, я знаю про Армавир. А ты знаешь, что в пригороде Севастополя есть военное летное училище и аэродром? Оно называется Кача. Спасибо тебе за предложение сопровождать, меня на интервью, надеюсь, вместе мы получим работу! Спасибо. Знаешь, мне кажется, не очень хорошо спекулировать тем, что ты иностранец, надо учить английский. Если я буду жить в твоей стране я не должен плохо говорить по-английски. Конечно, средства информации писали много неправды о твоей стране и ее людях. Я думаю, что понадобится, не мало времени для общения, путешествий и узнавания друг друг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стати, Хрущев умер в 1971 г. В средине шестидесятых, в 1964 году, его отправили на пенсию. Будем просвещать друг друга. Мы живем на одной земле. Продолжим позже. Твой друг Ми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ивет от Лидии и Ален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го десять дней до встречи друзей в Чикаго... Всего неделя до начала нашей долгой разлу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Среда 15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v Доброе утро Миша и Ли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годня ужасный, мрачный, дождливый день. Последние три ночи я не могу спать... Не знаю почему. Катюша в Черноморске, я не жду от нее e-mail. У нас тепло, я даже сбросил зимнее одеяло. А в Москве вчера выпал небольшой снег. Я слушал Би-би-си об этом футбольном матче. Прежде чем началась игра, солдаты расчищали поле от снега. Бедный Саша! Снег в апреле! Мы со Стивеном ждем встречи с тобой в Чикаго. Я так хочу, чтобы Лида и Алена могли приехать с тобой. Миша, как ты оставишь свою работу на такой долгий срок? Твой начальник знает о твоей поездке в Америк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ка, напишу позже. Привет Алене и Барсику! Твой друг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Роджеру. 15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брый день, дорогой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чера мой брат выкупил билет в Чикаго. День встречи близок! Не могу тебя обрадовать. Лидия звонила Катюше в ее клуб. Мужской голос сказал, что она уехала. Катюша ничего не говорила об этом. Лида просила ей передать, что я уезжаю 21 апреля. У нас тоже похолодало, но снега не было. Знаешь, я не брал отпуск с 1994 года. Сейчас я возьму все, что мне полагалось. Это 140 дней. Сейчас в моем институте не ведется научной работы и не платится зарплата. Кажется, мой начальник даже обрадовался, что я уйду в отпуск. Если я найду работу в Америке, я буду думать, как быть с моей работой в Севастополе. У меня есть 140 дней для принятия реш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о свидания. Привет от Лиды, Оли и Барси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вой друг Ми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ороший отпуск, не сравним с Американским, правда, смотря где. Но без отпускных. Долги по зарплате и отпускные выплачивались постепенно, годами. Последнюю зарплату от института муж получил в январе 2006 года. Примерно 60 долларов. Получив работу в Америке Миша еще пару лет не увольнялся, ведь были уверены, что скоро вернемся. Оформил себе отпуск 'без содержания' и консультировал по e-mail. Роджер, зная день прибытия Миши, назначает ему первое интервь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Cреда, 15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ивет Ми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только что получил email от Отдела Натуральных ресурсов. Они хотят назначить тебе два интервью. Если тебе назначат еще два, то готов спорить на сто долларов, что очень скоро ты получишь здесь работу! Я все думаю о твоих опасениях за свой плохой английский. Я помогу тебе быстро освоить необходимый минимум, и ты сразу почувствуешь себя уверенней. Я знаю, что ты будешь гораздо быстрее набирать английский, чем я русский. Я хочу спросить, русский язык сильно отличается от украинского? В общем, я рад за тебя, Миша. Как только ты сообщишь дату своего прибытия сюда, тебе начнут назначать новые интервью. Ты получишь работу раньше, чем тебе надо будет возвращаться на Украину. В один прекрасный день тебе назначат дату выхода на работу, и компания подаст документы в отдел эмиграции для оформления рабочей визы. Мы называем ее 'зеленой карточкой'. Это будет означать, что ты сможешь забирать сюда семью и оставаться здесь, сколько захочешь. Ты должен молить Бога и просить Его помочь тебе. (Пожалуйста, помолись и за нас с Катюшей, хорош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Еще раз, не бойся интервью! Знай, что эта страна собирает людей со всего мира. Люди, которые нанимают на работу для больших компаний и правительственных учреждений свободно общаются с претендентами, которые плохо говорят по-английски. Они будут смотреть твое резюме, и говорить, 'ага, у него огромный опыт работы, он сможет быстро выучить язык'. Если ты говоришь на языке компьютера, это 95 процентов успеха. Я тебя успокоил, 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вой американский друг,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правда, что без Роджера ничего не было бы возмож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Роджеру. 16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брое утро мой дорогой дру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я послал твой e-mail адрес и телефон в отдел Натуральных ресурсов. Я не смог определить по имени, Фран, это мужчина или женщина? Ты знаешь чем занимается этот отдел? Конечно у меня вся надежда на твою помощь мне с изучением языка, спасибо за твое понимание. Мои друзья сказали мне, что когда я получу предложение работать, то сначала мне должны будут оформить рабочую визу, Н1. Сейчас я получил гостевую визу, В2. А 'зеленая карточка' это уж потом... Конечно я надеюсь пройти интервью успешно, хоть и не с первого раза. Больше всего я надеюсь на помощь друзей, твою и Стиве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вой друг Миша. Привет от Лиды, Алены и Барси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взял на себя функции Мишиного менеджера-секретаря. Вел переговоры и деловую переписку. Он понимал и чувствовал всю тяжесть житейской ситуации, писал о предстоящих трудностях разлу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16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прив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спрашиваешь, чем занимается отдел натуральных ресурсов? Он ведает всеми парками штата. Выдает все рыболовные и охотничьи разрешения. Они устанавливают плату за игры в парках, в соответствии с законом. Если кто-то загрязняет землю или воду они наказывают его. Я ответил на твой вопрос? Я вот все думаю... Если ты получишь работу, то долго не увидишь Лиду и Алену. Это грустная мысль... У тебя будет пол года испытательного срока. В этот период ты можешь быть уволен, если не будешь справляться с порученной тебе работой, или будешь много болеть или просто не понравишься. После этого периода, твоя работа становится постоянной. Смогут ли Лида и Алена нормально жить все это время? Конечно, когда ты начнешь работать, ты будешь посылать им деньги. После этого надо будет оформлять множество бумаг, чтобы они могли приехать к тебе сюда. Ты не должен забывать об этом. Наверное, это не большая плата за лучшее будущее, но я знаю, как тяжело одному. Я не видел мою Катюшу много месяцев, и мое сердце разбито... Я очень одинок. Это ужасно, когда теряешь семь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ет, Лида и Алена! Я надеюсь, что сегодня у вас все в порядке. Я не слышал несколько дней ничего от Стивена. Я знаю, что ему приходится работать по 18 часов в день. Ну ладно, пока, поговорим позж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вой друг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работой оказалось совсем не просто, но, как только Миша получил рабочую визу Н1, мы, как члены семьи, автоматически получили право на визу Н4. Она даже оказалась бесплатной. Правда, мне пришлось поездить за ней не один раз, но об этом позж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Роджеру. 16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асибо за ответ, я понял работу отдела натуральных ресурсов. Экология. Да, я заранее расстраиваюсь, думая о предстоящей разлуке с семьей. Мы уже двадцать лет вместе, я все-таки надеюсь, что скоро мы снова будем вместе. У меня нет другого пути. Я имею вас, мои друзья и верю, что вы мне поможете. Я тоже не имею никаких сообщений от Стивена. Я всегда беспокоюсь, когда не получаю ничего от тебя или от Стивена. Женя тоже волнуется и скуча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вой друг Миша. Привет от мои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самом деле Роджер волновался не меньше Миш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17 апреля пятниц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оброе утро Миша и Ли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годня здесь прекрасный, солнечный день. Миша, ночью я все думал о том, что тебе предстоит просидеть в самолете одиннадцать с половиной часов. Вау! Ты будешь счастлив покинуть самолет в Чикаго! Я надеюсь, погода будет благоприятствовать твоему путешествию. Может быть это последнее сообщение, которое ты прочтешь от меня, ведь до нашей встречи всего 8 дней. Ты, наверное, чувствуешь себя так же, как чувствовал я, накануне путешествия на Украину! Лида, Миша и я будем посылать тебе много e-mail пока Миша будет здесь. Ты будешь знать все, что происходит почти каждый день. Когда ты пришлешь e-mail я распечатаю его и принесу Мише. Хорошо? Я уверен, что это будет работать отлично. Если же тебе что-то будет нужно - только скажи мне. Поговорим позже. Да, Миша, если мы уже не успеем обменяться письмами до твоего отъезда, хочу пожелать тебе счастливого пути и передавай от меня привет своему брату и Саше! Не забудь, они должны слать e-mail на мой адрес. Твой друг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уверенно желаю тебе и Алене прилететь вслед за Мишей и, конечно, Барсик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45.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действительно писали друг-другу каждый день. Вот повесть получилась. Стивен вернулся из очередного рейса. К нему приехали дочери. Старшая Хизер и младшая Мэри. Имя старшей очень красивое, переводится на русский как Вереск. Стивен много работает и не может писать част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ивен. 16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ие Михаил и 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рячий привет от Сэмпсона, Мэри, Хизер и от меня. У нас все хорошо, писать особо не о чем, нет никаких значительных новостей. Я занят на работе много часов, сильно устаю. Я работал все эти дни и не был дома, поэтому и не писал тебе. Счастлив слышать, что через 9 дней мы с Мишей увидимся снова! Это будет здорово! Передавай привет Жене. У нас похолодало и вчера шел небольшой снег. Я вернулся домой рано, поэтому могу сначала послать тебе это сообщение, а потом спать, и снова в поездку, и снова работать... Сейчас 9:15, а в три ночи мне надо вставать и отправляться в рейс. Скоро увидимся, а пока передавай каждому привет от нас. До свидания и пусть Бог смотрит вниз, на тебя с огромной любовью и нежностью. Твой друг Стивен. Постараюсь написать больше завтра вечером или в суббот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уезжал 21 апреля, во вторник, так что они еще не раз успели обменяться письма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Роджеру. Пятница 17.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брый день дорогой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адеюсь проспать хоть несколько часов своего полета, а еще лучше, все 11.5, если смогу... Или буду думать всю дорогу. Мы с Лидией летели в Африку девять часов. Но мы летели вместе, а теперь я полечу один. Я напишу тебе в понедельник. У меня билет из Севастополя в Брянск на 21 апреля. Я прибуду в Брянск 22 вечером. Там я увижусь с моими родителями. Уеду из Брянска 23 поздно вечером, а утром 24 буду в Москве. Лида очень надеется на надежную связь через тебя. Спасибо, тебе мой друг. Я пошлю твой email адрес всем моим друзьям. Я уже послал твой e-mail, телефон и домашний адрес моему однокашнику в Вашингтон. Я учился с ним в институте в одной группе. Его имя Александр Шакынский, вот его телефон, рабочий и домашни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ка. Ми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не очень, очень хотелось писать Роджеру от Катюши, но она пропала. Обещала передать с Мишей письмо и больше не звонила и не приходи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да Роджер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джер, я надеюсь, что Катюша приедет из Черноморска 20 апреля, после Пасхи. 19 апреля православная Пасха. Я думаю, она хочет провести этот большой праздник со своими родными в Черноморске. Я сделаю копию страниц из Алениного учебника английского языка. Там рассказывается об этом празднике и о русских и украинских традициях. Ты прочтешь, когда Миша привезет копии тебе. До свидания. Лидия, Алена и Барсик. Барсик передаст тебе свою фотографию с Мишей.</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стоящее Мише путешествие оживило воспоминания Роджера о его путешествии в Севастопол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Мише. 17 апреля, пятниц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ет еще раз.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За 11,5 часов можно многое передумать! Я помню, когда летел на восток, пересекая Атлантический океан, я думал о себе 'Я пересекаю ту часть земного шара, где люди только мечтают об этом'. И еще ' Вдруг Катюша не встретит меня в аэропорту в Борисполе. Что я буду делать, ведь я не говорю и не понимаю по-русски!' Я не мог спать весь полет. Я не спал 23 часа! Я не мог много спать и в поезде тоже. Ты знаешь, каково это пытаться спать в поезде! Остановка, поехали, опять остановка, опять поехали... Следующий раз я сделаю по-другому. Миша, сколько стоит отдельное купе в поезде? Мы с Катюшей ехали в отдельном купе в Севастополь, но я не знаю, сколько стоил билет. Миша, если у тебя есть друзья в Америке, ты сможешь звонить им, когда будешь здесь. Я не знаю, вернется ли Катюша в Севастополь сразу после Пасхи или она останется гостить у бабушки. Лида, я хочу спросить у тебя, все русские женщины молчаливы? Катюша не много рассказывала о ее жизни. Она вообще говорила мало. Она всегда такая молчаливая? Почему вы празднуете Пасху 19 апреля, а у нас в следующее воскресение? Я обязательно прочту копию Алениного учебника, когда Миша привезет ее. Только знаешь, мы не говорим английского, но американского. Мы используем много сленга. Много раз, посылая вам письма, я делаю ошибки в написании слов. Это потому, что мои пальцы не успевают за моими мыслями. Но я знаю, что вы понимаете, то, что я хочу сказать. Я буду учить Мишу говорить по-американски, использую сленг. Он будет говорить 'сырная голова' как я и Стивен! Если Катюша позвонит тебе, пожалуйста, сразу сообщи мне, как ее дела. Поговорим в понедельник, счастливо отпраздновать Пасх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ка, пока!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ивен тоже ждет Мишу и считает дни до встречи. Казалось, что это не возможно и вот скоро произойдет. Он тоже старается рассеять Мишины страх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ивен. Суббота 18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v Дорогие Михаил и 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рячий привет от Сэмпсона и меня всем вам! Михаил, ОДНА НЕДЕЛЯ ОТ СЕГОДНЯШНЕГО ДНЯ!!! Мы с Роджером с нетерпением ждем встречи с тобой в аэропорту Чикаго. Я заезжал к Роджеру на чашечку кофе прошлой ночью, по пути домой из Чикаго. Мы проговорили полтора часа. Конечно, говорили о тебе и Катюше. Это будет грандиозно, встретиться с тобой снова. Я знаю, что ты очень нервничаешь. Мы с Роджером последние шесть месяцев очень много обсуждаем возможность твоего приезда сюда и вот это все происходит. Помни, что когда ты попадешь сюда, тебе придется приспосабливаться к здешней жизни, не давай быстрому темпу Америки испугать тебя, все будет хорошо. Я хочу, чтобы ты ясно представлял и помнил, что у нас в целом, другая культура и что тебе понадобиться от трех до шести месяцев, чтобы адаптироваться здесь, но ты сможешь. Я помню, во время своей первой поездки на Украину я очень боялся, что меня в любую минуту могут арестовать, как американского шпиона и посадить в тюрьму. Я все время старался быть с Женей. Когда же я приехал второй раз, я чувствовал себя гораздо спокойней. Так что все твои проблемы скоро разрешатся, сами собой. Мы поможем тебе справиться с этим. Смотри на свое путешествие, как на счастливый случай, представившийся тебе в жизни. Твоя мечта становится явью! То, что ты видел по телевизору, это только Голливуд, а не реальная жизнь американцев. Мы здесь много работаем, и ничего не дается даром. Различие в возможностях, кто много и хорошо работает, тот живет хорошо. По письмам, которые ты получаешь из различных агентств в Висконсине, видно, что ты можешь получить высоко оплачиваемую работу и хорошо обеспечивать свою семью. Фокус в том, что надо получить одну из этих работ! Мы будем помогать тебе. Я знаю, это большой шанс для тебя и твоей семьи и это страшновато потерять его, но когда ты думаешь о твоем будущем на Украине, которое есть ноль, ты можешь полностью оценить возможности, ожидающие тебя здесь. Я так счастлив за тебя, и молюсь, чтобы все у тебя получилось. Вы с Лидией так много помогали нам с Женей, что я очень хочу во всем помогать тебе. У меня очень много дел на сегодня. Стоит хороший день, солнечный и прохладный. Передавай всем привет. Персональный привет Барсику от Сэмпсо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вой друг Стиве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друг пришло письмо от Джона. Наверное, надеялся на подарок от нас через своего друга Майкла. Удивительный человек. Он и сейчас вдруг возникает на нашем компьютере с новостями и также вдруг исчезает надолго. Всегда что-нибудь мешало ему выполнить обещанно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жон. Суббота, 18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ет, Миртов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наверное, беспокоились? Кажется, я потерял контакт с вами, и это огорчает меня. Мой друг Майкл прилетает в Севастополь сегодня, в полдень. Он остановится в гостинице 'Украина' и я надеяюсь, что ты позвонишь ему. Я слишком поздно узнал о его поездке и, когда позвонил ему, и просил взять сувениры для вас, у него уже не было места в сумке...</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Что с твоими планами, Михаил? Ты определился с датой твоего путешествия? У меня есть хорошие новости о низких ценах на билеты, но я думаю, что если у тебя уже все куплено, то изменения могут стоить дорож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ивет, Алена! Весна в разгаре, все цветет и это было худшее время для школы. Я всегда весной особенно хотел гулять и прогуливать школ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задумываюсь о том, что надо решаться на операцию и лечить мою ногу. Эту неделю она особенно сильно болела, и я даже не мог работать... сейчас мне лучше, но хотелось бы иметь возможность ходить немного больше... может быть доктор сможет мне помочь... эта боль досаждает мне все врем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не надо отправляться в прачечную, мне надо перестирать ужасно много всего. Терпеть не могу стирк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скорой встречи! Д.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истую правду пишет. При встрече с ним сразу понимаешь: он не любит стирать, а как гладить, вообще не знает.</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Джону. Воскресение 19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брый день мой дорогой друг Дж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мы недоумевали, почему ты не ответил на наши письма от 6 и 12 апреля. Похоже ты не получил их. Я прицеплю их к этому пись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ы пишешь, что твой Друг Майкл остановился в гостинице 'Украина'. Но как я могу связаться с ним, не зная его фамилии? Если ты напишешь мне его фамилию, я смогу спросить о нем дежурного в гостинице. Ты дал мой телефон Майклу? Проще будет ему позвонить мне. Галина тоже может мне позвонить, если Майкл захочет встретиться со мн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а, я уже имею билет на самолет Боинг 767 Москва- Чикаго на 25 апреля. Стивен и Роджер встретят меня в аэропорту О Хара. Я уезжаю из Севастополя в Брянск 21 апреля. Пожалуйста, прочитай мое письмо от 12 апреля, в нем я пишу мои планы. Я очень сочувствую тебе с твоей болью. Может быть прилетай в Киев! Мой друг доктор, его жена и сын помогут тебе? Алиса приходила ко мне и передала небольшой подарок для теб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адеюсь, скоро увидим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вои русские друзья Михаил, Лидия и Але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жон по-прежнему борется с компьютером и почтой и не всегда Джон побеждает в этой борьб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жон. Воскресение, 19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только что получил твое последнее письмо. Спасибо за копии двух твоих предыдущих писем. Кажется, мой сервер так часто обновляют, что я периодически теряю письма и другие сообщения. Как прекрасно слышать от тебя сно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мя моего друга Майкл Крафт. Обычно он останавливается в гостинице 'Украина'. Если можешь, свяжись с ним. Я дал ему твой телефон, но ты можешь позвонить ему от моего имени. Он хотел встретиться с Катюшей, и он обязательно будет встречаться с Галиной. Я должен ехать в Нью-Йорк в полдень, но я надеюсь, ты будешь позволять мне время от времени показывать тебе все в моем мире, и, я надеюсь, на скорую встречу с тобой снова. Это будет здоров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так хочу сделать мой компьютер надежно работающим, чтобы не терять контакт с твоей семь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покойного путешествия, мой дру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 любовью всегда Д.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Галина это наша соседка, та, к которой Джон ходил в гости в новом костюме.... Но никто нам не звонил , ни Майкл, ни Гали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Глава 46.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се было готово к Мишиному путешествию. Но было сомнение... Надо ли ступать на этот путь? Куда он нас приведет? Отступать было еще не поздно, сомнения терзали душ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Роджеру Воскресение 19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брое утро мой дорогой дру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наешь, может я тоже не смогу уснуть... Не знаю, правильно ли я поступаю? Билет на поезд Севастополь Киев, плацкарта, стоит десять долларов, мягкий, или купе на двоих сорок долларов. Севастополь Москва, тридцать долларов плацкарта, а бизнес класс не знаю, не ездил. Не знаю как Лида, а я считаю русских женщин очень болтливыми. Катя не исключение, но только они много говорят на своем языке, на русском! Сегодня мне звонил Стивен и я получил от тебя письмо. А еще я поучил письмо от моего русского друга Александра из Вашингтона, я писал тебе про него. Я пересылаю тебе его письм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о свидания, до скорого свидания! Твой друг Михаил. Привет от мои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исьмо от Александра из Вашингтона 18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т Саша, однокашник моего Миши. Они учились в институте в одной группе. Он остался в аспирантуре в институте, там же и работал и довольно давно уехал в Америку. Письмо демонстративно на английском, на американском, как говорит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v Привет Миха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оказал твое резюме и пара человек проявили к тебе интерес. Они хотят поговорить с тобой, когда ты будешь здесь. Итак, вот мой план для тебя, если , конечно он тебе нуже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1. Подготовь рассказ о твоем техническом и руководящем опыте, детальный: с какого по какой срок на каком языке программирования писал, что конкретно делал, например, создал 50 отчетов, написал 100 программ, использовал... итак далее. Работал с заказчика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ыучи этот рассказ наизусть. Думаю, это будут основные вопросы во время интервью. Спрашивай у меня, если нужна помощ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2. Звони мне на работу или домой, как только ты прибудешь в Америку. Мы согласуем время, когда они смогут позвонить и поговорить с тобой. Перед этим я дам тебе несколько советов. Если ты заинтересуешь их, тебе придется прилететь на день или два в Вашингт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3. Старайся говорить по-английски как можно больш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жалуйста, подтверди получение этого письм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Желаю удачи! Александр Шакынски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втра, уже завтра, Миша отправится в Брянск. Первый пункт его маршрут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следние письма Роджера и Миши накануне путешеств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Понедельник, 20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брое утро Миша и Ли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годня понедельник и это прекрасный день здесь. Я смотрел прогноз погоды на эту субботу. Обещают хорошую погоду в день твоего полета. Я еще раз хочу проверить позже, в четверг, не придется ли тебе лететь в плохую погоду. Я вижу у тебя есть друг в Вашингтоне! И у него есть знакомые, которые заинтересованы в тебе. Ты, может быть, увидишь большую часть Америки, чем планируешь. Только помни своих друзей, когда станешь богатым и знаменитым! Стивен заезжал ко мне в пятницу вечером. Его рейсы на траке часто проходят через Дженесвиль. Мы договорились встречать тебя вместе. Он заедет ко мне домой в субботу, около полудня, и мы с ним, и моим сыном Бобом поедем встречать тебя в Чикаго. Планируем быть в Чикаго в два часа дня. Не забудь перевести свои часы на восемь часов назад! У нас здесь время отстает на восемь часов от Севастопольского. Я рад слышать, что ты получил мое письмо. Катюша сейчас гостит у бабушки. Она будет там на Пасху. Я ничего не слышал от нее всю эту неделю. Это хорошо, что она уехала в Черноморск. Семья должна собираться вместе на праздники. Лида, Миша и я будем посылать тебе множество email и писем по почте-улитке и будем держать тебя в курсе всего происходящего здесь. Я вот думал, что если Миша найдет работу в течение двух-трех недель после его приезда? Тогда у нас не будет времени 'валять дурака' и быть туриста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огда ты увидишься с Катюшей, скажи ей, что я люблю ее и жду письма. Миша, желаю тебе счастливого пути до Москвы и далее до Чикаго. Стивен и я будем встречать тебя в субботу в 16.15. Я желаю тебе и Лиде удачи во всем. Говорили ли вы Алене о перспективе жить в Америке? Что она думает об эт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ка, напишу позже.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напис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привет еще раз.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только что прочитал сообщение от Александра из Вашингтона. Он дает тебе хороший совет, который поможет тебе пройти интервью. Если ты не сможешь заснуть в самолете, читай и учи наизусть твое резюме. Ты должен будешь позвонить Александру из моего дом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мея билет в Чикаго и обратно и, взяв с собой последние сто долларов, Миша отправлялся в это авантюрное путешествие. Это было после Пасхи, двадцать первого апреля 1998 года. Сначала в Брянск, потом в Москву и 25 апреля в Америк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вторник. 21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брое утро вторника, Ли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должно быть подъезжает к Брянску... Я представляю твое грустное состояние и это может быть надолго... Но ведь это шанс изменить свою жизнь к лучшему. Миша называет это путешествие аферой. Это определение больше подходит к моему путешествию на Украину. Но мои похождения были короткими. Мишины могут получиться длиною во всю жизнь! И ваши с Аленой и Сашей тоже. Пожалуйста, не волнуйся, мы с Стивеном будем опекать Мишу. Он стал нашим братом. Мы будем поддерживать друг друга, так же как ты и Алена. Надо помогать друг другу быть счастливыми в этой короткой жизни! Я буду посылать тебе много подробных email и ты постоянно будешь в курсе результатов Мишиной охоты за работой. Я буду стараться немножко шутить. Мише может не понравиться Дженесвиль. Здесь нет необозримых водных просторов... Только маленькая речка. Но, я обещаю показать ему озера Мичиган и Супириор, величайшие озера в мир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вонила ли тебе Катюша? Или она все еще у бабушки в Черноморске? Я скучаю без нее, так же как ты без Миши. Как поживают Женя и Денис? Сегодня мрачный, дождливый день. Тепло и сыро... Говорят: 'Апрельские дожди принесут майские цветы'. Привет Алене и сыр Барсику, удивительной кошечк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вой друг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в самом деле. Мишино путешествие продолжается, уже вместе с нами, десять лет и еще не закончило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21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ивет еще раз!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да, Миша сказал, что ты получила мое письмо для Катюши. Я по-прежнему не знаю ее адреса. Может она устала ждать и потеряла интерес ко мне? Не знаю, что и думать, она ничего не говорит мн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уверен, что Миша пошлет тебе email из Москвы. Я тоже плакал, когда уезжал из Севастополя. Я и сейчас вижу, как Миша стоит на платформе, перед окном нашего купе, в его коричневом костюме с 'Зенитом' на плече и машет рукой мне и Катюше. НО, надо думать о будущем и верить что время работает на нас! Сейчас я пью кофе и смотрю на дождь. Я собираюсь починить большой телевизор, с экраном метр по диагонали! Мне надо сосредоточиться и искать неисправность. По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вой друг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аш английский порой приводил к путанице, вот и сейчас, уверение в том, что как только мы получим письмо для Катюши, отправленное на наш адрес, то немедленно передадим ей, было понято так, будто письмо уже получено на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да Роджеру. 21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ой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хоже, наш плохой английский заставляет тебя переживать понапрасну. Я еще не получала твое письмо. Миша имел в виду, что когда я его получу, то немедленно позвоню Катюше. Я думаю, может Катюшу пугает бумажная волокита, которая ей предстоит для оформления визы? Я уверена, что, получив твое письмо, она обязательно ответит на все твои вопросы. Мы должны верить в хорошее! Удалось тебе починить большой телевизор? Мы с Аленкой немного поели, хотя я совсем не хоте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свидания, мой друг... 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очень расстроен тем, что Катюша не передала с Мишей письма для него и пропала. Не пишет и не звонит ни мне, ни е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21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Лида. Я понимаю тебя... Я занимаюсь этим телевизором без стремления починить его. Я нахожу и исправляю одно, но оказывается, что еще что-то сгорело и он по прежнему не работает. Я несчастлив. Я должен как-то отключиться от этого. Ты сейчас чувствуешь себя так же, как я чувствую себя уже давно. Ты скучаешь и волнуешься, поэтому не хочешь есть. Я уже много дней, прихожу с работы в пустую квартиру и не ужинаю. Просто иду спать или смотрю в окно. Это потому, что мы утратили большую половину наших жизней. Если бы Катюша знала, как она нужна мне! Я счастлив, что Миша будет жить со мной. У меня будет друг, с которым можно говорить обо всем, не таясь. Я уверен, что это поможет ему быстрее выучить английский. Однажды, мы все будем сидеть за одним большим столом и вспоминать... Напишу позж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вой друг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исьма и работа, вот то, что помогало пережить разлук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22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брое утро среды, Ли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адеюсь у вас с Аленой все в порядке? Я прикинул, Миша будет в Брянске между 12 и 2 часами моего времени. Вечером я смотрел по карте, где пройдет его поезд. Я надеюсь, ему удалось поспать в поезде. Это трудно хорошо спать, когда тебя трясет и качает всю ночь. Я по-прежнему ничего не получил от Катюши. Я удивляюсь почему? Сегодня здесь прекрасный солнечный день и прогноз хорошей погоды на ближайшие пять дней. Я думаю снег и зима закончились. Лида, твой английский выглядит лучше, чем Мишин. Почему? Это благодаря твоей работе или ты учила английский больше? Вчера я купил в университете компьютер за 50 центов! Для него нужен винчестер и еще несколько незначительных деталей, и я буду иметь работающий 486 компьютер, меньше, чем за сто долларов! Я не знаю, зачем я собираю этот компьютер. Он мне абсолютно не нужен... Может Миша будет забавляться с ним? Я просто не могу видеть, когда выбрасывают хорошие вещи. Эта страна имеет так много, а еще больше выбрасывает. Это злит меня! Как дела у Алены? Когда у нее в школе начнутся летние каникул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Лида, я вот что хочу тебе сказать, может тебе не надо никому говорить, о том, что твоя семья, уедет жить в Америку? Когда в Машиной школе учителя и дети узнали, что они собираются уехать в штаты, учительница поставила ее перед классом. Дети стали кидаться в нее и не давали ей выбежать из класса. И еще как-то вечером, когда Катюша была на работе, маленькие мальчишки бросали камнями в окна ее квартиры. Поэтому Катюша отвезла Машу к бабушке? Я могу понять обе стороны этой истории, но почему люди считают, что они имеют право третировать других таким образом? Катюша мужественно терпела эти выходки. Это одна из причин, по которой я беспокоюсь за нее. Я надеюсь, она знает это. Я знаю, какая не простая у нее жизнь и я надеюсь, что мы скоро будем вместе и ее жизнь и жизнь Маши будут светлее. Лида, я должен приступить к работе... Будь осторож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вой янки друг.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самом деле это Катин любовник Дима кидал камни в окна ее комнаты.</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Но мы действительно долго говорили всем, что уехали в Россию, не знаю почему... Мишин приезд должен был помочь Роджеру пережить Катюшину измену, и помо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да Роджеру. 22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оброе утро, дорогой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 Я так хочу не расставаться и полететь в Америку с Мишей, Аленой и Сашей! Мы с Мишей много путешествовали вместе. Я надеюсь, что вы с Мишей будете помогать друг другу не чувствовать себя одинокими. На самом деле у меня маленький запас слов, и я не могу выразить свои мысли и чувства достаточно ясно на английском. Боюсь, тебе трудно понимать меня... Алена вернулась из Ялты. Весь Аленин класс, вместе с учительницей, ездили в Ялту, на экскурсию, в Воронцовский дворец. Сейчас она мне очень возбужденно, громко рассказывает об этом. У нас сегодня холодно, а мы так надеялись, что весна пришла окончатель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иша забыл дома номера телефонов его друга из Индианы, Джона Смита. Я пересылаю их тебе. Пожалуйста, распечатай и передай их Миш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свидания. Твой друг Ли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переписывались с Роджером каждый день, старались поддержать друг друга, отвлечь от грустных мысл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22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vЛи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онимаю твои мысли и чувства. Это как азартная игра. Ты рискуешь, ты платишь, но если ты выигрываешь, ты и твоя семья получают новую жизнь. Я напечатал твое сообщение с телефонами и сразу передам его Мише, как только встречу его в аэропорту. Миша уехал, но с тобой осталась Алена, которая составляет тебе компанию и, конечно, Барсик! Я мечтаю, чтобы Катюша и Маша появились в моем доме и у меня тоже была бы компания. Это так тяжело жить в разлуке с теми, кого любишь. Я один уже три года... Но достаточно разговоров на эту грустную тему. Я сочувствую вам, жаль, что у вас сегодня холодно. Лида, что ты делаешь на своей работе? Стивен говорил мне, что ты работаешь в государственной администрации. Поговорим позже, я должен работать...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чувствовала, как важно Роджеру знать, как проходит Мишино путешествие и сообщала ему все, что знала от Миш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да Роджеру. 22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ой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звонил мне из Брянска. У него все хорошо. Первый этап его путешествия осуществлен. Да, конечно, я в лучшей ситуации, чем ты. У меня есть Алена и Барсик. Но они не могут понять мое состояние, они только хотят чтобы я понимала их... Роджер, я тут вдруг решила у тебя спросить: может ты и твоя жена смогли бы жить вместе снова? Я знаю несколько семей, когда люди развелись, но потом поняли, что любят друг друга и поженились снова. Я думаю, что Боб хотел бы этого? Прости меня, пожалуйста, за бестактный вопро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оя работа: главный специалист по назначению пенсий и пособий отдела социальной защиты населения городской государственной администрации. Вот такое важное мое дело. Я работаю на компьютере, обслуживаю программное обеспечение по начислению пенсий и пособий, разработанное в Киев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свидания. Ли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увствуя, что Катерина избегает встреч и разговора со мной, я не знала, как отвлечь Роджера от грустных мыслей и стала спрашивать его о жене, о возможности снова жить вместе с ней и Боб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 22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Лида, все нормально. Спрашивай меня обо всем. Когда я говорю моя жена, я подразумеваю Катюшу. Нет, никакие пути не приведут меня обратно к матери Боба. 'Она сама постелила свою постель и теперь должна спать в ней'. Мать моего сына - мое прошлое. Я лучше уеду в Молдавию, чем женюсь на ней снова! НЕТ!!! Ты права, дети не хотят понимать нас, они только хотят, чтобы мы их понимали. Я полностью разделяю твои мысли. Я так хочу поговорить с Катюшей о моих планах и чувствах... но не могу. Я рад, что Миша проведал родителей в Брянске. Я пошлю Саше в Москву сообщение. Подошло время обеда. Сегодня меня что-то тошнит после вчерашнего ужи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говорим позже.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вои слова о Катюше немного улучшили настроение. Но у меня остается нелегкое чувство... Я не понимаю почему, но она не рассказывает мне о себе, о своей жизни... Я не знаю где она живет. Это беспокоит меня. Если она не напишет мне в ближайшее время, я буду считать, что не нужен ей больше.... Между мужем и женой не должно быть секретов. Много предположений о причине ее молчания проходит в моих мыслях... Мишин приезд очень поможет мне. Это поможет мне думать о другом. Лида, скажи, Катя злится на тебя и Мишу? Вы разозлились на Катюшу? Это случилось после визита к вам Димы? Пожалуйста, ответь мне. Я снова в подавленном состояни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вой друг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Глава 47.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онимала, что Катя живет с Димой, поэтому и Машу отвезла, поэтому и адреса ее никто не знает. Но говорить это Роджеру я не могла. Во-первых, это были мои догадки, во вторых, я не хотела вмешиваться. Если им было суждено расстаться - они расстались. Если бы суждено было быть вместе, они были бы вместе. Без моей помощи. Браки вершатся на небеса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да Роджеру. 22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v Дорогой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думаю, ты можешь позвонить Катюше в ее клуб. Катюша звонила мне и спрашивала о паспорте, после того как мы узнали про Диму. Я не рассорилась с ней, просто не люблю, когда врут. Я пытаюсь понять ее. Миша был очень зол! Дима не знал, что Катюша твоя невеста. Раз ты смог понять Катюшу, Миша ничего не стал у нее спрашивать о Диме. Когда Катюша пришла к нам, после возвращения из Ялты, Миша просто отдал ей все твои письма. Я не знаю, что происходит сейчас. Я позвонила Катюше, когда Миша получил визу и сказала, что она может передать тебе письмо с Мишей. Она сказала хорошо... И не принесла нич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пойду мыть посуду. Я ничего не делала со дня Мишиного отъезда из дома. Только переписывалась с тобой и Стивеном. Сейчас, когда он в Брянске я могу что-то делать. Я тебе советую не нервничать, ждать и верить в лучшее будуще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вой друг 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роме того, что мне не хотелось ничего делать после Мишиного отъезда, я всегда выдерживаю правило, не мыть и не мести в день отъезда и вообще, до прибытия на конечный пункт путешествия, чтобы не 'вымести' из дом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22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орогая Ли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рад, что ты не злишься на Катюшу. Я хочу, чтобы вы оставались друзьями. Однажды мы можем стать соседями. Катюша сказала мне, что не говорила Диме, где вы живете, он следил за ней. Я надеюсь, у нее не будет с ним проблем. Это пугает меня. Я не могу ее защитить, находясь от нее на расстоянии 5000 миль... Лида, если хочешь, посылай письма для Миши на мой адрес. Конечно, я позвоню в субботу Катюше в ее клуб. Правда, это сложно разговаривать с ней по телефону. Много людей отвечают одновременно. Итак, я говорю ' Привет, Иван, могу я поговорить с Катюшей, пожалуйста'. Катюша услышит, как я это скажу и засмеется. Я люблю шутить. Ты права, я должен ждать и верить в лучшее будущее. Лида, я часто бываю нетерпелив. Я должен учиться ждать, но это так тяжело. Я не люблю волокиты с бумагами. Время для меня движется очень медленно, когда я жду Катюшу. Я рад, что ты отвечаешь мне так быстро. Это помогает мне быстрее прожить день. Спасибо тебе, дорогая Лида. Скоро продолжим наш разговор, я вижу у вас уже 10 вечер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покойной ночи. Твой друг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p.s. Стивен не звонил мне всю неделю... Наверное, позвонит сегодня вечером из своего грузовика, притормозив у моего дома. Мы встретимся за чашкой кофе с яблочным пирогом и будем говорить. Долго-долго! Да, американцы любят яблочный пирог с мороженым на не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сяток писем 22 апреля.... Такой длинный день, первый день разлуки. Всех пугает бумажная волокита, но ничего не поделаешь, приходится преодолевать. Я не люблю людей, которые обманывают, а тем паче, придумывают, как обмануть других. Катя не раз прибегала к обману и считала, что это правильно, нужно и хорошо. Однажды она рассказала нам, как обманула свою сестр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атя поместила фотографию своей племянницы Риты в каталог Тома и Ирины. Некий Джим прислал Рите письмо. Они начали переписываться. По просьбе Кати я разрешила Рите делать это с нашего компьютера и потом жалела об этом. Девочке только девятнадцать, она студентка факультета иностранных языков, отличница. Джиму сорок три! Джим хочет с ней познакомиться, и предлагает встретиться в Ленинграде, в гостинице. Он оплатит ей поездку в Ленинград. Родители не пускают Риту на эту встречу, я бы тоже не отпускала свою дочь. Тогда Катя говорит сестре, что поедет на эту встречу в Ленинград вместе с Ритой. Сестра соглашается. Но Катя и не думает ехать. Она обманывает сестру! Риту провожают на поезд родители. Катя говорит, что у нее билет в другой, чем у Риты вагон, уходит за две минуты до отхода поезда, якобы в свой вагон, прячется и, дождавшись, когда сестра с мужем уедут с вокзала, возвращается домой. Всю неделю она скрывается от сестры и появляется на вокзале вместе с Рит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была в шоке от ее рассказа. Спросила ее, а если бы так обманывали тебя, устраивая свидание Маше? Она не смутилась, а стала говорить, что надо было помочь Рите. Она гордится обманом... Этот Джим еще поморочил девочке голову и женился на другой русской девушке. Похоже в Ленинграде он встречался со своими невестами по очереди. Наверное, у него был выбо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от и сейчас, она врала Роджеру. Я не сдержалась и написала, что Катюша приходила к нам за письмами с этим Димой, и он ждал ее под нашим подъездом на скамейке. Алена видела его и встречала их вместе и не раз. Катя опять обманывала. Алена и раньше говорила, что видела Катю с мужчиной в городе, но почему бы Кате ни иметь знакомых мужчин, или родственников, или коллег? Не обязательно же любовник. Но оказалось, любовник! Именно с ним Алена ее и встречала. Я написала ему только то, что знала абсолютно точно. Ничего не советуя и не высказывая своего отношения. Они должны были разобраться сами. Но он уже все начинал понимать сам. Он переживал и нервничал и не хотел верить в то, что происходил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да Роджеру. 22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ой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буду учиться ждать вместе с тобой, мой друг... Разлука всегда горька. Я хочу тебе сказать откровенно, что Катюша не говорит всей правды. Она приходила вместе с Димой забирать у нас твои письма и письма для девушек из ее клуба. Он ждал его около нашего подъезда. Он сам сказал нам об этом, когда мы спросили, почему он надеялся найти у нас Катюшу. Алена говорила, что и раньше видела их вместе, мы думали, что они работают вместе в клуб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тивен звонил мне сейчас и старался поддержать меня в моем грустном настроении. Ты и Стивен мои самые дорогие друзья! Большое спасибо вам за поддержку! Я звонила Жене, мы с ней договорились постараться встретиться с Катюшей. Когда мне удастся узнать о Катюше что-то новое, я немедленно напишу тебе. Пока, я буду ложиться спать. Не теряй надежд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верное, я не должна была писать эти три строчки правды, или должна была написать еще раньш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22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брое утро Ли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говоришь, что я должен надеяться? Это очень трудно после того, что я узнал... Это не имеет смысла. Дима угрожает ее жизни, даже после того, как она сбежала от него? Это просто ад?! Мало сказать, что я несчастен слышать это. Лида, можешь себе представить, что творится в моей душе сейчас? Мне необходимо услышать от самой Катюши объяснения этой ситуации. Это плохо. Я видел Диму, когда был в Севастополе. Он выглядел как грязный мяч. Он стучал в ее дверь в три! часа ночи. Катюша разговаривала с ним около получаса в коридоре. Я не знаю, что и думать. Она все время обманывала меня? Я рад, что ты мне сказала это, и я узнал, хоть часть правды. Хорошо, мне надо обдумать все это. Это все очень плох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стала жалеть о сказанном, но слово не воробей... Я пытаюсь сгладить, смягчить написанное мною. Как тесен мне мой бедный английски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да Роджеру. 24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ой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ты? Пожалуйста, не теряй надежду. Может виной нашего недопонимания является плохой английский? Катюша боится потерять тебя. Я ругаю себя, ты и Катюша должны решить все без моего вмешательства. Я постараюсь найти Катюшу на этой неделе и спрошу ее, почему она не написала тебе. Телефон в ее клубе не отвечает. Может, они собираются там не каждый день? До свидания, мой друг. Сегодня Миша в Москве, он встретился с сыном и завтра улетает в Чикаго. Когда мне удастся связаться с Катюшей, я немедленно сообщу тебе о н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замолчал. Я начала волноваться, может я написала что-то ужасное на своем 'бедном' английском языке... Роджер и Стивен должны были договариваться встречать Мишу в аэропорту Чикаго. Интервью в Милуоке было назначено на понедельник, через день после Мишиного прибытия в Америку, а Роджер молчал. В субботу я получила письмо от Стивена, объяснявшее это молчание. Роджер просто заболел после моего письм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ивен. Суббота,25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е волнуй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ая 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говорил с Роджером вчера вечером. Он просил меня передать тебе, чтобы ты не волновалась, не получая от него писем последние несколько дней. Он был болен и не ходил на работу. Вчера вечером ему уже было лучше, а сейчас все хорошо. Он рассказал мне о Катюше. Я не могу поверить, что она променяла возможность жить в Америке, иметь семью, иметь хорошего мужа на неудачника Диму. Бедный Роджер, я сказал, что ему надо пережить это, как сделал я. Сейчас шесть утра и я пишу тебе, чтобы сказать то, о чем просил меня Роджер. Вчера был чудесный день и сегодняшний обещает быть не хуже. Я поеду к Роджеру в девять, это два с половиной часа пути. Я сгораю от желания поскорее увидеть Михаила, или как ты зовешь его 'твоего Мишу'. У нас все хорош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ередавай привет Жене и Денису, и, конечно, Алене и Барсику. Сэмпсон непременно передает 'гав' ей или ему, я не помню, Барсик, кот или кошка? Пока. Благословит вас Господь! Мы позаботимся о Мише, не волнуй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вой друг навсегда. Стиве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джер заболел от переживаний. Вся надежда была на Мишу. Он должен был помочь Роджеру, отвлечь его от мыслей о Катюше. Кто знает, что она чувствовала к Диме, к Роджеру? Любовь зла, полюбишь и козла. Похоже, Дима преследовал Катю, контролировал ее. Он стал работать 'секретаршей' в ее клубе 'Ассоль'. Отвечал на телефонные звонки и не звал ее к телефону, когда звонила я. Могла ли Катюша разорвать отношения с ним и хотела ли? Не знаю. Тогда мне казалось, что могла. Сейчас не знаю. Может боялась этого Диму, а может люби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да Стивену. 25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брое утро, мой дорогой друг Стиве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я волновалась не получив писем от Роджера. Я привыкла, что мы с ним переписываемся по несколько раз в день. Спасибо, что послал мне это сообщение. Миша сейчас летит в самолете в вашу страну. Когда вы встретите его, у нас будет ночь и я буду спать. Утром буду запрашивать почту и читать письмо от тебя о встрече. Я звонила в Катюшин клуб, но никто там не ответил. Может после выходных она позвонит мне, и я узнаю, где она и что с ней и смогу написать Роджеру. Мы с Женей звоним друг другу каждый день. Она всегда рада услышать, что ты передаешь ей привет, и передает привет тебе тоже. До свидания и да хранит тебя Господь. Спасибо за помощ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эмпсон тоже будет встречать Мишу? Привет е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48.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ши планы начали реализоваться. 25 апреля самолет с Мишей на борту благополучно достиг города Чикаго, прибыл точно по расписанию. Роджер и Стивен встретили Мишу в аэропорту. Как я уже писала, Роджер пользовался интернетом на своей работе, так что писем от Миши я ждала только в понедельник. Вся надежда была на Стивена, и он написал мне сразу, как только вернулся домой после встреч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ивен. 26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орогая Ли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здесь с нами и у него все хорошо. Мы с Роджером встретили его сегодня в аэропорту и поехали домой к Роджеру. Мы много расспрашивали Мишу о вас, о его впечатлениях от перелета. Мы все получили подарки. Пожалуйста, передай Жене большое спасибо! Мне очень понравился лосьон после бритья, который она выбрала для меня. Я завтра обязательно воспользуюсь им, перед тем как идти в церковь. Конфеты ужасно вкусные! И красивый календарь! Это все просто сокровища для меня! Завтра я передам ее подарки моим девочкам и заранее благодарю ее от их имени. Миша был так счастлив, увидеть Америку и все было великолепно. Мы заехали в ресторан и пили кофе с яблочным пирогом, и бесконечно много говори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 передай Жене, что я пойду к переводчику с ее письмом в ближайшее время. Было очень приятно, получить от нее подарки. Когда ты ответишь мне на это письмо, я позвоню Мише и передам ему твои слова. Они с Роджером пошлют тебе e-mail в понедельник, но для начала, я передам ему твое сообщение. Лида, спасибо за фотографии. Они наполнили грустью мое сердце, но все равно это хорошая память... Сейчас половина двенадцатого ночи, я только что вернулся из Дженесвиля и очень устал, так что до свидания, до завтра. Благослови вас Господь. Еще раз спасибо Жене за прекрасные подарки и теплый привет от меня. Стиве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P.S. Я позвоню Жене, как только переведу ее письм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а после одиннадцать часового сидения в кресле самолета был счастлив уже тем, что вышел из него и ступил на землю. Его встречали друзья, и все радовались встреч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да Стивену. 26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брое утро дорогой Стиве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так рада слышать от тебя приятные новости! Я звонила Жене и передала ей твое ' огромное спасибо'. Она была рада услышать это. Она передает тебе горячий-горячий привет от нее и Дениски. Это так здорово, что я могу знать все о Мише с твоей помощью! Передавай ему, что я рада, что он благополучно добрался до Америки, что я его люблю и скучаю. У нас все хорошо. Я ничего не могла делать, пока он был в дороге. Только читала книжку и думала о нем. Я молилась, чтобы все было хорошо. Я буду ждать сообщения от него в понедельник. До свидания, мой друг и спасибо тебе огромное за все, что ты делаешь для нас! 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ИВЕТ от Жени, Дениса, Алены и Барсика. Алена спрашивает, понравился ли Мэри браслет из Крымского можжевельника? Она передает привет Мэр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арки наши были простые, но все символичные, Крымские. Стивен бережно хранит их по сей ден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ивен. 26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орогая Ли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олучил твое письмо, спасибо. Я буду звонить им сегодня и передам твои слова любви. Как я уже говорил вчера, он пойдет с Роджером на работу в понедельник и пошлет тебе e-mail. Это было так хорошо, увидеть его снова! Я буду звонить Мэри и скажу, что ее ждут подарки. Я уверен, она будет счастлива, получить можжевеловый брасл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свидания и хранит вас Бог. Стиве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жон помнил о дне прибытия Миши в Америку и тоже старался успокоить меня. Он находил удивительно теплые и нужные сло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жон. Воскресение, 26 апр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ихаил начинает его приключ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ая Ли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я светлая леди, пожалуйста, не печалься о Михаиле. Я буду делать все, что будет необходимо, если ему будет нужна помощь, когда он прибудет сюда. Это 10 вечера, 25 апреля здесь в Индиане. Я уверен, что Михаил прибыл, все будет хорошо. Если возникнут какие-то проблемы я всегда смогу приехать, если он вдруг позвонит мне. Еще раз сообщаю тебе мой адрес и телеф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могу понять твое волнение. Вы расстались после стольких лет прекрасной семейной жизни. Должно быть, вам тяжело было решиться на разлуку, не зная, когда увидите друг друга снова.... Но ты должна сосредоточиться на конечной цели. Я уверен, что Михаил пытается обеспечить лучший путь жизни для тебя и Алены. Он верит, что Америка предложит ему его и он будет стремиться достигнуть эту цель. Пойми, мужчина всегда ответственен за семью, за тех, кого он любит, и это движет им в достижении успеха. С ним все будет хорошо. Конечно, его сердце будет пусто без тебя... и это будет стимулировать его работать больше, чтобы построить мост, через расстояние разделяющее ва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Удалось ли тебе связаться с моим другом Майклом? Я знаю, что он сейчас в Севастополе. Надеюсь, что у него все хорошо, и он наслаждается отпуск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егодня я был у врача. Он осмотрел мою ногу и сказал, что это застарелый не леченый артрит. Он выписал мне лекарства и сказал, что я обречен жить с этим до конца моих дней... Я думаю, что это хороший врач и он знает что говорит. Итак, я знаю в чем проблема и буду пить лекарства, чтобы снимать бол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ддерживай Алену. Я уверен Михаил будет успешен здесь и скоро наступит день, когда вы снова будете вместе. Что за чудесная вещь компьютер! С его помощью мы как будто вместе переживаем все события дня. Привет всем нашим общим знакомым. Я люблю вас всех и думаю о вас постоян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 Джагг См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акой слог возвышенный! 'Моя светлая лед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дожила до понедельника и получила письма от Миши и Роджер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недельник, 27 апреля.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v Доброе утро дорогая Ли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рад сообщить тебе, что сегодня чувствую себя намного лучше. Я был очень, очень болен в среду, четверг и пятницу... Я потерял 6 килограмм за три дня. Я не знаю, что со мной было, но мне было очень плохо. Но я знал, что я должен буду встречать Мишу, я должен поправиться и я сделал это! В субботу утром я убрал свою квартиру и постирал все свои вещи. Стивен заехал за мной в час дня, и мы поехали в Чикаго. Мы с Мишей долго обнимались при встрече! Мы все были счастливы, видеть друг друга! Я уверен, у Миши большие шансы получить здесь работу. Я читал его резюме, оно звучит солидно. Лида, не ругай себя! Ты правильно сделала, что сказала мне о Катюше. Для меня неизвестность хуже, чем плохие, но правдивые новости. Катюша ДОЛЖНА была получить 300 долларов. Я послал их ей, чтобы она могла получить новый паспорт, и она говорила, что получила его. Я проверю в Западном Объединении, через которое я послал ей деньги, получила ли она их. Я надеюсь, Дима не увезет Катюшу силой? Может она получила паспорт и уехала с Димой в другую страну? Лида, я думаю, я потерял ее... Мне так жалко Машу. Этот бедный ребенок не будет иметь достойной жизни... Я очень переживаю, но я, как Стивен, должен пережить это. Я только думал, что мы сможем хорошо жить вместе... Ладно, хватит об этом. Скрести свои пальцы для Мишиной удачи завтра. У него интервью в Милуоки. Катюша не живет в Висконсине, Женя не живет в Висконсине, но Миртовы будут жить здесь! ОК! Жарко обнимаю тебя и Алену, и головку сыра маленькой Барсеньк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v Твой друг Родж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ую другую страну! Я разыскала Катюшу, она сказала, что у них в клубе все эти дни не работал телефон, обещала написать Роджеру, и что-то написала. Конечно, Миша написал нам тоже. Он был рад, что закончились одиннадцать с половиной часов полета, и он ступил на землю, пусть даже Американскую. Друзья окружили его вниманием и заботой. Роджер отпросился на работе и завтра, с утра отвезет Мишу на интервью. Стивен дал немного денег. Обещания помощи не были пусты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49. Первые письма от Миши мы с Аленкой читали вслух и я пересылала их сыну. Мои были похожи на дневник. Описание наших будней, работа, дети... Миша 27 апреля. Здравствуйте мои родные! Ну и долго же я летел! На таможне ничего не проверяли, шампанское и дискеты провез без проблем. А вот с визой удивительно. Пограничник долго рассматривал ее и спросил, что я собираюсь делать в Америке. А может, еще что-то спросил, но я не понял. Я сказал, что прилетел к друзьям, посмотреть Америку. Он спросил, и телевизор будешь смотреть? Я говорю, ну конечно, 'Санта Барбару'. Он сказал, что ее здесь не показывают, и поставил мне визу до 24 ноября! Так что я семь месяцев могу смотреть здесь телевизор. Класс? Тут Роджер водил меня по университету, по территории, 'кампус', называется. Мне понравилось. Знакомил с какими то людьми, показывал мое резюме и копию диплома. Мои пятерки производят на них впечатление. Ходили на 'ланч', обед по-нашему. Играли в 'боллинг', в кегли по-нашему, даже я пару раз кинул шар и попал. Потом ели 'сэндвич', то есть бутерброд. Вот такой обед. Работа сильно похожа на нашу. Вчера мы ходили на обед в ресторан вместе с родителями Роджера. Потом пошли к его брату, вернее поехали. Тут все и всюду на машинах ездят, пешком не ходят и автобусом не пользуются. Зато здесь, в кампусе, много народу на великах гоняет. Еще мы вчера ездили в супермаркет. Я, конечно, бывал в супермаркетах и вроде не должен был удивляться, но был удивлен. Они совсем загнили тут. Если удастся вас сюда вытащить, надо будет наведаться сюда и детей удивить. Оставил он там сотню...Катерина написала Роджеру, но не понятно. Ничего не пишет про деньги. Похоже, она хочет в Америку, но искренность ее под большим сомнением. Я не буду вмешиваться, пусть сами разбираются, но я не хочу, и не буду помогать обманывать Роджера. Люблю и целую, твой Миша. Да, на сотню мы с Аленой могли прилично пропитаться в Севастополе месяца два, а сын в Москве месяц. Я опущу нашу переписку с Мишей, моя повесть хоть и о нас, но о нас через судьбы наших друзей и их влияние на нас и нашу жизнь. Я и так утомила всех одинаковостью писем. Мы писали друг другу каждый день, обо всем, да еще и на 'тарабарском' языке. На компьютере Роджера конечно не было русских шрифтов. Мы писали все русские слова английскими буквами. Можно издать наши письма в виде дневников на 'тарабарском'. Это будет последний 'писк', может переплюнет роман в СМСках. Без этих писем мы бы не справились с разлукой... Миша писал мне, чтобы и я не звонила Кате и не проявляла никаких инициатив. Только если она сама звонила и просила написать что-нибудь, писала. Но Роджер помогал моему мужу и ждал от меня ответной помощи. Я чувствовала себя в этой ситуации отвратительно. Когда я помогала Жене, я верила ей. С Катей все было непонятно. Она продолжала скрываться от Димы, или только говорила, что скрывается. К нам не ходила, наш адрес был 'засвечен'. Миша боялся за нас с Аленой по поводу этого Димы. Он мог заявиться пьяный и требовать Катин адрес. Но Бог миловал, этого не случилось. А может она жила с ним, а не бегала от него, и врала ему тоже.... В общем, Миша просил меня изо всех сил не искать с ней встреч. Ему было ужасно неловко, когда он вручал Стивену подарки и письмо от Жени, а Катюша НИЧЕГО не передала Роджеру. Выручили наши с Аленой подарки. Женя готова была вернуться к Стивену, (или в Америку?), если он за ней приедет, но он сказал, что у него нет денег на поездку.... Итак, Миша ступил на Американскую землю, попал в объятия друзей и начал свое 'открытие Америки'. В воскресение Роджер познакомил Мишу со своими родителями, и они все вместе ездили к брату Роджера. Брат живет рядом, у него трое детей. Похоже, родители приехали, чтобы познакомиться с Мишей. Первое удивление моего мужа было в ресторане, где после обеда каждый, КАЖДЫЙ, достал свой кошелек и заплатил за свой обед. Только Роджер заплатил за двоих, за себя и за Мишу. Оказалось это обычное дело. Муж и жена идут в ресторан вместе, а платит каждый за себя отдельно. Я не хотела говорить Жене, что Стивен не приедет за ней из-за денег, да и была уверена, что это просто отговорка, он не мог простить ей бегства, но главное, того, что она не оставила его ребенка.... хотя никогда прямо не упрекал ее в этом. В предстоящие выходные Миша с Роджером собирались поехать к Стивену с ночевкой. В это время объявилась Катя, я продиктовала ей номер, для получения денег и просила написать Роджеру письмо по регулярной почте. Роджер, его брат Джек и их дети ходили с Мишей на стадион, смотреть игру в бейсбол. Бейсбол это грандиозное мероприятие. Столько машин, собранных на одном огромном паркинге Миша никогда не видел. На него произвела впечатление не собственно игра, а 'вокруг игры'. Все было очень интересно. Роджер объяснил правила этой игры и что надо делать, чтобы выиграть. Интересно было поведение болельщиков, их подготовка к игре. Стадион после бейсбола был очень похож на наш после футбола. Только вместо шелухи от семечек - попкорн. Миша бесконечно благодарен Роджеру и его брату Джеку за посещение этой игры. Это было реальное 'касание' Америки, ощущение себя американцем. Лида Роджеру. 29 апреля. Добрый день, мой дорогой друг! Огромное спасибо за помощь Мише! Я не представляю, что бы мы делали и как бы жили без твоей помощи... Я дозвонилась Катюше. У них исправили телефон, который не работал всю неделю. Она была рада услышать, что Алена принесет ей в клуб письмо от тебя. Она обещала сразу написать ответ. Но помни: ты отправил письмо 11 апреля, я получила его 26 апреля. Так что, будь терпелив в ожидании. У Катюши все хорошо. Маша у бабушки в деревне. Не волнуйся! Все будет хорошо! Надеюсь увидеть тебя в Севастополе с приветом от моего Миши. До свидания, Лида. 29 апреля. Роджер. Лида, я так счастлив, услышав от тебя эту новость! Я боялся, что потерял мою Катюшу навсегда. Я продолжаю ждать от нее ответы на несколько вопросов. После того как Миша рассказал мне о жизни на Украине, я стал лучше представлять жизнь Катюши и Маши. Мне жаль вас, мои друзья.... Спасибо тебе и Алене, за то, что передали Катюше мое письмо. Мы с Мишей в полном порядке. Имеем еще два интервью. Одно завтра, и я должен согласовать время второго в Мэдисоне. На субботу и воскресение мы поедем к Стивену с ночевкой. Увидим великую реку Миссисипи. Я уже научил Мишу многому из американского сленга! Я надеюсь, Барсик не осталась голодной? Мы с Мишей собираемся на ланч. Спасибо за хорошую новость. Я хочу видеть Катюшу и Машу здесь, со мной. Я хочу заботиться о них и обеспечить им хорошую жизнь! Прощаюсь до следующего письма! Обними Алену! Сыр Барсику! Роджер. В это время я узнаю от Жени, что Катя живет на Гоголя. Я написала это Мише, и они посмотрели эту улицу на карте Севастополя. Дима продолжал 'работать' с Катей в клубе "Ассоль". Он был секретарем(?) или сторожил Катюшу? Крепко сидел на телефоне. Когда я звонила ей, все так же говорил, что ее нет в клубе и когда будет, он не знает. Но я больше ничего не писала Роджеру об этом, кроме передачи Катиных писем. Миша готов был уехать к Шакынскому в Вашингтон, вернее удрать, чтобы не быть посредником в Катиных и Роджера отношениях. Он был уверен, что она обманывает двоих, хочет в Америку, но не любит нашего Роджера... Он должен был как-то успокаивать Роджера, вселять в него надежду, но не хотел обманывать его. Это было очень неприятное положение. Лида Роджеру 29 апреля. Добрый день, мой дорогой друг! Рада слышать тебя. Женя звонила мне и передавала привет. Моя Барсик плохо ест и бежит к двери на каждый звонок, она ждет Мишу. Я желаю тебе и Мише удачи! Ваши планы грандиозны! Не теряй надежду! До связи, Лида. 29 апреля Роджер Дорогая Лида, Я стараюсь твердо надеяться на осуществление всех наших планов. Когда я слышу хоть что-то о Катюше, это оживляет мои надежды. Передавай Жене привет от меня и Боба. Я надеюсь, что у них с Денисом все хорошо. Барсику придется долго ждать, пока Миша найдет здесь работу. Мне кажется, что он получит работу в Ваитватер. Один из интервьюеров - учитель, политолог. Для него Миша, как человек из Советского Союза, может стать источником информации об истории коммунизма и ленинизма. Это мое предположение. Завтра Миша может спать дольше. Я должен отправиться на работу один. У него будет телефонное интервью. Продолжим разговор завтра. Я знаю, что у вас уже время идти спать... Миша остался ждать звонка, а Роджер написал мне с работы. Роджер 30 апреля Доброе утро дорогая Лида, Сегодня Миша остался у меня дома. У него телефонное интервью. Потом он будет разговаривать со своим приятелем Александром из Вашингтона. Миша передает тебе привет. Прошлым вечером мы встречались со Стивеном и вместе ужинали. Миша познакомился с собакой Стивена, Сэмпсоном и сидел в его огромном грузовике. После ужина Стивен поспешил уехать. Я не знаю, когда он спит. Он все время за рулем, в дороге. Прошлый вечер мой сын Боб был у меня. Он и Миша учили друг друга русскому и английскому. Боб хороший учитель и будет помогать Маше. Что нового ты знаешь о Катюше? Я жду. Лида, если Миша не найдет работу, я буду горько плакать. Он уже привыкает здесь и ему начинает нравиться. Я знаю, множество планов на жизнь здесь, крутится в его голове. Мы со Стивеном будем делать все, что в наших силах, чтобы помочь Мише найти работу. Я все время думаю: 'кому бы еще позвонить, кто бы мог помочь'? Передавай привет Алене и погладь по головке Барсика! Поговорим скоро снова. Роджер. Глава 50. Мы с Мишей начали скучать с первого дня разлуки, писали друг другу каждую мелочь, переживая события каждого дня вместе. Первые его впечатления об Америке он описывал очень подробно. 30 апреля. Письмо от Миши. Здравствуйте мои родные, Сейчас у вас 22:15, а здесь 14:15. Сегодня чудесная погода: тепло и ярко светит солнце. Только одно огорчает, что я здесь один.... И дело пока стоит.</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Ну да ладно. Я погулял по ближайшему парку с озерами. Здесь растут наши березы, вернее Брянские. Парк красивый, с аккуратными дорожками, цветами, китайскими беседками. Посередине озера бьет фонтан, и пляж есть, только еще закрыт. Я погулял по парку, потом прошел вдоль реки и вот вернулся, пишу вам. Еще тут интересно, что белки кругом по улицам бегают. Это я в самый первый день заметил и уже фотографировал их. Утром, по приезду, я встал рано. Выглянул в окно, вижу, какие-то маленькие зверьки бегают. Думаю, какие-то странные кошки, что ли? А потом они совсем близко к окну подошли, разглядел, что это белки! Ну, я их, конечно, сфотографировал. Да и все тут выглядит по-другому, жизнь другая. Домики маленькие, налеплены как на Гусевке, только заборов совсем нет, и травка зеленая. Погода хорошая, многие подстригают траву перед своими домами, и в воздухе стоит запах свежескошенной травы. Никто не ходит пешком, и даже тротуаров на улицах почти нет. Зато в парке есть отдельная дорожка для велосипедистов. Сейчас, после обеда, если солнце будет светить в окно сфотаю, как я тут живу. Я сэкономил 85 центов и сушу свою одежду в комнате. Правда, после стиральной машины многие вещи почти сухие. Приехал друг Роджера. Мы с ним съездили в библиотеку и набрали книг и кассет, чтобы мне язык учить. Завтра я опять остаюсь дома, буду учить английский, теорию. Перед нашим выходом в библиотеку принесли почту. Пришли бумаги из университета Ваит Ватер. Я должен их заполнить для работы. Много всяких бумаг приходится заполнять. Работа с 1 июня. Зарплата приличная. Правда, это не совсем то, чем я занимался и хорошо знаю. Администратор базы на "Оракл" под Юниксом. Хотя все это мне знакома, если надо будет работать с 'Оракл', быстро освою. Отвечаю на одни и те же вопросы и отправляю по десять раз. Из тех, что я накопал у Стивена, отправлю в пару мест запросы завтра. Там под Новелл работа. Так, что двигаю наше дело, хоть и очень медленно... Целую, скучаю. Ваш Миша. Теперь мы знаем, что траву здесь положено косить, хочешь или не хочешь. Иначе она становится 'ядовитой'. Если ходить босиком, болячки на ногах появятся, чаще всего у меня. Просто положено косить. Косилку имеем и косим. Так вот запах свежескошенной травы Миша называет: Висконсином пахнет. Сегодня белочки, которые так умиляли нас, враги огорода номер один. Наш сосед ловит их в клетку и отвозит на велосипеде в парк. Парк на расстоянии семь домов от нас, но он возил их все прошлое лето. Они птичек объедают, корм из их кормушек съедают. Отсутствие заборов очень удивило Валю, дочь моего двоюродного брата. Она была у нас в гостях. Когда мы привезли ее из аэропорта к себе домой и сказали, все приехали, выходим. Она с удивлением сказала: 'Как приехали, а где забор, где ворота?' Нам это уже было смешно. Подошли первомайские праздники и Саша приехал домой. Роджер 1 мая пятница. Дорогая Лида, Я напечатал твое письмо и передам его Мише. Мы с Мишей поедем к Стивену в субботу и будем ночевать там. Мы вернемся в воскресение. Боб сказал мне, что он любит дядю Мишу. Когда Боб приехал ко мне, мы клеили самолет вместе. Я уверен, что он подружится с Машей. Я надеюсь, Маше понравится Боб. Это хорошо, что у Миши достаточно много времени для охоты за работой. Я чувствую, что он будет удачлив. О! Миша сможет послать тебе email из дома Стивена в субботу! Я хочу поблагодарить тебя за подарки, которые Миша передал мне и Бобу. Они мне очень понравились. Я собираю различные значки советского времени. Футболка из Московского Университета это супер! Я обязательно пошлю 'спасибо' Саше! До свидания. Поговорим завтра. Роджер. В выходные Роджер старался показать Мише что-нибудь интересное. Сейчас они собирались поехать к Стивену. Ожидая их Стивен пишет мне письмо. Стивен. 2 мая. Дорогая Лидия, Привет всем друзьям в Севастополе. Это суббота, утро и я пишу тебе свои новости. Мы с Сэмпсоном в полном порядке, ждем Мишу и Роджера. Мы все поедем в Ла Кросс. Миша хочет увидеть реку Миссисипи. Я еще не знаю, как прошли Мишины интервью, думаю сегодня он мне расскажет об этом. День обещает быть хорошим, только немного облачно. Знаешь ли ты что-то новое о Катюше? Что происходит у нее с этим парнем Димой? Я надеюсь, она разобралась с ним и успокоила Роджера. Что слышно от Жени? Еще раз скажи ей спасибо за ее чудесные подарки! Я перевел письмо, на днях позвоню ей. Я знаю, она удивится этому. Вот и все мои новости, буду заканчивать. Я должен немного подготовиться к встрече Роджера и Миши. До свидания и хранит вас всех Господь. Стивен Миша написал мне от Стивена впечатления о великой реке Миссисипи и о Спарте, и домике Стивена, и о Ла Кроссе. Стивен и Роджер относились к моему мужу, как к любимому брату. Даже ревновали его друг к другу. Лида Роджеру 4 мая понедельник Добрый день, дорогой Роджер, Как ты? Миша пишет мне, что Дженесвиль довольно большой город. Город ему нравится, он с удовольствием осматривает его. Вчера мы гуляли по нашему городу, по набережной вместе с Аленой и Сашей. Мы ели мороженое и сегодня у Алены ангина. Я написала твой телефон Джону. Может он заберет Мишу от тебя? Я много думаю о вас с Мишей. Я ставлю свечки в церкви за здравие тебя и Стивена. Я молюсь за удачу. Как прошло первое Мишино интервью? Как Боб? Часто он бывает у тебя? Я написала письмо для Миши. Если сможет, пусть ответит мне. Саша сейчас дома. Он и Алена и Барсик посылают тебе привет. Лидия. Роджер 4 мая понедельник. Добрый день мой дорогой друг Лида, У меня все хорошо. Я надеюсь, что и у вас тоже все хорошо. Плохо, что у Алены болит горло, у меня тоже была ангина на прошлой неделе. Это не приятно.... Спасибо за свечки, за заботу о нас со Стивеном. Мы стараемся делать все, что только можем для Миши. Сегодня я звонил в Мэдисон, человеку, который ждал моего звонка о прибытии Миши. Теперь жду, когда он позвонит мне и назначит интервью. Хорошо, что офицер в аэропорту дал Мише визу на семь месяцев, вместо трех. Это увеличивает его шансы найти работу. Спасибо, за пожелание мне удачи, мне как раз ее не хватает последнее время. Я чувствую, что Катюша останется только как воспоминание... Я ждал письма от нее с ответами на вопросы, которые я ей задал, но она не ответила на них и это плохо. Я чувствую, что она не приедет ко мне... Ладно, это моя проблема, и я сам должен разобраться с ней. Я распечатал твое письмо и отнесу его Мише. Он не может каждый день ходить со мной на работу. Но он будет приходить, когда сможет, и будет отправлять тебе письма. Он будет записывать на дискету письма для тебя, а я буду их отправлять тебе каждый день. Привет Алене, Саше и Барсику. Роджер. Роджер выполнял все обещанное и даже больше. Он каждый день пересылал мне с работы Мишины письма. Письмо Миши Лиде. Лидусик, здравствуй, родная. Я вернулся с прогулки. Сегодня прошелся через другой парк вдоль озера и через гольф клуб. Огромное поле травы для гольфа. Народ играет. А в озере, чтобы ловить рыбу, нужно купить специальное разрешение, 'лайсенс.' Выдают его в том департаменте, где я проходил интервью. Когда мы были на Миссисипи, там мужик рыбу ловил. Смотрю, поймал и выпустил. Я спрашиваю, почему? Оказалась размер не тот, маленькая очень, положено отпускать. А мы таких рыб за больших считали.</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Америка! Да, вот еще, сегодня видел в нескольких домах забор! Но очень странный. Он ничего не огораживает, а так, стоит кусок забора посередине, ну его запросто можно обойти. Метров 10 забор посредине. Может для красоты? Еще видел сегодня кролика или зайца. По лужайке между домами бегал. Но я так понимаю, что домашних животных, птицы, тут в домах не держат. Кур или там гусей. За городом, когда ездили с Роджером, видел коров и лошадей, пасутся в загонах. А в городе, похоже, не бывает. Мне кажется, тут котов и собак совсем мало. Или они все по домам сидят? Не знаю, но не видно на улицах. Ладно, пока. Буду заниматься. Продолжим переписку завтра. Целую, скучаю. Ваш Миша. Стивен тоже много помогал. Он очень переживал за Роджера, переживал измену Катюши. 9 мая Стивен Привет Лидия, Как ваши дела? Я разговаривал с Мишей и Роджером несколько дней назад. Роджер жаловался мне, что он уже несколько недель не имеет никаких известий от Катюши. Не могу понять, как она могла прекратить отношения, когда была так близко к возможности приехать в Америку? Она глупа! Роджер прекрасный человек, она могла иметь счастливую жизнь с ним. Я очень переживаю за Роджера. Он такой чувствительный и очень болезненно переживает это. Я пытаюсь его успокоить на своем примере. Все остается позади и жизнь продолжается. Хорошо, что это не зашло так далеко, как это было со мной. Сегодня у меня все хорошо. Я разговаривал с Женей на прошлой неделе. Я поблагодарил ее за прекрасные подарки и за письмо, хотя письмо огорчило меня, я был в недоумении. Я спрашивал ее, чего она хочет. Женя, в своей обычной манере, отвечает вопросом на вопрос: 'ты не знаешь, чего я хочу?', вместо того, чтобы просто сказать, чего она хочет. После разговора с ней я еще раз убедился, что она хочет вернуться с Денисом в Америку и иметь здесь свою собственную жизнь. Вернуться не для того, чтобы жить со мной. Я решил, что если это то, чего она хочет, она может найти кого угодно, кто привезет ее в Америку снова, я не хочу. Ей не нужна моя любовь. Когда я задаю ей вопрос, вместо того, чтобы честно ответить, она отвечает так, что я понимаю: она просто не хочет отвечать. Я разговаривал с переводчицей ее письма, она согласна со мной, что Женино письмо прощальное. Я чувствовал это, читая ее письмо много раз. Хватит об этом. Когда Миша и Роджер приезжали ко мне, мы провели чудесное время вместе, несмотря на то, что за окном шел дождь. Я всегда рад нашим встречам. Я надеюсь, что у вас с Аленой все хорошо и день был хороший. До свидания и хранит вас Господь. Спасибо, что ты молишься за меня, пожалуйста, продолжай за меня молиться. В жизни часто возникают проблемы и иногда их так трудно разрешить.... Твой друг Стивен. Глава 51. Самое интересное, что Женя с Денисом сейчас живут в Америке. Во Флориде. В штате, где нет зимы. Наша Женя вышла замуж за американца в очередной раз. Но до этого еще далеко. А Роджер действительно прекрасный человек.... Миша с Роджером из компьютера, купленного на свалке за 50 центов, прикупив к нему еще долларов на 100, собрали работающий компьютер и подключили интернет. Теперь Миша мог писать мне круглосуточно. Лида Роджеру. 9 мая. Привет мой дорогой друг, Это замечательно! Теперь ты можешь пользоваться e-mail круглые сутки! Ты сделал это для нас с Мишей? У нас все хорошо. Завтра мы будем праздновать юбилей моей мамы. Ей исполнилось 75 лет! Все соберемся у нее дома, кроме Миши... Я думаю тебе надо запастись терпением и не терять надежду. Все твои севастопольские друзья посылают тебе горячий привет и... да, Барсик. До свидания Лида. Мамин день рождения четвертого мая, но мы всегда отмечаем его девятого. Это всегда выходной и мой отец ветеран войны, в 19 лет его призвали на службу в армию и началась война. Рядовым разведчиком он дошел до Варшавы. Там был ранен в 44. Победу встретил в госпитале. Так что 9 мая мы всегда отмечаем двойной праздник. Роджер. 9 мая. Спасибо тебе, дорогая Лида. Да, мы установили почту в моем доме, и теперь Миша не будет выходить никогда и никуда! Он может сидеть за компьютером день и ночь. Мой компьютер очень медленно работает, но скоро мы сможем заменить его на новый, который сейчас собираем. Предавай привет и пожелания здоровья своей маме от меня, хорошо? Поговорим позже, Роджер. Почту установили, но работала она через пень колоду. Миша завалил меня письмами, а от нас ничего получить не мог. Я даже просила Стивена позвонить Мише и сказать, что у нас все нормально, это почта барахлит. А еще Миша сдал правила дорожного движения и готовился получать права. Для этого надо было сдать вождение. У Роджера была большая белая машина, марки 'Шевроле', бывшая полицейская. После поездки на этой машине, Миша, имевший двадцатилетний опыт вождения 'Запорожца' пишет: 'Забыл вам вчера написать, я ездил немножко на Роджеровском 'Шевролете'. Немного непривычно, автоматическая коробка передач и только две педали. Рука постоянно тянется переключать передачу, смешил Роджера махая рукой, отыскивая несуществующую ручку. Еще она очень чувствительна к педали газа. А так, как машина мощная, двигатель V8 цилиндров, объем 5,7 литра, с места просто взлетает. А еще, она большая, длинная и широкая. Остальное все как обычно, мне понравилось. Что-то от вас нет писем, я уже сказал Роджеру, что расстроен и волнуюсь, также как он... Мы тут ездили с ним в банк. Так вот, там прямо в банк на машине заезжают. Вернее банк похож на заправку. Я даже и подумал, что это заправка, только, что же это пистолетов не видно? Так вот, подъезжаем на машине к окошку. Из окошка ему высовывают на длинной подставке бумажки, он их подписывает, отдает обратно, после этого ему оттуда, на той же подставке деньги выезжают и, всем, кто сидит в машине, по конфете. Вот такой банк. Я как вспомню нашу сберкассу с длиннющей очередью, так Америка нравится. Потом ездили стричься, вернее стригся Роджер. Я вспомнил, что Джон всегда восхищался ценой стрижки у нас. Да. 30 копеек это не 8 долларов! Я стричься не стал. Буду ждать тебя. Роджер принес мне очередное распечатанное письмо от тебя. Можно будет издавать в виде романа письма от тебя, если я их не растеряю к моменту покорения Америки.</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И переводить их не надо, так интереснее, на тарабарском еще никто не издавал.</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Здесь сейчас, вечером, пошел дождь. Я тут разбаловался на горячей воде. А вам там плохо без горячей воды, да и холодную днем выключают. Надо все-таки пробиваться сюда? Вы спрашиваете, когда он работает, я не понял кто. Гольф клуб или рыбак, который рыбу в озере ловил? Гольф клуб это такая огромная поляна с хорошей травой, на нее приходишь и играешь. Наверное, там домик есть, где надо деньги платить, чтобы поиграть. Не знаю. Я ходил по полю, газон такой огромный с подстриженной травой. Люди ходят по нему и играют себе. Днем. Когда они работают, не знаю... Заборов видел несколько. Разные есть, но все не понятно зачем. Есть красивые, сразу ясно, для красоты стоят. Да, котов и собак, похоже, держат дома. Сегодня мы заходили к соседке, так я у нее кота видел. И у брата Роджера есть кошка, на Баську похожа, только хвост у нее плохой, не сравнить с хвостом нашей.' Вот так Миша постигал американскую жизнь. Стивен и Роджер помогали ему в этом. Меня держали в курсе происходящего. Чудно, чтобы ловить рыбу надо обязательно купить разрешение, 'лайсенс'. Иначе оштрафуют. Америка! Стивен 16 мая Привет Лидия и Алена, Как вы поживаете? Как погода? У нас вчера вечером шел дождь, а сегодня хорошая погода. Птицы радостно щебечут! Работа идет хорошо. Сейчас утро и я пишу тебе это письмо. Вчера, Миша, Роджер и я пили кофе в ближайшем к дому Роджера ресторанчике, затем я поехал домой. На следующей неделе я хочу взять Мишу с собой в рейс в Чикаго. Он берет классы английского языка, и занят три дня в неделю, но это, я уверен, ты знаешь. Я рад за него. Мне всегда интересно поговорить с Мишей, при встречах. Как дела у Жени и Дениса? Передавай им большой привет! Сэмпсон передает привет Барсику, Мэри Алене. До свидания, хороших тебе выходных. Лидия, не волнуйся, скоро ты будешь с Мишей, я уверен! До свидания и благословит вас всех Господь. Стивен. Но не очень то скоро, вернее, совсем не скоро, мы снова все будем вместе... Лида Стивену 16 мая суббота. Привет мой дорогой друг Стивен, Я всегда рада слышать тебя. Женя звонила мне вчера. Она немного расстроена тем, что ты не правильно понимаешь ее. Я знаю, как трудно передать чувства, переполняющие ее. Я думаю, она попробует написать еще раз. Она планирует приехать ко мне в ближайшие дни. Может мы вместе напишем тебе письмо на английском, на 'бедном' английском, к сожалению.... И, может быть, мы все приедем в Америку? Как ты находишь Мишин английский? Он очень огорчается, что не получается быстро выучить его. Я переживаю за Сашу, он уехал в Москву и не звонит мне.... Наши дети забывают о нас, едва шагнув за порог. Я рада, что ты возьмешь Мишу с собой в Чикаго. Он любит путешествовать. Я думаю, что мы не сможем быть вместе снова так скоро, как нам хотелось бы этого. У Миши нет новых приглашений на интервью, а все старые он провалил... Я очень скучаю, но в любом случае мы будем вместе, в Америке или в Севастополе! Сейчас я позвоню Жене и передам ей привет от тебя. До свидания мой друг и спасибо за помощь. Да благословит тебя Господь. Твой друг Лидия. Привет от Алены и Барсика. Мы ждем фотографию Сэмпсона! Миша говорит, что он большой и красивый пес! Миша боролся с электронной почтой на компьютере Роджера с переменным успехом. Но всегда побеждал. Это одна из черт его характера - не отступит от компьютера, пока не решит возникшую проблему. Однажды у нас на работе на компьютерах обнаружили вирус. Это было впервые и мы испугались, что потеряем всю свою информацию. Я сказала, что через пол часа мой муж появится на своей работе , я позвоню ему и попрошу нам помочь, он говорил мне про похожий вирус. У моей начальницы муж тоже работал в Гидрофизе программистом, только в другом отделе. Она сказала, я позвоню своему мужу, он уже на работе. И позвонила, рассказала о вирусе. Через 10 минут он ей перезвонил и сказал: 'Когда придет Миша Миртов я попрошу его позвонить вам. Думаю, он сумеет помочь'. Действительно, мой муж принес антивирус и 'вылечил' наши компьютеры. Стивен выручал нас, когда связь с Роджером терялась,помогал зря не волноваться. 16 мая Стивен. Дорогая Лидия. Мне позвонил Роджер и просил передать тебе, что у него не работает электронная почта. Прошлой ночью был сильный шторм и его сервер поврежден. Они будут иметь e-mail только во вторник вечером. Если хочешь, посылай сообщения мне, я буду звонить им и пересказывать твои сообщения. Лидия, я должен рассказать тебе свои мысли. Прочитав письмо от Жени, я понял, что она считает, что мы не могли быть счастливы вместе, и я должен согласиться с этим. Первое. Почему я должен хотеть жить с женщиной, которая не любит меня? Отвечаю, я НЕ хочу. Когда Женя была со мной, все два месяца я видел очень мало внимания к себе. Я помню, как она однажды сказала мне, 'Денис для меня на первом месте, ты на втором'. Другими словами, главным в жизни у нее был Денис и она сама, а я, который должен был их содержать и заботиться о них, на втором плане. Она всегда просила понять ее и доказать мою любовь к ней, но НИКОГДА не доказывала своей любви ко мне. Мои выводы о наших отношениях сделаны исходя из того, что я видел, когда она была здесь, и что я слышу от нее, когда звоню ей сейчас. Я думаю, она говорит тебе не то, что говорит мне. Я помню многие ее письма и то, что она в них говорила. Я вижу, что она поступала совсем не так, как писала в ее письмах. Женя говорит то, что должно помочь ей достигнуть своих целей, я вижу это. Одним словом, я не верю ей. Она пытается мне что-то доказать, но я не верю ее словам... Она говорила, что когда она приехала ко мне то встретила подозрительность, но это она была подозрительна и критична ко всему, что я говорил. Она не верила мне, несмотря на все мои попытки от всей души создать для нее лучшую жизнь. Она говорит о желании вернуться сюда, но никогда не говорит ни в своих письмах, ни по телефону, что хочет вернуться ко мне, быть моей женой и семьей. Она использует расплывчатые образы и слова, не хочет сказать все просто и открыто, как это делал я. Она говорит, что когда была здесь, она чувствовала себя, как под пыткой, под моими вопросами, любит ли она меня. Но я не видел никакого проявления теплого чувства ко мне, вот я и спрашивал. Я уверен, что она прекрасно знала и чувствовала, что я люблю ее и поэтому спрашиваю. Мы такие разные.... Когда я думаю о времени, которое мы прожили вместе, и о проблемах, которые возникали, я уверен, что не хочу повторять это снова. Моя жизнь тихая и я сейчас успокоился. Я не хочу, чтобы что-то или кто-то изменили ее. Женя была несчастлива со мной. Не довольна мною, моим домом, моей машиной, всем, что было в моей жизни. Она критиковала все. Моя первая жена была такая же! Мне не нужна такая женщина. Это не значит, что мне никто не нужен. Мне нужна женщина, которая верила бы мне, была благодарна мне за то, что я для нее делаю, которая решила бы в своем сердце идти со мной и оставаться и в хорошие времена и в плохие. Как ты и Миша. Я вижу твою глубокую любовь к нему, и тоже хочу встретить женщину, которая будет любить меня. Вот собственно и все, что я хотел сказать об этом. До свидания. Храни вас Господь. Твой друг Стивен. Глава 52. Я не могла понять, что хочет услышать Стивен. Хочет и ждет, чтобы я сказала, да, ты прав, Женя не любит тебя. Или хочет, чтобы я уверяла его в том, что он не прав и что они с Женей могут быть счастливы вместе... Впереди бесконечные письма о Жене. Лида Стивену, 17 мая. Добрый день мой дорогой друг, Стивен. Я прочитала твое письмо, где ты размышляешь о Жене. Может быть ты прав, а может и нет. Говорят, разбитую чашку не склеишь.... Но я знаю случаи, когда это удавалось. У нас с Мишей тоже были трудные времена. Люди не хотят менять свои привычки. Если бы Женя не побоялась родить тебе ребенка, она полюбила бы тебя. Не всегда любовь приходит мгновенно, с первого взгляда, некоторым женщинам нужно время, нужно привыкнуть, а потом полюбить. Я думаю, если ты можешь забыть Женю, то правильно не начинать все заново... Я люблю тебя и Женю и пыталась помочь вам не потерять друг друга.... Спасибо тебе за сообщение о Мише. Я волновалась, пока Миша не послал мне сообщение от друга Роджера. У меня нет никаких важных новостей, так что я могу подождать до вторника, когда сервер Роджера будет работать. До свидания и хранит тебя Господь. Твой друг Лидия. P.S. Вчера я звонила Жене и передала ей привет от тебя. Она тоже передает тебе привет от нее и Дениса. Алена и Барсик передают тебе привет. Мы еще очень долго будем переписываться со Стивеном и убеждать друг-друга в возможности и невозможности склеить разбитую чашку. Стивен Лидии. Дорогая Лидия, Спасибо за твое письмо и спасибо за то, что ты хотела помочь нам с Женей. У тебя доброе сердце и я знаю, ты искренне хотела как лучше. Я очень люблю Женю и Дениску, я постоянно думаю о них, поверь мне. Я хочу, чтобы многое в моем сердце успокоилось, и запомнилось только хорошее. Но, Лида, как я уже говорил, я помню, как она обращалась со мной в Киеве, Севастополе и Симферополе, как она пренебрегала мной.... В ее письме она говорит, что будет помнить, как мы первый раз вместе ходили в магазин. Я шел впереди нее как начальник. Я не помню ничего подобного и даже никогда так не думал. Я думаю, если бы Женя могла не обижаться на вещи, которые я делал не намеренно, а могла думать о том многом хорошем, что я делал для нее и Дениса, я думаю, она могла бы любить меня и тогда и сейчас. У нас всегда есть выбор думать негативно или смотреть на жизнь и людей позитивно, и наши действия отражают наши мысли. Я много думал о возможности снова быть вместе, и чем больше я думал об этом, тем больше понимал, что это никогда не будет счастливая жизнь, и в таком случае, она уйдет от меня снова... Я пытался смотреть на все, касающееся Жени с положительной стороны, но не смог найти того, что заставило бы меня поехать за ней и привезти обратно. К сожалению, я не могу сказать ничего другого. Лида, я много молился об этом и сейчас я уверен, что лучше оставить все как есть... Мне очень жаль ее и Дениса, жаль, что их жизнь так трудна, но я сделал все, что в моих силах, чтобы дать им лучшую жизнь, но Женя отвергла это. Я понял, что Женя слишком гордая и самоуверенная женщина, и я знаю, что в жизни гордость причина многих проблем для жизни другого человека. Я молюсь о ней и о Денисе каждый день. Я говорю, что очень скучаю о ней, но не о ее неблагодарности и недоверии ко мне. Ее ожидания были больше, чем я или любой другой мужчина мог реализовать. Я еще раз извиняюсь, за то, что я так много говорю о Жене. Просто я хочу, открыто и честно, объяснить тебе, что я думаю. Я всегда буду любить ее и Дениса, и в моем сердце всегда будет грусть о ней и о ее жизни. Но когда я вспоминаю, как несчастлива она была она здесь и смущалась и расстраивалась, когда я старался доставить ей удовольствие. Я чувствую, что я принял правильное решение, я не хочу ее возвращения. Мы все скучаем и продолжаем любить ее, я и мои дети, но так уж сложилась жизнь. Я надеюсь, я приоткрыл маленькое окно в мое сердце и раскрыл мои чувства относительно Жени и Дениса. Я никогда не забуду ее! Я надеюсь, что ты, может быть, объяснишь Жене мое состояние, и она сможет понять мои мысли и идеи. До свидания, дорогая Лида. Я искренне молю Бога за вас. Твой друг Стивен. Конечно, в чем-то он был прав. Женя рассказывала мне как все было плохо, стараясь доказать, что Стивен не пытался ее понимать, что он жадный, слышать не хотел о том чтобы ей пойти учиться, получить права. Я уверена, если бы не ее беременность, у нее было бы время и она постаралась бы убедить Стивена в необходимости ее самостоятельности, и смогла бы это сделать, если бы любила его, но... значит так было суждено. Лида Стивену 18 мая. Дорогой Стивен, Я прочитала твое письмо и расстроилась. Я понимаю тебя, но я могу понять и Женю. Я знала Михаила два года до замужества. Целый год мы встречались. Весь этот год Миша каждый день оказывался рядом, даже когда я не ждала его. Он встречал меня после работы, и мы шли в кино, в театр или просто проводили вечер вместе, гуляя по городу. Можешь спросить у него сам. Я не спешила выходить за него замуж. Только его терпение и любовь сделали нас семьей. Сегодня я не знаю, кто из нас любит больше, или сильнее, может я, это просто не возможно измерить. Ты можешь выслушать все советы друзей, но только твое сердце правильно скажет тебе, как и что ты должен делать. Ты хороший человек и хороший друг, и я понимаю тебя. Я буду молиться, чтобы ты был счастлив. До свидания, мой друг и благословит тебя Бог. Если ты разрешишь, я прочту твое письмо Жене. Твой друг Лидия. P.S. Я так хочу увидеть тебя снова, увидеть твоих дочек, твой дом, Сэмпсона... Привет от Алены тебе и Мэри. Думаю, что Стивен был искренен и говорил мне и Жене то, что действительно чувствовал. Он не забыл ее и через прошедшие десять лет. Стивен 18 мая. Дорогая Лидия, Да, ты можешь прочитать мое письмо Жене, я не хочу ничего скрывать, я хочу, чтобы она знала, что у меня на сердце. Пожалуйста, не огорчайся из-за меня. Я успокоился и моя жизнь вошла в нормальную колею. Лидия, у тебя доброе и заботливое сердце... Я счастлив, что имею тебя и Мишу своими друзьями. Желаю вам хорошей недели и всего хорошего вам и вашим близким. Написал тебе Саша? До свидания, мой друг. Твой друг Стивен. Работа почты, вернее сбои в работе, заставляли нас нервничать и думать. Что случилось что-то плохое, о чем не хочется писать. Лида Стивену 20 мая. Дорогой Стивен, Добрый день, мой друг. Я расстроена и волнуюсь. Похоже, наш сервер или модем сломался. Я посылаю сообщения на рабочий адрес Роджера, но Миша не получает их. Может сервер Роджера не исправен? Я хочу попросить тебя: позвони, пожалуйста, Мише и скажи, что у нас все хорошо! Мы получаем его письма и отправляем ему ответы каждый день! Я послала длинное письмо, составленное из всех, не полученных им моих писем еще раз. Может он, наконец, получил его. Миша волнуется и переживает, он не может понять, почему мы не пишем. А мы писали и пишем! У нас все хорошо. Саша получил пятерку по английскому языку. Мы любим нашего Мишу и скучаем без него. Пусть не волнуется! Завтра Миша, с его учителем английского, поедут в Зоопарк в Мэдисоне. Пожалуйста, позвони ему сегодня, если сможешь. Заранее благодарна. До свидания мой друг и благословит тебя Господь. Твой друг Лида. Пытаюсь пробиться со своими письмами через сбои в почте. Лида Роджеру 19 мая Привет дорогой Роджер, Ты получил мое длинное письмо для Миши? Как вы там? У нас плохая погода, уже несколько дней холодно и идут дожди. Обычно в мае у нас устанавливается теплая, летняя погода. Похоже, без Миши солнце не светит на нас... У меня много работы. Алена тоже занята подготовкой к экзаменам. На каникулах она будет проходить школьную практику у меня на работе, помогая секретарю печатать письма. Я скучаю и стараюсь отвлекать себя от грустных мыслей работой... До свидания, мой друг. Лида. У Роджера дома на компьютере не работал модем и в этом была проблема потери связи. Роджер 20 мая Доброе утро, Лида, Мне жаль, что у вас плохая погода. С тех пор как Миша приехал в Дженесвиль здесь стоит прекрасная погода. Тепло и солнечно, дождик идет только ночью. Сегодня я отправил Мишино резюме в три компании. Сейчас он просматривает объявления в газетах. Две позиции в Мэдисоне и одна в Ла Кроссе, недалеко от Спарты, где живет Стивен. Лида, я стараюсь помочь Мише как могу. Я просто буду плакать, если он не получит здесь работу. Я хочу помочь твоей семье иметь счастливую жизнь... Очень надеюсь, что вы будете удачливее, чем мы со Стивеном. Как ты уже знаешь, у меня дома на компьютере не работал модем. Сегодня я закажу новый и сообщу тебе, как только мы восстановим почту. Наверное, это будет в понедельник. До этого, посылай письма для Миши мне на работу, на этот адрес. Я буду печатать их и приносить Мише. Привет Алене! И скажи Барсику, пусть не волнуется о Мише. Завтра Миша поедет в зоопарк в Мэдисоне и посетит резиденцию губернатора. Поговорим позже, Роджер. Стивен помогал мне установить потерянную связь. Стивен. 20 мая Дорогая Лидия, Пожалуйста, не волнуйся. Я обязательно позвоню Мише и скажу, что у вас все хорошо. Я вчера получил сообщение от Роджера с его рабочего адреса. Почта у него работает. Я перешлю ему твое письмо, можешь писать мне и я перешлю им. Я сегодня дома. Будь осторожна и не волнуйся. Если тебе нужна моя помощь, обращайся, и я всегда сделаю все, что в моих силах. Храни тебя Господь. Твой друг Стивен. Стивен заезжал к Роджеру и они, с Мишей и Бобом, опять ужинали вместе. 24 мая Лида Стивену. Добрый день мой дорогой Стивен. Я рада слышать, что ты, Миша, Роджер и Боб хорошо провели время вместе. Я очень хотела бы быть с вами, участвовать в ваших разговорах... У нас все хорошо, если не считать того, что каждый день идет дождь. Прямо сезон дождей какой-то, как в Африке и настроение от этого паршивое. Я звонила Жене, но няня Дениса сказала, что Женя уехала. Няня живет с Денисом и заменяет ему Женю. Я думаю, что она уехала в Турцию или Польшу. Думаю, Женя не сказала мне об этом, чтобы мы с тобой не волновались за нее. Я напишу тебе, когда поговорю с Женей после ее путешествия и она скажет мне, где была. Я всегда зажигаю свечки в церкви с молитвой о тебе и моей семье. Я думаю о вас каждый день, мои дорогие американские друзья. Я буду говорить до свидания тебе, Мэри и Сэмпсону. Привет от Алены и Барсика. Твой друг Лидия. Стивен Лидии. Дорогая Лидия, Привет вам всем! Я так хочу увидеть тебя и Алену здесь, с Мишей! Да, я всегда чувствую тревогу и беспокоюсь, когда она уезжает в эти свои бизнес путешествия... Мне бы хотелось, чтобы она не ездила. Но, я не могу запретить ей это, только надеюсь, что она не ездит часто, потому что это плохо для Дениса. Я молюсь за них каждый день и очень хотел бы, чтобы она разделяла мои мысли и идеи, но, увы, это не так. Вечером я разговаривал с Мишей и Роджером и может, увижусь с ними завтра. Вот и все новости, буду прощаться. Пожалуйста, передай привет Жене и пусть обнимет за меня Дениса. Знаешь ли ты что-нибудь о Катюше? До свидания и хранит вас Бог. Твой друг Стивен. Женя действительно была в Турции. Закупала товар. Это был ее способ зарабатывать на жизнь. 27 мая Лида Стивену Добрый день мой дорогой Стивен, Привет тебе и Сэмпсону. Женя вернулась домой. Я звонила и разговаривала с ней. Я была права, она была в Турции. Это ее работа сейчас, ее бизнес... Денис очень рад ее возвращению. Не отходит от нее ни на шаг. Конечно, у каждого есть свое собственное мнение, но оно может меняться, в зависимости от обстоятельств. Люди делают ошибки, но иногда их можно исправить. Миша пишет мне, что ты приезжал к Роджеру. Он хотел напечатать письма на русском языке? Миша расстроен. Он имел много разных предложений, когда был в Севастополе, а сейчас у него ничего нет. Может он смог бы работать, на какой-то простой работе за небольшие деньги? Это не хорошо так долго пользоваться вашими деньгами и гостеприимством... Я буду говорить до свидания, и благословит тебя Господь. Я передам Жене твой привет и крепкое объятие Денису. У меня нет никаких сведений о Катюше, к сожалению... Твой друг Лидия. Привет от Алены и Барсика Мэри и Сэмпсону. Моя попытка пофилософствовать на жизненные темы, как всегда, вызвала вопросы у Стивена. 28 мая Стивен Привет Лидия. Спасибо за сообщение. Я рад, что Женя дома и отдыхает. Я не очень понял, почему ты говоришь 'у каждого есть свое собственное мнение, но оно может меняться, в зависимости от обстоятельств. Люди делают ошибки, но иногда их можно исправить'. Пожалуйста, объясни. Сюда пришло тепло, но с утра идет дождь. Со мной Мэри и она останется у меня до понедельника. Мы вместе будем писать тебе и Алене. Горячий привет каждому и Бог благословит вас всех каждый день. Передай Жене привет от меня. Твой друг Стивен. Глава 53. Продолжаю философствовать на моем 'бедном' английском. Пятница 29 мая. Лида Стивену. Добрый день мой дорогой Стивен, Ох, мой 'бедный' английский! Когда я хочу сказать что-то не простое, объяснить свои чувства и размышления, я не нахожу нужных английских слов, а те что нахожу, не могут передать моих рассуждений. Я хотела сказать, что и ты и Женя после того как расстались, имели время обо всем подумать и понять, что было сделано неправильно, что привело к разрыву, может сделанные ошибки можно исправить и попытаться начать жизнь вместе еще раз, без ошибок? У нас тоже холодно и идут дожди, и это не правильно. Обычно в Севастополе стоит в это время летняя погода. У нас все хорошо. У Алены завтра последний экзамен. Миша написал мне, что его учитель прочитал резюме и отнесет в колледж, покажет программистам. Вдруг это поможет ему в поисках работы. Я рада, что Мэри с тобой и что вы будете писать нам. Я тоже всегда рада, когда дети со мной. Мы с Аленой ждем ваших писем! До свидания и благословит вас Господь. Привет от Алены и Барсика. Привет от Жени тебе, Сэмпсону и Мэри. Твой друг Лидия. Стивен проводил выходные с дочкой и был рад этому. Они ездили по магазинам, вспоминали Женю с Денисом, писали нам с Аленой. 28 мая Стивен. Дорогая Лидия, Надеюсь, твоя суббота прошла хорошо. У нас погода была хорошая. Где-то вдалеке гремел гром, но к нам дождь не дошел. Мэри здесь, со мной и сегодня напишет Алене. Теперь я понял, что ты хотела сказать. Надеюсь, Женина поездка была успешной. У нас все хорошо. Вчера вечером я разговаривал с Роджером и с Мишей. Миша теряет надежду найти работу и очень огорчен этим. Пожалуйста, поддержи его, скажи, чтоб надеялся и продолжал искать! Ему будет нужно делать рабочую визу, это многих пугает, это потребует времени, но, в конце концов, он получит ее. Мы с Роджером постараемся разузнать, как это делается и помочь. Я знаю, что украинцы так угнетены правительством, что они легко сдаются и считают всякое дело с правительством безнадежным. В Америке все не так. Наше правительство иногда действует очень медленно, но, если запастись терпением, ты можешь получить то, что тебе нужно. Так что не надо отчаиваться. У меня нет ничего нового, за исключением того, что Мэри останется со мной три дня. Я рад этому, я очень люблю моих детей! До свидания и хранит вас Господь в безопасности и помогает в делах. Передавай привет Жене от меня, Мэри и Сэмпсона. Твой друг Стивен. Письмо Алене от Мэри. Она ровесница моей Алены. Стивен рассказывал о ней Алене. Алена мечтала познакомиться и подружиться с ней, когда мы, может быть, поедем в Америку. Долго они обменивались приветами и вот, она написала Алене письмо. Привет. Алена! Я ничего не слышала от тебя все это время. Как твои дела? Когда у вас кончаются занятия в школе и начинаются каникулы. Мы закончили наши школьные дела вчера и отдыхаем все лето до следующего учебного года. Я всегда ужасно рада, когда начинаются каникулы, но скоро начинаю скучать по своим школьным друзьям. Особенно буду скучать после следующего учебного года, потому что это будет последний год учебы в школе... Я знаю многих ребят, которые очень скучают, окончив школу. Что ты будешь делать на каникулах? Я думаю работать этим летом, немного играть в теннис, съездить в лагерь и погулять с друзьями. Вот, пожалуй, и все. Поговорим позже. Пока. Твой друг Мэри Так получилось, что Алена и Мэри не встретились. Все ограничилось короткой перепиской. 31 мая Лида Стивену. Добрый день, мой дорогой Стивен. У нас, наконец, хорошая погода! Я проверила почту сегодня утром, это первое, что я делаю с утра. Встаю с постели, включаю компьютер, пока он загружается, умываюсь, затем проверяю почту. Я всегда радуюсь, когда вижу МНОГО писем. От Миши, от тебя, от Роджера, от моего сына Саши... Я всегда помню твои слова 'колеса правительства вращаются медленно'. Я напоминаю об этом Мише постоянно. У Миши есть хорошая новость. Мишин учитель английского устроила Мише интервью в понедельник и появились новые предложения. Наверное, это вмешательство Господа, в том, что Миша получил визу на семь месяцев. Алена сдала экзамен в школе. Сейчас она проходит практику секретаря-машинистки у меня на работе и плавает в море. Я скучаю, жду писем и пишу ответы весь вечер.... До свидания, мой друг и спасибо за помощь! Благословит тебя и твоих детей Господь! Твой друг Лида. Я непременно позвоню Жене и передам от тебя привет. Алена тоже написала Мэри свои нехитрые новости. 2 июня. Алена Мэри. Дорогая Мэри, У меня нет никаких важных новостей, все как обычно. Я была занята уроками и экзаменами. Сейчас я сдала последний экзамен, географию. Первый был по алгебре. Теперь двадцать дней буду проходить практику как секретарь-машинистка у мамы на работе. У нас стоит хорошая жаркая погода, и я много купаюсь в море. Мой брат приедет из Москвы на мой день рождения 1 июля. Я люблю лето и каникулы!!! До свидания мой друг. Привет Сэмсону и твоему папе. Алена и Барсик (моя кошка). Стивен с Мишей собирались вместе поехать в Миннеаполис. 2 июня Стивен. Дорогая Лидия, Мы с Мэри ездили сегодня утром в Миннеаполис и вот вернулись домой, и я проверил почту. Я возил ее домой к ее матери не надолго. Я так люблю, когда она проводит время со мной. У нас все хорошо, погода хорошая, после небольшой грозы вчера вечером. Миша будет путешествовать со мной в Миннеаполис в четверг, вечером. Вот и все мои новости. Скажи Жене, что я рад, что она дома. Сейчас Мэри напишет Алене. До свидания и хранит вас Господь. Спасибо, что молишься о нас. Я тоже молюсь за вас. Твой друг Стивен. Мэри ответила Алене на письмо. У них были похожие планы на летние каникулы. Планы ничего не делать. Письмо Алене от Мэри. Дорогая Алена, Как твои дела, как отдыхаешь? У меня все хорошо. Я до сих пор не могу поверить, что уже лето! Я так рада этому! Спасибо, что так быстро ответила на мое письмо. Здорово, что ты можешь плавать в море, сколько захочешь. Может быть, и я съезжу на пляж этим летом, но для меня это не так близко, как для тебя. Извиняюсь за короткое письмо, но мне больше нечего тебе рассказать.... До свидания. Твой друг Мэри. Начался период затишья и застоя. Лето, каникулы, никто никого не нанимает на работу. Время шло, результата не было. Лида Стивену, вторник 2 июня. Добрый день, мой дорогой друг, Стивен. У меня тоже нет ничего нового. Я работаю, Алена отдыхает и рада, что ей не надо учить уроки. Я получила от Миши письмо. Он расстроен, что последнее время никто не звонит и у него нет интервью. Роджер волнуется за него и просит меня написать ему поддерживающее письмо. Я знаю, что только терпение и молитва может ему помочь. Миша пишет о шторме, который случился над Джанесвилем. Но ничего не было разрушено. Он боится, что его родители услышат в новостях о шторме и будут за него волноваться. У нас зарядили дожди... но мы не теряем надежду, что скоро вновь увидим солнце. Я рада, что вы с Мишей будете путешествовать вместе. Может это поможет ему отвлечься от грустных мыслей. До свидания мой друг и хранит Господь тебя и твоих детей. Твой друг Лида. Алена пишет ответ Мэри и, как и я, жалуется на плохую погоду. Алена Мэри. Дорогая Мэри. Хорошо, что каникулы и не надо ходить в школу. Плохо, что каждый день идет дождь, и я не хожу на море. Новостей нет. Еще хорошо, что не надо учить уроки. Я думаю о том, что 1 июля мой день рождения. Я хотела бы приехать в Висконсин, но знаю, что это пока не возможно. Может мой следующий день рождения я встречу в Америке? Пиши мне, когда у тебя случится что нибудь новое и интересное. Пока. Твой друг Алена. Следующий свой день рождения Алена еще встретит в Севастополе, все последующие в Америке. Стивен пишет мне правильные слова поддержки. 3 июня Стивен. Дорогая Лидия, Привет всем! Лидия, пожалуйста, скажи Мише, пусть не отчаивается. Все должно быть хорошо с визой. Но, как и с любым правительством, это требует времени и терпения. Лида, я, как и многие получил от жизни один урок, если очень хочешь чего-то, и работаешь много и напряженно, ты достигнешь цели, но часто это требует много усилий. Миша должен осознавать, что это грандиозный шаг в его жизни, и он должен держаться, столько, сколько нужно. Пожалуйста, поверь, твой муж получит визу и работу здесь и ваши жизни изменятся к лучшему. Но это не просто и не легко. Не каждый способен добиться этого. Удача дается тому, кто терпелив и много работал для этого. Пожалуйста, объясни это Мише. Как Женя и Денис? Ты говоришь, что передала привет от меня Жене. Я понимаю, что после того, как я решил не привозить ее обратно, у нее не осталось никаких теплых чувств ко мне. Я прав?... Я буду дома очень недолго. Сейчас 8:30, я еду в Миннеаполис, Миннесота. Вечером я заеду домой, чтобы проверить почту и принять душ. Мы прекрасно провели время с Мэри. Когда она уехала, мне стало грустно и дома слишком тихо. Когда Миша приедет ко мне в пятницу вечером мы будем много разговаривать и я буду стараться поддержать его. Я знаю, что он очень скучает по тебе и по своей стране, но я вижу вашу хорошую жизнь здесь. Я буду заканчивать. Привет Жене от меня. Несмотря на то, что я не хочу пытаться начать все сначала, я продолжаю любить ее и Дениса. Я хочу, чтобы мы оставались друзьями, даже если никогда больше не увидимся. До свидания и хранит вас Господь. Лида, я молюсь за всех вас. Твой друг всегда. Стивен. Я очень благодарна Стивену и Роджеру за их терпение и помощь. Их письма были нам реальной поддержкой. 3 июня Лида Стивену. Добрый день, мой дорогой друг Стивен. У нас нет ничего нового. Я работаю, работаю и работаю.... Если бы я знала, когда мы встретимся с Мишей, я бы считала дни до встречи, но я не знаю. Я говорю Мише все твои и свои слова о трудности работы для лучшей жизни. Я знаю, что он понимает, но все равно нервничает. Я думаю, ты прав насчет Жени. Она не звонит мне сейчас. Правда и я не звоню ей тоже. Я не хочу жаловаться, а хороших новостей у меня нет. Сегодня Алена встретила Женю на улице. Женя передала всем привет и обещала позвонить. Я жду... Женя считает, что не только она одна виновата в том, что вы расстались. Очень большое расстояние разделяет вас. У вас нет простой возможности обдумав все, попробовать начать еще раз, а может и лучше, потому что не надо повторять ошибки, нельзя дважды ступить в одну и ту же реку... Время лечит. Плохое забывается, и мы любим вспоминать только хорошее время нашей жизни. У нас сегодня нет дождя! В Севастополе сейчас цветут розы. Город утопает в розах. Я скучаю, Алена скучает и Барсик скучает без Миши, но мы все надеемся, что скоро встретимся. До свидания и благословит тебя Господь. Твой друг Лида. Привет от Жени, Алены и Барсика. Письмо Стивена. Дорогая Лидия, Да, я думаю, что я прав насчет Жени. Я знаю людей, которые похожи на нее. Они часто звонят и очень дружелюбны. Если вдруг они перестают звонить, это означает, что они получили от меня все что хотели я им больше не нужен. Тот, кто продолжает звонить и проявляет интерес ко мне, к моей жизни, знаю, поддержит меня в трудную минуту, а не только чего-то ждет от меня. Многие люди в Америке относятся к первым. Боюсь, Женя тоже... Я думаю, она только хотела приехать в Америку, и я был ей интересен, как средство, чтобы осуществить это. Я не упрекаю ее за это, но чем больше думаю об этом, тем больше укрепляюсь на этой мысли. Она хотела приехать в Америку, найти хорошую работу. Все время спрашивала, сколько зарабатывает инженер, хотя никогда не работала инженером, только получила это образование. Она не относилась ко мне, как я к ней. Может я и слишком предвзят к ней и ошибаюсь, но думаю, нет, не ошибаюсь. Если я прав, то ты будешь слышать Женю все реже и вскоре она совсем забудет нас. Как Катюша. Несмотря ни на что я надеюсь, что нет, не забудет. Пожалуйста, пойми, я не злюсь на Женю и не перестал ее любить, наоборот, продолжаю любить очень сильно, но я вижу, как я заблуждался, женившись на ней. Мы никогда не стали бы любящей семьей. У нее были собственные идеи и планы. Она очень независимо думающая женщина и мне кажется, она не будет счастлива и в новом замужестве. Ну хватит об этом, завтра я встречаюсь с Мишей и мы проведем с ним вместе несколько дней. Мы с Сэмпсоном в порядке. Я рад, что к вам вернулась хорошая погода. Я думаю о вас всех и молюсь за вас каждый день. До свидания и хранит вас Господь. Передавай Жене привет от меня, Сэмпсона и Мэри с Хизер! Твой друг Стивен. Может Стивен и прав. Попав в Америку снова, Женя позвонила мне всего один раз и пропала. Правда, я не теряю надежды найти ее и спросить, счастлива ли она в ее браке. Глава 54. В пятницу, 5 июня, как и договаривались, Роджер привез Мишу к Стивену. Роджер ночевал и в субботу возвращался домой. Миша оставался с Стивеном, чтобы поехать с ним работать, доставлять груз в Миннеаполис. Первое путешествие было коротким. Уехали в субботу в 4 утра. Разгружались в трех местах и загрузились в одном, но все в разных концах города. Стивен высадил Мишу и Сэмпсона, чтоб начальство их не видело, и поехал парковать машину в контору. Надеялись вернуться в три, а вернулись в семь вечера. Стивен хотел свозить Мишу в Ла Кросс, в ресторан и там встретиться с Томом, с тем самым Томом, который нашел в интернете наш адрес. Но вернулись поздно, и отменили эту поездку. Стивен расстроился, Миша его успокаивал. Он написал нам об этом путешествии, что ему все понравилось, интересно, покатался, поснимал из машины, с высоты кабины. Но работенка не позавидуешь. Каждый день крутить баранку такой махины, тяжело. На следующий день Роджер с сыном заехали за Мишей и они до четверга уезжали к родителям Роджера, на Великие Озера. Стивен позвонил мне и дал поговорить с Мишей. Это был наш первый разговор после более месяца разлуки... Миша, конечно, терял надежду найти работу. Обратный билет был куплен на 22 июля, стояло лето, каникулы и никто никого не нанимал на работу... Но в любом случае, такое путешествие в Америку не прошло бы бесследно. Катюша полностью замолчала. От Жени я узнала, что она с Димой. Я решила познакомить Роджера с моей лучшей подругой Светой. Она очень домашняя девушка. Предана дому, семье и полна нерастраченной любви. Роджер загорелся этой идеей. Миша сказал, что пока я буду связываться со Светой, он может рассказать о ней. Роджер стал спрашивать, какого она роста, какие у нее волосы... Конечно, мой Миша, который не запоминает даже имена моих подружек, не смог описать ее. По-моему, он не смог бы и меня описать, сказать, какие у меня волосы, какого цвета глаза, а про рост сказал, бы что я маленькая. Но больше всего Мишу удивил вопрос, счастливая ли она, много ли смеется. У нас все-таки какие-то другие критерии в оценке людей... Миша сказал, что всегда смеются только сумасшедшие... В общем хоть мы и одинаковые, люди как люди, но взгляды на жизнь у нас сильно разные. Миша со Стивеном много рассуждали о Жене и их жизни в Америке. Мой муж особенно ощущал различие наших взглядов во время таких разговоров. Но это была уже философия, Стивен для себя уже все решил. Мой муж очень не любитель таких тем и очень страдал от этой философии. Попытка как-то помочь Стивену увидеть свои ошибки и вину в том, что Женя уехала, не принималась. Он был категоричен, виновата только Женя. Я говорила со Светой, когда она ночевала у меня после маминого юбилея, показала ей фотографии Роджера и предложила написать ему. Свете Роджер понравился и она захотела с ним познакомиться и переписываться. Пятница. 5 июня. Лида Роджеру. Добрый день дорогой Роджер. Сегодня я работала и Алена немного работала. Мы имеем грандиозные планы на следующую неделю. А вообще-то я ужасно скучаю и так хочу оказаться вместе с вами, рядом с Мишей. Я передала Светлане твой адрес. Когда она ночевала у меня после маминого юбилея, я показала ей альбом с твоими фотографиями и вкратце рассказала ей твою и Катюшину историю. Она сочувствует тебе и сказала, что ты ей понравился. Она живет в Симферополе. Ее брат сейчас будет сдавать экзамены, чтобы поступить в университет. Обычно, они приезжают в Севастополь, чтобы отдохнуть и поплавать в море. Я предложила ей написать тебе и послать фотографию. Она согласилась. Светлана высокая, как Женя. Что касается Катюши, то я не думаю, что она сознательно обманывала тебя. Думаю, она действительно хотела уйти от Димы. Просто, когда Дима понял, что теряет Катюшу, он обещал ей развестись с женой и стать лучше. Я уверена, он стал обещать Кате 'золотые горы'. Ему легко доказывать свою любовь, он рядом с Катей каждый день. Думаю, что все происходило именно так... Желаю тебе удачи и хороших выходных. Привет от Алены и Барсика. Твой друг Лида. Женя по-прежнему мотается в Турцию. Пыталась найти работу, но без успеха. 6 июня Лида Стивену Доброе утро мой дорогой друг Стивен, Я звонила Жене сегодня утром. У нее завтра день рождения. Я поздравила ее и передала от тебя привет. Она работает, работает и еще раз работает. Наверное, скоро снова поедет в Турцию. Она спрашивала о тебе и о Мише. Она задала мне много вопросов. Ей приходится много работать, чтобы нормально жить. Она не может найти инженерную работу и отказаться от собственного бизнеса, который не приносит нужных доходов. У людей нет денег, чтобы покупать, поэтому, ей удается очень мало продать, хватает только заплатить налоги. Поэтому она старается работать больше и больше. Она передает тебе привет и надеется заработать денег на поездку в Спарту, чтобы встретиться с тобой снова! Привет Мише. Лида Глава 55. Обычно Миша звонил мне от Стивена. Стивен всегда старался дать нам возможность поговорить, когда Миша бывал у него. Письмами мы жили и касались друг друга, но услышать родной голос, всегда было, как подарок . Все свои новости мы сообщали в письмах, разговор был ни о чем. Но как он был нам дорог! Суббота. 6 июня. Лида Роджеру. Доброе утро, мой дорогой друг, Сегодня Миша звонил мне от Стивена. Я была так рада поговорить с ним, услышать его голос.... Но после разговора, мне стало ужасно грустно. Когда мы будем вместе снова? Алена тоже скучает. Может мы встретимся 22 июля, а может еще очень не скоро.... Я хочу рассказать тебе о Светлане. Ей тридцать лет, она не была замужем и у нее нет детей. Она немного говорит по-английски, примерно как Женя. Мы будем использовать для вашей переписки компьютерный переводчик. У меня есть Светино письмо для мужчины, который хотел с ней познакомиться через агентство Тома и Ирины. Но он не ответил ей на это письмо. В письме она немного рассказывает о себе. Я звонила ей и спрашивала, можно ли послать тебе это письмо, она сказала, да. Когда ты пришлешь ответ, я позвоню ей и передам его. Всего хорошего. Твой друг Лида. Привет от Алены и Барсика. Первое письмо от Светланы. Привет, меня зовут Светлана Петрова. Я живу в Симферополе, это город в Крыму. Побережье Крымского полуострова омывается Черным морем. Недалеко возвышаются Крымские горы, за которыми лежит Южный берег Крыма с чудесными пляжами. Сочетание моря и гор создают удивительное впечатление. Это трудно описать, это нужно увидеть. Я знаю, что ты был в Севастополе в прошлом году. Летом наше море теплое и ласковое. Я приглашаю тебя провести свой следующий отпуск в Крыму. У нас много баз отдыха расположенных на море и в горах. Если тебя заинтересует мое предложение, я напишу тебе более подробно. Я хочу задать тебе так много вопросов, что они не поместятся в одном письме. Я никогда не была в других странах и мне все интересно. Я была в Москве, много путешествовала по России, была во Львове, это Украина, путешествовала с родителями по Черному морю на пароходе. Сейчас напишу немного о себе. Я окончила Севастопольский технический институт. Получила специальность инженер-механик. Сейчас я живу в Симферополе. У нас большая семья. Мы живем вместе, в одном доме. Я, мои родители, бабушка, (мама отца) и младший брат. Родители работают, а брат студент первокурсник Симферопольского университета. У нас большой земельный участок. На нем фруктовый сад, виноградник, огород и цветочные клумбы перед домом. Мы много работаем в саду и огороде и имеем хороший урожай. Сейчас я постоянно занята на огороде. Я люблю наблюдать превращение крошечных семян в огромные помидоровые кусты с десятками плодов. Надеюсь, мы найдем много общих интересов, несмотря на огромное расстояние, разделяющее нас. Напиши мне, пожалуйста, о своих родственниках. Где они живут, чем занимаются. У меня есть родственники и подруга в Севастополе. Это сестры моей бабушки и Лидина семья. Мы очень дружны и часто навещаем друг друга. Лида показала мне твою фотографию. Я знаю твой адрес и нашла твой город на карте. Ты можешь задавать мне любые вопросы, я постараюсь ответить на все. Я буду рада, если ты ответишь мне и мы сможем начать узнавать друг друга. Всего тебе хорошего и надеюсь скоро услышать от тебя. Светлана. Они вернулись из поездки к родителям Роджера в среду вечером. На компьютере его ждало письмо от Светланы. Несмотря на усталость, Роджер сразу ответил Свете на ее письмо. Он был очень возбужден возможностью нового знакомства. Это было ему необходимо, чтобы не впадать в депрессию. Четверг 11 июня. Роджер. Добрый день, дорогая Лида. Это среда, десять часов вечера и я немного устал. Сегодня я проехал через весь наш штат. Боб не слушает меня и не хочет идти спать. Я недоволен им сегодня... Лида, я сейчас напишу письмо Светлане и буду очень благодарен тебе, если ты передашь его ей. Поговорим завтра.... Дорогая Светлана, Расскажу немного о себе, думаю, тебе уже много обо мне рассказала Лида. Мне 40 лет, я разведен. У меня есть сын, Боб, ему 9 лет. Он живет с матерью и она привозит его ко мне или я сам беру его на выходные. Я работаю в университете, как техник по кабельному телевидению. Я живу и работаю в штате Висконсин 13 лет. Когда я не работаю у меня очень много увлечений. Это и радио любительство, я собираю радио приемник и передатчик и могу разговаривать с целым миром. Я люблю летать на маленьком самолете и учусь управлять им. Это мои основные интересы. Еще я люблю прогулки по лесу, плавать в озере или в реку вдали от толпы. Я спокойный человек, люблю разговоры с друзьями. Светлана, я надеюсь на твой ответ. Если ты дашь мне свой адрес, я пришлю тебе свою фотографию и фотографию Боба. А ты пришлешь мне свою фотографию? Я люблю переписываться с друзьями. Не стесняйся спрашивать меня. Я очень открытый человек. Спроси у Лидии! Пока. Всего наилучшего тебе и твоей семье. Твой новый друг Роджер. Глава 56. Мишу увез к себе Стивен. Роджер отдыхал. Стивен пишет мне, что Миша у него и они проведут выходные вместе. 12 июня Стивен Дорогая Лидия, Привет и извиняюсь, что не писал так долго. Я много работаю и даже не имел времени проверить почту, когда попадал домой. Сегодня четверг, вечер, почти ночь. Я вижу Мишу, он приехал со мной. Он останется у меня до вечера понедельника. Идет сильный дождь, но надеюсь, что скоро прекратится. Мы с Сэмпсоном в полном порядке. Я сожалею, что Женя не может заработать достаточно денег. Пожелай ей счастливого дня рождения. У меня нет новостей. Что-нибудь знаешь о Катюше? Она по-прежнему с Димой? Роджер в порядке, он успокоился и загорелся познакомиться с твоей подругой. Я не помню кто она. Очень надеюсь, что они понравятся друг другу. До свидания. Стивен. Миша пробыл у Стивена выходные, звонил нам. Полчаса разговора прошли за одну минуту... В воскресение они целый день чинили дом соседке Стивена. Его подруги. Это в этом доме Стивен и Женя женились. Я звонила Жене, она сказала, что ей звонил Стивен. Сказал, что хочет переехать жить в Калифорнию. Сказал, что приедет в Севастополь и купит все, что есть в ее магазине, чтобы она могла отдохнуть от работы. Вот такие дела.... А Дениска, услышал, что она говорит по-английски и спрашивает, 'это Стивен звонит?' Помнит. Про Мишу сказал, что они помогают ему и будут помогать. Что все движется, просто очень медленно и ему нельзя уезжать до конца визы. Миша тоже пишет, что Роджер со Стивеном много говорили на эту тему. Роджер приглашал Стивена поехать вместе в Севастополь на следующий год. Стивен сказал, поедем. Но когда Миша предложил написать об этом Жене, сказал, нет, не поеду, это просто шутка.... Когда Миша еще и еще раз спрашивал Стивена, видит ли он свои ошибки, свою вину в том, что Женя уехала, он сказал, нет. Он считает, что проделал огромную работу, чтобы дать ей возможность приехать к нему, затратил много денег. Он слишком американец, очень высоко себя ценит, считает, что это уже счастье, оказаться в Америке. Стивен соответствует стереотипу американца, который мы представляли себе. Всегда улыбается, говорит только хорошее, делает только то, что ему выгодно, считает Америку раем. При этом прекрасный друг, верен своему слову и чуткий человек. Подчеркнул, то, что писал мне, что у Жени на первом месте Денис, а не он. Миша пытался сказать, что это не плохо. Мать должна в первую очередь заботиться о ребенке. Может это потому, что это не его ребенок? Потому что его ребенка она не оставила? Но он говорит, что в хороших американских семьях на первом месте муж. Миша говорит, а у русских дети. Посмотри на мою Лиду. Но он не хотел это понимать. Может Женя правильно сделала, что уехала, если не считать беременность основной причиной. Миша остался со Стивеном до вечера вторника. Приехали в понедельник поздно, Стивен мало спал накануне. Миша решил пропустить свой урок английского и дать Стивену выспаться. Приближалось 22 июля. На это число был куплен обратный билет в Москву, домой. Друзья убеждают мужа остаться. Мы обсуждаем, отказываться ли от билета на 22 июля и продолжать свою авантюру до конца визы или прекратить это безнадежное дело и вернуться домой. Впечатлений от поездки уже достаточно. Тысяча фотографий отснята. Пятница. 12 июня. Лида Роджеру. Добрый день, дорогой Роджер. Как ты? Отдыхаешь, или скучаешь? Я распечатала твое письмо для Светы. Может моя мама с Аленой поедут в середине недели в Симферополь и отвезут письмо. Если они не поедут, то в выходные поеду я с Аленой. Я надеюсь обрадовать ее твоим письмом. У нее есть фотоаппарат и она любит фотографировать. Думаю, она выберет пару фотографий и пошлет тебе с письмом. Я все думаю, может Мише лучше вернуться домой 22 июля? Это так тяжело ждать, когда не знаешь, когда встретимся... Конечно, мы мечтаем встретиться в Америке. У Миши так много новых друзей. Сейчас моя очередь ехать в Висконсин. До свидания мой друг и удачи тебе во всем! Привет Бобу. Твой друг Лида. Это было тяжелое решение. С одной стороны, муж только-только набрал достаточный для прохождения интервью английский, вероятность успеха в сентябре увеличится. С другой стороны, жить за счет друзей становится все бессовестней, гарантии того, что найдет работу в ближайшее время нет, разлука растягивается на неопределенное время... Роджер и Стивен убеждают остаться, не бросать все на пол пути, использовать свой шанс полностью. А возможность близкой встречи так заманчива... Суббота. 13 июня. Лида Роджеру. Добрый день, мой дорогой друг! Я сегодня разговаривала с Мишей. Я немного огорчилась, что его поиски работы без успешны, но обрадовалась, что он может скоро вернется домой. Нет худа без добра. Алена сердита на папу, он не разрешает ей ходить на море с подружками. Только со мной или с семьей моей сестры. У нас сегодня очень жарко. Мы так просили хорошей погоды, не хотели дождя, но сейчас так жарко, что хотим дождь! Конечно, ты можешь послать письмо с фотографией для Светы на мой адрес. Когда я передам ей письмо с твоим адресом, она пошлет тебе свою фотографию. Я тоже должна в понедельник идти на работу. Я советую тебе оставить часть домашней работы для Миши, а то ему слишком понравится жить в Америке! Миша и Стивен уехали из дома и не отвечают на мои сообщения. До свидания мой друг. Отдыхай! Твой друг Лида. Привет от Алены, Жени и Барсика. Глава 57. Роджер и Стивен уговаривают меня и Мишу не уезжать 22 июля, а продолжать работать над поисками работы до победного конца. Нам тоже было жаль бросать все на полпути. Мишин английский заметно улучшился и появился опыт прохождения интервью. Да и визы начинали выдавать только в октябре. Но Миша так устал жить на птичьих правах. Да и Роджер, конечно, устал. Он как бы чувствовал вину, за то, что втянул Мишу в эту авантюрную поездку в Америку. Он не мог спать, думал о том, как помочь. Конечно, никакой его вины в неуспехе Миши не было, только огромная помощь! Вот и сейчас и он, и Стивен продолжали убеждать Мишу оставаться и не думать о деньгах, которых у него нет. 15 июня понедельник Лида Роджеру. Добрый день мой дорогой друг Роджер! Я не ждала писем сегодня, но на всякий случай проверила почту... и вот сюрприз! Письма от тебя и Джона. Да. Я знаю, как это тяжело начинить работу после выходных. Но ведь это хорошо, что у тебя есть постоянная работа. Миша спрашивает меня, что ему делать. Я не знаю, что ему сказать. Я ответила: советуйся с друзьями и думай. Я буду рада, если ты вернешься домой, но наша жизнь ухудшается... Хорошо только то, что сейчас лето, а не зима! Алена вчера была на море вместе с семьей моей сестры. У на очень жарко. Мы просили дождь и прохладу и вот сейчас у нас дождь и холодный ветер, но все равно тепло. Наша Барся поняла, что Миши не будет долго, и эксплуатирует нас с Аленой. Миша пишет мне от Стивена. Моя мама с Аленой ездили в Симферополь в четверг и вернулись в воскресение. Они отвезли твои письма Светлане. Я рада слышать, что Боб с тобой, я надеюсь познакомиться с ним, приехав в Висконсин. Передавай ему привет от меня, Алены и Барсика. До свидания. Твой друг Лида. Роджер старается меня убедить в том, что нельзя все бросать. Шансы растут, полученный опыт надо использовать. Он понимает, что уговаривать остаться надо не только Мишу, но и меня. 15 июня Роджер. Привет Лида! Если у вас жарко, я хочу быть с вами. Я люблю жаркую погоду, если есть возможность купаться. Я рассказывал Мише про озеро, которое в полутора часах езды от моего дома. Я люблю плавать в этом озере. Это красивое место, там мало людей, нет шума, домов и признаков человека. Это нудистский пляж. Мне нравится купаться там, мне не нужна одежда, когда я плаваю. Я буду убеждать Мишу оставаться. Мы со Стивеном будем помогать ему с деньгами и с обменом билета. Я буду звонить в аэрофлот. Лида, пожалуйста, убеди Мишу остаться. Пятница была очень продуктивна для нас. Я узнаю, как оформляется рабочая виза. Я понимаю, что Мише тяжело без тебя, но у него больше не будет такого шанса. Я хочу увидеть тебя и Алену счастливыми в этой стране! Завтра Миша возвращается ко мне и продолжит 'охоту' и заполнение очередных форм. Скрести пальцы для удачи! Роджер. Меня Роджер и Стивен убедили в том, что глупо останавливаться на полпути к успеху (или не успеху?). Понедельник 15 июня. Лида Роджеру. Добрый день еще раз мой дорогой друг. Да, я думаю так же, как и ты. Если Мише дан шанс, он должен использовать его до победного конца, или просто до конца. Но тебе тоже тяжело. Миша пользуется твоей помощью уже полтора месяца и еще... Если бы он был уверен в успехе, он смог бы вернуть вам, все, что вы на него тратите, начав работать. А если нет? Что он будет делать? Я бы очень хотела, чтобы он нашел работу, мы все приехали в Висконсин и помогли бы вам найти свое счастье... Мы будем оставаться хорошими друзьями и всегда помогать друг другу решать все проблемы. Ты учишь русский? Ты имеешь персонального учителя. Пользуйся этим! Мы с Аленой идем спать. Мне завтра на работу. До свидания, дорогой друг. Я скрещу пальцы, на удачу, хотя это, к сожалению, не помогает. Ты должен приехать в Севастополь летом. У нас очень жарко! Твой друг Лида. Привет Мише! Я посылаю коротенькое сообщение Мише на твой домашний адрес. Роджер действительно, редкий человек! Он готов поддерживать Мишу еще и еще... Понедельник 15 июня Роджер Дорогая Лида, Я помогаю Мише, потому что мы друзья!!! Ни о каком возвращении денег не может быть и речи! Если я в силах помочь кому-то, я помогаю. Я слышал во вчерашних новостях спич президента Клинтона ко всем американцам. Он говорил добро пожаловать всем эмигрантам. Это значит, вас ждут здесь, парни! Если Миша останется дольше, это нормально, мы будем и дальше жить вместе. Драться не будем. О, я выучил несколько русских слов, но я не прилежный студент, не в пример Мише. Я мечтаю, приехать в Севастополь этим летом. Я бы плавал в море, лазил по горам. Кемпинг тоже не плохо. Как Светлана относится к отдыху в кемпинге? Спокойной ночи. Думай о хорошем. Твой друг Роджер. ps. Может быть, когда вы с Аленой приедете сюда, ты сделаешь нам твою пиццу. Хорошо? Алена передала Светлане письмо и адрес Роджера. Света написала ему ответ и послала свою фотографию. В тот же день пришло письмо от Джона. Понедельник 15 июня. Джон. Дорогая Лидия, Мне так стыдно, я не писал тебе несколько недель... Моя работа достала меня. Они требуют от меня невозможного, и я разорвал контракт с ними. Я думаю не шоферить больше, а вернуться в менеджеры. Сейчас изменю мое резюме и начну поиски работы менеджером. Я думаю, лето полностью пришло в Крым. О, я мечтаю однажды посетить твою прекрасную страну, когда погода не будет такой холодной. Я хочу съездить к Михаилу в конце этой недели. Похоже, он значительно продвинулся в освоении английского языка. Английский труден, смею тебя уверить. Я напишу тебе позже и поделюсь, тем, что узнаю. Смит. Джон еще раз летал знакомиться с русской невестой. На этот раз в Россию. Но опять зимой, потому что билеты зимой самые дешевые. Он жадный... И совсем не писал мне о своих впечатлениях от новой поездки. Джон 16 июня вторник. Дорогая Лидия, Я рад слышать тебя снова. Сегодня я вспомнил свой визит в Висконсин, когда Женя впервые приехала в Америку... Я приехал домой к Стивену. Она была такая прелестная, встретила меня чудесной улыбкой. Мы обедали, когда подъехала моя подруга Джейн, и я их познакомил. Я надеялся, что женщины познакомившись, будут встречаться. Я ужасно завидовал Стивену. Я так надеялся, что Женя будет со мной, но она выбрала Стивена. Меня до сих пор огорчает то, что Женя не смогла полюбить Америку и вернулась в Севастополь. Я никогда не был привязан к определенному месту, но я уверен, что понимаю ее тоску по родной земле. Это очень тронуло меня. Как Алена? Меня рассмешили твои комментарии, касающиеся ее. Она истинная девушка девяностых. Строгая в суждениях, но нежная в душе. Я вижу, как она не слушает свою мать, и как тебе это не нравится. Ха, ха - Я не думаю смеяться над твоими советами для нее, конечно, она еще нуждается в твоей опеке. Будь терпелива и не теряй надежду убедить ее в своей правоте. Однажды она скажет тебе спасибо, будь уверена! Сколько лет тебе было, на той фотографии, где ты в походе, в пороге горной реки? Мне кажется, ты была немного старше, чем она сейчас. Михаил не должен терять надежду и продолжить поиски работы. Все образуется если продолжать молиться и верить. Его язык проблема, но не основная. Его запросы высоки и может он получит работу, менее значительную, чем та, о которой он мечтает, но он найдет ее. Я надеюсь вскоре посетить его в Висконсине. Это довольно далеко от меня, мне придется провести за рулем несколько часов, но я очень хочу увидеться с ним. Время позднее, а мне еще так много предстоит сделать в этот вечер... пожалуйста, извини меня, но я прерываю свое письмо сейчас и напишу тебе больше, но позже. Привет от меня Алисе. Скажи ей, что моей маме очень понравилась шаль, которую она связала для нее. Моя мама была очень удивлена и обрадована и расспрашивала меня об Алисе. Мой отец был в волнении, и все спрашивал, хочу ли я на ней жениться. Ха, ха. Я сказал 'может быть, папа, может быть'. Он, по-прежнему, считает русских врагами нашей страны. Пожалуйста, не обижайтесь на него. Он стар и твердо стоит на своем. Хорошо, что сын Алисы с нею. Он может лазить по горам и плавать в море вместе со своей мамой. До свидания мой друг, я люблю вас всех. Д.Смит Моя тетя, сестра отца, очень переживала, когда мы уезжали в Америку. Она считает американцев нашими заклятыми врагами и даже сейчас, когда мы приезжаем к ней в гости, чувствуем, что она считает нас, как бы, предателями. Я написала Мише и Стивену в понедельник, в обед. Я ходила обедать домой, моя работы была близко от дома. Наша любимая кошка сбежала с балкона, мы живем на первом этаже, и загуляла, я пришла проверить, не появилась ли она и действительно, нашла ее дома в добром здравии. Лида Стивену и Мише 14 июня. Добрый день мой любимый Миша и дорогой Стивен. Может вы успеете проверить почту, до того как уедете. Мы прочитали твое сообщение и я пишу Роджеру. Наша Баська вернулась домой. Миша, ты пишешь так много интересного, что мы очень хотим к тебе, в Висконсин. Удачи тебе, мой родной! Мы должны вернуться на работу, сегодня понедельник... Я разговаривала с Женей и она передает вам привет. До свидания и храни вас Господь. Лида, Алена и Барся. Но Миша не успел прочитать это письмо, отвечал мне Стивен в среду, после того как отвез Мишу к Роджеру. 16 июня Стивен Дорогая Лида, Всем привет! Это среда, вечер, я ненадолго заскочил домой и вот пишу тебе. Было так хорошо проводить время вместе с Мишей. Он помогал мне во всем, я чувствовал, что рядом со мной хороший друг. Я знаю, что он очень скучает. Пожалуйста, не волнуйтесь! Лида, у Миши все хорошо. Он немного волнуется временами, но, в общем, все совсем не плохо. Я убеждал его не волноваться так сильно, он думает о том, что будет если он не найдет работу и нервничает. Сейчас Миша опять у Роджера. У меня тоже все в порядке. Мы с Сэмпсоном передаем привет Жене и Денису. До свидания и хранит вас Господь. Твой друг Стивен. 17 июня Лида Роджеру. Привет мой дорогой друг Роджер! Я работаю сегодня. Моя мама с Аленой завтра поедут в Симферополь и передадут Светлане письмо и твой адрес. Они вернутся в воскресение. Какие фотографии ты мне послал? Спасибо тебе. Сегодня ко мне приезжала моя подруга Алиса, Миша показывал тебе ее фотографии с Джоном. Я рассказывала ей про Мишу и сказала, что он живет в твоей квартире. Она тоже хочет познакомиться с тобой. Русские женщины активно интересуются твоей персоной! Да, у Миши есть большой список позиций для программиста в Висконсине, но... Конечно он должен использовать полученную возможность до конца, но не любой ценой. Только реальным путем и только советуясь с тобой и со Стивеном. У тебя очень много забот и хлопот из-за моего мужа. Ты очень хороший друг и терпеливый и вежливый человек. Если Миша не будет терять надежду, он тоже будет терпеть разлуку и все, что с ней связано.... В один прекрасный день, может в один и тот же, вы обретете то, что ищите, ты любимую и любящую женщину, а Миша работу.</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Может мы все будем жить в Джанесвилле? Поговорим позже, мой друг. Обнимаю Боба и Мишу. Барсик сбежала на улицу в окно. Но уже вернулась. До свидания. Твой друг Лида. Роджер послал письмо и фотографии для меня и для Светланы. Мишу убеждали, что надо отказываться от билета и продолжать поиски работы. В случае неудачи Роджер с Стивеном купят ему обратный билет домой. Среда. 17 июня. Роджер. Лида, привет! Как у тебя дела сегодня? Я сегодня чувствую себя на много лучше, чем предыдущие два дня. Сегодня очень тепло и я мечтаю очутиться на пляже и плавать в теплой воде.... В обед я ходил на почту, здесь, в Ваитватер и отправил тебе фотографии. Фотографии с Мишей для тебя и пару моих фотографий для Светланы. Пожалуйста, передай их ей. Может она разочаруется во мне, увидев мои фотографии!!!???</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Очень жду фотографию от нее. Сегодня я посмотрел сайт, который Джон прислал Мише. Очень много позиций для программистов! Правда, в основном во Флориде, но мы должны использовать все шансы. Сегодня я звонил в Аэрофлот и спрашивал, как можно изменить дату возвращения и сколько это будет стоить. Жду от них звонка. Лида, я делаю все, что могу, чтобы помочь вашей семье. Все что Миша должен делать, это быть терпеливым и спокойным. Для этого нужно время! У него отличное резюме, я вижу, все видят это и звонят. Я очень рад тому, что Миша здесь, со мной. Я не так остро переживаю свое одиночество, мне есть с кем поговорить обо всем. Я надеюсь встретить хорошую женщину и прожить с ней до конца моих дней. Поговорим позже.... Обнимаю тебя и Алену. Роджер. Алена с мамой уехали в Симферополь и повезли Свете письмо. Было обстоятельство, которое сдерживало ее в чувствах к Роджеру. Я решила познакомить его с Алисой, с которой познакомила Джона. Джон ничего не писал ей после возвращения в Америку. Четверг. 18 июня. Лида Роджеру. Добрый день, мой дорогой друг Роджер, Алена уехала в Симферополь и мы с Барсей остались вдвоем. Мы слушаем музыку и пишем письма... Я звонила Алисе и сказала ей, что ты ждешь от нее письмо. Ее английский ужасно плох, но я дала ей твой адрес и она будет пытаться написать тебе. Она хочет с тобой познакомиться. Алиса разведена с ее мужем. У нее есть сын, такого же возраста, как твой сын Боб. Его зовут Аркадий. Может кто-нибудь может использовать Мишин билет? До свидания мой друг. Я жду выходных, ужасно устала работать...и скучаю. Твой друг Лида. У Миши была фотография Алисы. Мы напечатали для Джона фотографии его поездки к нам, в Севастополь. Среди ни была фотография с Алисой, на которой она замечательно, прямо по-американски, улыбалась. 19 июня Роджер. Добрый день четверга, дорогая Лида, У нас прекрасный день, но через пару часов обещают дождь. Тепло и пасмурно, чудный день для плаванья в бассейне или игр на улице. Лида, вчера я попросил Мишу показать мне фотографию Алисы. Она мне понравилась! Я бы хотел написать ей письмо. Может ты дашь мне ее адрес? Миша немного рассказал мне о ней. Я представляю ее очень общительной и веселой. Я люблю счастливых и всегда готовых улыбнуться людей. У Алисы очень красивая улыбка. У Миши на пятницу назначено телефонное интервью, и он разослал свое резюме в несколько новых компаний. Мы запрашивали 'Аэрофлот' можно ли сдать билет, но они ничего не ответили. Путь, которым они делают бизнес очень странный. По Американским стандартам. Ладно, все будет хорошо, скрести пальцы для Мишиной удачи. Привет Алене и обними ее за меня. Твой друг Роджер. Друзья почти уговорили Мишу остаться до 24 ноября, до конца визы и не отступать. Обещают купить ему билет, в случае неудачи. 22 июня Роджер. Доброе утро понедельника Лида, Я надеюсь, вы с Аленой в порядке? Я рад слышать, что Светлана послала мне письмо и фотографии. Я жду, когда получу их. Я был на работе только утром, потому, что в час должен идти на похороны... Мой старый радио друг умер в пятницу. Я был расстроен этим все выходные. Вчера вечером, вернув Боба его матери, я почувствовал себя особенно плохо. Миша старается помочь мне, но мне поможет только время. Вчера в нашей стране был праздник называемый 'отцовский день'. Мне всегда особенно одиноко в праздники. Их подразумевается проводить вместе с семьей. Но моя семья разрушена.... Многие праздники я провожу работая, чаще, чем празднуя. Я надеюсь, у тебя сегодня день, лучше, чем у меня. Роджер. Его другу было 90 лет, в этом клубе много таких чудесных старичков. Радиолюбительство это старинное хобби. Интересно, что оно сохранилось в век интернета. Понедельник 22 июня. Лида Роджеру. Добрый день, мой дорогой друг Роджер, Я очень сочувствую тебе. Душа твоего друга на небесах. Бог простил ему все его грехи.... Миша чувствует твою печаль и писал мне об этом. У меня сейчас очень много работы. Сегодня я была в Балаклаве и вернулась домой очень поздно. Я смогу сходить на почту и отправить тебе Светины фотографии и письмо только завтра.</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Я отправила тебе домой компьютерный перевод Светланиного письма. Надеюсь, его чтение сделает тебя немного счастливее. Сегодня я встречалась с Алисой и сказала ей, что ты видел ее фотографию и хочешь с ней переписываться и встретиться в свой следующий приезд в Севастополь. Еще сказала, что она может написать тебе и дала ей твой адрес. Алиса ответила 'может быть'. Время идет и плохое забывается.... Будь сильным, мой друг, держись и поможет тебе Господь. Твои друзья Лида, Алена и Барсик. Миша писал мне, что Роджер очень подавлен после похорон... Добрый вечер мой друг. Как ты после похорон? Надеюсь, это письмо от Светланы поможет тебе думать о хорошем. Письмо от Светы. Дорогой Роджер. Спасибо тебе за ответ на мое письмо. Напишу о себе. Мне 31 год, я не замужем. Я родилась в Симферополе и живу здесь с родителями всю жизнь. У нас небольшой дом с большим садом и огородом. Я люблю работать в саду, ухаживать за растениями. Я училась в Севастополе, в институте. Окончила его и работала инженером - проектировщиком. Я работала в бюро по проектированию медицинского оборудования. Я очень люблю гулять по лесу или отдыхать на морском берегу. Дома я не люблю сидеть без дела. В свободное время я люблю вязать, шить или готовить что-нибудь очень вкусное. Люблю слушать музыку. Часто я слушаю музыку, когда вяжу или готовлю. У нас в Симферополе очень популярна Московская радиостанция 'Европа +' и Крымское 'Транс-М-радио'. Эти радиостанции транслируют музыку, популярную во всем мире. Я тоже люблю новые знакомства, люблю посидеть с друзьями и поговорить обо всем. А еще больше люблю разговаривать с детьми. Я люблю их непредсказуемые суждения, их любопытные вопросы их рассуждения о взрослых... Я хочу все знать о тебе, о твоей семье, о городе, в котором ты живешь. Ты тоже можешь спрашивать меня обо всем, что тебе интересно, буду стараться ответить. Уверена, что мы найдем общие интересы, которые сократят расстояние между нами. Желаю тебе всего хорошего. Вот мой адрес. Можешь писать мне на него. С наилучшими пожеланиями, Светлана. Роджер! Светлана передала две фотографии для тебя. Я напечатаю ее адрес на русском языке и вложу в конверт. Надейся, мой друг и твоя жизнь будет счастливой с хорошей женщиной! Твой друг Лидия. Глава 58. Остается ровно месяц до даты, на которую куплен обратный билет... Понедельник 22 июня. Стивен Дорогая Лида, Всем привет и надеюсь, что у вас все хорошо. Вечером я разговаривал с Мишей и убеждал его оставаться и продолжать работу по поиску работы. Я знаю, что ты скучаешь и волнуешься за него, и он скучает без вас. Ты же знаешь, что у него назначено интервью на 2 июля и завтра у него разговор с женщиной, которая получила его резюме. Мы с Роджером понимаем, что понадобится не меньше трех с половиной месяцев прежде, чем он получит рабочую визу и начнет работать. Я знаю, что ты очень переживаешь, но мы будем продолжать помогать ему во всем. Как поживают Женя и Денис? Предавай им привет от меня. Алене и Барсику привет от Мэри и Сэмпсона. Скоро я еду в Миннеаполис, но прежде пишу тебе письмо и говорю, что мы с Сэмпсоном здоровы. Погода теплая, нет солнца, но мне такая погода нравится. Как Женя? По-прежнему много работает? Как Денис? Я часто думаю о нем... До свидания и благословит вас Господь. Твой друг Стивен. За спиной уже десятки безрезультатных прохождений интервью, но накоплен опыт и вероятность успеха увеличивается, количество должно перейти в качество и очень хочется в это верить. 23 июня Лида Стивену Добрый день, мой дорогой друг! Спасибо за письмо. Наверное, это хорошие новости. Миша писал мне об этом. Он перешел на более высокий уровень уроков по изучению английского языка. Плохо, но билет на самолет не может быть перенесен на другую дату, если им не воспользоваться, он пропадет, и деньги не вернут. Может ему лучше вернуться домой и когда будет готова рабочая виза и подписан контракт, прилететь снова, чтобы начать работать? Я скучаю по Мише и волнуюсь о Саше. Он не пишет мне. Погода стоит теплая, но купаться в море холодно. Женя работает, Дениса водит в детский сад. Он видит Женю только в выходные. Они передают тебе привет. До свидания и хранит тебя Господь. Лида Тема 'Женя' постоянно присутствует в нашей со Стивеном переписке. 23 июня Стивен Добрый день дорогая Лида. Вчера я разговаривал с Мишей. Он сказал, что ты написала о том, что разговаривала с Женей и она сказала тебе, что я ей звонил. Пожалуйста, не думай, что я передумал и хочу ее возвращения, нет. Я звонил, чтобы узнать как ее дела и сказать, чтобы она не беспокоилась обо мне. Ты ей рассказала, что я попал в аварию. Когда я сказал об аварии Мише, я просил его никому не говорить об этом, чтобы никого не волновать. Я продолжаю работать и все уже хорошо. Я получил от Джона два электронных письма два или три дня назад. Погода теплая, но часто грозы и даже торнадо прошлым вечером прошел через нас. Сегодня воскресение и пасмурно, похоже, сегодня тоже будет дождь. Сэмпсон в порядке, иногда он балуется, как маленький ребенок, но в основном, ведет себя хорошо. В прошлое воскресение был 'отцовский день' и мои дети приезжали ко мне. Этот праздник бывает каждый год. Я надеюсь, что у тебя все хорошо и Саша написал тебе. Я уверен, что у него все в порядке. Наверное, Миша писал тебе, что в пятницу ему звонили из Мэдисона и провели телефонное интервью. Я надеюсь, оно было успешным. Вот я и написал тебе все новости. Я часто думаю о вас всех и молюсь за вас. Передавай всем привет от меня. Что ты знаешь нового о Катюше? Она живет с Димой? Роджер сказал, что он видел его, и этот Дима не понравился ему. Однажды она поймет, что сделала ошибку. Боюсь, что они будут ссориться, и он уйдет от Катюши... У нее не будет ничего... Бедная Маша, вот кто действительно потерял хорошую жизнь. Как говорится в Библии 'Что посеешь, то и пожнешь'. Катюша посеяла обман и будет пожинать грусть и боль в ее жизни, как результат этого обмана. И не только это. Однажды Маша упрекнет свою мать, в том, что она лишила ее лучшей жизни. Может я не прав, но так часто случается. Ладно, буду закругляться, итак, хорошего тебе вечера и пусть Господь хранит тебя и всех вас. До свидания. Стивен. Мы с Мишей все еще не решаемся окончательно отказаться от возвращения Миши домой 22 июля. Так заманчива близкая встреча! Как ненормальные толчем воду в ступе. Сегодня убеждаем себя, что надо остаться, а завтра решаем, что надо уехать... Четверг. 23 июня. Лида Роджеру. Дорогой Роджер, Я получила твое сообщение для Светланы. Я буду переводить его с помощью компьютера и передам Свете как только смогу. Сегодня я отправила на твой адрес письмо для Миши и для тебя две Светины фотографии и письмо от нее. Надеюсь скоро получишь. Я работаю, скучаю и думаю, может правильно было бы Мише вернуться 22 июля? Все его друзья спрашивают о нем и ждут его. На моей работе в лице Миши потеряли отличного специалиста. В Америке никто не знает, как много сложных проблем ему удавалось решить. После него нам рекомендовали двух специалистов. Первый ушел через неделю, не сумев решить ни одной нашей проблемы. Второй работает, но учится у нас тому, чему мы научились у Миши. Я работаю и работаю и скучаю и скучаю. До свидания, мой друг и всего тебе хорошего. Привет от Алены и Барсика. Твой друг Лида. Джон продолжает строить планы для встречи с Мишей. Надо успеть встретиться до 22 июля, иначе подарки не получит. Он, похоже, не удивился, что Катюша осталась с Димой. Среда, 24 июня Джон Дорогая Лидия, Приветствуй всех наших общих друзей от меня, и наслаждайтесь прекрасной погодой, которая, я уверен, всегда бывает у вас в это время. У нас было очень жарко эту неделю. Я использовал эту погоду и занимался физическим упражнениям на улице. Все это чтобы сбросить пару килограмм и укрепить мои мускулы. Я огорчен известием о Катюше. Я расстроился, жалея Роджера, и снова вспомнил, как я любил ее всего несколько месяцев назад. Я даже был очень близок к тому, чтобы просить ее выйти за меня замуж, мы даже были близки, и все изменилось. Сейчас я все больше убеждаюсь, что поступил правильно, прервав наши отношения. Ясно, что она порхала от мужчины к мужчине и не искала постоянных отношений, преданности и искренней любви. Я понял, что она не та единственная, которая предана мне одному. Наши отношения с Катюшей не были теми отношениями между мужчиной и женщиной, о которых я мечтал. Я всегда буду с любовью вспоминать о ней. Я тысячу раз желал, чтобы все завершилось по-другому! Не то же самое происходило с Женей? Мы с Стивеном не разговаривали с тех пор, как Женя ушла от него. Я пытался поговорить с ним много раз, посоветовать, как помочь ей привыкнуть, он отверг все мои советы. Я уверен, что наша дружба распалась... и это огорчает меня. Женя мне очень нравилась, и мне очень хотелось, чтобы она выбрала меня ... но все, что я могу сказать в заключение, что это не было мне суждено. Мне осталась моя работа и делаю ее так хорошо, как могу. Д. Смит. Интересно пишет мне Джон! Он ехал к Катюше, после того как целый год переписывался с ней и делал попытки оформить ей визу в Америку, чтобы жениться на ней. В каждом письме он писал, как любит ее, тысячи раз описывал свои чувства при встрече с ней и шесть дней проведенные вместе. Мы читали его письма. А сейчас пишет, что 'был очень близок к тому, чтобы просить ее выйти за меня замуж'. В каждом письме писал, что мечтает, чтобы она стала его женой и венчаться собирался. А оказывается, он хотел, чтобы его выбрала Женя, к которой прилетел Стивен? Женя даже чувствовала его попытки 'отбить' ее у Стивена. Значит, он был готов легко 'бросить' Катюшу? И он считает ее легкомысленной! А ведь Дима появился у Катерины, после того, как ушел Джон. Из-за него, Джона, Катя уволилась работы, когда ей не дали отпуск. Оставшись без денег, она пошла работать в эту Димину забегаловку... Вот такая любовь навсегда... Тем не менее, он жалеет о том, что разорвал с ней отношения и остался один. Я спросила Джона, можно ли познакомить Алису с Роджером. Написала, что Роджер рассматривал фотографии Алисы, которые я передала Джону. Она понравилась ему. Джон не возражал. Он сказал, что не будет ей писать, что она ему понравилась, но он будет продолжать искать такую, чтобы влюбиться без оглядки, как в Катюшу. Роджер спросил, может он попробует 'отбить' ее у Джона, тот сказал, попробуй. Роджер хотел заполнить пустоту, образовавшуюся в его душе. Он тяжело переживал одиночество, ощущал клаустрофобию, Миша был нужен ему, новые знакомства были нужны ему, это отвлекало его от тяжелых мыслей. Суббота 27 июня Джон. Дорогая Лидия, Пожалуйста, передай от меня привет Алисе. Как здорово, что вы провели немного времени вместе, в такое важный для нее день. Я не знал, что ее день рождения был почти в один день с моим... Знаешь. У меня проблема с почтой Михаила. Я отправил ему короткое стихотворение, и получил злобный ответ. Это было в очень правильном английском и я уверен, что это написал не Михаил. Пожалуйста, попроси его прислать мне точный адрес... Мне так надо поехать в Висконсин! Но, как только я думаю, что могу поехать, случается что-нибудь непредвиденное и мои планы изменяются. Но очень скоро я туда все-таки доберусь, можешь быть уверена! С любовью и мыслями о вас. Д. Смит Он доберется, но не сейчас...</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ва 59. Роджер планирует поездку с Мишей и Бобом на озеро Мичиган. Приближается праздник, день независимости Америки. Будут длинные выходные. Он размышляет о нас с Мишей и расстраивается. 28 июня Роджер Добрый день, дорогая Лида. Надеюсь что у вас с Аленой все хорошо. Я извиняюсь, что не пишу тебе часто, я занимаюсь многими вещами. Я знаю, что Миша пишет тебе каждый день, и ты знаешь, что этим летом было много дождей и гроз. Гораздо больше, чем обычно. Напиши мне, когда получишь посланные мною фотографии. Пожалуйста, передай их Светлане. Я с нетерпением жду ее фотографии. Лида, как ты думаешь, Алиса будет писать мне? Я бы хотел этого. Сегодня Боб с нами. Не знаю, чем мы будем заниматься.... Идет дождь и конца ему не видно. Темно, все небо в тучах. Вчера я устанавливал спутниковую антенну моему другу. Было ОЧЕНЬ жарко, и я получил солнечный ожог, у меня обгорели плечи. В четверг мы с Мишей поедем в Мэдисон, на интервью. Я очень надеюсь, что он добьется успеха в поисках работы, и скоро! Я буду себя чувствовать просто ужасно, если он не найдет работу. Это будет очень тяжелый день для меня, если мне придется сказать Мише до свидания в аэропорту Охара. Я думаю, это будет разочарованием для тебя тоже. Миша очень интеллигентный и высоко квалифицирован. Я не могу поверить, что наниматели не могут увидеть этого. Я злюсь! Это не справедливо! В любом случае, я счастлив, что Миша здесь, со мной. Мой дом и я осиротеем, если он вернется в Севастополь. Лида, я обещаю писать чаще, и конечно, ты будешь получать мои письма для Светланы. Спасибо за перевод ее писем для меня. Привет Алене. Твой друг Роджер. В Севастополе лето в разгаре. Если бы не работа то торчала бы на море целыми днями. Валяться бы с книжкой на песке и чтобы Миша валялся рядом... Я всегда любила и люблю море. Люблю плавать долго и далеко. Люблю, наплававшись и замерзнув, растянуться на горячем песке, и плавиться на солнце. В голове пусто-пусто, вакуум, ни одной мысли. Так было в студенчестве, после летней сессии. Блаженство... Раньше загар считался полезен для здоровья и я и дети к концу лета были темно коричневые и могли жариться на солнце целыми днями не обгорая. Муж не понимал нашей срасти 'загорать'. Он любит только плавать. 29 июня Лида Роджеру. Добрый день, мой дорогой друг Роджер, У нас все хорошо. Сегодня мы были на море вместе с семьей моей сестры. Ее муж возил нас на машине. Вода в море очень теплая и мы много плавали. Я была на море первый раз в этом году и у меня тоже обгорели плечи! Я надеюсь получить твои фотографии на следующей неделе. Я распечатала твое второе письмо и передам Светлане вместе с фотографиями. Если у вас дождь, может вы, все вместе, будете клеить модель самолета? Очень подходящее занятие в дождливую погоду. Да, Миша написал мне про интервью, но он теряет уверенность, чувствует себя чужим в твоей стране. Роджер, ты замечательный друг, даже если Миша не найдет работу и уедет, мы НИКОГДА не забудем твою помощь! Уверена, мы на всю жизнь останемся друзьями. Ты можешь приезжать к нам, когда захочешь, всегда будем рады тебе. Я думаю, Светлана с братом приедут к нам, когда я сообщу ей, что получила твои фотографии. Алиса очень хочет познакомиться с тобой, но ее бедный английский делает невозможным писание писем... Желаю тебе удачи во всем, мой друг! Лида. Привет от Алены, Жени и Барсика. Мы друзья. Между Мишей и Роджером сохраняется невидимая связь. В трудные жизненные моменты, вдруг, их просто тянет позвонить и голос друга неожиданно приходит на помощь. Это не слова, так было и не раз. Я раздразнила Роджера морем и он захотел в Севастополь. Он и сейчас мечтает вернуться в Крым еще раз, теперь уже со своей женой. 29 июня Роджер. Привет еще раз, Лида. Спасибо за твое доброе письмо. Я всегда рад слышать тебя. Я бы тоже хотел поплавать в Черном море в один прекрасный день! Я пытался уговорить Стивена поехать в Севастополь вместе на будущий год. Один раз он согласился, другой раз сказал нет. Я уверен, я вернусь в Крым еще раз! Я хочу встретиться с Светланой и с Алисой. (По очереди!) Я с интересом читаю письма от них. Мы с Бобом ходили ловить рыбу на озеро за моим домом. Там ловится очень много маленьких рыбок на радость детям. Некоторые ныряют с маской в этом озере. Я только плавал и грелся на солнышке. Я так много времени провожу в помещении на работе, что когда погода располагает, стремлюсь на волю, на солнышко. Я хочу поехать в кемпинг на Висконсинскую речку, я уже два года там не был. Сегодня я тоже хочу клеить модель самолета, который Миша подарил Бобу. Конечно вместе с Бобом. Но он не может долго сидеть на месте и заниматься такой кропотливой работой. О, я сижу на Мишином месте! Он ждет, когда я освобожу его и он сможет писать тебе. Я буду писать тебе завтра, с работы... О, как я устал от этой работы! Но эта рабочая неделя будет короткой. В четверг мы едем на интервью, а в пятницу выходной, праздник. День независимости. Мы празднуем свободу от Великобритании с 1776 года. Обними Алену и Женю. Передавай им привет и мои объятия. Как раз накануне Джон прислал письмо Мише, что хочет приехать на праздник, чтобы увидеться с ним. 29 июня Джон Мише. Мой дорогой друг, я могу приехать к тебе в Висконсин на этой неделе. Я могу твердо пообещать тебе это.... Никаких изменений, пожалуйста, удели мне время! Вероятно, я приеду в средине недели. Можем где-нибудь пообедать вместе с твоим другом Роджером и поговорить. Это было бы здорово. Может, съездим на бейсбол в Милуоки? Обсуди это с Роджером. Смит У Роджера с Мишей была расписана вся эта неделя. До среды Миша в колледже, в четверг интервью, а в пятницу они вместе с Бобом едут на озеро Мичиган, там музей, в местечке, где в войну подводные лодки строили. Возвращаются в воскресение. Так что приезд Джона не вписывался в их планы. Миша был готов остаться дома у Роджера и встретиться с Джоном. Настроение у него было тоскливое.... Но обижать Роджера совсем не хотел. Он показал Роджеру это письмо. Тут выяснилось, кто злобно ответил Джону. Когда Миша показал Роджеру письмо подписанное 'Смит', Роджер спросил ' кто это?'. Миша объяснил, это же Катюшин Джон! Тогда Роджер засмеялся и рассказал, что Джон прислал на его адрес письмо, которое он разослал на адреса всех своих друзей, агитируя покупать какие-то акции. Роджер ответил ему, мол, будешь слать фигню, получишь от меня вирус. Именно на это Роджеровское письмо жаловался мне Джон, когда просил уточнить Мишин адрес. Роджер обещал Мише все уладить с Джоном и, не говоря больше ни слова, принялся переписываться с ним. В это время Стивен переслал Мише письмо от Тома. От Тома и Ирины, с которых все началось. Письмо было для передачи его мне. Том Крамм. 29 июня. Привет Стивен, Эта ваша Катюша оказалась очень необязательной. Я знаю, что Михаил и Лидия помогали ей, но, похоже, сейчас они тоже узнали ее с этой стороны. Может Лидия проверять свою почту на Украине? Если может, просьба, помочь нам получить адрес Ольги Теновской, программистки. Ее фотографию и анкету нам присылала не Катюша, а Лидия. Может Михаил знает ее. Если она по-прежнему хочет переписываться с американцем, пусть пришлет свой адрес. Стивен, пожалуйста, перешли это сообщение Лидии, и напиши нам, смог ли ты переслать его. Всего хорошего, Том, Ирина и Диана. Все дома и все веселы. Самое интересное, что эта Ольга, подруга моей начальницы, и я, действительно, легко узнала ее адрес и переслала Тому. Миша смеялся, над моим бизнесом, я отправила пять анкет своих знакомых, четыре из них - купили! Том платил по 10 долларов за каждый адрес. Эти должны были передать Мише. Муж написал мне, что Стивен попал в аварию. Виноват был не он, но страховая компания не хотела платить. Он не хотел мне говорить об этом, но Миша проговорился и я сказала об аварии Жене. 29 июня Лида Стивену Добрый день, мой дорогой друг! Да. Женя звонила мне. Она была бы рада услышать тебя снова. Она ждала от тебя звонка в день рождения и была немного расстроена, тем, что ты не позвонил. Денис слышал, что Женя говорила по-английски, и спросил у нее 'Это Стивен?' Помнит тебя. Извини, что я сказала Жене, что ты попал в аварию... Миша сказал мне об этом тогда, когда все было позади и я молилась о твоей работе. Я сказала Жене, когда ты продолжил работать. Прости меня... Ты получил сообщение от Джона с призывом покупать нефтяные акции? Он прислал мне его тоже. Чудной, как будто я могу купить их? Или зовет приехать работать с ним... Он хочет встретиться с Мишей на этой неделе. У нас были ливни и грозы, но сейчас восстановилась жара. Вчера мы были на море. Мы плавали и загорали на солнышке. Миша пишет мне все, и большие и мелкие новости. Он очень скучает. Я тоже. Я жду Сашу. Он должен приехать 5 июля. Он ничего не пишет мне, и я очень беспокоюсь. Когда у меня тяжело на душе, я читаю Библию. Я ничего не знаю о Катюше, кроме того, что она живет с Димой. Она сделала свой выбор и за себя и за Машу. Женя передает тебе привет и надеется, что вы увидитесь снова. У нас все нормально и я надеюсь услышать хорошие новости от Миши. Я так благодарна Роджеру за его помощь и терпение. Он настоящий друг. Я бесконечно благодарна тебе за помощь нам. О! Я могу узнать адрес для Тома. Эта женщина подруга моей хорошей подруги! Завтра я напишу ему ее адрес. До свидания и хранит тебя Господь. Твой друг Лида. Глава 60. Неумолимо приближалось 22 июля. Дата обратного билета, он настраивался возвращаться, ничего конкретного с работой не получалось, продолжать жить за счет Роджера был совсем стыдно... 30 июня Лида Роджеру. Мой дорогой друг! Мы в полном порядке. Считаем дни до нашей встречи. Миша приобрел 'хороший' опыт по поиску работы в Америке. Моя начальница ждет Мишу. У нас нет программиста на его месте. Никто не справляется с этой работой. Не грусти! Ты делал все, что мог, я уверена! На следующий год ты прилетишь к нам в Севастополь. Может когда-нибудь жизнь в нашей стране наладится, и все будет хорошо. Может Светлана станет твоей женой и вы будете прилетать к нам в гости. Удачи тебе, мой друг! Я пишу Мише слова поддержки и стараюсь помочь и обнадежить. Я думаю, ты тоже устал от Миши. Миша всегда так хорошо пишет о тебе, Бобе и Стивене. Он очень благодарен вам за помощь. До свидания дорогой Роджер. Думаю, на этой неделе получу твое письмо с фотографиями для Светланы. Твой друг Лида. 30 июня. Роджер. Спасибо за добрые слова, дорогая Лида. С нетерпением жду фотографию Светланы. Может Алиса все-таки напишет мне? Я хочу встретиться с ними в один, вернее в два прекрасных дня. И с Сашей! Я говорил с ним по телефону и хочу встретиться. Может быть в следующем году? Я очень благодарен Мише за помощь в настройке компьютера, на котором мы сейчас работаем и отправляем почту. Он намного быстрее 386. Я знаю, что это тоже старые технологии, но он лучше того, который был у меня до сих пор. Миша во многом помогает мне. Новый компьютер я назвал "Миртов 6000". Хорошего тебе дня, дорогой друг Лида. Завтра поговорим снова... Роджер. 'Миртов 6000' работал лучше и почта работала надежней. 30 июня Роджер. Привет, Лида. Надеюсь, вы с Аленой как всегда в порядке? Я пишу, чтобы сообщить тебе, как я ужасно себя чувствую, когда вижу, как расстроен Миша.... Не знаю, что и делать, удача отвернулась от нас в охоте за работой. Я был очень оптимистичен, подавая Мише идею и помощь в поисках работы здесь. Я понимаю его финансовую зависимость. Сейчас я очень обеспокоен. Я так хотел помочь тебе и Мише обрести лучшую жизнь. Вчера он получил очередной отказ... Я видел Мишино лицо и знаю, ему хватит этой 'погони за диким гусем'. Все что я могу сказать, я устал... Роджер Ситуация начинала тяготить, но не смотря на все, друзья уговаривают Мишу продолжать 'погоню' до конца визы. Роджер переписывался с Джоном, но Миша не знал, до чего они договорились. Он пишет Джону. Привет Джон! Я вижу, ты договариваешься с Роджером и ничего не пишешь мне о результате ваших переговоров. Ты приедешь или нет? У меня обратный билет из Чикаго в Москву на 22 июля. Работу найти мне не удалось и я улетаю обратно. Если нам не удастся встретиться, я пошлю тебе подарки по почте. Сообщи мне твои планы. Мои планы на эту неделю ты знаешь. На следующей неделе у меня занятия в колледже, с понедельника по четверг, с 8 утра до полудня. Если у меня нет интервью, я возвращаюсь домой к Роджеру в час. Можешь звонить мне после часа. Удачи тебе и Хранит тебя Господь. Миша. Вечером к Роджеру с Мишей заезжал Стивен. Он был очень расстроен, говорил, что хочет переехать в Калифорнию. Миша написал мне. Лидусик, привет, Мы встречались со Стивеном. Он был очень расстроен из-за своей работы. Работает ужасно много, а платят копейки. Сегодня мы расстались в 9 вечера, а ему еще рулить три-четыре часа, потом сдавать грузовик. Он собирается менять работу и уезжать в Калифорнию. Но все это осуществить не просто. Не знает, как быть с Сэмпсоном. С собой брать не куда, пока не найдет там работу и не определится с жильем. Продавать - жалко. Сэмпсон, такая хорошая собака, меня узнает. Ездит со Стивеном, работает. Мы уговаривали его поехать с нами в пятницу на праздники, отдохнуть. Вроде уговорили, но ему еще надо с боссом договариваться. Я его таким подавленным первый раз вижу. Прямо не по себе, и помочь ничем не могу. Я сам почти в такой же ситуации. Работы нет, время идет. Что я тут делаю - не понятно. Но у меня есть семья, я знаю, что вы у меня ЕСТЬ! Так сказать, надежные тылы, есть куда отступать. Это дает мне силы. А у него и семья не сложилась. Тоскливая ситуация....Напиши ему что-нибудь приятное, поддержи... Пока, целую. Ваш Миша. Стивен не поехал с ними на выходные. Миша, Роджер и Боб отдыхали втроем. Отметили Аленин день рождения в отеле на озере. Отдохнули и повеселели... Дома, В Севастополе, ничего не улучшалось. Зарплату платили иногда, Алена оканчивала школу, где учить ее дальше было совершенно не ясно. На жизнь и учебу сына в Москве не было денег. Саша увлекся 'подработкой' и совсем забросил учебу. Миша задумывается о том, чтобы остаться до конца визы и продолжить поиски работы. Теоретически шансы возрастали. Английский улучшился, наработался опыт прохождения интервью. После долгих сомнений и колебаний, при поддержке Роджера и Стивена Миша решает оставаться и продолжать поиски работы, продолжать погоню за диким гусем. Пятница 3 июля. Лида Роджеру. Привет, мой дорогой друг Роджер. Спасибо тебе за помощь! Приятно слышать, что Миша помогает тебе тоже, но твоя помощь ему гораздо существенней! Алена рада услышать о подарках. Она еще не задумывается о будущем и только хочет, чтобы ее папа быстрее вернулся домой, с подарками.</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Пишу тебе после работы, я еще не брала почту, может я тоже получила твое письмо. Спасибо еще раз за заботу! Привет Бобу и Стивену от меня и Алены с Барсиком. Твой друг Лида. Глава 61. Я не знала, что писать Стивену, чтобы помочь ему, просто писала, чтобы отвлечь от тяжелых мыслей. Суббота 4 июля. Лида Стивену. Доброе утро мой дорогой друг, Мне очень жаль, что ты не смог поехать отдохнуть вместе с Мишей и Роджером. Миша любит Сэмпсона. Он говорил мне, что Сэмпсон его узнает и радостно встречает. Я отправила Тому адрес, который он просил. Алена говорит тебе спасибо за поздравление. Все наши друзья поздравили Алену, но она грустна, потому что папы нет с нами.... Сегодня мои родители и сестра с семьей придут к нам на обед с подарками для нее. У меня сегодня много хлопот с праздничным обедом. Ты помнишь, как много едят русские? Я переживаю и волнуюсь за тебя. Почему ты решил переехать жить в Калифорнию? У тебя есть там друзья? Ты будешь далеко от дочек и от висконсийских родственников и друзей... Это тяжело, особенно первое время. Я знаю, Миша НИКОГДА не поехал бы в Америку, если бы у него не было там друзей, вас с Роджером. Спроси у него, как тяжело жить без родных людей. Как твой дом, как Сэмпсон? Сегодня я получила письмо от Роджера с фотографией для Светланы. Он тоже получил ее фотографию. Может быть, они найдут друг друга... Он прислал две фотографии с Мишей для меня. Очень красивые места, много деревьев. Может быть, тоже смогу увидеть Висконсин. Прошлую неделю было очень жарко, сегодня тепло. Женя передает тебе привет. До свидания мой друг. Храни тебя Господь. Я молюсь за тебя. Твой друг Лида. Привет от Алены и Барсика. Стивен несмотря на собственный трудности пишет мне бодрые письма. Письмо Стивена. Дорогая Лида, Добрый день, я надеюсь, что день для тебя действительно добрый. Это пятница, около полудня. Я собирался встретиться с Роджером и Мишей в Манитиваке, но мне не с кем было оставить Сэмпсона и я не смог поехать. Лида, поздравь от меня Алену с днем рождения. Передавай привет Жене и Денису. У нас здесь все нормально. Сегодня у меня выходной. Работа моя идет хорошо. Конечно, когда мне приходится быть за рулем долгие часы, я не люблю свою работу. Но, тем не менее, я стараюсь выполнять ее хорошо. Всю неделю идут дожди и сегодня, похоже, ливанет с минуты на минуту. Да, я тоже получил письмо от Джона про покупку нефти, как и Миша. Я разговаривал с Мишей и Роджером и Роджер сказал, что Миша прошел два интервью. Роджер чувствует, что они прошли успешно и ждет положительного ответа. Посмотрим. Я занимался работами вокруг дома, которые не успевал сделать за выходные. Хорошо быть дома, а не сидеть за рулем грузовика. Я надеюсь, Алена хорошо провела день своего рождения? Где вы праздновали? Лида, не переживай о том, что сказала Жене об аварии. Все позади, я остался работать, так что ей не пришлось волноваться. У нее достаточно своих проблем, после возвращения домой, не надо ей волноваться обо мне. У меня все хорошо. Я планирую скоро переехать в Калифорнию, если мои планы будут успешно осуществляться. Первое, что надо сделать, это найти там работу. До свидания. Твой друг Стивен. В Калифорнию он будет переезжать очень не скоро и очень не надолго. 4 июля Стивен Дорогая Лида, Привет всем. Во-первых, пожалуйста, не беспокойся обо мне. У меня есть друзья в Калифорнии. Да, я буду далеко от детей, но я редко вижу их. У них собственные жизни и я почти все время один. Я не хочу работать на моем грузовике зимой, я хочу иметь лето весь год. К тому же я надеюсь там зарабатывать больше. Пожалуйста, не волнуйся. Я всегда чувствую Божью помощь и заботу обо мне, Он хранит меня от опасностей. Мы всегда разрешаем свои проблемы. У нас Сэмпсоном все в порядке. Рад за Роджера и Светлану. Надеюсь, что они понравятся друг другу. Роджер отличный парень! Лида, я хочу сказать тебе одну вещь, даже когда я один и далеко, я никогда не одинок, я всегда чувствую, что Бог идет рядом со мной. Он мой самый лучший и верный друг! Передавай всем привет. Благословит вас Господь. До свидания. Стивен . Миша с Роджером и Бобом вернулись из поездки. Они прекрасно провели праздники, отдохнули и повеселели. Их ждало мое письмо. 5 июля воскресение Лида Роджеру. Хорошего тебе воскресения, дорогой Роджер. У нас уже вечер.... Завтра мне снова на работу. Сегодня был вечер встречи нашего выпуска. Я хотела встретиться со своими институтскими друзьями, но опоздала на встречу. Это потому, что Миша не хотел, чтобы я одна шла на встречу, вот и получилось так, что я опоздала. Но я не очень огорчилась. У меня накопилось много домашних дел, да и Алена не хотела одна оставаться дома на весь вечер. Я думаю, Светлана сможет переводить твои письма, она учила английский в школе и в институте. У нее есть хороший словарь. Она не может говорить, как мы все, но может писать и читать со словарем. Если она что-то не поймет, спросит у меня. До свидания, мой друг. Твой друг Лида. Сразу по возвращении Роджер пишет Свете письмо. Их переписка крепнет. После праздников настроение у Миши заметно улучшилось. Одно интервью, в ГАИ, оказалось успешным. Запрашивали список референтов. Наш СОБЕС был в этом списке. 5 июля Роджер. Дорогая Лида. Хорошо, что Светлана может переводить мои письма. Скажи Алене, что она уже достаточно взрослая и может одна остаться дома, если тебе необходимо работать. Да, мне тоже завтра на работу.... Хочу сказать тебе, что с приездом Миши мои выходные стали гораздо интересней. Мы стараемся путешествовать по выходным, мне хочется показать ему Америку. Когда я один, я обычно занимаюсь хозяйственными делами, читаю или пишу письма. Я знаю, что ты скучаешь без Миши, и он тоже ужасно скучает. Мне очень хорошо знакомо это чувство. Хорошего тебе понедельника. Постараюсь скоро написать тебе снова. Роджер. Глава 62. Мишин опыт прохождения интервью позволил ему 'перейти Рубикон'. Он сумел понравиться в отделе, который руководит транспортом! Они начали опрашивать референтов. Я предупредила начальницу СОБЕСа, чтобы она регулярно проверяла электронную почту. Но... новая проблема, исчерпан годовой лимит рабочих виз!!!</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Новые визы начнут выдавать с октября. Что такое не везет... Понедельник. 6 июля. Лида Роджеру. Добрый день, мой дорогой друг! Я только вернулась домой с работы, как мне позвонила Светлана. Она сказала, что получила твое письмо и фотографии и завтра приедет ко мне. Пиши, понравилась ли тебе Светина фотография. Завтра я распечатаю для Светы твое письмо. Я думаю, она завтра сразу напишет тебе из моего дома. Обычно она пишет письмо по-русски, затем переводит с помощью компьютера и отправляем тебе. Думаю, эта новость обрадовала тебя? До свидания, мой друг и удачи тебе во всех делах! Твои друзья Лида, Алена и Барсик. Письмо для Светланы. Привет Лида! Спасибо за хорошее известие! Дорогая Светлана, Привет еще раз. Лида написала мне, что приезжаешь и вот, я спешу написать тебе письмо. Как проходит твое лето? У меня очень интересно. Как ты знаешь, Миша живет у меня и охотится за работой в Висконсине. Мы путешествуем вместе в поисках работы для него и заодно, я показываю ему окрестности. В прошлую субботу мы с Мишей и с моим сыном Бобом ездили в Манитовок, Висконсин, в музей. Там есть две подводные лодки времен второй мировой войны. Было интересно осмотреть их. Потом мы поехали на озеро Мичиган и смотрели, как машины заезжают на паром и плывут по озеру. Мое лето давно не было таким активным. Как прошло лето у тебя? Наслаждалась морем, солнцем, плаваньем? Что интересного было у тебя этим летом? Может быть, следующим летом, я приеду на Украину снова. Миша приглашает меня и я хочу поехать. Может в конце июля. Света, ты любишь отдых в лесу или на берегу моря? Я получил твои фотографии. Спасибо! Ты очень симпатичная! Надеюсь, мои фотографии тебе тоже понравились. Светлана, если у тебя есть вопросы, спрашивай смело! Хорошо? Я пошлю тебе домой письмо по почте-улитке. Надеюсь, что ты сможешь перевести и понять его. Хочу встретиться с тобой, когда приеду в Крым следующим летом. Я должен вернуться к работе, мой обеденный перерыв закончился... Я желаю тебе всего самого наилучшего и надеюсь услышать тебя завтра. Роджер. Света приехала ко мне. Мы много разговаривали, смотрели фотографии и она написала и отправила Роджеру большое письмо. Среда. 8 июля. Лида Роджеру. Привет, мой друг! Светлана у меня. Она прочитала твое письмо и сейчас напишет ответ. Мой компьютер переведет его и отправит тебе. Если ты дома и прочитаешь его, то можешь сразу ответить. Привет от Алены и Барсика. Письмо от Светы. Добрый день мой новый друг Роджер. Лидия прислала мне два твоих письма и фотографии. Мне очень понравились фотографии. Такая красивая природа и вы с сыном очень похожи. Озеро такое большое, похоже на море! Я буду хранить их до нашей встречи. Постараюсь ответить на оба твои письма. Ты спрашиваешь меня о моей семье. Я уже писала, что живу с родителями. Они работают. Папа в строительной организации, мама в торговой. Младший брат учится в строительном институте. Я родилась в Симферополе и живу здесь. Симферополь столица Крыма. Это большой город, в нем живет 370 тысяч человек. Когда ты приедешь в Крым снова, я покажу тебе все красивые улицы в нашем городе. Ты знаешь, что сейчас на Украине проблемы с работой и зарплатой. Так что я временно не работаю и хлопочу по хозяйству, пытаюсь экономить. Ты пишешь, что хочешь купить дом с садом и огородом. А знаешь, как много надо работать в саду и в огороде? Я знаю! Миша много пишет о тебе и о Висконсине и мне тоже хочется все это увидеть. У нас жаркое лето в этом году, но мне еще не удалось побывать на море, но надеюсь на это. У нас много фруктов, я варю яблочный джем и варю русский сок, 'компот'. У нас большой двор и я выращиваю кур из цыплят. Недалеко от нашего дома водохранилище и мы ходим туда вечером, чтобы поплавать в его теплой воде. Там еще можно ловить рыбу. Я люблю активный отдых и в лесу и на море. Конец июля лучшее время для отдыха в Крыму. Я буду ждать письмо от тебя. Ты сообщай мне, когда будешь посылать письмо по регулярной почте. Наши почтальоны не очень аккуратно работают и я буду встречать почтальона и спрашивать про письмо. До свидания и жду от тебя ответа. Я буду ночевать у Лиды и рано утром поеду домой. Поговорим позже. Светлана. Светлана уехала сегодня. Они с Роджером успели обменяться несколькими письмами. 9 июля Лида Роджеру. Дорогой Роджер, Сегодня утром Светлана уехала от меня домой, в Симферополь. Она получила твое письмо и была ему очень рада. Она будет ждать твое письмо по регулярной почте. Она будет думать о планах на будущее... она приедет ко мне через пару недель вместе с братом, чтобы поплавать в море и переписываться с тобой. До свидания мой друг. Привет Мише. Скажи Мише пусть не грустит, скоро мы будем вместе! Вечером мне звонил Стивен. Он сказал мне много слов поддержки. Скажи ему спасибо от меня при встрече. Я буду молиться и надеяться на лучшее. Лида, Алена и Барсик. Света написала Роджеру, что ей понравилась его фотография. Они с сыном очень похожи и видно, что любят друг друга. Стивен звонил мне и убеждал в том, что Миша должен остаться. Транспортный отдел примет его на работу. Я собиралась брать отпуск. 9 июля Лида Стивену Добрый день мой дорогой друг, Спасибо за звонок и слова поддержки, которые так помогают нам с Мишей. Я звонила Жене. Она, по-прежнему, много работает. Снова собирается ехать в Турцию за товаром. Она затеяла ремонт своей кухни. У них есть маленькая собачка. Денис очень счастлив, играть с ней. Женя передает тебе привет. Она просит передать Мише, чтобы он продолжал искать работу, наша жизнь очень тяжелая. Она мечтает вернуться обратно и начать все сначала. Я молюсь и храню надежду. Мой сын заставляет меня волноваться. Он все время откладывает свой приезд домой. Обещает приехать 12 июля. У меня много работы и я мечтаю об отпуске. Я буду отдыхать с 20 июля по 19 августа. Буду готовиться встречать Мишу. Это будет счастливый день, не смотря ни на что! Мы будем смотреть фотографии и видеокассеты, и мечтать о новой встрече с тобой и Роджером. До свидания и привет от Алены и Жени Мэри и Сэмпсону и конечно, привет всем от Барсика... Твой друг Лида Роджер счастлив, что его фотография понравилась Свете. Ее письма всегда поднимают ему настроение. Четверг 9 июля. Роджер Светлане. Дорогая Светлана, Я пишу тебе это письмо, когда ты уже спишь. У меня здесь 21:20. У меня был очень тяжелый день сегодня и твое письмо помогло мне почувствовать себя немного счастливее. Спасибо!</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Я рад, что тебе понравились мои фотографии. Я люблю смотреть фотографии. Это помогает мне лучше вспомнить места, где я был. Да, мой сын Боб, похож на меня. Он будет высоким, как я. Мой рост 190 см. Какой рост у тебя? Говоришь, Миша рассказывал тебе обо мне и о Висконсине? Надеюсь, он говорил обо мне хорошо.</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Вечером мы с Мишей смеялись над 'не нормальными американцами'. Я говорил ему, что может Светлане не понравится такой 'не нормальный американец' как я? Наверное, Лида тоже рассказала тебе обо мне.</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Светлана, я мечтаю однажды показать тебе Вискансин. Мише нравится здесь и надеюсь тебе тоже понравится. Это лето было очень длинное и жаркое. Кукуруза выросла высотой два метра. Впереди сезон уборки урожая. В Висконсине большие поля кукурузы и сои. Мне тоже хочется иметь хоть небольшой садик и огород. У меня большие планы не будущее. Напиши мне свои планы, каким ты видишь свое будущее. Света, ятак хочу сидеть напротив тебя и говорить обо всем долго-долго... Надеюсь это скоро случится. Я не говорю по -русски, знаю только несколько слов, но, надеюсь, Лида нам поможет. Надеюсь,чтоты благополучно вернулась домой. Передавай от меня привет своей семье. Я очень хочу с ними познакомиться. Буду прощаться. Спокойной ночи. Мои глаза совсем тяжелые и я иду спать.... Всего тебе хорошего Роджер. Глава 63. Мы еще не приняли окончательного решения, то склонялись к тому, что надо возвращаться, то убеждали себя, что надо оставаться. Сейчас решили, что надо возвращаться. Визы будут открывать только в октябре, работа в транспортном отделе уйдет до этого времени, надо будет начинать все с начала, а сил и главное надежды на успех почти нет... Я беру отпуск и мы будем отдыхать вместе. Четверг 9 июля Роджер. Доброе утро. Лида! Я надеюсь, что у тебя сегодня хороший день. Надеюсь, мой сегодняшний день будет лучше, чем предыдущие два. Два дня на этой неделе были очень неудачные. Я огорчен безрезультатной охотой Миши за работой... Я знаю, что его волнует то, что он не знает, когда вернется домой. Лида, я хочу чтобы ты не сомневалась: я и Стивен помогаем вам и будем помогать! Миша вчера сказал мне хорошую новость. Это касается рабочей визы. Их будут выдавать в октябре снова. Наверное, ты уже знаешь об этом от него. Я счастлив, слышать от Светы. Я напишу ей письмо. Итак, дорогая Лида, я начинаю мой рабочий день, и может, найду хорошие новости для Миши. Я не хочу видеть его расстроенным, пока он гостит у меня. Мы не должны падать духом. Пожалуйста, помоги. Привет Алене и Барсику. Твой друг Роджер. У нас было очень жаркое лето, вода в море нагрелась необычайно и в ней развивалась инфекция менингита. В городе была эпидемия. Мой девятилетний племянник заболел. Он лежал в инфекционной больнице, и моя сестра лежала вместе с ним. Очень важно было вылежать всю болезнь. Нельзя было даже ворочаться и крутить головой. Пятница 10 июля. Лида Роджеру Добрый день, мой друг. Я спрашивала Мишу, почему ты не ответил мне в пятницу, оказывается, ты не был на работе. Я посылала письмо тебе на работу и сейчас шлю его тебе домой. Я надеюсь, твой день прошел хорошо, впереди два выходных. Я хочу, чтобы Миша нашел работу, но я хочу, чтобы мы были вместе. Я скучаю. Плохо быть одной. Ты прекрасно знаешь это... Я пишу Мише много писем каждый день, стараюсь помочь ему, поддержать, поднять ему настроение. Конечно, он скучает и нервничает и отчаивается и это естественно. У нас дожди и похолодало. Мой племянник заболел, и сестра лежит с ним в больнице. Я волнуюсь за него. У нас нет хороших новостей и день был не радостный снова. Но я надеюсь на лучшее. До свидания мой друг. Лида, Алена и Барсик. Привет от Жени. Суббота. 11 июля. Лида Роджеру. Добрый день, мой друг, Я спрашивала Мишу, почему ты мне не пишешь. Миша сказал, что ты не был в пятницу на работе. Я посылаю мое письмо тебе домой. Хорошей тебе пятницы, мой друг! Надеюсь, что твой день проходит хорошо. Впереди выходные! Я хочу, чтобы Миша нашел работу в Америке, я хочу, чтобы он был здесь, со мной... Я скучаю, плохо жить в разлуке.</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Да ты сам знаешь это. Я пишу Мише много писем каждый день, стараюсь поддержать его и успокоить. Но он волнуется и переживает за нас и это естественно. У нас холодно и дожди. Мой племянник болеет и моя сестра сейчас с ним в больнице. Я переживаю за них. У меня сегодня нет хороших новостей.</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Остается только надеяться на лучшее. До свидания и привет от Алены, Барсика и Жени! Твой друг Лида. Я раздвоялась. Хотела чтобы Миша вернулся и было жаль бросать все на пол пути. Роджер тоже очень переживал наш неуспех. Суббота 11 июля Роджер Добрый день, дорогая Лида. Я очень сочувствую вам и желаю выздоровления твоему племяннику. Миша сказал мне, что много детей болеют менингитом в Севастополе. Я всегда переживаю, когда маленькие дети болеют. Пожалуйста, будьте осторожны, и смотри за Аленой. Да, в пятницу я не ходил на работу. Я много думал о своей жизни. Пусть у меня нет таких серьезных планов, как у Миши сейчас, но я многое хотел бы изменить в своей жизни. Не только мою работу, но и многое другое. У меня болит душа за вас. Я пытался помочь Катюше и Маше и не смог. Я помогаю Мише, но это не приносит нужного результата. Наверное, я всегда буду один. Я стараюсь помогать людям, но у меня ничего не получается. Вот почему у меня болит душа... Вот то, о чем я все время думаю. Погода у нас прекрасная. Просто на заказ под Мишин визит. Тепло и солнечно, не считая пары штормов. Сегодня я написал письмо Свете. Я мечтаю посетить ее дом и познакомиться с ее семьей. Я полюбил Крым и с удовольствием приеду туда снова. Я буду прощаться, и желать тебе хорошего вечера. Привет Алене и Барсику. Мыс Бобом хотим доделать модель аэроплана, которую Миша подарил ему. До свидания. Роджер. Наша квартира близко от инфекционной больницы, в которой лежал Антоша. Я ходила к ним каждый день. Суббота 11 июля Лида Роджеру Добрый день, мой друг. Хорошо, что вы с Бобом сегодня вместе. Желаю вам удачи. Моему племяннику лучше. Болезнь отступает. Я хожу к ним в больницу и ношу еду. Завтра пойду снова. Не теряй надежду мой друг! Ты очень хороший человек и обязательно будешь счастлив, я уверена в этом! Может еще не все потеряно и Миша еще продолжит свою охоту за работой? Я не знаю. Я думаю, что ты уже очень устал от Миши. Я буду рада видеть тебя в Севастополе. Светлана тоже мечтает о любви. Она не хочет давать пустых обещаний. Надеюсь, вы понравитесь друг другу при встрече... но ни в чем нельзя быть уверенным на сто процентов. До свидания мой друг. Как бы я хотела быть сейчас в Висконсине и даже говорить по-английски. Лида, Алена и Барсик. Роджер продолжает убеждать нас в том, что Миша должен остаться до конца визы. Суббота 11 июля вечер. Роджер Привет. Лида! Это пол седьмого вечера. Я приготовил ужин из курицы для нас с Мишей. Я тоже хочу, чтобы ты и Алена были здесь, готовили ужин для нас и разговаривали по-английски! Хорошо, что твоему племяннику лучше, я рад это слышать. Я не устал от Миши!!! Он очень хороший гость. Мы пьем кофе и кока колу и разговариваем обо всем. Я узнал от него много интересного. Миша рассказал мне о Свете и ее семье. Я так хочу, чтобы наши отношения развивались. Я передам с Мишей письмо для Светы, и она сможет приехать в Севастополь и получить его быстрее, чем по почте и вы поможете ей перевести его. Сейчас Миша уже эксперт в английском! Может Светины планы на будущее отличаются от моих, я не знаю, увидим. Я хочу иметь семью и поддержку. Лида, я решил оставить интернет дома, даже когда Миша уедет от меня. Сначала я не хотел продлевать его, но теперь я должен не терять связь с вами, моей русской семьей Миртовых. Это так здорово, что Миша сделал этот компьютер. Теперь я могу посылать и получать email дома, и не ждать, когда пойду на работу. Это замечательно. Пока, мне надо еще погреть овощи для нашего ужина и, пожалуй, сделаю картофельное пюре. Видите, я смогу приготовить ужин для моей будущей жены! Обними Алену и кусочек рыбки для Барсика, замечательной кошечки! Твой друг Роджер. 12 июля Письмо от Роджера для Светы. Дорогая Светлана, Как твои дела? Надеюсь у вас все хорошо. Я думал, что передам это письмо с Мишей, но потом решил написать по email. Так ты сможешь перевести и почесть его быстрее. Как я уже сказал тебе в моем предыдущем письме у меня грандиозные планы на будущее. Я хочу рассказать о них тебе. Может они тебе понравятся, а может и нет... Как ты уже знаешь, я разведен. Почти три года живу один. Я очень одинок и ищу ту единственную, с которой разделю мою жизнь, хорошие и плохие времена. Жизнь гораздо лучше, если рядом с тобой друг. Я хочу найти друга и жену в одном лице. Света, я мечтаю жить в собственном доме в маленьком городке или в деревне. Я не люблю большие шумные города. Я люблю слышать пение птиц и смотреть на деревья, а не на дома и машины. Хочу, чтобы у меня был сад, огород и цветы. Есть одна вещь, которая больше не возможна для меня. Я не могу иметь детей.</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Я решил, больше не иметь детей после рождения Боба и сделал операцию, чтобы моя жена больше не беременела. Так что, если ты непременно хочешь иметь детей, я не твой мужчина. Я сразу говорю тебе об этом, так как считаю непременным условием наших отношений честность и доверие. Я знаю, что Лида рассказывала тебе обо мне. Надеюсь, хорошее.</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Миша тоже рассказал мне немного о тебе, и я понял, что ты очень хорошая девушка. Надеюсь, что ты скоро напишешь мне свое отношение к моим планам. Если у тебя возникли вопросы, спрашивай! Одна из общих черт американцев, мы очень откровенны и не делаем тайны из своей жизни.</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Твой новый друг в Висконсине. Роджер. Глава 64. Настроение у всех очень подавленное. Друзей огорчает скорая разлука и отсутствие успехов. Джон суетится, надо успеть встретиться с Мишей. Понедельник 13 июля Роджер Доброе утро дорогая Лида, Я остался дома в пятницу и не мог прочесть твое сообщение на работе, я прочел его дома. Иногда у меня нет сил идти на работу. Я хочу остаться дома, и тогда я использую свои больничные дни и не иду на работу... То, что Миша стремится вернуться домой и быть с вами это, конечно, нормально. Я огорчен тем, что он не нашел работу. Пожалуйста, поддерживай нас, не давай нам падать духом. Хорошо? У Миша достаточно знаний и опыта, чтобы получить здесь работу, надо продолжать охоту! Вчера вечером Миша звонил Джону и разговаривал с ним. Я тоже разговаривал с Джоном первый раз. Нам есть что рассказать друг другу. Не всегда веселого... Он сказал, что постарается приехать к нам в Джанесвиль в четверг или в пятницу на этой неделе. Пока, Лида, я должен начинать работать. Впереди длинная неделя. У меня столько печальных мыслей обо всем... Привет Алене, привет Барсику, привет Жене. Я надеюсь у нее все хорошо? Твой друг Роджер. Мы сотый раз обсуждаем возможность остаться и очередной раз начинаем склоняться к этому. Понедельник.13 июля Лида Роджеру. Добрый день, мой друг. У тебя хорошая работа, я тоже хочу работать в Америке!</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Пожалуй Мише действительно стоит оставаться в Америке и продолжать поиски работы, но мне трудно с детьми без него, я скучаю и нам тяжело жить в разлуке. Саша сейчас дома. Это хорошо, но мне хочется, чтобы вся наша семья была вместе.Я перевела и распечатала твое письмо для Светланы, думаю она ского приедет ко мне. Опять вернулась жаркая погода. Саша пришел с другом. У меня ужасно много хлопот с готовкой. Надо их кормить! Они собираются на море и возьмут с собой Алену. Моему племяннику уже лучше, но сестра остается с ним в больнице. У меня очень много работы, но я пойду в отпуск с 20 июля и не буду ходить на работу целый месяц! Я надеялась, что Миша вернеется 22 июля и подгадала отпуск. До свидания, мой друг. Может скоро встретимся. Лида, Алена, Саша и Барсик. Отпуск беру в любом случае, устала очень и дел домашних много накопилось и на море съездить очень хочу. Среда 15 июля Роджер. Доброе утро, Лида! Я только что прочитал твое письмо, которое ты написала в пятницу. Ты говоришь, что считаешь, что Миша не должен улетать 22 июля, он должен остаться в Америке и продолжать поиски работы. Это разумное решение. Нельзя возвращаться с пол пути. Я согласен тобой. Конечно, я понимаю, что Миша скучает и тоскует по дому, и вам, парни, тяжело без него. Сегодня я послал факс в 'Аэрофлот' спрашивая о возможности изменения даты вылета на его билет. Может это возможно. Как дела у тебя и у детей? Я слышал, Саша приехал домой на каникулы. Это хорошо. У нас здесь теплая и сырая погода. Прекрасная для пляжа, но я должен работать каждый день... Я мечтаю, чтобы Светлана вдруг оказалась здесь и мы бы проводили все дни на пляже. Я должен работать, звонит телефон и это мой начальник. Обнимаю тебя и Алену. Привет Саше. Роджер. Почти решено, что Миша остается и продолжает поиски работы, но уверенности в правильности этого решения нет. Среда. 15 июля. Лида Роджеру. Добрый день, мой дорогой друг Роджер! Сейчас я получила от тебя письмо. Спасибо за помощь и доброту. Но я не уверена, что мы поступаем правильно.</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А если Миша не найдет работу? Мои дети вернулись с пляжа, бегу готовить ужин.... До свидания. Так хочу обнять тебя и моего Мишу.... Привет от Саши Алены и Барсика. Лида. Джону, наконец, удалось согласовать свои планы с планами Роджера и Миши. Он нанес им визит и пишет мне. Пятница 17 июля. Джон. Добрый вечер всем моим друзьям в Севастополе. Прошло много времени после того, как я последний раз писал тебе. К сожалению, у меня не было времени писать. Пожалуйста, прости меня.... Есть извиняющие меня обстоятельства, но я не буду оправдываться. Я только хочу сказать, что осознаю свою вину и обещаю исправиться в будущем. Сегодня я, наконец, совершил путешествие из моего дома в Южной Индиане и доехал до Роджера и Михаила. Я ехал восемь часов со скоростью семьдесят миль в час. Мы прекрасно провели этот вечер! Рассматривали фотографии и вспоминали наши путешествия в Севастополь, много смеялись и перебивали друг друга, вспоминая время, проведенное вместе. Я получил подарки от тебя и от Алисы. Фотографии с тобой, Аленой и Алисой напомнили мне, как не прилежен я был в написании писем и так, перед тем как лечь спать, я пишу тебе это письмо. Я смеялся над собой, рассказывая Роджеру, как я влезал на горку, чтобы увидеть бухту сверху и осмотреть монумент на вершине. Я спотыкался и хватался за камни, Алиса легко взбегала на эту гору, а я пыхтел и кряхтел, пытаясь не отстать от нее. Я помню, как все аккуратно прибрано у нее дома, помню ее очаровательную улыбку, помню, как замечательно вкусно она готовит. Помню все места, которые мы посетили вместе с ней. Она была восхитительным гидом! Посмотрев фотографии, я сам себе удивился, почему я не написал ей до сих пор? Как прекрасно было проведенное вместе время.... Я надеюсь, что вы наслаждаетесь летом, лазите по горам и плаваете в море. После моего возвращения я посетил доктора. Он осмотрел мое бедро, признал артрит и сказал, что надо будет делать операцию и заменить сустав. Но не сейчас, сейчас я слишком молод для такой серьезной операции. Итак, я буду ходить хромая и испытывая боль, вот и все. Примерно через десять лет мне сделают операцию, может быть, к тому времени, доктора будут иметь новые возможности. Я немного хожу каждый день, чтобы не разучиться ходить, но вечером, бедро болит, и я не могу ходить. Я только что уволился и больше не вожу грузовик . 12 июня или около этого числа, я уволен. Но это не плохо... это хорошо для меня! Буквально на этой неделе я купил лицензию и скоро открою агентство по прокату машин. Я молюсь, чтобы Луисвилльский аэропорт заключил со мной контракт, и заказывал у меня машины для своих пассажиров, которые прилетают в Луисвилл. Также если люди будут отдавать свои машины в ремонт, они могут рентовать у меня машины на любой срок. Если все пойдет хорошо, я открою такие же агентства в Синсинате и в Индианаполисе в течение следующих трех лет. Я буду нанимать много обслуживающего персонала для того, чтобы мыть машины и подготавливать их для клиентов. Может ты знаешь кого-то, кто поможет мне с этим? Как Алиса? Как проводит лето? Спроси у Жени как у нее дела тоже. И Алена. Я знаю, что твоей маме приходится трудно с тобой, когда папа здесь, с нами... Мне кажется, мне придется захватить свой большой ремень в следующий визит к вам. Михаил сказал, что скоро Саша приедет домой на каникулы. Я знаю, как ты ждешь его. Напишешь мне его планы на каникулы? Уже поздно и я засыпаю и падаю на компьютер, так что извини меня, я заканчиваю писать. Привет всем моим друзьям, если ты увидишь их. Алисе, Жене, Маше, Катюше, Светлане, Галине, Лене и Борису, твоему старому школьному другу. Спокойной ночи! Я буду спать хорошо и пусть мне приснится чудесное время, проведенное с вами... Д. Смит Глава 65. Джон сделал операцию по замене сустава в прошлом году. В самом деле, через десять лет! Действительно технологии достигли фантастического уровня. Ухаживала за ним после операции старенькая мама, Джон по-прежнему не женат. Недавно мы узнали, что он купил дом, но уже собирается его продавать. Охота к перемене мест крепко у него в крови. Мне кажется он жил в каждом из штате Америки, кроме Аляски. Я еще раз спросила Джона, не будет он возражать, если я познакомлю Алису с Роджером. Он не возражал. Роджер очень тяжело переживал Катеринин обман, надо было как-то помочь ему забыть это. Переписка со Светланой шла активно. Я хотела чтобы он встретился со Светланой и с Алисой. 17 июля Лида Джону. Добрый день, Я так рада слышать, что ты встретился с Мишей и Роджером. Миша очень хотел видеть тебя... Плохо, что у тебя продолжает болеть нога, и будешь терпеть эту боль так долго. Может наш друг, Киевский доктор может тебе помочь? Я звонила Жене, передала ей привет и сказала, что ты интересуешься ее житьем-бытьем. Она захотела работать в твоей компании и варить борщ и компот для клиентов. Я тоже! У меня будет отпуск с 20 июля. Саша уже дома. Мы хотим поехать к Алисе и вместе с ней отправиться на пляж. Сейчас очень жарко. Я не встречала Катюшу и Машу последнее время. Когда открылось, что Катюша обманывает Роджера, она стала избегать встреч со мной. Я очень огорчена случившимся. Я рассказала Алисе о Роджере, и она захотела познакомиться с ним... но я сказала, что спрошу у тебя. Как мой Миша? Как его английский? Я скучаю, Саша и Алена тоже. У нас нет новостей, мы ждем новостей от вас. Саша, Алена, Женя и Алиса шлют тебе привет и надеются скоро увидеть тебя снова. Алена готова уступить тебе свою комнату еще раз. Она растет и становится вредной.... До свидания мой друг и благословит тебя Господь. Привет Мише и Роджеру. Твой друг Лидия После встречи Джона с Мишей наша переписка и обмен впечатлениями от встречи слегка оживились. 17 июля пятница Джон. Дорогая Лидия. Привет, моя дорогая леди. Я рад услышать от тебя так быстро. Пожалуйста, скажи Алисе, что она может написать Роджеру. Было бы хорошо, если бы они понравились друг другу. Мне понравился Роджер. Мы много говорили обо всем за ужином при встрече. Я думаю, Алиса может написать Роджеру и может он ей ответит... Я буду советовать ему, ответить ей. Я бы хотел написать Жене. Если она окончательно рассталась со Стивеном. Меня очень огорчает, что Стивен прекратил общение со мной. Но я по-прежнему считаю, что он был груб и не понимал Женю, когда она жила с ним. Я нахожу Женю очень привлекательной и хотел бы увидеть ее снова, если она согласится. Ха, ха! Женя повар! Нет, нет! Она так прелестна, что должна быть подальше от кухни. Я бы нанял ее встречать моих клиентов. С ее обворожительной улыбкой она поможет завоевать больше клиентов. Она будет хороша даже с ее английским языком. Но я предложу оплатить ей учебу, чтобы она могла быстро выучить язык в Луизианском университете. Я уверен, что она будет говорить лучше, чем я. Пожалуйста, передай ей эти слова. Мишин английский ОЧЕНЬ хороший! Меня впечатлило то, что мы могли говорить, не упрощая нашей речи, и он понимал нас. Мы могли вести общий разговор с Мишей и Роджером. Он не говорит свободно, но он здорово улучшил свой английский. Это впечатлило бы тебя. Хочу сказать, что все переводчики, которые помогали мне, имеют тот же уровень знаний, что и Миша сейчас. Еще пара месяцев и он одержит победу в длинных переговорах и интервью. Он очень обязателен в выполнении его домашних заданий и ты можешь гордиться своим мужем. Я тоже горжусь им! Дорогая Лидия, мы сегодня долго обсуждали будущее. Я уверен, Миша стоит на перекрестке многих начал и влияний, он может принять решение, которое может изменить ваше будущее. Мы обсуждали жизнь здесь, в Америке, сравнивая ее с жизнью в Севастополе. Я обсуждал с ним трудности Жениного и его, Мишиного, путешествия. Как они различны. Женина ситуация продолжает удручать меня, я ужасно огорчен, что она нашла жизнь здесь невыносимо трудной. Однако все определено Богом... Я думаю, Стивен и Женя не были парой, Стивен не подходил Жене... Я бы подошел Жене больше и лучше. Ха, ха, ха! С тобой и Мишей совершенно другая ситуация. Вы с Мишей понимаете друг друга, и вы будете ВМЕСТЕ изучать жизнь здесь. У вас есть мы с Роджером, которые готовы помочь в любую минуту. Как, я уверен, ты помогала бы мне, если бы я приехал жить в твою страну. Женя попала в страну, абсолютно не зная ее. Она вынуждена была сидеть в доме, не имея возможности посещать школу и учить язык, не имея друзей. Стивен оставлял ее одну на целые недели! Это поражало мое воображение! Как вы опекали меня у себя в Севастополе! Это было невероятно для меня, тот джихад, который он устроил и при этом, хотел, чтобы она была счастлива. О моем бизнесе. Я смогу начать работать не раньше конца августа. Корпоративный офис во Флориде, обещает быть очень успешным, и мы обсуждает его обустройство почти каждый день. Мне надо решить множество деталей, все должно быть продумано и реализовано от начала до конца. Я буду нанимать несколько человек для помощи мне очень скоро. И конечно, я использую помощь друзей... но Кентукки это не Висконсин. Я люблю Кентукки. Здесь как в Висконсине, только зима теплее. Лето теплее тоже и гораздо больше дождей. Я уверен, тебе понравилось бы здесь. Кентукки хорошо известен породистыми лошадьми и скачками. Штат красивый и зеленый. Здесь много травы. Я могу продолжать и продолжать говорить с тобой в этом письме, но вынужден прерваться. Роджер приехал домой и мы начали обсуждать наши планы на вечер, мне надо отвлечься от письма и переключить свое внимание на разговор. Пока, продолжим разговор позже... Я уеду домой завтра утром и мы сможем переписываться снова, используя мой адрес. Хорошего тебе вечера, который мы уже имеем. Роджер повезет нас в 'рыбный дом' на ужин. Д. Смит. Джон остается самим собой. Очень много планов, очень много слов, но и только. Стивен очень близко к сердцу принимал наши неприятности. Среда 18 июля Стивен. Дорогая Лида. Спасибо тебе за письмо. Мой дом в порядке, также как я и Сэмпсон. Я хочу тебя спросить, какие проблемы тебя так расстраивают? Я вчера звонил Роджеру и он сказал мне, что Миша чем-то очень сильно расстроен. Если это денежные проблемы, не волнуйтесь! Мы с Роджером поможем!!! Как дела у Жени и Дениса? Я переживаю за них. Как прошел Аленин день рождения? Если бы все шло, как планировалось, то через две недели Миша был бы дома.... Но я не хочу видеть его улетающим домой, я хочу встречать вас с Аленой и Сашей здесь. И мы встретимся здесь! Сегодня вечер вторника, около восьми. Я пробуду дома совсем недолго и должен ехать в Миннеаполис, штат Миннесота. У меня все хорошо, с работой нет никаких проблем, как и в жизни в общем. Я продолжаю молиться за вас и надеюсь, что все у вас будет хорошо. Передавай Жене привет. Я часто думаю о них и молюсь за них каждый день. До свидания и хранит вас Господь. Я люблю вас всех! Твой друг Стивен Миша был расстроен тем, что Саша забросил учебу и решил брать 'академку'. Я тоже считала, что будь муж дома, сумел бы убедить сына не прерывать учебу...После этого письма Стивен позвонил мне и уговаривал, что не надо отчаиваться, что Миша правильно сделал, что остался и обязательно найдет работу. Оказалось, что Стивен не знал о приезде Джона и встреча с ним была для него неожиданностью. 18 июля Стивен Добрый вечер Лида, Это суббота, утро, около девяти. Вчера вечером я встречался с Мишей, Роджером и Джоном. Я не знал, что он приехал к Роджеру, чтобы встретиться с Мишей. Это было поздно вечером и мой визит был коротким. Как дела у вас с Аленой? Миша сказал, что Женя хочет оставить свой бизнес. Надеюсь, что у нее достаточно денег, и она может сделать это. Я продолжаю работать. Не всегда доволен работой, но продолжаю поездки. Мы с Сэмпсоном в порядке. Погода была плохая, но завтра должна измениться к лучшему. По прогнозу дождь прекратится. Сэмпсон говорит привет Барсику и, конечно, я говорю привет Жене и Денису. Как Саша? Видела ли ты Катюшу? Где Маша? Я боюсь за нее. До свидания и хранит вас Господь. Твой друг Стивен Я ничего не знала о Катюше с Машей и ничего не могла написать об этом. Женя решила пойти на курсы парикмахеров и этим ремеслом зарабатывать на жизнь. В Симферополе открывались новые классы. Чтобы получить сертификат надо было пройти весь курс обучения, целый год. Диму Женя определила в садик на 'пятидневку'. 18 июля Лида Стивену Добрый день мой друг, Я давно не слышала тебя и рада услышать снова. Да, Джон думал, что Миша улетает 22 июля и поспешил приехать, чтобы увидеться до его отъезда. Миша переживал, что его визит помешает встретиться с тобой. Миша писал, что вы всегда встречаетесь, когда ты проезжаешь Джанесвиль. Он очень ждет этих встреч и рад им. Я звонила Жене и спрашивала о работе. Она рада бы сменить ее, но пока у нее нет ничего другого, что давало бы ей зарабатывать деньги. Мой сын Саша сейчас дома. Это избавляет меня от волнений, связанных с его жизнью в Москве. С 20 июля я беру отпуск. Я специально выбрала это время для отпуска. Если Миша вернется домой 22 июля, мы будем отдыхать вместе. Миша получил очередной отказ... Я расстроилась снова и только вы, мои друзья даете мне надежду. Я не вижу Катюшу. Она прекратила отношения со мной. Моя подруга Светлана пишет Роджеру, но есть обстоятельство, которое огорчает меня. До свидания. Хранит тебя Господь. Твой друг Лида. Было одно обстоятельство, которое мешало Светлане думать о создании семьи с Роджером. Света не была замужем и очень любит детей. Она хотела создавать семью и иметь детей от любимого человека. Роджер не мог иметь детей. Его бывшая жена сыграла с ним злую шутку. Родив Боба, она больше не хотела иметь детей и не хотела заботиться об этом. Она убеждает Роджера сделать операцию, которая не доставит ему никаких неприятных ощущений, но обезопасит ее от беременности на все сто процентов. Он делает это. Вскоре она благополучно уходит от него... Вот это обстоятельство останавливает Светлану. Суббота. 18 июля. Роджер. Добрый день, дорогая Лида, Надеюсь, что этот день принес вам хорошую погоду и вы наслаждаетесь выходным. Я занимался уборкой, но решил прерваться, чтобы написать тебе. Миша сказал мне, что Светлана может не все понять из того, что я сказал ей в последнем письме. Я сказал ей, что она не сможет иметь детей от меня. Я долго думал и выбрал эту операцию, чтобы моя жена не боялась новой беременности. Это стерилизация. Я не хочу обманывать ее чувства. Я знаю, она хочет иметь детей, если мы будем вместе. Я ощущаю ответственность за нее и, если люди решают пожениться и жить вместе, они должны договориться о наиболее важных аспектах совместной жизни. Лида, пожалуйста, помоги ей понять, почему у меня больше не будет детей. Может, посмотрите медицинский словарь? Я по-прежнему очень хочу с ней встретиться во время моего следующего визита на Украину. Миша сказал мне, что вы решили послушать нашего с Стивеном совета и остаться в Америке для продолжения поиска работы. Я уверен, что это правильное решение! У меня есть еще одна идея. В Америке есть люди, работа которых заключается в том, чтобы искать работу для профессионалов высокой квалификации. Врачей, юристов, программистов, инженеров. Они смешно называются: охотники за головами. Нет, они не снимают скальпы.</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Они имеют контракты с компаниями, которым нужны профессионалы и ищут для них работников, за что и получают зарплату. Сегодня вечером я отвезу Боба к его матери и буду искать в интернете такого 'охотника' для Миши. Скрести пальцы для удачи! Я с удовольствием познакомился с Джоном. Мы много говорили с ним о Катюше, о Стивене и Жене и о многом другом. В том числе, об Алисе! Джон сказал, что если я попробую отбить у него Алису, он не будет обижаться на меня. Я хочу попробовать! Я смотрел на ее фотографии и слушал рассказы Джона. Мне понравилась эта милая женщина. Как зовут ее маленького сына? Я хочу посетить Балаклаву и карабкаться по горам вместе с ней и ее сыном. Может мне поискать работу учителя в Крыму? Я бы мог несколько месяцев провести в Севастополе. Но это мечты, а мне надо закончить уборку. Я мыл ванную и туалет очень резко пахнущим средством, с хлоркой. Но, пожалуй, этот запах уже выветрился, буду продолжать... Привет Алене и Саше. Хочу непременно встретиться с Сашей, когда вернусь в Севастополь! Мое следующее путешествие в Крым продлится три недели. Наилучшие пожелания вам всем! Обнимаю вас и Женю! Поговорим позже. Роджер. Света была очень огорчена письмом Роджера. Она пытается выяснить, не может или не хочет и не может Роджер иметь детей. 19 июля. Лида Роджеру. Добрый день, дорогой друг, Получила твое письмо и перевела его для Светланы. Да, она не совсем поняла твое предыдущее письмо. В нашей стране женщины не так строги к мужчинам, они решают эту проблему другими методами... Я буду разговаривать с ней, когда мы встретимся снова. Думаю, она примет окончательное решение только после встречи с тобой в Севастополе. Отличная идея приехать в Севастополь учителем английского! Я первая пойду в твой класс! Приеду в Америку к Мише и буду говорить по-английски, лучше, чем он!</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Ты сможешь жить у нас. Алена уступает тебе свою комнату! Муж моей сестры заехал за нами и повезет нас на пляж. Так что заканчиваю. Посылаю тебе Светино письмо. Я только перевела его компьютером и не корректировала. Наверное, будешь смеяться над переводом! Пока! Привет от детей и Барсика! Лида. Света вся в летних заботах. Огород, консервирование... Светино письмо. Привет дорогой Роджер! Для меня было приятной неожиданностью получить от тебя последнее письмо! Его передала мне Лидина мама. Я очень обрадовалась этому. Буду подробно отвечать сразу на два твоих последних письма. Ты спрашиваешь, какой у меня рост. 169 сантиметров, так что я тоже не маленькая.</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Читая твое описание природы, я пыталась представить место, где ты живешь, глядя на фотографии. Наверное, я знаю английский лучше, чем ты русский. Я учила английский язык в школе и хорошо сдала экзамен по английскому в институте, наряду с другими предметами. Одни слова и предложения я понимаю легко, другие же конфузят меня. Разговор, произношение, о, это трудно... Надеюсь, когда ты приедешь, то сможешь помочь мне преодолеть эти трудности и это не барьером в понимании друг друга. У нас очень жарко. Мы с братом много работает в саду и огороде. Надо все поливать, пропалывать сорняки, собирать первый урожай и делать заготовки на зиму. Консервируем черешню, абрикосы и сливы. Ты пишешь, что мечтаешь о доме с садом в деревне. Я тоже не люблю шума городских улиц. Я тебе уже писала, что мы живем в пригороде. Очень хочу, чтобы ты увидел наш дом. Он окружен садом и цветочными клумбами. Я занимаюсь огородом, брат с отцом садом, а мама и бабушка цветами. Весной наш цветущий сад выглядит очень красиво, да и все лето одни цветы сменяют другие и пение птиц в саду будит нас по утрам... Если у меня будет возможность, я бы хотела растить своих детей ближе к природе. Так что наши мечты и желания похожи! Я тоже мечтаю жить с любимым и любящим меня человеком, с которым смогу делить радость и горе. Хочу, чтобы моя семья, была как у моих родителей. Семейные отношения моих родителей, пример хорошей и дружной семьи для меня. Ты знаешь, что я не была замужем и у меня нет детей, но это не мешает мне любить детей. У меня с братом разница в возрасте 13 лет. Сейчас ему 18. У нас очень близкие и дружеские отношения. Я много помогала маме, когда он был маленький и сейчас помогаю ему в учебе. Он зовет меня 'моя вторая мама'. У нас нет секретов друг от друга. Я, счастлива, что у меня есть брат и вижу, он тоже счастлив, что у него есть взрослая сестра. Хочу, чтобы и мои дети любили друг друга. Надеюсь, мои мечты не разочаруют тебя. Да, Лида рассказывала мне о тебе много хорошего, но я хочу знать больше. Я знаю об американцах только из фильмов и прессы. Думаю, ты до встречи с Мишей тоже имел смутное представление о русских. Тем не менее, я уверена, что у нас примерно одинаковые проблемы и интересы, несмотря на различие в условиях и направлениях нашей жизни. Мы, наверное, более подавлены жизненными трудностями и разучились улыбаться.... У меня очень много вопросов к тебе, но боюсь, в компьютере не хватит памяти, чтобы разместить их.</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Но если их не задавать, то количество их будет расти. Так что начну спрашивать. Почему выс женой развелись? Как отнесся к этому Боб? Я понимаю, что эти вопросы болезненны для тебя, прости, но мне надо знать это... Почему ты решил связать свою жизнь и судьбу с русской женщиной? Как твои друзья и родственники относятся к этому? Думаю, у тебя тоже есть ко мне вопросы? Спрашивай и постараюсь ответить. Надеюсь это письмо ответило на уже заданные тобой вопросы. Как твои дела? Все ли у тебя хорошо? Передавай привет Бобу и Мише. Надеюсь в августе приехать в Севастополь. Жду от тебя новых писем. С наилучщими пожеланиями. Светлана. Глава 66. Завтра пропадет Мишин билет в Севастополь... Правильно ли мы поступаем???</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Но жизнь продолжается и переписка Роджера со Светой тоже продолжается. Вторник. 21 июля. Роджер Светлане. Добрый день дорогая Светлана! Твое письмо очень обрадовало меня и подняло мне настроение! У меня сегодня был не лучший день, но когда я пришел домой, Миша показал мне твое письмо, и мне стало лучше. Сейчас буду отвечать на твои вопросы. О разводе. Это нормально, что ты спрашиваешь меня об этом. Двенадцать лет я был женат на матери Боба. После десяти лет супружеской жизни она вдруг рассказала мне ужасные вещи об ее отце по отношению к ней. Это изменило ее отношение ко всем мужчинам. К сожалению, я не сумел за годы нашей совместной жизни изменить ее мнение о мужчинах. Ее проблемы усугублялись, она резко изменилась. Она больше ничего не рассказывала мне о своей семье и вскоре вообще перестала со мной разговаривать. Затем, однажды я, вернувшись с работы, обнаружил, что она забрала Боба, все свои вещи и еще забрала из банка все наши деньги и исчезла из дома. Я очень испугался. Я не знал где они. Никто не мог мне помочь. Прошло много дней, прежде чем я узнал, что мой сын в безопасности. Сейчас она лечится у психолога, но продолжает не доверять ни кому из мужчин. Итак, с июня 1996 года я живу один. Начал другую жизнь. Я чувствую себя очень одиноким. Я очень хочу встретить ту женщину, с которой смогу разделить свою жизнь. Все радости и беды. Я хочу видеть ее счастливое каждое утро, и видеть тоже лицо в конце дня. Я счастлив, что могу писать тебе и делиться с тобой своими мыслями.... Как Боб принял наш развод? Тяжело. Мы имели с ним много трудностей. Он стал плохо учиться и в школе жаловались на его поведение. Но эта было естественное поведение в данной ситуации для маленького человека. Ему казалось, что он больше никогда не увидит меня, своего папу. Но однажды он поверил мне, что я никогда не вычеркну его из моей жизни и он снова стал послушным ребенком. Сейчас его успехи в школе очень высокие, он прилежен и охотно учится. Американские законы при разводе защищают интересы женщин. Это одна из причин, по которой я решил знакомиться с русской женщиной. У меня нет богатства, или большого дома или новой дорогой машины. Но все что я имею, я не хочу потерять. Многим женщинам муж нужен только для того, чтобы содержал их и закон не помогает мужчинам. Это грустная история. Света, надеюсь, ты не судишь всех американцев только на основании того, что видишь в кино и читаешь в газетах? Когда Миша вернется, он расскажет правдивые истории о нас. Когда я был в Севастополе, то ходил в школу к маленькой девочке Маше, Катюшиной дочке. Так вот все дети в ее классе считали меня миллионером. Один мальчик спросил, есть ли у меня яхта, а другой имею ли я семь! машин. Я очень смеялся. Нет, это не Санта Барбара. Да мне и не нужны все эти вещи. Все, что мне нужно, это чтобы рядом со мной была любимая женщина, с которой я разделю мою жизнь, путешествия, развлечения. Я очень люблю плавать, но в этом году ни разу не ездил на мое любимое озеро. Почему? Потому, что я хочу быть там с моей любимой, но у меня нет ее.</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Итак, я остаюсь дома, в моей квартире... Мы никогда не учили русский в наших школах. Я рад, что ты учила английский. Надеюсь, мы сможем общаться, когда я к тебе приеду. Светлана, я хочу найти женщину, чтобы жить с ней долго и счастливо, но у меня больше не может быть детей. Я хочу быть уверенным, что ты поняла это. Представляю, как много ты работаешь в своем огороде! Когда я жил с родителями, у нас был небольшой огород, так что я знаю, как много на нем приходится работать. Свежие овощи бывают хорошей наградой за это! Я ужасно люблю свежий салат! Света, можешь спрашивать меня абсолютно обо всем. Моя жизнь, открытая книга. Я очень простой человек и мне ничего не надо скрывать. Спокойной ночи и желаю тебе хороших снов. Твой друг Роджер. Завтра самолет улетит в Москву без Миши... Джон не знал, что Миша остается и будет продолжать свою 'охоту', поэтому поспешил приехать на встречу с ним и продолжает мне писать свои впечатления о встрече. 21 июля. Джон. Дорогая Лидия. Мы с твоим мужем провели чудесное время в Висконсине. Я знаю, его очень угнетает отсутствие успехов в поисках работы. Он переживает, что не может обеспечить свою семью, тебя, Алену и Сашу. Роджер и Стивен убеждают его продолжать поиск работы, но я не уверен в его оптимизме.... Это очень обескураживает искать, искать и не достигать успеха. Мы говорили и говорили, гуляя вокруг озера. Мое мнение таково, что если он вернется, то сможет хорошо зарабатывать как консультант. Но я чувствую, что он слишком интеллигентен для такого бизнеса. Твой муж имеет большое сердце и нежную душу, и я вижу, что он не сможет измениться и жестко вести бизнес. Я увлекся критикой, на самом деле ему это и не нужно, я думаю, он будет успешным, работая, используя свой опыт. Программирование, компьютеры, обслуживание или разработка новых программ вот то, что будет для него лучшим. Я бы желал больше знать о компьютерах, тогда я мог бы помочь Мише в поисках. Мне было интересно познакомиться с Роджером. Я с любопытством слушал о его знакомстве и отношениях с Катюшей, его впечатления о поездке в Севастополь. Я думаю, он заинтересовался Алисой и будет ждать от нее письмо. Мне понравились Роджер и его сын. Я дразнил его и он не оставался в долгу. Это чудесный парень. Я думаю, Роджер принял меня за простачка, и это хорошо. Ха, ха! Это было здорово встретиться с ним, он мне очень понравился. Он, правда, хороший парень. Я даже виделся с Стивеном. Мы встретились в ресторане, где он встречается с Роджером и Михаилом. Мы немного поговорили и были любезны друг с другом. Он, по-прежнему, не хочет говорить со мной о Жене. Я понял, что ему еще понадобится не мало времени, чтобы без боли говорить о ней. Я прекрасно вернулся домой к своему бизнесу. Завтра я буду обсуждать с банком мой бизнес план. Это будет долгое обсуждение. План имеет много пунктов и еще план моей деятельности... Спокойной ночи. Д. Смит. Привет от меня всем . PS. Похоже, во время визита к Михаилу я простыл. Этот холодный Висконсин.... Кашляю и чихаю по сегодняшний день. Джон категоричен. Он считает себя знатоком чужих душ. Стивен видел его интерес к Жене и ему трудно было объективно оценивать его советы. Джон три! раза прилетал в Севастополь, один раз в Россию и, похоже, не собирался жениться. А ведь мне казалось, что он действительно хотел жениться на Катюше, но, он мечтал, чтобы его выбрала Женя... Четверг, 21 июля Джон. Дорогая Лидия, Это письмо вызвало у меня недоумение. Я боюсь, что программа переводчик нуждается в магическом прикосновении к ней Михаила, чтобы она стала работать лучше. Я не мог поверить, как хорошо Михаил успел выучить английский. Он совершенствуется все быстрее и быстрее. Это так трудно в нашем возрасте слушать и воссоздавать образы так быстро, как это способны делать дети. Нам надо немножко задуматься о том, что мы слышим, и поэтому мы упускаем следующую мысль. Михаил делает все очень хорошо. Его речь с сильным акцентом, но он говорит правильно. Чем больше он слышит, тем лучше он говорит. Расскажи мне, пожалуйста, как поживают мои друзья. Женя снова работает в ее ларьке? Есть у нее новый друг? Может отец Дениса вернулся к ним? Как Катюша? Продолжает работать в баре у Димы? Где Маша, с ней или у бабушки? Как ее сын Денис? Как идет бизнес у твоего однокашника Бориса? Я много разузнавал обо всех трудностях организации собственного бизнеса на Украине и понял, что мы ничего не сможем зарабатывать.... Как Саша справляется с трудностями? Игорь, мой друг, морской офицер. Я часто вспоминаю о нем. Мне трудно поддерживать с ним связь. Он очень занятой человек. Галина, она живет около твоего дома, только надо спуститься пару домов. Вы обе так хорошо образованы! Я знаю, у нее недавно умер свекор, и она очень тяжело переживала эту потерю. Пожалуйста, передай ей от меня привет при встрече. Светлана. Молодая учительница, которая работает с Галиной в одной школе. Я знаю, у нее были проблемы со здоровьем и в прошлом году ей сделали операцию. Я мало виделся с ней в последний приезд, но хочу ей пожелать, чтобы ее жизнь улучшилась. Она так прелестна и ее улыбка очаровательна! Твои дети. Я желаю вам наслаждаться купанием в Черном море, я уверен, что Алена и Саша делают это каждый день. У нас очень жарко в это время года и очень тяжело работать в такую жару. Ночь тоже не приносит облегчения.... Я должен прерваться и заняться работой. Надеюсь увидеть вас скоро, я молюсь об этом. Помни, ты всегда близко в моем сердце. Д. Джагг Смит. Какой внимательный наш Джон, никого не забыл в своем письме. 22 июля. Самолет в Москву улетел без моего Миши...Мы с Аленкой всплакнули, так было грустно. Мы, конечно, вместе приняли решение, чтобы Миша остался, но на душе кошки скребли... Если бы я сказала: "бросай все, хватит", мы бы завтра уже были вместе... 24 июля Лида Роджеру. Доброе утро, мой дорогой друг! Я перевела твое письмо для Светланы компьютерным переводчиком и распечатала его. Я написала ей письмо тоже, в котором объяснила твою проблему. Дай ей время подумать и ответить тебе. Ее отец сейчас работает в Севастополе. Сегодня он заедет ко мне и я передам ему письмо. Он передаст его Светлане. Я уверена, что она захочет встретиться с тобой, прежде чем примет окончательное решение. У нас очень жаркое лето. Вода в море ужасно теплая. Вчера мы весь день провели на пляже. Купались, плавали, и это было чудесно. Я надеюсь, что следующим летом ты приедешь в Севастополь. До свидания, мой друг и удачи тебе во всем! Твой друг Лида. Привет от Алены, Саши и Барсика. Света и Роджер подробно обсуждают проблему Роджера. Света серьезно подходит к этому. Роджер 24 июля. Доброе утро, дорогая Лида, Спасибо тебе, за то, что ты перевела письмо для Светы и передала его в Симферополь со Светиным отцом. Да, ей нужно подумать о том, что я рассказал ей в этом письме. Я не буду ее торопить. Мы встретимся и она решит. Я хочу, чтобы она была счастлива со мной. Я хочу, чтобы ее мечты сбылись, наряду с моими собственными мечтами. Если главная ее мечта в семейной жизни иметь детей, она должна найти мужчину, который хочет того же. ОК? Сегодня мы с Мишей едем на интервью в Мэдисон. Миша очень огорчен результатами наших поисков работы, но он не должен падать духом! Даже после возвращения домой, на Украину, он не должен останавливать процесс поисков работы. Если встанет вопрос, кто будет платить за визу и билет, мы с Стивеном сделаем это. Когда у него будет рабочая виза, не будет никаких проблем с приездом на работу. Итак, я завтракаю, иду в душ и вперед, в Мэдисон! Пожелай Мише удачи. Скоро напишу снова. Привет Саше, Алене и Барсику. Будь уверена, все будет хорошо! Твой друг Роджер. Жизнь в Севастополе и в Америке продолжалась. Начался новый этап нашей разлуки... Светин отец работал в Севастополе. Он был прорабом строительной компании по восстановлению и реставрации исторических памятников. Сейчас они начинали работу по восстановлению Владимирского собора в Херсонесе и он часто приезжал в Севастополь в командировку. Он привез ответ Светы Роджеру. 25 июля. Суббота. Лида Роджеру. Доброе утро мой дорогой друг. Я, как обычно, перевела Светино письмо и отправляю его тебе. Как ты? Как Миша? Женя звонила мне и расспрашивала, какие у меня новости, я сказала, что все по прежнему... ищем.</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Она очень, очень хочет вернуться к Стивену. Все время думает о своей ошибке и как ее исправить. У нас все нормально, только скучаем... До свидания, мой друг и удачи тебе во всем! Твои друзья Лида, Алена, Саша и Барсик. Мне жаль, что Света с Роджером не встретились. Наверное Свете больше подошел бы Стивен , но он не был готов к новому знакомству. Письмо от Светланы. Привет дорогой Роджер, Мой отец сейчас работает в Севастополе, и я решила передать через него письмо для тебя. Я знаю, что передав это письмо, он взял у Лиды письмо для меня. Я жду его с нетерпением, но смогу прочесть его только завтра тогда и узнаю, о чем ты меня спрашиваешь. Просто мне хотелось написать тебе, чем мы занимались на прошедшей неделе. В конце недели мы с папой и братом ездили в деревню. Там живет мамин отец и братья. Это довольно далеко от Симферополя, 120 километров. В деревне мы сажаем картошку и вот пришло время выкапывать ее. Наши родственники помогали нам. Эту картошку мы будем хранить в подвале и есть всю зиму. Мы очень устали, но довольны урожаем, оставим на посадку и хватит на зиму. Надо было выкопать картошку до дождей. Надо следовать пословице ' один день лета месяц зимы кормит'. Наша кухня всю неделю представляла маленький консервный завод. Мы заготавливали овощные и фруктовые консервы. В этом году в нашем саду хороший урожай. Ветки ломались под тяжестью фруктов, мы ставили подпорки, но наши деревья большие и было не возможно подпереть каждую ветку. Но сейчас урожай почти собран и деревья отдыхают. Сегодня с моей собачкой случилось неприятное происшествие. Я варила джем и около меня вились осы и пчелы. Моя собачка. Ее зовут Кнопка, решила на них охотиться. Она подпрыгивала, стараясь ухватить их зубами. Одна оса, разозлившись, укусила Кнопку за ухо. Кнопка заскулила и завизжала от боли, и принялась, что есть сил, носиться по дому и вдруг упала. Я ужасно испугалась и растерялась. Что надо делать? Как помочь? Весь день она лежала и только вечером смогла бегать. В полдень было чрезвычайно жарко. В тени 35 градусов. Температура воды в море 25! Мечтаю отдохнуть на берегу моря, но сейчас некогда. Надо помочь родителям сделать заготовки на зиму. Вечером приходит долгожданная прохлада, мы все сидим во дворе нашего дома, наслаждаемся свежестью и обсуждаем, что еще предстоит сделать завтра и послезавтра. Если ты приедешь к нам в это время года, то увидишь все это.</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Роджер, пиши мне что ты делал на прошедшей неделе, было ли что нибудь интересное. Какаяу вас погода? Жарко? Желаю тебе всего только хорошего. Светлана. Света, конечно, удивляла Роджера такой бурной деятельностью, но, на самом деле в Америке тоже делают заготовки. Раньше, как и у нас, очень много делали. Наш сосед, узнав, что я консервирую помидоры, предлагал мне банки. Сейчас они не заготавливают ничего, а покупают в магазине свежее круглый год, банки пустуют. У нас тоже раньше мама очень строго следила, чтобы мы вернули ей пустые банки от компотов, которыми она нас угощала, а сейчас они пылятся никому не нужные... Стивен звонил и писал Жене, но по прежнему, не хотел помогать ей вернуться в Америку. 25 июля Стивен. Дорогая Лида, Привет всем. Мы с Сэмпсоном здоровы. На работе все хорошо и погода хорошая. Почти все время тепло. Сейчас суббота, утро. У меня есть время написать тебе обо всем. Я уверен, что Женя сказала тебе о моем звонке? Я звонил ей на прошлой неделе, мы проговорили целый час. Я волнуюсь о них, как ты волнуешься о Мише и Алене. Так ты в отпуске. Ходишь ты на море с Аленой? Как погода в Севастополе. Сэмпсон передает привет Барсику. Я не разговаривал с Мишей и Роджером на этой неделе и не знаю, что у них происходит. Я буду звонить им сейчас. Лето проходит так быстро... До свидания и благословит вас Господь. Привет всем от меня. Твой друг Стиве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Autospacing="1" w:afterAutospacing="1"/>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Часть 2.</w:t>
      </w:r>
    </w:p>
    <w:p>
      <w:pPr>
        <w:pStyle w:val="Normal"/>
        <w:numPr>
          <w:ilvl w:val="0"/>
          <w:numId w:val="0"/>
        </w:numPr>
        <w:spacing w:lineRule="auto" w:line="240" w:beforeAutospacing="1" w:afterAutospacing="1"/>
        <w:outlineLvl w:val="1"/>
        <w:rPr>
          <w:rFonts w:ascii="Times New Roman" w:hAnsi="Times New Roman" w:eastAsia="Times New Roman" w:cs="Times New Roman"/>
          <w:b/>
          <w:b/>
          <w:bCs/>
          <w:sz w:val="36"/>
          <w:szCs w:val="36"/>
          <w:lang w:eastAsia="ru-RU"/>
        </w:rPr>
      </w:pPr>
      <w:r>
        <w:rPr>
          <w:rFonts w:cs="Times New Roman" w:ascii="Times New Roman" w:hAnsi="Times New Roman"/>
        </w:rPr>
        <w:t>Глава 1. Время шло. С работой ничего не получалось. Мы устали без денег и без успехов. 24 июля Мишин брат Саша подписал годовой контракт на работу в Америке. С первого сентября он будет читать лекции по математике в Массачусетском женском колледже и сейчас занимался оформлением документов для поездки. До этого я знать не знала, что существуют женские колледжи. Миша получал возможность переехать к брату и продолжить поиски работы в Бостоне и Нью-Йорке. Вдруг объявилась Катюша. Она позвонила Жене и сказала, что рассорилась с Димой и уезжает с Машей к бабушке в Черноморск. Я написала об этом Мише, так как можно было предположить, что она напишет Роджеру. Я обсуждала это с Мишей, но ничего не писала Роджеру, но, к счастью, Катюша ему больше не досаждала. Женин бизнес вводил ее в долги. Долги заставляли думать о продаже квартиры.... Она окончательно осознала, что, уехав от Стивена, потеряла семью. Надо было рожать, надо было приживаться в Америке. Видя заботу Стивена о ней, его отношение к Мише, к нам с Аленой, она 'кусала локти', не знала, как убедить его в возможности жить вместе долго и счастливо. Но Стивен, твердо решил не возвращаться на пройденную дорогу. Многое в его решении диктовалось церковью. Хотя в его церкви не исповедуются, он всегда советовался со своим пастором, делился наболевшим. Он рассказывал пастору о том, что Женя сделала аборт. Пастор был категоричен: не принимай ее снова. Роджер тоже знал о ребенке, но Роджер убеждал Стивена простить Женю. Стивен очень сильно переживал свою неудачу. Казалось для него этот вопрос был решен. Казалось, или решен? Еще и я не давала ему полностью отрезать Женю с Денисом от себя. Миша и его брат Саша обсуждают возможность переезда в Массачусетс, к Саше. На днях Миша должен получить права, и Саша загорелся идеей покупки машины и приезда Миши на этой машине к нему в Массачусетс. Бостон, Нью-Йорк и Калифорния крупные центры, здесь много работы для программистов. Вероятность найти работу гораздо выше, чем в Висконсине. Решено, что первого сентября Миша переедет к Саше и продолжит поиски работы. Миша даже пытался найти в местной библиотеке Бостонскую или Нью-йоркскую газету, чтобы изучить объявления о вакансиях. Но, увы, таковых газет там не оказалось. Стиснув зубы, он продолжает рассылать резюме, отвечать на звонки и ездить на интервью... Я продолжаю переписку с Роджером. Роджер продолжает писать Светлане. Я продолжаю переписку со Стивеном, и только Джон редко дает о себе знать. Воскресение. 26 июля. Лида Роджеру. Доброе утро, мой дорогой друг! Мой компьютер перевел твое письмо для Светланы. Завтра я распечатаю его у себя на работе и буду ей звонить. Сегодня в Севастополе большой праздник. День военно-морского флота. Мы с Аленой были в церкви, а потом гуляли по городу. Сегодня на улицах толпы народу. Утром был военно-морской парад. Летали вертолеты, стреляли корабли... Нам было грустно, потому что в это день мы всегда гуляли вместе с Мишей... Как вы там? До свидания и удачи вам во всем. Твои друзья Лида, Алена, Саша и Барсик. Воскресение. 26 июля. Роджер. Доброго воскресного утра тебе, Лида! Спасибо за письмо для Светы. Я надеюсь увидеть празднование дня военно-морского флота в Севастополе в следующем году. Конечно, если все будет так, как я планирую. Я знаю, что ты скучаешь без Миши, а он скучает без тебя... Мы с ним работаем, чтобы найти ему работу. Вчера звонили мои родители и говорили о возможности работы программистом в городе Ашланд, в Висконсине. Здесь много моих друзей пытаются помочь ему найти работу. В пятницу мы были в гостях еще у одного моего друга. У него есть фабрика в Калифорнии. Им не нужны программисты, фабрика маленькая, но он сделал четыре копии Мишиного резюме и обещал отдать тем, кто может быть в нем заинтересован. Видишь, сколько людей знают о Мишиных поисках и пытаются помочь. Только одна сила против нас: время!</w:t>
      </w:r>
      <w:r>
        <w:rPr>
          <w:rFonts w:eastAsia="Symbol" w:cs="Symbol" w:ascii="Symbol" w:hAnsi="Symbol"/>
        </w:rPr>
        <w:t></w:t>
      </w:r>
      <w:r>
        <w:rPr>
          <w:rFonts w:cs="Times New Roman" w:ascii="Times New Roman" w:hAnsi="Times New Roman"/>
        </w:rPr>
        <w:t xml:space="preserve"> Миша рассылает письма с резюме, я звоню. Мы стараемся, стараемся, стараемся... Как я? Я в порядке. Хорошо, что Миша со мной этим летом, это помогает мне чувствовать себя нужным. Сейчас стало прохладней, и я могу что-то делать. Когда жара под сорок и влажность я в состоянии только лежать. Я даже хочу поиграть с моим радио. Очень хочу не быть один! Хочу путешествовать, плавать, завтракать, обедать и ужинать вместе с ней.... Пожалуйста, передавай привет своим детям. В следующий свой приезд привезу Висконсинского сыра для Барсика, но не говори ей об этом, пусть будет сюрприз!</w:t>
      </w:r>
      <w:r>
        <w:rPr>
          <w:rFonts w:eastAsia="Symbol" w:cs="Symbol" w:ascii="Symbol" w:hAnsi="Symbol"/>
        </w:rPr>
        <w:t></w:t>
      </w:r>
      <w:r>
        <w:rPr>
          <w:rFonts w:cs="Times New Roman" w:ascii="Times New Roman" w:hAnsi="Times New Roman"/>
        </w:rPr>
        <w:t xml:space="preserve"> Скоро поговорим снова. Твой друг Роджер. Воскресение. 26 июля. Роджер Свете. Дорогая Светлана, Огромное спасибо за твое последнее письмо. Как я хочу, чтобы у тебя дома была электронная почта и ты каждый день отправляла бы мне письмо! Бедная Кнопка! Как она? Надеюсь с ней все хорошо? Может осиное жало сделало ее больной? Я слышал, что такое случается. Светлана, должно быть ты очень сладкая, если вокруг тебя кружат пчелы.</w:t>
      </w:r>
      <w:r>
        <w:rPr>
          <w:rFonts w:eastAsia="Symbol" w:cs="Symbol" w:ascii="Symbol" w:hAnsi="Symbol"/>
        </w:rPr>
        <w:t></w:t>
      </w:r>
      <w:r>
        <w:rPr>
          <w:rFonts w:cs="Times New Roman" w:ascii="Times New Roman" w:hAnsi="Times New Roman"/>
        </w:rPr>
        <w:t xml:space="preserve"> У нас две недели подряд было очень жарко, но сейчас стало прохладней. Сегодня 26 градусов и ветерок. Конечно, ты спишь, когда я это пишу! Здорово, что твой папа передает тебе мои письма от Лиды. Скажи ему спасибо от меня! Надеюсь познакомиться с ним следующим летом и со всей твоей семьей тоже. Мне так долго ждать того момента, когда я смогу снова поехать в Крым... Может мне попробовать приехать в Крым работать в школе учителем английского? Но я буду скучать по своему сыну... Я вижу, ты очень занята с садом и консервированием овощей и фруктов. Я помогал маме делать тоже самое, когда был ребенком. Мы выращивали огурцы, кукурузу, фасоль и помидоры, потом клали их банки, чтобы съесть зимой. Как ты сказала: ' день лета кормит месяц зимы'. Мне понравилось это выражение. Света, когда Миша приедет домой, я думаю, он приедет к тебе и покажет мой маленький мир и сможет многое тебе объяснить. У него есть видео фильм, который он снял в Висконсине и множество фотографий. Я не хочу, чтобы ты думала, что мы все живем как в сериале Санта Барбара. Я простой человек, живу в квартире, которая мне не принадлежит. Когда я найду свою половину, я куплю дом в деревне, как я уже говорил. Я не богач, но и не бедный. Миша расскажет тебе, по-русски все, что он видел и делал здесь вместе со мной. Я думаю, ему понравился Висконсин и ты поймешь это, когда поговоришь с ним. Сейчас я хочу, чтобы Миша, Лида, Алена и Саша жили здесь, в Америке и чтобы у Миши была здесь хорошая работа. Я помогаю ему осуществить это. Мишино присутствие здесь помогает мне не быть совершенно одиноким. Он много рассказывает мне о бывшем Советском Союзе и о перестройке. Американцы имеют свои собственное представление об этом. Сейчас мы понимаем культуру друг друга намного лучше. Ладно, Света, буду прощаться до следующего письма. Передавай мои наилучшие пожелания своим родителям и позаботься о Кнопке! Она хотела защитить тебя от пчел! Твой друг Роджер. Я чувствовала, что Роджер и Света пишут друг другу искренние письма и что эта переписка может перерасти в любовь при встрече. Света, во всяком случае, была полна надежд. А у нас с Мишей все было на мертвой точке. Понедельник, 27 июля. Роджер. Лида, добрый день! Снова наступил понедельник. Снова постылая работа... У Миши очередное интервью в Мэдисоне, в среду. Все эти десятки интервью для того, чтобы на одном из них сказали, 'да' и начали оформлять визу. Ничего нового не происходит. Погода прекрасная, подходит время обеда. Будь осторожна. Привет Саше и Алене. Твой друг Роджер. Понедельник. 27 июля. Лида Роджеру. Добрый день, Роджер, Сегодня понедельник, но я в отпуске и мне не надо идти на работу. Да, Миша писал мне, что у него будет интервью в Мэдисоне в среду, но у него нет куража, нет веры в успех. Желаю ему удачи и рада, что ты веришь в Мишу. Спасибо. Твоя помощь так важна для него и для нас. До свидания мой друг. Лида и дети. Когда я читаю письма наших друзей в оригинале, то по-английски 'будь осторожна' , 'береги себя' звучит очень естественно и по смыслу гораздо шире. Употребляют они эту фразу постоянно. Мишины классы по изучению английского языка в колледже заканчивались, и до сентября никаких занятий не было. Роджер позвонил своему школьному учителю и попросил заниматься с Мишей летом. Он договорился, о встрече. Они встретились с учителем, у него дома и так Миша продолжит заниматься английским. Это были частные, индивидуальные уроки. После первого же занятия Миша написал нам письмо об этом замечательном учителе. Привет мои дорогие, Я вернулся от учителя. Он оказался стареньким приятным дедушкой. Но полон энергии и энтузиазма. Он учил Роджера в школе и знает его родителей. Такой фанат своего дела. Берется бесплатно заниматься со мной. Мне даже неудобно стало, когда я заикнулся про деньги. Учит для своего удовольствия, для души. Любит свое учительское дело. До меня югослава обучил. Теперь за меня берется. Я каждый раз удивляюсь и не могу ничего понять. Несколько дней назад я разговаривал с Джоном. Он мне внушал, что за все надо брать деньги. Если я кому-то помогаю или консультирую, непременно надо брать деньги. Вот если я попрошу у него напрокат машину, он мне не даст ее бесплатно. Так что я ничего не понимаю в этой Америке. Кроме того, что я живу у Роджера на полном его обеспечении, Стивен дает мне денег, а тут еще и этот дедушка будет бесплатно со мной заниматься, с удовольствием. Договорились, что следующий урок в четверг, после обеда. А когда закончатся мои курсы в колледже, будем заниматься чаще. Вот такие дела. Весь мир не без добрых людей! Пока. Целую вас. Миша. Мир действительно полон добрых людей. Чем больше я узнавала Роджера и Стивена, тем больше убеждалась в этом. Они помогали нам не терять надежду и они просто ПОМОГАЛИ нам. Вторник 28 июля Роджер. Привет Лида и добрый день. Правда у вас сейчас близится полночь и, наверное, все, что ты сейчас хочешь, это спать, но я хотел сказать тебе, привет. Все ли у вас хорошо? Надеюсь на это. Знай, если тебе нужна помощь, спрашивай! Если мы со Стивом сможем хоть чем-то помочь, мы непременно поможем. Лида, ты дала Алисе мой адрес? Если она захочет написать мне, я буду очень счастлив. Я буду рад встретиться с ней, как и со Светланой, когда приеду на Украину. Завтра меня не будет на работе, мы поедем на интервью в Мэдисон. Скрести свои пальцы на удачу. Привет Саше, Алене и Барсику. Погоня за работой продолжалась, но все было похоже на бег на месте. Движение есть, а продвижения нет...Письма друзей оставались для меня огромной, реальной поддержкой. Я регулярно пишу им свои нехитрые новости. 28 июля Среда Лида Стивену. Добрый день, мой дорогой друг. Как ваши с Сэмпсоном дела? Я знаю, что ты много работаешь и бываешь дома очень короткое время, так что не знаю, когда ты прочтешь это письмо. Вчера ко мне приходили Женя с Денисом. Женя выглядит очень усталой, а Денис заметно вырос. Он уже большой маленький мальчик. Женя думает о тебе каждый день. Она сожалеет обо всем, но считает, что ты не смог помочь ей увидеть хорошее будущее. Она осознает, что совершила ошибку вернувшись. Женя сказала, что ты послал ей сто долларов, чтобы они с Димой могли поехать в пансионат на берегу моря. Она очень благодарна тебе за помощь. В этом году лето необычайно жаркое. Женя решила продать свой бизнес и работать, только помогая хозяину магазина. Мы рассматривали мой альбом и в нем фотографии Мэри и Хизер. Денис их узнал. Помнит! Мы с Аленой живы и здоровы. У меня много домашних дел, которыми я займусь в отпуске. Мы очень скучаем без Миши. Дети скучают и Барсик... Особенно огорчает неизвестность. Молю Бога, чтобы он приблизил нашу встречу. До свидания мой друг и спасибо тебе за помощь. Благословит тебя Господь. Большой привет от Жени, Дениски и моих детей. Как твои планы переезда в Калифорнию? Удачи тебе в их осуществлении. Твой друг Лида. Стивен в каждом своем письме продолжает убеждать меня ( или себя?), что ему хорошо без Жени, что он не нужен ей и не сделает ее счастливой. Четверг 29 июля Стивен. Дорогая Лида, Теплый привет вам всем. Мы с Сэмпсоном в порядке. Что ты имела в виду, когда сказала, что я не смог помочь Жене увидеть хорошее будущее? Я всегда переживаю и расстраиваюсь когда слышу, что она устала и жизнь ее трудна. Но она хотела вернуться домой. Каждый хочет помочь мне вернуть ее сюда. Но никто не хочет понять, какую большую работу я проделал и стресс, который я пережил, чтобы привезти ее сюда. Никто не хочет понять тот удар и боль, которые я чувствовал, когда она бросила меня и вернулась домой, не говоря о деньгах, которые были потрачены на это. Вчера я разговаривал с Мишей и Роджером и они, оказывается, думали, что я пошлю Жене приглашение, чтобы она могла приехать ко мне на три месяца. Нет, я думаю, это будет неправильно с моей стороны. Я не хочу начинать сначала все хлопоты, чтобы она могла вернуться сюда. Не хочу, чтобы она снова, решив, что ей не нравится здесь, вернулась домой. Я не ступлю на этот путь снова. Я успокоился, моя жизнь налажена и спокойна, и я не хочу, чтобы что-то или кто-то прервали ее снова... Я понял, что она НИКОГДА не будет счастлива со мной, и я никогда не сделаю ее счастливой. Лида, мы два абсолютно разных человека, с разными представлениями о счастливой жизни. Наши культуры, идеалы, ценности и вера различны. Мы по-разному смотрим на жизнь. Я часто думаю о них, переживаю и волнуюсь, но я, к сожалению, не тот человек, который может превратить Женины мечты в реальность. Я посылаю ей кой-какие деньги, чтобы немного поддержать, но приезд ее ко мне не входит в мои планы. Наша совместная жизнь в корне отличалась от той, о которой я мечтал. Я мечтал, чтобы наши сердца бились как одно, я думал, что я нашел ее как свою половинку, но оказалось, что все не так. Как она не понимает, что я не хочу жить с женщиной, которая не доверяет мне на сто процентов, и не любит меня. Я не согласен на меньшее. Когда я начинал бумажную работу по оформлению визы, я на сто процентов доверял Жене и любил ее. Только поэтому я прошел весь этот путь и потратил не мало денег, чтобы в итоге, привезти Женю и Дениса к себе. Я понимаю, что она говорит слова сожаления, и что она сделала ошибку вернувшись, потому, что в отчаянии, люди готовы сказать что угодно, чтобы их жалели. Когда у нее не было проблем и ей не было так плохо, я видел, как она действовала по отношению ко мне, и что говорила. Я чувствую, что если она не оценила то, что имела однажды, я не вижу резона повторять то же самое. Я чувствую, что все, что она хочет сейчас, это вырваться из ее тяжелой ситуации. Я не хочу помогать ей приехать сюда, чтобы однажды, когда все наладится она сказала мне 'я хочу жить своей жизнью'. У нее был шанс обрести лучшую жизнь. Да, она приехала не в сериал 'Санта Барбара', стереотип американской жизни. Она не оценила, то, что имела, и не думаю, что оценит сейчас. Я не буду подставлять себя под еще один удар. Желаю Жене всего самого наилучшего, и молю Бога, чтобы он поддерживал ее и Дениса... Теперь о Калифорнии. Я планирую ехать в августе или в начале сентября. Мне надо много успеть сделать, прежде чем я смогу переехать. Это все, о чем я хотел сказать сегодня. До свидания и хранит вас Господь. Мэри передает привет Алене, Сэмпсон Барсику. Привет от меня Жене и обними Дениса. Твой друг Стивен. Роджер возмущался упорством Стивена. Он убеждал его сделать Жене гостевую визу и привезти ее к себе снова. Роджер и Стивен, очень разные люди по характеру и убеждениям. Роджер готов был верить Катюше и прощать, когда она врала, Стивен отказывался верить Жене, когда она говорила искренне... 29 июля Лида Стивену. Добрый день мой дорогой друг Стивен! Рада слышать, что у вас с Сэмпсоном все хорошо. Я много думаю о тебе и о Жене. Я вижу Женю и жалею ее... но я думаю, что ты прав. Может быть, ты приедешь в Севастополь на следующий год, вы встретитесь, посмотрите в глаза друг другу... нет, я ни в чем не уверена. Извини, я вторгаюсь в твою жизнь со своими дурацкими советами.... Если ты собираешься в Калифорнию, ты не можешь сейчас пригласить Женю, даже если бы и хотел. Я все понимаю. Просто я не вижу тебя, но вижу Женю и мне хочется ей помочь. Стоит жаркая погода, но без денег не возможно пожить на берегу моря хоть несколько дней. Мои дети взрослые и мы можем много ходить пешком, ехать до пляжа в переполненном автобусе. Но Денис маленький, и таким способом попасть на пляж, слишком тяжело для них. Лето проходит так быстро! Мой отпуск скоро закончится. Мы с Сашей поедем в Москву. У Миши назначено новое интервью. Я молюсь за успех. Миша встретил в Америке много замечательных людей. Школьный учитель Роджера будет бесплатно учить его английскому языку. Вы с Роджером помогаете неизмеримо много! Это дает мне надежду. До свидания мой друг и благословит тебя Господь. Привет Сэмпсону и Мэри от всех твоих Севастопольских друзей. Твой друг Лида. Миша терял силы, терял уверенность в правильности выбранного нами пути. Только оптимизм Роджера и его уверенность придавали нам сил. Среда. 29 июля. Лида Роджеру. Привет мой дорогой Роджер, Как ты? Как Миша? У нас все хорошо. Лето пролетает быстро и мой отпуск подходит к концу. Я знаю, что всегда могу рассчитывать на вашу со Стивеном помощь, но вы и так очень много нам помогаете. Большое вам спасибо. Я передала твой адрес Алисе, но ее бедный английский не позволяет ей написать тебе интересное письмо. Может, напишет позже... Летом мы заняты заготовками овощей и фруктов, консервированием, на зиму. Думаю, на следующей неделе Света сможет на недельку выбраться ко мне и будет писать тебе каждый день. Я скрещиваю пальцы для Мишиной удачи и молюсь. Привет от Саши, Алены и Барсика. Твой друг Лида. Даже когда Роджер устал или болен, он пишет, что все хорошо, успех близок. Это было бы предательством по отношении к нему, бросить все и не использовать предоставленный шанс до конца. Четверг 30 июля Роджер. Доброе утро, Лида. Мы с Мишей в полном порядке. У меня есть предчувствие, что Мишино вчерашнее интервью было успешным, и мы об этом скоро услышим. Этот человек, охотник за мозгами, он находит людям работу. Это нормально. Нам всем нужна помощь и, почему бы, ни воспользоваться ей? Ничего страшного нет в том, что у Алисы плохой английский. Мой русский тоже не хорош! </w:t>
      </w:r>
      <w:r>
        <w:rPr>
          <w:rFonts w:eastAsia="Symbol" w:cs="Symbol" w:ascii="Symbol" w:hAnsi="Symbol"/>
        </w:rPr>
        <w:t></w:t>
      </w:r>
      <w:r>
        <w:rPr>
          <w:rFonts w:cs="Times New Roman" w:ascii="Times New Roman" w:hAnsi="Times New Roman"/>
        </w:rPr>
        <w:t xml:space="preserve"> Я буду счастлив, получить от нее письмо. Это лето стало для меня очень деятельным и очень длинным. Рано установилась теплая погода, и это выглядит так, будто лето началось давно, и все еще не кончается. Я знаю, что ты очень скучаешь без Миши. Но помни, это очень небольшая плата, за возможность счастливого будущего. Желаю удачи и привет Саше и Алене. Твой друг Роджер. Прошло пол года после Жениного бегства от Стивена. Я видела, ее когда она только приехала и клялась, что НИКОГДА не пожалеет о том, что вернулась. И вот я вижу ее сейчас, вижу ее раскаяние и пытаюсь помочь ей убедить Стивена в том, что она действительно поняла свою ошибку. А мне все глупее кажется наша затея с Америкой и все невыносимей переносить разлуку.... 31 июля Стивен. Привет, дорогая Лида. Я рад, что ты меня понимаешь, но меня удивляет то, что говорит тебе Женя. Это выглядит так, что, когда я разговаривал с ней, она говорила: 'я люблю тебя, и я не люблю тебя'. Как это понимать? Ты любишь кого-то или ты не любишь его? Как можно любить и не любить одновременно? Каждый раз, когда я думаю о них, я очень жалею Дениса. Я люблю этого парня и мечтал обеспечить ему хорошую жизнь. Я не жалею Женю так, как жалею Дениса, потому что Женя отвергла шанс жить со мной, она решила за себя и за Дениса. Может я и не прав, не знаю... я устал думать об этом... Я думал о них вчера и думаю сегодня. Лида, всем сердцем я стремился сделать хорошей их жизнь здесь, а их самих счастливыми. Я думаю о том, как трудна сейчас ее жизнь в Севастополе и мне жалко ее, я переживаю, но одну вещь я понял, она очень подозрительно относилась ко всему здесь. Наверное, это пришло из ее жизни на Украине, где каждый день был борьбой за выживание. Ей надо было учиться, просто наслаждаться, тем, что имеешь, принимать вещи как они есть. Я молюсь за них каждый день, так же как о тебе, Мише и Алене. Лида, если бы я мог поверить, что она искренне хочет провести ее жизнь со мной, иметь счастливую семью, я продолжал бы обсуждать возможность ее возвращения ко мне. Но я уверен, что она хочет только хорошей жизни для себя и Дениса, не думая о моей жизни. Она думает, что я не вижу, что у нее на сердце, но я понимаю ее гораздо лучше, чем она думает. В одном она права, у нас больше не будет таких теплых отношений, мы уже никогда не будем так близки, как были. И это не означает, что я зол на нее и не люблю больше. Это потому, что я видел, как она действовала, когда она забеременела, как она хотела убежать от этого, и оттого что это случилось, в моем сердце нет веры. Я по-прежнему люблю ее, но я не хочу подставлять себя под удар снова. Я всегда буду думать о них! Я пошлю им денег в этот выходной, когда вернусь домой после работы. Думаю, что я не приеду на Украину. Это дорого и у меня нет времени. Лида, вы с Мишей много помогали мне во время моего визита, и я чувствовал в вас друзей. Я люблю вас, люблю Алену. Вы моя украинская семья. Я планирую переезжать в Калифорнию в августе или сентябре, но мне предстоит прежде этого много сделать. Я сижу в интернете все свободное время и ищу там работу. Я нахожу много предложений, так что с работой проблем не будет. Буду заканчивать свое письмо. Привет Жене и Денису. Мэри передает привет Алене. Она сейчас в моем доме. Я оставляю с ней Сэмпсона, с тех пор как не могу брать его с собой в рейсы. До свидания, моя дорогая Лида. Благослови вас Господь. Я молюсь за всех вас каждый день. Твой друг навсегда, Стивен. P.S. Спасибо за письмо! Раньше Стивен брал Сэмпсона с собой в рейсы. Пес привык и охотно сопровождал его. После аварии босс узнал о Сэмпсоне и запретил его брать. Пока продолжались школьные каникулы, пес оставался с Мэри. Глава 2. Миша учил правила дорожного движения, чтобы получить американские права, и самому ездить на машине. Они с Роджером были в ГАИ, и Миша взял тест по правилам для самопроверки. Оказалось, что он сдал его! Кстати, американские законы разрешают сдавать правила дорожного движения на своем родном языке, но Миша сдавал на компьютере на английском. Кстати, я и Алена сдавали на русском, письменно, и хорошо, что читали оригинал, а не только перевод. Перевод был фривольный и мог подвести. Сегодня Роджер повез Мишу в местное ГАИ, официально сдавать правила дорожного движения, чтобы получить права. Вечером он написал нам свои впечатления. Здравствуйте мои дорогие, Расскажу о ГАИ. Сегодня я один ходил, Роджер в машине меня ждал. Сдал правила. Угадайка. Из 50 вопросов угадал 45. Ошибся в знаках. Но это оказалось нормально. Сдал. Когда спросили, есть ли у меня карточка с идентификационным номером, сказал есть. Она проверила по компьютеру, наверное, нашла меня, потому, что на среду с утра назначили сдавать вождение. Вот такое кино прямо. Не очень представляю, как буду сдавать вождение. По городу я не ездил ни разу. Кошмар. Будем надеяться, что они не так, как у нас принимают. Вообще то интересно, я посмотрел выданную мне бумажку внимательно и думаю, она не проверяла мой номер. Графа с номером не заполнена. Я думаю, у них предусмотрена возможность получения прав для людей, которые проживают временно и не работают, члены семей, например. Может есть какие нибудь временные права, не знаю, но должны быть. Мне так кажется. Ну, доживем до среды и все узнаем. Пока. Целую, Ваш Миша. Все оказалось нормально, права выдадут. Действительно, существует порядок выдачи прав не работающим. И даже карточку с номером выдали. В разных штатах на это существовали разные законы. В Висконсине это было возможно. После получения прав Мише выдали настоящий идентификационный номер, он у него и сейчас. Мы все, как члены семьи работающего получили права и водили машину, но номер у нас был временный до самого получения грин карты. Переписка Светы с Роджером продвигалась. После письма, в котором Роджер написал ей причину, по которой у него не может быть детей, Света была очень расстроена... 1 августа Лида Роджеру. Добрый день, мой дорогой друг! Светлана написала тебе письмо. Я перевела его компьютерным переводчиком и вот посылаю. Ты обдумай его, пожалуйста, прежде чем ответить. Она пыталась сказать тебе ее мысли и мечты. Светлана очень серьезная и честная девушка. Желаю тебе удачи и счастья. Твой друг Лида. Письмо от Светланы. Здравствуй, дорогой Роджер. Я с нетерпением ждала, твое письмо, прямо как ребенок ждет подарка! Прочитав его, я ужасно расстроилась... Лида объяснила мне причину, по которой ты не можешь иметь детей. Я читала о такой операции. Восстановительная операция тоже возможна и, я прочла, что прежде чем делать операцию, сперму пациента помещают в банк. Так что беременность возможна, вопрос в том, захочешь ли ты этого. Дом, путешествия, развлечения, любимый муж - это все прекрасно, но я не могу и не хочу согласиться с тем, что у меня никогда не будет ребенка.... Роджер, я могу тебя понять, могу понять, что ты не хочешь больше иметь детей, потому, что боишься снова пройти через процесс разлуки с ребенком, в случае новой неудачи. Твоя супружеская жизнь, развод - это, действительно, очень грустная история. Ты много пережил, пройдя через развод, когда твой сын остался с его матерью. Я могу понять твою боязнь пройти, через новую разлуку с ребенком. Если твоя русская жена, не дай Бог, вдруг решит вернуться на Родину, ты не будешь иметь возможность даже видеть своего ребенка. Ты в праве не доверять мне. Жизнь очень интересна, но порой бывает очень сложная и трудная. В худшем ее повороте, у тебя всегда есть сын, есть родной человек. Я же останусь одна... Может это и не плохо, пожить год-два друг для друга, узнать поближе, и если семейная жизнь не сложится, разойтись без болезненно, без детей. Но я хочу выйти замуж один раз и на всю жизнь и не тянуть с ребенком. Мне 31 год и не хочу создавать семью по-другому. Ты же понимаешь, что я расстанусь со своими родными, друзьями, привычками, работой. Я начну новую жизнь в чужой, неизвестной мне стране, где у меня будешь только ты.... У нас тоже чаще всего при разводе ребенок остается с матерью. Часто разводы происходят, если муж пьет или изменяет. Женщина бывает вынуждена уйти, чтобы защитить себя и ребенка. Еще чаще другая причина развода: муж не хочет участвовать в воспитании детей, помогать в учебе и обеспечивать материально. Он говорит, что устал от проблем, от бремени семейных обязательств, и предлагает подать на развод. Так произошло с моей хорошей подругой, которая осталась одна с двумя детьми. Муж оставил ее в трудную минуту, когда их сын был тяжело болен. Сейчас он абсолютно не интересуется детьми, как будто их у него нет. По тому, как представляет американцев наша пресса, я представляю себе американскую женщину очень рациональной и независимой. Она хорошо зарабатывает и дорожит своей работой. Семья у нее на втором плане. Для нашей женщины и для меня лично семья, муж и дети всегда на первом месте. Может поэтому, американцы стали чаще жениться на русских? Русские женщины стремятся выйти замуж за иностранцев, считая их более обязательными по отношению к семье, более внимательными к женам и лучше материально обеспечивающими семьи. У нас часто муж ведет себя очень свободно: хочет -уйдет, хочет - вернется. Да и общая обстановка в твоей стране более стабильная, жизнь комфортабельней, нет проблем с водой, газом, электричеством, теплом. Дети имеют больше возможностей учиться. Но ты все это знаешь от Миши. Но главное для меня, это ЛЮБОВЬ. Если это чувство объединяет людей, то можно преодолеть все барьеры и трудности жизни сообща. Я прекрасно понимаю, что ты не миллионер, да я и не стала бы переписываться с миллионером. Я понимаю, что жизнь в Америке, не такая, как в сериале 'Санта-Барбара'. Я чувствую, что ты одинок и так же, как я хочешь найти свою вторую половину, чтобы жить вместе долго и счастливо. Может, при встрече, мы и не понравимся друг другу... Разговор в письмах это одно, а встретиться, поговорить, глядя в глаза друг другу, это другое. Я хочу, что бы ты знал, главное для меня: любить друг друга и иметь детей. Я хочу, чтобы человек, который хочет на мне жениться, хотел бы, чтобы я родила ему детей. Я понимаю, чтобы понять это нужно время. Но я хочу, чтобы ты знал мои мысли и планы. Я надеюсь, что мое письмо не разочарует тебя. Я хочу быть честной в отношениях с тобой. Надеюсь, что ты правильно проймешь меня и после этого письма узнаешь меня лучше. Надеюсь скоро приеду в Севастополь и целую неделю буду писать тебе каждый день. Желаю тебе всего самого лучшего. Твой друг Светлана. Мой день в выходные начинался с проверки почты и написания электронных писем. Вот и сегодня я сварила себе чашечку кофе и села за компьютер... Воскресение, 2 августа Лида Стивену. Доброе утро, мой дорогой друг Стивен! Я рада слышать, что Сэмпсон больше не путешествует с тобой, а ведет 'оседлый' образ жизни, но мне кажется, он скучает без тебя. Женя звонила мне и расспрашивала о тебе, Роджере и Мише. Мы долго разговаривали с ней, я рассказывала обо всем. Она передает тебе привет и молится о тебе. Денис выздоровел и снова ходит в садик. Миша написал мне, что он пригласил тебя и Роджера отправиться с ним в путешествие в Массачусетс, к его брату. Еще он пишет, что вы с ним планируете еще раз совместную рабочую поездку. Я скучаю... Я очень хочу быть с вами. Вчера я была в церкви и молилась за всех.... Новостей у меня нет, так что буду прощаться, до свидания, мой дорогой друг, и хранит тебя Бог! Твой друг навсегда, Лидия. Горячий привет от моих детей и Барсика тебе, Мэри и Сэмпсону! Стивен, у которого денег совсем мало, послал нам с Женей по сто долларов. Настоящий друг познается в беде. Мне он вовсе ничего не обязан, просто помогает от души. Стивен 2 августа Дорога Лида, доброе утро! Это воскресение, вечер, около семи, а у тебя утро. Скоро мне выезжать на работу. Спасибо за письмо, я счастлив слышать, что Женя молится обо мне. Мне очень нужна Божья помощь. Я тоже молюсь о вас всех и думаю о вас очень много. Я послал немного денег тебе и Жене. Каждой по сто долларов. Вот номер, по которому их можно получить. Я послал деньги на Женино имя. Пожалуйста, позвони ей и скажи номер, пусть она их получит. Надеюсь, это немножко поможет вам. Привет от меня Жене, Денису и Алене. И, конечно, Барсику от Сэмпсона. Погода у нас хорошая, не очень тепло, но без дождей. Было очень приятно получить от тебя письмо. Я всегда рад твоим письмам. С тех пор как мы с Женей перестали писать друг другу, я не получаю так много писем, как прежде, и должен сказать, мне их очень не хватает.... До свидания, дорогая Лида. Мне пора собираться на работу. Хранит вас всех Господь! СПАСИБО за то, что ты молишься за меня. Твой друг Стивен. Для нас эти деньги были настоящим спасением. Можно было купить приличной еды и даже что-нибудь вкусненькое. Роджер быстро ответил на Светино письмо. Похоже, он не хотел задумываться над проблемой: иметь ли детей. Для него просто не было такой проблемы. У него есть сын и ему хватит. Понедельник, 3 августа. Роджер Светлане. Дорогая Светлана, Я тоже как ребенок жду твоих писем. Так приятно знать, что есть ты, которая думает обо мне, волнуется и заботится. Должен тебе сказать, что, не смотря на формальный компьютерный перевод, я понял твое желание и мечты очень хорошо. Общаясь два года с моими крымскими друзьями, я немножко изучил, что предложение строится по-русски, затем его говорят по-английски. Света, я много думал, прочитав твое письмо. Да, я сделал свой выбор: не иметь больше детей. У меня есть сын, Боб, он был со мной в эти выходные. Мы прекрасно провели время вдвоем! Но закончился день и я отвез его домой к его матери. Я не помогаю ему со школьными уроками и не укладываю его в постель. Я чувствую себя как будто я 'не все время' отец. Я не вижу каждый день как он растет, я не получаю приглашения из школы на родительские собрания. Последний раз он звал меня в школу очень давно, на специальный вечер. Жизнь моего сына отгорожена от меня его матерью и законом. Я очень болезненно переживал это и не смогу пройти через подобное снова... Света, если бы у тебя был ребенок или двое прямо сейчас, я бы любил их, как родных, как моих собственных и заботился бы о них вместе с тобой. Но мое сердце плачет каждый день, потому, что я не могу 'войти' в жизнь моего сына. Я не смогу выдержать эту боль разлуки с другим моим ребенком. Что касается 'обратной' операции, то это очень сложно восстановить, и даже если сделать операцию, вероятность ее успеха не больше пяти процентов.... Света, читая твои письма, я могу сказать о тебе, что ты замечательная девушка! Ты так много помогаешь брату и всей своей семье. Ты должна быть счастлива в жизни и если главная часть твоего счастливого замужества дети, ты должна иметь их. Я надеюсь приехать в Крым на следующий год в это время. Я очень хочу встретиться с тобой! Надеюсь, мы сможем провести вместе несколько дней. Я бы хотел увидеть твой дом в Симферополе, познакомиться с твоей семьей. Я был в Симферополе два раза, но только проездом, на вокзале, пересаживаясь на Киевский поезд. Мне хочется поплавать с тобой в озере около твоего дома, про которое ты мне писала. Нет, твое письмо не расстроило меня. Это хорошо, что мы можем быть откровенны друг с другом. Это очень важно для меня. Ты мне очень нравишься, дорогая леди. Пожалуйста, пиши мне чаще! Твой друг янки, Роджер. Читая Светины письма, Роджер начинал задумываться о том, что жизнь Светланы очень насыщена заботами о доме, о семье. Огород, забота о бабушке, помощь брату в учебе ... Он спрашивал Мишу, чем можно будет занять ее в Америке. Ведь она будет скучать без огорода, без семьи... Миша сказал, что она любит вязать и это сможет делать и в Америке. Он показал Роджеру свитер, который я связала Мише в Африке. Свитер произвел на Роджера впечатление. Света действительно хорошо вяжет и шьет, хорошо готовит и, все это делает с удовольствием. Воскресение, 2 августа Лидия Роджеру. Дорогой Роджер, Сегодня утром я получила твое письмо для Светланы, но мы с детьми с утра собирались ехать на море, и я не успевала ответить тебе. Сейчас я переведу это письмо с помощью компьютера и распечатаю его. Я позвоню Светиной соседке, потому что у Светы дома нет телефона. Попрошу соседку передать Светлане, что у меня есть письмо для нее. Если она не сможет приехать на этой неделе, я отправлю ей это письмо по почте. Когда я буду знать ее планы, я напишу тебе... Мы вернулись домой, наплававшись в море... Это было великолепно! Мы были в Балаклаве, там живет Алиса. Здесь очень чистая и теплая вода. Мне очень жаль, что вы с Мишей сейчас не здесь, а там. Женя передает тебе привет. Она с Денисом хочет поехать на пляж в Балаклаву вместе с нами на следующие выходные. До свидания мой друг и привет от моих детей. Лида Балаклава действительно прекрасное место. Редкой красоты бухта скрывается за горами. Идти к ней надо по узкой тропе, по краю обрыва, над морем, или плыть на катере. Не часто мы ездим туда, потому что это далеко. Пока преодолеешь путь обратно, забудешь, что побывал на пляже. А в далеком Висконсине Роджер готовит Мишу к сдаче вождения. 4 августа, четверг. Роджер. Доброе утро, Лида! Сегодня здесь, в южном Висконсине, дождливый день. И прогноз погоды говорит, что дождь будет идти ближайшие два-три дня. Но это не плохо, дождь нужен для хорошего урожая. Я помогаю Мише с его вождением. Он все умеет, ему только надо привыкнуть к моей машине. Сегодня вечером мы поездим по городу. Ерунда, он легко сдаст вождение! Я мечтаю, чтобы мы с Мишей вдруг оказались с вами в Балаклаве и плавали в теплом Черном море. Спасибо тебе, за то, что ты перевела мое письмо и отправила его Светлане. Я буду ждать от нее ответа. Вчера вечером звонил Стивен. Я уже лег спать и с ним разговаривал Миша. Похоже, что скоро он уедет в Калифорнию. Хорошего вам дня и наилучшие пожелания каждому в вашем доме! Роджер. 5 августа Миша с Роджером поехали в ГАИ, и Миша сдавал вождение. Шел очень сильный дождь, и под этим проливным дождем пришлось ездить по городу. Он боялся, что не сдаст. Но 20 лет безупречной езды на 'Запорожце' помогли, он 'сдал' и через десять дней должен был получить карточку с идентификационным номером и права. Связь со Светланой была сложной. Как и у многих людей в те года, у них не было телефона. Они живут в собственном доме, в пригороде. Это поселок военных отставников. Там давали участки земли под строительство военным, уходившим на пенсию. Этот дом построил муж одной из сестер Светиной бабушки лет пятьдесят тому назад. Когда он умер, Светина бабушка переехала в этот дом к сестре. Потом умерла сестра. Сейчас вся Светина семья жила здесь. Сами топили печку углем, 'удобства' во дворе. Телефон можно было проводить за свои деньги, но поселок не был телефонизирован. Понятно, что деньги были нужны не малые и телефона у них не было. Это сегодня у всех мобильники и телефон провели всем. И печку ликвидировали, газ провели. Только туалет остался экзотический. Одним словом, я или звонила ее соседке или просто печатала письмо и отправляла по регулярной почте. Среда 5 августа Лида Роджеру. Добрый день мой дорогой друг. Я звонила Светлане и сказала ей о твоем письме. Она очень обрадовалась. Почему-то она думала, что ты больше не напишешь ей... Она не сможет приехать ко мне на этой неделе, потому что лечит зубы. Завтра я пошлю ей распечатанное письмо с переводом по почте. Надеюсь, она получит его через пару дней и ответит тебе, так скоро, как сможет. У нас очень жарко! Я хочу сказать тебе: огромное спасибо за помощь Мише в получении прав. Он очень боялся, что не справится с твоей большой машиной. Он и на маленькой-то ужасно не любит ездить в дождь. Но я вижу, что ты отличный учитель! Спасибо!!! Я очень жду тот день, когда мы снова будем вместе и будем радоваться этому. Моя начальница звонила мне и просила выйти на работу завтра, на один день, и потом продолжить мой отпуск. Я распечатаю письмо для Светы. Саша, Алена и Барсик передают тебе привет! До свидания мой друг и удачи тебе во всем! Твой друг всегда. Лидия Привет от Жени и Дениса. Дениска немного приболел и Женя расстроена, жара, а они не могут купаться в море.... С детьми часто так, планируешь куда-то поехать, а они накануне, вдруг заболеют. Наши тоже были такие. Четверг 6 августа Лида Роджеру. Добрый день мой дорогой друг Роджер, я распечатала твое письмо и отправила его Светлане. Надеюсь получить ответ к выходным. Может она сама приедет ко мне и напишет тебе с моего компьютера. Я сегодня работала, но уже пришла домой. Готовлю ужин для моих дорогих деток. Может завтра схожу с ними на море. Маленький Денис простыл, но думаю, скоро будет здоров. У меня нет ничего нового, жду новостей от вас с Мишей. Надеюсь на хорошие новости. До свидания. Я хотела бы взять нашу жару и разделить с Висконсином. Всем было бы хорошо от этого! Привет от моих детей. Лида. Миша успешно прошел второе интервью в Мэдисоне. Они запрашивали его поручителей, референтов, и я ждала, что к нам в СОБЕС пришлют запрос. Моя начальница была предупреждена и написала прекрасную характеристику, расхвалила моего мужа, как могла. Роджер переживал, как Миша будет жить в Мэдисоне без денег. Но переживания были прежде временными. Все упрется в визу и отложится до октября. Миша успеет переехать к брату. 6 августа четверг Лида Стивену. Добрый день, мой дорогой друг Стивен! Как ты? Миша пишет, что ты очень много и напряженно работаешь. Я молюсь за тебя. Роджер волнуется, что если Миша получит работу в Мэдисоне, то не сможет жить там без денег. Я тоже не представляю, как это будет возможно. Может ему дадут аванс? Мне звонила Женя и сказала, что она тоже много работает, так же как и ты. Денис простыл, но надеюсь скоро выздоровеет и мы сможем вместе поехать на море. Женя хочет написать тебе письмо, она несколько раз начинала его писать, но не может найти нужных слов. Она боится, что ты не поверишь ей. Если бы вы могли встретиться, посмотреть в глаза друг другу, может все стало бы понятно и без слов... У нас все хорошо. Если в Висконсине дождь, то у нас жаркая погода. Когда я представляю твои поездки под дождем, то всегда волнуюсь. Ты уже конечно знаешь, что Миша сдал на права и имеет шанс получить работу. Если этот шанс не перейдет в контракт до сентября, он уедет к брату в Бостон. Я думаю, что Роджер очень устал... Все хорошее кончается очень быстро. Вот и мой отпуск заканчивается, в понедельник на работу. Привет от Жени, Дениса и моих детей. Твой друг Лида. Месяц отпуска промелькнул в каких-то хлопотах и суете и вот снова надо выходить на работу. А работы много... В четверг у Миши было занятие с учителем. Они учили интервью. Вечером за ним заехал Стивен и увез его к себе, чтобы вместе поехать в рейс в Миннеаполис. 6 августа четверг Стивен. Дорогая Лида, Привет от Сэмпсона и от меня. У НАС ВСЕ ХОРОШО. Не волнуйся обо мне и о моей работе. Даже если идет дождь мне, на моем огромном грузовике, он не страшен. Я не понимаю, зачем Женя хочет написать мне письмо? Она не любит меня и, именно поэтому, я не хочу продолжать наши отношения. И не только это, как я уже писал тебе, я понял, что мы совершенно разные люди, мы никогда не сможем стать одним целым и поэтому никогда не будем счастливы вместе. Я очень сочувствую ей и переживаю за нее. Но у нас с ней совершенно разные жизни. Я не могу и не хочу помогать ей вернуться в Америку. Для этого надо разрешить множество проблем, я не хочу даже пытаться решать их и не имею для этого времени. Она права, я не верю ее словам, я вижу в них только попытку вырваться из тех трудностей жизни, которые у нее сейчас. Она обманывала меня много раз и я не думаю, что за эти полгода она изменилась. Пожалуйста, передай ей, пусть она ЗАБУДЕТ обо мне. Миша сегодня со мной и мы с ним собираемся вместе ехать в Миннеаполис. Так что я заканчиваю писать, продолжу завтра, когда мы вернемся. До свидания и хранит вас Господь! Твой друг навсегда. Стивен. Я не могла так резко сказать Жене про это письмо от Стивена. У нее оставалась надежда на возвращение, она чувствовала, что он любит ее. 6 августа, четверг. Лида Роджеру. Добрый день, дорогой Роджер! У нас стоит жара, но сегодня синоптики обещают дождь, хотя, может опять обманут. Я рада, что Миша успешно сдал вождение. Ты хороший учитель! И я не уверена, что Миша получит работу в Мэдисоне. Но если получит, Мишин брат поможет ему с деньгами или может ему дадут аванс? Если нет, то Миша переедет к брату первого сентября. Это уже решено. Стивен прислал денег мне и Жене. Нам не просто без Мишиной зарплаты. Я знаю, что Стивен много думает о Жене и Денисе, он много пишет мне об этом. Однако он боится начинать все сначала и вообще, собирается все менять и переезжать в Калифорнию. Может быть, он приедет в Севастополь на будущий год... Дорогой Роджер, только благодаря тебе Миша получил шанс изменить нашу жизнь. Ты сделал ВСЕ, что только мог! Сейчас, когда Мишин английский немного лучше (тоже с твоей помощью), только он САМ может чего-то добиться, только он сам. Если он не получит работу в Висконсине до первого сентября, он переедет в Массачусетс и продолжит охоту там. Спасибо тебе огромное за помощь!!! До свидания и удачи тебе во всем! Миша пишет мне тысячи хороших слов о тебе и твоей помощи! Привет от моих детей и Барсика. Твой друг Лида. Глава 3. Хотя Стивен и написал мне, что все отношения с Женей обрывает и пусть она его забудет, в каждом письме он возвращается к вопросам о ней... Пятница, 7 августа. Лида Стивену. Добрый день, мой дорогой друг, Как твои дела? Да, Миша написал мне, что он сейчас у тебя. Я рада слышать это. Мы сегодня были на море. Сегодня был ветер и огромные волны, но вода очень теплая и я жалела, что вас всех не было с нами... Я не говорила Жене, что ты просил ее забыть тебя. Я не хочу этого, да это и не возможно. Сказать забудь и забыть... Ты хочешь забыть ее, но не можешь и Женя тоже не может... Я думаю, что только время покажет, сможете ли вы все забыть. В эти выходные я буду писать для Миши на твой адрес. До свидания мой друг и благословит вас Господь. Твой друг Лида. Может Стивен и забыл бы Женю быстрее, если бы не мои нелепые попытки соединить их снова. Я видела Женю, видела, что она осознала, что потеряла СЕМЬЮ! Я помнила, как мы провожали их в Америку. Она, с распухшими от слез глазами и ничего не понимающий Стивен. Но сейчас я понимаю, как была бестактна и как назойливо лезла в душу. Хотелось, как лучше... 7 августа Лида Роджеру. Добрый день мой дорогой друг Роджер. Я послала письмо тебе на работу, но не получила ответа. Миша написал мне, что он уехал со Стивеном в Миннеаполис. Я скучаю по письмам от тебя. Как ты? Мы сегодня были на море. Был ветер и волны, но вода очень теплая и солнце сияло очень ярко. Я опять грустила, что Миши и тебя нет с нами... Саша, Алена и Барсик шлют тебе привет. До свидания мой друг. Всегда твой друг Лида. В субботу Миша позвонил мне от Стивена. Так здорово было снова услышать его голос! И так грустно... Я надеялась, что он позвонит, но все равно, было неожиданно. Стивен очень чуткий человек и каждый раз, когда муж попадал к нему, старался дать нам возможность услышать друг друга. Конечно, мы писали и писали электрические письма по несколько раз в день и знали все новости, но услышать родной голос всегда было здорово. По воскресениям Стивен всегда ходит в церковь. Миша взял костюм, чтобы пойти с ним. Но вот интересно, пастор мог быть против! В Америке нельзя зайти в церковь и помолиться? Это при том, что у них тысячи церквей разных направлений. Я их даже клубами по интересам считаю... Мне объяснили, почему это так. В церкви прихожане сидят строго на своих местах. Если я займу чужое место, может получиться бестактно. В субботу Стивен с Мишей вернулись из рейса, и Стивен написал мне, как обещал. Я весь вечер переписывалась и со Стивеном и с Джоном. Суббота 8 августа Стивен Дорогая Лида и твоя семья,. Теплый привет вам всем. Лида, извиняюсь, что не написал тебе раньше... Я наслаждаюсь тем, что Миша здесь, со мной! Я понимаю, когда ты говоришь о том, что невозможно забыть мгновенно, по приказу. Женя должна понять, что мы не будем даже делать попытки снова быть вместе. Я думаю о ней, но не хочу, чтобы она вернулась в мою жизнь.... Ладно, сменим тему. Мы с Мишей собираемся в Ла Кросс. Хотим посмотреть машины для его брата Саши. У нас все хорошо и мы очень заняты сегодня. Я рад, что вы с Мишей поговорили друг с другом. Я знаю, как это важно, услышать голос родного и любимого человека! У меня нет никаких выдающихся новостей и писать не о чем, так что до свидания, и благословит вас Бог. Стивен. В субботу я получила письмо и от Джона. Он то забрасывает меня письмами, то исчезает, на несколько недель или даже месяцев... Суббота 8 августа Джон. Дорогая Лидия, Пожалуйста, приветствуй от меня всех, кто рядом с тобой! Я так благодарен тебе и Алисе за подарки, которые вы передали для меня. Я показывал их всем моим друзьям. Они удивительны и я с любовью рассказываю о вас. Мне очень понравился Роджер. Замечательный человек! Я знаю, он хорошо заботится о Мише. Было так здорово гулять и разговаривать с Мишей. Все, чем я хочу помочь, это моя молитва: 'Господь, наблюдает за всем, что ты делаешь. Уповай на него. Может быть, все это время он выбирает лучшую ситуацию для тебя'. Лето ускользает очень быстро. Оно было слишком жарким на юге США и много людей умерло от этой жары. В Техасе 40 дней температура поднималась до 40 градусов. Старые люди не выключали кондиционеры и вентиляторы и заплатили за электричество все их пенсии. Моему бизнес плану не суждено осуществиться... Я собирался открыться через три недели, но сейчас вовсе не буду этого делать. Я очень огорчен, но благодарен Богу, что это случилось сейчас, а не позже. Сейчас цена минимальна, но позже это будет гораздо труднее и дороже. Я скучаю о вас всех и хочу знать ваши новости. Расскажи мне обо всех. Как Женя, чем она занимается? Как Алена, готова она к новому учебному году? Я хочу рассказать тебе о фильме, о второй мировой войне. Об Американском вторжении в Нормандию. Фильм изобилует сценами смертей, но это основано на реальных событиях и впечатляет. Война всегда уносит жизни людей. Ее герои это смертники, не имеющие выбора, но они выбирают умереть с честью, а не от страха. Этот фильм очень правдиво снят. Я рад, что Миша остается в Америке на время футбольного сезона. Особенно в Висконсине, где каждый болельщик. Хотел бы увидеть его болельщиком, понимающим, почему все американцы болельщики. Передавай привет Алисе. Мы с Роджером много говорили о своих чувствах к Катюше. Мне было интересно услышать его историю. Мы оба имели серьезное чувство к ней, и пришли почти к одинаковому выводу о ней в конце разговора. Этот визит был очень интересен для меня. Пожалуйста, спроси Женю, не хочет ли она переписываться со мной? Вы все навсегда в моем сердце и в ежедневных молитвах... Уповай на Бога, Он всегда поможет тебе... С любовью ко всем вам. Д. Джагг Смит. Какие кондиционеры, наши старики и слова такого не знают. В субботу, перед выходом на работу, предвидя свою занятость, я всем написала письма. Суббота 8 августа. Дорогой Джон, Мы с детьми обязательно посмотрим этот фильм, если его покажут в Севастополе. Пиши подробней как твои дела. Ты давно не писал мне о себе. У нас все хорошо. Все лето ездим на пляж в Балаклаве. Лето проходит так быстро, мой отпуск заканчивается вместе с летом и в понедельник мне надо возвращаться на работу. Я очень скучаю и устала быть одна с детьми. Мишин брат подписал контракт и будет работать в университете недалеко от Бостона. К первому сентября он приедет в Америку вместе с семьей, женой и сыном. Его дочь останется учиться в Москве и будет приезжать на каникулы. Миша переедет к нему и сможет продолжить поиски работы. Он живет на иждивение Роджера и всем обязан ему. Я готовлю, готовлю и еще раз готовлю. Саша ест и ест и ест... Так проходит мой отпуск. Но я счастлива, что мои дети со мной. Алиса, Женя и мои дети передают тебе привет. До свидания, мой друг. Лидия. Суббота 8 августа Лида Стивену. Дорогой Стивен, Я хочу поблагодарить тебя за помощь нам. Спасибо за деньги и за то, что ты даешь нам с Мишей возможность услышать друг друга по телефону. Сегодня мне звонила Женя и спрашивала, что нового я знаю о тебе. Она скучает по тебе. Когда Денис выздоровеет мы вместе поедем на море, на мыс Айя. Может Миша пойти с тобой завтра в церковь? Ему так надо помолиться. Я очень хочу видеть Мишу, тебя и Роджера. До свидания и благослови тебя Господь. Привет от Жени и детей. Лида. Суббота август 8 Лида Джону. Дорогой Джон, Я закончила мои домашние дела и могу ответить на твое письмо. Так как у меня мало денег, я, как все бедные люди, должна заготовить на зиму много овощей и фруктов, сейчас, когда все дешево на рынке. Я консервирую огурцы для Миши, компот для тебя. Я рада, что тебе понравились наши подарки. Мы хотели, чтобы ты вспомнил нас, Севастополь и Балаклаву. Я уверена, что с Божьей помощью Миша найдет работу. Роджер очень хороший человек и хороший друг. У нас тоже необычно жаркое лето и тяжело переживать эту жару пожилым людям. Я понимаю, что открыть собственное дело тяжело даже в Америке. Надо оформить гору бумаг... Как твоя писательская работа? О чем твои новые истории? Мне кажется, тебе не хватает на это времени. Женя много работает. Денис немного заболел и они дома. Стивен иногда присылает им денег. Она не может написать тебе. Ее бедный английский всему виной... Алена в этом году оканчивает школу. Мы еще ничего не покупали для школы. Ждем денег с Мишиной работы. Они задолжали нам зарплату за несколько месяцев. Мой отец воевал, он участвовал в боевых действиях во второй мировой войне, так что мы посмотрим этот фильм, если его покажут здесь. Роджер не дает Мише скучать, он показал ему много интересного в Висконсине. В понедельник я выхожу на работу после отпуска и увижу Алису. Непременно передам ей привет от тебя. Я ничего не знаю о Катюше. Кажется ответила на твои вопросы. Завтра я пойду в церковь и буду молиться за всех нас. До свидания мой друг и хранит тебя Господь. Твой друг Лидия. Привет от Саши, Алены и Барсика Понедельник 10 августа Роджер. Лида, доброе утро! Еще одни выходные пришли и ушли. Я переделал кучу домашней работы и даже успел поиграть с моим радио. Вчера вечером я подъехал к месту, где мы договорились встретиться со Стивеном на его грузовике. Я забрал Мишу, мы перекинулись с ним парой слов и разъехались, каждый своей дорогой. Миша говорит, что в Крыму очень жарко, и я сразу захотел быть там. Я бы очень хотел в жаркую погоду остановиться в кемпинге на море или на озере. Я ничего не получал от Алисы. Может она не написала мне? Я продолжаю надеяться на получение письма от нее. Может ты пришлешь мне ее адрес? Ничего нового не происходит в моей жизни. Я только сплю, ем и хожу на работу... Это не очень весело. Желаю тебе хорошего дня и передаю всем привет. Роджер. Понедельник, 10 августа Лида Роджеру. Доброе утро понедельника, дорогой Роджер, У тебя утро, а у меня уже вечер, я пришла домой после работы. Саша занимался домашними работами, он красил ванную. Стоит хорошая погода, жары нет, просто тепло и хорошо. Сегодня я не видела Алису, но когда встречу ее спрошу у нее адрес, для тебя. Я понимаю тебя... Я скучаю и жду встречи с моим Мишей. У меня много дел, но я как будто пустая, без него... Я думаю, Светлана уже получила твое письмо и скоро напишет ответ. Не грусти, твое счастье впереди. Удачи тебе, мой друг! Привет от моих детей. Твой друг Лида. 11 августа, вторник. Роджер. Сегодня вторник и Миша приехал со мной на работу. Эта неделя в университете очень спокойная. Закончились летние классы и школьный лагерь и почти все ушли в отпуск. Ты думаешь, что знаешь о моем будущем то, чего не знаю я? Я очень надеюсь, что мое будущее, как ты говоришь, будет счастливым. Я знаю, что ты скучаешь без Миши и ему тоже очень плохо без тебя. Скрести свои пальцы для удачи еще раз. В четверг Миша будет снова разговаривать с рекрутом. Это может быть тот самый шанс, который нам нужен. Все говорит о том, что у него сейчас есть одна работа. Рад слышать, что у вас стало прохладней. Это очень тяжело работать и спать в жару. Буду прощаться, Миша ждет своей очереди, чтобы писать тебе. Саша молодец, что помогает тебе. Привет ему и Алене. Как поживает Барсик? До свидания. Роджер. Вторник 11 августа Лида Роджеру. Привет мой дорогой друг, Рада слышать тебя. Я уверена, что такой замечательно хороший человек ОБЯЗАТЕЛЬНО будет счастливым! Уверена в этом, слышишь! Я уверена и в Мишиной удаче для нас. Саша убежал к своему приятелю. Он надеется встретиться с тобой следующим летом. Барсик в порядке, если не считать того, что вчера она наступила в краску. Женя и мои дети передают тебе привет. До свидания, мой друг. Лида. Стивен 'вернул' Роджеру моего Мишу и пишет мне отчет. 11 августа Стивен. Дорогая Лида, Привет всем от меня. Это вторник, вечер, около шести. Через час поеду в Чикаго. Так хорошо, что Миша провел со мной эти выходные. Мы отлично провели время и, сейчас, я тоже скучаю без него. Здорово, что он сдал вождение и получит права. Мы ездили в Ла Кросс и посмотрели несколько машин. Я молюсь и надеюсь, что он найдет работу и сможет забрать вас с Аленой сюда. Лида, ты такая замечательная женщина и Миша счастливчик. Ты много работаешь и любишь Мишу и так терпеливо ждешь. Лида, спасибо тебе, за то, что ты молишься обо мне, мне так нужны все ваши молитвы. Мы с Мишей снова говорили о Жене. И он снова советовал мне привезти Женю. Но, когда я думаю обо всем, что случилось, я не могу сделать это. Когда им плохо, я хочу непременно помочь им. Я скучаю о маленьком Денисе и беспокоюсь о нем. Как он, ему лучше? Каждый, кому я рассказываю свою историю, советует мне забыть Женю. Они считают, что если она уехала один раз, то через какое-то время уедет от меня снова, и я тоже это чувствую. Я переживаю за многих людей, но не могу помочь каждому, это не возможно, это не в моих силах... Мэри ночевала у меня и я был счастлив. Я очень люблю своих детей. Мы чувствуем себя хорошо, если не считать того, что я сильно устаю последнее время. Погода теплая, немного дождя и в общем хорошая. Миша сказал мне, что ты получила письмо от Джона. Не могу сказать ничего нового о Калифорнии. Я пытаюсь ускорить отъезд, но еще надо много сделать для него. Пора говорить до свидания и хранит вас всех Господь. Привет Жене и Денису. Твой друг Стивен. Во вторник Миша был у Роджера на работе. Там была распродажа старого оборудования и компьютеров. Один из них Роджер купил не за пятьдесят центов, а за пять долларов. В нем было испорчено программное обеспечение, Миша надеялся легко вернуть его в рабочее состояние. 12 августа среда Роджер. Добрый день Лида, Сегодня я приехал на работу один. Миша остался дома и занялся компьютером, который я купил вчера вместе с Мишей на распродаже, здесь, в университете. Я вижу, что он начал скучать, оставаясь один в моей квартире. Его английские классы закончились. Может он не будет так скучать, когда его брат приедет в Бостон, и он сможет посетить его. Завтра мы едем в Мэдисон и там у Миши будет два интервью. Скрести пальцы! В понедельник мы поедем в Ланкастер, Висконсин. Это около двух часов езды от Дженесвиля. Стивен по-прежнему планирует переезжать в Калифорнию. Пожалуй, это все, что я хотел сказать. Привет семье и, при встрече, передавай от меня привет Жене. Напишу позже. Роджер. Среда 12 августа Лида Роджеру. Добрый день дорогой Роджер! Я непременно скрещу пальцы для удачи, как делала это много раз, хоть это и не приносит ее... Хорошо, что у Миши появляется возможность переехать в Бостон и продолжить поиски работы. Но это будет означать, что все надо начинать сначала. Было бы лучше, если бы ему предложили работать в Висконсине уже сейчас. Я продолжаю надеяться на это.... Желаю тебе удачи. Стивен пишет, что много думает о Жене, но не хочет повторять свою ошибку и наступать второй раз на одни и те же грабли... Мои дети здоровы и веселы. Я работаю, и каждый день жду от вас из Дженесвилля хороших новостей. До свидания, мой друг и привет от всех твоих друзей из Севастополя. Лида. Глава 4. У Жениного Дениса простуда неожиданно дала осложнение, и врачи прослушали у него воспаление легких. Женя была в отчаянии... 12 августа среда Лида Стивену. Дорогой Стивен, Теплый привет от меня тоже, дорогой друг. Я рада, что вы с Мишей провели этот выходной вместе. Миша нуждается в церкви и в твоей помощи и поддержке. Я звонила Жене и, к сожалению, не могу сказать, что Денис выздоровел.... Его болезнь дала осложнение. Женя сейчас не работает, она лечит Дениса. Надеюсь, что скоро он выздоровеет. Мы долго разговаривали с ней. Она очень волнуется за здоровье сына. Она много думает о тебе и поняла, как ты дорог ей. Напрасно ты считаешь, что если бы все у нее было хорошо, она бы не вспоминала о тебе и вашей жизни вместе. Она благодарна тебе за заботу о ней и Денисе сейчас. Она видит твое отношение к Мише и к друзьям и очень ценит это. Женя с душевной теплотой вспоминает о Мэри, Хизер и о Сэмпсоне. Женя и Денис передают тебе привет и мои дети тоже. До свидания мой друг и пусть Господь тебе поможет. Твой друг Лидия. Женя действительно была в отчаянии. Она начала думать, что болезнь Дениски послана ей в наказание за аборт. 12 августа Стивен. Дорогая Лида, Привет от меня вам всем. Я волнуюсь о Денисе. Я помню, прошлым летом он лежал в больнице. Сейчас тоже? Я очень переживаю за Женю. Я знаю, как она боится за него. Я чувствую себя так одиноко... Я ничего не могу для них сделать, чтобы помочь. Я молюсь за них. Господь любит маленького Дениса, как и нас всех, своих детей. Передай Жене, что я молюсь за них. Вечером я разговаривал с Мишей и Роджером. Мы с Роджером долго говорили обо всем. Роджер очень страдает от одиночества и спешит найти ту, которая разделит свою жизнь с ним. Я же напротив, не хочу никого впускать в мою жизнь снова. Мне кажется, меня устроит простая одинокая жизнь. Я больше не хочу ни о ком волноваться, сердиться и огорчаться жизненными обстоятельствами. Я искренне надеюсь, что однажды Женя найдет свое счастье в жизни. Я часто думаю о Жене и Денисе и желаю им выйти из тяжелых обстоятельств. Сегодня среда, вечер и я дома, но не надолго. Мне очень, очень жаль, что малыш болен. Скажи Жене, что я буду молиться о его здоровье. До свидания и благословит вас Господь. Твой друг Стивен. Четверг, 13 августа. Лида Стивену. Дорогой Стивен, Добрый день. Я тоже волнуюсь о Денисе. Но сейчас он уже дома. Женя считает, что она потеряла свое счастье. Она по-прежнему думает над письмом к тебе. Я обещала ей перевести его с помощью компьютера, но она боится, что это не даст тебе возможности понять ее душевное состояние. Я скажу тебе еще раз: ты можешь послушать советы всех своих друзей, но следовать только тому, что подсказывает тебе твое сердце... За Сашей зашли его друзья и дети собираются на море. Погода теплая, нет жары, по-прежнему просто тепло и хорошо. Я работаю. Мы с детьми ужасно скучаем и ждем часа, когда будем снова все вместе. Я люблю тебя, мой дорогой друг, знаю, что ты прекрасный человек и уверена, что ты должен быть счастлив. Я желаю счастья тебе и Роджеру и молюсь об этом. Моя семья, Женя и Денис передают привет тебе, Мэри и Сэмпсону. Как Сэмпсон? Скучает по тебе? У Миши сегодня два интервью и я молюсь за него. До свидания, мой дорогой друг и хранит тебя Господь. Твой друг Лидия. Стивен звонил Жене после моего письма. Он искренне переживал за Дениса. 13 августа Стивен. Дорогая Лида, Привет дорогие друзья и спасибо за письмо. Первое, что я хочу сказать: если Женя напишет мне письмо я смогу понять искреннее оно или нет. Сегодня четверг, около пяти вечера. Я звонил Жене после того, как получил твое письмо, потому что волнуюсь о Денисе. Женя очень расстроена, она сказала очень мало. Еще раз скажу, я очень сильно переживаю за них, но, зная Женю, считаю, что это не выход привозить ее к себе снова. Да, я знаю, что у Миши назначено два новых интервью, Роджер говорил мне, что есть человек, готовый выступить спонсором для Миши. Это будет еще один шаг в нужном направлении. Ты спрашиваешь меня о Сэмпсоне? Он в полном порядке. Моя старшая дочь подрабатывает няней для трехлетнего мальчика в моем доме, так что у Сэмпсона есть приятель для игр. Хизер остается у меня ночевать и я не одинок сейчас. Я буду ждать письмо от Жени и думать над тем, что она скажет мне. Я молюсь о здоровье Дениса и обо всех вас. Я чувствую вас своей семьей. Я беспокоюсь о вас, и хотел бы иметь много денег, чтобы я мог посылать вам больше. Я знаю, что этим реально могу вам помочь. Но, к сожалению, я не богач. ... Итак, я буду прощаться и говорить до свидания, и благословит вас Господь. Твой друг Стивен. Четверг ,13 августа. Лида Роджеру. Добрый день мой дорогой друг Роджер. Я получила для тебя письмо от Светланы. Как всегда, я перевела его с помощью компьютера. Вижу, твою улыбку, когда ты читаешь этот перевод, но, надеюсь, что правильно его понимаешь. Светлана уже на следующий день получила твое письмо, отправленное мной. Как твои дела? Надеюсь, письмо сделает тебя чуточку счастливее. Я скучаю и дети скучают тоже... Так хочется услышать хорошие новости. Буду надеяться. Погода стоит хорошая, но лето кончается и это тоже грустный факт. Удачи тебе мой друг и привет от моих детей и Барсика. Лида. Посылаю тебе письмо от Светланы. Светлана Роджеру. Здравствуй дорогой Роджер! Спасибо тебе за письма. Я получила сразу два! И долго сидела над переводом. Но это было приятно проведенное время. Лида переводит мне твои письма с помощью компьютера, но я пытаюсь делать это сама и так учу твой язык. Моя собачка растет. Она такая забавная. Когда мы остаемся дома вдвоем, она всюду ходит за мной и охраняет. Очень смешная картина, если посмотреть на нас со стороны. Твое второе письмо мне было особенно трудно переводить. Лида не смогла мне помочь тоже... Это касается того, что я непременно хочу иметь детей. Этот вопрос очень важен для меня. Я надеюсь, что ты это понял. Я не смогла понять фразу: ' I miss out on the little everyday things in his life, and I could not lare to go thougt it again '. Что ты хотел этим сказать? Можешь другими словами сказать об этом? Ты хочешь все это иметь с новым ребенком или не хочешь иметь детей, потому что боишься потерять или не хочешь ничего менять и не будешь искать возможность иметь от меня ребенка? Очень грустно читать о твоих чувствах при разводе. Редко встретишь мужчину, так болезненно переживающего разлуку с ребенком. Надо настраиваться на то, что нас ждет хорошее счастливое будущее. Здорово, что ты собираешься приехать в Крым на следующий год. Мы сможем лучше узнать друг друга. Я с удовольствием познакомлю тебя с моей семьей. Надеюсь, что они тебе понравятся. Я покажу тебе Симферополь. Он не похож на белокаменный Севастополь, но у нас тоже есть красивые улицы со старинными зданиями и площадями. Уверена, что твое новое путешествие в Крым будет незабываемым. У нас похолодало, и дни становятся короче. Ночью можно видеть падающие звезды. Если за время падения звезды успеть загадать желание, то, говорят, оно обязательно исполнится. Но мои желания, почему-то, не сбываются.... Но я верю, что наступит счастливый день исполнения желаний! Роджер, расскажи мне о себе. Где живут твои родители, есть ли у тебя братья или сестры? До свидания. Мои родители передают тебе привет и желают всего самого хорошего. Светлана. 14 августа Роджер Светлане. Дорогая Светлана, Сегодня я получил твое письмо от Лиды. Большое спасибо! Я знаю, что Лидин компьютер не идеальный переводчик. Но он хорошо делает свою работу и я понимаю все, что ты мне пишешь. Мой комментарий относительно Боба о том, что я не знаю его повседневных мелких дел, означает, что я не помогаю ему с его каждодневными проблемами, которые часто возникают у детей и не знаю о его маленьких радостях и успехах. Я не хочу пройти через такое испытание снова. Нет, Светлана, я не изменю моего решения. Я больше не буду отцом, у меня больше не будет детей. Я надеюсь, что ты ясно поняла это сейчас. Последнее время я часто думаю, что у меня и жены больше не будет. Я думаю о положительных и отрицательных сторонах такой жизни.... Ты спрашиваешь о моей семье. Моя мать и отчим живут довольно далеко от меня, в северной части Висконсина, на озере Супириор. Они живут в городе, который называется Вашбурн. У меня есть брат, который живет не далеко от меня, тоже в Дженесвилле. Сестер у меня нет. Брат, Джек, женат и имеет троих детей. Двух дочерей и сына. Я заканчиваю мое короткое письмо, потому что пишу с работы и через пять минут ухожу из моего офиса. Я напишу тебе снова и расскажу о себе больше. Пожалуйста, передавай привет и наилучшие пожелания от меня своим родителям. Я послал тебе открытку и надеюсь, что твои зубы уже не болят! Роджер. 15 августа Миша получил карточку с идентификационным номером и поехал получать права. Это был шаг вперед. Положительный результат хоть в чем-то. Теперь он действительно мог помочь брату купить машину и водить ее, до получения прав братом. Денис продолжал болеть. Женя, как могла, лечила его. 15 августа Стивен . Дорогая Лида, Привет тебе и всем друзьям. Это суббота, утро и прекрасная погода. Я молюсь за Дениса и надеюсь, что ему уже лучше. Больше всего, я хочу, чтобы Женя верила в Бога, молилась и надеялась на Его помощь. Я знаю, что она верит, что Бог есть, но хочу, чтобы она верила в Его сына, и поняла, что она без Его помощи не справится со своими житейскими проблемами. Тогда она увидит, как много Он делает, отвечая на ее молитвы. Меня очень огорчает болезнь Дениса. Пожалуйста, спроси у нее, сколько стоят нужные ему лекарства, и я буду высылать ей деньги для их покупки. Лида, я уверен, что Миша найдет работу. Будь терпелива, для этого нужно время. Я говорю до свидания. У меня запланировано сделать очень много за эти выходные. Хороших тебе выходных и пусть тебе помогает Господь! Я люблю вас всех и вы для меня как семья. Твой друг Стивен. По воскресениям мы с Аленой всегда ходили в церковь. Вернувшись, я проверяю почту и пишу письма. Воскресение 16 августа Лида Стивену. Дорогой Стивен. Я звонила Жене и спрашивала о Денисе. Они ходят в больницу каждый день и доктор осматривает Дениса. Он выписал ему много разных лекарств. Женя истратила на них 50 долларов. Она еще раз благодарит тебя за помощь. Очень надеюсь, что скоро Денис будет здоров, и они придут ко мне. Женя сможет написать тебе спасибо сама. Пока она передает тебе привет и спасибо через меня. Я только что вернулась из церкви. Молилась обо всех нас. Женя говорит, что болезнью Дениса Господь показывает ей, что она потеряла, когда уехала от тебя и не оставила ребенка. Пожалуйста, помолись о Денисе и Жене сегодня. У нас все хорошо. Погода прекрасная. Мы скучаем, но надеемся на скорую встречу. Привет от моих детей и Барсика. Твой друг Лидия 16 августа Стивен. Дорогая Лида, Добрый день. Я только что разговаривал с Мишей и Роджером. Я узнал, что Миша получил права и может водить машину в Америке. Завтра день моего рождения и я встречаюсь с ними. Мы отправимся куда-нибудь все вместе отпраздновать оба эти события. Ты, наверное, уже знаешь, что я разговаривал с Женей. Я удивлен. Она говорит в своем письме одно, а по телефону совершенно другое... Она снова сказала мне: 'Думаю, что ты меня не любишь'. Конечно, после всего, что произошло, я не люблю ее так, как это было, когда я приехал за ней и Денисом в Севастополь, чтобы увезти их в Америку. После всего, что я для них сделал, пытаясь доказать ей глубину моей любви. Все это чтобы услышать эти слова? Потом она еще сказала: 'Я тебя люблю и не люблю одновременно. У меня было слишком мало времени, чтобы тебя узнать и полюбить'. Я сказал самому себе: 'забудь все это'!!! С меня достаточно. Я посылаю ей сто долларов для лечения Димы и заканчиваю наши отношения. Я устал находиться в этой ситуации.... Я начинаю интенсивно заниматься делами, связанными с моим переездом в Калифорнию. Очень надеюсь, что Денису лучше. Жене не нужен муж, у нее есть Денис и она может отдавать ему всю свою любовь. Скажи ей, пусть забудет свое обещание написать мне. Я больше не хочу ничего обсуждать. Я буду дома только пару часов и затем поеду в Чикаго. Сейчас я говорю: до свидания, и благословит вас Господь. Твой друг Стивен. 18 августа Лида Стивену. Дорогой Стивен, Поздравляю тебя с днем рождения мой дорогой друг! Желаю СЧАСТЬЯ! Я так хотела бы оказаться сейчас рядом с тобой и испечь для тебя вкусный торт! Меня очень огорчило и расстроило твое последнее письмо. Мне все время кажется, что наш плохой английский вносит недопонимание. Может Женя неправильно подбирает слова? Я не звонила ей и не знала о вашем последнем разговоре. Я чувствую, что слишком назойлива, я не хочу вторгаться в твою жизнь и навязывать свои советы. Я очень люблю Женю, вижу, как она переживает о том, что потеряла семью... У нас все нормально. Жаль только, что лето заканчивается. От этого тоже грустно. До свидания и хранит тебя Господь. Желаю тебе всего самого наилучшего и хорошего дня! Привет от всех твоих Севастопольских друзей! Твой друг Лидия. Стивен еще и еще раз объясняет мне свое решение. 19 августа. Стивен. Дорогая Лида, Спасибо за поздравление. Пожалуйста, позволь мне кое-что объяснить. Роджер рассказал мне, что в день, когда мы женились, Женя сказала ему, что уедет от меня домой. Когда я спросил ее об этом, она сказала, что никогда такого не говорила. У Роджера не было никаких причин говорить мне неправду. Получается, что Женя обманывала, она сказала мне неправду. Она начала говорить, что я не люблю ее, я стал возражать, что это она меня не любит. Одним словом, я посылаю ей 1сто долларов и это должно стать концом наших отношений. Я не знаю, что она говорит тебе, но я устал от ее постоянных попыток что-то доказать мне. Она оправдывает себя во всем, и обижается на то, что я говорю и думаю о наших отношениях. У нее серьезные проблемы, с которыми она не справляется, а я не хочу в них участвовать, мне хватает своих собственных. Я очень переживаю за Дениса, но я не в силах разрешить все ее проблемы. Я больше не буду ей звонить. Пора прекратить все наши отношения. Дорогая Лида, если бы она была похожа на тебя, я бы помог ей немедленно. Но я не могу понять ее идеи и рассуждения и они совершенно не совпадают с моими. Да, лето заканчивается, и я не хочу видеть его конец, который приходит очень быстро. О, мы же ужинали вместе с Мишей и Роджером! Мы отпраздновали мой день рождения и получение Мишей прав! Я заставляю себя прекратить думать о Жене и Денисе и не могу.... Как Денис? Ему уже лучше или все по-прежнему? Лида, я очень огорчен его болезнью. На прошлой неделе я говорил Мэри о его болезни. Она начинает думать о Денисе и плачет. Она очень о нем скучает. Женя должна учиться говорить ПРАВДУ!!!! До свидания и благословит и хранит вас всех Господь. Я люблю вас всех!!! Твой друг Стивен. Миша написал мне, что после разговора с Женей Стивен тоже рассказывал про то, что Женя в день свадьбы, на крыльце дома Джейн, сказала Роджеру, что все равно, уедет ... Я решила позвонить Жене и сказать ей, что я не хочу участвовать в таких разборках. Я и так все время оправдываю ее перед Стивеном. Она уже два месяца обещает написать ему письмо, а сама даже не послала открытку, не поздравила его с днем рождения. Она считает, что если Стивен не верит ей, значит, не любит. Когда любят, то верят любимому человеку. Верит-не верит, любит- не любит, ромашка какая-то.... 19 августа. Лида Стивену. Дорогой Стивен, Сегодня мне звонила Женя. Она сказала, что Денис чувствует себя лучше. Сегодня они гуляли по городу. Женя желает тебе счастливого дня рождения и все-таки, надеется, что вы снова будете вместе. Она сказала, что скучала по дому, знает, что будет скучать снова, но больше не убежит от тебя, она уверена в этом. Я не могу быть судьей, но я верю Жене. Она считает, что если ты не веришь ей, значит, не любишь... Я не знаю что правда, а что нет. Я только знаю, как трудно объяснить свои переживания и чувства на нашем плохом английском. Я расстроена. Хочу добавить, я люблю тебя и Женю. Я хочу вам помочь, но я вижу, что я вторгаюсь в твою жизнь со своим участием. Я не хочу 'давить' на тебя и мешать тебе успокоиться. Пожалуйста, извини меня.... У нас все хорошо. Миша скоро переедет в Массачусетс. Надеюсь,что в Бостоне ему больше повезет. До свидания и хранит тебя Господь. Лидия. P.S. Привет Мэри и Сэмпсону. Не расстраивайся, может, однажды, мы встретимся снова. Кто знает? Пути Господни неисповедимы. Стивен. Дорогая Лида, Я понимаю и ценю ваше с Мишей желание помочь мне. Я люблю вас за готовность помогать людям и много думаю о вас. Я вспоминаю каждый телефонный разговор с Женей и мое сердце говорит мне, забудь ее, потому что она не была честной с тобой. Не верь ей, что это означает, будто я не люблю ее. Это означает, что я понял, что мы никогда не будем счастливы вместе. Я прожил с моей первой женой восемнадцать! лет и мы не были счастливы. Я не хочу повторять свою ошибку. Я уже говорил в одном из моих последних писем: мы абсолютно разные люди. Мы по-разному мыслим, у нас разное представление о любви, мы по-разному оцениваем жизненные ситуации. Я не знаю, чего она хочет, и не хочу всю оставшуюся жизнь пытаться это понять. Рад слышать, что Денису лучше. Благодарю Бога, за его благосклонность к Жене и Денису. Я доверял их Богу и молил о помощи. Ну, довольно об этом. Моя жизнь продолжается без присутствия в ней Жени с Денисом. Я желаю им найти свое счастье в жизни. Я непременно передам твой привет Мэри и Сэмпсону и буду молиться, чтобы Господь помог Мише найти работу в Массачусетсе. До свидания и хранит вас Господь. Твой друг Стивен. А возможно ли встретить человека совершенно одинаково думающего и чувствующего? Влюбляются без оглядки только в юности. Когда тебе сорок пять и за плечами опыт восемнадцати лет семейной жизни, может не стоило так спешить со свадьбой? А если спешил, то надо стараться понять жену, а не только требовать понимания к себе. Но все это мои взгляды на ситуацию, чужая жизнь - потемки... Глава 5. Моему дорогому мужу оставалось прожить в Висконсине всего двенадцать дней. Его радовала возможность уехать к брату и огорчала. Конечно, надо было уезжать. Он безумно устал зависеть от Роджера. Но в Массачусетсе все предстояло начинать сначала.... В Севастополе все без особых изменений. Я продолжаю свою деятельность почтальона для Роджера и Светланы. 19 августа Лида Роджеру. Добрый день, дорогой Роджер! Я перевела твое письмо и буду посылать его Светлане. Я звонила Алисе. Она спрашивает, не пошлешь ли ты ей письмо первый? Сегодня у меня был очень трудный день, а может я просто устала от одиночества... У нас все хорошо, но я все время чувствую, что лето заканчивается и от этого еще грустнее. До свидания мой друг и удачи тебе во всем. Твой друг Лида. Привет от детей и Барсика. 19 августа. Роджер. Добрый день дорогая Лида, Спасибо, что передала Светлане мое письмо. Я готов написать Алисе, но ты так и не прислала мне ее адрес. Сегодняшний день был очень трудным и для меня. Мне надо было сказать Мише, что я не могу помочь ему купить машину для брата. У меня слишком мало денег... Мы нормально питаемся, но большие покупки для меня сейчас невозможны. Мне надо иметь деньги на билет для Миши на Украину, если он ему понадобится. Я сожалею, но это жизнь... Я понимаю твое настроение. Я жил два с половиной года по 24 часа в одиночестве. Это приводит к депрессии и желанию уйти далеко от всего и начать новую жизнь в другой части света, где ничего не будет напоминать о прошлом. Но не буду нагружать тебя своими проблемами. Скоро придет зима. Дни становятся короче, а моя аллергия начинает напоминать о себе. Она оставит меня в покое только после первых морозов. До свидания. Я рад, что этот день, наконец, закончился. Твой друг Роджер. Конечно, Роджер тоже устал от Миши. Первое время, после разрыва с Катюшей, Миша был ему нужен. Они действительно поддерживали и помогали друг другу. Но сейчас, я думаю, он считал дни до его отъезда. К этому моменту он познакомился со своей новой соседкой, Кэрол. Миша писал мне, что похоже у них завязываются дружеские отношения, но мне Роджер ничего о ней не писал. Я, как умное начальство, приезжала в районный собес с проверками и помощью и виделась с Алисой и взяла ее адрес для Роджера. Алиса работала в Балаклавском собесе. Зарплату, как всегда, задерживали. Она сидела без денег. Сын был у ее родителей. Холодильник выключила, так как он был абсолютно пустой. Питалась хлебом, три дня жила на 1 гривну. Хотела, чтобы я попросила помощи у заграницы, но я как-то не решалась попрошайничать. Джон не предлагал помощи, а мои друзья много помогали мне. Я приглашала ее в гости, чтобы покормить. Мне, в городской администрации платили зарплату немножко чаще и Стивен недавно прислал сотню. Четверг. 20 августа Роджер. Дорогая Лида, Надеюсь, у тебя сегодня был хороший день. У Миши он был хорошим. Сегодня утром мы ездили на вторую встречу с 'охотником за головами'. Он готов выступить спонсором и подготовить и подписать бумаги для отдела иммиграции на получение рабочей визы. Это то, что нужно Мише! Это шаг вперед на пути к визе Н1. Продлить визу В2 на следующие шесть месяцев вовсе не проблема. Я знаю, что вы в разлуке уже несколько месяцев, но это та цена, которую надо заплатить за новое будущее Миртовых. Лида, я чувствую вашу удачу! Я очень хочу быть в аэропорту, когда ты, Алена и Саша ступите на землю Америки. Да, еще я должен тебе сказать, что у нас отключали электричество. Электрики проводили новые линии, и Миша сидел без электричества до 12:00, около часа. Сейчас свет включили и он пошлет тебе email. На нас надвигается шторм. Небо на западе стало черным. Обнимаю вас всех, включая Женю и Дениса. Твой друг Роджер. Три 'ха-ха', разве это называется отключали электричество. Мы каждый день сидим без электричества по четыре часа. Каждый день.... Миша не понимал восторга Роджера от встреч с этим 'охотником'. Ничего конкретного он не предлагал, интервью не устраивал. Надеялся дорого продать Мишу? Но Роджер лучше понимал суть работы этого 'охотника за головами'. 20 августа Роджер. Лида, Спасибо за Алисин адрес. Я пошлю ей письмо завтра же. Лида, пожалуйста, помоги мне. Я знаю, что Миша послушает тебя. Пожалуйста, скажи ему, что не следует падать духом. Я понимаю, что он устал подолгу сидеть в моей квартире. Он скучает без вас. Но он не должен падать духом! Сегодня у него был хороший день. Этот рекрут сказал, что он будет спонсировать Мишу! У меня в университете есть хороший друг, родом с Тайваня. Он прошел весь путь, на который только ступил Миша. Это долгий процесс, требующий большой бумажной работы. Я сегодня разговаривал с ним и узнал немного больше об этом процессе. Миша не должен сдаваться! Иначе он потеряет шанс изменить вашу жизнь к лучшему. Миша может поехать к брату, но только на время оформления бумаг в бюро эмиграции. Пожалуйста, поддержи Мишу, он послушает тебя! Последнее время я не могу рассчитывать на помощь Стивена. Он полностью занят подготовкой к переезду в Калифорнию и у него совсем не остается времени помогать нам. Я имею собственное мнение на этот счет, но не высказываю его. Я чувствую, что это попытка Стивена убежать от самого себя... Роджер. Я тоже считаю, что это была попытка Стивена убежать от себя. Уехать из стен, где все напоминает о Жене. В одной строчке Стивен писал Жене 'прощай', а в другой, спрашивал как их с Денисом дела и присылал сто долларов, чтобы помочь. Женя, наконец, пришла ко мне с письмом. 21 августа. Лида Стивену. Дорогой Стивен, Сегодня ко мне пришла Женя с Дениской. Женя напишет письмо по-русски. Я сделаю его перевод с помощью компьютера и перешлю тебе, так, как я обычно делаю с письмами Светланы для Роджера. Женя попытается сказать, что она чувствует к тебе сейчас, сегодня. Она не хочет, чтобы ты думал о ней плохо, даже если вы забудете друг друга и никогда больше не встретитесь.... У нас по-прежнему жарко и мои дети уехали на море на три дня. Завтра я поеду к ним. Женя очень хотела поехать с нами, но после болезни Дениса боится. У нас все нормально. До свидания мой друг и хранит тебя Господь. Навсегда твой друг. Лида. Письмо Жени. Дорогой Стивен, Сегодня я пришла к Лиде, и мы весь вечер говорили о тебе. Рассматривали фотографии и вспоминали. Было грустно осознавать, что это только воспоминания. Прошло уже больше чем пол года, но все свежо в моей памяти, как будто произошло только вчера. Я все время думаю о тебе, о том, как тебе должно быть одиноко, о том, что ты не можешь поверить в мои чувства. Когда я уезжала от тебя, я думала только о себе. Я действительно, не думала о тебе... Ты не понимал меня и обижался на все, чтобы я ни говорила. Ты забыл, что я почти не знала английского? Я волновалась, когда говорила с тобой, и от этого возникало большинство проблем. Только сейчас я поняла, как спокойно мне было рядом с тобой, только сейчас я поняла, что ты очень ответственный человек. Но даже сейчас, когда я решилась сказать тебе это, я боюсь, что ты мне не поверишь . Но это правда. Ты прекрасный человек. Я только теперь понимаю, как невольно обижала тебя. Это была защита от жизни, которая была трудна для меня и которую я не могла принять мгновенно. Я благодарна тебе за внимание и любовь ко мне. Только время расставит все по местам и даст нам возможность разобраться в своих чувствах. Наверное, нам не надо было спешить, надо было разобраться в причинах разрыва.... Ты живешь в моем сердце и моя нежность к тебе растет и чувство становится глубже. Сейчас все зависит от тебя и от твоего желания пойти мне на встречу. Только взаимопонимание и терпение может помочь нам понять друг друга. Дениска выздоравливает, но врач рекомендует две недели не водить его в детский сад. Я буду с ним дома, планирую на несколько дней поехать на море, закаляться и набираться здоровья. Желаю тебе всего самого хорошего. Я знаю, твои дочки приедут поздравить тебя с днем рождения. Передавай им привет от нас с Дениской. Если сможешь, позвони мне в этот день. Я хочу пожелать тебе счастья! До свидания и хранит тебя Господь. Женя. Это письмо перевел компьютер, помни это, когда читаешь письмо и постарайся правильно его понять.... Твоя Женя. На следующий день Женя позвонила мне. Теперь она ждала письма от Стивена, в ответ на ее письмо.... Она начала искать работу в Польше и Чехии с помощью разных фирм. Готова была продавать квартиру и ехать к Стивену, наверное, чтобы отрезать себе путь возвращения. Миша в понедельник должен был встретиться со Стивеном, но не хотел ничего говорить ему от имени Жени, она должна была говорить и писать САМА. Стивен собирался в Калифорнию в конце сентября, но приглашения на работу у него еще не было. Переписка Роджера со Светланой пока продолжалась. Света неожиданно нашла работу. С начала перестройки, контора, в которой она работала, совсем не платила зарплату, она уволилась и несколько лет сидела дома. Ее мама дорабатывала последние годы для пенсии, а она помогала брату в учебе в институте и опекала бабушку. Теперь, когда мама вышла на пенсию и могла ухаживать за свекровью, Света искала работу. Отец помог ей устроиться в небольшой типографии. 25 августа Роджер Светлане. Дорогая Светлана, Я надеюсь, что ты и твоя семья здоровы и у вас все хорошо. Я рад, что тебе удалось найти работу. Ты уже освоилась со своими обязанностями? Да, Миша говорил мне о ситуации с работой на Украине, я знаю как это трудно, получить работу по специальности. Конечно, тебе скучно работать в этой маленькой типографии, но зато ты можешь читать новые книги! Пожалуйста, будь осторожна, когда поздно возвращаешься домой. По утрам стало заметно, что дни становятся короче. Здесь, в Висконсине, все еще тепло, но влажность, как в сауне. В северном Висконсине листья на деревьях уже пожелтели. В этом году у нас было очень длинное лето. Снег сошел в начале марта и сразу стало тепло. В конце апреля приехал Миша и я был очень занят, помогая ему в поисках работы. Мы объездили много мест для интервью. Через неделю начинаются занятия в университете и мне надо закончить два проекта. Я истратил все свои каникулы на путешествия. Я знаю о бархатном сезоне. Я был в Крыму в прошлом году как раз в бархатный сезон. Это чудесное время года! Я знаю, что Лида рассказывала тебе о моем визите в Севастополь, и чем все закончилось. Это не было счастливым концом, но зато я знаю какой бархатный сезон в Крыму:) Передавай от меня привет твоим родителям. Будь осторожна. Твой друг Роджер. Вторник, 25 августа. Роджер. Привет Лида, Как вы? Надеюсь, хорошо? Я не был на работе в пятницу и в понедельник, поэтому запоздал с ответом на твое письмо. Сегодня я пришел на работу и обнаружил, что мне поручили два новых проекта. Через неделю студенты возвращаются к учебе, и значит опять начнутся проблемы с кабельным вещанием. Я не могу поехать с Мишей к его брату.... Последнюю неделю погода у нас не такая сырая. Сейчас и у нас наступает бархатный сезон. Здесь его называют ' индейское лето'. Дни становятся короче, но ночи не стали холоднее. Правда, говорят, на севере Висконсина осень уже вступила в свои права и листья на деревьях пожелтели. Это очень рано для наших мест. Лида, для меня это лето было долгим и счастливым. Благодаря Мише я не был одинок. Мы многое делали вместе и обсуждали множество проблем. Вместе с Мишей мы поездили по Висконсину на интервью, и я надеюсь, он немножко больше узнал Америку и ее людей. Я должен приступать к работе... Привет Саше, Алене, Жене и Денису от меня и Боба. Напишу позже. Роджер. Конечно, узнал Америку и ее людей. До сих пор считает, что 'настоящая Америка' - Висконсин! Миша приглашал Стивена купить машину для брата и вместе с ним поехать на этой машине в Массачусетс. В Калифорнию Стивен собирался уехать в конце сентября, а с работы уже уволился. Начались занятия в школе и в колледже, и его дети не могли жить у него и смотреть за Сэмпсоном. Он сказал своему боссу, что будет ездить с собакой, тот не разрешил. Стивен разозлился и уволился. Получилось раньше, чем он планировал, он еще не получил из Калифорнии вызова на работу. Так что Миша надеялся на его помощь. Хотя обратно Стиву надо было как-то возвращаться, да еще и с собакой... Много было всяких проблем. К тому же их запланированная встреча не состоялась. В грузовике что-то сломалось и Стивен не смог приехать за Мишей. Чинить грузовик было дорого. Он позвонил и был расстроен этим. Миша тоже был всем этим расстроен. Кроме сочувствия Стивену рушились и Мишины планы. Он понял, что надо покупать билет и уезжать или улетать самому в ближайший понедельник, а машину покупать на месте, вместе с братом. Интервью в Ла Кроссе накрылось медным тазом.... Глава 6. Миша еще раз позвонил Стивену и еще раз предложил ехать к брату вместе, но он отказался окончательно. У него было много дел до поездки в Калифорнию. Надо было подготовить дом к продаже. На завтра Миша наметил позвонить в ГАИ и спросить про интервью на понедельник, если нет, то пусть связываются с ним в Массачусетсе. Завтра, начальница Собеса получит электрическое письмо от Висконсинского ГАИ, с вопросами о Мише и его работе. Это был прорыв! Наконец опрашивали референтов! Позже мы убедились, что опрос референтов это действительно последний, практически формальный этап перед контрактом. Понятно, что в списке референтов только те, кто расхвалит тебя так, что спрашивающий решит, что ты не только сходу напишешь любую программу, но даже сможешь ходить по воде. </w:t>
      </w:r>
      <w:r>
        <w:rPr>
          <w:rFonts w:eastAsia="Symbol" w:cs="Symbol" w:ascii="Symbol" w:hAnsi="Symbol"/>
        </w:rPr>
        <w:t></w:t>
      </w:r>
      <w:r>
        <w:rPr>
          <w:rFonts w:cs="Times New Roman" w:ascii="Times New Roman" w:hAnsi="Times New Roman"/>
        </w:rPr>
        <w:t xml:space="preserve"> Начальница поручила мне подготовить ответ на это письмо. Ее указание было написать, что она сожалеет, что не смогла предложить Михаилу достойную зарплату, чтобы он не уехал в Америку, и что если вернется, будет рада принять на работу обратно. Черновик рекомендательного письма она давно подготовила. Я переводила ответ и собиралась послать его Мише на проверку. Наступило завтра, Миша позвонил в ГАИ. Там никого не было на месте, и Роджер купил ему билеты. Из Дженесвиля автобусом до Чикаго и потом поездом в Массачусетс. Выезжает 1 сентября, в день рождения нашего сына Саши, в три часа дня, в пять будет в Чикаго и в 8 поезд на Спрингфилд. Второго сентября в четыре дня будет в Спрингфилде, где возьмет такси до дома брата. Моя начальница отправила ответ на запрос ГАИ по электронной почте. 27 августа. Ответы на вопросы ГАИ. Дорогой Дэвид, Я получила список вопросов о работе Михаила Миртова. Буду рада ответить на них и извиняюсь за мой плохой английский. Михаил работал у нас, в отделе Социальной Защиты, системным программистом, устанавливал Novell 3.12 и 4.11 и сопровождал работу программного комплекса под этой системой. Программы были написаны на С++. Он разработал и написал программы для копирования баз данных и восстановления их с анализированием сбоев при копировании и восстановлении. К сожалению, мы не имели возможности платить ему, соответствующую его квалификации, зарплату. После него мы нанимали двух системных программистов, но они не смогли выполнять работу, которую делал Михаил. 1.Как складывались деловые отношения с Михаилом? (вопрос к его начальнику). Он выполнял все, что ему поручали. Всегда выезжал по вызову в филиалы так быстро, как мог. Всегда решал возникающие у них проблемы. У нас никогда не возникало конфликтов, были хорошие деловые отношения. 2.Какие работы Михаил выполнял для вас? Михаил сопровождал работу программного обеспечения, обновлял компьютеры. Инсталлировал Novell, серверы и рабочие станции для Автоматизированной системы обработки пенсионной документации. Он написал комплекс программ для обработки анкет инвалидов на Delphi. 3.Как вы оцениваете его знания и опыт? Он профессиональный программист. Окончил институт по специальности системотехника и имеет семнадцатилетний опыт работы в программировании. Михаил работал с нами по контракту в течение трех лет. Пишет на Pascal, Paradox, C++, Delphi. Имеет опыт работы на mainframe. Легко изучает новое программное обеспечение и успешно использует его в работе. 4.Какие его главные качества? Михаил спокойно решает сложные вопросы, которые до него не могли решить другие специалисты. Легко разбирается с инструкцией и находит способ решить возникшую проблему. Способен проанализировать ситуацию и принять правильное решение. Он не много говорит, но много работает. 5.Имеет ли он какие-то слабые стороны и какие? Он любит работать и любит свою семью. 6.Часто ли он пропускал работу, опаздывал? Он очень исполнительный. Никогда не прогуливал и не опаздывал на работу. Может работать подолгу. Всегда завершает работу до конца. Имеет дома компьютер и работает дома. Всегда выполнял работу в срок. 7.Как он работает с другими, может ли работать в команде над общей задачей? Да, конечно. У нас много пользователей системы в филиалах и все сожалеет об его уходе. Благодарю за сотрудничество и за любую информацию, которую ты мне можешь сообщить о мистере Миртове. Если у вас возникнут дополнительные вопросы, не стесняйтесь и спрашиваете. Буду рада ответить. Если Михаил Миртов вернется я с радостью приму его на работу снова. С уважением. Начальник информационного отдела Управления социальной защиты населения Лариса Чаренко. Такие же вопросы были разосланы всем референтам из списка. Мне они показались дурацкими, но Миша сказал, что они стандартные. Дальше все уперлось в визу. Новые квоты на рабочие визы открывались в октябре, работник был нужен сейчас.... Миша переезжал к брату. Если бы его пригласили на работу, он прилетел бы на следующий же за приглашением день. Роджер начал переписываться с женщиной из Львова, изучал карту и описание Львова в интернете. Он продолжал переписку с моей Светой, ждал письмо от Раисы и, как я уже говорила, накануне Мишиного отъезда познакомился с Кэрол, женщиной, которая переехала в его дом. Он обратил внимание на ее футболку с надписью 'Ошкош'. Оказалось, что у них общее хобби. Самолеты. Они с Мишей помогли этой новой соседке перенести в квартиру вещи. Познакомились, поговорили и стали здороваться и разговаривать при встречах. Но переписка нашего Казановы со всеми его подругами продолжается. Вот и Женя дождалась ответа Стивена на свое письмо. 27 августа Стивен Жене на письмо от 21 августа. Но сначала мне. Дорогая Лида, Привет вам всем. Это четверг, утро и у меня есть немного времени, чтобы написать тебе. Сегодня я разговаривал с Мишей. У него все хорошо. Я уволился с работы и начал готовиться к переезду в Калифорнию. Я чувствую, что мне необходимо переехать, нет никакого резона оставаться здесь. Сейчас здесь очень мало работы для меня, а в Калифорнии я вижу много работы. Если ты читала мое письмо, то знаешь, что я не буду делать для Жени приглашение для возвращения в Америку. Надеюсь, что ее положение улучшилось... Я прочел ее письмо и все понял. Мне приятно, что она хранит воспоминая в ее сердце и думает обо мне. Но, как я уже говорил не раз, этого недостаточно, чтобы решиться вновь пройти через все хлопоты и затраты, для ее возвращения. Я написал ей письмо, в котором говорю, что мы больше НИКОГДА не будем вместе. Прежде чем ехать в Калифорнию я займусь оформлением развода. Она права, я не верю ее словам. Когда она уехала, я потерял всякую веру в нее. Я понял, что она будет говорить что угодно, лишь бы получить то, что она хочет. Это ее жизненное кредо. Я надеюсь, что однажды она найдет свое счастье.... У меня все хорошо. Немного расстроен тем, что не работаю, но это было необходимо в порядке улучшения моей жизни. Мне предстоит сделать очень много дел до переезда. Сэмпсон тоже в полном порядке, так же как и мои дети. Хизер уехала в колледж в воскресение, Мэри идет в школу сегодня. Это грустно, мне всегда бывает грустно, когда дети уезжают. Я думаю о вас и скучаю. Хорошего вам дня и до свидания. Храни вас Господь. Письмо для Жени. Дорогая Женя, После того как я прочитал твое письмо, хочу сказать тебе, что я тронут тем, что ты волнуешься обо мне и о моем одиночестве. Прошу тебя, НЕ ВОЛНУЙСЯ. Со мной все будет хорошо! Я хочу, чтобы ты знала: я много думал и думаю о тебе. Но, не смотря на это и, несмотря на мою любовь к тебе, я не верю твоим словам. Я думаю, что ты просто хочешь любым путем вырваться с Украины. Мое сердце говорит мне, что если ты однажды оставила меня, может наступить день, когда ты сделаешь это снова. Ты часто меня обманывала и я научился не верить твоим словам. Я сожалею, если мои слова обижают тебя, но я не маленький мальчик. Я узнал тебя лучше, чем ты думаешь. Мне жаль тебя, Женя. Мне жаль тебя, потому, что ты считаешь, что счастье это иметь много денег и покупать все, что хочешь, как думают многие американцы. Счастье приходит с любовью к Богу и верой в его помощь. Пожалуйста, пойми, я не верю в твою любовь, но я не перестал любить тебя. Я думаю о тебе каждый день. Сегодня я гулял с Сэмпсоном по дорожке вдоль железной дороги, где мы ходили вместе, помнишь? Я вспоминал последний год, как трепетало мое сердце, как я ждал и мечтал о времени, когда мы с тобой будем вместе, здесь, в моем доме.... Сейчас все, что хранит моя память и сердце, это грустное время, и то, как все это закончилось. В письме ты говоришь, что я прекрасный человек, нет, это не так. Я далек от совершенства. Я делаю ошибки, много ошибок, и я знаю это. Я не понимаю, когда ты говоришь, что не чувствовала мою любовь и внимание. Как ты могла этого не видеть? Ты не любила меня и нашего не родившегося ребенка, и уехала от меня, несмотря на мою любовь к тебе. Ты думаешь, что мужчина не способен любить и чувствовать? Может на Украине мужчинам не нужны любовь и уважение женщин, а только время от времени нужно их тело? Но совсем не это нужно мне. Муж любит жену всем своим сердцем, и женщина любит и уважает его. В моем понятии только это хорошая семья. Ты всегда хотела, чтобы я понимал тебя и обеспечивал, но не хотела понимать меня. Как мне не обидно, но я могу сказать, что ты думаешь во многом, как моя первая жена... Женя, надеюсь, что ты найдешь мужчину своей мечты и он будет делать для тебя все, что ты хочешь. Я не тот мужчина.... Итак, все что я могу сказать: прощай. Спасибо тебе за вкусные обеды, которые ты готовила для меня, за уют, который ты придала моему дому. Женя, я всегда буду любить тебя и Дениса. Я буду предпринимать шаги поскорее получить развод. До свидания. Я молюсь о том, чтобы милость Господа не оставляла вас. Пожалуйста, обними Дениску и скажи, что я его люблю!!! Стивен. Мне было ужасно обидно за них обоих. Вроде сами выбрали то, что имеют, сами виноваты, но мне было их искренне жаль, прямо плакать хотелось. И Стивена жалко и Женю. В одной строке пишет, хочу все забыть, в другой думаю о тебе каждый день... Оба виноваты, но каждый винит другого, а не себя любимого и бедного несчастного. 28 августа. Лида Стивену. Дорогой Стивен, Я получила твои письма для меня и для Жени. Я расстроилась. Я очень надеялась, что вы с Женей еще раз встретитесь, может быть в Севастополе, и почувствуете, что должны быть вместе. Не спеши разводиться. Жене нужно только приглашение. Она готова продать квартиру и тогда у нее будут деньги на поездку к тебе. Мне грустно думать о том, что Миша покидает Висконсин первого сентября, в день рождения нашего сына Саши. Мы будем праздновать Сашин день рождения без Миши. Я скучаю... Я помню день рождения Роджера, в прошлом году. Все было прекрасно и мы все были полны надежд! Лето заканчивается, так грустно... Остается только молиться и надеяться на хорошее. Как ты? Я люблю тебя и меня очень огорчает, что все так печально закончилось. Жалко до слез... В воскресение я пойду в церковь, буду молиться, и верить в хорошее. До свидания, мой друг. Привет от Жени и Дениса. Может Женя найдет свое счастье снова, но сейчас она не хочет больше искать никого. Сейчас она думает только о тебе и жалеет о случившемся. Может быть, время принесет нам новые надежды... До свидания мой друг. Не забывай меня! Если мы не встретимся в Спарте, встретимся в Севастополе! Я уверена. Навсегда твой друг Лидия. Письмо от Стивена. Дорогая Лида, Я получил твое письмо. Спасибо за него. Я сожалею, что мое решение огорчило тебя. У тебя такое чуткое сердце, переживающее за всех. Лида, ты прекрасная женщина, Миша очень богатый человек, он владеет сокровищем. У него любимая и любящая жена, которая разделяет свое сердце с друзьями. Твое сердце открыто для всех. Я молился и просил Господа помочь мне принять правильное решение, и мое сердце подсказывает мне, что я поступаю правильно. Однажды Женя найдет мужчину, который даст ей то, что она хочет, я не смог. У меня все хорошо. Готовлюсь к путешествию в Калифорнию, ищу там работу. Надеюсь завершить все приготовления к путешествию в течение двух недель. Я наслаждаюсь своими каникулами сейчас. Сэмпсон вырос в большого красивого пса. Мои девочки вернулись в школы, лето уходит так быстро. Стоит хорошая погода, мои цветы растут и радуют глаз своей свежестью. Я рад, что Миша увидится с братом. Не грусти и не расстраивайся за нас. Женя найдет свое счастье. Я никогда не забуду тебя, дорогая Лида. Я люблю тебя и твою семью. Надеюсь что Роджер, и эта женщина, с которой он переписывается, будут вместе, найдут истинную любовь и проживут счастливую жизнь вместе. До свидания и благословит вас Господь!!! Стивен. Все так и будет, мы еще встретимся со Стивом и Женя найдет нового мужа.... Оптимист Роджер был очень окрылен тем, что из ГАИ опрашивали референтов. Он считал, что наше дело уже ' в шляпе' и, погостив у брата, Миша вернется работать в Висконсинское ГАИ. Если бы не квоты на рабочие визы, все было бы именно так, но нас ждала другая дорога... 29 августа Роджер. Счастливых тебе выходных, дорогая Лида, Сегодня у нас в Дженесвилле прекрасный день. Солнце светит ужасно ярко и температура около двадцати градусов. Сегодня почтальон принес для Миши кучу писем, но в них нет контракта на работу. Но я знаю, ГАИ очень заинтересовано в нем. Они никогда не опрашивают референтов, если не думают предлагать работу. Но пока мы больше ничего не слышали от ГАИ. Я надеюсь, Миша с радостью посетит брата и его семью. Это должно дать ему надежду и силы на продолжение поисков работы. Я понимаю, как тяжело быть в разлуке с близкими. Это очень трудно. Я думаю, надо продлить Мишину визитерскую визу еще на шесть месяцев и не прекращать работу по поиску работы. Он должен оставаться здесь до получения рабочей визы. Лида, я буду надеяться, пока Миша не перестанет надеяться. Хорошо? Ты поможешь нам не терять уверенность в успехе? Как Саша и Алена? Как Барсик? Я привезу в подарок Барсику сыр, когда мы будем встречаться следующий раз. ( И конечно, для всех членов семьи Миртовых). Близится бархатный сезон, я чувствую его приближение. Еще не видно признаков осени, но они уже есть. Скоро будет ветрено и холодно, и мы будем снова мечтать о жаре, о солнце, пляже и горячем песке на нем. Сегодня я пошлю Светлане письмо. Хорошего тебе дня. Держи подбородок кверху, как говорят Британцы. Не теряй надежду! Твой друг янки. Роджер. Суббота, 29 августа. Роджер Светлане. Дорогая Света, Как ты? Похоже, ты очень занята на своей новой работе. Первое время всегда бывает трудно, но я уверен, скоро ты освоишься, и все у тебя будет отлично получаться. У меня все хорошо. Благодаря Мише лето было для меня прекрасным. Мы много путешествовали, я показал ему большую часть Висконсина. Кроме того, мы побывали еще в трех-четырех штатах. Миша летал на маленьком самолетике, посетил Великие озера. Он видел в лесу черного медведя, очень близко! Он был на профессиональной бейсбольной игре в Милваке. Я был очень счастлив, что смог показать это все Мише. В среду, второго сентября, Миша поедет в гости к своему брату в Массачусетс. Я знаю, что это очень хорошо для него. Он очень мало говорит по-русски с тех пор, как он здесь, со мной. Наверное, он забывает русский! Ха-ха! Его английский сейчас очень хороший. Ты правильно заметила, что новая работа это знакомство с новыми людьми, получение новых знаний. Это помогает не скучать. Я люблю знакомиться с новыми людьми, часто они оказываются очень интересными. Светлана, ты любишь ходить в кино? У тебя дома есть видеомагнитофон и видео кассеты? Сегодня мы с Мишей рассматривали карту Украины, и я думал о городах, которые я хотел бы посетить за время своего следующего путешествия. Я могу лететь в Варшаву, Польша. От туда можно ехать в Киев на поезде. Если возможно, я бы хотел рентовать маленький самолет и лететь на нем в Киев сам. Приближается бархатный сезон. Я чувствую подходящие изменения. Дни становятся теплее, но ночи холоднее. Скоро подует холодный канадский ветер и лету конец.... Как поживает твоя семья? Какой урожай? Недалеко от моего дома небольшой яблоневый сад и воздух наполнен запахом яблочного сидра, напитка из яблок. Это очень сладкий запах. Я буду прощаться до следующего письма. Береги себя и будь счастлива. Твой друг Роджер. Миша писал нам, про то, как они действительно остановились на лесной дороге, потому что ее переходил большой медведь. Миша с фотоаппаратом выскочил из машины, чтобы его сфотографировать. Этим очень напугал Роджера. Но медведь не намерен был их есть и быстро убежал, похоже боялся сам быть съеденным, Миша успел сфотографировать когда тот был уже далеко. Письмо от Светланы. Здравствуй дорогой Роджер! Извини, что долго не писала. Все это время я была очень занята. Работа и домашние дела занимают все мое свободное время. </w:t>
      </w:r>
      <w:r>
        <w:rPr>
          <w:rFonts w:eastAsia="Symbol" w:cs="Symbol" w:ascii="Symbol" w:hAnsi="Symbol"/>
        </w:rPr>
        <w:t></w:t>
      </w:r>
      <w:r>
        <w:rPr>
          <w:rFonts w:cs="Times New Roman" w:ascii="Times New Roman" w:hAnsi="Times New Roman"/>
        </w:rPr>
        <w:t xml:space="preserve"> Некогда сидеть, отдохнуть, послушать тихую музыку. На работе у меня все прекрасно. Коллектив у нас очень маленький, друг друга знаем давно и хорошо, и поэтому работать приятно и легко. На работу и с работы мы ходим все вместе, так как живем по соседству. Поэтому мне не страшно поздно возвращаться домой. Наш сад уже почти пустой, остались только зимние груша и яблоки. Деревья и кусты меняют цвет листья. Очень жалко, что лето так быстро подошло к концу. Мы уже сделали все заготовки. Правда, я еще решила сварить немного яблочного варенья. Я знаю, что у тебя недавно был день рождения, Лида написала мне об этом. Я послала тебе поздравительную открытку, которую написала без помощи PC. Очень надеюсь, что ты смог понять то, что я написала, то, что я хотела пожелать тебе. Ты спрашиваешь, есть ли у меня видеомагнитофон. К сожалению, нет, у нас такая аппаратура стоит дорого и не каждый может позволить себе иметь дома видео. Я очень люблю кино, особенно старые добрые фильмы. Я знаю, что Миша снял на видео свое путешествие по Америке. Я смогу все это посмотреть, когда буду в гостях у Лиды и Миши. Ты пишешь, что хотел бы арендовать маленький самолет, чтобы путешествовать по Украине. К сожалению, это не возможно. У нас летают большие самолеты, которые перевозят большое количество пассажиров. Правда у нас в Крыму можно организовать туристический полет на самолете или вертолете над Крымом. Наверное, это прекрасная экскурсия. Я всего один раз в жизни летала из Москвы в Крым. Мне очень понравилось. Лида пишет, что ты сейчас очень скучаешь, так как Миша уехал, и ты остался совсем один. Мне бы хотелось как-то поддержать тебя и развеселить, но я просто не знаю как. Думаю, что мои письма помогут тебе не скучать. Каждый раз я передаю своим родителям привет от тебя. Они очень благодарны и также передают тебе привет и наилучшие пожелания. У моих родителей все в порядке. Брат перешел на второй курс и продолжает свое обучение в институте. Дни у нас становятся с каждым днем все короче, а ночи все холоднее. Вокруг еще все зеленое, а днем жарко прямо как летом. Очень надеюсь, что у тебя все хорошо на работе и дома и, что Миша вернется к тебе, и найдет работу. Желаю тебе всего наилучшего, старайся меньше скучать! Твой друг Светлана. Сегодня мне позвонила Женя и рассказала ужасную историю. Ей звонила Катерина и сказала, что Димина жена повесилась на почве ревности. О детях не подумала.... Как они будут жить без матери? И о своих родителях. Дима и Катюша страшно виноваты перед этими бедными детьми. Вот пример для Стивена любви русской женщины к мужу. Жена любила мужа в первую очередь. Неужели ТАКАЯ любовь бывает кому-то нужна? Неужели такая любовь нужна Стивену? Остались сиротами две маленькие девочки... На чужом несчастье свое счастье не построишь. Удалось ли Кате опровергнуть это? Когда Денис вернулся из армии, Катюша отправила его к отцу, в Белоруссию, и ничего не знала о нем. Женя плачет. Не знает, как убедить Стивена, что она искренне жалеет, и изменилась со времени своего бегства из Америки. Оказывается накануне ее отъезда Женя клялась, что никогда не пожалеет и не вернется. Стивен же говорил, мол, все вы сюда рветесь, и ты тоже будешь проситься обратно, все потом жалеют. И оказался прав. Так что сложно доказать теперь, что она почувствовала к нему любовь... Миша, разговаривая со Стивеном, Роджером и Джоном, понял, что все они считают и будут считать: Америка - рай земной.... Воскресение, 30 августа. Лида Роджеру. Хороших тебе выходных, дорогой Роджер, У нас сегодня холодно. Осень пришла в Севастополь... Я получила твое письмо для Светы. Завтра я распечатаю его и пошлю ей в конверте. Конечно, я помогу тебе поддерживать Мишу ... но, честно говоря, я тоже начинаю терять надежду. Может супервизор ГАИ позвонит ему и вызовет для работы. Миша покинет Висконсин первого сентября, в день рождения нашего сына Саши. Мы будем праздновать без Миши... Я передала привет от тебя детям и конечно, младшенькой, Барсеньке. До свидания. Твой друг Лида. Письмо Роджера. Дорогая Лида, Я думаю, у Миши появилась новая надежда на получение здесь работы. Вчера мы разговаривали со Стивеном и Миша сказал нам, что он будет рад получить эту работу. Мы говорили о Мишином брате, который сейчас летит в Америку и через час приземлится в Нью-Йорке. Мы смотрели его путь по карте. Однажды мы также будем ждать тебя с детьми. Сейчас мы ждем Стивена. Он должен приехать к нам на один день. Мы расстаемся с Мишей на несколько недель. Но мы рады за него. Он проведет время с братом и его семьей. Я тоже надеюсь встретиться с Сашей. Я никогда не был в далекой восточной части Америки. У нас сегодня чудесный день. Погода как в Крыму в сентябре. Небо чудесно голубое, прохладный ветерок и яркое солнце. Пока Лида. До следующего письма. Будь счастлива и привет твоей семье.... Роджер. Глава 7. Стивен приехал к Роджеру, чтобы попрощаться с Мишей перед его поездкой в Массачусетс и своей в Калифорнию. Он тоже очень активно участвовал в этой эпопее. Помогал Мише и нам деньгами и помогал Роджеру, разделяя с ним заботу о Мише. Воскресение, 30 августа. Стивен. Дорогая Лида, Привет вам всем. Я пишу тебе из дома Роджера. У нас чудесный выходной. Мы обедали и говорили обо всем. Надеюсь, что и у вас все хорошо. Миша сказал, что ты послала мне сообщение, когда я вернусь домой я прочитаю его. Роджер и Миша передают тебе привет. Погода у нас очень хорошая. Я много думаю о вас с Аленой и скучаю по вашим обедам. У меня нет никаких новостей, так что буду прощаться. До свидания и хранит вас Господь. Стивен. Письмо Миши домой, Лиде. Привет мои дорогие и любимые, Мы с Роджером дождались Стивена. Съездили, купили курицу, ели и разговаривали. Правда, я особо не говорил, но историю о жене Димы рассказал. Стивен опять дал мне сорок долларов, так что я богатый Буратино. Но, похоже, я его расстроил напоследок. Я сказал, что мое мнение: тебе надо послать Жене приглашение. Он ответил, нет, никогда и, наверное, обиделся, что я его не понимаю... Грустно расставаться с друзьями, особенно если думаешь, что не скоро встретимся. Если даже я вернусь сюда работать, Стивен уедет в Калифорнию, и я не застану его. Грустно, хороший он человек, хотя, конечно не простой. Роджер мне как брат и даже верит в меня больше, чем брат. Звонил 'охотник за мозгами'. Якобы не получил мои бумаги для визы. Завершаю свое прощание со всеми в Висконсине и послезавтра уеду... Пока. Целую. Твой Миша. Стивен вернулся домой и прочитал мое письмо. Он не мог забыть Женю и как мазохист, говорил и говорил о ней... Лида Стивену. Дорогой Стивен, Я получила твое письмо. Спасибо что не забываешь меня. Когда я бываю в церкви я молюсь за всех вас. Я молюсь за Катюшу тоже. Миша расскажет вам с Роджером ужасную историю о смерти Диминой жены. Я молю Бога помочь Катюше и Диме пережить этот ужас. Только терпение и время помогут им. Я знаю, что ты едешь к Роджеру, чтобы сказать Мише до свидания. Может быть, ему позвонят из ГАИ, пригласят на работу и Миша вернется в Висконсин. Женя звонит мне каждый день и спрашивает, что и как она может сказать, чтобы ты ей поверил. Я не знаю, что ей ответить. Думаю, что только встреча могла бы помочь. Женя много консервирует на зиму и я тоже. Осень пришла в Севастополь. У Роджера несколько подруг по переписке и кто знает, что из этого получится после встречи с ними. До свидания, мой друг и не оставит тебя Господь. Твой друг Лида. Письмо от Стивена. Дорогая Лида, Это очень хорошо, что ты молишься обо всех. Всем так нужны твои молитвы. Пожалуйста, скажи Жене, чтобы она не звонила тебе. Чтобы она не говорила мне, я больше не поверю ей!!! Я не хочу ее возвращения ко мне. Мне хорошо без нее. Я не хочу встречаться с ней снова. Я решил это твердо и навсегда!!! Как говорит Марк Саберс: ' Ей было дано только один раз откусить от яблока, и она сделала это'. Если она надеется на приглашение от меня, то напрасно. Мое решение не изменится. Передай ей, пусть она ищет свое счастье в другом месте, не со мной. Она так много раз обманывала меня. Теперь я не верю ни одному ее слову. До свидания и благословит вас Господь. Это ужасная история о Диме, его жене и детях. Он и Катюша будут жить с чувством своей вины в ее смерти. Твой друг Стивен. Наступил момент расставания Миши с Роджером. Оба надеялись, что расстаются не на долго, но оба понимали, что неизвестно на сколько. Понедельник , 31 августа. Роджер. Добрый день дорогая Лида. Мне очень грустно сегодня, потому что я думаю о завтрашнем дне, когда Миша уедет в Массачусетс. Я знаю, он вернется в Висконсин. Но есть вероятность, что и не вернется, и тогда мы увидимся только в следующем году. Для меня очень печальный и трудный день сегодня и завтра... Прошлой ночью я почти не спал. Меня замучила аллергия. Она оставит меня в покое только с наступлением морозов. Через два дня начнутся занятия в университете. Десять тысяч студентов придут учиться. Я очень рад тому, что Миша провел со мной это лето. Мы с Мишей лучше узнали друг друга. Конечно, я никогда не забуду время проведенное вместе. Я должен идти, о, я буду плакать.... Роджер. Мне опять звонила Женя. Очень расстроена ответом Стивена на ее письмо. Я посоветовала ей писать и писать одно и тоже по сто раз, как это делает Стивен, как это делал Джон. Стив утверждал, что Женя пишет и говорит ему совсем не то, что говорит мне и поэтому он ей не верит. Так ли это или просто отговорка я не знаю. Я советовала писать и писать, пытаться объяснить и убедить. Может, сумеет, а может, нет. Понять его я тоже не могла. 31 августа. Роджер. Привет, Лида. Вчера Стивен приезжал к нам. Он сказал, что начал бракоразводный процесс с Женей. Миша пытался советовать Стивену не спешить с разводом, но без успешно. Теперь Женя не сможет приехать в Америку по его приглашению.</w:t>
      </w:r>
      <w:r>
        <w:rPr>
          <w:rFonts w:eastAsia="Symbol" w:cs="Symbol" w:ascii="Symbol" w:hAnsi="Symbol"/>
        </w:rPr>
        <w:t></w:t>
      </w:r>
      <w:r>
        <w:rPr>
          <w:rFonts w:cs="Times New Roman" w:ascii="Times New Roman" w:hAnsi="Times New Roman"/>
        </w:rPr>
        <w:t xml:space="preserve"> Еще Миша рассказал новости о Катерине и ее друге Диме. Похоже, назрел кризис в Димином семействе. Я всегда говорил, что они недолго будут жить вместе.... Одной из причин теперь станет то, что они будут обвинять друг друга в смерти Диминой жены. Дима полный идиот, а Катюша безнравственная женщина. Сейчас я рад, что все так завершилось и я не привез ее сюда. Теперь я понимаю, что не имел бы с ней ничего, кроме проблем. Но мое сердце болит, после этого опыта... Если можешь, расскажи мне подробно об этой грустной истории. Пожалуйста, поздравь от моего имени Сашу с днем рождения. Я должен написать письмо Алисе. Я сердит на себя за то, что до сих пор не сделал этого! Она решит, что я не хочу с ней переписываться... Если у нее есть email, пожалуйста, дай ей мой email. Миша вернется в Висконсин, я настроен положительно! Привет всем в твоем доме. Твой друг Роджер. Я тоже чувствовала особую грусть. Завтра будет день рождения Саши, а Миши опять нет с нами. Мне почему-то тоже было грустно, оттого, что Миша уезжает от Роджера, хотя я, конечно, была этому рада. У Миши с братом очень хорошие, искренние и теплые отношения. Миша так нуждался в семье. В этот момент даже просто выпить водки вместе с братом ему было очень полезно. 31 августа Лида Стивену. Дорогой Стивен, Миша пишет мне, что ему очень тяжело и грустно расставаться с вами, его дорогими друзьями. Надежда на то, что он вернется в Висконсин очень маленькая, и даже если он вернется, то тебя в Висконсине уже не будет, ты будешь далеко, в Калифорнии. Но с очень большой вероятностью Миша не вернется сюда. Так что не знаю, что делать и что ему советовать... Огромное спасибо тебе за оказанную нам помощь. Может быть правильней всего прекратить все поиски работы в Америке и вернуться домой. Дома у нас будет немного денег, но мы будем вместе. Я чувствую себя очень плохо. Женя звонила мне и сказала, что Денис чувствует себя хорошо, но пока она не водит его в детский сад. Лето закончилось, но близится бархатный сезон, а это очень хорошее время. Возвращается тепло и можно купаться в море. Может Женя с Димой поедут в кемпинг на берегу моря. У Алены завтра начинается учеба, у Саши завтра день рождения. Так что у нас все хорошо. Пожалуйста, пиши мне иногда. Я не хочу терять связь с тобой. До свидания мой друг и благословит тебя Господь.... Твой друг Лида. Письмо от Стивена. Дорогая Лида, Да, меня тоже очень огорчает то, что Мише не удалось найти работу в Висконсине. Пожалуйста, не теряй надежду! Я знаю, что для получения положительного результата требуется запастись терпением. Иногда требуется много времени для достижения цели, главное не падать духом. Время преодоления трудностей всегда тяжелое время, зато особенно приятно насладиться результатом, преодолев все препятствия. Правда, некоторые люди не умеют радоваться тому, что они получили, преодолев трудности:(. Миша уже многого добился. Он значительно улучшил свой английский, получил права и может сам ездить на интервью. Не огорчайся, все еще впереди, он добьется для вас всех хорошей жизни. Я еще раз хочу сказать тебе: продолжай молиться и Господь откроет дверь для Миши и вашей семьи. Верь, Господь слышит искренние молитвы и отвечает на них. Лида, еще я хочу тебе сказать, что я много молился о Жене и спрашивал у Бога совета. Я чувствую своим сердцем, что она хочет вернуться не ко мне, а в Америку и я только средство для осуществления этой цели. Я знаю, что вернувшись сюда она будет осуществлять только свои цели и желания и с легкостью покинет меня снова, если не получит своего... Меня огорчает то, что она продолжает приходить к тебе и говорить, что она думает обо мне и переживает и молится за меня. Единственная ее цель, получить от меня приглашение и возможность купить билет в Америку. Она никогда не говорила мне, что она сожалеет, что она совершила ошибку. Она говорит, что думает о моем доме, обо мне, моих детях, Сэмпсоне. Она ни разу не сказала, что хочет быть моей женой и раскаивается в том, что сделала аборт. Может она и думает о нас, но это не одно и то же: жить в моем доме и желание быть моей женой. Я научился понимать, что ее слова означают в действительности, даже когда она не говорит того, что у нее на сердце. Пожалуйста, знай, я очень много думал обо всем происшедшем долгих девять месяцев и первое, из всего: у меня не достаточно денег, чтобы привезти ее обратно и обеспечить, так, как она хочет этого. Я не думаю, что она сразу продаст свою квартиру, даже если действительно решит сделать это. Когда она решила возвращаться домой, я говорил, что не отпущу ее и не куплю ей билет. Тогда она сказала, что будет просить своего крестного, и он пришлет ей денег на билет. Ты знаешь, что я, конечно, купил ей билет. Так что если она продаст дом и у нее будут собственные деньги, ей еще проще будет бросить меня снова.... Одним словом я не буду помогать ей. У меня своя жизнь, у нее своя. Я надеюсь, ты не рассердишься на меня, за такое решение. Я чувствую, что оно правильное. Я очень переживаю за нее, сочувствую ее тяжелому положению, но, не смотря на это, не хочу еще раз пройти однажды пройденный трудный путь и привезти ее снова, чтобы опять потерять... Я надеюсь на твое понимание. Я знаю, ты любишь Женю и желаешь ей счастья. Лида, ты очень добрая женщина, Миша должен быть благодарен Богу за такую жену. До свидания и благословит вас Господь!!! Ваш друг навсегда. Стивен. Может быть я особенно люблю получать письма от Стивена потому, что он всегда и много хвалит меня? </w:t>
      </w:r>
      <w:r>
        <w:rPr>
          <w:rFonts w:eastAsia="Symbol" w:cs="Symbol" w:ascii="Symbol" w:hAnsi="Symbol"/>
        </w:rPr>
        <w:t></w:t>
      </w:r>
      <w:r>
        <w:rPr>
          <w:rFonts w:cs="Times New Roman" w:ascii="Times New Roman" w:hAnsi="Times New Roman"/>
        </w:rPr>
        <w:t xml:space="preserve"> Глава 8. Вторник 1 сентября. День рождения нашего сына Саши. Доброе утро, Лида, Счастливого дня рождения Саше!!! Сегодня солнечный день, но я чувствую себя ужасно грустно, потому что Миша уезжает. Сегодня последний раз я вижу его перед разлукой. Но жизнь есть жизнь. В ней много счастливых встреч и печальных расставаний. Напишите мне, как вы отметили Сашин день рождения. Привет Алене и Барсику. Роджер. Привет еще раз, Я смотрел в новостях, как Билл Клинтон произносил речь в МГУ. Жаль, что Саша не был там в это время... Может он видел в аудитории кого-то из своих друзей? Роджер. Путь домой отрезан , решение принято, полтора месяца назад , 22 июля, самолет улетел без Миши, но успех по-прежнему только снится... Сомнения в правильности выбранного решения не оставляют меня. 2 сентября, среда. Лида Стивену. Дорогой Стивен, Я была занята Сашиным днем рождения. Но это уже позади. Я так хочу надеяться, но может мы все делаем неправильно? Может Мише не нужно было ехать в Америку и поэтому Бог не помогает нам на этом пути? Но так трудно стало жить в Севастополе, правительство совсем о нас не заботится. Я молюсь. Я знаю, Господь поможет нам, если мы на правильном пути и надеюсь... Вчера Миша уехал от Роджера. Завтра он будет в Массачусетсе. Я понимаю, что быстро изменить жизнь к лучшему невозможно, но у Миши есть время только до 24 ноября. Мы встретили два дня рождения без Миши. Аленкин и Сашин... Следующий будет мой. В прошлом году как раз на мой день рождения ты приезжал в Севастополь за Женей и Димой. Мы все были полны радостных надежд. Может счастливое время вернется к нам. Я так хочу этого. У Жени нет никакого другого мужчины после встречи с тобой. Она передает тебе привет. Роджер прислал очень печальное письмо... Но я не хочу терять надежду и надеюсь, ты мне поможешь. Спасибо, мой друг. Я получила длинное письмо от Джона. Он сейчас открывает собственный бизнес. До свидания и благословит тебя Господь. Лидия. Мне всегда было особенно грустно в те дни, когда наша семья обязательно собиралась вместе. Дни рождений и праздники мы с семьей сестры и родителями всегда собирались вместе за большим столом... Я и сейчас в Америки в такие дни особенно остро ощущаю нашу оторванность от родных и близких. 4 сентября, пятница. Стивен. Дорогая Лида, Спасибо за письмо. Пожалуйста, не считай, что поступили неправильно, решив, что Миша поедет искать работу в Америку. Ты помнишь, как много препятствий было при получении визитерской визы? Но он получил ее! Так же будет и с работой, не сомневаюсь! Ты права, В Севастополе вы оба работали, Миша работал на трех! работах и вам еле хватало на жизнь. У него не было другого выхода, надо было искать, как изменить жизнь в лучшую сторону. Когда ты говоришь о днях рождения детей, которые вы провели без Миши, я чувствую грусть в моем сердце. Я знаю, вы скоро встретитесь, и все будет хорошо. Лида, когда просишь Бога о помощи, не анализируй должна ли ты это делать, просто верь, что Он поможет. Он не обязывает тебя делать только абсолютно правильные вещи. Просто верь, как маленький ребенок. Помнишь, когда Алена была маленькой, она просто верила в вашу любовь и заботу о ней. Она не волновалась о том, что вы не накормите ее, она верила, просто верила всем сердцем, что по-другому не может быть. Ты просишь Бога о помощи, и каждый день благодаришь Его в своих молитвах, за то, что Он не оставляет тебя. Он ответит, обязательно ответит! Передавай привет Жене. Нет, Лида, у Миши больше времени, чем до 24 ноября. Мы поможем ему вернуться сюда, когда придет время. Мы с Роджером будем всегда помогать вам. Мы любим вас всех и очень хотим, чтобы вы имели достойную жизнь. Только помни, Бог распоряжается всеми событиями в мире. Не пытайся ускорить или замедлить события. Он знает, когда и что должно свершиться. Сегодня, когда ты молишься и просишь разрешить твою проблему, дай Ему время, не торопи, и благодари Его каждый раз! Даже если тебе кажется, что Он не отвечает на твою молитву, просто говори: благодарю Тебя, Господи! До свидания и благословит тебя Господь. Твой друг Стивен. Да, с верой гораздо легче преодолевать трудности. Меня всегда трогала искренность веры Стивены. Мы с ним были на службе в нашей церкви. Наша служба показалась ему очень строгой и красивой. Глава 9. Вскоре после Сашиного дня рождения мы с ним поехали в Москву. Я вернулась 12 сентября. Мне звонила Женя и сказала, что Стивен звонил ей. После всех его категорических писем это было не совсем понятно, и даже совсем не понятно. 14 сентября Лида Стивену. Дорогой Стивен. Я вернулась домой. Мое путешествие не было полностью успешным. Мне не удалось помочь Саше решить все его проблемы... Но погода стояла хорошая и Москва мне очень понравилась. Я даже успела посетить 'Третьяковку'. Она совсем недавно открылась после ремонта. Многие картины узнаваемы и любимы мною с детства. Вчера мне позвонила Женя. Она спрашивала меня о моем путешествие и сказала, что ты звонил ей. Она была рада услышать тебя. Она очень огорчается тем, что ее плохой английский не позволяет ей сказать все, что она хочет и пытается тебе сказать и объяснить. К ней приезжали ее родственники из Симферополя и она готовили большой обед. Она часто думает о тебе и скучает. Алена и Барсик в полном порядке. Миша пишет, что его поиски работы в прежнем состоянии. Роджер скучает без него и я тоже скучаю... Как ты? Как Сэмпсон? Как твои дети? Женя сказала, что ты уже совсем скоро уедешь в Калифорнию. Когда? До свидания мой друг и да поможет тебе Бог! Твой друг Лида. Стивен. 14 сентября. Дорогая Лида, Во первых, добро пожаловать домой! Я рад, что ты вернулась, и что твое путешествие благополучно завершилось. Я беспокоился о тебе и рад, что ты дома. Я тоже скучаю по Мише и огорчен тем, что ему так и не удается найти работу. Понятно, что возможность получить визу, связана с возможностью получить работу. Он многому здесь научился и я уверен, что настанет день, когда он будет работать здесь. Однажды он найдет работу и получит рабочую визу. Главное не падать духом! Я постиг этот урок много лет назад. Это не конец, это только начало. Многое предстоит преодолеть и для этого нужно время. Да, я звонил Жене и разговаривал с ней. Однажды она приснилась мне, и я решил ей позвонить. Я был рад услышать, что она не одна, что к ней приехали ее родственники из Симферополя. Она напрасно сетует на свой плохой английский. Я прекрасно читаю ее сердце. Я уеду в Калифорнию в ближайшие три недели. Мне надо продать мой дом. Хочу послать ей немного денег, когда продам его. Мы с Сэмпсоном в порядке. У моих дочек тоже все хорошо. До свидания и благословит вас всех Господь. Передавай всем от меня теплый привет... Твой друг Стивен. Я устала одна, я устала от всяких неурядиц. Мне казалось, что если бы мы были вместе, то многих проблем не возникло. Приближалась двадцатая! годовщина нашей свадьбы, а мой муж был так далеко от меня. Каждый год мы старались устроить себе праздник в это день, побыть вдвоем... 15 сентября Лида Стивену. Мой дорогой друг Стивен, Рада слышать что ты и твои близкие в полном порядке. Наша переписка стала для меня необходимой, это часть моей жизни и я скучаю без твоих писем. Как мы будем общаться, когда ты переедешь в Калифорнию? Я беспокоюсь за сына. Мы не смогли решить все его проблемы, а он ничего не пишет мне. Уверена, что ты очень поможешь Жене, если сможешь прислать ей немного денег. В нашей стране сейчас очень тяжелое время. Нет работы и не платят зарплату даже тем, кто работает... Одно хорошо в нашей бедной жизни: стоит очень теплая погода. Мише сейчас помогает его брат, и Миша старается, чем может помогать брату. Роджер скучает. 6 октября день нашей с Мишей свадьбы, и не просто годовщина, а двадцатая годовщина... До свидания мой друг. Благословит тебя Господь. Привет от Жени, Дениса, Алены и Барсика. Твой Друг Лидия. Письмо от Стивена. Дорогая Лида, Когда я перееду в Калифорнию я подключу себе электронную почту и мы продолжим нашу переписку. Я тоже скучаю без Миши. Мы провели вместе не мало дней... Я думаю обо всех вас. Если бы я мог каким-то образом получать на Украине каждый месяц достаточно денег для проживания, я, не задумываясь, переехал бы жить на Украину. Я постоянно думаю о вашей красивой стране и скучаю без вас. Но это не возможно и я продолжаю жить в Америке. У нас тоже стоит хорошая погода, особенно для сентября. Но сентябрь подходит к концу и не за горами зима. Меня не радует перспектива жить и работать здесь в холод и снег. Хорошо бы в зиму уже определиться в теплой Калифорнии. Передавай Жене и Денису привет. До свидания и благословит вас Господь. Твой друг Стивен. О, да... Если бы мы получали достаточно денег и наша страна оставалась стабильной, мы НИКОГДА не затеяли бы это бегство в Америку. Мы все также активно переписываемся с Роджером. Он продолжает поддерживать нас своими письмами и подпитывать своим оптимизмом. 15 сентября Лида Роджеру. Добрый день мой дорогой Роджер, Я волнуюсь. Последнее время я ничего не получала от тебя. Как ты? У тебя все в порядке? Джон написал мне, что ты послал ему письмо, где написал, что переживаешь за Катюшу. Да, это ужасная история. Но в этом нет твоей вины!!! Я уверена, ты встретишь свою женщину и будешь счастлив с ней! Я тоже расстроена. Мне не удалось помочь Саше решить все его проблемы, и он не пишет мне свои новости... Алена учится, я работаю. Стивен опять звонил Жене. Он не может ее забыть, как бы ему не хотелось этого. Шестого октября будет день, в который исполнится 20 лет нашей с Мишей женатой жизни. А мы так далеко друг от друга. Стоит хорошая погода и это скрашивает мою печальную жизнь. Барся здорова и шлет тебе привет. Женя и Алиса тоже передают тебе приветы. Я ничего не слышала от Светланы. А ты? До свидания мой друг и удачи тебе в жизни! Твой друг Лида. Всего две недели как Миша уехал от Роджера, а Роджер уже отправил ему посылку. 17 сентября Роджер. Привет Лида. Спасибо за письмо. Я волновался за тебя во время твоего путешествия в Москву. Жаль, что тебе не удалось до конца решить Сашины проблемы... Я знаю, как тебе хочется, чтобы Миша был сейчас дома, рядом с тобой, и вы вместе помогли бы сыну разрешить его проблемы. Но его последний шанс работать здесь сейчас в процессе решения. Если он сейчас уедет, он теряет этот шанс. Я еще раз разговаривал с человеком, который готов помочь Мише. Он отправляет Мишины бумаги, для получения рабочей визы. Это то, что нам нужно! Дорогая Лида, пожалуйста, потерпи еще немного. Я разговаривал с Мишей сегодня. Я отправил ему посылку. Чай, фотографии и письма, которые пришли на его имя и кассету с русским фильмом: 'Летят журавли'. Ты слышала о таком фильме? До свидания мой друг. Я должен работать, помогать студентам. Привет Алене и Барсику. Храни улыбку! Роджер. Еще бы не знать фильм 'Летят журавли'! Это чудный фильм, который смотрели и будем смотреть десятки раз. Саша сидел в Москве и бездельничал. Восстановиться и продолжить учебу в университете он мог только с февраля. Миша с братом занимались покупкой машины и вот, наконец, купили. 'Форд'. Большую машину на 7! человек. Уже ездили на ней вовсю. В штучный и в гастроном. Надо же было обмывать покупку! Чтобы бегала хорошо. Миша продолжал поиск работы. Искал объявления, рассылал резюме, но надежды его таяли и он собирался покупать билет назад в Москву и в Севастополь. Пятница, 18 сентября. Лида Стивену. Доброе утро, мой дорогой друг Стивен, Я рада услышать тебя! Спасибо за теплые слова, они придают мне сил и надежду на будущее. Я верю, в помощь Господа мне и моей семье. Спасибо тебе от меня и моих детей. Конечно, Миша будет посылать нам деньги, но пока у него нет работы и нет денег. Ты для меня как старший брат. Я старшая сестра, и когда я была маленькой, я мечтала о старшем брате. И вот теперь у меня есть старший брат. Спасибо тебе еще раз. Алена была рада поговорить с тобой тоже. Она боялась, что не поймет тебя и радостно сказала: я все поняла! Я звонила Жене и мы долго разговаривали с ней. Она передает тебе спасибо за помощь и за любовь. Ты даже не представляешь себе, как она сожалеет о своей ошибке. Она побоялась иметь ребенка... Сейчас она видит все в новом свете, поняла, что могла полюбить тебя и вы могли бы жить счастливо. Женя и Денис передают тебе привет и мечтают о встрече. Я передала Саше в Москву билет, для возвращения в Севастополь. Он должен оформить себе академический отпуск до февраля. Он будет до февраля, жить и работать в Севастополе, а с февраля продолжит учебу в Московском университете. Алена ходит в школу, Барся Ок. Они тоже шлют тебе привет. Я буду ждать новостей от тебя через Роджера и Мишу, пока он в Массачусетсе и ты можешь звонить им. До свидания мой друг. Благословит тебя Господь. Я молюсь обо всех каждый день и уверена, что Господь слышит и поможет. Твой друг и сестра Лидия. Письмо от Стивена. Дорогая Лида, Я послал немного денег тебе и Жене. Их можно получить в Западном объединении по этому номеру. Я послал сто долларов тебе и сто долларов Жене. Я понимаю, что это не много, но это то, чем я могу помочь вам сейчас. Роджер приглашает меня поехать с ним к Мише в Массачусетс. Сожалею, но не могу... Я планирую новую поездку в Калифорнию в пятницу. Буду искать там работу. Надо успеть все подготовить. Ты или Женя можете получить деньги в любое удобное вам время. Надеюсь, они вам помогут. До свидания и привет всем. Да хранит вас Господь. Постараюсь написать позже. Твой 'старший брат' Стивен. Снова и снова Стивен помогает нам с Женей. 21 сентября. Лида Стивену. Добрый день мой дорогой старший брат Стивен! Я получила твое сообщение. Я позвонила Жене и сказала ей номер, по которому можно получить деньги. Завтра она возьмет их. Мы с Женей бесконечно благодарны тебе за помощь. Мы желаем тебе найти хорошую работу в теплой Калифорнии. Когда ни будь, мы навестим тебя. Если бы ты поселился в Санта Барбаре, мы бы знали всех твоих соседей. Уже десять лет мы смотрим сериал о жителях Санта Барбары.</w:t>
      </w:r>
      <w:r>
        <w:rPr>
          <w:rFonts w:eastAsia="Symbol" w:cs="Symbol" w:ascii="Symbol" w:hAnsi="Symbol"/>
        </w:rPr>
        <w:t></w:t>
      </w:r>
      <w:r>
        <w:rPr>
          <w:rFonts w:cs="Times New Roman" w:ascii="Times New Roman" w:hAnsi="Times New Roman"/>
        </w:rPr>
        <w:t xml:space="preserve"> Удачи тебе и пусть Господь помогает тебе. Я не знаю, что правильно: продлевать Мишину и визу и продолжать поиски работы, или все бросить и вернуться домой. Я не знаю... я скучаю, мне плохо без него, но я понимаю, что наша жизнь в Севастополе ухудшается. До свидания, мой друг и надеюсь скоро услышать тебя снова. Твой друг Лида. Теплый- претеплый привет от Жени и еще и еще раз: большое спасибо за помощь. Это было очень трогательно. Его поддержка, звонки, помощь деньгами... Я была очень благодарна и ощущала его действительно братскую заботу. После того, что он писал Жене, его звонки, его помощь ощущались, как его действительно не проходящая любовь. В это раз я отдала все деньги Жанне. Ей было труднее, чем мне. Нам платили зарплату. Мы договорились, что когда она разбогатеет, то вернет их мне. Понедельник, 21 сентября. Роджер. Привет, Лида! У меня все хорошо. Я послал тебе сообщение из дома, в воскресение. Ты его получила? Я звонил Мише вчера вечером. 'Охотник' звонил мне и просил Мишин новый email адрес. Он хочет задать ему какие-то вопросы. Я послал ему Мишин новый адрес. Похоже, что он продвинулся вперед с оформлением бумаг для визы. Продлить визитерскую визу на следующие шесть месяцев не проблема. Я знаю, что ваша разлука затянулась, но скоро Миша получит работу и вы сможете приехать сюда тоже. Как я уже говорил, я мечтаю встретить вас в аэропорту, когда вы прилетите сюда. Может быть, я буду лететь на Украину в то же время, когда вы будете лететь сюда, и мы встретимся над океаном? Я чувствую себя немного лучше. Воспоминания о прошедшем годе погружают меня в печаль. Я не получил ничего от Светланы. Ты отправляла мне письмо от нее накануне отъезда в Москву? Если да, то знай: я не получил его. Я был сильно занят на работе. Это помогло мне отключаться от моих проблем... Хорошего тебе дня, дорогая Лида. Обними за меня Алену! Твой друг Роджер. Второе письмо от Роджера 21 сентября. С хорошим понедельником моя дорогая Лида! Сейчас два часа, а я только добрался до почты. Сегодня с утра бегаю вокруг, как петух, с отрубленной головой. В субботу я получил открытку от Светы. Она поздравляет меня с Днем рождения! Так приятно, когда о тебе помнят! Надеюсь, она уже освоилась с ее новой работой? Я напишу ей письмо сегодня же. Я прочитал в последнем номере журнала 'Радио' очень интересную статью. Она о радиолюбителях на Украине. Я хочу встретиться с ними, когда приеду на Украину снова. Большинство из тех, о ком говорится в статье, живут в районе Харькова. Я чувствую, что мне нужно не меньше месяца, чтобы успеть встретиться со всеми, но у меня будет только две, от силы, три недели отпуска. Мне еще надо выкроить время для поездки в Массачусетс. Я хочу увидеться с Мишей и с семьей его брата. Не знаю, как мне удастся осуществить мои планы.... Осень пришла в Висконсин. Деревья теряют свои желтые листья очень быстро. Скоро станет совсем холодно. Как Аленина учеба в школе? Что нового у Саши? Как его дела? Как Барсик? Всегда помни: ты имеешь друзей, которые помогают тебе и всегда будут помогать! Улыбайся! Твой друг Роджер. 22 сентября Роджер. Добрый день, Лида. Я получил твое сообщение. Стивен замечательный парень, Он всегда готов помочь людям. Я вижу, он продолжает помогать деньгами Жене и Денису. Спасибо за перевод для меня письма от Светланы. У нас стало холодно. Я уже достал теплое одеяло. Как поживают Женя и Денис? Женя работает? Я планирую в октябре поехать к Мише и его брату в Массачусетс. У меня есть друг в Коннектикуте. Это всего в 40 милях от Миши. Я жду письмо от Светланы. Передавай привет Алене! Твой друг Роджер. Стивен несколько раз ездил в Калифорнию, и все время был в процессе подготовки к очередной поездке. Это занимало все его время и мысли. Стивен. 22 сентября. Привет вам всем, тебе и Жене особенно. Очень надеюсь, что деньги как-то вам помогут. Спасибо за пожелания найти хорошую работу в Калифорнии. У нас стоит хорошая погода, только ночами немного похолодало. Мы с Сэмпсоном в порядке. Роджер написал мне и спрашивает, хочу ли я поехать с ним в Массачусетс, в гости к Мише. Я ответил, что нет, потому что я готов ехать в Калифорнию. Я бы очень хотел поехать к Мише, но это не возможно сейчас. Я знаю, что уже говорил тебе об этом. Ничего нового у меня не произошло, так что буду говорить до свидания, и пусть Господь благословит и защитит вас от бед. Предавай всем от меня привет. Сэмпсон шлет гав Барсику. Твой друг Стивен. 23 сентября среда. Лида Стивену. Добрый день мой дорогой Стивен! Я расстраиваюсь, потому что не услышу тебя долго. Я буду молиться за твою удачу. Миша огорчен, что у тебя нет возможности приехать к нему. Кто знает, как скоро вам удастся встретиться и когда нам всем удастся встретиться снова... Саша написал мне из Москвы, он занимается своими бумагами. Надеюсь, что все будет хорошо и молюсь. Алена учится. У нее все хорошо. Барсик тоже в порядке. Счастливого тебе пути и дай тебе Бог найти хорошую работу. До свидания мой друг и защитит тебя Господь. Женя передает привет тебе, Мэри, Хизер и Сэмпсону. Спасибо тебе за помощь нам. Твои друзья Лидия и Алена. 23 сентября. Стивен Лиде. Дорогая Лида. Пожалуйста, не огорчайся! Ты получила мое предыдущее письмо? Надеюсь, что получила. Я очень хочу встретиться с Мишей, но никак не могу сейчас ехать в Массачусетс. Но я верю, что мы обязательно встретимся в Америке. Погода хорошая, не жарко, не холодно. Холодно становится только ночью. Опадают листья и птички улетают на юг. Для меня это грустное время года. Я люблю весну и лето, а осень и зиму не люблю. Это холодное и унылое время года. Я буду писать тебе, когда вернусь из Калифорнии. Хорошо? Спасибо, тебе за молитвы обо мне. Все что мне необходимо, это помощь Господа. Каждый день надо бороться, как это происходит у тебя на Украине. У нас другие трудности, но они есть и их надо преодолевать. Привет Алене, Жене и Денису. Женя что-нибудь слышала от Катюши? Я знаю, иногда Катюша звонит Жене. До свидания, мой дорогой друг и младшая сестра. И благословит вас всех Господь!!! Твой старший брат Стивен. 24 сентября Лида Стивену. Добрый день, дорогой Стивен! Миша написал мне, что он тебе звонил, и что ты скоро снова поедешь в Калифорнию. Сегодня Женя получила деньги и пришла ко мне. Мы хотим еще раз сказать тебе большое спасибо за помощь. У нас сейчас очень трудное время. Зарплату почти не платят. Твои деньги очень большая помощь нам сейчас. До свидания мой брат. Благослови тебя Бог и да поможет Он тебе. Вот Женя пишет тебе. Письмо от Жени . Мой дорогой Стивен. Я очень рада возможности написать тебе маленькое письмо. Спасибо тебе за помощь нам с Дениской. Я так признательна тебе за помощь и любовь. Мы тоже любим тебя и часто думаем о тебе. Только сейчас я поняла, какую ошибку совершила, когда рассталась с тобой. Но я надеюсь, что ты сможешь мне поверить и мы снова будем вместе, может быть... Желаю тебе осуществить свои мечты. Думаю, это правильно, начать как бы новую интересную жизнь в Калифорнии. До свидания и благословит тебя Господь. Большое объятие и маленький поцелуй, если ты хочешь этого. Всего хорошего твоим дочкам и привет Сэмпсону. Твои Женя и Денис. Переезд Стивена в Калифорнию все откладывался. Это стало его мечтой, к которой он стремился, но которую никак не мог осуществить. Письмо от Стивена. Дорогая Лида, Не стоит так благодарить меня, я всегда рад вам помочь. Я только сожалею, что не могу помочь больше. Я не уехал в Калифорнию, как планировал. Я не успел закончить работы по дому. Я поеду через неделю, если ничего мне не помешает. Погода больше похожа на летнюю, чем на осеннюю. Да, я разговаривал с Мишей и огорчен, что не могу к нему поехать. Мне еще предстоит много сделать до отъезда в Калифорнию. Я хочу уехать из Висконсина до наступления холодов. Спасибо тебе большое за отправление писем от тебя и Жени. Я хочу сказать Жене, что я помогаю ей по-дружески, как и тебе. Я больше вообще не буду пытаться создать новую семью. Буду жить один. Я знаю, что она жалеет о том, что сделала, но она не хочет понять, что это не тоже, что переехать из одного штата в другой. Она за 8000 км от меня и я не хочу привозить ее сюда снова, и снова пытаться учить ее понимать американский образ жизни. Мы вышли из разных культур и каждый из нас имеет свое собственное представление о счастливой жизни. К тому же у меня слишком мало денег и я должен рассчитывать на них, осуществляя переезд в Калифорнию. У меня сейчас нет ни денег, ни времени для поездки в Севастополь. Я хочу, чтобы она, как и я осознала, что мы не будем вместе. Мне было очень приятно получить письмо от нее, и, наверное, она действительно поняла, что совершила ошибку. Но эту ошибку мы не сможем исправить... Вероятно, она не увидит меня больше. Я только надеюсь, что она сможет жить и растить сына на Украине, потому что она не попадет сюда с моей помощью. Я знаю, что ты не понимаешь меня и мое упорство, но я не могу забыть прошлого, и из-за этого, даже если я и верю, что Женя сейчас действительно смотрит на вещи по другому, я не хочу снова проходить через все трудности работы и привозить ее снова, чтобы ей однажды что-то не понравилось и она снова сказала бы мне 'прощай'. Мне хорошо одному. Я решаю только свои собственные проблемы. Скоро я начну оформлять развод. Пожалуйста, прочти Жене это мое письмо. Я всегда буду думать о Жене и Денисе, но не хочу снова пытаться создать с ней семью. Я думаю о ней как о друге, которому тяжело и стараюсь помочь, и ничего больше... Лида, пожалуйста, постарайся понять мои мысли и чувства и не думай обо мне плохо. До свидания и благословит вас Господь. Привет Жене, Денису и Алене. Твой брат и друг Стивен. На самом деле Стив еще раз пытался знакомиться, для создания семьи, но увы.... Он по-прежнему один. Роджер продолжает переписку со Светланой. Я, по привычке, работаю почтальоном и уже не мыслю себя без этой 'работы'. Пятница,25 сентября Лида Роджеру. Добрый день дорогой друг, Ты получил Светино письмо? Света хочет приехать ко мне в субботу, чтобы написать тебе ответ. Она сможет сразу прочитать твое письмо и написать на него ответ. ПИШИ! Миша считает, что его удача в Висконсине была только благодаря тебе. Здорово, что ты собираешься к Мише в Массачусетс, он очень обрадовался возможности увидеться. До свидания, мой друг. Привет от Алены. Не теряй надежды на встречу! Твой друг Лида. 25 сентября Роджер. Хорошей тебе пятницы, Лида! Закончилась вторая напряженная на работе неделя. Я исправил несколько ошибок в кабельной системе в университете и заслуженно наслаждаюсь выходными. Вот, пишу Свете письмо. Здорово, что уже завтра она прочтет его и ответит мне. Роджер Светлане. Привет Светлана. Похоже, мы оба имели на этой неделе много работы. Это хорошо. Сейчас, когда студенты вернулись на занятия у меня ужасно много работы. Надеюсь, в выходные ты найдешь время послушать хорошую, спокойную музыку и отдохнуть. По-моему это не плохая идея. У меня есть два новых диска, которые я купил месяц назад и не успел послушать. Это классическая музыка. Фермеры уже убрали кукурузу и сою со своих полей. Все маленькие сады и огороды около домов стоят пустые, в ожидании зимнего снега. В этом году у нас здесь было очень длинное лето. Тепло пришло уже в середине марта и теплая погода стоит до сих пор. Деревья около моего дома только начинают желтеть. Ты варишь яблочный джем? Я люблю яблоки в любом виде. В пироге, варенье, джеме или желе. Я вообще люблю сладкое. Большое спасибо за поздравительную открытку. Ты так добра и внимательна ко мне. Все, что я мог делать в этот день, это вспоминать мой последний день рождения, который я встретил в Крыму. Но, как тебе известно, это горько сладкие воспоминания. Как твоя семья? Надеюсь у вас все хорошо. Твой брат продолжает учебу? Как мама и папа поживают? Я мечтаю приехать на Украину в следующем году. Я общаюсь с радиолюбителями их Харькова и Львова и хочу встретиться с ними. Я понимаю, что мне может не хватить времени, чтобы увидеться со всеми. У меня будет не больше трех недель для визита. Большую часть времени мне придется провести в поезде. Хотел бы я взять с собой мою машину.</w:t>
      </w:r>
      <w:r>
        <w:rPr>
          <w:rFonts w:eastAsia="Symbol" w:cs="Symbol" w:ascii="Symbol" w:hAnsi="Symbol"/>
        </w:rPr>
        <w:t></w:t>
      </w:r>
      <w:r>
        <w:rPr>
          <w:rFonts w:cs="Times New Roman" w:ascii="Times New Roman" w:hAnsi="Times New Roman"/>
        </w:rPr>
        <w:t xml:space="preserve"> Я буду заканчивать. Я пишу на работе и надо иметь совесть и продолжить работать. Всю неделю я носился вокруг, как петух, которому отрубили голову. Будь спокойна и много не работай. Найди время отдохнуть и послушать музыку. Хорошо? Твой друг Роджер. 1 октября Роджер. Добрый день, дорогая Лида. Как дела у вас с Аленой сегодня? Все ли у вас хорошо? Сегодня, когда я проверил почту на работе, я обнаружил письмо от Миши и Саши, но я отвечаю тебе первой. Сегодня очень холодный день. Я вижу пар моего дыхания. Небо ясное и это приятно пройти по холодку небольшое расстояние от машины до университета. Вчера обсуждался новый большой проект для следующего года. Я составляю перечень необходимых для работы материалов. Это будет новая система кабельного телевидения для студентов университета. Проект займет два три месяца. Но я буду с удовольствием заниматься этой работой. Я ничего не знаю о твоем сыне. Он продолжает учебу? Я всегда надеюсь на благополучное разрешение всех проблем вашей семьи. Вы очень дороги мне. Я рад видеть в вас своих друзей. Как дела у Алены в школе? Боб учится играть на виолончели. Я рад, что он проявляет интерес к музыке. Я ничего не слышу от Стивена. Похоже, он уехал в Калифорнию в эти выходные. Думаю, он нашел новую работу, он был так несчастлив со своей последней работой. До свидания. Надеюсь, вы с Мишей будете вместе уже скоро. Да, поздравляю с юбилейной годовщиной, пока помню. Поговорим позже. Твой друг Роджер. Двадцать лет. Ужасно много и мне так одиноко в эти дни. 5 октября. Роджер. Счастливой 20-й годовщины совместной жизни, дорогие Лида и Миша!!! Лида, как твои дела сегодня? Надеюсь, у вас с Аленой все хорошо. Что слышно от Саши? Ты знаешь его новости? Как он? Лида, слышала ли ты Стивена в последнюю неделю? Я нет, думаю, что он уже уехал в Калифорнию. Он планировал поездку на выходные. Я желаю ему удачи и всего самого лучшего. Я по-прежнему планирую поездку в Массачусетс. У меня очень много работы со дня начала занятий в университете. Планируются новые проекты до следующего лета. Это хорошо. Я счастлив. Прошлым вечером мне звонил человек, который оформляет Мишины бумаги. Ему была нужна дополнительная информация для заполнения форм из отдела эмиграции. Я ответил на его вопросы. Я был рад услышать, что он продолжает работать с бумагами для Мишиной визы. Это означает, что есть надежда, что Миша вернется для работы в Висконсине. Мы можем продлить Мишину гостевую визу. Я могу сделать это, без проблем. До свидания. Скрести пальцы, для удачи! Всего самого наилучшего тебе, Алене и Барсику. Твой друг Роджер. Глава 10. Стивен действительно был в Калифорнии. Как только вернулся, написал письмо и позвонил мне и Жене. Настроение его изменилось. Похоже скоро он начнет обсуждать возможность возвращения Жени к нему в Америку. Воскресение 11 октября. Стивен. Дорогая Лида, Я дома. Сейчас утро, девять часов. Я только что прибыл из Калифорнии. Погоду, которая сопровождала меня, нельзя назвать хорошей. В Вайоминге шел снег, затем большую часть пути дождь, до Невады. В Калифорнии же стоит прекрасная погода. Я нашел место, где буду жить и почти нашел работу. Мне там очень нравится. Как ты? Как вы все, Женя с Денисом, Алена и Саша? Здесь тоже нормальная погода и я чувствую себя хорошо. Буду собирать вещи для переезда. Надеюсь уложиться в две недели. Вот и все мои новости. До свидания, привет всем. Храни вас Господь. Твой брат в Америке, Стивен. Стивен не только написал, но и позвонил мне сразу. Я действительно ощущала на себе его братскую заботу. Понедельник, 12 октября. Лида Стивену. Дорогой Стивен, Это было так неожиданно и поэтому особенно приятно услышать твой голос по телефону! После разговора с тобой я звонила Жене. Они с Денисом вернулись домой. Женя расспрашивала меня о тебе. Она скучала, не слыша тебя всю неделю. Я не поняла, вроде ты писал, что продал свой дом в Спарте? В каком городе в Калифорнии ты будешь жить? Я найду его на карте. Все свои новости я сказала тебе по телефону. Я передала привет и горячие объятия от тебя Жене и Денису и Алене. Они тоже передают тебе привет. Женя хочет завтра прийти ко мне, чтобы написать тебе письмо. Я буду рада помочь ей сделать это. До свидания, мой брат, и благослови тебя Бог. Все мои мысли о Мише и Саше... Твоя сестра Лидия. Вот Стивен и начал обсуждать возможность возвращения Жени.... 12 октября Стивен. Дорогая Лида, Ты уже знаешь, что я звонил Жене и говорил с ней. Я думал о проблеме, которая у нее возникнет, если она захочет вернуться ко мне. Фамилия в ее паспорте, не совпадает с моей, которая указана в нашем свидетельстве о браке. Если она начнет менять свой паспорт, мы знаем, как много хлопот и проблем предстоит преодолеть. Может они и не возникнут в ее случае, но, как правило, возникают. Я попробую узнать, как она может поменять фамилию. Город, в котором я буду жить, называется Сакраменто. Это столица Калифорнии, находится на 360 миль севернее Лос Анжелеса. Это около Сан-Франциско. Предавай всем привет от меня и Сэмпсона. Это все мои новости, так что до свидания и хранит вас Господь. Твой старший брат Стивен. О Сакраменто, Сакраменто, Сакраменто....Я переписывалась с Мишей. Мы были в курсе дел Стивена и Роджера. Стивен вообще по характеру довольно медлительный. Всегда опаздывает и раскачивается долго. К брату Миши прилетел профессор математики из Германии, он был занят с гостем. Они собирались ехать на машине в Нью-Йорк, Миша их повезет. Надеялся проверить почту от меня из Нью-Йорка. Погода стояла хорошая, возили гостя по окрестностям и достопримечательностям. Миша опять расстраивался, что все происходит без нас .... Места в Массачусетсе красивые. 12 октября. Лида Стивену. Добрый день, дорогой Стивен, Я еще не разговаривала с Женей после вашего с ней разговора. Я беспокоюсь все больше, Саша не приехал и не звонил... Миша повез в Нью-Йорк семью брата и профессора из Германии, который гостит у них в Массачусетсе. Женя не приходила ко мне сегодня, она переживает за меня и тоже беспокоится о моем сыне Саше. Жду Сашу завтра... Катюша неожиданно позвонила Жене и сказала, что у них с Димой все плохо, он оказался плохим человеком. Мы с Женей огорчены таким поворотом дел и переживаем за Катюшу, но ничем не можем помочь. Она сама выбрала Диму и не слушала нас с Женей. Женя будет пытаться поменять свой паспорт. Я всегда слышу волнение и радость в ее голосе, когда она говорит о тебе. У нас стоит летняя погода. Если у тебя есть две недели отпуска, можешь приехать в Севастополь, не пожалеешь, не хуже чем в Калифорнии. Все мои мысли по-прежнему о Саше и Мише... До свидания и хранит тебя Бог. Привет от Алены, Жени и Дениски. Твоя сестра Лидия. Мне удалось узнать, что Саша едет в Севастополь с друзьями на машине. Они купили 'Запорожец' и предприняли на нем это авантюрное путешествие. 12 октября Стивен. Добрый день, Лида. Я надеюсь, что Саша уже дома или позвонил тебе. Как долго ехать от Москвы до Севастополя на машине? Я хочу сказать тебе: молись и проси помощи у Господа. Да, плохие новости о Катюше, но как ты говоришь, она сама выбрала такую жизнь, и сейчас ей некого обвинять в этом. Скажи Жене, чтобы она не спешила менять паспорт, пока я не узнаю все в департаменте эмиграции. Я скажу ей, что нужно делать, после того как они мне ответят. Пусть она заранее не радуется, все зависит от ответа из этого департамента. Я послал Мише сообщение, но оно вернулось, так что я не знаю, получал ли он его. У меня есть две недели не для отдыха, а для того, чтобы подготовиться к переезду, и я никак не смогу поехать в Севастополь. Для этой поездки надо получать визу, заказывать билет и иметь деньги, которых у меня нет. Может после того, как я продам свой дом, но сейчас никак не могу.... Здесь становится все холодней. Листья на деревьях полностью пожелтели и быстро опадают. Я хочу уехать до наступления морозов. Я буду молиться за Сашу, чтобы его путешествие прошло успешно. До свидания и поможет вам Бог. Передавай всем привет. Все будет ХОРОШО, моя младшая сестра!!! Стивен. Я пишу Стиву о Сашкиной афере откровенней, чем мужу. Мне не хочется волновать Мишу.... Знаю его характер и паникерство. Запросто может все бросить. Надеюсь все закончится хорошо, ищу поддержки друзей. 12 октября Лида Стивену. Добрый день, дорогой Стивен, Я проверяла почту и очень надеялась увидеть письмо от Саши, но, увы, от него ничего нет... Я волнуюсь все больше. Саша поехал на старой машине с двумя своими друзьями. Машина могла сломаться в пути. На хорошей машине такое путешествие длится два-три дня. Спасибо тебе за поддержку и молитвы обо мне. Миша будет в Нью-Йорке до 16-17 октября, но он будет иметь возможность проверять свою электронную почту. Пока у меня тоже нет от него сообщений, но, я думаю, у него пока нет возможности написать мне. Я позвоню Жене и передам ей твое письмо. Я понимаю, что ты не можешь сейчас поехать в Севастополь, но у нас так хорошо и тепло сейчас и, зная, как ты любишь тепло, зовем тебя. Я вспоминаю время, проведенное вместе с тобой и Женей в Севастополе в прошлом году.... Я люблю смотреть фотографии того времени. Было грустно расставаться с Женей, но было хорошо с вами и была надежда. Сегодня я получила письмо от Джона. У него все хорошо. Опять собирается в Севастополь, к Светлане, с которой познакомился во время первого визита. Твоя сестра Лида. Машина в пути, действительно, сломалась. Но мы ничего не знали об этом и нервничали все больше и больше. Я каждый день ходила в церковь, ставила свечку за здравие и молилась... Среда . 14 октября. Лида Стивену. Добрый день, дорогой Стивен, Я звонила Жене и прочитала ей твое сообщение. Она хочет поменять паспорт и ждет твоего звонка. Спасибо тебе за поддержку и молитвы обо мне. Мишин брат прислал мне сообщение, что у них все хорошо. От Саши нет известий.... Я пытаюсь разыскать его друзей и у них узнать о нем и его планах. Я жду и надеюсь на благополучное возвращение его домой. У нас каждый день отключают электричество. Когда я звонила Жене, они с Денисом сидели без электричества, при свече. Женя передает тебе привет и обнимает тебя и Денис тоже. Алена и Барсик тоже передают тебе привет. До свидания и благословит тебя Господь. Твоя сестра Лида. Письмо от Стивена. Дорогая Лида, Сегодня я разговаривал с отделом эмиграции. Увы, но боюсь, что Женя не сможет вернуться ко мне. Они сказали мне, что она может рассчитывать только на визитерскую визу на шесть месяцев. Я должен заполнить и отправить им петиции 130 и 325, с фотографиями и биографическими сведениями, как мы делали это в первый раз. Это займет от трех до шести месяцев, а так как я не работаю, они отразят мое прошение. Так что я не буду начинать это безуспешное мероприятие, и тратить на него деньги. Я подаю на развод....</w:t>
      </w:r>
      <w:r>
        <w:rPr>
          <w:rFonts w:eastAsia="Symbol" w:cs="Symbol" w:ascii="Symbol" w:hAnsi="Symbol"/>
        </w:rPr>
        <w:t></w:t>
      </w:r>
      <w:r>
        <w:rPr>
          <w:rFonts w:cs="Times New Roman" w:ascii="Times New Roman" w:hAnsi="Times New Roman"/>
        </w:rPr>
        <w:t xml:space="preserve"> Это будет прощанием с Женей навсегда.... У меня нет сил, нет времени и денег, чтобы начинать этот процесс снова. Я сожалею, но что есть, то есть. Надеюсь, Саша уже дома или будет скоро. Это все мои новости и я говорю до свидания. Береги себя и передавай всем привет. Твой старший брат Стивен. Друзья бросили своего сломавшегося 'Запорожца' на посту ГАИ. Просили милиционеров присмотреть, но вскоре автомобиль исчез. То ли украли, то ли гаишники загнали его за бутылку водки и шмат сала.... До Севастополя добирались в товарном вагоне. Ужас... И некому было выпороть Сашку.:( 15 октября Лида Стивену. Добрый день, дорогой Стивен. У меня все в порядке! Саша дома!!!! Спасибо за поддержку! Твоя сестра и друг Лида. Ребята отмылись, поели и сейчас храпят. Господи, как я пережила это их дурацкое путешествие. У Миши появилась перспектива на работу. Но об этом подробно позже... 17 октября Стивен. Дорогая Лида, Добрый день! Я счастлив слышать, что Саша уже дома. Я знал, что все будет хорошо! Я получил от Роджера Мишино письмо. Он пишет, что начинает работать в Нью-Йорке. Я всегда знал, что твои молитвы в церкви будут услышаны и Господь поможет. Бог любит всех нас и всегда слышит и отвечает на горячие молитвы и просьбы о помощи. Как дела у Жени? Ты сказала ей, что я связался с департаментом эмиграции? Я много думаю о ней, о Денисе и хотел бы иметь наиболее простой путь вернуть их сюда. Возникает несколько проблем. Мне надо заполнить две формы, в которых указать, место работы и как долго я там работаю, а я не работаю.</w:t>
      </w:r>
      <w:r>
        <w:rPr>
          <w:rFonts w:eastAsia="Symbol" w:cs="Symbol" w:ascii="Symbol" w:hAnsi="Symbol"/>
        </w:rPr>
        <w:t></w:t>
      </w:r>
      <w:r>
        <w:rPr>
          <w:rFonts w:cs="Times New Roman" w:ascii="Times New Roman" w:hAnsi="Times New Roman"/>
        </w:rPr>
        <w:t xml:space="preserve"> Все надо делать так же как я делал это первый раз. Надо указать сумму сбережений в банке и все мои финансы. Сейчас все эти сбережения настолько малы, что могут показаться недостаточными, чтобы содержать жену с ребенком.... Она сможет приехать сюда только для визита на 6 месяцев, а затем ей надо будет вернуться, если она получит визу от посольства на Украине. Боюсь, ей придется не один раз съездить в Киев. Я очень боюсь, что все не будет гладко для нее. А если она сможет приехать только, как визитер, она не захочет продавать свою квартиру, пока не будет уверена, что сможет остаться в Америке. Я вижу массу проблем и боюсь, у нас не хватит сил справиться с ними.... О, Миша говорил тебе, что начинает работать в Нью-Йорке? Если так, то значит, они сделают ему необходимую для работы визу? Я так рад за вас!!! Я надеюсь, что ты можешь помочь Жене с Денисом. Пожалуйста, постарайся им помочь. Спасибо тебе и передавай Жене привет от меня. Бог хранит вас всех! Твой старший брат Стивен. Суббота. 17 октября. Лида Стивену. Добрый день дорогой Стивен. Да, я знаю, что Бог помогает мне и оберегает моего безответственного сына. Твои звонки и письма очень помогали мне верить, что все будет хорошо. Я звонила Жене и пересказала ей, то, что тебе удалось узнать про пути ее возвращения. Она поняла, что это будет не легко и не быстро.... Она ищет новую работу. Это так трудно сейчас зарабатывать деньги на жизнь... но мы работаем. Женя и Денис завтра придут ко мне. Да, Миша писал мне про его работу в Нью-Йорке и звонил мне вчера. Мише не нравится Нью-Йорк, он предпочитает небольшие городки, как Дженесвиль и Спарта в Висконсине. Но если у него нет работы в Висконсине, но есть в Нью-Йорке, он будет работать в Нью-Йорке. Ты считаешь, что это хорошо? Роджер обещает получить новую визитерскую визу для Миши. Это означает продолжение нашей разлуки... Я расстроена. Может, я и Женя приедем в Америку вместе? Саша и его друзья сегодня плавают в море и греются на пляже. Погода все еще теплая. Алена в школе. Я готовлю и готовлю, устала, но счастлива, что дети дома. До свидания мой друг и Бог хранит тебя. Твоя сестра Лида. Воскресение. 18 октября. Стивен. Дорогая Лида, Добрый день всем вам и, если Женя сейчас у тебя, то особый привет ей! Я рад, что Саша дома. Сегодня я звонил Роджеру и он сказал мне, что у Саши не было денег на билет на поезд. Это правда? Я только что получил сообщение от Миши. Он говорил о своем путешествии в Нью-Йорк. Я верю, что все будет у вас хорошо! Два дня назад я нашел в интернете информацию для путешествующих на Украину. Начиная с августа, все путешественники должны будут покупать страховку в Украинском страховом агентстве. Это может быть куплено в аэропорту или на таможне. Никто не будет принуждать покупать страховку, но при регистрации могут возникать проблемы у тех, кто не застраховался. Цена страховки от 15 долларов до сотен долларов. У Роджера все хорошо и у меня тоже. Вчера одна женщина приезжала смотреть мой дом, может она его купит. Я надеюсь. Становится холодно, и я уже хочу ехать в Калифорнию, до снега. Сэмпсон в порядке и мои дети тоже. Мэри должна приехать ко мне сегодня, и мы с ней напишем письмо тебе и Алене. Если Женя у тебя, пожалуйста, помоги ей отправить мне письмо, если она хочет этого и передавай ей от меня привет. Вот и все мои новости, так что до свидания и хранит вас Бог. Я тоже рад, что твои дети дома, рядом с тобой. Твой старший брат Стивен. Женя приехала ко мне с Дениской и мы провели вечер разговаривая обо всем и ни о чем. Обсуждали наши перспективы жить в Америке. Они были у нас почти одинаковые:( 19 октября. Лида Стивену. Добрый день дорогой Стивен! Сегодня у меня Женя, мы смотрели фотографии. Денис помнит тебя, Сэмпсона и твой трак... Женя написала тебе письмо. Потом выключили свет на два с половиной часа. Саша проводил Женю с Денисом на троллейбус. До свидания, мой друг и поможет тебе Бог. Женя попросила меня отправить тебе ее письмо, когда дадут электричество, что я и делаю. Лида. Письмо от Жени Стивену. Мой дорогой Стивен! Я очень рада возможности снова написать тебе. Спасибо тебе за теплые слова, сказанные для меня и Дениса. Мы любим тебя и все время думаем о тебе. Я извиняюсь, что не смогла в воскресение прийти к Лидии и написать тебе. Я была занята поисками работы. Я жду от тебя новостей о возможности получить визу и приехать к тебе. Я все время надеюсь быть с тобой снова и думаю об этом. Я смотрела на фотографию, на которой ты, Миша и Сэмпсон и так хотела быть рядом с тобой тоже. Денис помнит тебя, Сэмпсона, Мэри и Хизер. Я тоже рада за Мишу, рада, что он начинает работать. У нас все еще хорошая погода, Денис здоров и это радует меня. Я желаю тебе удачи в Калифорнии. До свидания и благословит тебя Господь. Крепко обнимаю и целую, если ты хочешь этого снова.</w:t>
      </w:r>
      <w:r>
        <w:rPr>
          <w:rFonts w:eastAsia="Symbol" w:cs="Symbol" w:ascii="Symbol" w:hAnsi="Symbol"/>
        </w:rPr>
        <w:t></w:t>
      </w:r>
      <w:r>
        <w:rPr>
          <w:rFonts w:cs="Times New Roman" w:ascii="Times New Roman" w:hAnsi="Times New Roman"/>
        </w:rPr>
        <w:t xml:space="preserve"> Всего хорошего тебе и твоим девочкам! Привет Сэмпсону! Твои Женя и Денис. Письмо Стивена Лиде. Дорогая Лида, Добрый день всем вам! Спасибо за письмо. Я был очень занят. Чтобы заработать я готовил к покраске грузовичок моего приятеля. Работы было много и хотелось сделать ее быстро. У меня все хорошо, а вот Сэмпсон немного приболел.</w:t>
      </w:r>
      <w:r>
        <w:rPr>
          <w:rFonts w:eastAsia="Symbol" w:cs="Symbol" w:ascii="Symbol" w:hAnsi="Symbol"/>
        </w:rPr>
        <w:t></w:t>
      </w:r>
      <w:r>
        <w:rPr>
          <w:rFonts w:cs="Times New Roman" w:ascii="Times New Roman" w:hAnsi="Times New Roman"/>
        </w:rPr>
        <w:t xml:space="preserve"> Извиняюсь за Мэри, она не успела написать письмо. Они с Хизер побыли у меня совсем мало времени и уехали. Женя нашла продавца в свой ларек? Я все время молюсь, чтобы Женя нашла работу и имела деньги. Мне пока не удалось продать мой дом, но надеюсь, что скоро продам. Как погода? Остается теплой? У нас заметно похолодало, но вчера и сегодня было на удивление тепло, около пятнадцати градусов, может чуть теплее. Солнечно и прохладно. Извиняюсь, что сразу не ответил Жене, я не был дома целыми днями с понедельника по четверг. Когда вечером возвращался домой, был таким уставшим, что только принимал душ, проверял почту и ложился спать. Сегодня четверг, семь утра, я пишу тебе, чтобы ты не волновалась. Посылаю письмо для Жени. До свидания и хранит вас всех Господь. Письмо Стивена для Жени. Дорогая Женя, Спасибо за письмо. Я надеюсь, ты нашла человека, который работает в твоем ларьке и ты можешь искать себе другую работу. Я разговаривал с клерком из отдела эмиграции. Все тоже, что мы уже знаем. Чтобы тебе приехать сюда, я должен послать тебе приглашение, и ты будешь пытаться получить визитерскую визу в Киеве. Затем мы будем подавать на тебя бумаги, чтобы тебе разрешили остаться, оформление которых занимает от трех до шести месяцев. Лида уже сказала тебе, что я заполнил биографические сведения и форму 130. Похоже, все надо будет делать, как в первый раз. А может и не совсем так. Я буду уточнять это и тогда буду знать. Роджер прислал мне телефон юриста, который работает с отделом эмиграции. Надеюсь, что он скажет мне, что нужно делать. Я сообщу тебе все, что узнаю. Я совсем не уверен, что тебе удастся приехать, но попытаюсь все сделать для этого. Спасибо за письмо. Мне тоже жаль, что ты не смогла в воскресение прийти к Лидии. Я очень хотел поговорить с тобой и с Дениской. Как я уже сказал Лиде, я еще не продал мой дом. Два человека смотрели его, но не купили.... Как ваш щенок? Уверен, что Денис очень любит его! Я помню, как мы с тобой строили планы на будущее твое и Дениса... Я помню прошлый год, это же время я собирался ехать за вами. Когда я думаю об этом, мне хочется плакать... Я знаю, что тоже делал ошибки и сожалею об этом. Я молюсь о вас и прошу Господа не оставлять вас без поддержки. Мэри скучает по Денису. Она часто говорит мне об этом и Хизер тоже часто спрашивает про вас. Я хочу, чтобы мы были вместе, но сейчас это не возможно. У меня нет денег, чтобы прилететь к тебе, я у тебя нет возможности прилететь сюда... Может в будущем. Ну ладно, до свидания и пусть Господь сохранит вас и защитит от бед. Женя, помнишь ту маленькую книжку, которую я послал тебе? Пожалуйста, прочти ее снова и молись, чтобы Господь дал тебе понимание. Это очень важно!!! Стивен. Первый раз Стивен написал, что он тоже делал ошибки. Среда. 21 октября. Лида Стивену. Добрый день, дорогой Стивен! Я звонила Жене и передала ей твое письмо. Она волновалась, и каждый день звонила и спрашивала о тебе. Она передает тебе привет и спрашивает когда ты снова поедешь в Калифорнию. Она придет ко мне в воскресение, чтобы написать тебе. Она всегда рада слышать твой голос, но ее плохой английский не позволяет обсуждать серьезные вещи, многое остается непонятым. Женя просит тебя подробнее написать ей о визе. Она ждет новостей. Когда все станет реально, она будет продавать квартиру. Это тоже не сделаешь за один день, сам знаешь. Сколько ты уже продаешь свой дом? Наш привет Сэмпсону. Пусть не болеет!!! Надо успеть отправить письмо, пока не вырубили свет, так что до свидания и хранит тебя Господь. Твоя сестра Лида. После писем дающих Жене надежду на возвращение, пришло письмо, перечеркивающее эти планы. Пятница. 23 октября. Стивен. Дорогая Лида, Привет вам всем. К сожалению, у меня нет хороших новостей для Жени.... Я разговаривал с человеком, который знает законы эмиграции. Я спрашивал его, что мы должны делать для того, чтобы она вернулась сюда. Он сказал, что я должен заполнить бумаги на Женю, как на свою жену, примерно как заполнял на невесту. Затем эти бумаги надо отправить в Небраску. Если, рассмотрев бумаги, они одобрят их, то перешлют в Варшаву, в Польшу, и мы будем снова ожидать от туда вызова на интервью. Это займет, как я уже писал раньше, от трех до шести месяцев. Я спросил, а если ей получить визитерскую визу. Он сказал, что опыт показывает, что в Киеве ей не дадут такую визу, потому что она не замужем и едет с ребенком. Сразу поймут, что она хочет остаться в Америке и придумают повод, чтобы визу не дать.</w:t>
      </w:r>
      <w:r>
        <w:rPr>
          <w:rFonts w:eastAsia="Symbol" w:cs="Symbol" w:ascii="Symbol" w:hAnsi="Symbol"/>
        </w:rPr>
        <w:t></w:t>
      </w:r>
      <w:r>
        <w:rPr>
          <w:rFonts w:cs="Times New Roman" w:ascii="Times New Roman" w:hAnsi="Times New Roman"/>
        </w:rPr>
        <w:t xml:space="preserve"> Одним словом, все займет не меньше полугода. Я не готов проходить через всю эту бумажную волокиту и долгое ожидание снова. Мне очень горько говорить вам все это, но другого пути нет. Мы с Сэмпсоном в полном порядке. Дом так и не продан, ищу покупателя. Погода стоит хорошая. С утра холодно, но днем очень хорошо. Вот и все мои новости, извините, что они плохие, но как есть, так есть. До свидания и хранит вас всех Господь. Твой друг и брат Стивен. Все так, никто не даст Жене визитерскую визу... Честный ответ. Среда 28 октября. Стивен. Дорогая Лида, Привет всем! У меня все хорошо, я очень занят, но все хорошо. Погода стала холодной и идут дожди, думаю скоро выпадет снег, но хочу надеяться, что успею уехать до того, как он выпадет. Как вы? Что слышно от Миши? Как его работа? Как погода в Севастополе? Остается теплой и солнечной? Я так и не продал мой дом.</w:t>
      </w:r>
      <w:r>
        <w:rPr>
          <w:rFonts w:eastAsia="Symbol" w:cs="Symbol" w:ascii="Symbol" w:hAnsi="Symbol"/>
        </w:rPr>
        <w:t></w:t>
      </w:r>
      <w:r>
        <w:rPr>
          <w:rFonts w:cs="Times New Roman" w:ascii="Times New Roman" w:hAnsi="Times New Roman"/>
        </w:rPr>
        <w:t xml:space="preserve"> Нанял людей, которые будут искать покупателя, думаю, это поможет. Следующий вторник мы будем голосовать за новое правительство, наше правительство коррумпировано... Их волнует только, как много денег они могут получить. Но, наверное, это так всюду, в любой стране. Вчера я разговаривал с Роджером. У него все хорошо. Мы ждем сообщения с адресом от Миши, чтобы мы могли писать ему. Молюсь, чтобы его работа была успешной. Как Женя и Денис? Надеюсь, Женя нашла работу и Денис здоров. Пожалуйста, передавай им привет. Я верю, что ты работаешь и поддерживаешь своих детей. Хорошего вам вечера и до свидания. Да хранит вас Господь. Твой американский брат Стивен. Что и кто влияет на настроение Стивена? Мои письма не очень. Почему он каждый раз меняет свои решения и на чем остановится? Женя уже тоже устала от его колебани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1. Сегодня я, наконец, получила письмо от Роджера. Роджер счастлив вновь! Я ужасно рада за него. 28 октября Роджер. Привет, дорогая Лида, Не сердись на меня за долгое молчание и прости, пожалуйста. Я знаю, что ты счастлива тем, что Саша дома. Я знаю, ты очень огорчена, что он прервал учебу, но что делать, жизнь вносит свои коррективы. Я видел в новостях, что Борис Ельцин очень болен. Его заместитель принял все его дела. Похоже, дни Ельцина в Кремле сочтены. Надеюсь, вещи изменятся в лучшую сторону для русских людей после смены Ельцина. Я хочу этого, потому что знаю, это улучшит жизнь на Украине тоже. Бумаги на продление Мишиной визитерской визы будут отправлены завтра. Лида, я не теряю надежды на Мишину возможность работы в Висконсине. Помни, есть человек, который подал бумаги в департамент эмиграции и сейчас Миша уже работает в Нью-Йорке. Миша сказал мне, что его удача была в Висконсине, но я знаю, он будет успешным в Нью-Йорке. Я знаю, вы уже долго в разлуке и это трудно для каждого члена вашей семьи. Но я так же думаю о том жизненном пути, который у вас впереди в случае Мишиного успеха. Лида, я хочу встретить тебя в аэропорту вместе с Мишей в Нью-Йорке или в Чикаго. Я так хочу крепко обнять тебя! Я хочу тебе признаться, что в моей жизни появилась очень дорогая мне женщина и моя жизнь изменилась в хорошую сторону! Ее имя Кэрол Ланкастер. Она профессор, учитель английского языка и литературы, работает в университете в Дженесвилле. Это небольшой филиал в большом комплексе университета. Она поселилась в квартиру в том же доме, где живу я накануне Мишиного переезда в Массачусетс. Мы встретились в тот самый день, когда она поселялась в эту квартиру. Мы познакомились с ней в вестибюле дома. Она также как и я учится летать, чтобы получить права и пилотировать спортивный самолет. Так что у нас общие интересы. Нам хорошо вместе. Ты же понимаешь, если в твоей жизни появляется человек, который для тебя много значит, ты стремишься проводить с ним все свое время. Это одна из причин, по которой я не писал тебе. Еще у меня были проблемы с 82 летней тетей. Она потеряла память. Я проводил много времени, ухаживая за ней. Теперь ты видишь, я был ужасно занят, с тех пор, как Миша уехал от меня. Я очень, очень рад, что Миша мог быть со мной в Висконсине и надеюсь, он не очень скучал со мной. Мы много путешествовали по штату. Конечно, я должен был писать тебе чаще, я еще раз извиняюсь за задержку. Пожалуйста, предай мои наилучшие пожелания Светлане. Надеюсь, у нее все хорошо и она любит свою новую работу. Я знаю, она очень занята на работе. Передавай привет Саше и Алене. Как проводит время дома Саша? Чем занимается? Поговорим позже. Роджер. Как здорово, что Роджер встретил свою Кэрол! Мы очень, очень за него рады. Конечно, расстроилась за Светлану, но, на самом деле, ей нужен другой мужчина. Роджер прекрасный человек, но Свете нужен другой. Вернее даже не другой, просто еще раз подтверждается истина: браки вершатся на небесах. Роджер встретил свою половину и они соединились в одно целое. Света 'половинка' другого человека. Хорошо, что она уже чувствовала, что Роджер не ее половинка. Я работаю, вот и сегодня собираюсь на работу. Дождь закончился, это уже веселее. Свет отключают не только вечером и утром по графику, но и днем. И на работе тоже. Я вышла на работу, а мои коллеги ушли в отпуск. Устала ужасно. Но завтра выходит из отпуска начальница, надеюсь, станет легче. Миша работал в Нью-Йорке на Манхэттене. Все получилось неожиданно и быстро. Я уже говорила, что к Мишиному брату прилетел знакомый профессор математики, и они отправились в Нью-Йорк на машине брата. Повез всех Миша. Мой дорогой муж первый раз (и последний) проехал через весь Манхеттен. Посмотрели по карте оптимальный путь и поехали. Профессор на Бродвее готов был выпрыгнуть из машины и на метро добираться до университета. Ехать было практически не возможно. Такси, автобусы, велосипедисты и ненормальные, спешащие пешеходы непрерывно норовили столкнуться или очутиться под колесами. Планировалось погулять в Нью-Йорке, проводить профессора и купить Мише обратный билет. Чудом проехали через весь Манхеттен, проводили перепуганного профессора и остались переночевать у Сашиного приятеля Вовы в Бруклине. Программа путешествия была практически выполнена, осталось купить Мише билет в Москву. Мишин брат Саша и его жена Инна познакомились и поженились во время учебы в МГУ. После окончания университета они поехали работать в Переславль-Залесский, в институт программных систем. Здесь работала большая группа выпускников МГУ, в том числе Вова. Они были соседями в институтском доме. Семья Вовы жила над ними, этажом выше. Вова уже успешно прошел весь долгий путь поиска работы в Америке и нашел ее на Манхеттене. Это типичная Голливудская история, в которую не очень веришь, но в данном случае, все правда. Вова и Наташа поженились на третьем курсе и к моменту окончания университета имели маленькую дочь Валю. После окончания МГУ юные математики поехали работать в Переславль-Залесский. В известный математикам институт программных систем. Все было хорошо до начала 'перестройки'. Когда перестали платить зарплату Вова начал зарабатывать тем, что на своей машине ездил в Донецк, где жили его родители, покупал там что-то, чего не было в Переславле, вез в Переславль и здесь продавал. Это было ужасно, постоянное состояние депрессии, поиски выхода. У них было уже две дочки, Валя и Ася. В Америке жил Вовин дядя. От него они знали, что 'там' есть работа для программиста. Решили ехать в Америку. Дядя сделал приглашение Вове и его старшей дочери Вале. Каким-то чудом им дали гостевую визу. Вот отец с 13 летней дочерью отправились покорять Америку. Наташа с младшей остались дома, в заложниках. Вова с Валей поселились в Бруклине. Вова брался за любую работу: мыл машины, развозил на велосипеде пиццу... и мечтал о нормальной работе. Мех-мат МГУ это значит - голова! Немного освоившись в Америке, он начинает попытки вытащить сюда вторую половину своей семьи. Наташина тетя помогает ей и Асе получить гостевую визу. Наташа продает квартиру, собирает свои пожитки, Асю и собаку и летит к Вове. Наташа тоже хватается за все, убирает дома и квартиры, стирает и гладит чужое белье... Вова идет на курсы по программированию, блестяще оканчивает их (МГУ!) и получает приглашение преподавать на этих курсах. Затем находит работу и получает рабочую визу. Теперь он рекомендует шефу свою жену, тоже ведь мех-мат МГУ окончила. Ее берут и оставляют работать. Сегодня Наташа работает в солидном банке, а Вова вайс президент крупной финансовой компании. У них хороший дом и много друзей. Обе дочери окончили университет и работают. Чем не голливудская история? Выслушав Мишину историю, Вова уговорил его не спешить с покупкой обратного билета. Он относит его резюме к себе на работу и Мише назначают интервью. Сейчас они со смехом вспоминают как подгоняли на Мишу Вовин костюм. А тогда было не до смеха, очень хотелось, чтобы костюмчик сидел. Интервью прошло успешно и Мишу пригласили работать волонтером. Это было испытательным сроком. Успешно отработав месяц за спасибо, Миша получил эту работу. Компания п</w:t>
      </w:r>
      <w:bookmarkStart w:id="0" w:name="_GoBack"/>
      <w:bookmarkEnd w:id="0"/>
      <w:r>
        <w:rPr>
          <w:rFonts w:eastAsia="Times New Roman" w:cs="Times New Roman" w:ascii="Times New Roman" w:hAnsi="Times New Roman"/>
          <w:sz w:val="24"/>
          <w:szCs w:val="24"/>
          <w:lang w:eastAsia="ru-RU"/>
        </w:rPr>
        <w:t>ослала бумаги в департамент эмиграции и натурализации для получения рабочей визы. Вот об этом и пишет Роджер. Вова многим 'своим' помог устроиться к нему на работу. Месяцами друзья жили у него, пока не имели достаточно денег, чтобы снять квартиру. Мы в их числе. 29 октября. Лида Роджеру. Привет мой дорогой друг! Я понимала, что ты занят, но все равно волновалась. Хорошо, что Миша писал мне, о твоих делах..... Теперь я поняла, чем ты занят.</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Я буду очень рада за тебя, если ты будешь счастлив с Кэрол. Я надеюсь, она сможет помочь мне выучить английский? Саша завтра идет на интервью. Он поработает три месяца и вернется в Москву в феврале, чтобы продолжить учебу. Наше Украинское правительство, так же как и Российское, совсем не заботится о нас.</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Очень надеюсь, что Мишина новая виза будет готова до 24 ноября, но буду рада, если он вернется домой. Я так хочу, чтобы мы были вместе! Мне все равно где это будет, в Севастополе или в Америке, главное по скорей встретиться. Если мне придется лететь в Америку, я буду очень рада, если ты будешь встречать меня в аэропорту! Ты мой самый дорогой друг и я хочу увидеть и обнять тебя. Миша не любит больших и шумных городов. Ему нравится Висконсин и Массачусетс, но если нашлась работа в Нью-Йорке, он будет здесь работать. Он начал работать в Нью-Йорке и живет у друга его брата в Бруклине. Но ты можешь продолжать писать на адрес его брата, Миша проверяет этот e-mail адрес. Сегодня ко мне приходила Женя и отправила письмо Стивену. Потом мы сидели и разговаривали в темноте, потому что отключили электричество. До свидания мой друг. Не забывай мне писать. Я не хочу терять связь с тобой. Твой друг Лида. Мы очень, очень измучились затянувшейся разлукой. Конечно, теперь, когда была получена работа, бросать все было глупо, но бумажная волокита продолжалась и конца ей не было видно. Возвращаться не достигнув ничего, означало чувствовать себя неудачником, сейчас же вернуться можно было с другим чувством. Но ничего не улучшилось в нашем Севастополе, скорей ухудшилось, зарплату платили все реже.... 30 октября Роджер. С хорошим днем пятницы, Лида! Да, ты правильно определила причину моей занятости. У меня появилась любимая женщина! Она делает меня счастливым и я больше не чувствую себя одиноким и не нужным. Конечно, Кэрол поможет тебе учить английский. Никаких проблем. Мы оба будем рады учить вас с Аленой английскому, когда вы будете жить здесь. Я ничего не слышал от Миши последнее время. Очень надеюсь, что он нашел постоянную работу и они не 'используют' его в течение одного месяца. Мише непременно продлят визу. Я звонил сенатору Висконсина и разговаривал с ним лично. Он сказал, что как только почта доставит Мишины бумаги в департамент, все будет сделано. Проблем не будет. Как дела у Жени с Денисом? Надеюсь у них все хорошо. Мне жаль вас, это ужасно сидеть без света. А как насчет отопления? Или у вас еще не холодно? У нас сегодня холодный, сырой и туманный день. Желаю Саше удачи на интервью и надеюсь, что он вернется в феврале в Москву и продолжит учебу. Если Миша получит эту работу, то он сможет посылать вам деньги и ваша жизнь улучшится до вашего приезда сюда, в Америку. Я ожидаю известий от Роджера, ' охотника за мозгами'. Задержка зависит от чиновников. Ты знаешь, как работает правительство. Как дела у Аленки? Чем она занимается? Как ее дела в школе? Она по-прежнему хочет учиться на юриста? Счастливых тебе выходных. Твой друг в тумане, Роджер. 30 октября. Лида Роджеру. Добрый день, дорогой друг! Я так рада за тебя! Я знала, что ты будешь счастливым! Помнишь, я писала тебе, что ты очень хороший человек и обязательно снова будешь счастлив? Нам очень будет нужна помощь в изучение английского, если мы будем жить в Америке. Спасибо! В выходные Миша поедет к брату в Массачусетс, можешь писать ему. Надеюсь, 'охотник за мозгами', принесет Мише удачу, ведь его, как и тебя зовут Роджер,</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и мы приедем в Висконсин. Миша надеется получить постоянную работу, но все может случиться. У нас еще тепло. Саша начнет работать с понедельника. У Алены сейчас каникулы. Да, Алена пока не поменяла своего желания стать юристом. Я много работаю, и это спасает меня от грустных мыслей. Я скучаю, и все сильней хочу, чтобы наша разлука закончилась. До свидания. Твой друг Лида. Алена и в Америке хотела учиться на юриста, но природная лень помогла ей сделать другой выбор. Теперь она учится на шеф повара. Мечтает открыть свой ресторанчик. 30 октября Роджер. Да, я бесконечно счастлив с Кэрол. Ты очень прозорливая женщина! Ты знала, что я снова буду счастливым! Надо только было ждать и не торопиться. Какую работу будет выполнять Саша? Надеюсь, ему будут во время платить за работу. Как погода? Похолодало? Я знаю, как тяжела разлука с любимым человеком. Но прошу тебя, будь сильной! Миша получит рабочую визу, все идет к этому. Я радуюсь, только думая о дне, когда вы все приедете сюда. Я хочу, чтобы все были так же счастливы, как счастлив я! Хороших вам выходных. Я надеюсь завтра летать на 'Сэсне'. Пока. Поговорим позже. Роджер. Женя продолжает писать Стивену и надеется к нему вернуться. Когда вечерами у нас выключают свет, в темноте мы особенно сильно мечтаем уехать в Америку. Среда. 28 октября. Лида Стивену. Дорогой Стивен, Я рада получить от тебя письмо. Мы сейчас переживаем трудное время. Все правительства похожи, увы... Ты можешь писать Мише на старый адрес его брата. Миша проверяет почту приходящую на этот адрес. Он начал работать, но пока не уверен в том, что эта работа перейдет в постоянную, и под нее откроют рабочую визу. Мои дети около меня и я успокоилась. Только скучаю без Миши все больше и больше... Женя пришла ко мне и принесла письмо для тебя. Я переведу его с помощью компьютера, так что боимся, что ты опять не сможешь ясно понять его. Мы долго сидели в темноте и разговаривали о жизни. Мы мечтаем о лучшей жизни, может в Америке? Погода по-прежнему хорошая. Вчера шел сильный дождь, но сегодня солнечно. Я желаю тебе по скорее продать свой дом. До свидания мой дорогой друг и брат и помогай тебе Бог. Твоя русская сестра Лида. Письмо от Жени. Мой дорогой Стивен, Я рада получить от тебя письмо и рада, что могу ответить тебе. Я пришла к Лиде и еще раз перечитала твое письмо. Я чувствую, что ты расстроен. Снова предстоит долгий путь оформления документов, для того, чтобы быть вместе. Это удручает, я хочу быть вместе по возможности скорее. Я больше не хочу жить вдали от тебя и очень жалею о шаге, сделанном назад. Как бы я хотела вернуться на год назад! Я все бы делала по-другому. Дениска вырос и уже многое понимает. Писать длинные письма как раньше я не могу. Мы с Лидой плохо знаем английский, а переводчики дорого стоят. Я не имею работы, а значит и денег тоже не имею.</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Я хочу много писать о моих чувствах, о том, что я передумала и поняла с момента моего бегства домой. Ты помнишь, как мы сидели на диване, ты обнимал меня, и мы подолгу обсуждали наши планы. Ведь мы прекрасно понимали друг друга... Я часто вспоминаю это и все время думаю о тебе. Я не понимала этого раньше, но твердо знаю это сейчас: Я тебя люблю! Не обижайся на меня, если я не пишу тебе часто. Я каждый день звоню Лидии и спрашиваю о тебе. У меня нет возможности часто приходить к ней. Денис в садике до пяти вечера. Вечером у нас отключают электричество день с 5 до 7, другой день с 7 до 9 и выходить на улицу в полной темноте как-то страшновато. Днем Лидия работает. Я очень жду новостей от тебя, знай это и пиши часто. Денис очень любит играть с нашей маленькой собачкой. Я читаю твою маленькую книжку снова и снова и молюсь о нас. Целую тебя, мой родной. Твои Женя и Денис. Привет Мэри и Хизер. Я тронута, что они помнят нас с Денисом. Я тоже с теплом вспоминаю о них. Теперь вся наша переписка со Стивеном происходит 'вокруг Жени'. Четверг. 29 октября. Стивен. Дорогая Лида, Я рад, что твои дети с тобой. Я прекрасно понимаю, как тяжело тебе без Миши, как ты скучаешь. Я много и горячо молюсь за всех нас. Два дня назад я нашел в интернете письмо человека, который шесть дней путешествовал по Западной Украине. Я смотрел его фотографии и мне было грустно. Я вспоминал мое путешествие в Севастополь и в Киев, и мое сердце тосковало по твоей прекрасной стране. Сейчас я тоже переживаю трудное время. Я никак не могу продать мой дом, сижу без денег и без работы...</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Я молю Бога провести меня через это тяжелое время. Лида, сейчас я готов продать все и лететь в Севастополь и быть с Женей и твоей семьей. Я понимаю, это глупое желание, но я вспоминаю, время, когда мы пили кофе с яблочным пирогом у вас дома и разговаривали... Я ужасно скучаю по тому времени. Я думаю о Жене и о времени проведенном с ней в ее доме. Я помню то теплое чувство, которое переполняло меня от близости ее и Дениски. Я думаю о том, как хорошо она готовит и как мы ужинали вместе.... Сэмпсон здоров и весел, так же как и мои дети. Это все мои новости. До свидания и хранит вас Господь. Я молюсь за вас каждый день... Твой брат Стивен. Письмо для Жени. Дорогая Женя, Да, я очень огорчен. Я понимаю, как трудна ваша жизнь в Севастополе, но оформление бумаг займет страшно много времени. Кроме того, это требует денег. Но у меня сейчас мало денег, и нет работы...</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Пока я не работаю, отдел эмиграции не утвердит мои бумаги. Я верю, что ты любишь меня и хочешь быть со мной, но для меня невозможно сейчас начинать этот процесс. Я знаю, что ты готова продать свою квартиру, чтобы иметь деньги на билеты. Деньги должны быть посланы в Небраску вместе с бумагами. Ты помнишь, всю бумажную работу, которую мы проделали? Это предстоит проделать снова. Но сейчас, когда у меня нет работы, я не могу даже заполнить эти бумаги, там надо указывать место работы и доходы. Мне уже надо бы ехать в Калифорнию, но не получается сейчас. Я не обижаюсь, что ты не пишешь часто, я все понимаю, не волнуйся. Женя, как твое чтение той маленькой книжки, которую я послал тебе? Не пытайся понять ее умом, понимай ее сердцем. Говори с Богом сердцем и это даст тебе понимание и знание. Я бы очень хотел знать русский, чтобы рассказать тебе, о чем говорит эта маленькая книжка. Женя, я молюсь о тебе и Денисе каждый день. Я прошу Господа, защитить вас от жизненных проблем и от опасностей. Женя, я продолжаю любить вас и тоже думаю о вас все время. Я очень переживаю за вас, но сейчас не могу помочь. Если бы я хорошо зарабатывал, я бы помогал вам деньгами всю жизнь, но, к сожалению, для меня сейчас тоже трудное время. Я буду писать тебе, если ты хочешь. Сэмпсон здоров, мои дети тоже. Я не могу помочь тебе, но Бог всегда может! Если ты молишься и веришь. Поверь, Господь любит и тебя и Дениса. Хранит вас Бог и до свидания. Стивен. Я иногда задумываюсь, а смог бы Стивен переехать в Севастополь и прижиться? Он считал, что смог бы работать шофером или механиком. Я уверена, что нет. К хорошему можно привыкнуть, это произошло с нами, а вот наоборот... Мы переехали семьей и у нас в Америке были русские друзья и то было ОЧЕНЬ тяжело, все было чужим. Но здесь для нас были бесплатные курсы английского языка, дети смогли учиться в колледже... Что бы мог делать Стив в Севастополе? Вторник. 3 ноября. Лида Стивену. Добрый день мой дорогой друг Стивен. Как ты? Я не слышу от тебя всю неделю. Женя звонит мне каждый день и спрашивает о тебе. Мы волнуемся. Женя вернулась из Симферополя. У нее было интервью, но без успешно... у нее маленький ребенок. Миша написал мне, что он звонил тебе на этой неделе. Ты думаешь о визитерской визе для Жени? Это не возможно получить визитерскую визу для Жени с Денисом. У Жени нет родителей, и она не может оставить здесь Дениску. Она может ехать только вместе с ним. Посольство США откажет им в визе под каким-нибудь благовидным предлогом. Так было с Катюшей и Машей и многими нашими знакомыми. Миша продолжает работать волонтером, без зарплаты. Я терплю разлуку и скучаю. Саша начал работать. У Алены в школе каникулы. Погода хорошая. Вот и все мои новости. До свидания и благословит тебя Господь. Твоя русская сестра, Лида. Письмо от Жени. Мой дорогой Стивен! Я всегда беспокоюсь, если от тебя долго нет писем. Как ты? Я звоню Лиде каждый день. Я буду ждать, когда ты сможешь начать заполнять бумаги для визы. Только скажи мне: ты хочешь это делать? Если я буду уверена, что ты хочешь, чтобы мы были вместе снова, и будешь стартовать процесс, когда начнешь работать, я буду продавать квартиру. Я читаю твою книжку и молюсь за нас. Я тебя люблю и целую, мой родной. Твои Женя и Денис. Привет Мэри и Хизер. Удачи тебе. Женя стала писать Стивену часто и даже про любовь. Раньше она была гораздо сдержанней. Что имеем не храним, потерявши, плачем. Среда. 4 ноября. Лида Стивену. Дорогая Лида, Привет всем вам. Я был занят ремонтом моего грузовичка. Я зачистил ржавчину и подготовил его к покраске собираюсь покрасить. Сейчас я не могу купить новый, приходится чинить старый. У меня все хорошо, если не считать, что мой дом так никто и не купил... Но я немного заработал. Я чинил грузовик моего приятеля, и он заплатил мне за работу. Надеюсь уехать в Калифорнию до конца ноября. Холода наступают, и в прогнозе погоды снег уже в конце этой недели. Так не хочется, чтобы этот прогноз исполнился. Скажи Жене, чтобы она не спешила продавать квартиру! Я сейчас не могу заполнять бумаги для визы. Вначале я должен найти работу в Калифорнии и кто знает, когда я смогу сделать это.... Я знаю, ей тяжело, но сейчас я никак не могу ей помочь. Пусть она поговорит со своим крестным и попросит помочь ей. Женя говорила, что у нее есть деньги. Лида, я молюсь за Мишу, чтобы его работа не заканчивалась для него. Я молюсь за всех и за себя. Сейчас я только так могу вам помочь, я сам нахожусь в незавидном положении. В своем письме ты говоришь, что Женя была на интервью в Симферополе, но ее не взяли на работу, потому что у нее маленький ребенок. Но почему? Я извиняюсь, что сейчас пишу тебе редко, но я был очень занят. Я посылаю письмо для Жени. До свидания и благословит вас всех Господь, мои дорогие друзья. Письмо для Жени. Дорогая Женя, Пожалуйста, не волнуйся обо мне. Я просто был занят. Чинил мой трак и немного работал для моего приятеля. Заработал немного денег. Хочу уехать в Калифорнию до конца ноября, но это зависит от того, когда продастся мой дом. Не спеши продавать свой дом. Я не могу начать оформление бумаг пока я не работаю и не знаю когда смогу. Ты не сможешь получит визитерскую визу, как сделал Миша, тебе просто откажут в ней. Только один путь возможен для нас, тот, которым мы шли первый раз. Начать его мы сможем только тогда, когда я продам дом и начну работать.... Когда ты читаешь мою книжку, ты понимаешь, о чем она? Если да, напиши мне в письме. Я огорчен тем, что тебе не удалось получить работу в Симферополе. Что это за работа? Ты сможешь жить в Симферополе у своего крестного, если будешь там работать? Как они? Можешь ты занять денег у твоего крестного и пока не продавать квартиру? Сейчас я никак не могу помочь тебе.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Пройдет еще много времени, прежде чем ты сможешь вернуться в Америку. Постарайся найти работу. До свидания и хранит тебя Бог. Обними Дениса! Стивен. Пятница 6 ноября. Дорогая Лида, Теплый привет вам всем. Как ваши дела, как Женя и Денис? Сегодня утром я разговаривал с Роджером, и он просил вам передать, что у него сломался компьютер, а может проблема с программным обеспечением. Я пытался послать сообщение Мише, но оно вернулось. Похоже, я имею неправильный адрес. У меня вот этот адрес. Это правильно? Если нет, пожалуйста, пришли мне правильный адрес. Я надеюсь, Женя поняла, что сейчас я не могу ей помогать, но как только мое положение изменится, обязательно буду. В прошлом году в это время я был с Женей и Денисом в Киеве. Мне становится грустно, когда я думаю об этом, но жизнь распорядилась так. Сэмпсону лучше, он еще немножко не здоров, но заметно лучше. Во вторник мы с ним ездили в новый дом. Это будет дом моей старшей дочери, она выходит замуж. Очень хочу надеяться, что Жене удалось найти работу. Я знаю, что сейчас на Украине не просто найти работу. Передавай ей привет и пусть вам всем поможет Господь. До свидания. Твой американский брат Стивен. Глава 12. Суббота, 7 Ноября. Это праздник. Наша семья всегда собирается в этот день вместе. Мама готовит всякие вкусности, отец помогает и мы все приходим к ним. Так же было и сегодня, только место моего мужа около меня осталось пустое.... Ему тоже было ужасно тоскливо. Хотя теперь он был у брата и это совсем не плохо, но без нас он безумно устал. Надежда на работу была пока маленькая, а значит и конец разлуки не определен. Это было самое тяжелое. Когда знаешь время встречи, можно считать дни и радоваться, что встреча приближается. Мужу поручили испытательную задачу. Он ее заканчивал и надеялся в конце недели спросить про дальнейшее. Если его берут на работу, то надо спешить посылать бумаги на визу. Правда Роджер должен был продлить ему визитерскую визу, но мы уже решили, что надо возвращаться, если эта работа не состоится. Я была и повар и сапожник. Новые Аленкины туфли отрывались от подошвы, так я их сапожным шилом вкруговую прошила, теперь должны держаться. А в Америке в выходные Миша возил своих родственников на самую большую в году распродажу одежды и за продуктами. Он пил 'октябрьское' пиво с орешками и писал мне письма... ни о чем и обо всем. В Нью-Йорке Миша жил в семье Сашиного друга Вовы, в Бруклине. Дорога на работу занимала полтора часа в один конец. Миша стал читать учебники английского языка, потому что, конечно, стал терять набранное с Роджером и расстраивался от этого тоже. Он работал с русскими и жил у русских. В общем, все обострялось и усугублялось разлукой. Роджер был счастлив с Кэрол, а вот Стивен был не счастлив, как и я. Мы черпали силы в молитвах. 7 ноября Лида Стивену. Дорогой Стивен, Привет от всех нас. Как ты? У нас все нормально, но мы так устали от разлуки и от отсутствия положительных результатов, что вновь и вновь я сомневаюсь в правильности нашего решения и боюсь, что Мишина поездка в Америку ошибка.... У него очень маленький шанс получить рабочую визу. Правительство Америки выделяет ограниченное количество рабочих виз. Его босс должен стартовать процесс оформления прямо сейчас, но он хочет увидеть результат выполненной Мишей работы в конце месяца. Я болею. Я передала твое письмо Жене. Она хочет написать тебе подробное письмо. Я как всегда, переведу его с помощью компьютера. Она хочет сказать тебе, что будет ждать. Все начальники не любят женщин с маленькими детьми. Дети часто болеют и женщина не может работать. Я написала Мише, что у Роджера ' упал' компьютер. Саша написал Роджеру о бумагах, для продления Мише визитерской визы и зовет Роджера в Массачусетс, но не получил от него ответа. Мишин адрес у тебя правильный. До свидания. Привет Мэри и пожелай от нас семейного счастья Хизер! Хранит вас Бог. Твоя сестра Лидия. Роджер продолжал хлопотать о новой визе для Миши и опять выступал спонсором и поручителем. Воскресение 8 ноября Стивен. Дорогая Лида, Роджер отправил Мише анкеты для продления визы на адрес Саши. Лида, это было правильное решение, Мише надо было ехать в Америку!!! Я знаю, ты сомневаешься, потому что уже долгое время нет положительного результата, но когда Миша преодолеет все препятствия и начнет посылать вам деньги, вы забудете все плохое. Верь в Божью помощь, Он и только Он может все. Я сам прошел через тяжелые испытания, и, иногда, мне казалось, что никто, никогда и нигде не сможет изменить мою жизнь. Но я шел в церковь и молился Ему и Он успокаивал меня и давал силы, чтобы преодолевать трудности. Как бы не было трудно в жизни, я знаю, Бог поможет мне вынести все испытания. Я знаю, что когда мне плохо, когда я переживаю или волнуюсь, только чтение Библии и молитва помогают мне встретить новый день с надеждой. Лида, учит ли твоя церковь, что Иисус сын Бога и что он присутствует в жизни каждого человека? Моя Библия говорит, что Бог послал своего Сына умереть на кресте ради нас. Так Он готов войти в наши души и мы должны просить Его быть с нами всегда. Лида, пожалуйста, не обижайся на меня, но если твоя церковь не учит о Христе, то попроси у Жени книжечку, которую я ей послал. Она рассказывает о Христе и о том, как важно иметь Его в своей душе. Вера в Бога помогает в решении сложных проблем и преодоление трудностей жизни. Лида, я уверен, что все будет хорошо, не падай духом! Молись за себя и за Мишу и верь, что Господь не оставит вас. Я буду заканчивать свое письмо и прощаться. До свидания и будь спокойна. Я напишу Мише сегодня и если он не получит письмо, пусть звонит мне. У меня нет его телефона. Передавай привет Жене и Денису и я буду продолжать молиться, чтобы она нашла работу. Передавай Алене привет от Мэри и привет всем от меня. Сэмпсон говорит 'гав' Барсику. Твой старший брат Стивен. Среда 11 ноября. Лида Стивену. Добрый день, мой друг! Спасибо тебе за поддержку и за помощь. Трудно жить без денег, но еще хуже без Миши. Никакие деньги не заменят мне его, но без Миши и без денег плохо вдвойне.... Сегодня я была в церкви и молилась за всех и перед сном читала Библию. Это дает мне силы ждать. У нас с тобой одна Библия, только на разных языках. Православие основано на вере в Бога Отца, в Сына его Иисуса Христа и в Святого Духа. Я молюсь о себе и моей семье, о Жене и о тебе. Я знаю, у тебя сейчас тоже трудная ситуация. Я ставлю свечи и молюсь. Я хочу, чтобы мои молитвы дошли до Бога, и Он помог бы всем нам. Но я не знаю, что нам надо делать, что правильно: Мише продолжать искать работу в Америке или возвращаться домой.... Саша получил формы для продления визы, которые переслал Роджер. Миша заполнил их и отправил Роджеру. Так что этот процесс стартовал. Миша в воскресение вернулся в Нью-Йорк, чтобы в понедельник продолжить работать. Я звонила Жене. Вчера она с подругой и с детьми гуляла в парке. Она еще немного кашляет, как и я. До свидания и хранит тебя Господь. Твоя сестра Лидия и мои дети. Письмо от Жени. Мой дорогой Стивен, Не волнуйся о том, что у тебя нет возможности прислать мне денег. Я прекрасно понимаю, как трудно тебе сейчас. Ты много помогаешь мне и я благодарна тебе за это. Не волнуйся! Я умею ждать и буду ждать, если ты действительно хочешь, чтобы я и Денис снова были вместе с тобой. Я ищу работу и уверена, что Бог поможет мне в этом. До свидания. Передавай привет Мэри и пожелай счастья Хизер. Твои Женя и Денис. Стивен Лиде. Дорогая Лида, Привет всем! Я понимаю, как трудно узнать, поступаешь ли ты правильно.... Тяжело жить в разлуке с тем, кого любишь. Я верю, что Миша получит рабочую визу. Спасибо, что молишься обо мне. Это мне очень нужно сейчас. Я заболел, как Сэмпсон. Правда, сегодня мне лучше. Вчера шел сильный дождь с ветром и это создавало много проблем. Сегодня светит солнце, но уже очень холодно. Мой дом все еще не продан. Это отодвигает мой отъезд и беспокоит меня. Я планировал переехать в Калифорнию раньше, чем выпадет снег, но, похоже, мне это не удастся. Я только молюсь и уверен, скоро все разрешится. До свидания и хранит вас Бог. Твой брат Стивен. Стивен Жене. Дорогая Женя, Я рад слышать, что ты меня понимаешь. Я буду продолжать молить Бога, чтобы он помог тебе найти работу. Я заканчиваю ремонтировать свой грузовик и как только закончу, должен срочно найти работу. Спасибо за теплые слова для Мэри и Хизер. Я постоянно думаю о тебе. В субботу я вспоминал, что всего год назад, мы были вместе с тобой и с Денисом и не смогли стать счастливыми и мое сердце болит.... Надеюсь, что ты выздоровела и скоро найдешь работу. До свидания и благословит Вас Господь. Стивен. 11 ноября. День моего рождения. Год назад в это же время Стивен прилетел за Женей и Денисом. Вот мы дожили в разлуке до моего дня рождения. Мне не хотелось его праздновать, но хотелось собрать своих родных вместе, у себя за столом и я готовила и ждала гостей. Письмо от Роджера . Лида, добрый день! Как твои дела? Надеюсь у вас с Аленой все хорошо. У меня все хорошо. Радуюсь жизни, как она есть. С прошлой субботы я ничего не слышал от Стивена. Знаю только, что он взялся за ремонт и покраску грузовика, чтобы заработать немного денег. Его поездки в Калифорнию разоряют его. Я разговаривал в субботу с Мишей и Сашей. Миша сказал, что для его рабочей визы посланы бумаги в отдел эмиграции. Надеюсь, что Миша чувствует себя нормально в огромном Нью-Йорке. Ему придется привыкать, похоже, все идет нормально и он начал работать. Как твой Саша? Как его новая работа? Чем он занят на работе? Скрести свои пальцы для Мишиной удачи, а значит для удачи для всех Миртовых! Поговорим позже. Твой друг Роджер. Да, забыл передать привет Барсику и спросить как ее дела? На Висконсин надвигалась зима, а Стивен все еще не переехал в Калифорнию, сроки его окончательного переезда отодвигались. 12 ноября Лида Стивену. Добрый день мой друг, Я знаю, что тебе не удалось реализовать свои планы. Миша написал мне, что у вас уже выпал снег, а ты все еще в Висконсине.... Миша звонил мне и поздравил с днем рождения. Я была очень рада услышать его голос, но после разговора с ним плакала. Стивен, я уверена, что и плохое время имеет конец, и ты будешь счастлив снова. Такой хороший друг и человек ОБЯЗАТЕЛЬНО будет счастлив! Господь поможет тебе. Я верила, что Роджер найдет свое счастье и верю, что ты тоже его найдешь. У нас два дня было очень холодно, а в квартире не включили отопление. Одеваемся прежде чем лечь спать. Но сегодня потеплело и, надеюсь, снова будет тепло, и мы не будем мерзнуть и болеть. Женя звонила мне. Она продолжает искать работу, но пока без успеха. Я передала ей твое письмо, и она просила переслать тебе ответ. До свидания и хранит тебя Господь. Твоя сестра Лида и мои дети. Письмо от Жени. Мой дорогой Стивен, я тоже все время думаю о тебе. Я смотрю на наши фотографии и мне очень грустно... Да, год назад мы были вместе и строили планы на нашу совместную жизнь. Я так хотела бы повернуть время назад. Буду ждать, когда появится возможность снова быть вместе. Может мне выставить свою квартиру на продажу? Это тоже не получится быстро. До свидания, мой дорогой. Я молюсь и уверена, что у тебя все будет хорошо очень скоро. Если бы у меня были крылья, я полетела бы к тебе прямо сейчас.... Твои Женя и Денис. 13 ноября. Стивен. Дорогая Лида. Я ужасно извиняюсь, что забыл поздравить тебя с днем рождения. Я исправляю свою ошибку и поздравляю тебя, итак: С днем рождения тебя, дорогая Лида!!! Сегодня я чувствую себя значительно лучше. Спасибо тебе за теплые слова поддержки. Я тоже надеюсь, что плохие времена скоро закончатся. Тяжелые времена закаляют, мы делаемся сильнее. Никто не любит такие испытания, но, наверное, они необходимы в жизни? Погода у нас холодная, но солнечная. Я понимаю твою грусть и очень сочувствую тебе. Я понимаю, как вы мечтаете быть вместе в своем доме с детьми. Когда я думаю о том, как много всего вы пережили вместе за двадцать лет, я понимаю твою тоску. Я хочу вам помочь, но это не в моих силах. Женино положение тоже огорчает меня. Что она делает, чтобы заработать денег на еду? Как она живет? Надеюсь, она не делает ничего плохого ради денег? Если бы у меня были деньги! Но у меня их нет, и я не могу помочь, только волнуюсь о Жене и Денисе. Спасибо за молитвы обо мне, это лучшая помощь для меня. Как дела у Алены и Саши? Сегодня я себя чувствую почти хорошо и не мне не так тоскливо. Горячий привет всем. До свидания и хранит вас Господь. Твой старший брат Стивен. Письмо для Жени. Дорогая Женя, Я все время думаю о тебе и о Денисе. В воскресение мы с Мэри ездили по магазинам. Я смотрел на игрушки и увидел грузовик, такой же, как я покупал Денису. Ты помнишь, красный грузовик? Я увидел один точно такой же. Мне стало грустно, когда я подумал, что вас не будет со мной на Рождество. Я помню, как прекрасно ты наряжала елку и украшала камин. Ты помнишь цветы, которые мы купили вместе с тобой? Один на кухню, а второй в спальню. Я аккуратно поливаю их и они напоминают мне о тебе.... Я знаю, тебе было тяжело оставаться одной с Денисом по два три дня, когда я был в рейсах. Я делал много ошибок, о которых сожалею сейчас. Я много думаю о Денисе. Помню, как мы с ним ездили на моем огромном грузовике. Я скучаю по нему очень.... Женя, я надеюсь, что ты сможешь найти работу и очень боюсь, что ты будешь пытаться заработать деньги каким ни будь недостойным путем. Я молюсь, чтобы Господь не допустил этого. Ты понимаешь, о чем я говорю? Как только я начну работать, я буду присылать вам деньги и этим помогать немного. Я молюсь каждый день, чтобы Господь помог тебе найти работу и иметь достаточно денег, чтобы иметь тепло и хорошую еду. Сегодня мне гораздо лучше и скоро я забуду о своей болезни. Мы все здесь ОК. Сэмпсон остается немного больным, но скоро и он будет ОК. Это все мои новости на сегодня. До свидания и хранит тебя с Денисом Господь. Обними его крепко за меня и привет ему. Стивен. С наступлением холодов у нас стали чаще отключать электричество. Это лишало меня возможности писать письма мужу и друзьям. Стандартный график отключений был такой: один день с 6 до 9 вечера, другой с 9 до 12. Но кроме этого сплошь и рядом были дополнительные отключения. Понедельник 16 ноября. Стивен. Дорогая Лида, привет. Я ничего не получаю от тебя несколько дней и волнуюсь. Как ты? Как ваши дела? Как Женя и Денис? Мы с Сэмпсоном здоровы и у нас все нормально. Мэри передает привет Алене и Жене с Денисом, Хизер тоже передает привет Жене и Денису. Как погода, остается теплой? У нас холодно и дождливо. Помню, когда я был в Севастополе в это время, было пасмурно и дождливо, но очень тепло для ноября. Роджер получил от Саши сообщение и переслал его мне. Похоже, у Миши сейчас происходят изменения, как все определится, не знаю, но, надеюсь, все будет хорошо. Сейчас я напишу Саше, так что прощаюсь. До свидания и благословит вас Бог. Передавай Жене и Денису привет от меня. Я очень беспокоюсь за них и за тебя и ваших детей. До свидания мой дорогой друг и благословит вас Господь. Стивен. Действительно, в прошлом году было очень тепло. На всех фотографиях мы в одних свитерах. Вторник. 17 ноября. Лида Стивену. Дорогой Стивен! К сожалению, я не могу отправлять тебе электронные письма каждый день. У нас каждый день отключают электричество.</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Вчера вечером мы сидели без света 5 часов и телефон тоже не работал. Сегодня Женя звонила мне на работу. Она сказала, что все у них с Денисом хорошо, насколько это возможно в нашей стране сейчас. Я передала ей твое письмо, она передает тебе привет. Она молится за тебя и желает тебе удачи. У нас холодно и идет дождь. Миша сейчас не имеет возможность проверять e-mail. Он звонил в Массачусетс Саше и узнавал у него наши новости. Я посылаю e-mail на адрес Саши с нашими новостями, а Саша пишет нам Мишины новости. Я скучаю и волнуюсь.... Я продолжаю молиться и надеяться. До свидания и благословит тебя Бог. Мои дети передают привет Мэри, Хизер и Сэмпсону. Надеюсь, что ты и Сэмпсон здоровы. Твой друг и сестра Лида. Стивен все еще был на 'чемоданах'. Без работы и без денег. Его переезд все время откладывался. Письмо от Стивена. Дорогая Лида, Мы здоровы и у нас все нормально. Я закончил работу для моего друга. Это была небольшая работа, всего на неделю, но теперь я могу заплатить за телефон, за дом, за электричество. Я чувствую себя хорошо, меня только огорчает тяжелое положение Жени и твое. Я думаю о вашей трудной жизни на Украине и у меня тяжело на сердце. Я так хочу, чтобы вы имели нормальную жизнь и не чувствовали себя беспомощными и замерзшими. Я страдаю оттого, что сейчас ничем не могу вам помочь.</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Я так хочу вас увидеть, сидеть с вами за столом с чашечкой кофе и яблочным пирогом, который так вкусно получается у Алены.... Мэри передает привет Алене и Сэмпсон 'гав' Барсику. Пожалуйста, передавай от меня горячий привет Жене и Дениске. Я скучаю по ним. У нас здесь тепло, но идет небольшой дождь. Лида, я тоже обменялся новостями по e-mail с Сашей и узнал, что Миша будет знать примут ли его на постоянную работу в Нью-Йорке после дня благодарения. Я молюсь за него. Если он получит эту работу, босс начнет оформлять для него визу и он будет получать деньги. Это будет означать, что вы сможете приехать к нему! Только надо будет еще немного подождать, пока будут оформляться бумаги. Когда он получит рабочую визу, он наверняка сможет прилететь домой, к вам, на праздники. Я молю Бога помочь вам! Ты, Миша и Алена так дороги мне. Вы для меня как семья. До свидания и благословит вас Господь. Еще раз, передавай привет Жене и Денису. Твой старший брат Стивен. Теоретически он мог бы прилететь, но практически без денег это было не возможно. Надо было молиться, терпеть и надеяться. 24 ноября. Лида Стивену. Дорогой Стивен! Я не слышала ничего от тебя всю неделю и немного волновалась. Женя каждый день звонит мне и спрашивает о тебе. Ты прав Стивен, Бог обязательно поможет моей семье. Неожиданно, сегодня, мне позвонил Мишин коллега и сказал, что я могу получить Мишину зарплату за 1998 год. Ты же помнишь, что ему долго не платили зарплату? Так что теперь у меня есть 300 грв или 80 долларов для моего зарубежного паспорта. Появилась перспектива встретиться в Америке! Я начинаю оформлять паспорт. Если ты пришлешь приглашение для Жени, мы сможем прилететь вместе. Роджер написал мне много добрых слов поддержки, он рад за Мишу и значит и за меня тоже. Как ты? Мои дети и Женя передают привет тебе, Мэри, Хизер и Сэмпсону. Твой друг и сестра Лида. Письмо от Стивена. Дорогая Лида, У нас с Сэмпсоном все хорошо. Пожалуйста, не беспокойтесь за нас. Я рад, что ты чувствуешь помощь Господа твоей семье. Бог непременно отвечает поддержкой на искреннюю любовь и веру. Очень хорошо, что ты получила Мишины деньги. Меня очень беспокоило ваше безденежье. Мы с Роджером следим за новостями и за экономикой Украины. Он сказал мне, что курс обмена долларов на гривны составляет 3.8. Сегодня у нас праздник и я надеюсь увидеть моих детей. В выходные я разговаривал с Мишей. Я рад, что все идет к тому, что он остается в Америке. Я знаю, как тяжело ты переживаешь разлуку, но, поверь мне, однажды ты увидишь, что это было правильное решение. Ты говоришь, что вы с Женей можете прилететь в Америку вместе, и что она ждет от меня приглашение. Во-первых. Как я уже писал раньше, американское консульство не даст ей визитерскую визу, потому что она не замужем. Я же спрашивал чиновника из эмиграционного ведомства. Только один путь возможен для нас, тот же, который мы прошли первый раз. Сейчас я не могу предоставить бумаги о доходах, достаточных для поддержки Жени и Дениса... так что вы не сможете прилететь вместе.</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У нас стоит необычно теплая погода для этого времени года и это утешает меня. Вот и все мои новости. До свидания и хранит вас Господь. Привет всем. Твой брат Стивен. У нас все затягивалось. Босс тянул с началом оформления рабочей визы, срок действия гостевой заканчивался. Оставаться нелегально было бы неправильно, это создало бы трудности в будущем. Миша опять готов был все бросить. Но Роджер продолжает двигать процесс продления визитеской визы и, буквально в последний день, 24 ноября, босс приносит Мише контракт на работу и отправляет бумаги для получения им рабочей визы. Вторник, 24 ноября. Роджер. Добрый день дорогая Лида. Ты, наверное, знаешь, что все работает в пользу Миши. Победа близко. Я получил ошеломляющие новости от Саши в пятницу. Затем я звонил Мише около девяти вечера. Он был очень расстроен и подавлен. Я убеждал его не покупать билет, подождать до понедельника. В субботу утром я обнаружил в моем почтовом ящике бумаги из департамента по эмиграции! Я пытался звонить Мише к Саше домой. Телефон был занят. Я звонил и звонил. В течение целого часа их телефон был занят. Я думал, может кот уронил трубку на стол или она плохо лежит. Не сумев дозвониться, я ушел обедать. Вдруг мой телефон зазвонил. Это был Миша! Он проверил почту и прочитал мое сообщение. Ты бы слышала его голос! Он так обрадовался, что не мог говорить. И он имел хорошую новость! Его компания, в которой он волонтирил, выступила спонсором и подала на него бумаги, для получения рабочей визы. Это же здорово!!! Так мы обменялись хорошими новостями. Я так рад! Лида, я знаю, что вам придется еще и дальше терпеть разлуку, но надеюсь, уже не долго. Сейчас две компании работают для Миши. Это уже победа. Когда Миша начнет получать деньги, вы сможете приехать и снова будете вместе. Я сказал Мише, что если нужно, я могу послать тебе приглашение. Как я уже говорил тебе, все равно, в какой аэропорт вы прилетите. Я хочу встретить тебя! Я храню две бутылки Крымского вина, и мы отметим встречу! Я очень, очень рад такому повороту событий! Лида, я хочу, чтобы вы с Мишей были счастливы и имели хорошую жизнь! Это важно для меня просто по тому, что вы хорошие люди. Когда ты прилетишь сюда, я познакомлю тебя с Кэрол и Бобом. Завтра очень большой и важный праздник в Америке. День Благодарения. Это день, когда пилигримы из Англии приплыли в Америку. В этот день все благодарят Бога, за то, что он послал их в Америку. Они принесли удачу и сумели хорошо жить в этой новой для них стране, уплыв от правительственных законов, не уплаченных налогов и религиозных преследований. Когда твоя семья будет здесь, мы установим и будем праздновать свой собственный день благодарения. Хорошо? У нас стоит очень теплая погода. Около 18 градусов. Я желаю тебе хорошего дня сегодня и еще лучшего дня завтра. Пожалуйста, не грусти и надейся на скорую встречу. Привет Саше, Алене и Барсику. Надеюсь у них все хорошо. Через 50 минут я ухожу с работы, так что присылай ответное письмо мне домой. Роджер. Глава 13. Да! Мишина компания подала его документы на получение рабочей визы. Это было уже реально. Миша получил контракт на постоянную работу и, с момента выдачи визы, начнет получать зарплату! Мише хотел ускорить мой приезд к нему. Он просит Роджера послать мне приглашение. Воскресение. 29 ноября. Стивен. Дорогая Лида, Привет всем вам! Сегодня воскресение, полдень, я только что вернулся из церкви. Роджер переслал мне письмо, которое он получил от Миши. Миша просит Роджера прислать приглашение для тебя. Значит ли это, что Миша уже получает зарплату и хочет, чтобы ты прилетела к нему? Если так, то я ужасно рад за вас, хотя, наверное, пройдет еще не мало времени, прежде чем ты сможешь прилететь сюда. Я только что подумал, что ты ведь тоже программист? Так ты тоже сможешь найти себе здесь работу! В любом случае, сколько бы времени это не заняло, но твои мечты начнут сбываться. Здесь по-прежнему тепло и небольшой дождь. Сегодня Сэмпсон переезжает в новый дом. Это грустно, но необходимо. Пока я не могу взять его в Калифорнию, у меня нет ни дома, ни работы. У меня нет другого выбора, как отдать его. Но не чужим, он будет жить с моей старшей дочерью в доме ее жениха. У него есть своя собака, щенок и в доме всегда кто-то есть, так что он никогда не будет одинок. Он всегда будет окружен любовью и заботой. Как вы? Надеюсь нормально? У меня все нормально, не прекрасно, но и не плохо. Как Женя и Денис? Передавай им от меня привет и Саше с Аленой тоже. Лида, мой дорогой друг, желаю тебе хорошего вечера и да хранит вас Господь. Твой брат Стивен. 28 ноября Лида Стивену. Дорогой Стивен, Привет тебе от нас всех. Сегодня воскресение, вечер. Миша на выходные ездил в Массачусетс, к брату. Мы переписывались и обменялись новостями. Мише еще не платят за его работу, но он получил контракт на постоянную работу в этой компании и они отправили бумаги в ведомство по эмиграции на получение рабочей визы Н1 для него и визы Н4 для нас. Миша предполагает, что рассмотрение бумаг продлится долго и хотел, чтобы я прилетела к нему по гостевой визе. Поэтому он попросил Роджера оформить и послать мне приглашение. Алена летом оканчивает школу. Я могу прилететь сейчас на три месяца в Массачусетс по гостевой визе. Когда Миша получит Н1 и Н4 и заработает денег на билеты для всех нас, вернусь домой, чтобы оформить визы для себя и детей и летом прилететь всей семьей. Н4 виза выдается на основании рабочей визы, на членов семьи работающего, жену и детей до 21 года. Так что мы сможем получить Н4 на меня, Алену и Сашу на три года. Рада слышать, что ты здоров. Я понимаю твое невеселое настроение. Грустно расставаться с Сэмпсоном, чувствуешь себя совсем одиноким... Какие твои новые планы? Может тебе стоит начать работать в Висконсине, пока продается твой дом? Кто знает, как долго продлится это положение и когда ты сможешь уехать. У Жени и Димы все в порядке. Последнее время нам перестали отключать электричество и наша жизнь стала немного веселей. До свидания мой друг и хранит тебя Господь. Твой друг и сестра Лидия. Мои дети просят передать тебе от них привет! Перестали выключать свет и жить стало лучше, можно было что-то делать по вечерам. Стивен Лиде. Дорогая Лида, Доброе утро и приветствую вас всех. Это понедельник, вечер и у меня есть время, чтобы написать вам. Как дела у Жени и Дениса? Передавай им от меня привет. Как ты и твои дети? У меня все нормально. Я опять делал работу для моего друга, работал целыми днями и заработал немного денег. Мой дом все еще не продан.</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Похоже, что накануне Рождества, все заняты подготовкой к празднику, а не покупкой домов. Думаю пройдет не менее двух месяцев, прежде чем найдется покупатель. Вчера мы с Мэри делали покупки в тех же магазинах, в которых мы с Женей и Денисом обычно делали покупки и воспоминания нахлынули и мне опять стало грустно. Я почувствовал, что очень скучаю по Жене и Дениске.... Я не хочу в этом году праздновать Рождество, в моем сердце нет радости. Жизнь моя пуста и одинока и ничего не хочется делать. Я очень надеюсь, что Женя нашла работу, и их с Денисом положение улучшилось. Я молюсь об этом. Ты продолжаешь работать? У нас было тепло, но сегодня резко похолодало, но снега еще нет. Как в Севастополе, холодно? Сейчас 7:30 вечера, через час я продолжу работу над моим грузовиком. До свидания дорогой друг и благословит тебя Бог. Письмо для Жени. Дорогая Женя, Я надеюсь и молюсь, чтобы у вас все было хорошо. Я уже рассказал Лиде, как мы с Мэри вчера делали покупки в одном тех магазинов, в котором мы с тобой и с Денисом год назад делали покупки перед Рождеством. Воспоминания сделали меня очень расстроенным. Я бы хотел, вернуть все назад и чтобы ты и Денис оказались рядом со мной здесь сейчас. Скоро Рождество и я вспоминаю, как красиво ты украсила елку, кухню и камин. Я скучаю и Мэри скучает тоже. Женя, я думаю о тебе очень часто, и в это время года у меня на сердце особенно тяжело. Сэмпсон живет в его новом доме. Они там вместе с шестимесячным шоколадным лабрадором, таким же, как он сам. Он счастлив и проводит время, целый день бегая вокруг дома. Я работаю для моего друга. Целыми днями занят и заработал немного денег. Заплатил основные платежи. Я очень скучаю по тебе и Денису и хочу быть с тобой, но сейчас я ничего не могу делать для этого... Представляю Дениску выросшим и так хочу обнять его. В этом году я не хочу праздновать Рождество. Я не буду ставить елку и ни с кем не хочу проводить этот день. Хочу быть один. У меня все нормально, без особых изменений. До сегодняшнего дня у нас было тепло, сегодня похолодало, но снега нет. Я ухаживаю за цветами, которые мы купили вместе с тобой и они хорошо растут. Что ты делаешь, чтобы иметь деньги? Работаешь? Как дела у твоих родственников в Симферополе? Пожалуйста, передавай им привет от меня. Вот и все, что я хотел сказать. До свидания и хранит Господь ваши жизни. Стивен. Наступил день Мишиного рождения. Его мы тоже встретили в разлуке. 8 декабря Лида Стивену. Дорогой Стивен, Рада услышать тебя снова. Мы с Женей беспокоились. Женя каждый день спрашивает меня, нет ли письма от тебя. Три года ваши с Женей жизни соприкасаются. Женя думает о тебе и волнуется, когда от тебя нет писем. Я рада, что у вас с Сэмпсоном все хорошо. У нас холодно и немного снега. Мне очень грустно, но я должна сказать, что Женя и Денис снова простыли и мои дети тоже. Миша тоже грустит. Вчера был его день рождения и нас не было с ним рядом.... Нам тоже не хочется праздновать Рождество, потому что настроение у меня совсем не праздничное. Мишин друг из Севастополя сейчас в Бостоне. Он вернется в Севастополь 23 декабря. Миша хочет передать нам небольшие подарки к Рождеству, может немного денег, если они у него будут к этому времени. У Саши и Алены разболелись зубы. Я продолжаю работать и Саша тоже работает. В январе Саша вернется в Москву, в университет. Я молюсь о скорой встрече с Мишей. Я передала Жене письмо от тебя и она тоже передала тебе письмо. До свидания мой друг и брат и хранит тебя Бог. Твой друг и сестра Лидия. Дети передают тебе привет и кошка Барсик тоже. Письмо от Жени. Добрый день, дорогой Стивен. Рада слышать, что у тебя все нормально. Я тревожусь и скучаю без твоих писем. Я тоже чувствую себя очень одинокой. Я знаю тебя уже три года и все время думаю о нас и мои мысли грустные, но я очень надеюсь, что мы снова будем вместе. Если бы ты мог прилететь в Севастополь на Рождество! Я была бы счастлива. У меня есть немного денег от моего ларька и этого вполне хватает на еду. В новом году я очень надеюсь найти новую работу. Если сможешь, позвони мне хоть на две минуты! Я очень хочу услышать твой голос. Я понимаю, что тебе придется оставаться в Висконсине не меньше двух месяцев и хочу написать тебе письмо по-русски и отправить его регулярной почтой. Я хочу написать тебе свои мысли. Мы с Денисом немного приболели, но думаю, к концу недели выздоровеем и придем к Лиде, чтобы отправить тебе письмо. До свидания мой дорогой и передавай привет Мэри. Денис помнит ее. Твоя Женя. Стивен Лиде. Дорогая Лида, У меня все в порядке. Не так хорошо, как было, но я стремлюсь к лучшему. Да, прошло три года с того дня, как мы с Женей начали писать друг другу. Это печально, потому что мы были полны надежд, вместе строить счастливую жизнь. Мне грустно за Мишу, за его день рождения вдали от семьи. Я напишу ему сегодня. Как его работа? Роджер звонил мне пару недель назад и сказал, что он начал работать и босс отправил бумаги, для получения рабочей визы. Я рад этому. Сейчас мое будущее не продвигается, в лучшем случае до начала года. Мне бы пережить декабрь и Рождество. Я знаю, что в это время ты уже будешь с Мишей, верь! Сейчас семь тридцать утра и мне пора на работу. До свидания и хранит вас Господь. Привет всем!!! Твой друг и брат Стивен. Письмо для Жени. Дорогая Женя, Я очень расстроился, узнав, что вы с Денисом опять заболели. Я желаю вам быть здоровыми, как было, когда вы были здесь. Я не могу поехать на Рождество в Севастополь. У меня нет денег для путешествия. Я зарабатываю совсем мало, едва хватает на еду и основные платежи. Очень надеюсь, что в январе все изменится. Я, по прежнему, собираюсь переехать в Калифорнию, но сейчас я нужен Мэри и, думаю по этому, Господь не помог мне уехать. Я ремонтирую свой грузовик. Я покрасил его и заменил многое. Он будет как новый. Сейчас я не могу купить новый и мне предстоит еще долго ездить на этом. Я возил Мэри сдавать правила движения. Она успешно сдала этот тест и получила разрешение для вождения, теперь она может ездить вместе со мной. Буду учить ее ездить и готовить сдавать тест на вождение для получения водительских прав. Как Денис? Женя, я скучаю по Дениске очень и Мэри скучает тоже. Постараюсь позвонить тебе в эти выходные. До свидания и хранит Бог тебя и Дениса. Передавай привет своим родным в Симферополе. Стивен. Приближался Новый Год, пахнущий сосной и мандаринами. Самый празднуемый в году праздник. Такой любимый с детства. Подумать только, три года я веду переписку Жени и Стива.... Понедельник 14 декабря. Лида Стивену. Добрый день дорогой Стивен! Я звонила Жене и она просила послать тебе письмо от нее. У нас все нормально. Ждем новостей от Миши о состоянии дел с оформлением его визы. Я работаю и Саша работает. Алена учится. Погода у нас плохая и это еще сильней угнетает меня, я скучаю все сильней, наша разлука кажется мне бесконечной. Я хоть дома, среди родных и друзей и дети со мной, а Миша один и в чужой стране .... Мы будем встречать Новый Год одни, без него, а он без нас. Джон не поедет в этом году в Севастополь. Он только начал работать в новой компании и у него еще нет отпуска. До свидания мой друг и хранит Господь тебя и Мэри. Твоя сестра Лидия. Привет от моих детей. Письмо от Жени. Дорогой Стивен, Спасибо за письмо, я всегда рада твоим письмам. Я хочу, чтобы ты знал: когда тебе грустно и одиноко, звони мне в любое время дня или ночи. Буду рада помочь тебе. Я тоже скучаю по тебе, по Мэри и Сэмпсону.... Передавай привет твоим детям. Денис здоров, ходит в детский сад. Он помнит тебя и Мэри. Когда слышит, что я говорю по-английски, спрашивает: Стивен? До свидания дорогой. Рождество так близко и все мои мысли о тебе. Я надеюсь, что мы снова будем вместе ... но если нет, скажи мне, пожалуйста, откровенно. Хранит тебя Бог. Женя и Денис. Стивен Лиде. Дорогая Лида, Спасибо за письмо. Я тоже всегда рад слышать вас. Я беспокоился, когда от тебя не было писем. Я тоже огорчен тем, что на Рождество и Новый Год вы с Мишей не будете вместе. Я знаю, как вы любите друг друга и скучаете в разлуке. Я тоже буду встречать Новый Год без Жени и Дениса. Я продолжаю молиться за вас, мои дорогие друзья. Я много думаю о вас и скучаю. Дорогая Лида, молись и верь, что скоро наступит день, когда вы с Мишей встретитесь. До свидания и хранит вас всех Господь. Твой брат Стивен. Письмо Жене. Дорогая Женя, Спасибо тебе за теплые слова, я много думаю о тебе и о Денисе. Я так хочу, чтобы ты была здесь, со мной, но сейчас это абсолютно не возможно. Мэри скучает по Денису, так же как и я. Я молюсь за тебя и за Дениса каждый день и прошу помочь вам. Я хотел бы обнять тебя и посмотреть в твои глаза.... Дорогая Женя, я не думаю, что мы встретимся снова, разве что Господь совершит чудо и поможет нам. Женя, я очень люблю тебя и Дениса, но у нас нет возможности снова быть вместе. Как я тебе уже говорил и не раз, эмиграционное ведомство откажет мне, так как у меня не достаточно денег, чтобы содержать семью. Мое глубочайшее желание, чтобы Господь помог тебе иметь достаточно денег для жизни в Севастополе. Когда у меня все наладится, я буду присылать тебе денег, сколько смогу, чтобы помочь. До свидания и поможет вам Бог. Пожалуйста, обними и поцелуй за меня Дениску. Стивен. Глава 14. Роджер занялся оформлением приглашения для меня. Он как всегда был полон оптимизма и охотно помогал. Среда 16 декабря. Привет, Лида, Хочу сообщить тебе, что я получил бумаги от отдела эмиграции. Они пришли во вторник. Я буду заполнять их, и отправлять тебе. Включу и приглашение. Это должно помочь тебе получить визу. Куда бы вы ни прилетели, я хочу быть там и встретить вас в аэропорту Америки и сказать 'добро пожаловать'. В прошлую субботу я разговаривал с Мишей и голос у него был радостный. Я знаю, он очень сильно скучает без вас. Процесс получения был очень длинный, но он успешно подходит к завершению. Когда он начнет получать зарплату, он сможет посылать вам деньги и это станет хорошей помощью вам. Я знаю, тебе трудно, но я уверен, ты будешь сильной. Я говорил Мише, что я часто думаю о моем путешествии в Крым. Пусть наши отношения с Катюшей не сложились, воспоминания о поездке и наша дружба значат для меня больше, чем потери. Я нашел в интернете несколько сайтов, где я могу читать новости Украины на английском. Я знаю, что у вас скоро выборы президента. Я знаю, что украинская телефонная компания отключила телефоны русским военным. Они не довольны этим! Пожалуйста, напиши мне как в этой обстановке дела у тебя и Алены. И у Барсика тоже.</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Поговорим позже. Роджер. Кэрол передает вам привет. Я уже любила Кэрол, потому, что ее любил Роджер. Роджер работает над приглашением меня. Воскресение 20 декабря. Роджер. Дорогая Лида, Мне нужна информация о тебе, чтобы заполнить приглашение. Мне надо знать дату твоего рождения, и приедет ли с тобой Алена? Это, пожалуй, все, что мне надо знать. Я заполню бумаги и пошлю их тебе. Сегодня у нас снег, правда, только снежная пыль, но погода становится похожа на декабрьскую. Я надеюсь, у вас будет хорошее Рождество. Конечно, вы скучаете без Миши, но сейчас у вас есть реальная надежда, что скоро вы будете вместе! Всего наилучшего! Роджер. Приближалось католическое Рождество. В Америке никто не работает в этот день. Даже магазины и рестораны. Миша был у брата. Четверг 24 декабря. Лида Стивену. Доброе утро мой дорогой друг Стивен! Хочу поздравить тебя с Рождеством! Надеюсь, ты имеешь хороший праздник и сейчас дети с тобой. Пусть сбудутся все твои мечты. Веселого тебе Рождества! Я желаю тебе всего самого лучшего и удачи во всем в преддверие Нового Года. Надеюсь увидеть тебя скоро. Женя шлет тебе привет и пожелание Веселого Рождества. Миша хотел приехать на Рождество к тебе, он считает, что реальная Америка только в Висконсине. В Массачусетсе он говорит по-русски и не чувствует, что он в Америке. Миша пишет, что в Нью-Йорке выпало иного снега. Он уехал на Рождество к Саше в Массачусетс. У нас в Севастополе нет снега, но холодно и сильный ветер. Мы будем сначала праздновать Новый Год, а потом Рождество. Православное Рождество отмечается 7 января. У нас уже есть елка. Муж моей сестры подарил нам ее на Рождество. Я не хотела ставить елку без Миши,</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но Саша уже привез эту елку домой, и мы будем наряжать ее в эти выходные. У нас все нормально, но визы еще нет. Я ужасно скучаю и дети тоже. Миша передал нам фотографии и видеокассету. Я тебе напишу, когда заберу это все у Мишиного друга и посмотрю. Может быть завтра. До свидания мой друг и счастливых тебе праздников! Твой друг и сестра Лида. Письмо от Жени и Дениски. Дорогой Стивен. Мы с Денисом поздравляем тебя с Рождеством! Хочу пожелать тебе всего самого лучшего в наступающем году. Желаю, чтобы Новый Год был для тебя лучше уходящего. Пусть у тебя будет больше счастья, больше денег, хорошая новая работа. Желаю не болеть и реализовать все свои мечты тебе и твоим дочкам! Мне очень грустно, когда я думаю о тебе. Я так мечтаю встретиться снова. Грустно до слез.... Денис помнит Висконсин, тебя, Мэри, Хизер, Сэмпсона и все игрушки, которые ты ему покупал. Он тоже поздравляет тебя с Рождеством. До свидания мой дорогой и благословит тебя Бог. Я так хочу обнять тебя и увидеть твои глаза.... С любовью Женя и Денис. У Стивена появилась надежда на получение хорошей работы. Он очередной раз стал думать о том, чтобы сделать Жене приглашение. Как же не постоянны мужчины! 25 декабря. Стивен. Дорогая Лида. Спасибо тебе за твое сообщение и пожелания Веселого Рождества. Я не провожу Рожество с детьми. Я хотел быть один, вспомнить прошлый год, я не ощущаю праздника.... Я провел вечер накануне Рождества дома, один, так же как и Рождество. Я смотрел альбом с фотографиями моей первой поездки на Украину и грустил.... Лида, у меня есть хорошая новость. С помощью моего брата я могу иметь хорошо оплачиваемую работу водителем грузовика. Это будет возможно уже в январе. Работа хорошо оплачиваемая и я буду дома вечером и в выходные. Даст Бог и я получу эту работу. Я, конечно, не уверен на 100 процентов, но это реальная возможность. Посмотрим. Невеста моего брата работает в этой компании, и она говорит, что если меня наймут, я буду получать около сорока тысяч в год. Лида, я много думаю о Жене и Денисе. Я люблю Женю и хочу быть с ней. Пожалуйста, не говори ей то, что я сейчас скажу тебе. Я очень хочу, чтобы они вернулись сюда, ко мне, но я боюсь, что она снова уедет от меня. Я разговаривал с человеком, который знает эмиграционные законы. Он сказал, что если Женя приедет сюда и решит уехать от меня, скажем в другой город, она получит помощь от государства и государство заставит меня выплатить ему эту сумму. Лида, один раз она ушла от меня, я не могу быть уверен, что она не сделает этого снова. Я не хочу, чтобы все это повторилось. Как я могу быть уверен, что она не найдет другого мужчину и не скажет мне 'до свидания', как это делают многие американские женщины со своими мужьями? Если бы я мог быть уверен, что она любит меня, а не просто хочет вырваться их своей тяжелой ситуации, я помог бы ей вернуться... Но я помню, что она говорила, когда возвращалась в Севастополь и думала, что сможет продолжать свой маленький торговый бизнес. Она говорила, что хочет жить в Севастополе. Другими словами, деньги были главными для нее, более важными, чем я и мои чувства. Лида, когда я уже пережил крах всех своих мечтаний, очень трудно верить человеку, который разбил твое сердце. Все, с кем я разговаривал и советовался, говорили мне, не привозить ее к себе снова, потому что она вероятней всего, снова покинет меня... Я не знаю, что мне делать...</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Я знаю, как ты устала от разлуки с Мишей, как скучаешь. Я пытался ему звонить, но телефон был занят. Позже, позвоню ему снова. Я только что разговаривал с Роджером. Он так и не наладил свой модем и не имеет почты дома. Мы говорили о приглашении, которое он будет высылать тебе и я буду делать такое же для Жени. Женя, я буду узнавать у Питера Ло еще раз, и, посмотрим, будет ли это возможно. Если да, то я вышлю тебе приглашение, если начну работать, там, где мне обещают. Это может сработать, а может и не сработать. У нас выпал небольшой снег. Лида, я надеюсь встретиться с тобой скоро. Предавай всем привет. Лида, ты знаешь что-нибудь о Катюше? Как она? До свидания и хранит вас Господь. Твой друг Стивен. Ну и что я могла ему советовать? Писала-писала, Женя все поняла и любит тебя, а тут испугалась, не могу я решать судьбу человека.... Жене он тоже пишет о своих сомнениях. Письмо для Жени. Дорогая Женя, У меня все нормально. Спасибо за поздравление, за добрые слова и пожелания. Я не провожу Рождество с детьми, к тому же, в этом году я хотел быть один... Я думал о тебе и о Денисе и печаль переполняла мое сердце. Может быть, в январе я смогу начать новую работу, очень хорошую для меня. Невеста моего брата работает в компании, которая в январе будет расширяться и нанимать водителей. Она уверена, что я легко получу эту работу. Женя, я хочу чтобы ты знала, что я люблю тебя и Дениса, очень скучаю и все время думаю о том, как бы побыстрее забрать вас сюда. Но мысль, о том, что ты можешь снова бросить меня и вернуться домой, не дает мне покоя. Я не хочу снова услышать 'прощай'. Если я начну работать в этой компании, мой доход будет около сорока тысяч в год. Это достаточно для содержания семьи. Так что я могу оформлять приглашение для твоего посещения. Я уже писал тебе, что консультировался с Питером Ло, человеком который работает в ведомстве эмиграции, и он сказал, что вероятность получить визу у тебя очень мала, но теперь я расспрошу его подробней и о других вариантах. Но все это будет возможно только когда я начну работать. Это будет ясно примерно через три недели. Я смотрел фотографии моего путешествия к тебе и наши свадебные фотографии, и тепло и грусть заполняли мое сердце. Я хочу, чтобы ты и Денис были счастливы со мной, хочу обеспечить вам хорошую жизнь здесь, но боюсь, что снова делаю ошибку. Ведь если ты не сможешь быть счастливой со мной, то снова меня покинешь... Хочу верить, что ты стремишься ко мне, я не стараешься любым путем вырваться с Украины. Я знаю, что сейчас тебе совсем тяжело зарабатывать на жизнь.... Я молюсь и надеюсь на чудо от Господа. До свидания и благословит вас Господь и хранит вас в безопасности. Крепко обними Дениску. Стивен. Время шло, и никакая разлука не могла его остановить. Стремительно приближался Новый Год. Надо было покупать подарки и мандарины. Глава 15. Наступил новый 1999 год. Первый раз за двадцать лет нашей семейной жизни мы встречали Новый Год в разлуке... Очень хотелось, чтобы все следующие года все праздники встречать вместе. Накануне Нового Года Миша встретился со своим Гидрофизовским коллегой в аэропорту Нью-Йорка и передал нам сувениры, немного денег, видеокассету и фотографии. Мы только что забрали их и побежали смотреть. Мой муж ужасно похудел и отрастил косу. Когда он снимал для нас квартиру Роджера, то начал говорить по-английски, через пару фраз, спохватился, и перешел на русский, посмеявшись над собой. За четыре месяца он привык говорить только по-английски. Хорошо, или плохо, но русский не успел забыть насовсем!</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Теперь благополучно забывает английский. Живет с русскими и работает с русскими. Америка страна эмигрантов и среди них очень много наших, вот он и попал в русскую Америку. Я пишу нашим друзьям, посмотрев видео и фотки. 2 января 1999 года. Лида Стивену. Добрый день мой дорогой друг Стивен! Поздравляю тебя с наступившим Новым Годом! Желаю удачи во всем и пусть исполнятся все твои мечты. Счастья тебе в Новом Году! Я получила фотографии и кассеты, которые передал Миша. Я посмотрела их и сейчас показывала Жене. Мы видели тебя за рулем пожарной машины и просмотрели экскурсию по Висконсину. Вы с Роджером показали Мише так много интересного! Мы смотрели и как вы встречали его в аэропорту, и фотографии снятые в Ла Кроссе, Дженесвилле и Спарте. Мы тоже хотим в Америку... но, Миша пишет, что его бумаги для визы, где-то затерялись... Это ужасно. Я помню, как долго рассматривались и оформлялись бумаги для Жени. Что же, будем ждать. Это тот случай, когда мы не можем влиять на событие. У нас все хорошо. Погода стоит холодная, но снега нет. Женя с Дениской пришли ко мне и сейчас Женя напишет тебе письмо. До свидания мой друг и хороших тебе праздников! Твой друг и сестра Лида. Письмо от Жени и Дениса. Мой дорогой Стивен, Новый Год пришел в нашу жизнь. Я хочу, чтобы он стал счастливым для нас с тобой. Желаю, чтобы сбылись все твои мечты. Я была рада увидеть тебя на кассете. Я смотрела и вспоминала, как мы вместе гуляли в Ла Кроссе. Я смотрела на тебя и еще сильней ощутила грусть, оттого, что мы не можем сейчас быть вместе. Мне жаль, что ты встречал праздники один, но однажды одиночества закончится и ты вновь будешь счастлив со мной! Лидия получила письмо от Джона. Он пишет, что у вас много снега в эту зиму. У нас снега нет, но Новогодняя елка есть в каждом доме. Мы с Дениской тоже украсили елку и квартиру. Денис был очень рад получить новогодние подарки. Сегодня для меня хороший день. Я пришла к Лиде, мы говорили о жизни, о детях и мечтали о будущем. Я счастлива иметь такую хорошую подругу! Целую тебя первый раз в Новом Году. С любовью Женя и Денис. В связи с перспективой новой работы Стивен повеселел и его письма Жене звучат не так категорично, как месяц назад. Мишины же бумаги где-то 'застряли' и мы опять теряли терпение и ругали себя за эту затею с Америкой. Сегодня мы знаем, что это стандартный случай, просто 'бюрократические издержки'. 6 января 1999 Стивен. Дорогая Лида, Счастливого Нового Года для всех вас! Сегодня уже 6 января. Время идет быстро. Я огорчен тем, что Мишины бумаги затерялись, но не удивлен. Там всегда все очень медленно движется. Вчера я был на интервью в Ла Кроссе. Если я получу эту работу, то буду прилично зарабатывать. Я почти закончил работу со своим грузовичком. Во время ремонта возникали все новые мелочи, которые надо было исправлять. А еще вчера мне позвонила моя агент и сказала, что есть человек, который хочет в субботу утром посмотреть мой дом. Но я не хочу продавать его прямо сейчас. Сейчас так холодно и много снега... Как Мишины дела? Что происходит с твоей визитерской визой? Я очень надеюсь, что ты скоро сможешь приехать. Я счастлив слышать, что вы с Женей дружны и проводите время вместе. Я хочу послать ей денег, когда смогу. Я буду знать, о работе через неделю или две. Я как раз закончу свой грузовик и буду готов приступить к работе, если Господь благословит меня для нее. Буду прощаться, и хранит вас всех Господь от бед. Твой друг и брат Стивен. Оказалось не просто получить хорошую работу даже настоящему американцу. Письмо для Жени. Дорогая Женя, Спасибо тебе за поздравление с Новым Годом. Да, у нас много снега и очень холодно этой зимой. Как я уже сказал в письме к Лиде, вчера я был на интервью. Результат будет известен через неделю или две. Как только начну работать, буду посылать тебе немного денег. У меня все хорошо, я здоров и много работаю, чтобы закончить ремонт и покраску моего грузовика. Вечерами скучаю без Сэмпсона, но ему хорошо в его новом доме и это утешает меня. Хочу пожелать тебе и Денису, чтобы исполнились все мечты в Новом году и чтобы он был счастливее ушедшего года. В субботу придут смотреть мой дом, но мне не хочется продавать его сейчас, так холодно, чтобы переезжать.... Я рад, что ты дружна с Лидой. Она очень хорошая женщина. Я ничего не знаю о Мише уже около двух недель, зато Роджер звонил мне. У него все хорошо. Они с Кэрол счастливы и любят друг друга. Я очень рад за него. Когда у меня появятся деньги, я пришлю тебе, сколько смогу для Рождественских подарков. Больше у меня нет никаких новостей, так что до свидания и хранит вас Господь. Крепко обнимаю вас. Стивен. Прошло наше Рождество, православное. Мы с детьми встретили его с грустью. Дети тоже очень скучали без своего любимого папы.... Подошло время ехать в Москву с Сашей и восстанавливать его на учебу. Пятница, 8января Лида Стивену Добрый день мой дорогой друг Стивен, Я получила твое письмо, позвонила Жене и прочитала его ей. Женя и моя семья предают тебе привет. Я собираюсь в Москву с Сашей. У меня нет новостей, так что до свидания и хранит тебя Господь. Твой друг Лида. Суббота 9 января Стивен. Привет тебе, твоей семье, Жене и Денису. Когда ты едешь в Москву? Надеюсь, вы решите все проблемы положительно. Завтра придут покупатели смотреть мой дом. Погода стоит холодная и много снега. Я не дождусь, когда окончится зима. Я так мечтал быть в это время в Калифорнии... увы. Как Миша? Надеюсь, что хорошо. У меня и моих детей тоже все хорошо. Желаю тебе успешной поездки в Москву. Надеюсь, в Новом году все у всех будет только хорошо. Я рад, тому, что вы с Женей хорошо провели время, рассматривая фотографии и просматривая кассету. Я не разговаривал с Роджером последние две недели, потому что спешил закончить все работы с грузовиком и был очень занят. До свидания. Хороших вам выходных. Привет Жене Денису. Твой брат Стивен. После Рождественских праздников я заказала себе загранпаспорт, взяла неделю отпуска и уехала с Сашей в Москву. Глава 16. Неделя промелькнула в хлопотах, Саша восстанавливался на учебу в МГУ. К сожалению мы не решили всех вопросов с восстановлением, в университете были каникулы. Подошло время получать паспорт, и я его получила. Пока я ездила, в моем собесе накопилось много работы. 22 января Лида Роджеру. Добрый день, мой дорогой друг! Я вернулась домой, но до конца Сашины проблемы мы не решили. Придется ехать еще раз. У меня не хватило отпуска, надо было возвращаться на работу. Решение о восстановлении на учебу будет приниматься 28 января. Миша пока еще не получил свою рабочую визу, зато у меня есть и хорошая новость. Я получила заграничный паспорт. Меня ждет много работы. Алена скучала и Барсик тоже. До свидания, мой друг. Привет Бобу и Кэрол. Лидия. Суббота 23 января Стивен. Дорогая Лида, Привет всем и добро пожаловать домой. Я надеюсь, что все проблемы решены и поездка прошла хорошо. Сегодня я разговаривал с Женей, и она сказала мне, что ты уже дома. Похоже, сегодня я, наконец, продал свой дом. Покупатель должен сказать свое окончательное решение в течение этого дня. Сегодня он смотрел мой дом снова. Я показываю дом снова и снова и мне уже кажется, что это никогда не кончится. Как Миша? Ничего не слышал от него всю эту неделю. Надеюсь, его работа продвигается. У меня все хорошо. Передавай привет Алене. Я еще ничего не знаю насчет моей новой работы, решение отложено до конца января. Я надеюсь и молюсь!!! До свидания дорогой друг и хороших тебе выходных. Хранит вас Бог! Твой друг и брат Стивен. Свой дом Стивен будет продавать еще долго. Когда я сообщила Роджеру, что получила паспорт, он ответил мне, как всегда, письмом полным радостного оптимизма, но до нашей встречи еще три долгих месяца. 25 января Роджер. Доброе утро понедельника, моя дорогая Лида!! Ура! Я очень рад за тебя! У тебя уже есть заграничный паспорт!!! Это здорово! Я буду счастлив, приветствовать тебя в Америке. Я буду счастлив, увидеть вас вместе с Мишей. Твое сообщение сделало мой день счастливым. Ты должна скоро получить мои бумаги. Может уже на этой неделе. Не забудь сообщить мне, когда получишь бумаги. Я сразу пошлю копию твоего сообщения Мише. Я не знаю в чем проблемы Саши, но догадываюсь, что это касается его учебы. Надеюсь, что он успешно решит свои проблемы. Надеюсь весной встретиться с тобой в Америке. Это хорошо. Весна всегда хороша, надеюсь, будет тепло и солнечно во время твоего визита. Я верю, что все Миртовы приедут в Висконсин. В моей квартире хватит места для четверых и еще двое могут поселиться в квартире Кэрол. Я берегу бутылочку Крымского шампанского, чтобы отпраздновать ваше прибытие сюда. И еще берегу бутылку вина, которую привез Миша, чтобы отпраздновать его поступление на работу. Отпразднуем вместе? Я так рад слышать от вас хорошие новости. Я надеюсь только на лучшее и желаю вам этого каждый день. Хорошего тебе дня! Дела у Кэрол и Боба идут хорошо. Боб получил отличные оценки в школе, чем очень порадовал меня. Поговорим снова скоро... Твои друзья Роджер, Кэрол и Боб. Наконец Миша получил визу и искал оказию, чтобы передать мне документы и деньги для поездки. Друзья продолжали помогать ему. Они не напрасно верили в своего русского друга! Похоже действительно скоро отпразднуем все и все вместе! Пятница 29 января. Роджер Мише. Привет дорогой друг! Миша, это очень важный шаг на твоем пути жить и работать здесь и ты сделал его! Утром я звонил Стивену и рассказал твою новость и переслал ему твое письмо. Я сказал ему, что ты ищешь оказию в Москву, чтобы передать бумаги для Лидиной и детей визы. Он сказал, что пастор из его церкви собирается лететь в Москву, но это будет позже, чем в марте или апреле. Свяжись со Стивеном и узнай у него подробности. Эти новости должны наполнять вас с Лидой надеждой на будущее. У меня нет слов, выразить свое счастье за вас, Миртовых! Ты должен будешь работать на этой работе несколько лет, но если ты решишь получить Американское гражданство и сможешь перейти на работу в любом городе США. Я буду очень рад, если ты выберешь Висконсин. Я буду твоим новым братом и всегда буду помогать тебе.... Мой телефон зазвонил, это мой босс. Надо идти. Миша, мяч летит! Надо двигаться вперед и вы с Лидой приедете сюда для лучшего. До свидания. Роджер. С оказией все сложилось удачно. Мишина племянница была на зимних каникулах в Массачусетсе. Она возвращалась в Москву 8 февраля и Миша передал с ней деньги на билет и бумаги, для получения визы. Миша Роджеру. Привет мой друг! Да, конечно, это очень важно для меня и моей семьи. Я сделал еще один маленький шаг вперед. Я уже решил, что 8 февраля пошлю бумаги в Москву. В это время Лида будет в Москве и получит их. С ними она пойдет в посольство за визой в Америку. Когда я начну работать, я смогу поменять работу, но при этом я должен буду снова менять визу, это не совсем просто. Да, я бы хотел работать в Висконсине, но сейчас я должен работать здесь... Я бесконечно благодарен тебе за помощь, мой дорогой брат. Да, мяч летит, но медленно... Я буду терпеливо ждать. Привет Кэрол и Бобу. Твой друг Миша. Конечно, это был большой шаг. Этим шагом он достиг цели, получил постоянную работу. Но мой Миша так устал, что даже не имел сил радоваться полученной работе. Вроде все делалось ради этого, но выливалось в такое тяжелое, длинное и нудное испытание, которому не было видно конца. 25 января Лида Роджеру. Добрый день дорогой Роджер!!! Я так рада получать письма от тебя. Твой энтузиазм дает мне надежду и веру в хорошее. Но больше похоже, что он вернется в Севастополь, как только заработает денег на билет... Я мечтала о визите в Висконсин, но это будет не скоро. Мой паспорт это только маленький шажок вперед. Я жду, когда придут бумаги от Миши, которые необходимы мне для получения визы. Но, почему то, боюсь, что посольство не выдаст мне визу,</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хотя надеюсь ее получить. Как только бумаги придут, я сообщу тебе немедленно. У моих детей все хорошо. Здорово, что Боб радует тебя своими успехами. Я очень хочу тебя увидеть и Кэрол и Боба. Хочу обнять вас всех! До свидания мой друг и удачи тебе и твоей семье! Твой друг Лида. А вот мой шаг был первый и очень маленький. Но это уже уменьшало расстояние, разделяющее нас. Роджер готов на все, чтобы помочь нам. Привет еще раз, Лида. Ты думаешь Украинское или Американское правительство не даст тебе визу? Если Американское, я буду звонить в Вашингтон и 'скандалить'. Я уже звонил им для Миши и это сработало. Но я думаю, у тебя не будет никаких препятствий со стороны американского посольства. Что касается Украинского правительства - тут я ничем не смогу помочь. Помни, преодоление расстояния в тысячи миль начинается с первого шага, и ты сделала этот шаг. Когда ты получишь мое приглашение, ты сможешь делать второй шаг. Итак, шаг за шагом! Если тебе будет нужна помощь, говори, и я буду делать все, что смогу на этом конце пути. Я знаю, что Стивен тоже будет тебе помогать. Я счастлив твоим успехом, мой друг! Я очень хочу, чтобы вы все и Миша были вместе здесь, в США. Роджер. Мишина племянница вернулась в Москву и привезла мне документы и деньги. Я была в Москве с Сашей. С этими документами я решила получить визу в американском посольстве в Москве. Отстояла длинную очередь перед входом в и получила 'талон' на визит на 23 февраля. Неделю надо было провести в Москве в ожидании этого дня. Я решила не мучить своих родственников присутствием, а поехать в Брянск и навестить Мишиных родителей. Они были очень рады моему приезду. В советское время мы ездили к ним по два раза в год, и летом они часто приезжали к нам, погреться на пляже, но после перестройки, с приходом свободы и демократии и в связи с полным отсутствием денег, эти поездки прекратились. Я провела с ними неделю и встречалась со своими старыми друзьями в Брянске. 22 февраля вернулась в Москву и 23 отправилась в посольство. Визу мне не дали. Сказали, что у меня нет Российской прописки. Я пыталась говорить, что пришла в Американское посольство и какая разница, где оно, в Москве или в Киеве? Но не дали. Поставили штамп в мой паспорт с причиной отказа номер сто один. Надо было ехать в Киев. Что я и сделала в тот же день. В Киеве в американское посольство была 'живая очередь'. Утром, примерно в десять часов, из посольства выходил человек и раздавал всей очереди анкеты. Впускали только тех, у кого на руках были заполненные анкеты. Если я попала к подъезду в посольство в 10.10, то я в этот день в него не попадала. Так со мной и случилось. Надо было оставаться ночевать в Киеве. У нас в Киеве был знакомый доктор, он лечил нас, когда мы работали в Африке. Это с ним Миша познакомил Джона, когда провожал его на самолет. Я разыскала его и он договорился с комендантом общежития для врачей, чтобы меня пустили туда переночевать. Миша с Джоном тоже ночевали в этом общежитии. Джон был очень экономным и с радостью переночевал в общежитии за три копейки. На завтра я предстала перед посольством США в 8 утра. Получила анкету и попала внутрь. Но и здесь визу мне не дали. Стали спрашивать, почему я ездила за визой в Москву? Слышала, что там легче ее получить? В конце концов, посмотрели мои бумаги. Сказали, что не хватает сведений о том, что мой муж действительно получает зарплату. Нужно предоставить 'выписку из ведомости на зарплату'. Поставили штамп в паспорте с причиной отказа номер сто один и сказали, что со справкой о зарплате я могу пройти в посольство без очереди в любой приемный день. Пришлось вернуться в Севастополь не солоно хлебавши.</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Миша был в отчаянии. В очередной раз готов был все бросить и вернуться. Дома меня ждали письма от Стивена. Он в очередной раз окончательно решил, что не хочет, чтобы Женя к нему вернулась. Ох уж это мужское непостоянство.</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Женя наконец, решилась и пошла на курсы парикмахеров в Симферополе. Это было сложно организовано. Она жила в общежитии, в Симферополе, а Денис оставался в Севастополе в садике на 'пятидневке'. В середине учебы Женя серьезно заболела и это грозило сорвать ее учебу. Она очень боялась этого. Пятница 27 февраля. 1999 Лида Стивену. Дорогой Стивен, Я звонила Жене и передала ей твое письмо. Она все понимает и написала тебе письмо с ее мыслями. Она думает, как ей жить дальше без тебя... Женя начала учиться на парикмахера, в Симферополе. Она надеется получить сертификат и работать парикмахером. Но сейчас она заболела и вынуждена прервать учебу. Очень волнуется, что если долго не сможет посещать классы, то будет отчислена. Надо молиться за нее, чтобы она выздоровела. Конечно, я понимаю тебя и твое трудное положение сейчас. Но я считаю, что если муж любит жену, он должен и может найти слова и убедить ее иметь ребенка. Женя очень жалеет, что она не сохранила ребенка и сейчас хочет иметь ребенка, и я ей верю. Но что было сделано, того не вернешь, можно только сожалеть о содеянном. Миша звонил мне сегодня утром и я опять плакала. Мы думали, что скоро встретимся, но все против нас. Мои дети здоровы и передают тебе привет. До свидания и да поможет тебе Бог пережить трудные времена. Твой друг и сестра Лида. Итак, Стивен принял свое очередное окончательное решение. Женя ему уже не нужна. Стивен Лиде. Дорогая Лида. Пожалуйста, скажи Жене, что мое решение основано не на том, что она сделала аборт. Да, я был категорически против этого и отчасти мое решение связано с этим. Но было еще много причин, по которым я окончательно понял, что ее возвращение ко мне снова будет ошибкой. Я прочел ее письмо пять или шесть раз. Я не почувствовал, что она любит меня. Я понял окончательно, что она просто хочет вернуться в Америку. Я сейчас не работаю и не получил ответа после интервью в Ла Кроссе и не знаю, что там решили. У меня очень мало денег чтобы привезти их сюда и обеспечить. Лучше ей самой искать возможность работать и обеспечивать себя и Дениса. Мне очень жаль, что она болеет и я молюсь, за ее выздоровление. Лида! Миша не должен возвращаться на Украину!!! Если он сделает это, он повторит Женину ошибку. Он должен смотреть в будущее. Если он будет посылать тебе деньги, это гораздо лучше, чем вернувшись он будет работать и не получать денег. Время придет, и ты приедешь к нему. Обязательно приедешь! Скажи ему, пусть будет терпелив. Все работает на вас, не сомневайтесь. Да, ему очень трудно сейчас. Он устал, и все кажется непреодолимым, но надо быть сильным и преодолеть все. Нет, не все против вас, это работа 'системы'. Я буду звонить Мише сегодня и пытаться убедить его быть сильным. У меня все нормально, не хорошо, но и не плохо. Буду молиться за вас всех! До свидания мой друг и сестра. Хранит вас Бог. Передавай, пожалуйста, привет от меня Алене, Жене и Денису. Твой брат и Друг Стивен. Очень трудно было оставаться сильными и преодолевать все эти препятствия, особенно когда говорят: пойди туда, не знаю куда и принеси то, не знаю что. Никаких 'ведомостей' в Америке не было... Роджер тоже переживал за нас. Он писал мне, что болеет и чтобы мы не отчаивались, все утрясется и будет хорошо. 27 февраля. Лида Роджеру. Привет мой дорогой друг Роджер! Сейчас я дома и поездка моя в посольство была неудачной. Американское посольство в Москве и в Киеве не открыло мне визу в Америку. В Киеве меня просили предоставить справку о Мишиной зарплате. Но тут возникла проблема. Рабочая виза у него для одной компании, а зарплату он получает в другой. У них один хозяин и хозяину так удобно. Я не знаю, как я смогу это объяснить в посольстве.</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Надо сделать все от одной компании. Я не знаю, когда у меня будут нужные бумаги и я смогу предпринять новую поездку в посольство... Миша так устал, что хочет все прекратить и вернуться домой. Я не знаю, что мы можем сделать. Может и правда, надо ему вернуться и прекратить это испытание? Я рада слышать, что тебе лучше и очень жаль, что ты болел. Может тебе надо полежать дома и не ходить на работу, чтобы твоя болезнь не затянулась. Женя болеет уже две недели и продолжает болеть. Я переживаю за нее. Мои дети передают вам привет. До свидания мой друг, не знаю, когда встретимся... Лида. Привет от Барсика. Она рада, что я уже дома. Роджер Лиде. Доброе утро, Я выздоравливаю. Я болею один раз в год и всегда в январе. Сейчас я очень волнуюсь за тебя и за Мишу. Вчера мне звонил Стивен и сказал, что Миша хочет все бросить и вернуться на Украину. Это будет КОНЕЦ всем шансам для вас жить в США. Получение работы и рабочей визы это ключ к жизни здесь. Лида, я знаю, ты скучаешь, без Миши, и он скучает без тебя и без Алены, но ты должна его убедить не бросать эту работу. Сейчас это самое главное. Я слежу за политическими событиями на Украине и вижу, что ничего не улучшается. Если вы с Мишей сдадитесь, отступите, у вас не будет шанса вернуться. Лида, я умоляю тебя, поговори с Мишей и убеди его держаться. Это ничтожная проблема может быть преодолена в ближайшее время!!! Это ерунда! Я сказал, то, что я думаю. Я понимаю, что окончательное решение можете принять только ты и Миша. Но, пожалуйста, будьте благоразумны, думайте о будущем! Если вы разрушите построенный мост, то никогда не сможете вернуться. Роджер, Кэрол и Боб.... Глава 16. Глупо было рубить с таким трудом и так долго выстраиваемый мост в тот момент, когда я уже ступила на него. И мы начали искать возможность упорядочить бумаги о визе и зарплате. В конце концов, Мише удалось прислать нужную справку от нужной компании. Я снова поехала в Киев, и все решилось за один день. Вечером я выехала назад в Севастополь с визой Н4 в моем паспорте. Виза была на три года и позволяла мне ездить на Украину и обратно в течение этих трех лет. Я не могла поверить, что мы не сошли с дистанции, выдержали и добрались до этого результата. Всем пишу об успехе! 3 марта среда. Роджер. Добрый день дорогая Лида, Я очень счастлив сегодняшним утром. Я получил от Миши сообщение, в котором он пишет, что продолжает работать в Нью-Йорке. Я знаю, вы уже долго в разлуке и очень соскучились. Но очень скоро ты будешь здесь, сначала для визита, потом чтобы жить здесь. Это успех. Последний раз, когда я разговаривал с Мишиным братом Сашей по телефону, он сказал, что хочет найти постоянную работу в Америке и остаться здесь. Надеюсь, он будет успешным. Было бы просто здорово, обе семьи Миртовых будут жить здесь! Как ты? Выздоровела? Ты говоришь, что спишь целыми днями? Это нормально. Надеюсь у вас дома уже тепло. Сегодня типичный для Висконсина мартовский день. Солнечно, холодно и ветрено. Хорошо лежать около горящего камина и смотреть в окно, но у меня, как и у тебя, нет камина... Как дела у Алены и Саши? Как дела у Жени и Дениса? Стивен звонил мне в выходные. Сказал, что у него все хорошо. Лида, все будет хорошо, если возникнут проблемы в Американском посольстве в Киеве, я уже говорил тебе и Мише, буду звонить своему сенатору в Вашингтоне и просить его помочь. Храни все бумаги, которые я прислал тебе. Поговорим позже. Роджер, Кэрол и Боб. Роджер был прав, и Стивен был прав, и даже Джон был прав: вера творит чудеса. Пятница 19 марта. Добрый день Лида! Я только что прочитал твое сообщение и ужасно рад за тебя! Ты получила визу! Миша рассказал мне о твоих планах на визит. Лида, могу представить вашу радость и нетерпение увидеть друг друга снова! Миша сообщит мне дату твоего прибытия и я хочу встретить тебя и сказать 'Добро пожаловать в Америку!' Я хочу встретиться с Сашей и его семьей. Одно огорчает меня, Кэрол не сможет поехать со мной в это время. Она учитель и не сможет поехать, если у нее будут уроки. Я хочу вас познакомить. Она - супер! Вещи работают на Миртовых! Понадобилось время, но оглянемся назад. Это длилось около года, в результате, Миша получил работу, живет здесь легально, и вот, уже ты приезжаешь к нему! Будь терпелива. Миша говорит, что ему не нравится Нью-Йорк. Я хорошо понимаю его. Но он работает, получает зарплату. Он может искать другую работу, в Висконсине. Когда компания видит, что он легально работает, она легко наймет его к себе. Было бы здорово, если бы он вернулся в Висконсин. Я знаю, ему здесь нравилось. Может и Алена приедет с тобой? Это возможно? Как дела у Саши в университете? И конечно, как поживает Барсик? Лида, уверен, твое настроение сейчас улучшилось. Надеюсь, поворот удачи сделал тебя счастливой и подарил надежду. Наслаждайся выходными и передавай привет Жене и Денису от Кэрол и меня. Я желаю всего лучшего для всех вас, живущих на Украине. Твои друзья Роджер, Кэрол и Боб. Суббота, 20 марта. Лида Стивену. Дорогой Стивен, Я знаю, что ты уже слышал мои новости, но хочу написать тебе об этом сама: я получила визу и могу лететь к Мише!!!!! Я хочу лететь 26 марта. Если не будет проблем с билетами, я очень скоро увижу моего дорогого Мишу и вас, мои друзья! Женя рада за меня. Она звонила Катюше и сказала, что я собираюсь лететь в Америку. Катюша позвонила мне и просила передать всем привет и просьбу к Роджеру, извинить ее. У нее все нормально, Маша растет и тоже передает всем привет. У моих детей тоже все хорошо и они тоже передают всем привет. До свидания мой друг и пусть Господь поможет тебе. Твой друг и сестра Лида. Надеюсь, скоро увидимся! Стивен Лиде. Дорогая Лида, Да, я уже знал, что ты получила визу. Я говорил тебе, что Господь слышит наши молитвы и обязательно поможет. Я очень рад за вас! Я приехал домой в четверг, вечером. Моя поездка прошла хорошо. В пятницу утром мне звонил Роджер и я был очень рад слышать его голос, и он сказал мне, что ты получила визу. Передавай, пожалуйста, Жене и Катюше от меня привет тоже. К сожалению, я не смогу встретиться с тобой скоро, я, наконец, уезжаю в Калифорнию. Как долго ты будешь в Нью-Йорке? Я каждый день молюсь о тебе, Мише, ваших детях, о Жене и Денисе. Как Женя? Ей уже лучше? Но при ближайшей возможности я приеду в Нью-Йорк, чтобы обнять тебя. У меня все хорошо. Я работаю. Вот снова поеду в Калифорнию. Я мечтаю, чтобы вы все приехали в Висконсин и мы встретились бы здесь.... До свидания и благословит вас Господь. Твой брат и друг Стивен. Оставалось купить билет и вперед, на встречу с любимым мужем! Учитывая Мишин опыт покупки билета, я сразу решила лететь аэрофлотом, из Москвы в Нью-Йорк и билет покупать в Москве. В Москве я останавливалась у двоюродной сестры. Она дочь самой старшей, ныне покойной, сестры моего отца. Большая сумка оставалась у нее с моей февральской поездки и ждала меня, готовая к путешествию в Америку. Я купила неожиданно дешевый билет на 29 марта в Нью-Йорк. Алена оставалась с бабушкой, Саша был в Москве и проводил меня в аэропорт Шереметьево. Наконец я полетела в Америку! Не прошло и года! Но для нас звучало: прошел почти год. Мое посещение Америки прошло как сон. Роджер не смог встретить меня в аэропорту и очень огорчался этим. Но и без него меня встречало много народу. Вова с Наташей, к этому времени, купили дом и Миша продолжал жить у них. Вовина семья хлопотала о встрече, которая организовывалась у них дома. Накануне Миша с Вовой ездили в русский магазин и закупили еды и выпивки. Семья Мишиного брата приехала к Вове и Наташе из Массачусетса. Еще во встрече участвовала семья Вовиного брата. Жена этого брата с моим Мишей встречали меня в аэропорту. Большая и дружная компания праздновала мой приезд. Я не помню, какая была погода, как мы ехали. Помню, что заплакала от радости, увидев Мишу. Он был худой, с длинными волосами, какой-то другой, чем тот, который уехал ловить 'синюю птицу' почти год назад. Но это был мой Миша, мой родной и желанный. Мы были бесконечно счастливы обнять друг друга. Глава 17. На следующий день после моего приезда поехали искать себе квартиру. Миша уже присмотрел район, в котором решил поселиться и повез меня показывать это место. Приятели убеждали нас снимать квартиру в Бруклине или, на Стэйтен Айленде. Это было дешевле и ближе к Мишиной работе в Нью-Йорке. Но после деревенского Висконсина мой муж влюбился в тихую Америку. Он хотел жить вдали от шума города. После Нью-Йорка ему хотелось отдыхать поближе к природе. Думая о том, где поселиться он приехал на 'вокзал' и, посмотрев направления поездов, увидел знакомое слово: Принстон. В Принстонском университете учился сын Мишиного коллеги из МГИ и про город Принстон мы знали еще в Севастополе. В этом направлении он и поехал. Вышел из поезда на станции Принстон джанкшин, когда в поезде не осталось черных людей. Дальше надо было найти место, не далеко от магазинов и вокзала, чтобы можно было обходиться без машины. Правда, в этот день мы были на машине Мишиного брата. Выбрали мы городок под названием Плаинсборо. Квартиры, или апартаменты, которые сдаются внаем, располагались в двух или в трех этажных домах. Дома стояли группами, комплексами. Принадлежали 'комплексы' разным хозяевам и отделялись друг от друга небольшими скверами. Стандартный комплекс состоял из нескольких десятков домов, в каждом доме 8-10 квартир. Непременно в комплексе был спортивный зал и бассейн. Размеры квартиры в Америке измеряются количеством спален и туалетов с ванной. Площадь измеряется квадратными фитами. Бывают квартиры со стиральной и сушильной машиной, а бывает, что эти машины стоят в подвале нескольких домиков и жильцы пользуются ими за отдельную плату. Мы хотели снять квартиру с двумя спальнями, объехали все комплексы этого городка, здесь не было ни одной свободной квартиры!</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Раньше всех освобождалась квартира с одной спальней в комплексе 'Бегущая лиса'. 'Бегущая лиса' был очень близко от магазинов, почты и библиотеки. Эта квартира было гораздо больше нашей Севастопольской двухкомнатной квартиры, но официально поселиться в нее могли только два человека. Освобождалась она 15 мая. Вот на эту квартиру мы и подписали все бумаги и заплатили задаток. Записались в бумаги вдвоем. Пока жить будем у Вовы. Я прекрасно понимала, что мы ужасно стесняем их. Миша жил здесь уже четыре месяца. Конечно, он работал до позднего вечера и приезжал только ночевать и на выходные уезжал к брату в Массачусетс, но, тем не менее.... Наташа, жена Вовы, сначала не соглашалась, чтобы еще и я жила у них, но так как свободных квартир не было, пожалела нас. Три недели мы прожили у них. Ни одним словом никто из их семьи даже не намекнул, на то, что мы им надоели. Даже наоборот, дети просили разрешить называть меня своей тетей. Младшая, Ася была уверена, что мы их родственники. Конечно, я старалась приносить пользу. Убирала, готовила. В выходные мы с Мишей поехали в Массачусетс. Там мы должны были встретиться с Роджером и Кэрол. Роджер хотел познакомить меня со своей Кэрол. Они прилетели на пару дней. Кэрол всем очень понравилась. Очаровательная женщина! У нее прекрасное чувство юмора, умница и, наконец, просто красавица! Она доктор философии, профессор английского языка и литературы в университете. А еще Кэрол имеет лицензию и может пилотировать маленький спортивный самолет. Это то, к чему стремился Роджер! Он брал уроки пилотирования для получения такой лицензии. С первого взгляда стало ясно, что они составляют единое целое. Мы все, все! радовались за Роджера, радовались за них. Вот как бывает, ездил искать свою половину за тридевять земель, а нашел в соседней квартире, в своем доме! Мы провели чудесные выходные. Гуляли в парке, обедали в ресторане и говорили, говорили, говорили.... Совершенно неожиданно для всех, и к огромной радости Наташи, мы, вскоре, съехали от них. Вовин друг, тоже из Переславля и МГУ, который работал с ними вместе, улетал на две недели в командировку. Он предложил нам пожить эти две недели в его квартире в Бруклине. Мы охотно переехали. Теперь я узнавала Нью-Йорк. Каждый день, после работы, мы встречались с Мишей в Нью-Йорке и гуляли в Манхэттене. Метрополитен музей, Централ парк, Бродвей, Рокфеллер центр. Гуляли в Бруклине, по Брайтону. Мне все было интересно. В субботу мы съездили в Плэисборо и упросили заселить нас в желанную квартиру на неделю раньше. Приятель возвращался из командировки 8 мая. На 8 мая был назначен наш переезд и новоселье. Это было счастье! Вова подарил нам свою большую старую кровать, которую ему тоже кто-то подарил на его новоселье. Но только один матрас смогли увезти на приятельском вэне. Мы положили его в спальне прямо на пол и получилось комфортней, чем наша выдвижная кровать в Севастополе. Надо заметить что полы в квартире от стены и до стены были затянуты ковровым покрытием. Еще нам подарили на новоселье стулья. Наташа дала мне кой-какую посуду. Как оказалось, покупать мебель совершенно не понадобится. В скором времени мы подобрали диваны, стол, кресла, телевизор, компьютер, трюмо и прочее. Народ, съезжая, частенько выбрасывал свою мебель. Новую купить было дешевле, чем платить за перевоз старой, а так как народ съезжал, прожив год-два, то мы разжились не такой уж и старой мебелью. Частенько, зазевавшись, проигрывали в 'конкурентной' борьбе за обладание вожделенным предметом. Итак, 8 мая 1999 года у нас появилась квартира в Америке. Было куда привозить детей. Плэинсборо рядом с Принстоном. Теперь мы гуляли по Принстону. Это было очень счастливое время! Как всякое счастливое время оно пролетело очень быстро, просто мгновенно. Пора было покупать подарки и возвращаться. Я решила, что жить здесь можно и можно привозить детей. Сашу на каникулы, Алену учить английский. Пересидим три года, на которые дали визу, авось дома жизнь наладится, тогда и вернемся. Наступил день моего возвращения домой и Миша проводил меня в аэропорт. Но теперь я точно знала, что через пару месяцев мы будем здесь все вместе. Билет был куплен в Москву и обратно в Нью Йорк с 'открытой' датой. 22 мая Лида Роджеру. Привет Роджер, мой дорогой друг! Я снова дома... но не могу поверить. Все произошло так быстро. Мой сын Саша встретил меня в Москве в аэропорту. Мы купили билет на поезд в Севастополь на вечер того же дня. В Севастополе меня встретили Алена и муж моей сестры. Моя мама ждала меня дома и приготовила вкусный завтрак. Я рада, но и грустна. Миша звонил мне и я чувствовала, что он грустит тоже. Я старалась поддержать его, но мы по-настоящему поддержим его, когда приедем в Америку с детьми 20 июля. Как ты? Как Кэрол и Боб? Получили наши маленькие подарочки? Я знаю, что ты отправил новую посылку на адрес Саши, но я увижу это только 20 июля. Хотя это будет уже совсем скоро. Сейчас я очень мало сплю, наверное, из-за акклиматизации и адаптации ко времени. Сейчас я жду мою сестру. Хочу подарить ей сувениры из Нью-Йорка. До свидания мой друг. Привет Кэрол и Бобу. Кэрол мне очень понравилась и я счастлива за вас. Твой друг Лида. Понедельник 24 мая. Роджер. Привет еще раз! Да, мы получили прекрасные футболки из Нью-Йорка. Спасибо! Все Миртовы замечательные люди! Так и Саша и Алена прилетят с тобой? Это отлично! Я представляю, сколько вопросов они задают тебе об Америке, О Мише и о вашей новой квартире. У Кэрол и у Боба все хорошо. На прошлой неделе у Кэрол сильно болела спина и она лежала четыре дня. Но сейчас ей значительно лучше. Я переехал в ее квартиру, и мы живем вместе. Это поможет нам сохранить деньги и купить дом, в котором будем жить долго и счастливо!</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Передавай привет Жене от меня Кэрол и Боба, когда встретишься с ней. Как у них с Денисом дела? Пока. Роджер. Понедельник 24 мая. Роджер. Лида, привет, Надеюсь, твое путешествие домой прошло благополучно. Надеюсь, у вас все хорошо и скоро вы с Аленой и Сашей приедете в США вместе. У меня проблемы связи с Мишей. Я пытаюсь звонить ему на работу, но телефон не отвечает. Я оставлял сообщение на автоответчике в вашей квартире. Можешь еще раз прислать мне ваш адрес? Это 40-02? Я отправил две коробки с кухонными принадлежностями, но не правильно прочитал почерк Миши и отправил их на адрес 90-02.</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Надеюсь, почтальон оставит их у вашей двери. Мы с Кэрол отправили вам набор тарелок, несколько полотенец, магнитофон и полтора десятка кассет от Кэрол. Я буду отправлять еще один ящик в конце этой недели. Я пошлю вам тостер, кастрюли и сковородки, видео кассеты с фильмами и другие вещи. Кэрол и я решили жить вместе и у нас много лишних вещей, которые вам пригодятся. Не нужно ли вам еще что-нибудь? Дайте нам знать, и мы охотно поможем вам. Как Алена? Она, должно быть, не дождется поездки в Америку. Надеюсь услышать от тебя скоро. Роджер, Кэрол и Боб. Конечно, Роджер написал неправильный адрес, но посылка не пропала, Миша отыскал ее на почте. Понедельник 24 мая. Лида Роджеру. Привет Роджер, Да, мое путешествие домой прошло хорошо, но я теперь не знаю, где будет мой дом. Алена хочет лететь к папе прямо сейчас, но ей предстоит много работать и сдавать экзамены, чтобы получить аттестат. Миша переехал в новый офис и у него изменился номер телефона. Он добирается с работы домой после семи. Ты действительно написал неправильный адрес, 90-02 вместо 40-02. В субботу Миша сходит на почту и выяснит где посылки. Дорогие Роджер и Кэрол, большое вам спасибо за заботу. Нам пока больше ничего не нужно, вы обеспечили нас всем необходимым! У Алены в школе завтра последний звонок и после этого я займусь оформлением заграничного паспорта для Алены. До свидания, дорогие друзья. Ваш друг Лида. 24 мая Роджер. Лида, привет еще раз, Наконец-то сегодня у меня работает электронная почта. В четверг мне установили новый компьютер и почта на нем была подключена некорректно, я не мог получать свои email. Сегодня все исправили. Я написал неправильный адрес, но надеюсь, Миша найдет коробки на почте. Ты не знаешь где теперь твой дом? Добро пожаловать в эту страну, если пожелаешь! Я думаю обо всех вещах, которыми наполнен твой дом в Севастополе. Будешь ты брать все это с собой? Может ты уже начнешь перевозить самые дорогие вам вещи? У тебя так много замечательных вещей из Африки, которые жалко оставить насовсем. Передавай привет Алене и Барсику. Поговорим позже. Роджер. Конечно, в первую очередь я привезла не Африканские картины. Они и сейчас висят на стенах в нашей Севастопольской квартире. Да мы и уезжали временно.... Во всяком случае, мы искренне верили в то, что Америка это временно. За Роджера больше душа не болела. Мы увидели, что Кэрол заботится о нем и они любят друг друга. Переживали за Стивена. Он не может забыть Женю, но не может простить ей бегства. Среда, 26 мая. Стивен Лиде. Дорогая Лида, Я получил твое сообщение и очень рад, что ты благополучно добралась домой. Я огорчен, что не смог увидеться с тобой в этот раз, но когда вы все приедете в Америку, я непременно приеду к вам! Накануне Миша звонил мне и сказал номер телефона в вашей новой квартире. У меня все хорошо. Я получаю примерно 850-1100 долларов в месяц. Думаю переехать поближе к Ла Кроссу или в сам Ла Кросс. Все как-то наладилось. У моих детей тоже все хорошо. Они заканчивают учебный год. В субботу вечером я звонил Мише, и мы долго разговаривали. Я скучаю по нему. Даже сейчас, когда у меня все хорошо, я расстраиваюсь, что не мог увидеться и поговорить с тобой, когда ты была в Нью-Йорке. Но я уверен, что встречусь с тобой с Мишей с Сашей и Аленой, когда вы все будете вместе. Я очень скучаю. Вы все очень дороги мне, вы мои друзья и моя семья. Я часто вспоминаю, как мы с Мишей вместе были в моих рабочих поездках. Он много помогал мне. Моя душа радуется, когда я вижу, как ваши мечты осуществляются. Вы оба прочувствовали, что ничего не дается без труда. Если ты стараешься, трудишься, то рано или поздно успех придет к тебе. Сейчас вторник, полдень. Я только что вернулся с работы и был рад получить твое письмо. До свидания мой друг и пусть Бог хранит тебя от бед! Стивен. Роджер не перестает надеяться, что Миша продолжит поиск работы в Висконсине и мы будем жить близко друг к другу. 26 мая Роджер. Лида, привет. Как вы сегодня? Вчера вечером Миша позвонил мне, и мы долго обо всем говорили. Я был рад услышать его голос, и голос его звучал бодро. Но он очень скучает без вас. Мы говорили о том, что, наконец, его семья приедет к нему в Нью Джерси и увидит эту часть страны. Мы мечтали о том, что однажды он найдет работу в Висконсине, и вы все переедете сюда, поближе к нам с Кэрол. Мы будем работать над этим, хорошо? Это так здорово, поговорить с моим русским братом. Я посмотрел погоду на Украине. У вас пасмурно, небо затянуто облаками. Лида, можно тебя попросить? Привези, пожалуйста, матрешку (маленькие деревянные куколки, одна в другой) для Кэрол. Я куплю ее у тебя. Мне хотелось бы подарить ей сувенир из Украины, я уверен ей понравятся матрешки. Спасибо. Добрый день Алене, Саше и Барсику. Кто будет смотреть за Барсиком, когда вы уедете сюда? Ваша американская семья. Роджер, Кэрол и Боб. Алиса познакомила меня с художницей, расписывающей матрешек. Я заказала ей два комплекта, для Кэрол и для себя. А еще она, с благословения Батюшки, расписывает пасхальные яйца. Я не устояла и купила у нее два. Так что подарки были готовы, осталось оформить документы на детей. Четверг , 27 мая. Роджер. Лида, привет! Меня не будет в офисе до следующего вторника, если будешь писать мне, посылай все на домашний адрес. Я вижу погода в Севастополе холодная и дождливая. У нас, напротив, солнечно и тепло. Надеюсь, что работа с твоими бумагами продвигается и завершится успешно. Поговорим позже, мой дорогой друг. Роджер, Кэрол и Боб. Воскресение 30 мая. Стивен. Привет, Лида, Всем привет! Сегодня воскресение, утро, около девяти. Я только что прибыл домой. Сегодня чудесный день и я чувствую себя прекрасно. Я знаю, как медленно идет время, когда ждешь. Но я уверен, что очень скоро вы снова будете все вместе и навсегда. В пятницу вечером моя дочь приезжала ко мне с Сэмпсоном. Я был счастлив, видеть его. Он бегал вокруг и все обнюхивал. Было видно, что он помнит это место. Ты писала мне, что у тебя есть фотография, где мы с Мишей и Сэмпсоном в моем грузовике. У меня очень хорошие воспоминания о времени, которое мы провели здесь вместе. Я сегодня позвоню ему, только не знаю, где он будет, у себя или у брата? Как Алена и Барсик? Сегодня я работал во дворе, вокруг дома и наслаждался чудесным днем. Мне очень хотелось спать, но было жалко проспать такой хороший день. На работе у меня все тоже все хорошо. О, Лида, здесь все говорят о взрыве, который произошел на Украине, на прошлой неделе. Где это произошло? Не помешает это вам при оформлении документов? Как продвигается оформление загранпаспорта для Алены? Надеюсь, все идет гладко? До свидания мои дорогие. Пойду прогуляюсь, чтобы насладиться прекрасной погодой. Хранит вас Господь. Твой друг и брат Стивен. 3 июня четверг. Роджер. Добрый день Лида и Алена, Как продвигаются дела с Алениным паспортом? Может вы уже в Киеве? Я желаю вам удачи в осуществлении ваших планов. Я ничего не слышал от Миши последние несколько дней. В прошлые выходные он был у Саши и нашел там коробки с посудой, которые мы с Кэрол послали для вас. Там сервиз посуды на 12 персон, чашки, блюдца и разные тарелки. В другой коробке кухонные принадлежности. Кастрюли, сковородки и прочее. Надеюсь, это все вам пригодится в хозяйстве. Удачи вам, мои дорогие друзья. Роджер, Кэрол и Боб. С паспортом все обстояло так, до восемнадцати лет ребенку, следующему за границу, выдавалась справка, и лишь после исполнения 18 лет - паспорт. Алене 18 исполнялось 1 июля. У меня не хотели принимать документы на его оформление. Пришлось идти на прием к начальнику и просить принять у нас документы заранее, чтобы получить паспорт 1 июля, когда Алене исполнится 18. Разрешил... Лида Роджеру. Добрый день тебе и твоей семье, Мне пока не удается продвинуться с бумагами.</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Возникают всякие проблемы, но я надеюсь разрешить их в ближайшее время, если смогу... Миша написал мне о посылках, которые хранятся у Саши. Я рада! Я приготовлю обед и испеку яблочный пирог, мы соберемся, все вместе и нам всем хватит посуды. Я еще у нас в Плэинсборо на кухне есть посудомоечная машина, и мы сможем мыть посуду в ней один раз в неделю.</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Шикарно! Я посылала сообщения на твой домашний адрес. До свидания мои друзья и удачи вам всем. Лида, Алена и Барсик. 3 июня Роджер. Лида, Может, я могу тебе помочь оформить бумаги для визы? Где проблемы: в Украинском или Американском правительстве? Роджер. Четверг, 17 июня. Роджер. Доброе утро, дорогая Лида! Как дела у Алены? Надеюсь в Севастополе у всех все хорошо. Как дела с бумагами? Все спланировано? Скоро тебе надо ехать в Киев. Желаю тебе удачного путешествия. Я услышал, что здесь, в университете появилась новая позиция в отделе программирования, хочу написать об этом Мише. Ты бы хотела жить в Висконсине? Привет всем от меня, включая Барсика. Роджер, Кэрол и Боб. 13 июля вторник. Роджер. Привет, дорогая Лида! Как вы с Аленой? Миша говорит, что в Крыму очень жарко. Как дела с бумагами? Сейчас вы занимаетесь бумагами для Саши? Я очень хочу встретиться с ним. Однажды я разговаривал с ним по телефону и мне его английский показался хорошим. Когда вы все вернетесь в Америку? Я разговаривал с Мишей две недели назад, и он чувствовал себя очень одиноким и скучает без вас. Я старался подбодрить его, но мне это мало удалось, он живет ожиданием встречи с вами. Кэрол и Боб Ок. Пожалуйста, пиши мне обо всех продвижениях ваших дел. Вы непременно должны приехать сюда, я хочу показать всем Миртовым Висконсин. Роджер, Кэрол и Боб. Роджер не хочет отставать от Кэрол и усиленно тренируется, летает, чтобы получить права для полетов на самолете. Скоро он их получит и даже нас поднимет в воздух на крошечном самолете. 19 июля. Роджер. Привет, Лида! Как ваши дела? Вчера я звонил Мише, и он немного рассказал мне о ваших планах ехать в Киев. Я ему сказал, что если понадобится помощь, пусть сразу звонит мне. Я уверен, что все будет хорошо, у вас не будет проблем в Американском посольстве. Надеюсь, что скоро увижу Сашу и Алену. Сегодня дождь в Висконсине. Жарко и высокая влажность. Не думаю, что мне удастся летать сегодня, может завтра. Удачи вам! Роджер, Кэрол и Боб. Наконец Саша приехал домой из Москвы. Надо было ему оформлять паспорт. Здесь тоже не обошлось без проблем. Для оформления заграничного паспорта для Саши необходима была справка из военкомата о том, что у него отсрочка от армии на время учебы. Пришлось искать 'блат' для получения такой справки. Нашли и выправили ему паспорт за три дня. Можно было писать в посольство и просить назначить время для получения виз. 'Живые очереди' отменили, надо было назначать время. Сделали и этот шаг и поехали за визами. На этот раз все прошло хорошо, с утра детям было назначено время приема в посольстве, а в три часа мы пришли получить их паспорта с визами на три года. Осталось оформить выездные документы для нашей кошки Барсика и можно будет покупать билеты и упаковывать чемоданы. Но нашей Барсеньке не суждено было увидеть Америку. Пока я была у Миши моя мама жила в нашей квартире с Аленой и Барсей. Мама готовила им еду и помогала Алене справляться с домашними делами. Барсик привыкла к моей маме и скучала по ней, когда я вернулась. Для кошки надо было выправить три справки. Справку о сделанных прививках, справку о том что кошка не представляет ценную или редкую породу и справку о том, что кошка здорова. Для начала, надо было сделать ей прививки. Недалеко от нашего дома была частная ветеринарная поликлиника, городская находилась далеко и туда надо было ехать двумя троллейбусами. Жалея кошку, я отнесла ее в ближайшую поликлинику, объяснила, что мне надо и там сделали моей Барсе необходимые прививки. Выдали паспорт и вписали в него дату и прививки. Справку о прививках можно было получить только в дальней, государственной ветеринарке. Я поехала туда с кошачьим паспортом за справкой. Но справку не дали. Сказали, что не доверяют никаким частным поликлиникам, что выдать справку смогут только если сделают прививки сами. Вот так. Хотела как лучше, а получилось как всегда. Надо было везти кошку на повторные прививки... Ну мы с дочкой посадили ее в купленную для поездки в Америку сумку-клетку и пошли на остановку троллейбуса. Не успели пройти и половины пути до остановки троллейбуса, как наша кошка вырвалась из сумки и убежала от в чужом дворе. Насилу поймали ее и посадили в сумку снова. В троллейбусе вспомнили, что забыли дома кошкин паспорт. Около маминого дома нам надо было пересаживаться на другой троллейбус. Я с Барсей пошла к маме ждать Алену, которая вернулась домой за кошачьим паспортом. У мамы в квартире я выпустила Барсю из сумки и она оглянувшись и не узнав квартиры, спряталась, забившись под кровать. Мамы дома не было. Вскоре мама вернулась и, едва услышав ее голос, моя кошечка выбежала и мяукая подбежала к маме. Я рассказала маме наши заморочки с прививками, о бегстве Баси по дороге в поликлинику, и мама сказала, что это значит, что нам надо оставить Барсю у нее. Очень трудно было на это решиться, но сомнение в правильности мероприятия закралось. Алена привезла паспорт и мы повезли кошку на прививки. Всю дорогу она дрожала и, пытаясь открыть сумку, в кровь изодрала себе носик. Но прививки мы ей все же сделали и справку получили. Дальше сходили в кошачий клуб и взяли справку о том что мы 'беспородные'. Осталось получить последнюю справку. Эту справку надо брать в Симферополе или в Москве и действительна она только три дня. Лето стояло очень жаркое, билетов на поезд не было. Мы с трудом купили плацкартные билеты. Наши места были на верхних боковых полках в разных вагонах. В Москве нам предстояло ночевать у приятелей, у которых была собака. Мама опять и опять убеждала нас оставить кошку. Жара, в поезде будет невыносимо душно, у приятелей собака, вы уморите кошку. Припоминала нам историю с котом, которого мы возили в Брянск. Она нас убедила. Я пересказывала мамины аргументы Мише, решили попробовать оставить Барсю на несколько дней у мамы. Накануне нашей поездки мы привезли Барсю к маме. Решила посмотреть, как она будет себя чувствовать без нас. Барсе здесь явно понравилось. Она разгуливала по квартире и признавала в маме свою хозяйку. Туалетом ей служил унитаз, так что проблем с горшком и песком не было. Решили оставить Барсю до зимы. Зимой мы собирались приехать и забрать ее. Но Барся прекрасно прижилась у мамы с отцом. Они полюбили ее и баловали и нам уже жалко было обирать у них кошечку. Так ей и не пришлось учить английский. Свой век она прожила в Севастополе, следуя тому , от чего отступись мы, что жизнь дается один раз и прожить ее надо в Крыму. Квартиру сдали знакомым и уехали в Москву, из Москвы прямым рейсом в Америку. 30 июля Миша встречал нас троих в аэропорту Кеннеди, в Нью-Йорке. И началась наша жизнь в Америке. Глава 18 и последняя... Друзья продолжали помогать. Первым нас навестил Джон. Он работал в Питсбурге, в компании выдающей машины на прокат. Приехал на новенькой дорогой 'ауди'. Джон повел нас в дорогой супермаркет и купил продуктов на сто! долларов. Мы были сражены его щедростью. Я варила борщ, мы много гуляли и вспоминали время, проведенное вместе в Севастополе. Через год Джон приезжал к нам еще раз, но мы уже обжились в Америке и не он удивлял нас, а мы его. Миша много работал. Поездка на работу в Нью Йорк занимала у него два часа. Уезжал он очень рано, возвращался поздно. На станцию ездил на велосипеде. Первый месяц у нас была машина Мишиного брата. Он с семьей уехал в отпуск в Россию и оставил нам машину. Потом пару недель у нас была машина Мишиного друга и когда тот забрал ее, нам стало очень не хватать машины. К хорошему привыкаешь быстро, к тому же в Америке машина действительно не роскошь, а средство передвижения. Правду сказать с нашими доходами на 'роскошь' мы рассчитывать не могли. Саша съездил в ГАИ и сдал правила. Он получил разрешение на вождение, для поездок, с человеком, у которого есть права, чтобы учиться ездить. Через пару недель он должен был сдавать вождение , чтобы получать права. Ему хотелось купить машину, пожалуй, больше всех. Заняв 1000 долларов у брата, Миша с Сашей начинают поиски подходящей нам машины. И находят! Как мы радовались покупке! Неделю обмывали ее с друзьями и родными. Машина служила нам очень хорошо. Она возила нас почти шесть лет, на ней я научилась водить, сдала на права и возила Мишу на станцию, а Алену в колледж. На ней Алена получила права. Мы плакали, расставаясь с ней... Потом купили еще две машины, новее и красивее. Потом Саша купил себе три машины, но больше всего мы радовались, той, первой. Стивен приезжал к нам дважды. Мы всегда рады видеть его, но он так много работает. Опишу еще две совершенно невероятные встречи, подтверждающие истину, что мир пе просто тесен, а очень тесен. Первая произошла сразу после нашего приезда в Америку. Мы привезли передачу из Севастополя своим знакомым. Передача была довольно большая и в выходные они приехали за ней всей семьей: сестра нашей знакомой с мужем и дочкой, и родители ее мужа. Так вот, оказалось, что отец ее мужа работал с Мишей в МГИ, а дальше еще интересней. Сидим пьем чай, вспоминаем жизнь в Севастополе, мать ее мужа смотрит на меня очень внимательно и вдруг говорит: ' Лида, твое лицо мне очень знакомо. Ты где работала, где мы могли встречаться?' Я говорю, я в ЦКБ работала и еще там и там. Она говорит, нет, я врач - гинеколог и фамилия моя Скотчева. И ту я понимаю, что это моя участковая врач-гинеколог, которая вела обе мои беременности. И беременности мои были самые рядовые, не запоминающиеся никакими особенностями... Не я ее первая узнала, а она меня! Из тысяч своих пациенток она меня узнала. Хорошая врач, немного старше меня. И еще одна встреча. Совершенно невероятная. Мы еще никого не знаем, кроме старых друзей и одной пары с двумя детьми из Черноголовки, соседи в Плэинсборо. Они недавно показали нам большой недорогой супермаркет, в который мы изредка ездим за покупками, не чаше чем раз в две недели. Идем по магазину с тележкой, набираем продукты, слышим кто-то кричит, но мы увлечены 'шоппингом', да нас НИКТО не может здесь звать и знать. Вдруг дочка говори: 'Папа это тебя женщина зовет, она кричит Миртов и смотрит на нас'. Тогда и наш папа с недоумением посмотрел на приближающуюся женщину. Присмотрелся и узнал в ней свою одноклассницу. Последний раз мы встречались с ней лет двенадцать назад, в походе вместе были. Она с мужем и сыном и мы всей семьей. Это был поход по Карелии, большой группой с детьми. Удивлению не было конца. Ну конечно, поехали к ним домой, посидели, повспоминали. Оказалось, что они выиграли грин карт и совсем не жалеют, что переехали в Америку. Купили дом, работают. Вот такие встречи. Интересно то, что эти встречи не переросли в дружбу, какое-то время мы созванивались и встречались, но остались просто знакомыми. Но на тот момент эти встречи были нам необходимы, как воздух. Первое время было очень трудно, мысль о том, что все это временно не оставляла нас и встречи с такими же, как мы, но уже достигшими благополучия и успеха, прижившимися здесь, показывали нам, что все не плохо, надо работать и успех и вкус к жизни здесь придет. Летом 2001 к нам прилетали Мишины родители, и, конечно, Роджер с Кэрол! Мы гуляли по Принстону, гуляли по Нью-Йорку. Миша предлагал подняться на 'близнецы', но поднимались на Импаер Стэит билдинг, Кэрол убедила нас, что именно Импаэр 'душа' Америки. Это было 11 августа 2001 года, ровно за месяц до гибели 'близнецов'. Роджер прежде никогда не был в Нью-Йорке. Кэрол жила и работала в Нью-Йорке в то время, когда строили близнецы, когда метро стоило пять центов. Ее воспоминания о Нью-Йорке как две капли воды похожи на мои воспоминания о Москве семидесятых... Роджер и Кэрол решили пожениться и пригласили нас на свадьбу, намеченную на лето следующего года. 11 сентября 2001. В этот день мы с Аленой были в Севастополе. Увидев в новостях, как самолет врезается в башню, я не верила своим глазам, думала фильм ужасов снимают. Мишин офис был в двух кварталах от места трагедии. Я не знала, что делать, возвращаться в Америку нам с Аленой, или Мише с Сашей возвращаться в Севастополь. Миша позвонил нам, сказал, что все нормально, он благополучно добрался до нашей квартиры в Плаинсборо. Но мне было страшно. Мой отец, который прошел всю войну на передовой, сказал: ' Ну если два дома рухнуло, это не значит что рухнула Америка.' - и мы с Аленой вернулись в Плэинсборо. Мишин брат отработал свой контракт в Массачусетсе, получил грин карт и нашел постоянную работу в университете штата Огайо. Теперь братьям очень не хватало общения, к которому они привыкли. Три часа езды, разделявшие наши семьи позволяли видеться почти каждую неделю. Мы стали регулярно ездить в церковь. Нам, выросшим в эпоху атеизма, не просто было прийти к вере. Батюшка помогал нам, давал читать много православной литературы. Познакомившись с прихожанами нашей церкви, узнали их непростые судьбы. Мы почувствовали их веру и их открытость и желание помогать людям. Вера всегда помогала нам преодолевать трудности, теперь она укрепилась. Мише на работе начали оформлять грин карты. С Божьей помощью мы получили их быстро. Правда, Саша 'вырос' из папиной опеки и на него право получения Грин карты не распространилось, ему оформили учебную визу. Еще дети втянули нас в поездки на слеты клуба самодеятельной песни. Они происходят два раза в год и собирают тысячи русских слушателей бардовской песни. Здесь мы приобрели новых друзей и открыли и полюбили новых исполнителей. Время не шло, а бежало... Наступал день свадьбы Роджера и Кэрол. Они купили дом. Мы не могли не поехать на их свадьбу. Поездка в Висконсин была нашей нереализованной мечтой и Роджер с Кэрол нам очень дороги. К этому времени контракт Кэрол в университете закончился и она нашла работу аж во Флориде! К первому сентября молодожены должны были переехать туда. Свадьба была назначена на канун дня независимости, 3 июля. В Чикаго мы полетели самолетом, а обратно вернулись на машине Роджера, которую купили у него за 100 долларов. Это было обговорено заранее, в связи с нашим не большим достатком. Висконсин, свадьба, дом Роджера и Кэрол нам очень понравились. Это было соприкосновением с жизнью американцев. Роджер получил права пилота и мы летали с ним на Сэсне, этаком летающем 'Запорожце'. В жаркий день, из-за разряженности воздуха этот 'Боливар' едва мог вынести двоих и Роджер 'катал' нас по очереди. Удивительно, но мне совсем не было страшно. Конечно, мы съездили к Стивену. Увидели его домик, который он все еще не продал и все еще собирался окончательно переехать в Калифорнию. Его соседка, к этому времени, пожив в Калифорнии, мечтала вернуться. Но все учатся на своих собственных ошибках, повторяя их снова и снова. Она возглавила нашу 'туристическую группу'. Мы погуляли по Ла Кроссу, по набережной великой Миссисипи. Взглянули на Миниссоту и Айову со смотровой площадки на горке, перекусили в кафе и вернулись к Роджеру и Кэрол. Это была поездка 'по волнам Мишиной памяти' и по следам нашей переписки. Мы много раз представляли это все, читая Мишины письма в Севастополе. После свадьбы Роджер и Кэрол продали дом в Висконсине и купили себе домик во Флориде, в котором живут и сегодня. Кэрол работает в университете и Роджер учится здесь на механика по самолетным двигателям. Так круто изменилась его жизнь. Пока мы ощущали свою жизнь в Америке временной, мы много путешествовали. Хотели успеть увидеть по-больше. Ездили в Вашингтон, к Мишиному коллеге из МГИ, на цветение вишен. Побывали на Кейп Коде, смотрели на китов в океане. Они чуть не переворачивали наш кораблик, хлопая хвостами. Были на Ниагарском водопаде. Потрясающее зрелище! Еще через год Миша поменял работу и мы купили дом. Наш дом в деревне, недалеко от Принстона. Теперь, почувствовав, что застряли здесь надолго, не спешим путешествовать, мол успеем. Хотя очень хотим посетить Большой Каньон. Но тут у нас условие от Роджера и Кэрол, совершить это путешествие непременно вместе. На вторую годовщину свадьбы Роджера и Кэрол мы нанесли им визит во Флориду, на той самой машине, которую купили у Роджера два года назад и теперь он купил эту машину у нас за 100 долларов. Обратно вернулись на рентованой машине. Это было фантастическое путешествие. По-пути во Флориду и обратно мы посетили своих Севастопольских друзей. Океан во Флориде похож на наше Черное море и очень теплый, мы наслаждались купанием. Алена в это время была в Севастополе и ныряла в самое синее в мире, Черное море. Буквально накануне нашей поездки во Флориду мне позвонила Женя и рассказала, что она вышла замуж и живет в Америке, во Флориде. Она дала мне номер своего телефона, но я не смогла ей дозвониться ни перед поездкой, ни во время визита во Флориду. Мы были очень близко, но не смогли встретиться. Больше она не звонила. Я долго пыталась ее разыскать, но по оставленному ей номеру телефона говорили, что Жени нет и мой номер неправильный. Я нашла в интернете адрес, по которому установлен этот телефон и имя его владельца. Все совпадало с тем, что мне говорила Женя. Хозяина телефона звали именем ее мужа. Я посмотрела карту, домик стоит у реки, как мне говорила Женя, но Жени в нем не было. Я послала открытку для Жени по этому адресу, на имя его владельца, открытка вернулась и на ней был новый адрес. Я послала письмо для Жени на этот новый адрес, оно не вернулось, но и ответа от Жени я не получила. Я послала еще одно письмо, но теперь оно вернулось... Стивен осуществил свою мечту и переезжал в Калифорнию, но это было в 2002 году. Он продал свой домик в Спарте и на эти деньги прожил в Калифорнии год или полтора. Накануне переезда он, по совету друга, закончил курсы и получил лайсенс оценщика недвижимости. Он надеялся работать оценщиком в агентстве по продаже недвижимости. Но эта его работа не приносила ему дохода. Жизнь в Калифорнии на порядок дороже, чем в Висконсине. Он снимал квартиру в шумных апартаментах, населенных мексиканцами. После домика в тихой Спарте это оказалось для него невыносимым. Прожив все свои сбережения и погревшись в бесконечном лете он вернулся в Висконсин. Брат предложил ему помощь в покупке собственного грузовика, на котором он и работает. Недавно звонил, сказал, что купил себе дом и грозился приехать в гости. Но грозится он каждый раз. Он встречался с Джоном, который, переменив много мест и работ, после операции на суставе, тоже вернулся на Мид Вэст. Встретившись, они позвонили нам и Джон с Мишей приветствовали друг друга песней Битлз, 'Желтая подлодка'. Стивен живет один, как впрочем и Джон... Прошлой зимой Роджер и Кэрол гостили у нас, удивляя соседей тем, что из теплой Флориды прилетели в зиму. Мы были очень и очень рады встрече с ними. Наши дети учатся и работают. Сашка женился. Про Катюшу нам ничего не известно. В апреле 2008 было десять лет с того дня, как Миша ступил на землю Америки в аэропорту Чикаго. Планировали встречу с друзьями в Висконсине, в мае. Но жизнь вносит свои коррективы. Я сломала ногу и мы никуда не смогли поехать. Зато у меня появилось время, закончить эту книгу. Может все вместе встретимся в Севастополе? Жизнь продолжается и неисповедимы пути Господни .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bidi w:val="0"/>
        <w:spacing w:lineRule="auto" w:line="259" w:before="0" w:after="16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numbering" w:styleId="1" w:customStyle="1">
    <w:name w:val="Нет списка1"/>
    <w:uiPriority w:val="99"/>
    <w:semiHidden/>
    <w:unhideWhenUsed/>
    <w:qFormat/>
    <w:rsid w:val="00522786"/>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243</Pages>
  <Words>134210</Words>
  <Characters>764998</Characters>
  <CharactersWithSpaces>897414</CharactersWithSpaces>
  <Paragraphs>179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9:20:00Z</dcterms:created>
  <dc:creator>Anna</dc:creator>
  <dc:description/>
  <dc:language>en-US</dc:language>
  <cp:lastModifiedBy>Anna</cp:lastModifiedBy>
  <dcterms:modified xsi:type="dcterms:W3CDTF">2023-05-11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