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aly" w:hAnsi="AGBengaly" w:cs="AGBengaly"/>
          <w:sz w:val="56"/>
          <w:szCs w:val="56"/>
        </w:rPr>
      </w:pPr>
      <w:r>
        <w:rPr>
          <w:rFonts w:cs="AGBengaly" w:ascii="AGBengaly" w:hAnsi="AGBengaly"/>
          <w:sz w:val="56"/>
          <w:szCs w:val="56"/>
        </w:rPr>
        <w:t xml:space="preserve">Софья </w:t>
      </w:r>
      <w:r>
        <w:rPr>
          <w:rFonts w:cs="AGBengaly" w:ascii="AGBengaly" w:hAnsi="AGBengaly"/>
          <w:caps/>
          <w:sz w:val="56"/>
          <w:szCs w:val="56"/>
        </w:rPr>
        <w:t>Прокофьева</w:t>
      </w:r>
    </w:p>
    <w:p>
      <w:pPr>
        <w:pStyle w:val="Normal"/>
        <w:jc w:val="center"/>
        <w:rPr>
          <w:rFonts w:ascii="AGBengaly" w:hAnsi="AGBengaly" w:cs="AGBengaly"/>
          <w:sz w:val="72"/>
          <w:szCs w:val="72"/>
        </w:rPr>
      </w:pPr>
      <w:r>
        <w:rPr>
          <w:rFonts w:cs="AGBengaly" w:ascii="AGBengaly" w:hAnsi="AGBengaly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GBengaly" w:hAnsi="AGBengaly" w:cs="AGBengaly"/>
          <w:caps/>
          <w:sz w:val="72"/>
          <w:szCs w:val="72"/>
        </w:rPr>
      </w:pPr>
      <w:r>
        <w:rPr>
          <w:rFonts w:cs="AGBengaly" w:ascii="AGBengaly" w:hAnsi="AGBengaly"/>
          <w:caps/>
          <w:sz w:val="72"/>
          <w:szCs w:val="72"/>
        </w:rPr>
        <w:t>Часы с Кукушкой</w:t>
      </w:r>
    </w:p>
    <w:p>
      <w:pPr>
        <w:pStyle w:val="Normal"/>
        <w:jc w:val="center"/>
        <w:rPr>
          <w:rFonts w:ascii="AGBengaly" w:hAnsi="AGBengaly" w:cs="AGBengaly"/>
          <w:caps/>
          <w:sz w:val="72"/>
          <w:szCs w:val="72"/>
        </w:rPr>
      </w:pPr>
      <w:r>
        <w:rPr>
          <w:rFonts w:cs="AGBengaly" w:ascii="AGBengaly" w:hAnsi="AGBengaly"/>
          <w:caps/>
          <w:sz w:val="72"/>
          <w:szCs w:val="72"/>
        </w:rPr>
      </w:r>
    </w:p>
    <w:p>
      <w:pPr>
        <w:pStyle w:val="Normal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  <w:t>Одноактная пьеса в десяти картинах, с прологом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jc w:val="center"/>
        <w:rPr>
          <w:rFonts w:ascii="Majestic" w:hAnsi="Majestic" w:cs="Majestic"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i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40"/>
          <w:szCs w:val="40"/>
        </w:rPr>
      </w:pPr>
      <w:r>
        <w:rPr>
          <w:rFonts w:cs="AGBengaly" w:ascii="AGBengaly" w:hAnsi="AGBengaly"/>
          <w:caps/>
          <w:spacing w:val="40"/>
          <w:sz w:val="40"/>
          <w:szCs w:val="40"/>
        </w:rPr>
        <w:t>Действующие лица: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торожевой Пес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pacing w:val="40"/>
          <w:sz w:val="20"/>
          <w:szCs w:val="20"/>
        </w:rPr>
        <w:t>Заяц-почтальо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лнышко</w:t>
      </w:r>
      <w:r>
        <w:rPr>
          <w:sz w:val="20"/>
          <w:szCs w:val="20"/>
        </w:rPr>
        <w:t>.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suppressAutoHyphens w:val="true"/>
        <w:spacing w:lineRule="atLeast" w:line="240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Пролог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ощадь сказочного города. На домах — флюгера: на одном в виде льва, на другом в виде кошки, на третьем в виде собаки. Раннее утро. Двери и окна всех домов закрыты. Посреди площади — высокая башня с часами. Над часами — домик Кукушки. Дверцы домика распахиваются, выглядывает Кукуш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ланяется и кукует четыре раза)</w:t>
      </w:r>
      <w:r>
        <w:rPr>
          <w:sz w:val="20"/>
          <w:szCs w:val="20"/>
        </w:rPr>
        <w:t>. Ку-ку! Ку-ку! Ку-ку! Ку-ку! Четыре час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асы показывают четыре. Из-за крыш медленно, лениво выплывает Солнышк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лнышко</w:t>
      </w:r>
      <w:r>
        <w:rPr>
          <w:sz w:val="20"/>
          <w:szCs w:val="20"/>
        </w:rPr>
        <w:t>. Доброе утро, Кукуш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Доброе утро, Солнышко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лнышко</w:t>
      </w:r>
      <w:r>
        <w:rPr>
          <w:sz w:val="20"/>
          <w:szCs w:val="20"/>
        </w:rPr>
        <w:t>. Как я крепко спало за еловым лесом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Мне было жаль тебя будить. Но пора за работу. Тебя ждут и трава, и цветы, и звер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ерв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Лес. Высокая развесистая ель. На верхушке, нахохлившись, сидит Сова. Внизу на стволе ели висит почтовый ящик. На нем надпись: «Лесной почтовый ящик». Вбегает Заяц-почтальон с кожаной сумкой через плеч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аглядывает в почтовый ящик)</w:t>
      </w:r>
      <w:r>
        <w:rPr>
          <w:sz w:val="20"/>
          <w:szCs w:val="20"/>
        </w:rPr>
        <w:t>. Писем нет. Никто никому не пише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Эй, что там, внизу? Серый такой…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Это я, серый Заяц. Почтальон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ныло)</w:t>
      </w:r>
      <w:r>
        <w:rPr>
          <w:sz w:val="20"/>
          <w:szCs w:val="20"/>
        </w:rPr>
        <w:t>. Ничего днем не вижу. Все серое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Входит Волк. Бросается на Зайца. Но Заяц ловко увертывается и убега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лобно)</w:t>
      </w:r>
      <w:r>
        <w:rPr>
          <w:sz w:val="20"/>
          <w:szCs w:val="20"/>
        </w:rPr>
        <w:t>. Была бы сейчас ночь, я бы его изловил. Сделал бы бутерброд с зайцем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то там, внизу? Не разберу. Серый такой…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Это я, серый Волк. Как живешь, Сова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Худо, совсем худ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И я пропадаю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Что тебе жить мешает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Солнышко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И мне Солнышк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Днем меня все видят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А я днем никого не вижу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Вот если бы Солнышка не было… то-то была бы жизнь…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Это все Кукушка виновата. Всегда вовремя кукует — Солнышко будит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Прогнать бы эту Кукушку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Да как это сделать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Есть у Кукушки два кукушонка. Ей некогда их воспитывать. Она день и ночь на работе. Вот она и отдала их на воспитание Скворцу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Ну и что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достает письмо)</w:t>
      </w:r>
      <w:r>
        <w:rPr>
          <w:sz w:val="20"/>
          <w:szCs w:val="20"/>
        </w:rPr>
        <w:t>. Видишь, что это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Что-то серо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Эх ты! Не серое это, а письмо. </w:t>
      </w:r>
      <w:r>
        <w:rPr>
          <w:i/>
          <w:sz w:val="20"/>
          <w:szCs w:val="20"/>
        </w:rPr>
        <w:t>(Бросает письмо в почтовый ящик.)</w:t>
      </w:r>
      <w:r>
        <w:rPr>
          <w:sz w:val="20"/>
          <w:szCs w:val="20"/>
        </w:rPr>
        <w:t xml:space="preserve"> Сюда Заяц идет. Я спрячусь. </w:t>
      </w:r>
      <w:r>
        <w:rPr>
          <w:i/>
          <w:sz w:val="20"/>
          <w:szCs w:val="20"/>
        </w:rPr>
        <w:t>(Прячется в кустах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бегает Зая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аглядывает в почтовый ящик)</w:t>
      </w:r>
      <w:r>
        <w:rPr>
          <w:sz w:val="20"/>
          <w:szCs w:val="20"/>
        </w:rPr>
        <w:t xml:space="preserve">. Письмо! </w:t>
      </w:r>
      <w:r>
        <w:rPr>
          <w:i/>
          <w:sz w:val="20"/>
          <w:szCs w:val="20"/>
        </w:rPr>
        <w:t>(Достает письмо, читает.)</w:t>
      </w:r>
      <w:r>
        <w:rPr>
          <w:sz w:val="20"/>
          <w:szCs w:val="20"/>
        </w:rPr>
        <w:t xml:space="preserve"> «Уважаемой Кукушке от Скворца». Письмо срочное, заказное! Если срочное, бежать надо на всех четырех лапах. </w:t>
      </w:r>
      <w:r>
        <w:rPr>
          <w:i/>
          <w:sz w:val="20"/>
          <w:szCs w:val="20"/>
        </w:rPr>
        <w:t>(Убегает.)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ыходит из-за кустов, трясется от смеха)</w:t>
      </w:r>
      <w:r>
        <w:rPr>
          <w:sz w:val="20"/>
          <w:szCs w:val="20"/>
        </w:rPr>
        <w:t>. Ха-ха-ха. А это вовсе не Скворец письмо написал. Это я письмо написал. Ух какой я хитрый! Ух какой я злой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втор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ородская площадь. Дверцы домика над часами закрыт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ходит Зая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громко)</w:t>
      </w:r>
      <w:r>
        <w:rPr>
          <w:sz w:val="20"/>
          <w:szCs w:val="20"/>
        </w:rPr>
        <w:t>. Письмо! Письмо! Срочное! Заказное! Запечатанное! На печати лапа с когтем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его голос из домов торопливо выбегают Лев, Кошка и Пе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зволнованно)</w:t>
      </w:r>
      <w:r>
        <w:rPr>
          <w:sz w:val="20"/>
          <w:szCs w:val="20"/>
        </w:rPr>
        <w:t>. Не мне ли письмо из Африки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надеждой)</w:t>
      </w:r>
      <w:r>
        <w:rPr>
          <w:sz w:val="20"/>
          <w:szCs w:val="20"/>
        </w:rPr>
        <w:t>. Верно, мне, от кота Васьки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адостно)</w:t>
      </w:r>
      <w:r>
        <w:rPr>
          <w:sz w:val="20"/>
          <w:szCs w:val="20"/>
        </w:rPr>
        <w:t>. Верно, мне, от Полкана! Не забыл друг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Нет, не ва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се звери</w:t>
      </w:r>
      <w:r>
        <w:rPr>
          <w:sz w:val="20"/>
          <w:szCs w:val="20"/>
        </w:rPr>
        <w:t>. Так кому ж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Кукушк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се звери</w:t>
      </w:r>
      <w:r>
        <w:rPr>
          <w:sz w:val="20"/>
          <w:szCs w:val="20"/>
        </w:rPr>
        <w:t>. Кукушке?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укушка спускается вниз. Заяц отдает ей письмо и уходи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читает письмо, плачет)</w:t>
      </w:r>
      <w:r>
        <w:rPr>
          <w:sz w:val="20"/>
          <w:szCs w:val="20"/>
        </w:rPr>
        <w:t>. Какая беда! Какое несчасть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Что ещ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Что случилось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Скворец пишет, что мои дети пропали. Мои бедные милые кукушат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Пропали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Что же мне делать? Я не могу отсюда отлучиться. Я должна куковать каждый час. Вы все такие большие и умные! Пожалуйста, пойдите в лес, разыщите моих кукушат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кребет лапой мостовую)</w:t>
      </w:r>
      <w:r>
        <w:rPr>
          <w:sz w:val="20"/>
          <w:szCs w:val="20"/>
        </w:rPr>
        <w:t>. Ха-ха-ха! Может быть, ты хочешь, чтобы я, царь зверей, копал червей для твоих кукушат? Или ловил мух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Где это видано, чтобы кошка искала каких- то кукушат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Я сторожевой Пес. Я могу охранять целый город. Но искать кукушат? Нет уж, гав-гав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Тогда мне самой придется идти их искать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Иди, кто тебя держит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Я уже двадцать лет работаю в этих часах кукушкой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Подумаешь, работать кукушкой! Это каждый может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Это не то что сторожить весь город, следить за порядко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Или быть самой красивой кошкой на свете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ечально)</w:t>
      </w:r>
      <w:r>
        <w:rPr>
          <w:sz w:val="20"/>
          <w:szCs w:val="20"/>
        </w:rPr>
        <w:t>. Тогда прощайте. Не знаю, увидимся ли мы еще когда-нибуд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вери ничего ей не отвечают, отворачиваю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щайте, мои часы. Я буду скучать без вас. Мне будет не хватать вашего «тик-так». В моем домике все говорило «тик-так»: и подушка, и одеяло, и мой старый кофейник…    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орчит)</w:t>
      </w:r>
      <w:r>
        <w:rPr>
          <w:sz w:val="20"/>
          <w:szCs w:val="20"/>
        </w:rPr>
        <w:t>. Ну, скоро ты там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Прощайте, часы! Прощайте, стрелки! Прощай, старый друг маятник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асы громко и печально тикают: «Тик-так! Тик-так!» Кукушка улета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презрением)</w:t>
      </w:r>
      <w:r>
        <w:rPr>
          <w:sz w:val="20"/>
          <w:szCs w:val="20"/>
        </w:rPr>
        <w:t>. Эта Кукушка думает, что она очень важная птица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Но все-таки нам нужна какая-то Кукушк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Без кукушки нельзя. Непорядо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окетливо)</w:t>
      </w:r>
      <w:r>
        <w:rPr>
          <w:sz w:val="20"/>
          <w:szCs w:val="20"/>
        </w:rPr>
        <w:t xml:space="preserve">. Кукушкой буду я! Уж если какая-то то жалкая Кукушка справлялась с этой работой, то я… Тем более при моей красоте. </w:t>
      </w:r>
      <w:r>
        <w:rPr>
          <w:i/>
          <w:sz w:val="20"/>
          <w:szCs w:val="20"/>
        </w:rPr>
        <w:t>(Скрывается в башне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Все звери смотрят вверх, на часы. Вот дверцы домика над часами распахиваются. Оттуда выглядывает Кошка. Она охорашивается, кланяется. Надо признаться, что она действительно выглядит очень мил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Какая славная кукуш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Та была просто уродиной. Разве у той Кукушки были такие бархатные лапки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Конечно, нет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А ушки домиком? А изумрудные глазки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Теперь я вижу, что та Кукушка просто никуда не годилас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Зря мы столько лет ее терпел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. Пять часов. </w:t>
      </w:r>
      <w:r>
        <w:rPr>
          <w:i/>
          <w:sz w:val="20"/>
          <w:szCs w:val="20"/>
        </w:rPr>
        <w:t>(Мяучит пять раз.)</w:t>
      </w:r>
      <w:r>
        <w:rPr>
          <w:sz w:val="20"/>
          <w:szCs w:val="20"/>
        </w:rPr>
        <w:t xml:space="preserve"> Мяу! Мяу! Мяу! Мяу! Мяу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асы громко тикают. Стрелки показывают пять час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Теперь в моем городе опять все в порядке. Можно отдохнуть от де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ев и Пес расходятся по домам. Кошка остается в домике над час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треть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ес. На верхушке ели сидит Сов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ходит Вол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то там, внизу, серый такой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Это я, серый Волк.    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ак дела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екогда рассказывать. Тороплюс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уда торопишься, серый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 Скворцу. Некогда мне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А зачем идешь к Скворцу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хочет бежать, останавливается)</w:t>
      </w:r>
      <w:r>
        <w:rPr>
          <w:sz w:val="20"/>
          <w:szCs w:val="20"/>
        </w:rPr>
        <w:t>. Ты меня только задерживаешь. Кукушка в лесу кукушат ищет. А я первый к Скворцу прибегу. Обману кукушат. Уведу от Скворц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ак же ты их обманешь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хочет бежать — и опять останавливается)</w:t>
      </w:r>
      <w:r>
        <w:rPr>
          <w:sz w:val="20"/>
          <w:szCs w:val="20"/>
        </w:rPr>
        <w:t>. Ох, опоздаю я из-за тебя. Скажу, что отведу их к маме Кукушке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А куда ты их отведешь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Не спрашивай меня больше!.. </w:t>
      </w:r>
      <w:r>
        <w:rPr>
          <w:i/>
          <w:sz w:val="20"/>
          <w:szCs w:val="20"/>
        </w:rPr>
        <w:t>(Убегает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четверт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ородская площадь. В домике над часами, сложив лапки и закрыв глаза, сладким сном спит Кошка. Часы остановились. Стрелки неподвижны, маятник не качается. Из своих домиков выходят Лев и Пе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Смотри, Кошка спит. Вот бессовестная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Из-за нее остановились часы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Эй, Кошка, проснись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иоткрывая глаза)</w:t>
      </w:r>
      <w:r>
        <w:rPr>
          <w:sz w:val="20"/>
          <w:szCs w:val="20"/>
        </w:rPr>
        <w:t xml:space="preserve">. В чем дело? Не дают поспать, понежиться… </w:t>
      </w:r>
      <w:r>
        <w:rPr>
          <w:i/>
          <w:sz w:val="20"/>
          <w:szCs w:val="20"/>
        </w:rPr>
        <w:t>(Снова засыпает.)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Проснись сейчас ж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Ведь ты теперь Кукушка. Ты должна мяукать каждый час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ткрывая глаза)</w:t>
      </w:r>
      <w:r>
        <w:rPr>
          <w:sz w:val="20"/>
          <w:szCs w:val="20"/>
        </w:rPr>
        <w:t>. Что?! Как это — каждый час? Нет, я так не могу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Так ты сама захотела стать кукушкой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лениво потягиваясь)</w:t>
      </w:r>
      <w:r>
        <w:rPr>
          <w:sz w:val="20"/>
          <w:szCs w:val="20"/>
        </w:rPr>
        <w:t>. Я думала, это просто… Мяукать каждый час? А когда же я буду спать? Нет-нет, у меня глазки припухнут, шерстка блестеть не будет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гневом)</w:t>
      </w:r>
      <w:r>
        <w:rPr>
          <w:sz w:val="20"/>
          <w:szCs w:val="20"/>
        </w:rPr>
        <w:t>. А ну, вылезай из часов, лентяйк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шка с виноватым видом вылезает из домика над час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же теперь делать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ешительно)</w:t>
      </w:r>
      <w:r>
        <w:rPr>
          <w:sz w:val="20"/>
          <w:szCs w:val="20"/>
        </w:rPr>
        <w:t>. Что уж тут? Я буду кукушкой. Недоем, недосплю, а все будет в порядке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астроганно)</w:t>
      </w:r>
      <w:r>
        <w:rPr>
          <w:sz w:val="20"/>
          <w:szCs w:val="20"/>
        </w:rPr>
        <w:t>. Спасибо тебе, Пес, порадовал стари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с скрывается в башне. Через несколько мгновений дверцы домика распахиваются. Оттуда появляется голова Пса. Пес кланяе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Вот это кукушка: строгая, серьезная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деловито)</w:t>
      </w:r>
      <w:r>
        <w:rPr>
          <w:sz w:val="20"/>
          <w:szCs w:val="20"/>
        </w:rPr>
        <w:t xml:space="preserve">. Пора куковать. Шесть часов. </w:t>
      </w:r>
      <w:r>
        <w:rPr>
          <w:i/>
          <w:sz w:val="20"/>
          <w:szCs w:val="20"/>
        </w:rPr>
        <w:t>(Лает шесть раз.)</w:t>
      </w:r>
      <w:r>
        <w:rPr>
          <w:sz w:val="20"/>
          <w:szCs w:val="20"/>
        </w:rPr>
        <w:t xml:space="preserve"> Гав-гав-гав-гав-гав-гав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аятник приходит в движение. Мы слышим привычное «тик-так». Стрелки показывают шесть час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рошая конура. И весь город отсюда виден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Что ж, пойду отдохну от дел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Пойду досплю. Правая лапка не выспалась, и левое ушко спать хоч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ев и Кошка расходятся по своим дома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ят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ес. На ели внизу висит лесной почтовый ящик. На верхушке сидит Сова. Входит Вол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то там, внизу, серый такой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Это я, серый Волк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ак дела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Увел кукушат от Скворца. Целый день их по лесу вожу. Надоел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А ты их съеш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Какая это еда! Не еда, а ерунда. Мне бы бутерброд с овечкой или с барашко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Что же с ними делать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Да вот придумал я одну хитрост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акую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Увидиш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Как я увижу? Для меня днем все хитрости серы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ходят два кукушон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Мы устал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Мы маленькие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х вы мои маленькие! Ах вы мои миленькие! Теперь вы будете не кукушата, а письм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Письма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а спинки наклею вам почтовые марки и посажу в почтовый ящик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Зачем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Придет Заяц-почтальон, вынет вас и отнесет к вашей маме.    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Это хорош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Заяц — он добрый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угрозой)</w:t>
      </w:r>
      <w:r>
        <w:rPr>
          <w:sz w:val="20"/>
          <w:szCs w:val="20"/>
        </w:rPr>
        <w:t>. Только никаких «ку-ку»! Кто хоть один раз прокукует — значит, он не письмо, а кукушонок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Мы не буде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аклеивает кукушатам марки на спинки и одного за другим сажает в почтовый ящик)</w:t>
      </w:r>
      <w:r>
        <w:rPr>
          <w:sz w:val="20"/>
          <w:szCs w:val="20"/>
        </w:rPr>
        <w:t xml:space="preserve">. Сейчас я вас проверю. </w:t>
      </w:r>
      <w:r>
        <w:rPr>
          <w:i/>
          <w:sz w:val="20"/>
          <w:szCs w:val="20"/>
        </w:rPr>
        <w:t>(Сладким голосом.)</w:t>
      </w:r>
      <w:r>
        <w:rPr>
          <w:sz w:val="20"/>
          <w:szCs w:val="20"/>
        </w:rPr>
        <w:t xml:space="preserve"> Кукушатки, мои ребятки! Это я, ваша мамочка! Откликнитесь, вы тут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ысовывают головки в круглые дырочки внизу почтового ящика)</w:t>
      </w:r>
      <w:r>
        <w:rPr>
          <w:sz w:val="20"/>
          <w:szCs w:val="20"/>
        </w:rPr>
        <w:t>. Ку-ку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ердито)</w:t>
      </w:r>
      <w:r>
        <w:rPr>
          <w:sz w:val="20"/>
          <w:szCs w:val="20"/>
        </w:rPr>
        <w:t>. Нет, вы не письма, вы кукушата. А ну, вылезайте из почтового ящика. Сами идите искать свою маму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жалобно)</w:t>
      </w:r>
      <w:r>
        <w:rPr>
          <w:sz w:val="20"/>
          <w:szCs w:val="20"/>
        </w:rPr>
        <w:t>. Нет-нет, мы письма. Мы больше не будем куковат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у уж ладно. Жаль мне вас. Только смотрите: ни гу-гу и ни ку-ку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укушата прячутся. Волк, очень довольный, уходи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шест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ородская площадь. Дверцы часов распахнуты. Пес выглядывает из домика, вытягивает шею и громко лает: «Гав! Гав! Гав! Гав!» Стрелки часов начинают вращаться, показывают четыре часа. Пес поворачивается в другую сторону, снова яростно лает: «Гав! Гав! Гав! Гав! Гав! Гав! Гав!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трелки снова приходят в движение, показывают семь часов. Пес снова заливается лаем, стрелки часов беспорядочно вращаются. Двери домов распахиваются. Из домов выскакивают Лев и Кошка. Прибегает испуганный Зая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Что тако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Что случилось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Эй, Пес, что ты лаешь не переставая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. Как же мне не лаять? </w:t>
      </w:r>
      <w:r>
        <w:rPr>
          <w:i/>
          <w:sz w:val="20"/>
          <w:szCs w:val="20"/>
        </w:rPr>
        <w:t>(Указывает лапой.)</w:t>
      </w:r>
      <w:r>
        <w:rPr>
          <w:sz w:val="20"/>
          <w:szCs w:val="20"/>
        </w:rPr>
        <w:t xml:space="preserve"> Вон смотрите — Лиса связку баранок украла! Гав! Гав! Гав! </w:t>
      </w:r>
      <w:r>
        <w:rPr>
          <w:i/>
          <w:sz w:val="20"/>
          <w:szCs w:val="20"/>
        </w:rPr>
        <w:t>(Указывает лапой в другую сторону.)</w:t>
      </w:r>
      <w:r>
        <w:rPr>
          <w:sz w:val="20"/>
          <w:szCs w:val="20"/>
        </w:rPr>
        <w:t xml:space="preserve"> А вот Бельчонок к трамваю прицепился! Гав! Гав! Гав! А вон две козы на мосту бодаются! Гав! Гав! Гав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Замолчи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Характер не позволяет. Гав! Гав! Гав! Гав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с лает, стрелки часов вращаются то в одну, то в другую сторон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Слезай сейчас ж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Не получится из тебя кукушки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иновато)</w:t>
      </w:r>
      <w:r>
        <w:rPr>
          <w:sz w:val="20"/>
          <w:szCs w:val="20"/>
        </w:rPr>
        <w:t xml:space="preserve">. Видно, не получится. </w:t>
      </w:r>
      <w:r>
        <w:rPr>
          <w:i/>
          <w:sz w:val="20"/>
          <w:szCs w:val="20"/>
        </w:rPr>
        <w:t>(Вылезает из домика над часами. Вид у него озадаченный и виноватый.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урово)</w:t>
      </w:r>
      <w:r>
        <w:rPr>
          <w:sz w:val="20"/>
          <w:szCs w:val="20"/>
        </w:rPr>
        <w:t xml:space="preserve">. Я сам кукушкой буду. Сам. Я-то с этим делом шутя справлюсь. </w:t>
      </w:r>
      <w:r>
        <w:rPr>
          <w:i/>
          <w:sz w:val="20"/>
          <w:szCs w:val="20"/>
        </w:rPr>
        <w:t>(Исчезает в башне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Через мгновение дверцы домика широко распахиваются. Лев с трудом просовывает в дверцы свою огромную голову с косматой грив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Вот это кукуш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Чудная кукушеч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Царь-кукуш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орчливо)</w:t>
      </w:r>
      <w:r>
        <w:rPr>
          <w:sz w:val="20"/>
          <w:szCs w:val="20"/>
        </w:rPr>
        <w:t xml:space="preserve">. Тесно мне. Будто я надел маленькую шляпу и слишком узкий пиджак. Ну, пора куковать. Дело к вечеру. Уже семь часов. </w:t>
      </w:r>
      <w:r>
        <w:rPr>
          <w:i/>
          <w:sz w:val="20"/>
          <w:szCs w:val="20"/>
        </w:rPr>
        <w:t>(Испускает оглушительное рычание.)</w:t>
      </w:r>
      <w:r>
        <w:rPr>
          <w:sz w:val="20"/>
          <w:szCs w:val="20"/>
        </w:rPr>
        <w:t xml:space="preserve"> Ррр! Ррр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се звери падают. У Зайца от ужаса дрожат уш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Ой, страшно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Нельзя ли немного потиш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гордо)</w:t>
      </w:r>
      <w:r>
        <w:rPr>
          <w:sz w:val="20"/>
          <w:szCs w:val="20"/>
        </w:rPr>
        <w:t xml:space="preserve">. Не могу! Ведь я царь зверей! </w:t>
      </w:r>
      <w:r>
        <w:rPr>
          <w:i/>
          <w:sz w:val="20"/>
          <w:szCs w:val="20"/>
        </w:rPr>
        <w:t>(Рычит еще громче.)</w:t>
      </w:r>
      <w:r>
        <w:rPr>
          <w:sz w:val="20"/>
          <w:szCs w:val="20"/>
        </w:rPr>
        <w:t xml:space="preserve"> Ррр! Ррр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его рычания башня сотрясается. Отваливается и падает маятни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Душа ушла в пятки. Она ведь у меня заячья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шка и Пес прилаживают маятник на мест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Пожалуйста, больше не рычи. Я вся дрожу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Ты перепугаешь всех малышей в нашем город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. Нельзя. Я только четыре раза прорычал. Еще три раза осталось. </w:t>
      </w:r>
      <w:r>
        <w:rPr>
          <w:i/>
          <w:sz w:val="20"/>
          <w:szCs w:val="20"/>
        </w:rPr>
        <w:t>(Рычит.)</w:t>
      </w:r>
      <w:r>
        <w:rPr>
          <w:sz w:val="20"/>
          <w:szCs w:val="20"/>
        </w:rPr>
        <w:t xml:space="preserve"> Ррр! Ррр! </w:t>
      </w:r>
      <w:r>
        <w:rPr>
          <w:i/>
          <w:sz w:val="20"/>
          <w:szCs w:val="20"/>
        </w:rPr>
        <w:t>(Вместо последнего рычания испускает жалобный писк.)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Что с тобой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Куда девался твой королевский голос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тихо и жалобно)</w:t>
      </w:r>
      <w:r>
        <w:rPr>
          <w:sz w:val="20"/>
          <w:szCs w:val="20"/>
        </w:rPr>
        <w:t>. Я охрип…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се звер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хором)</w:t>
      </w:r>
      <w:r>
        <w:rPr>
          <w:sz w:val="20"/>
          <w:szCs w:val="20"/>
        </w:rPr>
        <w:t>. Что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. Я пере-пере-перерычал… </w:t>
      </w:r>
      <w:r>
        <w:rPr>
          <w:i/>
          <w:sz w:val="20"/>
          <w:szCs w:val="20"/>
        </w:rPr>
        <w:t>(Спускается с башни и снова выходит на площадь. Стоит понуро опустив голову.)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Как же мы без часов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Что же делать? Непорядо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се растерянно молчат. Входит Волк, поддерживая Сов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Что вы такие невеселы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Беда, Волк. Кукушку для часов найти не може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вы Сову попросите, Может, она согласится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Нет-нет, ни за чт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Сова, согласись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Совушка, красавиц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Мы все тебя просим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. Ну, уж если вы так просите, ладно. Согласна. </w:t>
      </w:r>
      <w:r>
        <w:rPr>
          <w:i/>
          <w:sz w:val="20"/>
          <w:szCs w:val="20"/>
        </w:rPr>
        <w:t>(Исчезает за башней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верцы домика распахиваются. Из домика выглядывает Со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Прелесть какая кукушеч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Правильная кукушка. С крыльям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Сове легче кукушкой работать. Она — птиц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Пора и куковать. Восемь часо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. Сейчас, сейчас! </w:t>
      </w:r>
      <w:r>
        <w:rPr>
          <w:i/>
          <w:sz w:val="20"/>
          <w:szCs w:val="20"/>
        </w:rPr>
        <w:t>(Начинает громко и зловеще ухать.)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читает)</w:t>
      </w:r>
      <w:r>
        <w:rPr>
          <w:sz w:val="20"/>
          <w:szCs w:val="20"/>
        </w:rPr>
        <w:t>. …Девять, десять… Хватит! Хватит! Остановись! Непорядок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Хватит! Хватит!.. Одиннадцать! Двенадцать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трелки показывают двенадцать часов. Солнце быстро уходит за крыши. Сразу резко темнеет. На небе высыпают звез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Сова, что ты наделала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Сейчас не двенадцать часов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Еще вечер, еще не ночь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ее глаза загораются зеленым светом)</w:t>
      </w:r>
      <w:r>
        <w:rPr>
          <w:sz w:val="20"/>
          <w:szCs w:val="20"/>
        </w:rPr>
        <w:t>. Ночь! Ночь! Теперь всегда будет ночь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Сейчас же вылезай из часов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лорадно)</w:t>
      </w:r>
      <w:r>
        <w:rPr>
          <w:sz w:val="20"/>
          <w:szCs w:val="20"/>
        </w:rPr>
        <w:t>. Ну уж нет. Я тут навсегда останусь. Всегда буду ухать двенадцать раз. Всегда будет ночь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Молодец, Сов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Теперь я вас всех вижу! Всех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А меня теперь никто не увидит. Никто! Подкрадусь, подберусь. Наделаю себе бутербродов</w:t>
      </w:r>
      <w:r>
        <w:rPr>
          <w:i/>
          <w:sz w:val="20"/>
          <w:szCs w:val="20"/>
        </w:rPr>
        <w:t>! (Пляшет от радости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седьм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чной город. Темное небо. Месяц серебрит крыши. В домах горят огоньки. Сова распахивает дверцы домика над часами, мрачно ухает двенадцать раз и скрывается. Из своих домов выходят Лев, Пес и Кошка. Выходит Зая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ныло)</w:t>
      </w:r>
      <w:r>
        <w:rPr>
          <w:sz w:val="20"/>
          <w:szCs w:val="20"/>
        </w:rPr>
        <w:t>. Солнышко уже два дня спит за еловым лесо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Непорядок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Часы остановилис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Плохо без Солнышка. Я люблю на припеке подремать, понежить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еожиданно среди зверей появляется Вол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Ха-ха-ха! Подкрался — никто меня не заметил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Ух напугал, противный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Цыц! Сделаю бутерброд с кошкой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Ты что всех пугаешь? Непорядок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Сделаю бутерброд с собакой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грозно)</w:t>
      </w:r>
      <w:r>
        <w:rPr>
          <w:sz w:val="20"/>
          <w:szCs w:val="20"/>
        </w:rPr>
        <w:t>. Замолчи, Волк! Я здесь самый главный. Я — царь зверей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Ха-ха-ха! Сделаю бутерброд с царем зверей! Пусть еще темней будет. Сейчас луну погашу! </w:t>
      </w:r>
      <w:r>
        <w:rPr>
          <w:i/>
          <w:sz w:val="20"/>
          <w:szCs w:val="20"/>
        </w:rPr>
        <w:t>(Дует на луну, но она не гаснет.)</w:t>
      </w:r>
      <w:r>
        <w:rPr>
          <w:sz w:val="20"/>
          <w:szCs w:val="20"/>
        </w:rPr>
        <w:t xml:space="preserve"> Погасни! Сделаю бутерброд с луной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уна не гасн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ичего, я еще до нее доберусь. </w:t>
      </w:r>
      <w:r>
        <w:rPr>
          <w:i/>
          <w:sz w:val="20"/>
          <w:szCs w:val="20"/>
        </w:rPr>
        <w:t>(Зайцу.)</w:t>
      </w:r>
      <w:r>
        <w:rPr>
          <w:sz w:val="20"/>
          <w:szCs w:val="20"/>
        </w:rPr>
        <w:t xml:space="preserve"> А это кто, длинноухий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дрожа)</w:t>
      </w:r>
      <w:r>
        <w:rPr>
          <w:sz w:val="20"/>
          <w:szCs w:val="20"/>
        </w:rPr>
        <w:t>. Это я, лесной почтальон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Сделаю бутерброд с почтальоном! </w:t>
      </w:r>
      <w:r>
        <w:rPr>
          <w:i/>
          <w:sz w:val="20"/>
          <w:szCs w:val="20"/>
        </w:rPr>
        <w:t>(С угрозой.)</w:t>
      </w:r>
      <w:r>
        <w:rPr>
          <w:sz w:val="20"/>
          <w:szCs w:val="20"/>
        </w:rPr>
        <w:t xml:space="preserve"> Вот что, косой. Не смей подходить к лесному почтовому ящику. Не смей оттуда письма вынимать. Понял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Понял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Не то оторву уши с головой. Понял?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аикаясь)</w:t>
      </w:r>
      <w:r>
        <w:rPr>
          <w:sz w:val="20"/>
          <w:szCs w:val="20"/>
        </w:rPr>
        <w:t xml:space="preserve">. П-понял… </w:t>
      </w:r>
      <w:r>
        <w:rPr>
          <w:i/>
          <w:sz w:val="20"/>
          <w:szCs w:val="20"/>
        </w:rPr>
        <w:t>(Убегает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а выглядывает из домика и зловеще ухает двенадцать раз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. Всегда будет ночь! Всегда темнота! Теперь я царь зверей! Ночной царь! Ух славно! </w:t>
      </w:r>
      <w:r>
        <w:rPr>
          <w:i/>
          <w:sz w:val="20"/>
          <w:szCs w:val="20"/>
        </w:rPr>
        <w:t>(Уходит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вери стоят в полном уныни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пустив голову)</w:t>
      </w:r>
      <w:r>
        <w:rPr>
          <w:sz w:val="20"/>
          <w:szCs w:val="20"/>
        </w:rPr>
        <w:t>. Пожалуй, я согласен копать червей для маленьких кукушат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Обидели мы Кукушку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Обидели. Первый раз попросила нас помочь, а мы…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Надо пойти в лес и найти ее. Попросить у нее прощения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Чего уж. Надо идт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вери уходя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восьм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ес. Развесистая ель, на которой висит лесной почтовый ящик. Из круглых дырочек почтового ящика выглядывают Кукуша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Есть хочется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Хочется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И холодн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Лапки зябнут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А куковать нельзя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Мы теперь не Кукушат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Мы теперь письм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У нас на спинках марк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Марк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Надо сидеть тих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Тих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а прячутся. Входит Кукуш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ечально)</w:t>
      </w:r>
      <w:r>
        <w:rPr>
          <w:sz w:val="20"/>
          <w:szCs w:val="20"/>
        </w:rPr>
        <w:t>. Кукушатки, мои ребятки, где вы, отзовитесь! Это я, ваша мамочк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икакого отве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десь их нет. Если бы они тут были, они бы мне ответили. </w:t>
      </w:r>
      <w:r>
        <w:rPr>
          <w:i/>
          <w:sz w:val="20"/>
          <w:szCs w:val="20"/>
        </w:rPr>
        <w:t>(Уходит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укушата снова выглядываю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Волк опять нас проверял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Хорошо, что мы молчали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новь прячутся. С фонарями проходят Лев, Кошка и Пес. Звери уходят. Оглядываясь, входит Зая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сам себе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. Эй, Заяц, ты куда? Туда нельзя. Волк уши оторвет. </w:t>
      </w:r>
      <w:r>
        <w:rPr>
          <w:i/>
          <w:sz w:val="20"/>
          <w:szCs w:val="20"/>
        </w:rPr>
        <w:t>(Исчезает, появляется с другой стороны. Делает несколько осторожных шагов, останавливается.)</w:t>
      </w:r>
      <w:r>
        <w:rPr>
          <w:sz w:val="20"/>
          <w:szCs w:val="20"/>
        </w:rPr>
        <w:t xml:space="preserve"> А вдруг там письма срочные, важные? Кому-то помочь надо… Кто-то заболел. Ой, боюсь! </w:t>
      </w:r>
      <w:r>
        <w:rPr>
          <w:i/>
          <w:sz w:val="20"/>
          <w:szCs w:val="20"/>
        </w:rPr>
        <w:t>(Забегает с другой стороны. Медленно, робко подходит к почтовому ящику.)</w:t>
      </w:r>
      <w:r>
        <w:rPr>
          <w:sz w:val="20"/>
          <w:szCs w:val="20"/>
        </w:rPr>
        <w:t xml:space="preserve"> Ой, уши дрожат, пятки стучат, ноги сами назад поворачивают… </w:t>
      </w:r>
      <w:r>
        <w:rPr>
          <w:i/>
          <w:sz w:val="20"/>
          <w:szCs w:val="20"/>
        </w:rPr>
        <w:t>(Заглядывает в почтовый ящик.)</w:t>
      </w:r>
      <w:r>
        <w:rPr>
          <w:sz w:val="20"/>
          <w:szCs w:val="20"/>
        </w:rPr>
        <w:t xml:space="preserve"> Два письма! Никогда таких не видел. Спереди клюв, сзади хвостик. А может, это не письма?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укушата выглядывают из почтового ящи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рвый Кукушонок</w:t>
      </w:r>
      <w:r>
        <w:rPr>
          <w:sz w:val="20"/>
          <w:szCs w:val="20"/>
        </w:rPr>
        <w:t>. Мы — письм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торой Кукушонок</w:t>
      </w:r>
      <w:r>
        <w:rPr>
          <w:sz w:val="20"/>
          <w:szCs w:val="20"/>
        </w:rPr>
        <w:t>. У нас на спинках марки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изумленно)</w:t>
      </w:r>
      <w:r>
        <w:rPr>
          <w:sz w:val="20"/>
          <w:szCs w:val="20"/>
        </w:rPr>
        <w:t>. Разве письма разговаривают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месте)</w:t>
      </w:r>
      <w:r>
        <w:rPr>
          <w:sz w:val="20"/>
          <w:szCs w:val="20"/>
        </w:rPr>
        <w:t>. Отнесите нас к мам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Разве у писем бывают мамы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>. Наша мама — Кукуш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. Так вы кукушата! </w:t>
      </w:r>
      <w:r>
        <w:rPr>
          <w:i/>
          <w:sz w:val="20"/>
          <w:szCs w:val="20"/>
        </w:rPr>
        <w:t>(Громко.)</w:t>
      </w:r>
      <w:r>
        <w:rPr>
          <w:sz w:val="20"/>
          <w:szCs w:val="20"/>
        </w:rPr>
        <w:t xml:space="preserve"> Кукушка! Кукушка! Вот твои детки! Нашлись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ходит Кукуш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адостно)</w:t>
      </w:r>
      <w:r>
        <w:rPr>
          <w:sz w:val="20"/>
          <w:szCs w:val="20"/>
        </w:rPr>
        <w:t>. Кукушатки, мои ребятки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Как вы попали в почтовый ящик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>. Нас Волк посадил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Спасибо тебе, Заяц. Без тебя я никогда не нашла бы своих деток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>. Мама, пойдем домой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ечально)</w:t>
      </w:r>
      <w:r>
        <w:rPr>
          <w:sz w:val="20"/>
          <w:szCs w:val="20"/>
        </w:rPr>
        <w:t>. Нет у нас теперь дом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>. Как же без дома? Мы есть хотим, мы спать хоти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Идите жить в мою избушку. У меня свечка есть — светло будет. Дрова есть — тепло буде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Кукушка и Кукуша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ланяются Зайцу)</w:t>
      </w:r>
      <w:r>
        <w:rPr>
          <w:sz w:val="20"/>
          <w:szCs w:val="20"/>
        </w:rPr>
        <w:t>. Спасибо тебе, Заяц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Заяц уводит Кукушку и кукушат. Входит Волк. Подходит к лесному почтовому ящику, стучит по нему лапо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Эй, кукушатки, мои ребятки! Отзовитесь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икакого отве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одцы. Сидите. Молчите, молчите. Чтоб ни гу-гу и ни ку-ку! (Очень довольный, уходит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 фонарями входят Лев, Кошка и Пе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Вес лес обошл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Нет Кукушк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жалобно)</w:t>
      </w:r>
      <w:r>
        <w:rPr>
          <w:sz w:val="20"/>
          <w:szCs w:val="20"/>
        </w:rPr>
        <w:t>. Я Лапку натерла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Чего жаловаться? Сами виноваты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А вдруг Кукушка улетела искать другую башню с часами? От такой Кукушки никто не откажется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ислушивается)</w:t>
      </w:r>
      <w:r>
        <w:rPr>
          <w:sz w:val="20"/>
          <w:szCs w:val="20"/>
        </w:rPr>
        <w:t>. Тише! Тиш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Что тако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«Тик-так! Тик-так!»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Пойдем посмотрим, что это тика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Все уходят. Входит Волк. Подходит к лесному почтовому ящик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>. Эй, кукушатки, мои ребятки! Отзовитесь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икакого отве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лодцы! Молодцы!.. </w:t>
      </w:r>
      <w:r>
        <w:rPr>
          <w:i/>
          <w:sz w:val="20"/>
          <w:szCs w:val="20"/>
        </w:rPr>
        <w:t>(Подозрительно.)</w:t>
      </w:r>
      <w:r>
        <w:rPr>
          <w:sz w:val="20"/>
          <w:szCs w:val="20"/>
        </w:rPr>
        <w:t xml:space="preserve"> Что-то уж слишком тихо сидят. Там ли они? </w:t>
      </w:r>
      <w:r>
        <w:rPr>
          <w:i/>
          <w:sz w:val="20"/>
          <w:szCs w:val="20"/>
        </w:rPr>
        <w:t>(Заглядывает в почтовый ящик.)</w:t>
      </w:r>
      <w:r>
        <w:rPr>
          <w:sz w:val="20"/>
          <w:szCs w:val="20"/>
        </w:rPr>
        <w:t xml:space="preserve"> Так и есть. Пусто. Никого нет. </w:t>
      </w:r>
      <w:r>
        <w:rPr>
          <w:i/>
          <w:sz w:val="20"/>
          <w:szCs w:val="20"/>
        </w:rPr>
        <w:t>(С лютой злобой.)</w:t>
      </w:r>
      <w:r>
        <w:rPr>
          <w:sz w:val="20"/>
          <w:szCs w:val="20"/>
        </w:rPr>
        <w:t xml:space="preserve"> Ну, Заяц, держись! Сделаю бутерброд с почтальоном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девят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пушка леса. Заячья избушка. На столе горит свеча. Заяц я оба кукушонка сидят около Кукушки, раскачиваются и громко говорят: «Тик-так! Тик-так!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Как вы хорошо тикает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Я могу и погромче. Хочешь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Хочу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тикает громче)</w:t>
      </w:r>
      <w:r>
        <w:rPr>
          <w:sz w:val="20"/>
          <w:szCs w:val="20"/>
        </w:rPr>
        <w:t>. Тик-так! Тик-так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>. Тик-так! Тик-так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едается воспоминаниям)</w:t>
      </w:r>
      <w:r>
        <w:rPr>
          <w:sz w:val="20"/>
          <w:szCs w:val="20"/>
        </w:rPr>
        <w:t>. Вот так, бывало, все у меня в домике тикало. Телевизор включу, а он…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 и Кукушата</w:t>
      </w:r>
      <w:r>
        <w:rPr>
          <w:sz w:val="20"/>
          <w:szCs w:val="20"/>
        </w:rPr>
        <w:t>. Тик-так! Тик-так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Стану посуду мыть, а чашки и блюдца…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 и Кукушата</w:t>
      </w:r>
      <w:r>
        <w:rPr>
          <w:sz w:val="20"/>
          <w:szCs w:val="20"/>
        </w:rPr>
        <w:t>. Тик-так! Тик-так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ечально)</w:t>
      </w:r>
      <w:r>
        <w:rPr>
          <w:sz w:val="20"/>
          <w:szCs w:val="20"/>
        </w:rPr>
        <w:t>. Вот было времечко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 леса выходят Лев, Кошка и Пе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Это заячья избуш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вери входят в избушк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иновато)</w:t>
      </w:r>
      <w:r>
        <w:rPr>
          <w:sz w:val="20"/>
          <w:szCs w:val="20"/>
        </w:rPr>
        <w:t>. Чего уж. Прости нас, Кукуш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Прост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Никто из нас не смог быть кукушкой. А ведь мы такие большие и сильные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Иди к нам снова работать кукушкой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Кукушечка, красавиц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Теперь мы все будем тебе помогат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Я — согласн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се звери окружают Кукушку. Благодарят е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я на кукушат и Зайца)</w:t>
      </w:r>
      <w:r>
        <w:rPr>
          <w:sz w:val="20"/>
          <w:szCs w:val="20"/>
        </w:rPr>
        <w:t>. А почему они тикают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Я очень скучаю без моих часов. Поэтому добрый Заяц и кукушата все время тикают, чтоб мне не было так печально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ыглянув в окно)</w:t>
      </w:r>
      <w:r>
        <w:rPr>
          <w:sz w:val="20"/>
          <w:szCs w:val="20"/>
        </w:rPr>
        <w:t xml:space="preserve">. Ой, сюда идет Волк! Пропал я, братцы… </w:t>
      </w:r>
      <w:r>
        <w:rPr>
          <w:i/>
          <w:sz w:val="20"/>
          <w:szCs w:val="20"/>
        </w:rPr>
        <w:t>(Запирает дверь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является Вол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тучит в дверь)</w:t>
      </w:r>
      <w:r>
        <w:rPr>
          <w:sz w:val="20"/>
          <w:szCs w:val="20"/>
        </w:rPr>
        <w:t>. Открывай дверь, Заяц! Все равно тебе конец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Зайцу)</w:t>
      </w:r>
      <w:r>
        <w:rPr>
          <w:sz w:val="20"/>
          <w:szCs w:val="20"/>
        </w:rPr>
        <w:t>. Скажи ему, что ты его в окно пустишь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Волк, обойди избушку с той стороны, я тебя в окно впущу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бходит избушку, стучит лапой в окно)</w:t>
      </w:r>
      <w:r>
        <w:rPr>
          <w:sz w:val="20"/>
          <w:szCs w:val="20"/>
        </w:rPr>
        <w:t>. Открой окошко! Все равно тебе конец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Ну, кукушата, выручайт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вери тихонько выходят из избушки. В избушке остаются только Кукуша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а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дражая голосу Зайца)</w:t>
      </w:r>
      <w:r>
        <w:rPr>
          <w:sz w:val="20"/>
          <w:szCs w:val="20"/>
        </w:rPr>
        <w:t>. Волк, обойди избушку с той стороны, я тебя в дверь пущу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обходит избушку, бросается в открытую дверь; шарит по всей избушке, щелкает зубами)</w:t>
      </w:r>
      <w:r>
        <w:rPr>
          <w:sz w:val="20"/>
          <w:szCs w:val="20"/>
        </w:rPr>
        <w:t>. Кукушата! Изловлю, проглочу, изничтожу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укушата вылетают в трубу. Тем временем звери запирают дверь снаруж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ц, где ты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Вот я! Прощай, Волк. Посиди тут, подумай. Подобреешь, тогда мы тебя выпустим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Вол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ярости мечется по избушке)</w:t>
      </w:r>
      <w:r>
        <w:rPr>
          <w:sz w:val="20"/>
          <w:szCs w:val="20"/>
        </w:rPr>
        <w:t xml:space="preserve">. Обманули! Обхитрили! Кого? Меня! Ночного царя зверей! Проглочу эту дверь! Сделаю бутерброд с дверью! </w:t>
      </w:r>
      <w:r>
        <w:rPr>
          <w:i/>
          <w:sz w:val="20"/>
          <w:szCs w:val="20"/>
        </w:rPr>
        <w:t>(Пробует выломать дверь и не может. Садится за стол, плачет.)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Теперь надо Сову из часов выгнать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ныло)</w:t>
      </w:r>
      <w:r>
        <w:rPr>
          <w:sz w:val="20"/>
          <w:szCs w:val="20"/>
        </w:rPr>
        <w:t>. А как это сделать? Я не знаю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А я знаю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се звери</w:t>
      </w:r>
      <w:r>
        <w:rPr>
          <w:sz w:val="20"/>
          <w:szCs w:val="20"/>
        </w:rPr>
        <w:t>. Как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Вот увидит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десятая</w:t>
      </w:r>
    </w:p>
    <w:p>
      <w:pPr>
        <w:pStyle w:val="Normal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чной город. Темные дома, нигде ни огонька. Часы показывают двенадцать. Маятник неподвижен, не слышно знакомого «тик-так». Сова распахивает дверцы домика, выглядывает, зловеще ухает двенадцать раз и скрывается. Входит Заяц с сумкой через плеч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громко)</w:t>
      </w:r>
      <w:r>
        <w:rPr>
          <w:sz w:val="20"/>
          <w:szCs w:val="20"/>
        </w:rPr>
        <w:t>. Письмо! Письмо! Заказное, срочное! На его голос из всех домов выбегают звер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Верно, мне из Африки, давай скорей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с надеждой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. Может, это мне от кота Васьки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Это мне письмо. Вот радость-то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Нет, не тебе, не вам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Все звери</w:t>
      </w:r>
      <w:r>
        <w:rPr>
          <w:sz w:val="20"/>
          <w:szCs w:val="20"/>
        </w:rPr>
        <w:t>. Так кому ж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Сове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а высовывается из домика и прислушивае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Сова! Вот счастливиц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Сова! Она у нас самая главная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ысовываясь еще больше)</w:t>
      </w:r>
      <w:r>
        <w:rPr>
          <w:sz w:val="20"/>
          <w:szCs w:val="20"/>
        </w:rPr>
        <w:t>. Эй, Заяц, от кого мне письмо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От Солнышк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От самого Солнышка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Ха-ха-ха! Знаю я, о чем оно пишет. Чтоб ночь кончилась, день наступил. Не будет этого! Никогд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Получите письмо в собственные лапк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Давай его сюд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А я не дотянусь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ертится от любопытства)</w:t>
      </w:r>
      <w:r>
        <w:rPr>
          <w:sz w:val="20"/>
          <w:szCs w:val="20"/>
        </w:rPr>
        <w:t xml:space="preserve">. Интересно, что же Солнышко пишет? Ладно уж, спущусь на минутку. </w:t>
      </w:r>
      <w:r>
        <w:rPr>
          <w:i/>
          <w:sz w:val="20"/>
          <w:szCs w:val="20"/>
        </w:rPr>
        <w:t>(Вылетает из домика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отчас же в домик влетают Кукушка и оба кукушон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 и Кукушата</w:t>
      </w:r>
      <w:r>
        <w:rPr>
          <w:sz w:val="20"/>
          <w:szCs w:val="20"/>
        </w:rPr>
        <w:t>. Ку-ку! Ку-ку! Ку-ку! Ку-ку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аятник приходит в движение. Слышно знакомое «тик-так». Стрелки начинают вращаться. Часы показывают четыр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беспокойством)</w:t>
      </w:r>
      <w:r>
        <w:rPr>
          <w:sz w:val="20"/>
          <w:szCs w:val="20"/>
        </w:rPr>
        <w:t>. Заяц, где письмо? Давай его сюда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>. Вот письмо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>. Где?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аяц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оказывая на крыши домов)</w:t>
      </w:r>
      <w:r>
        <w:rPr>
          <w:sz w:val="20"/>
          <w:szCs w:val="20"/>
        </w:rPr>
        <w:t>. Вот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Из-за крыш медленно выплывает Солнышко. Небо светлеет. Звезды исчезаю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Звер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радостно)</w:t>
      </w:r>
      <w:r>
        <w:rPr>
          <w:sz w:val="20"/>
          <w:szCs w:val="20"/>
        </w:rPr>
        <w:t>. Вот письмо от Солнышка!.. Круглое!.. Золотое!.. Горячее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в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вне себя от злобы, бьет крыльями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. Не хочу такого письма! Не желаю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лнышко поднимается все выш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й, глаза слепит! Обжигает! Ничего не вижу!.. Ой, опять все серое!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Звери</w:t>
      </w:r>
      <w:r>
        <w:rPr>
          <w:sz w:val="20"/>
          <w:szCs w:val="20"/>
        </w:rPr>
        <w:t xml:space="preserve">. Уходи отсюда, обманщица! </w:t>
      </w:r>
      <w:r>
        <w:rPr>
          <w:i/>
          <w:sz w:val="20"/>
          <w:szCs w:val="20"/>
        </w:rPr>
        <w:t>(Выпроваживают Сову.)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Лев</w:t>
      </w:r>
      <w:r>
        <w:rPr>
          <w:sz w:val="20"/>
          <w:szCs w:val="20"/>
        </w:rPr>
        <w:t>. Какие у нас чудесные часы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Пес</w:t>
      </w:r>
      <w:r>
        <w:rPr>
          <w:sz w:val="20"/>
          <w:szCs w:val="20"/>
        </w:rPr>
        <w:t>. С Кукушкой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ошка</w:t>
      </w:r>
      <w:r>
        <w:rPr>
          <w:sz w:val="20"/>
          <w:szCs w:val="20"/>
        </w:rPr>
        <w:t>. С кукушатами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Здравствуй, Солнышко!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Солнышко</w:t>
      </w:r>
      <w:r>
        <w:rPr>
          <w:sz w:val="20"/>
          <w:szCs w:val="20"/>
        </w:rPr>
        <w:t>. Здравствуй, Кукушка! Как же долго я спало за еловым лесом. Все бока отлежало.</w:t>
      </w:r>
    </w:p>
    <w:p>
      <w:pPr>
        <w:pStyle w:val="Normal"/>
        <w:ind w:firstLine="360"/>
        <w:jc w:val="both"/>
        <w:rPr/>
      </w:pPr>
      <w:r>
        <w:rPr>
          <w:spacing w:val="40"/>
          <w:sz w:val="20"/>
          <w:szCs w:val="20"/>
        </w:rPr>
        <w:t>Кукушка</w:t>
      </w:r>
      <w:r>
        <w:rPr>
          <w:sz w:val="20"/>
          <w:szCs w:val="20"/>
        </w:rPr>
        <w:t>. Пора за работу: тебя ждут и трава, и цветы, и звери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pacing w:val="30"/>
          <w:sz w:val="22"/>
          <w:szCs w:val="22"/>
        </w:rPr>
        <w:t>Занавес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567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1:00Z</dcterms:created>
  <dc:creator>GENA</dc:creator>
  <dc:description/>
  <cp:keywords/>
  <dc:language>en-US</dc:language>
  <cp:lastModifiedBy>GENA</cp:lastModifiedBy>
  <dcterms:modified xsi:type="dcterms:W3CDTF">2014-02-05T13:30:00Z</dcterms:modified>
  <cp:revision>4</cp:revision>
  <dc:subject/>
  <dc:title> Прокофьева Софья Часы с Кукушкой</dc:title>
</cp:coreProperties>
</file>