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sz w:val="56"/>
          <w:szCs w:val="56"/>
        </w:rPr>
      </w:pPr>
      <w:r>
        <w:rPr>
          <w:rFonts w:cs="AGBengaly;Times New Roman" w:ascii="AGBengaly;Times New Roman" w:hAnsi="AGBengaly;Times New Roman"/>
          <w:bCs/>
          <w:sz w:val="56"/>
          <w:szCs w:val="56"/>
        </w:rPr>
        <w:t xml:space="preserve">Чжан </w:t>
      </w:r>
      <w:r>
        <w:rPr>
          <w:rFonts w:cs="AGBengaly;Times New Roman" w:ascii="AGBengaly;Times New Roman" w:hAnsi="AGBengaly;Times New Roman"/>
          <w:bCs/>
          <w:caps/>
          <w:sz w:val="56"/>
          <w:szCs w:val="56"/>
        </w:rPr>
        <w:t>Тянь-и</w:t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sz w:val="72"/>
          <w:szCs w:val="72"/>
        </w:rPr>
      </w:pPr>
      <w:r>
        <w:rPr>
          <w:rFonts w:cs="AGBengaly;Times New Roman" w:ascii="AGBengaly;Times New Roman" w:hAnsi="AGBengaly;Times New Roman"/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caps/>
          <w:sz w:val="72"/>
          <w:szCs w:val="72"/>
        </w:rPr>
      </w:pPr>
      <w:r>
        <w:rPr>
          <w:rFonts w:cs="AGBengaly;Times New Roman" w:ascii="AGBengaly;Times New Roman" w:hAnsi="AGBengaly;Times New Roman"/>
          <w:caps/>
          <w:sz w:val="72"/>
          <w:szCs w:val="72"/>
        </w:rPr>
        <w:t>Серый волчищ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caps/>
          <w:sz w:val="72"/>
          <w:szCs w:val="72"/>
        </w:rPr>
      </w:pPr>
      <w:r>
        <w:rPr>
          <w:rFonts w:cs="AGBengaly;Times New Roman" w:ascii="AGBengaly;Times New Roman" w:hAnsi="AGBengaly;Times New Roman"/>
          <w:caps/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Majestic" w:hAnsi="Majestic" w:cs="Majestic"/>
          <w:sz w:val="52"/>
          <w:szCs w:val="52"/>
        </w:rPr>
      </w:pPr>
      <w:r>
        <w:rPr>
          <w:rFonts w:cs="Majestic" w:ascii="Majestic" w:hAnsi="Majestic"/>
          <w:sz w:val="52"/>
          <w:szCs w:val="52"/>
        </w:rPr>
        <w:t>Сказка в двух действиях</w:t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ascii="Majestic" w:hAnsi="Majestic" w:cs="Majestic"/>
          <w:i/>
          <w:i/>
          <w:iCs/>
          <w:spacing w:val="-3"/>
          <w:sz w:val="20"/>
          <w:szCs w:val="20"/>
        </w:rPr>
      </w:pPr>
      <w:r>
        <w:rPr>
          <w:rFonts w:cs="Majestic" w:ascii="Majestic" w:hAnsi="Majestic"/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caps/>
          <w:sz w:val="20"/>
          <w:szCs w:val="20"/>
        </w:rPr>
      </w:pPr>
      <w:r>
        <w:rPr>
          <w:i/>
          <w:iCs/>
          <w:caps/>
          <w:sz w:val="20"/>
          <w:szCs w:val="20"/>
        </w:rPr>
        <w:t>Детям Советского Союза</w:t>
      </w:r>
    </w:p>
    <w:p>
      <w:pPr>
        <w:pStyle w:val="Normal"/>
        <w:widowControl/>
        <w:shd w:fill="FFFFFF" w:val="clear"/>
        <w:ind w:hanging="0"/>
        <w:jc w:val="center"/>
        <w:rPr>
          <w:iCs/>
          <w:caps/>
          <w:sz w:val="20"/>
          <w:szCs w:val="20"/>
        </w:rPr>
      </w:pPr>
      <w:r>
        <w:rPr>
          <w:iCs/>
          <w:cap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Дорогие дети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«Серый Волчище» </w:t>
      </w:r>
      <w:r>
        <w:rPr>
          <w:sz w:val="20"/>
          <w:szCs w:val="20"/>
        </w:rPr>
        <w:t xml:space="preserve">— </w:t>
      </w:r>
      <w:r>
        <w:rPr>
          <w:i/>
          <w:iCs/>
          <w:sz w:val="20"/>
          <w:szCs w:val="20"/>
        </w:rPr>
        <w:t xml:space="preserve">это китайская сказка, она написана для китайских детей, И то, что теперь вы тоже можете видеть ее и читать, доставляет мне большую радость. Я словно вижу вас вместе с китайскими детьми, хотя вы и живете так далеко друг от друга. А разве это невозможно? Ведь тех, кого любите вы и кто вам нравится, любят и китайские дети, а кто внушает отвращение вам, </w:t>
      </w:r>
      <w:r>
        <w:rPr>
          <w:sz w:val="20"/>
          <w:szCs w:val="20"/>
        </w:rPr>
        <w:t xml:space="preserve">— </w:t>
      </w:r>
      <w:r>
        <w:rPr>
          <w:i/>
          <w:iCs/>
          <w:sz w:val="20"/>
          <w:szCs w:val="20"/>
        </w:rPr>
        <w:t>тот внушает отвращение и детям моей страны, Китая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С кем бы вы хотели быть, дети, кому хотите помогать? Скажите мне. Я угадал </w:t>
      </w:r>
      <w:r>
        <w:rPr>
          <w:sz w:val="20"/>
          <w:szCs w:val="20"/>
        </w:rPr>
        <w:t xml:space="preserve">— </w:t>
      </w:r>
      <w:r>
        <w:rPr>
          <w:i/>
          <w:iCs/>
          <w:sz w:val="20"/>
          <w:szCs w:val="20"/>
        </w:rPr>
        <w:t>китайские дети тоже хотят быть как раз с теми, с кем хотелось бы быть вам, они всем сердцем хотят помогать тем, кому помогаете вы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То, что вызывает в вашей душе чувство глубокого беспокойства, вызывает глубокое беспокойство и в душе китайских детей. То, чему шумно радуетесь вы, когда смотрите спектакль, конечно же, вызывает бурю восторгов и у китайских детей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наче и быть не может. Ведь вы, как и ваши юные китайские друзья, горячо любите все светлое и прекрасное на земле и страстно ненавидите все темное и отвратительное. И здесь, в этой пьесе, всего лишь один небольшой пример, какой всегда можно встретить в жизни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Вы во всем одинаковы, дети. У вас одинаковое сердце, одинаковые чувства, вы прекрасно знаете, на чьей стороне нужно быть и кому помогать. Как это хорошо! Настоящих, верных друзей такая общность делает еще более близкими и родными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О себе мне хотелось бы сказать всего несколько слов. Я такой же, как и вы. И поэтому прошу вас верить, что дядя Чжан Тянь-и любит вас, любит вас так же, как он любит китайских детей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Крепко обнимаю вас, дорогие мои дети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Желаю вам многих радостей</w:t>
      </w:r>
    </w:p>
    <w:p>
      <w:pPr>
        <w:pStyle w:val="Normal"/>
        <w:widowControl/>
        <w:shd w:fill="FFFFFF" w:val="clear"/>
        <w:ind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аш Чжан Тянь-и</w:t>
      </w:r>
    </w:p>
    <w:p>
      <w:pPr>
        <w:pStyle w:val="Normal"/>
        <w:widowControl/>
        <w:shd w:fill="FFFFFF" w:val="clear"/>
        <w:ind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right"/>
        <w:rPr>
          <w:i/>
          <w:i/>
          <w:spacing w:val="30"/>
          <w:sz w:val="20"/>
          <w:szCs w:val="20"/>
        </w:rPr>
      </w:pPr>
      <w:r>
        <w:rPr>
          <w:i/>
          <w:spacing w:val="30"/>
          <w:sz w:val="20"/>
          <w:szCs w:val="20"/>
        </w:rPr>
        <w:t>Пекин. Ноябрь 1956 г.</w:t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caps/>
          <w:spacing w:val="40"/>
          <w:sz w:val="40"/>
          <w:szCs w:val="40"/>
        </w:rPr>
      </w:pPr>
      <w:r>
        <w:rPr>
          <w:rFonts w:cs="AGBengaly;Times New Roman" w:ascii="AGBengaly;Times New Roman" w:hAnsi="AGBengaly;Times New Roman"/>
          <w:caps/>
          <w:spacing w:val="40"/>
          <w:sz w:val="40"/>
          <w:szCs w:val="40"/>
        </w:rPr>
        <w:t>Действующие лица:</w:t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caps/>
          <w:spacing w:val="40"/>
          <w:sz w:val="20"/>
          <w:szCs w:val="20"/>
        </w:rPr>
      </w:pPr>
      <w:r>
        <w:rPr>
          <w:rFonts w:cs="AGBengaly;Times New Roman" w:ascii="AGBengaly;Times New Roman" w:hAnsi="AGBengaly;Times New Roman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Серый Волчище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, младшая сестра, 6 лет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Эр-мю</w:t>
      </w:r>
      <w:r>
        <w:rPr>
          <w:sz w:val="20"/>
          <w:szCs w:val="20"/>
        </w:rPr>
        <w:t>, средняя сестра, 9 лет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, старшая сестра, 12 лет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, первая сорока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, вторая сорока.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suppressAutoHyphens w:val="true"/>
        <w:spacing w:lineRule="atLeast" w:line="240"/>
        <w:ind w:hanging="0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b/>
          <w:b/>
        </w:rPr>
      </w:pPr>
      <w:r>
        <w:rPr>
          <w:rFonts w:cs="AGBengaly;Times New Roman" w:ascii="AGBengaly;Times New Roman" w:hAnsi="AGBengaly;Times New Roman"/>
          <w:caps/>
          <w:spacing w:val="40"/>
        </w:rPr>
        <w:t>Пролог</w:t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b/>
          <w:b/>
          <w:sz w:val="20"/>
          <w:szCs w:val="20"/>
        </w:rPr>
      </w:pPr>
      <w:r>
        <w:rPr>
          <w:rFonts w:cs="AGBengaly;Times New Roman" w:ascii="AGBengaly;Times New Roman" w:hAnsi="AGBengaly;Times New Roman"/>
          <w:b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еред открытием занавеса на просцениум выскакивают две сороки — Сяо Цзя и Сяо И. Они без умолку верещат по-своему и носятся из конца в конец сцен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Сяо И, давай рассказывать друг другу сказки. Хочешь, я расскажу одну, интересную-интересну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Какую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Про Серого Волк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яо И</w:t>
      </w:r>
      <w:r>
        <w:rPr>
          <w:rFonts w:cs="Times New Roman" w:ascii="Times New Roman" w:hAnsi="Times New Roman"/>
        </w:rPr>
        <w:t>. Про Серого Волчища? Эту я знаю, знаю. Мама рассказывала. Это про злого Серого Волка, правда? Мама еще говорила, что люди хорошо знают его повадки и всегда начеку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 как же! Они уже всех-всех волков перебили. Остался только один, и он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Да, да, да. Это именно про него. А какой он хитрый! Он от всех прячется. Сказка как раз кончается на том, что он спрятался и его нигде не могут найти. Эта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едовольно). </w:t>
      </w:r>
      <w:r>
        <w:rPr>
          <w:sz w:val="20"/>
          <w:szCs w:val="20"/>
        </w:rPr>
        <w:t>А кто его ищет? Кто?.. Ага, не знаешь! Так вот послушай, что я скажу. Там у них есть один охотник. Его зовут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Его зовут дядюшка Л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 вот и нет! Его зовут почтенный Л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 вот и да! Дядюшка Ли! У него есть еще ученик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еправда — почтенный Ли, почтенный Ли! Он собирает своих учеников, и они обязательно поймают Серого Волка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 я говорю — дядюшка Ли! Я все знаю, сказка на этом не кончается. Мама рассказывала, что однажды у тетушки Ван пропал ягненочек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 как он пропал? Кто его утащил и съел? Вот видишь, про это ты, конечно, забыла. Слушай, как было дело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й-йо! Это я — забыла?! Ты мне не дала досказать… Кто утащил ягненочка? Не Серый Волчище? Ага! Не он, да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Ты так быстро тараторишь, что тебя никто не поймет. Вот, слушай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 вот и нет! Ты никогда, никогда не будешь знать больше меня! Слышишь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 вот и да! Я расскаж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Нет, я!.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 разгар спора Сяо Цзя вдруг замечает в зале зрителей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Тсс… Ты види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мотрит в зрительный зал, тоже шарахается). </w:t>
      </w:r>
      <w:r>
        <w:rPr>
          <w:sz w:val="20"/>
          <w:szCs w:val="20"/>
        </w:rPr>
        <w:t>Ой, сколько ребят зде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 что они здесь делают, ты не знае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Они, кажется, смотрят на нас с тоб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. Правда? </w:t>
      </w:r>
      <w:r>
        <w:rPr>
          <w:i/>
          <w:iCs/>
          <w:sz w:val="20"/>
          <w:szCs w:val="20"/>
        </w:rPr>
        <w:t xml:space="preserve">(Остановилась на миг.) </w:t>
      </w:r>
      <w:r>
        <w:rPr>
          <w:sz w:val="20"/>
          <w:szCs w:val="20"/>
        </w:rPr>
        <w:t>О, я знаю. Они ждут, что ты будешь выступа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Я? Выступать? Ерунда! С чего ты взяла? Выступат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Будешь, будешь! Ты знаешь всякие сказки. Расскажи им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про Серого Вол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Я? Ни за что! Это ты сама собиралась рассказать про нег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о ведь ты говоришь, что меня никто не поймет. Лучше мы тебя послушае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яо И</w:t>
      </w:r>
      <w:r>
        <w:rPr>
          <w:rFonts w:cs="Times New Roman" w:ascii="Times New Roman" w:hAnsi="Times New Roman"/>
        </w:rPr>
        <w:t>. Нет, нет! Я совсем не знаю эту историю лучше тебя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яо Цзя</w:t>
      </w:r>
      <w:r>
        <w:rPr>
          <w:rFonts w:cs="Times New Roman" w:ascii="Times New Roman" w:hAnsi="Times New Roman"/>
        </w:rPr>
        <w:t>. Нет, нет, рассказывай ты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Смотри ты, какая артистка! Когда тебя не просят, ты из кожи лезешь вон, лишь бы попасть на сцену. А когда тебя умоляют выступить, ты вдруг начинаешь стеснять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ерешительно переминается с ноги на ногу). </w:t>
      </w:r>
      <w:r>
        <w:rPr>
          <w:sz w:val="20"/>
          <w:szCs w:val="20"/>
        </w:rPr>
        <w:t>Послушай, Сяо И: все-таки будет лучше, если мы расскажем ребятам эту историю. Давай, а? Ну!.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бе сороки шепчутся. Сяо Цзя уже раскрыла клюв, чтобы сказать что-то, как вдруг за сценой раздается сорочий галдеж. Верещит целая стая: «Ха-ха-ха! Сяо Цзя и Сяо И здесь! Хо-хо-хо! Они собираются рассказывать историю про Серого Волка! А что ее рассказывать? Серый Волчище сам идет на сцену! Видите? Вот же он, вот!» Как только Сяо Цзя и Сяо И услышали, что на сцену идет Серый Волк, они быстро затараторили по-своему, засуетились, в панике улетают. Свет гаснет. Поднимается занавес.</w:t>
      </w:r>
      <w:r>
        <w:br w:type="page"/>
      </w:r>
    </w:p>
    <w:p>
      <w:pPr>
        <w:pStyle w:val="Normal"/>
        <w:widowControl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caps/>
          <w:spacing w:val="200"/>
          <w:sz w:val="40"/>
          <w:szCs w:val="40"/>
        </w:rPr>
      </w:pPr>
      <w:r>
        <w:rPr>
          <w:rFonts w:cs="AGBengaly;Times New Roman" w:ascii="AGBengaly;Times New Roman" w:hAnsi="AGBengaly;Times New Roman"/>
          <w:caps/>
          <w:spacing w:val="200"/>
          <w:sz w:val="40"/>
          <w:szCs w:val="40"/>
        </w:rPr>
        <w:t>Действие перво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caps/>
          <w:spacing w:val="200"/>
          <w:sz w:val="20"/>
          <w:szCs w:val="20"/>
        </w:rPr>
      </w:pPr>
      <w:r>
        <w:rPr>
          <w:rFonts w:cs="AGBengaly;Times New Roman" w:ascii="AGBengaly;Times New Roman" w:hAnsi="AGBengaly;Times New Roman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Долина в горах. Слева — извилистая тропинка. Из лесной чащи доносится перекличка сорокопутов. Один спрашивает, другой отвечает. Трудно сказать, то ли это несколько сорокопутов, то ли эхо разносит голос одного по всему лесу. С ветки слетает какая-то пичужка, слышен шум листвы. В шелест вплетается крик кукушки: «Ку-ку! Ку-ку!» Летит сорочья стая. Сороки все ближе, ближе, и скоро их гам заглушает все звуки в долине. В шуме трудно разобрать отдельные голоса. На сцене лишь две сороки — Сяо Цзя и Сяо И, которые притаились под деревом. Остальных сорок зритель не видит. Пронзительный визг: «Он пришел, пришел!», «Где? Где он?», «Да вот же! Видите?» Постепенно сорочий гам стихает, переходит в шепот: «Не галдите! Давайте спрячемся и подслушаем, о чем он будет говорить». Наступает полная тишина. Правда, кто-то не выдерживает: «Хи-хи-хи!..» — «Чего смеешься?»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Это совсем не 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Тсс… Кто же мог пищать, если не т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Я? Это я пищала? Я совсем не пищала, а говорила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Фью! Пищать — это все равно что говорить. Поэтому и говорить не надо. Запомни правило: говори только тогда, когда можно говорить. А когда говорить нельзя, держи клюв закрытым. Вот так, как я. Поняла? Если только не будешь держать клюв закрытым, я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Что т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за сценой</w:t>
      </w:r>
      <w:r>
        <w:rPr>
          <w:sz w:val="20"/>
          <w:szCs w:val="20"/>
        </w:rPr>
        <w:t>. Тсс!.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является Серый Волк. Трусливо осматривается. При малейшем шорохе подскакивает, подозрительно смотрит то в одну, то в другую сторону. Уже решился было свернуть налево, как вдруг видит тропинку и поспешно возвращается назад. Настораживается. Кругом тихо. В это время из леса доносится крик сорокопута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Эт-то что еще за птица? Ишь, распелась! </w:t>
      </w:r>
      <w:r>
        <w:rPr>
          <w:i/>
          <w:iCs/>
          <w:sz w:val="20"/>
          <w:szCs w:val="20"/>
        </w:rPr>
        <w:t xml:space="preserve">(В сторону тропинки.) </w:t>
      </w:r>
      <w:r>
        <w:rPr>
          <w:sz w:val="20"/>
          <w:szCs w:val="20"/>
        </w:rPr>
        <w:t xml:space="preserve">Хорошо еще, что в деревне не слышат. </w:t>
      </w:r>
      <w:r>
        <w:rPr>
          <w:i/>
          <w:iCs/>
          <w:sz w:val="20"/>
          <w:szCs w:val="20"/>
        </w:rPr>
        <w:t xml:space="preserve">(Сорокопуту.) </w:t>
      </w:r>
      <w:r>
        <w:rPr>
          <w:sz w:val="20"/>
          <w:szCs w:val="20"/>
        </w:rPr>
        <w:t>Эй, ты! Людей сюда заманить собираешься? Не терпится, чтобы скорей нашли меня, да? Что ты из себя представляешь, я тебя спрашиваю?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нова клекот сорокопута, но уже с другой стороны. Волк в страхе таращит глаз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>Ррр-рр… Мерзкие твари! Ррр-ррау!.. Слышите, вы! Чего по моим следам таскаетесь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На миг тишина. Налетает порыв ветра. Шелестит листва на деревьях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Подскакивает.) </w:t>
      </w:r>
      <w:r>
        <w:rPr>
          <w:sz w:val="20"/>
          <w:szCs w:val="20"/>
        </w:rPr>
        <w:t xml:space="preserve">Эй, ты! Осторожней! </w:t>
      </w:r>
      <w:r>
        <w:rPr>
          <w:i/>
          <w:iCs/>
          <w:sz w:val="20"/>
          <w:szCs w:val="20"/>
        </w:rPr>
        <w:t xml:space="preserve">(Прислушивается, нюхает воздух, качает головой.) </w:t>
      </w:r>
      <w:r>
        <w:rPr>
          <w:sz w:val="20"/>
          <w:szCs w:val="20"/>
        </w:rPr>
        <w:t xml:space="preserve">Ладно, ветер, я тебе попомню это! И ты против меня? </w:t>
      </w:r>
      <w:r>
        <w:rPr>
          <w:i/>
          <w:iCs/>
          <w:sz w:val="20"/>
          <w:szCs w:val="20"/>
        </w:rPr>
        <w:t xml:space="preserve">(Сосредоточенно вслушивается в шорохи.) </w:t>
      </w:r>
      <w:r>
        <w:rPr>
          <w:sz w:val="20"/>
          <w:szCs w:val="20"/>
        </w:rPr>
        <w:t>В самом деле, везде надо быть начеку. Никто ко мне хорошо не относится. Даже с собственным брюхом я не в ладах. Только засну — урчит, урчит. Урр… урр… Так разурчится. что обязательно разбудит. Я ему вежливо: «Брюхо, а, брюхо, ты чего урчишь? Много ли пользы от шума?» А брюхо в ответ: «Хм! Еще спрашиваешь! Ты уже и замечать перестал, как я отощало! Хочу барашка — барашка нет. Хочу телятинки — телятинки нет. Несчастная моя судьба, что навеки с тобой связала. Эх, быть бы мне брюхом у мышонка!..»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а сценой: «Хэ-хэ-хэ-хэ! Тук-тук!..»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Кто тут? </w:t>
      </w:r>
      <w:r>
        <w:rPr>
          <w:i/>
          <w:iCs/>
          <w:sz w:val="20"/>
          <w:szCs w:val="20"/>
        </w:rPr>
        <w:t xml:space="preserve">(Поднимает голову, осматривается.) </w:t>
      </w:r>
      <w:r>
        <w:rPr>
          <w:sz w:val="20"/>
          <w:szCs w:val="20"/>
        </w:rPr>
        <w:t xml:space="preserve">Тьфу! Дятел. А ты чего смеешься? Думаешь, сильнее меня? </w:t>
      </w:r>
      <w:r>
        <w:rPr>
          <w:i/>
          <w:iCs/>
          <w:sz w:val="20"/>
          <w:szCs w:val="20"/>
        </w:rPr>
        <w:t>(С презрением отворачивается, садится на прежнее место. Осматривается. Зевает. Клюет носом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а сценой: «Тук-тук-тук! Тук-тук-тук!»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i/>
          <w:iCs/>
          <w:sz w:val="20"/>
          <w:szCs w:val="20"/>
        </w:rPr>
        <w:t>(Испуганно таращит глаза, склоняет набок голову, слушае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а сценой: «Тук-тук-тук! Тук-тук-тук!»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>Тьфу! Опять та же ничтожная пичужка!.. Это все мое брюхо виновато. Покою не дает; наверно, и вправду из сил выбилось. А ведь я пробовал уговорить его. «Брюхо, а брюхо, спрашиваю, с чего тебе к мышонку захотелось? Какой смысл? По-моему, куда внушительней быть брюхом у волка!» А брюхо отвечает: «Внушительней-то оно внушительней, да толк какой, если внутри пусто! Хоть бы у мышонка научился ты таскать вкусные веши!»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а сценой: «Хи-хи-хи!»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(Подскакивает, пятится назад.) </w:t>
      </w:r>
      <w:r>
        <w:rPr>
          <w:rFonts w:cs="Times New Roman" w:ascii="Times New Roman" w:hAnsi="Times New Roman"/>
        </w:rPr>
        <w:t xml:space="preserve">Кто там еще? </w:t>
      </w:r>
      <w:r>
        <w:rPr>
          <w:rFonts w:cs="Times New Roman" w:ascii="Times New Roman" w:hAnsi="Times New Roman"/>
          <w:i/>
          <w:iCs/>
        </w:rPr>
        <w:t xml:space="preserve">(Быстро вращает глазами во все стороны. Про себя.) </w:t>
      </w:r>
      <w:r>
        <w:rPr>
          <w:rFonts w:cs="Times New Roman" w:ascii="Times New Roman" w:hAnsi="Times New Roman"/>
        </w:rPr>
        <w:t>Надо же быть таким невнимательным! Кругом враг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Хи-хи! Учиться у мышонк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аметил ее). </w:t>
      </w:r>
      <w:r>
        <w:rPr>
          <w:sz w:val="20"/>
          <w:szCs w:val="20"/>
        </w:rPr>
        <w:t>Ах, это ты! А я-то думал… Ну, тебя-то я не боюс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Учиться у мышонка таскать вкусные веши! Хи-х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Кто это собирается учиться у мышонка? Мне, великому Волку, и учиться у мышонка? Да я у него в норке не помещу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ак? Ты даже жить намерен перебраться к н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Ну да! Если хочешь научиться у мышонка, как таскать вкусные вещи, надо сначала поучиться у него рыть норк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Тьфу! Только позорите меня! «Учиться у мышонка рыть норку!» Чего болтаете? Меня, такого внушительного и лютого Волка, учить, как пробираться воришкой в чужие дома. Этого еще не хватало! А если хозяин выйдет? Как тогда прикажете быть? Нет, вы меня просто удивляет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у, тогда ему у мышонка и не научитьс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Конечно, куда ему до нег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лится, смотрит на сорок с ненавистью, но ничего не может поделать). </w:t>
      </w:r>
      <w:r>
        <w:rPr>
          <w:sz w:val="20"/>
          <w:szCs w:val="20"/>
        </w:rPr>
        <w:t>Эй, вы, смелости у вас хватит бороться со мной? Хватит, спрашиваю, смелост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Заклюем ег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Да, да, клюнем его в уш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ет, в глаз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Безопасней все-таки в уш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Не торопитесь, не торопитесь! </w:t>
      </w:r>
      <w:r>
        <w:rPr>
          <w:i/>
          <w:iCs/>
          <w:sz w:val="20"/>
          <w:szCs w:val="20"/>
        </w:rPr>
        <w:t xml:space="preserve">(На миг задумался.) </w:t>
      </w:r>
      <w:r>
        <w:rPr>
          <w:sz w:val="20"/>
          <w:szCs w:val="20"/>
        </w:rPr>
        <w:t>Сначала надо договориться о правилах борьбы. Бороться только на земле. Летать никому нельзя. Кто взлетит, тот проиграл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Так не годится. Как это — не взлета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 мы назло буде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о это же несправедливо! Если летать, то как же мне быть? Разве у меня есть крылья?.. Ничтожные пигалицы! Хм! Знаю я вас. У всех у вас есть такая вредная привычка: чуть что — фрр! и улетели, а ты бей впустую. Нет, так несправедливо. Я просто удивляюсь: зачем птицам дали крылья? Несправедливо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яо Цзя и Сяо И не отвечают, переглядываются друг с другом. За сценой шум. Сороки обсуждают условия борьб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ак же нам бы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 ты как думаешь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е летать, так нам придется возиться, как дурам, на земле. Тогда ему ничего не будет стоить схватить нас и…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яо И</w:t>
      </w:r>
      <w:r>
        <w:rPr>
          <w:rFonts w:cs="Times New Roman" w:ascii="Times New Roman" w:hAnsi="Times New Roman"/>
        </w:rPr>
        <w:t>. Да, это не годится. Уж если не разрешать, так ничего не разрешать — ни хватать, ни кусаться. Кто схватит или укусит, тот, считать, проиграл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Что?! «Ни хватать, ни кусаться» — еще чего выдумали! Раз борьба, так все можно — и хватать, и кусать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о это же несправедливо. Если разрешить хватать, как нам бы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У нас и когтей нет таких, как у тебя, и зубов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И поделом вам! Что это за разговоры: справедливо, несправедливо!.. Кто виноват, что у вас нет ни когтей, ни зубов? Раз нет, значит,— не повезло! Как хотите, а я буду действовать так, как привык. Вы что, собираетесь мои привычки отменять? Вот это действительно будет несправедлив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Тогда мы будем летать. Пусть только он попробует схватить нас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Да, да. мы будем летать. Мы клюнем его в уши. А если будет удобно, можно и в глаза, я с тобой согласна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Ахха! Ничтожные пичужки! Вы на самом деле хотите бороться со мной, а? </w:t>
      </w:r>
      <w:r>
        <w:rPr>
          <w:i/>
          <w:iCs/>
          <w:sz w:val="20"/>
          <w:szCs w:val="20"/>
        </w:rPr>
        <w:t xml:space="preserve">(Высматривает место для борьбы.) </w:t>
      </w:r>
      <w:r>
        <w:rPr>
          <w:sz w:val="20"/>
          <w:szCs w:val="20"/>
        </w:rPr>
        <w:t xml:space="preserve">Хорошо же! Но я буду снисходительным к вам. Ведь если бороться по-настоящему, все засмеют меня: «Серый Волчище, и с пичужками подрался!» Как это назвать?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Эй, не убегай! Назад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Пусть, пусть бежит. Может и на две тысячи шагов отойти вперед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станавливается, косит глазами в сторону сорок). </w:t>
      </w:r>
      <w:r>
        <w:rPr>
          <w:sz w:val="20"/>
          <w:szCs w:val="20"/>
        </w:rPr>
        <w:t>Мне отойти вперед на две тысячи шагов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Можешь и на пять тысяч. Все равно догони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От нас не убежишь. Заклюе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минута раздумья, наконец что-то решил. Оборачивается). </w:t>
      </w:r>
      <w:r>
        <w:rPr>
          <w:sz w:val="20"/>
          <w:szCs w:val="20"/>
        </w:rPr>
        <w:t xml:space="preserve">Хорошо. Бороться так бороться. </w:t>
      </w:r>
      <w:r>
        <w:rPr>
          <w:i/>
          <w:iCs/>
          <w:sz w:val="20"/>
          <w:szCs w:val="20"/>
        </w:rPr>
        <w:t xml:space="preserve">(Разговаривает сам с собой.) </w:t>
      </w:r>
      <w:r>
        <w:rPr>
          <w:sz w:val="20"/>
          <w:szCs w:val="20"/>
        </w:rPr>
        <w:t xml:space="preserve">Сперва я спрошу свои задние лапы; в последнее время они что-то любят разные штуки со мной выкидывать. Только топнут один раз, как подкидывают меня сразу на тридцать метров вверх. </w:t>
      </w:r>
      <w:r>
        <w:rPr>
          <w:i/>
          <w:iCs/>
          <w:sz w:val="20"/>
          <w:szCs w:val="20"/>
        </w:rPr>
        <w:t xml:space="preserve">(Притворяется, что разговаривает с задними лапами.) </w:t>
      </w:r>
      <w:r>
        <w:rPr>
          <w:sz w:val="20"/>
          <w:szCs w:val="20"/>
        </w:rPr>
        <w:t>Алло! Как у вас дела, лапки мои? Сегодня тоже намерены шутить?.. Что? Давно собираетесь? Это хорошо… Алло, алло! А вы сможете подкинуть меня на верхушку этого дерева?.. Еще выше? Очень хорошо. Тогда вот что: вы топнете, а я уж буду бить. Договорилис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Слыхала? Он может подпрыгнуть выше этого дерев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Да еще ударит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ороки тревожно застрекотал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яо Цз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замечает, что Волк снова собирается разговаривать с самим собой). </w:t>
      </w:r>
      <w:r>
        <w:rPr>
          <w:rFonts w:cs="Times New Roman" w:ascii="Times New Roman" w:hAnsi="Times New Roman"/>
        </w:rPr>
        <w:t>Тсс!.. Помолчи. Послушаем, что он еще скаж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ритворяется, что разговаривает со своим брюхом). </w:t>
      </w:r>
      <w:r>
        <w:rPr>
          <w:sz w:val="20"/>
          <w:szCs w:val="20"/>
        </w:rPr>
        <w:t>Брюхо, а брюхо, ты что больше всего любишь?.. А? Громче! Чем это ты недовольно</w:t>
      </w:r>
      <w:r>
        <w:rPr>
          <w:smallCaps/>
          <w:sz w:val="20"/>
          <w:szCs w:val="20"/>
        </w:rPr>
        <w:t xml:space="preserve">?.. </w:t>
      </w:r>
      <w:r>
        <w:rPr>
          <w:sz w:val="20"/>
          <w:szCs w:val="20"/>
        </w:rPr>
        <w:t>Что? Птичек что-то захотелось? А каких ты больше всего любишь?.. А? Каких, каких? Сегодня сорок хочется? Так-так… А что в них хорошего, в сороках? Разве они вкусные?.. Слушай, брюхо, может быть, лучше что-нибудь другое раздобыть на обед?.. Что? Не хочешь? Только сорок? И чтобы каждую на один укус? Ого!.. Ну что ж, если тебе так хочется, пусть будет по-твоему. Можешь на меня положить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й-я! Он хочет только сорок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Да еще каждую на укус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ороки в смятении — фрр!..— и разлетаются. Прячутся и Сяо Цзя с Сяо 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Вот дурехи! Сразу перепугались. Эх, если бы все мои враги были такими, вот хорошо бы было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яо Цзя и Сяо И незаметно возвращаются, садятся на ветку. Делают крыльями друг другу знаки, чтобы молча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 xml:space="preserve">Ну, пора идти. </w:t>
      </w:r>
      <w:r>
        <w:rPr>
          <w:i/>
          <w:iCs/>
          <w:sz w:val="20"/>
          <w:szCs w:val="20"/>
        </w:rPr>
        <w:t xml:space="preserve">(Делает несколько шагов, в раздумье останавливается,) </w:t>
      </w:r>
      <w:r>
        <w:rPr>
          <w:sz w:val="20"/>
          <w:szCs w:val="20"/>
        </w:rPr>
        <w:t xml:space="preserve">Э-э… Что это там случилось с кустом? </w:t>
      </w:r>
      <w:r>
        <w:rPr>
          <w:i/>
          <w:iCs/>
          <w:sz w:val="20"/>
          <w:szCs w:val="20"/>
        </w:rPr>
        <w:t xml:space="preserve">(Осторожно осматривает куст, обнюхивает.) </w:t>
      </w:r>
      <w:r>
        <w:rPr>
          <w:sz w:val="20"/>
          <w:szCs w:val="20"/>
        </w:rPr>
        <w:t xml:space="preserve">Странно, почему вдруг поникли дикие розы? Наверняка какая-нибудь западня. </w:t>
      </w:r>
      <w:r>
        <w:rPr>
          <w:i/>
          <w:iCs/>
          <w:sz w:val="20"/>
          <w:szCs w:val="20"/>
        </w:rPr>
        <w:t xml:space="preserve">(Меняет направление, прислушивается. Слышит крик иволги, в испуге останавливается.) </w:t>
      </w:r>
      <w:r>
        <w:rPr>
          <w:sz w:val="20"/>
          <w:szCs w:val="20"/>
        </w:rPr>
        <w:t>Кто та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Хи-хи-х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днимает голову, видит обеих сорок). </w:t>
      </w:r>
      <w:r>
        <w:rPr>
          <w:sz w:val="20"/>
          <w:szCs w:val="20"/>
        </w:rPr>
        <w:t>Хэ-х! Опять вы! Почему так странно кричите? Пугать меня вздумал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Вот глупый! С чего ты взял, что это мы кричали? Это иволга по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нова иволг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Не вери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Ива? Какая ив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Ха-ха-ха! Он даже не знает, что такое иволг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Этого я еще не изучил. Иволга! Нет, такого блюда я никогда не ел. Откуда мне знать, что это такое, если ни разу не пробовал на вкус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Иволга поет красиво, даже лучше сорокопут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Неправда, сорокопут лучше. У него голос звонки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еправда, иволга звонче. У нее голос заливисты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Сорокопут? Нет, тоже не пробовал, какой он на вкус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У, бесстыжий Волчище! Ты только и помышляешь о том, как бы все на свете съесть!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ичит иволга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шь, слышишь, как она пое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Подумаешь, поет! Какое это имеет значение! Услышать — это еще не значит поесть! Зря, в самом деле, живут птицы на свете. Все равно от них никакого толку. Зачем только они народились? Какая несправедливост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ичит иволга. Из лесу доносится подражающий ей детский голос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мотрит вдаль). </w:t>
      </w:r>
      <w:r>
        <w:rPr>
          <w:sz w:val="20"/>
          <w:szCs w:val="20"/>
        </w:rPr>
        <w:t>И-и… Ты видишь, кто иде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И-и… Это Сань-ню! Смотри, у нее на голове венок из полевых цветов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«Сань-ню»? Что такое «Сань-ню»? Это что-нибудь жирное или не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Тсс!.. Не говори ем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Обязательно храни тайн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рисматривается). </w:t>
      </w:r>
      <w:r>
        <w:rPr>
          <w:sz w:val="20"/>
          <w:szCs w:val="20"/>
        </w:rPr>
        <w:t>Ну вот, теперь и я вижу. Ишь ты, какая толстенькая девочка! Но ее ведет за руку кто-то взрослый. Наверно, это ее мама. Постой! Что это у ее мамы в руке? Хм! Палка? Непонятно, для чего она ей, эта палка. Э-э… меня не проведешь. Чтобы я, такой молодчага, да опростоволосился!.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Волк прячется. Мама и Сань-ню появляются слева на тропинке. Сань-ню то забегает вперед, то отстает. Она рвет цветы и то и дело пристает к Маме с вопросам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Мам, а бабушка правда узнает мен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Почему не узнает? Бабушка очень любит тебя. Она всегда привозит с собой вкусные вещи. Когда бабушка приезжает, она обнимает тебя, ласкает. Ты забыла уж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какие вкусные вещи она привозит мн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Иногда пирожки с начинкой из боярышникового варенья, иногда финики в сироп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Я-я! Я люблю финики в сиропе. А что еще бабушка привозит, мам? Бабушка умеет солить сливы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Умеет. Пошли скорей, Сань-н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Мам, я никак не могу вспомнить, как выглядит бабушка. Вспоминаю, вспоминаю, вспомнить не могу. Опять вспоминаю, вспоминаю, все равно не вспоминается. Почему это, ма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Это потому, что ты забыла е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Когда ты видел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бабушку, ты была еще маленькая. Пошл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ты. мам? Ты помнишь, как выглядит бабушк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Помн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Потому что я взрослая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ань-ню</w:t>
      </w:r>
      <w:r>
        <w:rPr>
          <w:rFonts w:cs="Times New Roman" w:ascii="Times New Roman" w:hAnsi="Times New Roman"/>
        </w:rPr>
        <w:t xml:space="preserve">. Почему? </w:t>
      </w:r>
      <w:r>
        <w:rPr>
          <w:rFonts w:cs="Times New Roman" w:ascii="Times New Roman" w:hAnsi="Times New Roman"/>
          <w:i/>
          <w:iCs/>
        </w:rPr>
        <w:t xml:space="preserve">(Прислушивается к пению птиц, пробует подражать.) </w:t>
      </w:r>
      <w:r>
        <w:rPr>
          <w:rFonts w:cs="Times New Roman" w:ascii="Times New Roman" w:hAnsi="Times New Roman"/>
        </w:rPr>
        <w:t>Ку-ку! Ку-ку! Почему, мам, а?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Что,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. Почему птицы поют? Слышишь? </w:t>
      </w:r>
      <w:r>
        <w:rPr>
          <w:i/>
          <w:iCs/>
          <w:sz w:val="20"/>
          <w:szCs w:val="20"/>
        </w:rPr>
        <w:t xml:space="preserve">(Снова пение, Сань-ню подражает.) </w:t>
      </w:r>
      <w:r>
        <w:rPr>
          <w:sz w:val="20"/>
          <w:szCs w:val="20"/>
        </w:rPr>
        <w:t>Ку-ку! Ку-к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Птицы любят пе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бабушка умеет петь, ма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Умеет. Бабушка хорошо поет. Вот завтра бабушка приедет, ты и попроси ее, чтобы она научила тебя петь песенк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 и Сяо 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И мы умеем! Сиа-сиа-сиа! Си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Сороки! Слышишь, мам? Сороки застрекотали. Это значит, что бабушка обязательно приед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А как же! Папа прислал письмо, что бабушка выедет в самом конце месяца. На дорогу ей нужно три дня. Выходит, завтра она должна приеха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чему три дн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Бабушка живет у дяди, а от него до нас на дорогу нужно три дн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ма</w:t>
      </w:r>
      <w:r>
        <w:rPr>
          <w:sz w:val="20"/>
          <w:szCs w:val="20"/>
        </w:rPr>
        <w:t>. Потому что это далеко… Ну, нам не до грибов, Сань-ню. Пошли скорей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Мама уводит Сань-ню. Волк украдкой высовывает голов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Ушли. </w:t>
      </w:r>
      <w:r>
        <w:rPr>
          <w:i/>
          <w:iCs/>
          <w:sz w:val="20"/>
          <w:szCs w:val="20"/>
        </w:rPr>
        <w:t xml:space="preserve">(Осторожно выползает, осматривается.) </w:t>
      </w:r>
      <w:r>
        <w:rPr>
          <w:sz w:val="20"/>
          <w:szCs w:val="20"/>
        </w:rPr>
        <w:t>Хрр-рр! Эй, сорочье племя! Где живет эта… как ее… Сань-ню? Вы знает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 зачем подслушивал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 ни за чем! Просто меня эта девочка очень интересует. Я хочу изучить. И-зу-чит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 Сяо Цзя). </w:t>
      </w:r>
      <w:r>
        <w:rPr>
          <w:sz w:val="20"/>
          <w:szCs w:val="20"/>
        </w:rPr>
        <w:t>Какой дрянной Волчище! Нам обязательно нужно сохранить тайн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Смотрите у меня, пигалицы! Вы лгать любите! У вас и не узнаешь, где правда, а где неправда. Попробуй только сказать, что вы не знаете, — ни за что не признаетесь в это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то сказал, что мы не знае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ритворяется, что не слышит, разговаривает с самим собой). </w:t>
      </w:r>
      <w:r>
        <w:rPr>
          <w:sz w:val="20"/>
          <w:szCs w:val="20"/>
        </w:rPr>
        <w:t>Вот если я ошибусь, так обязательно признаюсь в этом. Нет, не следовало мне обращаться к этим сорокам. Ошибся на этот раз. Хм! Где живет Сань-ню? Это не простой вопрос. Да-а, совсем не простой. Только умная птица сможет на него ответить. А глупая птица — что с нее возьмешь? Спросишь, а как будто и не спрашивал вовс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Что? Ты считаешь, что мы глупые птицы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ол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притворяется, что не слышит, продолжает разговаривать с самим собой). </w:t>
      </w:r>
      <w:r>
        <w:rPr>
          <w:rFonts w:cs="Times New Roman" w:ascii="Times New Roman" w:hAnsi="Times New Roman"/>
        </w:rPr>
        <w:t>Пойду-ка я лучше к вороне. Ворона — умнейшая из птиц. Даже я ее уважаю. Ворона и не задумается, сразу ответит на мой вопрос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Удивительн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Кто это не сумее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днимает голову, косится в сторону дерева). </w:t>
      </w:r>
      <w:r>
        <w:rPr>
          <w:sz w:val="20"/>
          <w:szCs w:val="20"/>
        </w:rPr>
        <w:t>А вы сумеет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онечно, сумее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а самом деле сумеете? А ну, отвечайте! Где живет Сань-ню? Ответите, а? Ответит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Конечно, ответим. Неужели ты думаешь, что это так трудн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у, отвечай, гд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указывает направление). </w:t>
      </w:r>
      <w:r>
        <w:rPr>
          <w:sz w:val="20"/>
          <w:szCs w:val="20"/>
        </w:rPr>
        <w:t>Не там разве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Под той зон горой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похватывается). </w:t>
      </w:r>
      <w:r>
        <w:rPr>
          <w:sz w:val="20"/>
          <w:szCs w:val="20"/>
        </w:rPr>
        <w:t>И-и… Попадем мы с этим Волком впросак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тоит, разинув клюв). </w:t>
      </w:r>
      <w:r>
        <w:rPr>
          <w:sz w:val="20"/>
          <w:szCs w:val="20"/>
        </w:rPr>
        <w:t>Э-э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нимающе). </w:t>
      </w:r>
      <w:r>
        <w:rPr>
          <w:sz w:val="20"/>
          <w:szCs w:val="20"/>
        </w:rPr>
        <w:t xml:space="preserve">Хорошо, ясно. Под той горой живут всего три семьи. Одна на восточном склоне, одна на западном, одна на южном. Знать бы, на каком? </w:t>
      </w:r>
      <w:r>
        <w:rPr>
          <w:i/>
          <w:iCs/>
          <w:sz w:val="20"/>
          <w:szCs w:val="20"/>
        </w:rPr>
        <w:t xml:space="preserve">(В сторону дерева.) </w:t>
      </w:r>
      <w:r>
        <w:rPr>
          <w:sz w:val="20"/>
          <w:szCs w:val="20"/>
        </w:rPr>
        <w:t>Если бы знали, обязательно проболтались бы. Но вы, конечно, не знаете. На каком склоне? Ну, отвечайте. На восточном? На западном? На южно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Этого я тебе никогда не скажу. Если сказать на каком, ты сразу догадаешь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а миг задумывается). </w:t>
      </w:r>
      <w:r>
        <w:rPr>
          <w:sz w:val="20"/>
          <w:szCs w:val="20"/>
        </w:rPr>
        <w:t>Скажу вам честно. Я только испытать вас хотел, проверить, умные вы сороки или нет. Неужели вы, правда, думаете, что я намерен вас слушать? Сам знаю, на каком склоне живет Сань-ню. Даже сколько деревьев у них там за домиком, зна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 ну, сколько, сколько? Скажи. Какие деревья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ро себя). </w:t>
      </w:r>
      <w:r>
        <w:rPr>
          <w:sz w:val="20"/>
          <w:szCs w:val="20"/>
        </w:rPr>
        <w:t>У тех, кто живет на восточном склоне, две айвы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И это, по-твоему, домик Сань-ню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Кто сказал, что ее? Я хотел сказать, что три персиковых дерева. На западном склоне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Ха-ха-ха! Опять ошибся! Опять ошибся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брадованно). </w:t>
      </w:r>
      <w:r>
        <w:rPr>
          <w:sz w:val="20"/>
          <w:szCs w:val="20"/>
        </w:rPr>
        <w:t xml:space="preserve">Ну, теперь-то я понял. Это на южном склоне. У них за домом растет слива. Вот это и есть домик Сань-ню. Спасибо, все у вас выпытал. До свиданья, сорочье племя! </w:t>
      </w:r>
      <w:r>
        <w:rPr>
          <w:i/>
          <w:iCs/>
          <w:sz w:val="20"/>
          <w:szCs w:val="20"/>
        </w:rPr>
        <w:t>(Медленно у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испуганно). </w:t>
      </w:r>
      <w:r>
        <w:rPr>
          <w:sz w:val="20"/>
          <w:szCs w:val="20"/>
        </w:rPr>
        <w:t>Ай-я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. А-а!.. </w:t>
      </w:r>
      <w:r>
        <w:rPr>
          <w:i/>
          <w:iCs/>
          <w:sz w:val="20"/>
          <w:szCs w:val="20"/>
        </w:rPr>
        <w:t>(Таращит глаза, в испуге вытягивает клюв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еред самым уходом со сцены оборачивается). </w:t>
      </w:r>
      <w:r>
        <w:rPr>
          <w:sz w:val="20"/>
          <w:szCs w:val="20"/>
        </w:rPr>
        <w:t>Ну как, сорочье племя? «Обязательно сохраним тайну», да? Эх, вы, сохранили, называется! Кто не знает, что вы — болтунь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то говорит, что мы болтуньи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Не веришь — спроси. </w:t>
      </w:r>
      <w:r>
        <w:rPr>
          <w:i/>
          <w:iCs/>
          <w:sz w:val="20"/>
          <w:szCs w:val="20"/>
        </w:rPr>
        <w:t xml:space="preserve">(Кивает в сторону леса.) </w:t>
      </w:r>
      <w:r>
        <w:rPr>
          <w:sz w:val="20"/>
          <w:szCs w:val="20"/>
        </w:rPr>
        <w:t>Только громко спрашивай, правда ли, что ты болтунья. Хватит у тебя смелости спросить э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. И спрошу! Чего бояться? </w:t>
      </w:r>
      <w:r>
        <w:rPr>
          <w:i/>
          <w:iCs/>
          <w:sz w:val="20"/>
          <w:szCs w:val="20"/>
        </w:rPr>
        <w:t xml:space="preserve">(Кричит.) </w:t>
      </w:r>
      <w:r>
        <w:rPr>
          <w:sz w:val="20"/>
          <w:szCs w:val="20"/>
        </w:rPr>
        <w:t>Э-эй!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хо</w:t>
      </w:r>
      <w:r>
        <w:rPr>
          <w:sz w:val="20"/>
          <w:szCs w:val="20"/>
        </w:rPr>
        <w:t>. …Э-э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Правда ли, что я — болтунь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хо</w:t>
      </w:r>
      <w:r>
        <w:rPr>
          <w:sz w:val="20"/>
          <w:szCs w:val="20"/>
        </w:rPr>
        <w:t>. …Болтунья-я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бе сороки переглянулись. Оторопел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у, что? Еще раз спроси, надежно ли доверять тебе тайну или ненадежно? На это тоже хватит смелост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. Почему не хватит! Вот и спрошу. </w:t>
      </w:r>
      <w:r>
        <w:rPr>
          <w:i/>
          <w:iCs/>
          <w:sz w:val="20"/>
          <w:szCs w:val="20"/>
        </w:rPr>
        <w:t xml:space="preserve">(Кричит.) </w:t>
      </w:r>
      <w:r>
        <w:rPr>
          <w:sz w:val="20"/>
          <w:szCs w:val="20"/>
        </w:rPr>
        <w:t>Э-э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хо</w:t>
      </w:r>
      <w:r>
        <w:rPr>
          <w:sz w:val="20"/>
          <w:szCs w:val="20"/>
        </w:rPr>
        <w:t>. …Э-э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Надежно доверять мне тайну или ненадежн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хо</w:t>
      </w:r>
      <w:r>
        <w:rPr>
          <w:sz w:val="20"/>
          <w:szCs w:val="20"/>
        </w:rPr>
        <w:t>. …Ненадежно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Видали? Никакой ошибки!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ороки ошеломлены, вдруг Сяо Цзя встрепенулас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-а!.. Поняла, поняла! Это же наше собственное эхо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30"/>
          <w:sz w:val="22"/>
          <w:szCs w:val="22"/>
        </w:rPr>
      </w:pPr>
      <w:r>
        <w:rPr>
          <w:spacing w:val="30"/>
          <w:sz w:val="22"/>
          <w:szCs w:val="22"/>
        </w:rPr>
        <w:t>Занавес.</w:t>
      </w:r>
      <w:r>
        <w:br w:type="page"/>
      </w:r>
    </w:p>
    <w:p>
      <w:pPr>
        <w:pStyle w:val="Normal"/>
        <w:widowControl/>
        <w:ind w:hanging="0"/>
        <w:jc w:val="center"/>
        <w:rPr>
          <w:spacing w:val="30"/>
          <w:sz w:val="20"/>
          <w:szCs w:val="20"/>
        </w:rPr>
      </w:pPr>
      <w:r>
        <w:rPr>
          <w:spacing w:val="3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caps/>
          <w:spacing w:val="200"/>
          <w:sz w:val="40"/>
          <w:szCs w:val="40"/>
        </w:rPr>
      </w:pPr>
      <w:r>
        <w:rPr>
          <w:rFonts w:cs="AGBengaly;Times New Roman" w:ascii="AGBengaly;Times New Roman" w:hAnsi="AGBengaly;Times New Roman"/>
          <w:caps/>
          <w:spacing w:val="200"/>
          <w:sz w:val="40"/>
          <w:szCs w:val="40"/>
        </w:rPr>
        <w:t>Действие второ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;Times New Roman" w:hAnsi="AGBengaly;Times New Roman" w:cs="AGBengaly;Times New Roman"/>
          <w:caps/>
          <w:spacing w:val="200"/>
          <w:sz w:val="20"/>
          <w:szCs w:val="20"/>
        </w:rPr>
      </w:pPr>
      <w:r>
        <w:rPr>
          <w:rFonts w:cs="AGBengaly;Times New Roman" w:ascii="AGBengaly;Times New Roman" w:hAnsi="AGBengaly;Times New Roman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В домике Сань-ню на южном склоне горы. От дверей слева ведет тропинка в деревню. Ясный солнечный день, но тропинка вся в тени, так как с обеих ее сторон стеной стоят деревья; вверху они сплелись ветвями, образуя как бы навес. Лучи солнца почти не проникают через густую листву. Из домика ведут еще двери. Когда открываешь их, видна гора, о которой говорила Сяо И, и под ней — слива, которую вспоминал Серый Волк. Правда, всего этого зритель может не видеть. Эр-ню и Сань-ню находятся во внутренней комнате (раскрытая дверь в середине), сейчас у них послеобеденный сон. Со двора доносится птичий щебет. На сцене одна Да-ню. Она сучит веревочку. Один конец веревочки привязан к дверцам шкафчика, другой у нее в руках. Работу свою она скоро должна кончить. Проходит некоторое время. Из дверей внутренней комнаты высовывается головка Эр-ню. Девочка осматривается, протирает глаз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Сестрица, а где же мама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 другой стороны двери показывается личико совсем маленькой девочки. Это Сань-ню. Она тоже протирает глаз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Сестрица, а где же мам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Мама ушла к тетушке Ван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. А что ты делаешь, сестрица? </w:t>
      </w:r>
      <w:r>
        <w:rPr>
          <w:i/>
          <w:iCs/>
          <w:sz w:val="20"/>
          <w:szCs w:val="20"/>
        </w:rPr>
        <w:t xml:space="preserve">(Входит.) </w:t>
      </w:r>
      <w:r>
        <w:rPr>
          <w:sz w:val="20"/>
          <w:szCs w:val="20"/>
        </w:rPr>
        <w:t>Дай я тебе помогу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. И я тебе помогу. </w:t>
      </w:r>
      <w:r>
        <w:rPr>
          <w:i/>
          <w:iCs/>
          <w:sz w:val="20"/>
          <w:szCs w:val="20"/>
        </w:rPr>
        <w:t>(В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Какая веревочка хорошая! Через нее можно прыгать, сколько хочешь. Все равно выдержит. Жалко, что Сань-ню еще не умеет прыгать через веревочк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вот и умею! Кто водил, как не 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А вот и я! Ты просто ошиблась, когда сказала, что ты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. Ах, не я? </w:t>
      </w:r>
      <w:r>
        <w:rPr>
          <w:i/>
          <w:iCs/>
          <w:sz w:val="20"/>
          <w:szCs w:val="20"/>
        </w:rPr>
        <w:t>(Хочет схватить веревочку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Посмотри на свои руки! Тебе не стыдно? Эр-ню, немедленно вымой ей рук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Сань-ню, умываться, живо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Мм… м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Не будешь мыть? Никто тебя любить не буд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мама любит. И бабушка тоже. Вот приедет — увидит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Откуда ты знаешь, что бабушка тебя люби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Мама сказала. Мама сказала, что бабушка привезет мне финики в сиропе… И Да-ню любит. Правда, сестриц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Если не умоешься, тебя никто любить не станет. И я тож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Ага, видишь! Пошли скорее умывать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ты мне дашь слив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Сперва нужно вымыть рук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Дашь, тогда пой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Бесстыдница! Есть немытыми руками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Тогда сначала принеси. Когда принесешь и положишь на стол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Ай-я! Вот ты какая несносна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Ладно, принеси ей, Эр-н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шарит в корзинке). </w:t>
      </w:r>
      <w:r>
        <w:rPr>
          <w:sz w:val="20"/>
          <w:szCs w:val="20"/>
        </w:rPr>
        <w:t>Нет слив, все кончилис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вот и есть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. Сама смотри! </w:t>
      </w:r>
      <w:r>
        <w:rPr>
          <w:i/>
          <w:iCs/>
          <w:sz w:val="20"/>
          <w:szCs w:val="20"/>
        </w:rPr>
        <w:t>(Показывает сестре пустую корзинку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хнычет). </w:t>
      </w:r>
      <w:r>
        <w:rPr>
          <w:sz w:val="20"/>
          <w:szCs w:val="20"/>
        </w:rPr>
        <w:t>Ну вот! Что же это такое!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Правда нет? </w:t>
      </w:r>
      <w:r>
        <w:rPr>
          <w:i/>
          <w:iCs/>
          <w:sz w:val="20"/>
          <w:szCs w:val="20"/>
        </w:rPr>
        <w:t xml:space="preserve">(Встает, кладет готовую веревочку на стол.) </w:t>
      </w:r>
      <w:r>
        <w:rPr>
          <w:sz w:val="20"/>
          <w:szCs w:val="20"/>
        </w:rPr>
        <w:t>Раз обещала, надо дать. Пропустите меня, девочки. Пойду нарву еще. Но и ты, Сань-ню, раз обещала, должна выполнить. Пойдешь с сестрой мыть руки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. Угу!.. </w:t>
      </w:r>
      <w:r>
        <w:rPr>
          <w:i/>
          <w:iCs/>
          <w:sz w:val="20"/>
          <w:szCs w:val="20"/>
        </w:rPr>
        <w:t>(Идет к рукомойнику.)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Только смотрите, девочки, хорошо ведите себя без меня. Не выбегайте одни. </w:t>
      </w:r>
      <w:r>
        <w:rPr>
          <w:i/>
          <w:iCs/>
          <w:sz w:val="20"/>
          <w:szCs w:val="20"/>
        </w:rPr>
        <w:t>(Берет корзинку и выходит через заднюю дверь во двор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ань-ню хватает со стола веревочку и собирается уже прыгать, но Эр-ню подбегает к ней. Та кидается в другой конец. В это время прилетают растерянные сороки. Они носятся по авансцене, как угорелые, пока не садятся на ветку дерев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о-Цзя. Сиа-сиа-сиа! Ты только послушай, Сань-ню, что я скажу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яо И</w:t>
      </w:r>
      <w:r>
        <w:rPr>
          <w:rFonts w:cs="Times New Roman" w:ascii="Times New Roman" w:hAnsi="Times New Roman"/>
        </w:rPr>
        <w:t>. Нет, послушай меня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Меня! Помнишь, как этот, ну, как его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Серый Волк! Когда он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Да дай же ты мне сказать Сань-н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Нет, дай мне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й, Сяо И, не говори, нет! Я так волнуюсь, так волнуюсь, а ты перебиваешь. Мы обе ненавидим Серого Волка и обе хотим помочь Сань-ню. Ну так вот. Серый Волк, как услышал, где живет Сань-ню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Да, да! Я, право, не знаю, как это потом случилось. Не успела я оглянуться, как ты взяла и все выболтала Серому Волку. Неужели ты думаешь, что я не волнуюсь? Я раньше тебя сказала, что нужно лететь к Сань-н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у, скорей же! Нам надо предупредить Сань-ню, чтобы она была осторожне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Верно. Чем скорее, тем лучше. А с чего мы начне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Сначала споем, чтобы привлечь ее внимание, потом все расскажем. Петь буду 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. Ну нет, я! </w:t>
      </w:r>
      <w:r>
        <w:rPr>
          <w:i/>
          <w:iCs/>
          <w:sz w:val="20"/>
          <w:szCs w:val="20"/>
        </w:rPr>
        <w:t xml:space="preserve">(Раскрывает клюв, но оттуда ни звука.) </w:t>
      </w:r>
      <w:r>
        <w:rPr>
          <w:sz w:val="20"/>
          <w:szCs w:val="20"/>
        </w:rPr>
        <w:t>Погоди, а что мы скажем ей потом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. Что скажем, когда кончим петь? </w:t>
      </w:r>
      <w:r>
        <w:rPr>
          <w:i/>
          <w:iCs/>
          <w:sz w:val="20"/>
          <w:szCs w:val="20"/>
        </w:rPr>
        <w:t xml:space="preserve">(Задумалась.) </w:t>
      </w:r>
      <w:r>
        <w:rPr>
          <w:sz w:val="20"/>
          <w:szCs w:val="20"/>
        </w:rPr>
        <w:t>Мы должны честно рассказать ей все по порядку. Начнем так. Есть, скажем, один такой Серый Волчище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И-и-и… Куда это годится! Думаешь, она не рассердится на нас? «Тьфу! — скажет. — Мы здесь играем, нам весело, а эти сороки прилетели с какой-то дурной вестью!»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. Да, да, над этим стоит подумать. </w:t>
      </w:r>
      <w:r>
        <w:rPr>
          <w:i/>
          <w:iCs/>
          <w:sz w:val="20"/>
          <w:szCs w:val="20"/>
        </w:rPr>
        <w:t xml:space="preserve">(Думает.) </w:t>
      </w:r>
      <w:r>
        <w:rPr>
          <w:sz w:val="20"/>
          <w:szCs w:val="20"/>
        </w:rPr>
        <w:t>Нам надо подружиться с Сань-ню. А тогда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Придумала, называется! Мы давно друзья с Сань-н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Да, да, мы ее друзья. Как же мы можем лишать ее радостей? Нет, это невозможно. Мы же с тобой не вороны, правда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Ну да! Стоит вороне только каркнуть, как в деревне все от нее отворачиваются, тьфу! тьфу! Я сама велела. Зато мы, сороки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ак только мы, сороки, запоем, людям становится приятно, у них и глаза улыбают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га! Им становится приятно, у них глаза улыбаются. Мы же предвестницы счастья! Сиа-сиа-сиа! Сиа-сиа-си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бе сороки застрекотал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Сороки стрекочут! Ты только послушай, Эр-ню, как они заливаютс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Это они предвещают что-то радостное. Сороки никогда не приносят дурных весте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у, говори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яо И</w:t>
      </w:r>
      <w:r>
        <w:rPr>
          <w:rFonts w:cs="Times New Roman" w:ascii="Times New Roman" w:hAnsi="Times New Roman"/>
        </w:rPr>
        <w:t>. Говори ты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Право, не знаю, почему нам, сорокам, выпало вещать людям только радостно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Чтобы люди радовались на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 если грустно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Тогда люди отвернутся от нас. Они даже глазом не поведут в нашу сторон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Эр-ню, о чем это сороки? Наверно, мама скоро вернется. Пойдем встречать е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А кто за домиком смотреть останется, если мы уйдем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хнычет). </w:t>
      </w:r>
      <w:r>
        <w:rPr>
          <w:sz w:val="20"/>
          <w:szCs w:val="20"/>
        </w:rPr>
        <w:t>Хочу встречать маму-у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Сестрица сказала, никому нельзя уходить из дома. Подождем ее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хнычет). </w:t>
      </w:r>
      <w:r>
        <w:rPr>
          <w:sz w:val="20"/>
          <w:szCs w:val="20"/>
        </w:rPr>
        <w:t xml:space="preserve">А я хочу-у… </w:t>
      </w:r>
      <w:r>
        <w:rPr>
          <w:i/>
          <w:iCs/>
          <w:sz w:val="20"/>
          <w:szCs w:val="20"/>
        </w:rPr>
        <w:t>(Бежит к дверям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удерживает ее). </w:t>
      </w:r>
      <w:r>
        <w:rPr>
          <w:sz w:val="20"/>
          <w:szCs w:val="20"/>
        </w:rPr>
        <w:t>Как ты смеешь уходить одна? Нельз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Ой, смотри, смотри! Что это Сань-ню собирается дела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Она рассердилась на нас. Плохи дела, плохи дела! Скорей летим за вороной. Она-то уж наверняка образумит е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ет, я не согласна. Ворона только и умеет, что наводить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тоску. Не спеши, посмотрим ещ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ань-ню пытается вырваться из рук сестры. Та волнуется, понимает, что одной ей не справить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. Сань-ню! Сань-ню! Ай! Вот непослушная! </w:t>
      </w:r>
      <w:r>
        <w:rPr>
          <w:i/>
          <w:iCs/>
          <w:sz w:val="20"/>
          <w:szCs w:val="20"/>
        </w:rPr>
        <w:t xml:space="preserve">(Зовет.) </w:t>
      </w:r>
      <w:r>
        <w:rPr>
          <w:sz w:val="20"/>
          <w:szCs w:val="20"/>
        </w:rPr>
        <w:t xml:space="preserve">Сестрица! Да-ню!.. Она не слушается! </w:t>
      </w:r>
      <w:r>
        <w:rPr>
          <w:i/>
          <w:iCs/>
          <w:sz w:val="20"/>
          <w:szCs w:val="20"/>
        </w:rPr>
        <w:t xml:space="preserve">(Сокрушенно вздыхает. Изо всех сил тянет Сань-ню к себе, пробует уговорить.) </w:t>
      </w:r>
      <w:r>
        <w:rPr>
          <w:sz w:val="20"/>
          <w:szCs w:val="20"/>
        </w:rPr>
        <w:t>Слушай меня. Там Серый Волк. Как ты пойдешь одн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Я не боюсь, у мамы есть пал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А если не дождешься мамы, и Серый Волк прибежит раньше? У тебя же нет палки. Да если бы она и была, все равно — зря. Тебе Серого Волка не поби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Это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Ты маленькая, да и сил у тебя мал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у тебя? Ты сможешь побить или не сможе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Я? Если бы я была охотником, тогда д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Если бы я была охотником, я взяла бы и пошла охотиться на Серого Волка. Отправиться на поиски Серого Волка и убить его — называется охотой. Тебе давно пора бы знать это. Разве не дядюшка Ли у нас охотнико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 видом знатока). </w:t>
      </w:r>
      <w:r>
        <w:rPr>
          <w:sz w:val="20"/>
          <w:szCs w:val="20"/>
        </w:rPr>
        <w:t>Это она о почтенном Л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 вот и нет, о дядюшке Л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друг вспомнив). </w:t>
      </w:r>
      <w:r>
        <w:rPr>
          <w:sz w:val="20"/>
          <w:szCs w:val="20"/>
        </w:rPr>
        <w:t>Сань-ню, давай играть, а? В «дядюшка Ли ведет учеников на охоту». Договорились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ань-ню</w:t>
      </w:r>
      <w:r>
        <w:rPr>
          <w:rFonts w:cs="Times New Roman" w:ascii="Times New Roman" w:hAnsi="Times New Roman"/>
        </w:rPr>
        <w:t>. Я вед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Хорошо, веди ты. Только надо соблюдать правила. Ну, так вот. Я буду дядюшкой Ли. Я буду называть всяких зверей, например: «Тигр»!». А ты кричи: «Бью!» Я: «Серый Волк!»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Умею, умею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Но нужно быть все время очень внимательной. Ты слушай, кого я буду называть. Если будешь бить, кого нельзя, это ошибка. Вот слушай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Знаю, знаю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Я еще не все сказала. Если ты убьешь не того, кого надо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няла, поняла! Начинай скоре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Ну, хорошо, слушай. Приготовились!.. Тигр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Бью! Бь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Серый Волчищ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Бью! Бь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Ласточк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Бью! Бь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Как?! Ты и ласточку бьешь? Разве мы не любим ласточек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тоит с разинутым ртом). </w:t>
      </w:r>
      <w:r>
        <w:rPr>
          <w:sz w:val="20"/>
          <w:szCs w:val="20"/>
        </w:rPr>
        <w:t>Ошиблась. Мы любим птичек, правда? Птицы — самые любимы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Верно, верно! Птицы — ваши друзь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Конечно, любимые. Только сороки не такие уж любимы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Это же несправедливо! Почему сороки не такие же любимые? Почему?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га, сороки страшно шумят. Они никогда не соблюдают порядк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яо Цзя и Сяо И не знают, что возрази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Ну, Сань-ню, ты убила ласточку, значит, ты ошиблась. Ты должна пойти теперь ко мне с повинной, как будто я твои учител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В этой игре такое правил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чем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Раз ты сделала ошибку, ты больше не можешь быть охотником. Ты должна пойти к дядюшке Ли учиться. Иди проси дядюшку Ли, чтобы он взял тебя к себе в ученик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Ладно, учеником я бу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Будешь, — так должна меня слушаться. Как скажу «ученики, ко мне!», бег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Не побег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Смотри ты! Играть хочешь, а правил игры не соблюдаеш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Ты не говорила сначала. Я не буду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Эр-ню</w:t>
      </w:r>
      <w:r>
        <w:rPr>
          <w:rFonts w:cs="Times New Roman" w:ascii="Times New Roman" w:hAnsi="Times New Roman"/>
        </w:rPr>
        <w:t>. А ты мне дала сказать до конца? Я только открыла рот, как ты: «Умею, умею! Знаю, знаю!»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Ладно, на этот раз пусть не считается. Давай сначала. Ну, называ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Теперь будет считаться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ань-ню кива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Только смотри, больше не обманыват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ань-ню кива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Хорошо. Приготовились!.. Лисиц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Бью! Бь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Дикий кабан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Бью! Бь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Пчел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Бью! Бь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Ага. опять ошибка! Разве можно бить пчел? Пчелы умные, они нам мел принося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И финики в сироп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Глупышка. Ты думаешь, что пчелы, как и люди, все умеют, что они даже знают, как готовить вкусные вещи? Вот видишь, Сань-ню, ты и на этот раз ошиблась. Что же мне с тобой дела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Как что? Конечно, я буду твоим учеником. А только в эту игру не интересно. Пойду лучше посмотрю, нарвала ли сестрица слив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Не ход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ань-ню отмахивается от нее, идет к двер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Ученики, ко мн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ерешительно останавливается, поворачивает голову). </w:t>
      </w:r>
      <w:r>
        <w:rPr>
          <w:sz w:val="20"/>
          <w:szCs w:val="20"/>
        </w:rPr>
        <w:t>Ну, ч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Давай будем скакать через веревочку. Я повед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ни играют в веревочку, потом в «завяжи-развяжи!» — одна завязывает узелок, другая распутывает. В это время на тропинке, ведущей от главной двери, показывается Серый Волчище. Он крадется, стараясь быть незамеченным. Волк выряжен женщиной, но выглядит весьма странно. На голове у него не то платок, не то зимняя шляпа. Платье тоже какое-то странное: не старомодное, не современного покроя, при этом не по росту ему. Впервые Волк надел на себя платье, поэтому все его движения скован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Вот он! Вол к. К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Серый Волчище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Серый Волчище? </w:t>
      </w:r>
      <w:r>
        <w:rPr>
          <w:i/>
          <w:iCs/>
          <w:sz w:val="20"/>
          <w:szCs w:val="20"/>
        </w:rPr>
        <w:t xml:space="preserve">(Оглядывается вокруг.) </w:t>
      </w:r>
      <w:r>
        <w:rPr>
          <w:sz w:val="20"/>
          <w:szCs w:val="20"/>
        </w:rPr>
        <w:t>Где?</w:t>
      </w:r>
    </w:p>
    <w:p>
      <w:pPr>
        <w:pStyle w:val="Normal"/>
        <w:widowControl/>
        <w:shd w:fill="FFFFFF" w:val="clear"/>
        <w:ind w:firstLine="360"/>
        <w:rPr>
          <w:i/>
          <w:i/>
          <w:iCs/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. Да вот! </w:t>
      </w:r>
      <w:r>
        <w:rPr>
          <w:i/>
          <w:iCs/>
          <w:sz w:val="20"/>
          <w:szCs w:val="20"/>
        </w:rPr>
        <w:t>(Указывает на него.)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е болтай чепухи! Я бабушка Сань-н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Ого!.. Он думает, что мы не узнали его. Мы даже знаем, где он стащил это платье. Правда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яо Цзя</w:t>
      </w:r>
      <w:r>
        <w:rPr>
          <w:rFonts w:cs="Times New Roman" w:ascii="Times New Roman" w:hAnsi="Times New Roman"/>
        </w:rPr>
        <w:t>. А то нет! Он все соображал, где бы ему утащить подходящее платье, чтобы переодеться. Туда сунулся — не удалось, сюда кинулся — не получилось. Тогда пробрался в храм бога земли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Да, да, прокрался в храм бога земли и стянул с жены этого бога платье. Счастье его, что жена бога земли вылеплена из глины и не может говорить, а то бы она задала ем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ичего не может возразить, решает как-нибудь отвертеться). </w:t>
      </w:r>
      <w:r>
        <w:rPr>
          <w:sz w:val="20"/>
          <w:szCs w:val="20"/>
        </w:rPr>
        <w:t>Ладно, раз уж вы все знаете, мне нет смысла обманывать вас… Но догадываетесь ли вы, почему я нарядился в это плать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Мы как раз изучаем сейчас эт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Можете не утруждать свои мозги, я сам скажу. Я решил больше не быть волком. Конечно, быть волком — это величественно. Но из-за этого я ни с кем не могу подружиться: все боятся меня. А что во мне, в самом деле, страшного? Неужели я способен делать кому-то плохо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Как?! Ты никому плохого не делаешь? А кто стащил ягненка у тетушки Ван и съел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й, это все мое брюхо дурит. Понимаете, жалко мне его в тот день стало, урчит, урчит, ничего не хочет, только ягненочка подавай. А сердце у меня, сами знаете, доброе. Вижу, выглядит брюхо жалким, несчастным, как ему не посочувствовать! Пришлось послушаться. Но сегодня, сегодня я так делать уже не бу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С чего это вдруг такая перемена сегодн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Сегодня? А вы разве не слышали, что я поссорился со своим брюхом? Я его теперь кормить и не собираюсь. Пусть теперь ягненочек хоть перед самым носом стоит, я даже лапой не двину. И сорок есть не собираюсь. Не верите? Можете испытать. Вот вам моя пасть, играйте в ней, сколько хотите. Меня не касается! </w:t>
      </w:r>
      <w:r>
        <w:rPr>
          <w:i/>
          <w:iCs/>
          <w:sz w:val="20"/>
          <w:szCs w:val="20"/>
        </w:rPr>
        <w:t xml:space="preserve">(Ждет с разинутой пастью.) </w:t>
      </w:r>
      <w:r>
        <w:rPr>
          <w:sz w:val="20"/>
          <w:szCs w:val="20"/>
        </w:rPr>
        <w:t>Ну, идите же играть. Будем друзьями, согласн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к Сяо Цзя). </w:t>
      </w:r>
      <w:r>
        <w:rPr>
          <w:sz w:val="20"/>
          <w:szCs w:val="20"/>
        </w:rPr>
        <w:t>Что ты на это скаже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ичего не понимаю, то ли он правду говорит, то ли н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Да вы не бойтесь. Сейчас даже деревенские со мной в хороших отношениях. Мы теперь с ними друзья. Я ведь как раз от них. В гостях был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ак? Ты только что из деревн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 что ты там видел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И вы ничего не знаете?.. Вот смеху! Новость в деревне, Верблюд с вороной подрал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ак подрался? Верблюд с вороной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у да. А все из-за пустяка. Ворона держала в клюве кусок мяса. Увидел верблюд — хвать! — и съел. Ворона на дыбы. Ну, и пошла у них потасовка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яо И</w:t>
      </w:r>
      <w:r>
        <w:rPr>
          <w:rFonts w:cs="Times New Roman" w:ascii="Times New Roman" w:hAnsi="Times New Roman"/>
        </w:rPr>
        <w:t>. Как это может быть? Разве верблюд зверь? Разве он ест мяс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Вот этого я пока не изучил. В общем, они там и сейчас дерутся. При мне еще не было ясно, кто из них победит, а кто потерпит поражение. Людей собралось видимо-невидимо! Сороки вокруг носятся, тарахтят… Одного вот не мог разобрать, кому они помогают. То ли верблюду, то ли ворон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 и Сяо 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Взаправд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е верите, ну и убирайтесь. Поделом вам, трещотки, что не видели такого редкостного представлени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Летим скорей смотрет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Летим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Обе сороки с шумом улетаю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Уфф! </w:t>
      </w:r>
      <w:r>
        <w:rPr>
          <w:i/>
          <w:iCs/>
          <w:sz w:val="20"/>
          <w:szCs w:val="20"/>
        </w:rPr>
        <w:t xml:space="preserve">(Осматривается по сторонам, внимательно обнюхивает дверь. Прислушивается. Но только намеревается постучать, как слышит птичий свист. В испуге сжимается, подскакивает, замирает.) </w:t>
      </w:r>
      <w:r>
        <w:rPr>
          <w:sz w:val="20"/>
          <w:szCs w:val="20"/>
        </w:rPr>
        <w:t xml:space="preserve">Все-таки упускать такой прекрасный случай нельзя. Мамы Сань-ню нет, старшей сестры — тоже. </w:t>
      </w:r>
      <w:r>
        <w:rPr>
          <w:i/>
          <w:iCs/>
          <w:sz w:val="20"/>
          <w:szCs w:val="20"/>
        </w:rPr>
        <w:t xml:space="preserve">(Приводит в порядок платье, прихорашивается, идет к двери. Вдруг замечает, что лапа его ничего общего с человеческой рукой не имеет. Поспешно отдергивает лапу, обматывает шелковым платком и только тогда стучит в дверь.) </w:t>
      </w:r>
      <w:r>
        <w:rPr>
          <w:sz w:val="20"/>
          <w:szCs w:val="20"/>
        </w:rPr>
        <w:t>Открой, Сань-ню! А, Сань-ню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 и 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К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Твоя бабушка приш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Кто? Не понима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Кто это? И голос какой-то странны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Это я. Сань-ню, твоя бабушк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Ура! Это бабушка! Не удивительно, что сороки так расшумелис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 сомнением). </w:t>
      </w:r>
      <w:r>
        <w:rPr>
          <w:sz w:val="20"/>
          <w:szCs w:val="20"/>
        </w:rPr>
        <w:t>Бабушка? Так скор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Я… я… я собиралась выехать позавчера. Но так соскучилась по тебе, Сань-ню, что сказала себе: дай-ка выеду на день раньше. Три дня в дороге была, и вот я здес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Это бабушка, бабушка. Скорей открое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Ты думаешь? Я забыла, как выглядит бабушка. Знаю только, что бабушка умеет песни пе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Бабушка, а ты умеешь петь песни? Спой нам песенку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Хорошо, спою. </w:t>
      </w:r>
      <w:r>
        <w:rPr>
          <w:i/>
          <w:iCs/>
          <w:sz w:val="20"/>
          <w:szCs w:val="20"/>
        </w:rPr>
        <w:t>(Некоторое время в нерешительности. Все же начинает нараспев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left="4320" w:hanging="0"/>
        <w:rPr>
          <w:sz w:val="20"/>
          <w:szCs w:val="20"/>
        </w:rPr>
      </w:pPr>
      <w:r>
        <w:rPr>
          <w:sz w:val="20"/>
          <w:szCs w:val="20"/>
        </w:rPr>
        <w:t>Бреду, бреду…</w:t>
      </w:r>
    </w:p>
    <w:p>
      <w:pPr>
        <w:pStyle w:val="Style15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</w:rPr>
        <w:t>(Пауза.)</w:t>
      </w:r>
    </w:p>
    <w:p>
      <w:pPr>
        <w:pStyle w:val="Style15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ду, бреду… Кхе… Кхе…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Эр-ню</w:t>
      </w:r>
      <w:r>
        <w:rPr>
          <w:rFonts w:cs="Times New Roman" w:ascii="Times New Roman" w:hAnsi="Times New Roman"/>
        </w:rPr>
        <w:t>. Что? Что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Бреду, бреду… Э-э…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кает.)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Бреду, бреду к бабке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Испекла мне бабка бабку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Бабку ту я не съела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Взять ее не сумела…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близывается.)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Как не сумела? Разве у тебя руки заняты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Увы, не могу руками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Заняты руки пирогами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Да еще несу на блюде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Жаренной в масле лапши две груды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Так отправь лапшу в рот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420" w:hanging="0"/>
        <w:rPr>
          <w:sz w:val="20"/>
          <w:szCs w:val="20"/>
        </w:rPr>
      </w:pPr>
      <w:r>
        <w:rPr>
          <w:sz w:val="20"/>
          <w:szCs w:val="20"/>
        </w:rPr>
        <w:t>Увы, не справиться мне самой:</w:t>
      </w:r>
    </w:p>
    <w:p>
      <w:pPr>
        <w:pStyle w:val="Normal"/>
        <w:widowControl/>
        <w:shd w:fill="FFFFFF" w:val="clear"/>
        <w:ind w:left="3420" w:hanging="0"/>
        <w:rPr>
          <w:sz w:val="20"/>
          <w:szCs w:val="20"/>
        </w:rPr>
      </w:pPr>
      <w:r>
        <w:rPr>
          <w:sz w:val="20"/>
          <w:szCs w:val="20"/>
        </w:rPr>
        <w:t>Занят рот бараньей ногой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Почему же ты не съешь баранью ногу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420" w:hanging="0"/>
        <w:rPr>
          <w:sz w:val="20"/>
          <w:szCs w:val="20"/>
        </w:rPr>
      </w:pPr>
      <w:r>
        <w:rPr>
          <w:sz w:val="20"/>
          <w:szCs w:val="20"/>
        </w:rPr>
        <w:t>Увы, до отказа набит мой живот,</w:t>
      </w:r>
    </w:p>
    <w:p>
      <w:pPr>
        <w:pStyle w:val="Normal"/>
        <w:widowControl/>
        <w:shd w:fill="FFFFFF" w:val="clear"/>
        <w:ind w:left="3420" w:hanging="0"/>
        <w:rPr>
          <w:sz w:val="20"/>
          <w:szCs w:val="20"/>
        </w:rPr>
      </w:pPr>
      <w:r>
        <w:rPr>
          <w:sz w:val="20"/>
          <w:szCs w:val="20"/>
        </w:rPr>
        <w:t>Он даже барашка теперь не берет.</w:t>
      </w:r>
    </w:p>
    <w:p>
      <w:pPr>
        <w:pStyle w:val="Normal"/>
        <w:widowControl/>
        <w:shd w:fill="FFFFFF" w:val="clear"/>
        <w:ind w:left="3420" w:hanging="0"/>
        <w:rPr>
          <w:sz w:val="20"/>
          <w:szCs w:val="20"/>
        </w:rPr>
      </w:pPr>
      <w:r>
        <w:rPr>
          <w:sz w:val="20"/>
          <w:szCs w:val="20"/>
        </w:rPr>
        <w:t>Спрятаны в нем, в надежном углу,</w:t>
      </w:r>
    </w:p>
    <w:p>
      <w:pPr>
        <w:pStyle w:val="Normal"/>
        <w:widowControl/>
        <w:shd w:fill="FFFFFF" w:val="clear"/>
        <w:ind w:left="3420" w:hanging="0"/>
        <w:rPr>
          <w:sz w:val="20"/>
          <w:szCs w:val="20"/>
        </w:rPr>
      </w:pPr>
      <w:r>
        <w:rPr>
          <w:sz w:val="20"/>
          <w:szCs w:val="20"/>
        </w:rPr>
        <w:t>Тридцать шесть связок сахарных хулу…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А ты почему все спрашиваешь и не впускаешь в до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Ого! И у тебя так много вкусных вещей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Как бы не так! Это все мои мечты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Что? Наша бабушка такая лакомк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Хм!.. Охочая я на лакомства. Знаете, сколько на свете есть вкусных вещей?! Куда ни повернешься, везде горы сладостей. Приглядишься к одной горе — увы! — оказывается, вовсе и не сладости, а ис-ко-па-ем-ые! Не даются! Приглядишься к другой горе, — не подпускают даже близко. Говорят, на-саж-де-ни-я здесь, никакого отношения к тебе не имеют. Облизываешься, облизываешься, а все зр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Что это она там говоря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И зачем только человек все выдумывает что-то, все строит?! Неприятности от этого одни. Сколотит, например, дом. Вот такой, как этот. Да еще приделает к «ему двери, такие вот, как эти. Съесть их — не съешь, а попробуй пролезть! </w:t>
      </w:r>
      <w:r>
        <w:rPr>
          <w:i/>
          <w:iCs/>
          <w:sz w:val="20"/>
          <w:szCs w:val="20"/>
        </w:rPr>
        <w:t xml:space="preserve">(Упрашивает.) </w:t>
      </w:r>
      <w:r>
        <w:rPr>
          <w:sz w:val="20"/>
          <w:szCs w:val="20"/>
        </w:rPr>
        <w:t>Открой скорей, Сань-ню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Эр-ню</w:t>
      </w:r>
      <w:r>
        <w:rPr>
          <w:rFonts w:cs="Times New Roman" w:ascii="Times New Roman" w:hAnsi="Times New Roman"/>
        </w:rPr>
        <w:t xml:space="preserve">. Не спеши! Чего-то недоговаривает бабушка, не отвечает прямо… </w:t>
      </w:r>
      <w:r>
        <w:rPr>
          <w:rFonts w:cs="Times New Roman" w:ascii="Times New Roman" w:hAnsi="Times New Roman"/>
          <w:i/>
          <w:iCs/>
        </w:rPr>
        <w:t xml:space="preserve">(В дверь.) </w:t>
      </w:r>
      <w:r>
        <w:rPr>
          <w:rFonts w:cs="Times New Roman" w:ascii="Times New Roman" w:hAnsi="Times New Roman"/>
        </w:rPr>
        <w:t>Ответь, пожалуйста, ты на самом деле бабушк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и-ни, не лгу! Не веришь, открой двери и посмотр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Бабушка, а ты принесла что-нибуд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Что за вопрос! Конечно, финики в сиропе. Ты еще совсем маленькой была, а уже любила их. Я зна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Ура! Бабушка! В самом деле бабушк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удерживая сестру). </w:t>
      </w:r>
      <w:r>
        <w:rPr>
          <w:sz w:val="20"/>
          <w:szCs w:val="20"/>
        </w:rPr>
        <w:t>Не успела сказать про сладости, как ты уже — бабушка! Подождем все-таки сестрицу. Скажет Да-ню — открыть, тогда откроем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хнычет). </w:t>
      </w:r>
      <w:r>
        <w:rPr>
          <w:sz w:val="20"/>
          <w:szCs w:val="20"/>
        </w:rPr>
        <w:t>Хочу фиников в сиропе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Скорей открывай, скорей открывай! Ох, как я устала стоять здесь. Солнце печет, я вся вспотела. Подует ветер — простужусь. А моя внучка никак не впускает меня в до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олнуется). </w:t>
      </w:r>
      <w:r>
        <w:rPr>
          <w:sz w:val="20"/>
          <w:szCs w:val="20"/>
        </w:rPr>
        <w:t xml:space="preserve">Как же быть, а? </w:t>
      </w:r>
      <w:r>
        <w:rPr>
          <w:i/>
          <w:iCs/>
          <w:sz w:val="20"/>
          <w:szCs w:val="20"/>
        </w:rPr>
        <w:t xml:space="preserve">(Зовет.) </w:t>
      </w:r>
      <w:r>
        <w:rPr>
          <w:sz w:val="20"/>
          <w:szCs w:val="20"/>
        </w:rPr>
        <w:t xml:space="preserve">Сестрица! Да-ню!.. Ну, в самом деле! </w:t>
      </w:r>
      <w:r>
        <w:rPr>
          <w:i/>
          <w:iCs/>
          <w:sz w:val="20"/>
          <w:szCs w:val="20"/>
        </w:rPr>
        <w:t xml:space="preserve">(Топает ногой.) </w:t>
      </w:r>
      <w:r>
        <w:rPr>
          <w:sz w:val="20"/>
          <w:szCs w:val="20"/>
        </w:rPr>
        <w:t xml:space="preserve">Кто мне скажет, открывать или не открывать? </w:t>
      </w:r>
      <w:r>
        <w:rPr>
          <w:i/>
          <w:iCs/>
          <w:sz w:val="20"/>
          <w:szCs w:val="20"/>
        </w:rPr>
        <w:t xml:space="preserve">(Решила было открыть, но все еще продолжает удерживать </w:t>
      </w:r>
      <w:r>
        <w:rPr>
          <w:i/>
          <w:sz w:val="20"/>
          <w:szCs w:val="20"/>
        </w:rPr>
        <w:t>Сань-ню.</w:t>
      </w:r>
      <w:r>
        <w:rPr>
          <w:i/>
          <w:iCs/>
          <w:sz w:val="20"/>
          <w:szCs w:val="20"/>
        </w:rPr>
        <w:t xml:space="preserve">) </w:t>
      </w:r>
      <w:r>
        <w:rPr>
          <w:sz w:val="20"/>
          <w:szCs w:val="20"/>
        </w:rPr>
        <w:t xml:space="preserve">Ну кто мне скажет, что делать? </w:t>
      </w:r>
      <w:r>
        <w:rPr>
          <w:i/>
          <w:iCs/>
          <w:sz w:val="20"/>
          <w:szCs w:val="20"/>
        </w:rPr>
        <w:t xml:space="preserve">(Слышит стук в дверь.) </w:t>
      </w:r>
      <w:r>
        <w:rPr>
          <w:sz w:val="20"/>
          <w:szCs w:val="20"/>
        </w:rPr>
        <w:t xml:space="preserve">Иду, иду! </w:t>
      </w:r>
      <w:r>
        <w:rPr>
          <w:i/>
          <w:iCs/>
          <w:sz w:val="20"/>
          <w:szCs w:val="20"/>
        </w:rPr>
        <w:t xml:space="preserve">(Не знает, как быть, вот-вот заплачет.) </w:t>
      </w:r>
      <w:r>
        <w:rPr>
          <w:sz w:val="20"/>
          <w:szCs w:val="20"/>
        </w:rPr>
        <w:t>Нет, слезами горю не поможешь. Надо скорей бежать за сестрицей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ока Эр-ню топталась в нерешительности, Сань-ню воспользовалась этим, вырвалась и мигом открыла дверь. Серый Волк, вбежав в комнату, сразу же одной лапой прикрывает за собой дверь, а другой закрывает морду, оставляя открытыми только глаза. Странное поведение гостьи пугает Эр-ню, и она быстро загораживает сестру. Той не терпится увидеть «бабушку». Она вырывается, то и дело оказываясь впереди Эр-ню. Наконец Эр-ню удается загородить сестру. Волк больше всего боится, как бы девочки не обнаружили у него хвост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Кто это держит тебя, Сань-ню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Я, Эр-ню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торопело). </w:t>
      </w:r>
      <w:r>
        <w:rPr>
          <w:sz w:val="20"/>
          <w:szCs w:val="20"/>
        </w:rPr>
        <w:t xml:space="preserve">Эр-ню? Беда! Я даже не предполагал, что у нее есть еще сестра, и притом такая бедовая. Да-а, теперь хлопот не оберешься… Я отдохну, Эр-ню. Никого в той комнате нет? </w:t>
      </w:r>
      <w:r>
        <w:rPr>
          <w:i/>
          <w:iCs/>
          <w:sz w:val="20"/>
          <w:szCs w:val="20"/>
        </w:rPr>
        <w:t>(Осматривается, пятится к двери во внутреннюю комнату, там присаживается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Почему она все время прячет лицо? И руки зачем-то обмотан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финики в сиропе, бабушк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В кошелке у меня. Вздремну немного, потом угощу тебя… Так кто же из вас чистенький? Кто чистенький, пусть полежит со мн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Я чистенькая, я! Я только что мыла рук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удерживая ее). </w:t>
      </w:r>
      <w:r>
        <w:rPr>
          <w:sz w:val="20"/>
          <w:szCs w:val="20"/>
        </w:rPr>
        <w:t>Сань-ню уже спала после обеда. Сейчас мы будем игра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Ладно, поиграйте, а я полежу здесь немножко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Эр-н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</w:rPr>
        <w:t>дрожит)</w:t>
      </w:r>
      <w:r>
        <w:rPr>
          <w:rFonts w:cs="Times New Roman" w:ascii="Times New Roman" w:hAnsi="Times New Roman"/>
        </w:rPr>
        <w:t xml:space="preserve">. Ой, почему мне так страшно? Что же будет с Сань-ню, если я буду бояться? </w:t>
      </w:r>
      <w:r>
        <w:rPr>
          <w:rFonts w:cs="Times New Roman" w:ascii="Times New Roman" w:hAnsi="Times New Roman"/>
          <w:i/>
        </w:rPr>
        <w:t>(Напряженно смотрит сперва на одну дверь, потом на другую.)</w:t>
      </w:r>
      <w:r>
        <w:rPr>
          <w:rFonts w:cs="Times New Roman" w:ascii="Times New Roman" w:hAnsi="Times New Roman"/>
        </w:rPr>
        <w:t xml:space="preserve"> Бежать! За сестрицей! </w:t>
      </w:r>
      <w:r>
        <w:rPr>
          <w:rFonts w:cs="Times New Roman" w:ascii="Times New Roman" w:hAnsi="Times New Roman"/>
          <w:i/>
        </w:rPr>
        <w:t>(Смотрит в сторону внутренней комнаты; Волк в это время высовывает оттуда морду, следит за Эр-ню. Эр-ню снова загораживает собою сестру, чтобы та не видела Волка.)</w:t>
      </w:r>
      <w:r>
        <w:rPr>
          <w:rFonts w:cs="Times New Roman" w:ascii="Times New Roman" w:hAnsi="Times New Roman"/>
        </w:rPr>
        <w:t xml:space="preserve"> Нет, мне нельзя убегать. </w:t>
      </w:r>
      <w:r>
        <w:rPr>
          <w:rFonts w:cs="Times New Roman" w:ascii="Times New Roman" w:hAnsi="Times New Roman"/>
          <w:i/>
        </w:rPr>
        <w:t>(Шепотом.)</w:t>
      </w:r>
      <w:r>
        <w:rPr>
          <w:rFonts w:cs="Times New Roman" w:ascii="Times New Roman" w:hAnsi="Times New Roman"/>
        </w:rPr>
        <w:t xml:space="preserve"> Сань-ню, беги скорей. Осторожно проберись за двери и беги.</w:t>
      </w:r>
    </w:p>
    <w:p>
      <w:pPr>
        <w:pStyle w:val="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ань-ню недовольно хныч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>Будь послушной, Сань-ню. Беги скоре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Я хочу полежать с бабушк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О чем это вы там говорит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. Мы — мы… Ах, мы играем. </w:t>
      </w:r>
      <w:r>
        <w:rPr>
          <w:i/>
          <w:iCs/>
          <w:sz w:val="20"/>
          <w:szCs w:val="20"/>
        </w:rPr>
        <w:t xml:space="preserve">(Поспешно выталкивает Сань-ню, но та не слушается, Эр-ню не знает, что делать. Вдруг вспомнила.) </w:t>
      </w:r>
      <w:r>
        <w:rPr>
          <w:sz w:val="20"/>
          <w:szCs w:val="20"/>
        </w:rPr>
        <w:t>Ученики, бегите! Бегите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ань-ню не трогается с мест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Что? Опять нарушаешь уговор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А ты сначала не говорила «бегите!» Ты только сказала: «Ученики, ко мне!» А бежать — такого уговора не было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Эр-ню снова в растерянности. Она боится повысить голос. Со всякими предосторожностями она подталкивает сестру все ближе к двери. Сань-ню сопротивляется, уговоры на нее не действуют. Когда кажется, вот-вот случится самое страшное, задняя дверь открывается и входит Да-ню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 и 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Сестриц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бе бегут к ней, торопясь взять у нее из рук корзину со сливами, и, перебивая друг друга, рассказывают, что произошло в ее отсутстви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Сестрица, а к нам бабушка приеха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Бабушка? Где же он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. Сестрица, сестрица! </w:t>
      </w:r>
      <w:r>
        <w:rPr>
          <w:i/>
          <w:iCs/>
          <w:sz w:val="20"/>
          <w:szCs w:val="20"/>
        </w:rPr>
        <w:t xml:space="preserve">(Тянет Да-ню в сторону, делает рукой знаки, чтобы та заглянула во внутреннюю комнату.) </w:t>
      </w:r>
      <w:r>
        <w:rPr>
          <w:sz w:val="20"/>
          <w:szCs w:val="20"/>
        </w:rPr>
        <w:t>Ты помнишь, как выглядит бабушка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Помню, только не очень хорошо. </w:t>
      </w:r>
      <w:r>
        <w:rPr>
          <w:i/>
          <w:iCs/>
          <w:sz w:val="20"/>
          <w:szCs w:val="20"/>
        </w:rPr>
        <w:t>(Заглядывает в дверь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Кто там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Это я, Да-н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стревоженно). </w:t>
      </w:r>
      <w:r>
        <w:rPr>
          <w:sz w:val="20"/>
          <w:szCs w:val="20"/>
        </w:rPr>
        <w:t>Зачем пришл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Это же мой дом, я пришла дом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Верно, верно, это твой дом. Только не заходи сюда, я хочу еще немножко отдохну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Эр-ню обнимает Сан-ню. Старшая сестра становится впереди них и загораживает собою. Она опасается, как бы странная гостья не вышла из внутренней комнаты к ним. Продолжает пытливо смотреть в сторону двер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Эр-ню</w:t>
      </w:r>
      <w:r>
        <w:rPr>
          <w:rFonts w:cs="Times New Roman" w:ascii="Times New Roman" w:hAnsi="Times New Roman"/>
        </w:rPr>
        <w:t>. Правда, как странно она выглядит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Да-ню</w:t>
      </w:r>
      <w:r>
        <w:rPr>
          <w:rFonts w:cs="Times New Roman" w:ascii="Times New Roman" w:hAnsi="Times New Roman"/>
        </w:rPr>
        <w:t>. Дай-ка я спрошу е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Вы о чем там разговариваете? Что это у вас все «странно, да странно»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Мне показалось странным, что у тебя лицо обвязано и такое грустно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 чему радоваться?! Чем дольше живешь на этом свете, тем становится все хуже и хуже. Разве о такой старости я мечтала? Просто не понимаю, чего вы радуетесь! Почему вам сегодня, например, так весел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Сегодня? Сегодня мы помогали тетушке Ван чинить одеж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Я тоже помогала маме и сестрице ши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И я умею шить. Но мама мне не позволяет. Мама разрешает мне только вдевать нитку в иголк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Что такое? С чего это вы вдруг чините другим одежд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А ты догадай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Вы, наверно, хотите съесть ягненка тетушки Ван, 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е удержалась от смеха). </w:t>
      </w:r>
      <w:r>
        <w:rPr>
          <w:sz w:val="20"/>
          <w:szCs w:val="20"/>
        </w:rPr>
        <w:t>Что она говорит? Мы собираемся съесть ягненочка у тетушки Ван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Тогда курочку? Щеночка?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Угадай! Угадай сам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-а-а… поняла, поняла. Вы хотите, чтобы тетушка Ван уплатила вам деньгам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Как можно брать за помощь деньг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Тогда надо у тетушки Ван спросить, что она сама хочет дать вам. </w:t>
      </w:r>
      <w:r>
        <w:rPr>
          <w:i/>
          <w:iCs/>
          <w:sz w:val="20"/>
          <w:szCs w:val="20"/>
        </w:rPr>
        <w:t xml:space="preserve">(Видит, что Да-ню отрицательно мотает головой.) </w:t>
      </w:r>
      <w:r>
        <w:rPr>
          <w:sz w:val="20"/>
          <w:szCs w:val="20"/>
        </w:rPr>
        <w:t>Зачем же вы тогда помогаете ей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Тетушка Ван плохо видит. Она сама даже нитку в иголку вдеть не может. Вот мы ей и помогае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таращит глаза). </w:t>
      </w:r>
      <w:r>
        <w:rPr>
          <w:sz w:val="20"/>
          <w:szCs w:val="20"/>
        </w:rPr>
        <w:t>Ничего не понимаю. Раз тетушка Ван плохо видит, и поделом ей! С какой стати помогать ей за так?! Удивительн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Почему удивительно? Мама и тетушка Ван друзь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 и 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Тетушка Ван любит нас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Что? Тетушка Ван любит вас? Какой в этом смысл? </w:t>
      </w:r>
      <w:r>
        <w:rPr>
          <w:i/>
          <w:iCs/>
          <w:sz w:val="20"/>
          <w:szCs w:val="20"/>
        </w:rPr>
        <w:t xml:space="preserve">(Спохватывается, торопится разъяснить.) </w:t>
      </w:r>
      <w:r>
        <w:rPr>
          <w:sz w:val="20"/>
          <w:szCs w:val="20"/>
        </w:rPr>
        <w:t>Нет, я, конечно, тоже люблю дружить. Мне нравится помогать хорошим людям. Но я не такая глупая, как вы. Я придумала бы хорошее средств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Какое средство? Научи нас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олк</w:t>
      </w:r>
      <w:r>
        <w:rPr>
          <w:rFonts w:cs="Times New Roman" w:ascii="Times New Roman" w:hAnsi="Times New Roman"/>
        </w:rPr>
        <w:t>. Вот это другой разговор. Люблю, когда ко мне обращаются за помощью и советом. Я сказала бы тетушке Ван так: «Вот что, тетушка Ван. Мы с тобой друзья, и я согласна починить тебе одежду. Но сперва дай мне двух ягнят». И если тетушка Ван не даст, я сама заберу их и уйду. Подумаешь, что особенного! Сама говоришь, что тетушка Ван плохо видит. Пока разглядит, я уже буду во-он гд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Хм! Только Серый Волчище бывает таким дрянны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испуганно). </w:t>
      </w:r>
      <w:r>
        <w:rPr>
          <w:sz w:val="20"/>
          <w:szCs w:val="20"/>
        </w:rPr>
        <w:t xml:space="preserve">Что? Я не поняла, что ты сказала. </w:t>
      </w:r>
      <w:r>
        <w:rPr>
          <w:i/>
          <w:iCs/>
          <w:sz w:val="20"/>
          <w:szCs w:val="20"/>
        </w:rPr>
        <w:t xml:space="preserve">(Резко меняет тон.) </w:t>
      </w:r>
      <w:r>
        <w:rPr>
          <w:sz w:val="20"/>
          <w:szCs w:val="20"/>
        </w:rPr>
        <w:t xml:space="preserve">Утомилась я с тобой. </w:t>
      </w:r>
      <w:r>
        <w:rPr>
          <w:i/>
          <w:iCs/>
          <w:sz w:val="20"/>
          <w:szCs w:val="20"/>
        </w:rPr>
        <w:t xml:space="preserve">(Отворачивается, вздыхает.) </w:t>
      </w:r>
      <w:r>
        <w:rPr>
          <w:sz w:val="20"/>
          <w:szCs w:val="20"/>
        </w:rPr>
        <w:t>Посплю-ка лучше. Иди ко мне, Сань-ню. У меня здесь финики в сиропе ес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рывается идти). </w:t>
      </w:r>
      <w:r>
        <w:rPr>
          <w:sz w:val="20"/>
          <w:szCs w:val="20"/>
        </w:rPr>
        <w:t>Иду, бабушк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Да-ню торопливо хватает ее. Та останавливается, обе смотрят друг на друга. Сань-ню хочется остаться с сестрой, но в то же время не терпится попробовать фиников в сироп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у, Сань-ню, будь послушной, ид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держивая Сань-ню, Да-ню не отрывает взгляда от Волка. Эр-ню сообразила, что надо дела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Ученики, ко мн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едовольно). </w:t>
      </w:r>
      <w:r>
        <w:rPr>
          <w:sz w:val="20"/>
          <w:szCs w:val="20"/>
        </w:rPr>
        <w:t xml:space="preserve">Опять! </w:t>
      </w:r>
      <w:r>
        <w:rPr>
          <w:i/>
          <w:iCs/>
          <w:sz w:val="20"/>
          <w:szCs w:val="20"/>
        </w:rPr>
        <w:t xml:space="preserve">(Поворачивается.) </w:t>
      </w:r>
      <w:r>
        <w:rPr>
          <w:sz w:val="20"/>
          <w:szCs w:val="20"/>
        </w:rPr>
        <w:t>Ну, ч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Как что? Ты думаешь, что это наша бабушка? Наша бабушка заботится о других, она любит помогать людям. Когда бабушка бывает у нас, все рады, веселятся. А разве эта така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Кто же э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ристально смотрит на Волка). </w:t>
      </w:r>
      <w:r>
        <w:rPr>
          <w:sz w:val="20"/>
          <w:szCs w:val="20"/>
        </w:rPr>
        <w:t>Нет, не похоже, чтобы это был человек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оявляются обе сорок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х, он обманул нас, бессовестный Волчище! В деревне никто и не дерет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. Никогда больше не будем ему верить. Но где он? </w:t>
      </w:r>
      <w:r>
        <w:rPr>
          <w:i/>
          <w:iCs/>
          <w:sz w:val="20"/>
          <w:szCs w:val="20"/>
        </w:rPr>
        <w:t xml:space="preserve">(Заметила.) </w:t>
      </w:r>
      <w:r>
        <w:rPr>
          <w:sz w:val="20"/>
          <w:szCs w:val="20"/>
        </w:rPr>
        <w:t>Ай-я! Он уже в домик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аглядывает в домик, делает крыльями знаки). </w:t>
      </w:r>
      <w:r>
        <w:rPr>
          <w:sz w:val="20"/>
          <w:szCs w:val="20"/>
        </w:rPr>
        <w:t>Тсс… Только не шуми, только не шум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ка сороки разговаривают между собой, Да-ню шепотом перебрасывается с сестрами несколькими словами. Эр-ню и Сань-ню берут из корзины по нескольку слив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Кто хочет есть? Кто хочет ес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 что? Вкусно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. Очень, очень вкусное! </w:t>
      </w:r>
      <w:r>
        <w:rPr>
          <w:i/>
          <w:iCs/>
          <w:sz w:val="20"/>
          <w:szCs w:val="20"/>
        </w:rPr>
        <w:t xml:space="preserve">(Приготовилась кидать.) </w:t>
      </w:r>
      <w:r>
        <w:rPr>
          <w:sz w:val="20"/>
          <w:szCs w:val="20"/>
        </w:rPr>
        <w:t xml:space="preserve">Лови! </w:t>
      </w:r>
      <w:r>
        <w:rPr>
          <w:i/>
          <w:iCs/>
          <w:sz w:val="20"/>
          <w:szCs w:val="20"/>
        </w:rPr>
        <w:t xml:space="preserve">(Кидает одну сливу. Волк хватает.) </w:t>
      </w:r>
      <w:r>
        <w:rPr>
          <w:sz w:val="20"/>
          <w:szCs w:val="20"/>
        </w:rPr>
        <w:t>Еще лови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ервую сливу Волк поймал пастью, за второй вытянул лапу. Теперь сестры видят его морд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Что это? Это не собак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испуганно). </w:t>
      </w:r>
      <w:r>
        <w:rPr>
          <w:sz w:val="20"/>
          <w:szCs w:val="20"/>
        </w:rPr>
        <w:t>Ай-йо! Серый Волк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тоже испуганно). </w:t>
      </w:r>
      <w:r>
        <w:rPr>
          <w:sz w:val="20"/>
          <w:szCs w:val="20"/>
        </w:rPr>
        <w:t xml:space="preserve">И правда, Серый Волк! </w:t>
      </w:r>
      <w:r>
        <w:rPr>
          <w:i/>
          <w:iCs/>
          <w:sz w:val="20"/>
          <w:szCs w:val="20"/>
        </w:rPr>
        <w:t xml:space="preserve">(Старается взять себя в руки.) </w:t>
      </w:r>
      <w:r>
        <w:rPr>
          <w:sz w:val="20"/>
          <w:szCs w:val="20"/>
        </w:rPr>
        <w:t>Ничего, нас трое. Не надо бояться его. Главное — не теряться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ань-н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обрадованно). </w:t>
      </w:r>
      <w:r>
        <w:rPr>
          <w:rFonts w:cs="Times New Roman" w:ascii="Times New Roman" w:hAnsi="Times New Roman"/>
        </w:rPr>
        <w:t>Так это и есть Серый Волчище? Я сейчас найду палк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Не спеши. </w:t>
      </w:r>
      <w:r>
        <w:rPr>
          <w:i/>
          <w:iCs/>
          <w:sz w:val="20"/>
          <w:szCs w:val="20"/>
        </w:rPr>
        <w:t xml:space="preserve">(Смотрит во внутреннюю комнату: Серый Волк катается по полу, зажав в лапах сливы. Он то собирается положить их в пасть, то раздумывает.) </w:t>
      </w:r>
      <w:r>
        <w:rPr>
          <w:sz w:val="20"/>
          <w:szCs w:val="20"/>
        </w:rPr>
        <w:t>Волк — это тебе не собака. Нам надо быть очень осторожным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аконец попробовал сливу, весь затрясся, быстро выплюнул). </w:t>
      </w:r>
      <w:r>
        <w:rPr>
          <w:sz w:val="20"/>
          <w:szCs w:val="20"/>
        </w:rPr>
        <w:t xml:space="preserve">Ай-ай-ай! Какая кислятина! Ой! У меня все зубы свело! </w:t>
      </w:r>
      <w:r>
        <w:rPr>
          <w:i/>
          <w:iCs/>
          <w:sz w:val="20"/>
          <w:szCs w:val="20"/>
        </w:rPr>
        <w:t xml:space="preserve">(Корчится, плюется.) </w:t>
      </w:r>
      <w:r>
        <w:rPr>
          <w:sz w:val="20"/>
          <w:szCs w:val="20"/>
        </w:rPr>
        <w:t>Тьфу! Тьф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оспользовавшись тем, что Волк не обращает на них внимания). </w:t>
      </w:r>
      <w:r>
        <w:rPr>
          <w:sz w:val="20"/>
          <w:szCs w:val="20"/>
        </w:rPr>
        <w:t>Эр-ню, скорей забирай Сань-ню и бег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еуверенно). </w:t>
      </w:r>
      <w:r>
        <w:rPr>
          <w:sz w:val="20"/>
          <w:szCs w:val="20"/>
        </w:rPr>
        <w:t>А т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Я сейчас при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Я помогу тебе. Пусть Сань-ню бежит одн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едовольно). </w:t>
      </w:r>
      <w:r>
        <w:rPr>
          <w:sz w:val="20"/>
          <w:szCs w:val="20"/>
        </w:rPr>
        <w:t>И я хочу помоч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Ну, слушайтесь. Обе — бегом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Эр-ню уводит Сань-ню за руку. За дверью обе останавливаются и ждут сестру. Да-ню тем временем осторожно подтаскивает две скамеечки и ставит их на пороге двери, ведущей во внутреннюю комнату. Волк, обнаружив исчезновение Сань-ню, выскакивает из комнаты, но спотыкается о скамеечку и кубарем катится по полу. Да-ню уже за дверью. Волк опомнился, ощупал голову, пробует открыть дверь, но сестры крепко держат снаружи и Волка не выпускают. Никто из них не растерялся: дверь чуть поддалась, но девочки дружно нажали, и она стала на свое место. Волк упорствует. Дверь — то туда, то сюда, скрипит все сильнее. Сороки в паник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Ай, плохи дела, плохи дела! Ай-я! Опять дверь поддаетс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Тяните, девочки, сильнее! Только не выпускайте ег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у, нечего держать двери! Я хочу уйти!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естры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Не выпустим! Не выпустим! Тут у нас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Кто там у вас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 и Сяо И</w:t>
      </w:r>
      <w:r>
        <w:rPr>
          <w:sz w:val="20"/>
          <w:szCs w:val="20"/>
        </w:rPr>
        <w:t>. Серый Волк боится грома! Серый Волк боится гром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Девочки не слышат сорок, совещаю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Тут у нас черная туча. Сейчас ударит гром. Скорей прячься в комнат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мотрит в щелку). </w:t>
      </w:r>
      <w:r>
        <w:rPr>
          <w:sz w:val="20"/>
          <w:szCs w:val="20"/>
        </w:rPr>
        <w:t xml:space="preserve">И в самом деле темно стало. </w:t>
      </w:r>
      <w:r>
        <w:rPr>
          <w:i/>
          <w:iCs/>
          <w:sz w:val="20"/>
          <w:szCs w:val="20"/>
        </w:rPr>
        <w:t xml:space="preserve">(В панике оглядывается по сторонам, приходит к выводу, что лучше всего действительно спрятаться во внутренней комнате. Зовет.) </w:t>
      </w:r>
      <w:r>
        <w:rPr>
          <w:sz w:val="20"/>
          <w:szCs w:val="20"/>
        </w:rPr>
        <w:t>Сань-ню, верни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дражает младшей). </w:t>
      </w:r>
      <w:r>
        <w:rPr>
          <w:sz w:val="20"/>
          <w:szCs w:val="20"/>
        </w:rPr>
        <w:t>Илу! Ид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ак тебе нравится! Сестры все еще не убежал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оветуется с Эр-ню). </w:t>
      </w:r>
      <w:r>
        <w:rPr>
          <w:sz w:val="20"/>
          <w:szCs w:val="20"/>
        </w:rPr>
        <w:t>Как быть, если мы убежим, а в это время вернется мама? Мама ведь не знает, что у нас в домике Серый Волк. Ей даже отбиться от него будет нечем. Куда это годитс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Может, побежим к тетушке Ван? Мама, наверно, у нее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Да-ню</w:t>
      </w:r>
      <w:r>
        <w:rPr>
          <w:rFonts w:cs="Times New Roman" w:ascii="Times New Roman" w:hAnsi="Times New Roman"/>
        </w:rPr>
        <w:t>. А если и там не найдем ее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Сяо Цзя, знаешь что? Как только они убегут, давай сами напугаем Серого Волка. Стоит только крикнуть ему: «Дядюшка Ли пришел!», как он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Да, да, достаточно крикнуть ему; «Почтенный Ли пришел!»— и Серый Волк убежит без оглядки. Их мама придет, и ничего страшного уже не буд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Сестрица, а может, напугаем Волка, чтобы он убежал поскорее отсю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Нет, нельзя. Если только выпустим его, он опять будет делать людям плохое. Разве дядюшка Ли со своими учениками не ищут его сейчас? А сегодня такая удача! Сам Серый Волк забрался к нам в домик. Нет, нельзя его выпускать, иначе он и в самом деле убежи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Как же быть? Пойти за дядюшкой Л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Боюсь, не успеем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олк тем временем раздумывает во внутренней комнате. Чувствует он себя очень неспо</w:t>
        <w:softHyphen/>
        <w:t>койно и вскоре перебирается в большую комнат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Сань-ню! Сань-ню! </w:t>
      </w:r>
      <w:r>
        <w:rPr>
          <w:i/>
          <w:iCs/>
          <w:sz w:val="20"/>
          <w:szCs w:val="20"/>
        </w:rPr>
        <w:t xml:space="preserve">(Прислушивается.) </w:t>
      </w:r>
      <w:r>
        <w:rPr>
          <w:sz w:val="20"/>
          <w:szCs w:val="20"/>
        </w:rPr>
        <w:t xml:space="preserve">Нет. не хочет Сань-ню идти домой. Что же мне оставаться здесь? Откровенно говоря, уж это не так интересно. </w:t>
      </w:r>
      <w:r>
        <w:rPr>
          <w:i/>
          <w:iCs/>
          <w:sz w:val="20"/>
          <w:szCs w:val="20"/>
        </w:rPr>
        <w:t xml:space="preserve">(Смотрит на одну дверь, потом на другую.) </w:t>
      </w:r>
      <w:r>
        <w:rPr>
          <w:sz w:val="20"/>
          <w:szCs w:val="20"/>
        </w:rPr>
        <w:t>Пока нет грома, не воспользоваться ли этим и бежа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Все равно не убежит. Дверь плотно заперт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е удастся через переднюю, попробую через заднюю. Чего боятьс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Ой, он на самом деле хочет убежат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Если только Сань-ню не вернется, то… Сань-ню, вернись! Считаю до пяти. </w:t>
      </w:r>
      <w:r>
        <w:rPr>
          <w:i/>
          <w:iCs/>
          <w:sz w:val="20"/>
          <w:szCs w:val="20"/>
        </w:rPr>
        <w:t xml:space="preserve">(Про себя.) </w:t>
      </w:r>
      <w:r>
        <w:rPr>
          <w:sz w:val="20"/>
          <w:szCs w:val="20"/>
        </w:rPr>
        <w:t xml:space="preserve">Если она не вернется, ухожу. </w:t>
      </w:r>
      <w:r>
        <w:rPr>
          <w:i/>
          <w:iCs/>
          <w:sz w:val="20"/>
          <w:szCs w:val="20"/>
        </w:rPr>
        <w:t xml:space="preserve">(Громко.) </w:t>
      </w:r>
      <w:r>
        <w:rPr>
          <w:sz w:val="20"/>
          <w:szCs w:val="20"/>
        </w:rPr>
        <w:t>Сань-ню! Раз!.. Два!.. Три!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Иду! </w:t>
      </w:r>
      <w:r>
        <w:rPr>
          <w:i/>
          <w:iCs/>
          <w:sz w:val="20"/>
          <w:szCs w:val="20"/>
        </w:rPr>
        <w:t xml:space="preserve">(Приоткрывает дверь, смотрит в щелку.) </w:t>
      </w:r>
      <w:r>
        <w:rPr>
          <w:sz w:val="20"/>
          <w:szCs w:val="20"/>
        </w:rPr>
        <w:t>Нельзя, чтобы он убежал. Я и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И я с тоб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И я. Я помогу теб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Не шумите, девочки. Оставайтесь здесь и ждите мен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ак? Да-ню одна идет в дом?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й-я! Это же так опасно, так опасно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Да-ню шепотом отдает сестрам распоряжение и входит в комнату, сразу же закрывая за собою дверь. Волк в это время как раз собирается выскочить. Увидя Да-ню, остолбенел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… а Сань-ню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Там осталас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Волк таращит глаза на Да-ню. Та схватила скамеечку, чтобы защищаться ею. Волк медленно делает два шага ей навстречу. Да-ню поворачивается лицом к Волку и отступает назад, стараясь, чтобы он не зашел сзад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Волк</w:t>
      </w:r>
      <w:r>
        <w:rPr>
          <w:rFonts w:cs="Times New Roman" w:ascii="Times New Roman" w:hAnsi="Times New Roman"/>
        </w:rPr>
        <w:t>. Ты зачем пришла? Я тебя не звал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А мы с Сань-ню — сестры. Кого бы ты ни позвал, все равн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Совсем не все равно. Мне нужна только Сань-ню. Можешь уходи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Зачем тебе нужна Сань-ню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Тебя это не касается. Пусти Сань-ню ко мне, и все! До остального тебе дела нет. Разрешаю тебе спокойно уйти. А будешь продолжать болтать по пустякам, тогда… Хм!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Тогда ч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Тогда… тогда ничего хорошего тебе не будет. Если попадешь впросак, прошу не удивляться. Я предупреждал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Плохи дела! Серый Волк — дикар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Ой! Я не могу смотреть! Я зажмурю глаз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Что?! И ты думаешь, что я буду заботиться только о себе, что до Сань-ню мне никакого дела нет? Как ты сообразил сказать такое, бессовестны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 минуту молчит, ничего придумать не может, падает духом). </w:t>
      </w:r>
      <w:r>
        <w:rPr>
          <w:sz w:val="20"/>
          <w:szCs w:val="20"/>
        </w:rPr>
        <w:t xml:space="preserve">Беда! С этой девчонкой не договориться. Да и не напугать мне ее никак… Э-эх, знай я раньше, что у Сань-ню такая сестра, ни за что бы не пришел. </w:t>
      </w:r>
      <w:r>
        <w:rPr>
          <w:i/>
          <w:iCs/>
          <w:sz w:val="20"/>
          <w:szCs w:val="20"/>
        </w:rPr>
        <w:t xml:space="preserve">(Некоторое время молчит, потом пробует заговорить другим тоном.) </w:t>
      </w:r>
      <w:r>
        <w:rPr>
          <w:sz w:val="20"/>
          <w:szCs w:val="20"/>
        </w:rPr>
        <w:t>Да-ню, ты не думай, что я на самом деле такой. Я просто пошутил. У меня и мыслей-то никаких других нет. Только одно хочу: пусть Сань-ню придет поиграть со мн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тоже меняет тон). </w:t>
      </w:r>
      <w:r>
        <w:rPr>
          <w:sz w:val="20"/>
          <w:szCs w:val="20"/>
        </w:rPr>
        <w:t xml:space="preserve">О, ты хочешь, чтобы Сань-ню пришла поиграть с тобой? Раньше ты этого не говорил. </w:t>
      </w:r>
      <w:r>
        <w:rPr>
          <w:i/>
          <w:iCs/>
          <w:sz w:val="20"/>
          <w:szCs w:val="20"/>
        </w:rPr>
        <w:t xml:space="preserve">(Опускает скамеечку.) </w:t>
      </w:r>
      <w:r>
        <w:rPr>
          <w:sz w:val="20"/>
          <w:szCs w:val="20"/>
        </w:rPr>
        <w:t>Сань-ню как раз и хочет поиграть с тоб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оспрянул духом). </w:t>
      </w:r>
      <w:r>
        <w:rPr>
          <w:sz w:val="20"/>
          <w:szCs w:val="20"/>
        </w:rPr>
        <w:t>В какую игр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В «кто кого перетянет». </w:t>
      </w:r>
      <w:r>
        <w:rPr>
          <w:i/>
          <w:iCs/>
          <w:sz w:val="20"/>
          <w:szCs w:val="20"/>
        </w:rPr>
        <w:t xml:space="preserve">(Берет со стола веревочку, затягивает петлю.) </w:t>
      </w:r>
      <w:r>
        <w:rPr>
          <w:sz w:val="20"/>
          <w:szCs w:val="20"/>
        </w:rPr>
        <w:t>Она сказала, чтобы я была судьей. Если выиграешь ты, она должна сделать все, что ты захочешь. Иде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Идет! Иде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держит веревочку за один конец, другой кидает Волку).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На, лови за петлю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Когда Волк ухватился за петлю, Да-ню быстро дергает веревочку, и передние лапы Волка оказываются в петле. Она тянет веревочку с силой, петля затягивается. Волк в испуге подскакива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Ой-ой! Погибли мои лапы! </w:t>
      </w:r>
      <w:r>
        <w:rPr>
          <w:i/>
          <w:iCs/>
          <w:sz w:val="20"/>
          <w:szCs w:val="20"/>
        </w:rPr>
        <w:t xml:space="preserve">(Чем сильнее старается вырваться, тем больше запутывается.) </w:t>
      </w:r>
      <w:r>
        <w:rPr>
          <w:sz w:val="20"/>
          <w:szCs w:val="20"/>
        </w:rPr>
        <w:t>Да-ню, миленькая, помоги мне скорей! Мне самому не освободиться. Я и перекусить веревочку не могу, у меня зубы свело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Сиди и не двигайся! Я пойду за ножницами. </w:t>
      </w:r>
      <w:r>
        <w:rPr>
          <w:i/>
          <w:iCs/>
          <w:sz w:val="20"/>
          <w:szCs w:val="20"/>
        </w:rPr>
        <w:t>(Открывает дверцы шкафчика, находит на полке кремень, металлическую пластинку, высекает огонь.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лк в испуге подскакивает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Что случилось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Это молния на неб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испуганно). </w:t>
      </w:r>
      <w:r>
        <w:rPr>
          <w:sz w:val="20"/>
          <w:szCs w:val="20"/>
        </w:rPr>
        <w:t>Что? Что такое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арочно громко, чтобы услышали сестры за дверью). </w:t>
      </w:r>
      <w:r>
        <w:rPr>
          <w:sz w:val="20"/>
          <w:szCs w:val="20"/>
        </w:rPr>
        <w:t>Это молния. Она разорвала тучу на небе, чтобы оттуда грянул гро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е надо! Не надо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Эр-ню и Сань-ню сильно стучат в двери, будто гремит гром. Волк дрожит от страха. Он не знает, куда девать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Да-ню, придумай что-нибудь для меня скорей. Я…. я боюсь гром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Эр-ню и Сань-ню смотрят в щелочку, что происходит в доме, и снова принимаются греме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Лезь скорей в шкаф, я тебя спрячу! </w:t>
      </w:r>
      <w:r>
        <w:rPr>
          <w:i/>
          <w:iCs/>
          <w:sz w:val="20"/>
          <w:szCs w:val="20"/>
        </w:rPr>
        <w:t>(Открывает дверцы шкафчика, выбрасывает оттуда все вещи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олк уже собрался лезть внутрь, но топчется на мест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 здесь ничего страшного не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Можешь сам посмотре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нимательно осмотрев шкафчик изнутри). </w:t>
      </w:r>
      <w:r>
        <w:rPr>
          <w:sz w:val="20"/>
          <w:szCs w:val="20"/>
        </w:rPr>
        <w:t xml:space="preserve">Хм!.. Действительно, ничего нет. Пожалуй, здесь и в самом деле будет спокойней, и гром не заберется, и палка не достанет. </w:t>
      </w:r>
      <w:r>
        <w:rPr>
          <w:i/>
          <w:iCs/>
          <w:sz w:val="20"/>
          <w:szCs w:val="20"/>
        </w:rPr>
        <w:t xml:space="preserve">(Еще раз обнюхивает шкафчик, как бы советуется с самим собой.) </w:t>
      </w:r>
      <w:r>
        <w:rPr>
          <w:sz w:val="20"/>
          <w:szCs w:val="20"/>
        </w:rPr>
        <w:t>А… а может, все-таки убежа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Сейчас опять ударит гром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наружи гремит. Волк в панике просовывает голову в шкафчик. Да-ню подбегает, чтобы закрыть дверцы, но обнаруживает, что половина туловища Волка еще снаруж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Ну, прячься же скоре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 Сань-ню? Она не боится гром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Она уже спряталас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Спряталась? Куда? Я очень беспокоюсь за нее. Пусть она тоже спрячется сюда. </w:t>
      </w:r>
      <w:r>
        <w:rPr>
          <w:i/>
          <w:iCs/>
          <w:sz w:val="20"/>
          <w:szCs w:val="20"/>
        </w:rPr>
        <w:t xml:space="preserve">(Зовет.) </w:t>
      </w:r>
      <w:r>
        <w:rPr>
          <w:sz w:val="20"/>
          <w:szCs w:val="20"/>
        </w:rPr>
        <w:t>Сань-ню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. Ладно, я пойду поищу ее. </w:t>
      </w:r>
      <w:r>
        <w:rPr>
          <w:i/>
          <w:iCs/>
          <w:sz w:val="20"/>
          <w:szCs w:val="20"/>
        </w:rPr>
        <w:t>(Отворачивается, еще раз высекает из кремня искру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Молни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Скорей прячься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олк забирается в шкаф. Снаружи остается только одна задняя лап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Почему же не идет Сань-ню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>. Сань-ню, иди сюд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ань-ню открывает дверь, входит. Да-ню идет ей навстречу, обнимает за плечи, глазами делает знак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Сань-ню, иди сюда. Мы вдвоем спрячемся в шкафчик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Да-ню шепотом говорит что-то сестр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Хорошо, лезь первы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Иди, иди сюд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Да-ню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дходит, обнявшись с Сань-ню, к шкафчику, обращается к Волку). </w:t>
      </w:r>
      <w:r>
        <w:rPr>
          <w:sz w:val="20"/>
          <w:szCs w:val="20"/>
        </w:rPr>
        <w:t>Ну, чего ты ждешь? Прячь скорей и лапу. Ишь, как развалился. Потеснись, освободи место для Сань-ню, ей некуда лез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Волк все еще ждет. Эр-ню за дверью сильно стучит. Волк пугается, быстро убирает в шкафчик лапу. Да-ню закрывает дверцы. В комнату вбегает Эр-ню и вместе с Сань-ню упирается в дверцы шкафчика, чтобы Волк не выскочил. Да-ню подбегает с замком, вешает его на дверцы и запира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й-я! Что делаете? Что делаете? Где же Сань-ню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Эр-ню</w:t>
      </w:r>
      <w:r>
        <w:rPr>
          <w:sz w:val="20"/>
          <w:szCs w:val="20"/>
        </w:rPr>
        <w:t>. Ты все еще думаешь, что тебе удастся обмануть Сань-ню? Как бы не так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ань-ню</w:t>
      </w:r>
      <w:r>
        <w:rPr>
          <w:sz w:val="20"/>
          <w:szCs w:val="20"/>
        </w:rPr>
        <w:t>. Ура! Серый Волк попался! Вот обрадуется дядюшка Л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Ой-ой! Зачем закрыли? Здесь так тесно, что я шею не могу вытянуть!.. </w:t>
      </w:r>
      <w:r>
        <w:rPr>
          <w:i/>
          <w:iCs/>
          <w:sz w:val="20"/>
          <w:szCs w:val="20"/>
        </w:rPr>
        <w:t xml:space="preserve">(Хрипит, постепенно голос слабеет.) </w:t>
      </w:r>
      <w:r>
        <w:rPr>
          <w:sz w:val="20"/>
          <w:szCs w:val="20"/>
        </w:rPr>
        <w:t>Ой! Шевельнуться даже не могу! Ой!.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ороки, которые только теперь открыли глаза, обрадованные, начинают прыгать и носиться по сцен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Вот хорошо! Вот хорош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Ага! Попался наконец Серый Волчищ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я соро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а сценой), </w:t>
      </w:r>
      <w:r>
        <w:rPr>
          <w:sz w:val="20"/>
          <w:szCs w:val="20"/>
        </w:rPr>
        <w:t>Сиа-сиа-сиа! Сиа-сиа-си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Смотри, кто иде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Это их мама вернулась! Мама вернулас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оявляется мама. Сестры радостно встречают ее. Эр-ню и Сань-ню торопятся рассказать матери все, что только что произошло, но из-за сорочьего гама их не слышно. Что говорят они, — можно угадать только по выражениям лиц и движениям рук. Сяо Цзя и Сяо И носятся и прыгают больше всех. Но вот они подбегают к рампе. Свет на сцене медленно гаснет. Занавес опускается, оставляя Сяо Цзя и Сяо И одних. Сороки испуганно озираются, но только собираются юркнуть под занавес, как замечают в зале зрителей и замирают с раскрытыми клювам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Ой! Они все еще здесь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И правда! Чего же они еще ждут? Ведь представление про Серого Волка уже окончилось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Знаешь что? Давай… давай споем им песенк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Какую песенк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Это надо решить. Ведь спектакль окончен. Не спеть ли нам про то, какой смысл во всей этой истории?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яо Цзя</w:t>
      </w:r>
      <w:r>
        <w:rPr>
          <w:rFonts w:cs="Times New Roman" w:ascii="Times New Roman" w:hAnsi="Times New Roman"/>
        </w:rPr>
        <w:t>. А ты сочинишь такую песенку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Вот об этом-то я и хотела с тобой посоветоваться. Я думаю, в песенке нужно кое-что разъяснить. Во-первых, думаю, надо сказать, что Серый Волк не такой уж простачок, а, наоборот, большая дрянь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Почему же ты решила, что он «наоборот, большая дрянь»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>. Как почему?! Разве я сама не видела? Я же не дур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Цзя</w:t>
      </w:r>
      <w:r>
        <w:rPr>
          <w:sz w:val="20"/>
          <w:szCs w:val="20"/>
        </w:rPr>
        <w:t>. Неужели, по-твоему, зрители не видели этого и теперь нуждаются в твоих объяснениях? Ты что, думаешь, одна ты такая умна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яо 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чуть подумала). </w:t>
      </w:r>
      <w:r>
        <w:rPr>
          <w:sz w:val="20"/>
          <w:szCs w:val="20"/>
        </w:rPr>
        <w:t xml:space="preserve">Значит, не надо, чтобы я сочиняла песенку? </w:t>
      </w:r>
      <w:r>
        <w:rPr>
          <w:i/>
          <w:iCs/>
          <w:sz w:val="20"/>
          <w:szCs w:val="20"/>
        </w:rPr>
        <w:t xml:space="preserve">(Обрадованно.) </w:t>
      </w:r>
      <w:r>
        <w:rPr>
          <w:sz w:val="20"/>
          <w:szCs w:val="20"/>
        </w:rPr>
        <w:t>Вот хорошо! Ведь я так устала, так устала… У меня в голове полный ералаш. Понимаешь, первую строчку я уже придумала, а вот вторая — вторая никак не складывается. Пойдем лучше играть, а? Давай станцуем вместе!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pacing w:val="30"/>
          <w:sz w:val="22"/>
          <w:szCs w:val="22"/>
        </w:rPr>
      </w:pPr>
      <w:r>
        <w:rPr>
          <w:rFonts w:cs="Times New Roman" w:ascii="Times New Roman" w:hAnsi="Times New Roman"/>
          <w:spacing w:val="30"/>
          <w:sz w:val="22"/>
          <w:szCs w:val="22"/>
        </w:rPr>
        <w:t>3анаве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altName w:val="Times New Roman"/>
    <w:charset w:val="00"/>
    <w:family w:val="auto"/>
    <w:pitch w:val="variable"/>
  </w:font>
  <w:font w:name="Majestic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/>
    </w:pPr>
    <w:r>
      <w:rPr>
        <w:rFonts w:cs="AGBengaly;Times New Roman" w:ascii="AGBengaly;Times New Roman" w:hAnsi="AGBengaly;Times New Roman"/>
        <w:b w:val="false"/>
        <w:bCs w:val="false"/>
        <w:color w:val="000000"/>
        <w:spacing w:val="20"/>
      </w:rPr>
      <w:t>Чжан Тянь-и</w:t>
    </w:r>
    <w:r>
      <w:rPr>
        <w:rFonts w:cs="AGBengaly;Times New Roman" w:ascii="AGBengaly;Times New Roman" w:hAnsi="AGBengaly;Times New Roman"/>
        <w:b w:val="false"/>
        <w:spacing w:val="20"/>
      </w:rPr>
      <w:t>: «</w:t>
    </w:r>
    <w:r>
      <w:rPr>
        <w:rFonts w:cs="AGBengaly;Times New Roman" w:ascii="AGBengaly;Times New Roman" w:hAnsi="AGBengaly;Times New Roman"/>
        <w:b w:val="false"/>
        <w:color w:val="000000"/>
        <w:spacing w:val="20"/>
      </w:rPr>
      <w:t>Серый волчище</w:t>
    </w:r>
    <w:r>
      <w:rPr>
        <w:rFonts w:cs="AGBengaly;Times New Roman" w:ascii="AGBengaly;Times New Roman" w:hAnsi="AGBengaly;Times New Roman"/>
        <w:b w:val="false"/>
        <w:spacing w:val="20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;Times New Roman" w:hAnsi="AGBengaly;Times New Roman" w:cs="AGBengaly;Times New Roman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;Times New Roman" w:ascii="AGBengaly;Times New Roman" w:hAnsi="AGBengaly;Times New Roman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t>21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;Times New Roman" w:hAnsi="AGBengaly;Times New Roman" w:cs="AGBengaly;Times New Roman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;Times New Roman" w:ascii="AGBengaly;Times New Roman" w:hAnsi="AGBengaly;Times New Roman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t>21</w: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/>
    </w:pPr>
    <w:r>
      <w:rPr>
        <w:rFonts w:cs="AGBengaly;Times New Roman" w:ascii="AGBengaly;Times New Roman" w:hAnsi="AGBengaly;Times New Roman"/>
        <w:b w:val="false"/>
        <w:spacing w:val="20"/>
      </w:rPr>
      <w:t>Библиотека драматургии</w:t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23:22:00Z</dcterms:created>
  <dc:creator>GENA</dc:creator>
  <dc:description/>
  <cp:keywords/>
  <dc:language>en-US</dc:language>
  <cp:lastModifiedBy>User</cp:lastModifiedBy>
  <dcterms:modified xsi:type="dcterms:W3CDTF">2023-03-16T07:49:00Z</dcterms:modified>
  <cp:revision>23</cp:revision>
  <dc:subject/>
  <dc:title>Тяньи Чжан Серый волчище</dc:title>
</cp:coreProperties>
</file>