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right"/>
        <w:rPr>
          <w:b/>
          <w:b/>
          <w:u w:val="single"/>
        </w:rPr>
      </w:pPr>
      <w:r>
        <w:rPr>
          <w:b/>
          <w:u w:val="single"/>
        </w:rPr>
        <w:t>Все авторские права принадлежат Н. ВОЛЬПЕ</w:t>
      </w:r>
    </w:p>
    <w:p>
      <w:pPr>
        <w:pStyle w:val="Normal"/>
        <w:ind w:right="-144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4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jc w:val="center"/>
        <w:rPr/>
      </w:pPr>
      <w:r>
        <w:rPr>
          <w:b/>
        </w:rPr>
        <w:t>«ЛЮДВИГ 14-й»</w:t>
      </w:r>
    </w:p>
    <w:p>
      <w:pPr>
        <w:pStyle w:val="Normal"/>
        <w:ind w:right="-144" w:hanging="0"/>
        <w:jc w:val="center"/>
        <w:rPr/>
      </w:pPr>
      <w:r>
        <w:rPr/>
        <w:t>Сказка для театра кукол в 2-х действиях</w:t>
      </w:r>
    </w:p>
    <w:p>
      <w:pPr>
        <w:pStyle w:val="Normal"/>
        <w:ind w:right="-144" w:hanging="0"/>
        <w:jc w:val="center"/>
        <w:rPr/>
      </w:pPr>
      <w:r>
        <w:rPr/>
      </w:r>
    </w:p>
    <w:p>
      <w:pPr>
        <w:pStyle w:val="Normal"/>
        <w:ind w:right="-144" w:hanging="0"/>
        <w:jc w:val="center"/>
        <w:rPr/>
      </w:pPr>
      <w:r>
        <w:rPr/>
      </w:r>
    </w:p>
    <w:p>
      <w:pPr>
        <w:pStyle w:val="Normal"/>
        <w:ind w:right="-144" w:hanging="0"/>
        <w:jc w:val="center"/>
        <w:rPr/>
      </w:pPr>
      <w:r>
        <w:rPr/>
      </w:r>
    </w:p>
    <w:p>
      <w:pPr>
        <w:pStyle w:val="Normal"/>
        <w:ind w:right="-144" w:hanging="0"/>
        <w:jc w:val="center"/>
        <w:rPr/>
      </w:pPr>
      <w:r>
        <w:rPr>
          <w:b/>
          <w:i/>
          <w:u w:val="single"/>
        </w:rPr>
        <w:t>ДЕЙСТВУЮЩИЕ ЛИЦА:</w:t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  <w:t>Людвиг 14-й Ларссон</w:t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  <w:t>Тутта Карлссон</w:t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  <w:t>Папа Ларссон</w:t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  <w:t>Лабан</w:t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  <w:t>Петух</w:t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  <w:t>Юкке-Юу</w:t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  <w:t>Агне-попрыгунья</w:t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  <w:t>Туффе-Ту</w:t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  <w:t>Максимилиан</w:t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jc w:val="center"/>
        <w:rPr/>
      </w:pPr>
      <w:r>
        <w:rPr/>
      </w:r>
    </w:p>
    <w:p>
      <w:pPr>
        <w:pStyle w:val="Normal"/>
        <w:ind w:right="-144" w:hanging="0"/>
        <w:jc w:val="center"/>
        <w:rPr/>
      </w:pPr>
      <w:r>
        <w:rPr/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  <w:t>ДЕЙСТВИЕ ПЕРВОЕ.</w:t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11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цена I. Нора Ларссон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поют хором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ЛАРССОН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 xml:space="preserve">Запомните эти слова на всю жизнь. Когда вы подрастете, вы должны будете прокормить себя, а для этого нужно быть  таким же мошенником и негодяем, как наш старый дедушка и я! В моей жизни нет ни одного честно прожитого дня. Ну, а теперь марш в детскую — спать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ети уходят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Папа, я хочу с тобой серьезно поговорить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ЛАРССОН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Я слушаю тебя, сынок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Папа, обманывать других — нехорошо!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ЛАРССОН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Кто тебя этому научил? С каким хулиганьем ты связался?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Это не хулиганье. Это мой друг — зайчонок Юкке-Ю. У него дома есть книжки, в которых сказано, что все должны быть, добры друг к другу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ЛАРССОН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Конечно, все должны быть добры к другим... Но это и значит, что мы должны их обманывать... Бедный, бедный наш старый дедушка! Самый мудрый во всем лисьем роду, и вдруг у него такой внук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Я не хочу быть хитрым, не хочу обманывать и врать. Я хочу быть хорошим!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ЛАРССОН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А не замечал ты; что тебе каждый день хочется есть?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Ну и что?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ЛАРССОН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Так вот! Чтобы есть, нужно быть плутом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Я куплю еду в магазине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ЛАРССОН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А деньги? Где ты возьмешь деньги? Лучшая еда добывается честно — её крадут! А можно украсть без хитрости? Нет!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Тогда я не буду есть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ЛАРССОН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Если ты не будешь хитрым, ты не вырастишь. С этой минуты я запрещаю тебе дружить с зайцем. Ступай спать! Лабан!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ЛАБАН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Да, пап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ЛАРССОН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Что тебе известно о друзьях Людвига Четырнадцатого?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ЛАБАН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Я не знаю, с кем водится эта мелюзга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ЛАРССОН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Эта мелюзга — твой младший брат, и если тебе не безразлична честь нашего рода, позаботься о Людвиге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ЛАБАН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 xml:space="preserve">Что натворил этот малявка?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ЛАРССОН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Этот отщепенец не хочет быть хитрым! А что тут написано?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ЛАБАН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Не маленький, знаю!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ЛАРССОН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Вот, мой мальчик, ты сделаешь Людвига настоящим плутом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ЛАБАН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Ладно, папа. Теперь Людвиг будет только со мной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ЛАРССОН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rPr/>
            </w:pPr>
            <w:r>
              <w:rPr/>
              <w:t>Уму непостижимо — лис не хочет быть хитрым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8606"/>
        <w:gridCol w:w="36"/>
      </w:tblGrid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цена 2. Лесная поляна.</w:t>
            </w:r>
          </w:p>
          <w:p>
            <w:pPr>
              <w:pStyle w:val="Normal"/>
              <w:rPr/>
            </w:pPr>
            <w:r>
              <w:rPr>
                <w:b/>
              </w:rPr>
              <w:t>Юкке-Ю ожидает</w:t>
            </w:r>
            <w:r>
              <w:rPr/>
              <w:t>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ЮККЕ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чера мы договорились, что сегодня будем играть в прятки! Людвиг, ты проспал, наверное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па запретил мне играть с тобой, я еле убежал. А что это у тебя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ЮККЕ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яники медовые!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 xml:space="preserve">Появляется Лабан).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БАН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-ку! (</w:t>
            </w:r>
            <w:r>
              <w:rPr>
                <w:b/>
                <w:i/>
              </w:rPr>
              <w:t>Юкке-Ю пытается убежать)</w:t>
            </w:r>
            <w:r>
              <w:rPr>
                <w:i/>
              </w:rPr>
              <w:t xml:space="preserve">. </w:t>
            </w:r>
            <w:r>
              <w:rPr/>
              <w:t>Стой! Разве можно бросать друга в беде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ЮККЕ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 моему другу ничего не грозит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БАН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 я? Я расскажу отцу, что видел его с тобой и Людвигу попадет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ЮККЕ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то правда, Людвиг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rPr/>
            </w:pPr>
            <w:r>
              <w:rPr/>
              <w:t>Да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БАН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то это у тебя в кульке? (</w:t>
            </w:r>
            <w:r>
              <w:rPr>
                <w:b/>
                <w:i/>
              </w:rPr>
              <w:t>Выхватывает кулек)</w:t>
            </w:r>
            <w:r>
              <w:rPr/>
              <w:t>. Медовый аромат. Дай мне пряники и я не скажу, что видел Людвига с тобой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ЮККЕ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лько потому, что ты брат Людвига 14. (</w:t>
            </w:r>
            <w:r>
              <w:rPr>
                <w:b/>
                <w:i/>
              </w:rPr>
              <w:t>Протягивает кулек и уходит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БАН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 здравствует хитрость! Так поступает лис, если ему хочется медовых пряников. Скажи, разве плохо обманывать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начит, папа не накажет меня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АН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ет. Он сам послал меня к тебе.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Заяц возвращается.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ЮККЕ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манщик. Тебе ничего не грозило.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Юкке-Ю! Я не виноват. Я не хотел...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ЮККЕ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Больше ты мне не друг!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(Уходит.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сё из-за тебя!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АН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па запретил тебе дружить со всяким хулиганьем!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ы сам — хулиганье!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АН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ейчас самое время полакомиться добычей. </w:t>
            </w:r>
            <w:r>
              <w:rPr>
                <w:b/>
                <w:i/>
              </w:rPr>
              <w:t>(Лезет в кулек)</w:t>
            </w:r>
            <w:r>
              <w:rPr/>
              <w:t>. Я и тебя угощу, если ты заслужишь своим поведением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 я бы не стал сейчас есть пряники. Я бы сохранил их до вечера и показал папе, чтобы он убедился, какой ты хитрый и ловкий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АН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читай, что один пряник уже заслужил. Вечером съем добычу при всех! (</w:t>
            </w:r>
            <w:r>
              <w:rPr>
                <w:i/>
              </w:rPr>
              <w:t>Уходит)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ет песню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цена 3. Нора Ларссонов. Вечер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РССОН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rPr/>
            </w:pPr>
            <w:r>
              <w:rPr/>
              <w:t>Ну, как дела, Лабан? Ты присматриваешь за Людвигом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БАН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лыш весь день со мной. А его зайчишку я так провел, что теперь он Людвига знать не желает. (</w:t>
            </w:r>
            <w:r>
              <w:rPr>
                <w:b/>
                <w:i/>
              </w:rPr>
              <w:t>Торжественно</w:t>
            </w:r>
            <w:r>
              <w:rPr>
                <w:i/>
              </w:rPr>
              <w:t>)</w:t>
            </w:r>
            <w:r>
              <w:rPr/>
              <w:t xml:space="preserve"> А теперь главный сюрприз! (</w:t>
            </w:r>
            <w:r>
              <w:rPr>
                <w:b/>
                <w:i/>
              </w:rPr>
              <w:t>Ищет кулек с пряниками</w:t>
            </w:r>
            <w:r>
              <w:rPr>
                <w:i/>
              </w:rPr>
              <w:t>.)</w:t>
            </w:r>
            <w:r>
              <w:rPr/>
              <w:t xml:space="preserve"> Где же они? Куда девались мои пряники? Людвиг! (</w:t>
            </w:r>
            <w:r>
              <w:rPr>
                <w:b/>
                <w:i/>
              </w:rPr>
              <w:t>Людвиг выходит</w:t>
            </w:r>
            <w:r>
              <w:rPr/>
              <w:t>.) Ты не брал мои пряники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 их отдал обратно Юкке-Ю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ВАН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то-о?! Ты ещё пожалеешь об этом, сопляк!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</w:t>
            </w:r>
            <w:r>
              <w:rPr>
                <w:b/>
                <w:i/>
              </w:rPr>
              <w:t>Драка</w:t>
            </w:r>
            <w:r>
              <w:rPr>
                <w:i/>
              </w:rPr>
              <w:t>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РССОН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кратите сейчас же! Этого ещё не хватало. И вообще, пора спать. Уже поздно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БАН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па, он обманул меня! Обманщик!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РССОН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красно. Превосходно! Малыш обманул самого Лабана. Самого хитрого и ловкого лисенка на милю вокруг. Во всяком случае, Людвиг не такой уж дурак, но обманывать своих ради чужих…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цена 4. Лес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юдвиг стучит в дом Зайца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Юкке-Ю! Выходи, сколько можно спать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ЮККЕ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Я не буду больше с тобой играть. Ты и твой брат обманщики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о я же вчера вечером вернул тебе пряники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ЮККЕ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Ну и что. Мама сказала, чтобы я больше не играл с тобой! </w:t>
            </w:r>
            <w:r>
              <w:rPr>
                <w:i/>
              </w:rPr>
              <w:t>(</w:t>
            </w:r>
            <w:r>
              <w:rPr>
                <w:b/>
                <w:i/>
              </w:rPr>
              <w:t>Захлопывает дверь</w:t>
            </w:r>
            <w:r>
              <w:rPr>
                <w:i/>
              </w:rPr>
              <w:t>)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юдвиг приходит  к белочке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дравствуй, Агне! Спускайся вниз, поиграем!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АГНЕ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не нельзя с тобой играть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чему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АГНЕ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ама слышала от тети Зайчихи, как ты вчера забрал два кулька пряников у Юкке-Ю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то неправда! Был только один кулек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АГНЕ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Это вce равно!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 не все равно! Во-первых, я обманул только Лабана, а во-вторых, я вернул кулек Юкке-Ю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АГНЕ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 все равно ты обманщик!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Уходит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у и ладно! А я пойду к ежику.  </w:t>
            </w:r>
            <w:r>
              <w:rPr>
                <w:b/>
                <w:i/>
              </w:rPr>
              <w:t>(Агне бросает в Людвига шишкой.)</w:t>
            </w:r>
            <w:r>
              <w:rPr/>
              <w:t xml:space="preserve"> Ежик!!!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Убегает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юдвиг приходит к домику Ежика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Ежик! Ты дома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ЕЖИК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ет!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Как нет? А кто же мне отвечает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ЕЖИК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То есть, я дома, но меня нет дома!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Ты шутишь? Выходи, это же я Людвиг Четырнадцатый, твой друг!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ЕЖИК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 не шучу. Я не хочу, чтобы ты был моим другом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 разве я тебя обидел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ЕЖИК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... То есть, нет. То есть обидел, но не меня, а Юкке-Ю. Думаешь, я не знаю, что вы с братом вчера у него отняли три воза медовых пряников!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правда! Всего один кулек..И  не я… И не отнял…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ЕЖИК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ет правда! Мне сказала об этом мама, а ей — мама Агне-попрыгуньи, а той — мама Юкке-Ю. А уж мамы обманывать не станут!   </w:t>
            </w:r>
            <w:r>
              <w:rPr>
                <w:b/>
                <w:i/>
              </w:rPr>
              <w:t>(Ежик закрыл дверь)</w:t>
            </w:r>
            <w:r>
              <w:rPr/>
              <w:t>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Теперь у меня совсем не осталось друзей. А все из-за хитрого Лабана. Папа Ларссон обрадуется. Только больше они меня не увидят!  </w:t>
            </w:r>
            <w:r>
              <w:rPr>
                <w:b/>
                <w:i/>
              </w:rPr>
              <w:t xml:space="preserve"> (Поет песню)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цена 5. Поле с Пугалом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ГОЛОС ТУТЫ</w:t>
            </w:r>
          </w:p>
        </w:tc>
        <w:tc>
          <w:tcPr>
            <w:tcW w:w="8606" w:type="dxa"/>
            <w:tcBorders/>
          </w:tcPr>
          <w:p>
            <w:pPr>
              <w:pStyle w:val="Normal"/>
              <w:rPr/>
            </w:pPr>
            <w:r>
              <w:rPr/>
              <w:t>Ой-ой!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rPr/>
            </w:pPr>
            <w:r>
              <w:rPr/>
              <w:t xml:space="preserve">Ой, привидение! Спасите    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(Выскакивает Тутта</w:t>
            </w:r>
            <w:r>
              <w:rPr/>
              <w:t>)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rPr/>
            </w:pPr>
            <w:r>
              <w:rPr/>
              <w:t>Помогите!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rPr/>
            </w:pPr>
            <w:r>
              <w:rPr/>
              <w:t>Что за манера налететь ни с того ни с сего?!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</w:t>
            </w:r>
          </w:p>
        </w:tc>
        <w:tc>
          <w:tcPr>
            <w:tcW w:w="8606" w:type="dxa"/>
            <w:tcBorders/>
          </w:tcPr>
          <w:p>
            <w:pPr>
              <w:pStyle w:val="Normal"/>
              <w:rPr/>
            </w:pPr>
            <w:r>
              <w:rPr/>
              <w:t>Пин-пин-пинтересно. И вовсе я на тебя не налетала. И вовсе я ещё летать не умею. А ты сам на меня упал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</w:t>
            </w:r>
          </w:p>
        </w:tc>
        <w:tc>
          <w:tcPr>
            <w:tcW w:w="8606" w:type="dxa"/>
            <w:tcBorders/>
          </w:tcPr>
          <w:p>
            <w:pPr>
              <w:pStyle w:val="Normal"/>
              <w:rPr/>
            </w:pPr>
            <w:r>
              <w:rPr/>
              <w:t>А ты не путайся под ногами'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rPr/>
            </w:pPr>
            <w:r>
              <w:rPr/>
              <w:t>И вовсе я не путаюсь!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</w:t>
            </w:r>
          </w:p>
        </w:tc>
        <w:tc>
          <w:tcPr>
            <w:tcW w:w="8606" w:type="dxa"/>
            <w:tcBorders/>
          </w:tcPr>
          <w:p>
            <w:pPr>
              <w:pStyle w:val="Normal"/>
              <w:rPr/>
            </w:pPr>
            <w:r>
              <w:rPr/>
              <w:t>А что ты тут делаешь так поздно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rPr/>
            </w:pPr>
            <w:r>
              <w:rPr/>
              <w:t>Я боюсь идти домой. Я почувствовала запах лисицы, а страшнее зверя не бывает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</w:t>
            </w:r>
          </w:p>
        </w:tc>
        <w:tc>
          <w:tcPr>
            <w:tcW w:w="8606" w:type="dxa"/>
            <w:tcBorders/>
          </w:tcPr>
          <w:p>
            <w:pPr>
              <w:pStyle w:val="Normal"/>
              <w:rPr/>
            </w:pPr>
            <w:r>
              <w:rPr/>
              <w:t>А ты разве видела лисиц?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rPr/>
            </w:pPr>
            <w:r>
              <w:rPr/>
              <w:t>Нет, я только знаю их по запаху и по рисункам. У них длинные уши. А ещё они скачут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rPr/>
            </w:pPr>
            <w:r>
              <w:rPr/>
              <w:t>А может, ты не те рисунки видела? Это же зайцы с длинными ушами скачут!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й, я, кажется, ошиблась. Никак не запомню разницу между лисицей и зайцем. Тогда у лисицы рыжая шубка и большой хвост. А ещё она ужасно хитрая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у, это уже поточнее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 ты что, видел живых лисиц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колько раз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 ты ник-ник-никогда не пугался их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исколечко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Какой ты храбрый. А как тебя зовут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Людвиг Четырнадцатый Ларссон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Какое смешное имя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ичего смешного. Имя, как имя. Просто я самый младший. А ты кто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Я Тутта Карлсон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Ты живешь в лесу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-а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 какого цвета у тебя шубка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У меня нет никакой шубки. У меня пушинки и они желтые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Желтая птичка, которая не умеет летать и живет у людей. Нет, не может быть. Ты же, конечно, не курица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т, я ещё не курица. А ты что за птица? Ты живешь в лесу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а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Ты ручной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-а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 хвост у тебя есть? А какого цвета пушинки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У меня нет пушинок. У меня рыжая шубка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ин-пин-интересно! Значит,  я угадала. Ты — заяц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(</w:t>
            </w:r>
            <w:r>
              <w:rPr>
                <w:b/>
                <w:i/>
              </w:rPr>
              <w:t>Обиженно</w:t>
            </w:r>
            <w:r>
              <w:rPr>
                <w:i/>
              </w:rPr>
              <w:t>)</w:t>
            </w:r>
            <w:r>
              <w:rPr/>
              <w:t>. Ну, допустим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икий зверь с рыжей шубкой и большим хвостом. Если это не заяц, то ... Нет, не может быть. Ты же не хитрый лис?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Я — лис, но не хитрый. Не бойся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Уф! А то я уж подумала…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умала, подумала. А ты не подумала. Я хочу есть. Я не ел целый день…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Бедняжка, а что ты больше всего любишь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Я ем все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Тогда ты меня проводишь сейчас домой. А во дворе у нас много всякой еды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й, нет! Туда я больше не пойду. Лучше умереть с голоду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от глупый.  Чего ты боишься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«Этот» меня догонит и съест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ещаю, «этот» тебя не съест. Это же пугало. Пойдем ко мне и устроим пик-пик-пикник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цена 6. Курятник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ыходят за Петухом курицы с песней. После Тутта, за ней Людвиг.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апа! Папа! Это — Людвиг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ПЕТУХ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Караул! Лис в курятнике! Спасайте женщин и детей!  Срочная эвакуация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Курятник?! Ты соврала мне. Ты — курица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Я не курица! Я всего лишь цыпленок. Это ты обманул меня. Ты хитрый лис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Я вовсе не хитрый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ПЕС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ой! Ни с места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Общая суматоха. Пес гонится за Лисенком. Лисенок прячется в конуру пса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цена 7. Будка Пса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ПЕС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от хитрый чертенок. Как сквозь землю провалился. А ведь я все время шел за ним по следу. Ну, ничего, в следующий раз я ему покажу, как пекут пироги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(</w:t>
            </w:r>
            <w:r>
              <w:rPr>
                <w:b/>
                <w:i/>
              </w:rPr>
              <w:t>из будки</w:t>
            </w:r>
            <w:r>
              <w:rPr>
                <w:i/>
              </w:rPr>
              <w:t>).</w:t>
            </w:r>
            <w:r>
              <w:rPr/>
              <w:t xml:space="preserve"> А ты умеешь печь пироги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ПЕС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Это что за разговорчики?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брый вечер, это я... Извините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ПЕС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т, ты самый хитрый и храбрый лисенок из всех, за кем я охотился. Я с ног сбился, а ты вон где — в моей собственной конуре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Так это твоя конура?! Прости, пожалуйста. Я ворвался без приглашения. Я подумал..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ПЕС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икогда бы не подумал, что ты подумаешь забраться сюда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 я так и подумал, что ты подумаешь, что я не додумаюсь спрятаться тут. Вот я и спрятался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ПЕС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-р! Нет, у меня не хватает на тебя зла. Ты, наверное, проголодался после такой погони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а, есть хочется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ПЕС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гощайся. (</w:t>
            </w:r>
            <w:r>
              <w:rPr>
                <w:b/>
                <w:i/>
              </w:rPr>
              <w:t>Протягивает косточку.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Спасибо. </w:t>
            </w:r>
            <w:r>
              <w:rPr>
                <w:i/>
              </w:rPr>
              <w:t>(</w:t>
            </w:r>
            <w:r>
              <w:rPr>
                <w:b/>
                <w:i/>
              </w:rPr>
              <w:t>Ест с аппетитом</w:t>
            </w:r>
            <w:r>
              <w:rPr>
                <w:i/>
              </w:rPr>
              <w:t>.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ПЕС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видел бы нас кто-нибудь. Собака ест из одной миски с лисом! Ай-ай-ай! Как тебя зовут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Людвиг Четырнадцатый Ларссон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ПЕС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Ларссон, говоришь. А хитрые Ларссоны из ближайшего леса  случайно тебе не родственники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Это мы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ПЕС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авда? Ну за твоим папашей мне не раз приходилось гонятся. Он почти такой же хитрый, как я. Помню, гром гремит, кусты трещат, а мы бежим, бежим. Как я его тогда здорово цапнул за хвост. Сам Хозяин меня похвалил! Ну все — достаточно! Тебе пора домой. Не думаю, что Хозяин обрадовался бы, узнав, что я дружу с лисами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 я думал, что мы подружились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ПЕС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жба — дружбой, а служба — службой. С этого момента мы больше не друзья. Ещё раз залезешь в курятник, пеняй на себя! Прощай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о свидания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цена 8. Нора Ларссон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рссон читает газету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РССОН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у вот, опять меха подорожали. Значит, на наши шубы повысится спрос. Тут уж без хитрости не проживешь. Того и гляди, на воротник угодить можно. </w:t>
            </w:r>
            <w:r>
              <w:rPr>
                <w:b/>
                <w:i/>
              </w:rPr>
              <w:t>(Входит Людвиг.)</w:t>
            </w:r>
            <w:r>
              <w:rPr/>
              <w:t xml:space="preserve"> Где это ты пропадаешь? Лабан десятый сон видит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 меня похвалили за хитрость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РССОН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Кто? Кто это мог сделать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аксимилиан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РССОН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лжен заметить, что эта бестия почти такой же хитрый, как я. Помню, гром гремит..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Кусты трещат, а вы бежите, бежите...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РССОН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уда это тебе известно? 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аксимилиан рассказывал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РССОН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Ты в самом деле встретил Максимилиана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н гнался за мной, но не догнал, потому что в курятнике поднялся переполох. А потом я залез в</w:t>
            </w:r>
          </w:p>
          <w:p>
            <w:pPr>
              <w:pStyle w:val="Normal"/>
              <w:jc w:val="both"/>
              <w:rPr/>
            </w:pPr>
            <w:r>
              <w:rPr/>
              <w:t>конуру Максимилиана, а он угостил меня косточкой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РССОН.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льчик, ты перегрелся…Иди спать! Завтра поговорим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(Людвиг уходит.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с в курятнике! Кошмар!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Уходит.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8642"/>
      </w:tblGrid>
      <w:tr>
        <w:trPr/>
        <w:tc>
          <w:tcPr>
            <w:tcW w:w="101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Е ВТОРОЕ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цена 9. Поле с Пугал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с ходит с ружьем — караулит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дравствуй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ПЕС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брое утро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то здесь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ПЕС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 здесь. Разве я тебя не предупреждал, чтобы ты держался подальше отсюда? Думаешь, с Максимилианом можно шутки шутить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Пес хватает за шиворот Людвига и приносит его в клетку рядом с будкой)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цена 10. Будка Пса. Клетка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Ты меня покатал — давай я тебя покатаю.</w:t>
            </w:r>
            <w:r>
              <w:rPr>
                <w:b/>
                <w:i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Пес обыскивает Людвига и сажает его в клетку.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С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Щас, покатаемся! Лицом к стене. Лапы вверх. Чисто. Заходи. 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 не выпустишь ли ты меня на время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С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удки! Мы больше не друзья. Ты плут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ы ошибаешься. Я совсем не хитрый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С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 кто прятался в моей конуре? Ты ещё хитрее своего папочки Ларссона. Но теперь твои штучки не пройдут. Сторож надежный, мне даже незачем охранять тебя. Желаю приятно провести время. (</w:t>
            </w:r>
            <w:r>
              <w:rPr>
                <w:b/>
                <w:i/>
              </w:rPr>
              <w:t>Уходит в конуру.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сли бы я был хитрым. Ну хоть чуточку хитрым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ТТА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ин-пин-пинтересно, что ты делаешь в этой клетке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ряжаю новогоднюю елку, разве не видишь?}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ТТА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т здорово. А как ты сюда попал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мух спрятался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ТТА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щё и кип-кип-кипятится. Как же ты оказался таким дураком, что дал себя поймать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 шел к тебе… играть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ТТА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ный Людвиг Четырнадцатый! Значит, это я виновата, что тебя посадили в клетку? Я помогу тебе перехитрить Максимилиана. (</w:t>
            </w:r>
            <w:r>
              <w:rPr>
                <w:b/>
                <w:i/>
              </w:rPr>
              <w:t>Утаскивает кость из миски Пса и передает Людвигу в клетку. Что-то шепчет на ухо.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о! Да ты почти такая же хитрая, как мой папа Ларссон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ТТА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 всяком случае, я не  прячусь от мух в клетке. Тиш-ше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С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селишься? Сегодня у меня будет спокойная ночь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 рад за тебя, и хочу доставить тебе удовольствие. В прошлый раз угощал меня ты , теперь угощаю я. Приятного аппетита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С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то же мой ужин. Моя драгоценная косточка, я узнал её. А почему она у тебя, а не у меня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-видимому, произошло недоразумение. Милый Максимилиан, я не хочу, чтобы ты голодал из-за меня. Можешь взять её себе! Разве я могу объедать друга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С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 ты не врешь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ходи и ешь. Это ведь твое лакомство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С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чная косточка — превосходна! (</w:t>
            </w:r>
            <w:r>
              <w:rPr>
                <w:b/>
                <w:i/>
              </w:rPr>
              <w:t>Входит в клетку, Людвиг выбегает и захлопывает клетку.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ТТА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лодец! 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ятного аппетита. Извините, что не могу составить кампанию, спеш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(Убегают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С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й вы, кошачьи дети! Что вы натворили! Откройте сейчас же клетку! Свободу Максимилиану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цена 11. На опушке леса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ысячу, миллион спасибо тебе за помощь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ТТА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то за благодарность! Ведь ты из-за меня попадаешь во всякие неприятности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ажаемая Тута Карлссон, можно мне с вашего разрешения пригласить вас всегда вместе играть. 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ТТА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ы очень пин-пинтеллегентный лисенок. Только обещай мне, что никогда не будешь есть кур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янусь, никто из нашей семьи не тронет вас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ТТА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 тебе верю. А теперь мне пора домой. До завтра, Людвиг Четырнадцатый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 завтра, Тутта Карлссон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цена 12. Нора Ларссонов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РССО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ять бегал по лесу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ять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РССО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но, конечно, мы, лисы охотимся ночью, но ты же совсем ребенок. Дети должны ночью спать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 сегодня опять перехитрил Максимилиана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РССО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лый Людвиг, ты что-то слишком переутомляешься в последнее время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ы мне не веришь? Но, это правда. Тутта может подтвердить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РССО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Это ещё кто такая? 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тта Карлссон — моя новая подружка. Она научила меня многим хитростям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РССО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тта Карлссон? Я её не знаю. Приведи её как-нибудь в нашу нору. Я был бы не против познакомиться с ней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думаю, чтобы ей захотелось сюда прийти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РССО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у, ладно, иди спать.  Поздно уже!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</w:rPr>
              <w:t>Людвиг уходит</w:t>
            </w:r>
            <w:r>
              <w:rPr/>
              <w:t>.)</w:t>
            </w:r>
          </w:p>
          <w:p>
            <w:pPr>
              <w:pStyle w:val="Normal"/>
              <w:jc w:val="both"/>
              <w:rPr/>
            </w:pPr>
            <w:r>
              <w:rPr/>
              <w:t>Лабан! Лабан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А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, папа…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РССО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ы знаешь, кто такая Тутта Карлссон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АН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раз слышу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РССО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 кому я поручил присматривать за Людвигом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А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 ведь я же..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РССО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Не оправдывайся. Людвиг по-прежнему предоставлен самому себе. Утром проследи за Людвигом и узнай, кто такая  эта Тутта?  </w:t>
            </w:r>
            <w:r>
              <w:rPr>
                <w:b/>
                <w:i/>
              </w:rPr>
              <w:t>(Уходя</w:t>
            </w:r>
            <w:r>
              <w:rPr/>
              <w:t>) Откуда вообще появились Карлссоны в нашем лесу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цена 13. Земляничная полян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ятки. Лабан следит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вай играть в прятки. Я спрячусь, а ты будешь искать. Только считай подольше, а я получше спрячусь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ТТА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орошо, я буду считать до трех миллионов. Раз миллион, два миллион, три миллион. Все я иду искать. Кто не спрятался — я не винова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(Лабан высовывается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Я тебя нашла!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>
                <w:b/>
                <w:i/>
              </w:rPr>
              <w:t>(Бежит застукивать.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(с другой стороны</w:t>
            </w:r>
            <w:r>
              <w:rPr/>
              <w:t>) Ты хитришь, ты же меня не видишь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ТТА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то за ерунда? Ты тут и там одновременно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мотрит то в сторону Лабана, то в сторону Людвига.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верное, ты обозналась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ТТА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ожно. А теперь играем в догонялки. Чур, я убегаю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А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едный наш прадедушка! Папа!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(</w:t>
            </w:r>
            <w:r>
              <w:rPr>
                <w:b/>
                <w:i/>
              </w:rPr>
              <w:t>Лабан бежит домой.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цена 14. Нора Ларссонов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А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па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РССО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спокойся. За тобой что, гнались охотники? 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А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юдвиг дружит с цыпленком по имени Тута Карлссон. 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РССО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а-ха-а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А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ы смеешься? Тебе должно быть стыдно за весь наш род. Что скажет наш прадедушка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РССО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не кажется, он тоже будет смеяться. Ай да Людвиг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А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па, ты что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РССО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ь это значит — наш Людвиг проложил для нас прямую дорогу в курятник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А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 он не собирается воровать еду у людей.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ходит Людвиг и прячется, подслушивает.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РССО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ы сами пойдем в курятник и там вежливо поздороваемся с Туттой Карлссон и ее родней. Почему бы даже не сегодня вечером. Я право очень голоден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А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е предложение лучше. В курятник отправлюсь я один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РССО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 достаточно ли ты хитер, чтобы выполнить такое важное и сложное задание. Во дворе весьма опытная собака, а  у людей ружья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Лабан замечает Людвига.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А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па, нас подслушивают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чем ты говоришь. Я только что вошел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РССО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ы, я полагаю, играл со своей подружкой… этой…Тутой Карлссон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, и нам было очень весело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РССО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плохо было бы пригласить ее к нам на обед. Мы же очень гостеприимны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е думаю, что она согласится. Я пошел спать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Людвиг делает вид, что уходит спать, а сам прячется и слушает дальше.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А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па, если, даже Людвиг смог пробраться туда, то я подавно проберусь. Недаром меня зовут самым хитрым на милю вокруг. Ну, разреши мне, отец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РССО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орошо, только без глупостей! В курятник надо пробираться ночью! А сейчас всем спать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А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орошо, папа!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(Лабан и Папа уходят. Людвиг выходит из укрытия и бежит в курятник.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до предупредить Тутту!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8642"/>
      </w:tblGrid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цена15. Курятни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ры дремлют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тта! Тутта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ТТА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?! Интересно, что ты тут делаешь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то не важно. Сегодня ночью к вам собирается нагрянуть Лабан. Берегись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ТТА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па, папа! …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ТУХ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то за шум? Опять лис в курятнике?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ТТА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па, сегодня ночью к нам нагрянет Лабан. Так Людвиг сказал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асайтесь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ТУХ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ы устроим ему засаду. Спасибо, молодой лисенок. Срочная эвакуац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се разбегаются.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цена 16. Нора Ларссонов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А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апочка, папуленька! Ой-ой-ой! Спасите! 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РССО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то такое? Ай-ай-ай!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Замечает мышеловку на хвосте Лабана)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А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 истекаю кровью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РССО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е истекаешь. А еслим тебе больно, то и поделом. Надо же, лис угодил в мышеловку! Что скажет прадедушка?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А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ерва отцепи мышеловку, а потом говори, что хочешь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нимает мышеловку)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итрый Лабан совсем не хитрый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РССО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у, сынок, а где ты пропадал? Ты, надо сказать, довольно долго отсутствовал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сто гулял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РССО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жет, у курятника? Смотри в глаза. Так! И ты предупредил эту Тутту Карлссон, что придет Лабан? Людвиг, ты больше не будешь играть с Туттой Карлссон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па, Тутта и я…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РССО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льше не друзья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у почему? Ну почему все звери не могут быть друзьями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РССО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гут, но только в одном отдельно взятом лесу. Тоже мне философ! Подрастешь — поймешь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Я никогда этого не пойму. Я не хочу этого понимать. Какой ты злой папа!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Убегает.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РССО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! Остановись! Лабан, Людвиг убежал из дома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цена 17. Лес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тта? Ты откуда здесь? Сейчас же исчезни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ТТА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е мы больше не друзья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зья. Потому и исчезни, а то тебя увидит папа Ларссон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ТТА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чень хорошо. Он мне и нужен.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</w:rPr>
              <w:t>Выбегает Ларссон.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РССОН</w:t>
            </w:r>
          </w:p>
        </w:tc>
        <w:tc>
          <w:tcPr>
            <w:tcW w:w="8642" w:type="dxa"/>
            <w:tcBorders/>
          </w:tcPr>
          <w:p>
            <w:pPr>
              <w:pStyle w:val="Normal"/>
              <w:rPr/>
            </w:pPr>
            <w:r>
              <w:rPr/>
              <w:t xml:space="preserve">Ты почему убегаешь от папы?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 папу врезается Лабан.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О! У нас гости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</w:t>
            </w:r>
          </w:p>
        </w:tc>
        <w:tc>
          <w:tcPr>
            <w:tcW w:w="8642" w:type="dxa"/>
            <w:tcBorders/>
          </w:tcPr>
          <w:p>
            <w:pPr>
              <w:pStyle w:val="Normal"/>
              <w:rPr/>
            </w:pPr>
            <w:r>
              <w:rPr/>
              <w:t>Разреши представить мою подружку Тутту Карлсон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БАН</w:t>
            </w:r>
          </w:p>
        </w:tc>
        <w:tc>
          <w:tcPr>
            <w:tcW w:w="8642" w:type="dxa"/>
            <w:tcBorders/>
          </w:tcPr>
          <w:p>
            <w:pPr>
              <w:pStyle w:val="Normal"/>
              <w:rPr/>
            </w:pPr>
            <w:r>
              <w:rPr/>
              <w:t>Такая молоденькая и уже хочет быть супом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РССОН</w:t>
            </w:r>
          </w:p>
        </w:tc>
        <w:tc>
          <w:tcPr>
            <w:tcW w:w="8642" w:type="dxa"/>
            <w:tcBorders/>
          </w:tcPr>
          <w:p>
            <w:pPr>
              <w:pStyle w:val="Normal"/>
              <w:rPr/>
            </w:pPr>
            <w:r>
              <w:rPr/>
              <w:t>Но я запретил тебе играть с ней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</w:t>
            </w:r>
          </w:p>
        </w:tc>
        <w:tc>
          <w:tcPr>
            <w:tcW w:w="8642" w:type="dxa"/>
            <w:tcBorders/>
          </w:tcPr>
          <w:p>
            <w:pPr>
              <w:pStyle w:val="Normal"/>
              <w:rPr/>
            </w:pPr>
            <w:r>
              <w:rPr/>
              <w:t>А я и не собираюсь играть. Я пришла спасать вас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РСССОН</w:t>
            </w:r>
          </w:p>
        </w:tc>
        <w:tc>
          <w:tcPr>
            <w:tcW w:w="8642" w:type="dxa"/>
            <w:tcBorders/>
          </w:tcPr>
          <w:p>
            <w:pPr>
              <w:pStyle w:val="Normal"/>
              <w:rPr/>
            </w:pPr>
            <w:r>
              <w:rPr/>
              <w:t>Ты спасать нас?! Ха-ха! Самых хитрых и храбрых лис во всем лесу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</w:t>
            </w:r>
          </w:p>
        </w:tc>
        <w:tc>
          <w:tcPr>
            <w:tcW w:w="8642" w:type="dxa"/>
            <w:tcBorders/>
          </w:tcPr>
          <w:p>
            <w:pPr>
              <w:pStyle w:val="Normal"/>
              <w:rPr/>
            </w:pPr>
            <w:r>
              <w:rPr/>
              <w:t>Прислушайтесь и принюхайтесь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БАН</w:t>
            </w:r>
          </w:p>
        </w:tc>
        <w:tc>
          <w:tcPr>
            <w:tcW w:w="8642" w:type="dxa"/>
            <w:tcBorders/>
          </w:tcPr>
          <w:p>
            <w:pPr>
              <w:pStyle w:val="Normal"/>
              <w:rPr/>
            </w:pPr>
            <w:r>
              <w:rPr/>
              <w:t xml:space="preserve">Вот еще, буду я нюхать!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Папа дает Лабану подзатыльник. Тот нюхает.)</w:t>
            </w:r>
          </w:p>
          <w:p>
            <w:pPr>
              <w:pStyle w:val="Normal"/>
              <w:rPr/>
            </w:pPr>
            <w:r>
              <w:rPr/>
              <w:t>Я чую собаку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РССОН</w:t>
            </w:r>
          </w:p>
        </w:tc>
        <w:tc>
          <w:tcPr>
            <w:tcW w:w="8642" w:type="dxa"/>
            <w:tcBorders/>
          </w:tcPr>
          <w:p>
            <w:pPr>
              <w:pStyle w:val="Normal"/>
              <w:rPr/>
            </w:pPr>
            <w:r>
              <w:rPr/>
              <w:t>А я слышу топот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</w:t>
            </w:r>
          </w:p>
        </w:tc>
        <w:tc>
          <w:tcPr>
            <w:tcW w:w="8642" w:type="dxa"/>
            <w:tcBorders/>
          </w:tcPr>
          <w:p>
            <w:pPr>
              <w:pStyle w:val="Normal"/>
              <w:rPr/>
            </w:pPr>
            <w:r>
              <w:rPr/>
              <w:t>Это Максимилиан с охотниками решили поймать вас. Спасайтесь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РССО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rPr/>
            </w:pPr>
            <w:r>
              <w:rPr/>
              <w:t>Не зря в газетах писали о подорожании мехов. Спокойствие, уводим семью через запасной выход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цена 18. Нора Ларссонов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па, но куда мы денемся? В лесу полно людей и собак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 знаю одно укрытие. Там вас никто не найдет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РССОН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ы шутишь курочка?! Где есть укрытие, которого не знает папа Ларссон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ш курятник. Там вас никто не станет искать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РССОН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рятник?! А твои куры не взбунтуются против таких гостей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сли я скажу, что вы родственники Людвига 14, то не взбунтуются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БАН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 что скажет прадедушка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ПОРТРЕТ Дед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 здравствует хитрость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 же говорил, что Тутта хитрая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РССОН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 всегда знал, что протекция — великая вещь. Дети, вперед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цена 19. Курятник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лости прошу. Папа к нам гости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ПЕТУХ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раул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.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то родня Людвига 14! Они хорошие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РССОН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вет, карикатура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ПЕТУХ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ак-то вы здороваетесь!  Может, вы и закусить нами решили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ни нечаянно! Они не решили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РССОН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вините, давно тут не бывал. Ой, хотел как вежливее…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ПЕТУХ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ичего себе вежливее — «карикатура». Хитрое приветствие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РССОН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то вы! Я теперь совсем не хитрый. Годы, знаете… Вот она оказалась  гораздо хитрее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ПЕТУХ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 и сынок ваш не хуже! Настоящая бестия! Подумать только — лис явился в курятник предупреждать об опасности!.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РССОН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 ваша дочь! Если бы не она…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ПЕТУХ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димо, наши дети умнее нас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РССОН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 нас хорошие дети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начит, теперь мы можем играть с Тутой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РССОН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ечно, сынок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ПЕТУХ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хотите сыграть партию в бридж?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АРССОН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асибо, нет! Я уже состою в партии нашего прадеда…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Уходят.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цена 20. Лес.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ТУТТА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двиг! Если меня спросят, кто мой самый страшный враг, я отвечу…отвечу…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ЛЮДВИГ</w:t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учше скажи, кто твой самый лучший друг?!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ю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л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09:26:00Z</dcterms:created>
  <dc:creator>Trusov</dc:creator>
  <dc:description/>
  <cp:keywords/>
  <dc:language>en-US</dc:language>
  <cp:lastModifiedBy>User</cp:lastModifiedBy>
  <cp:lastPrinted>2005-03-01T12:01:00Z</cp:lastPrinted>
  <dcterms:modified xsi:type="dcterms:W3CDTF">2023-03-16T08:04:00Z</dcterms:modified>
  <cp:revision>10</cp:revision>
  <dc:subject/>
  <dc:title>ГОЛОСА:</dc:title>
</cp:coreProperties>
</file>