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lang w:eastAsia="ru-RU"/>
        </w:rPr>
      </w:pPr>
      <w:r>
        <w:rPr/>
        <w:t>Людмила Степановна Петрушевская</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Чемодан чепухи, или Быстро хорошо не бывает</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ьеса-сказка в четырёх картинах</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Действующие лиц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го жен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ысый</w:t>
      </w: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дноглазый</w:t>
      </w:r>
      <w:r>
        <w:rPr>
          <w:rFonts w:eastAsia="Times New Roman" w:cs="Times New Roman" w:ascii="Times New Roman" w:hAnsi="Times New Roman"/>
          <w:sz w:val="24"/>
          <w:szCs w:val="24"/>
          <w:lang w:eastAsia="ru-RU"/>
        </w:rPr>
        <w:t xml:space="preserve"> | разбойник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атый</w:t>
      </w: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лстая дам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удая дам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p>
      <w:pPr>
        <w:pStyle w:val="Normal"/>
        <w:spacing w:lineRule="atLeast" w:line="1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 </w:t>
      </w:r>
    </w:p>
    <w:p>
      <w:pPr>
        <w:pStyle w:val="Heading1"/>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ртина первая</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Фотография. За столом сидит Фотограф и пиш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те, дорогие папа, мама, дедушка, прабабушка и…</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ает.</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рабабушкин муж! Как вы поживаете? Я живу хорошо. Как я и ожидал, работа фотографа очень простая. Говоришь: «Сейчас вылетит птичка» — и нажимаешь на крючок. Однако в настоящее время птичка почему-то не вылетает, видимо, мне достался неисправный фотоаппарат. Я уже смотрел там внутри, но никаких птичек не нашёл. Эй, кто там на улице? Прохожие есть?</w:t>
      </w:r>
    </w:p>
    <w:p>
      <w:pPr>
        <w:pStyle w:val="Normal"/>
        <w:spacing w:lineRule="atLeast" w:line="1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ысовывается в дверь.</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ьте так добры! Алло!</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ходит Портн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ишется «птичка», через чт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букву «ч».</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r>
        <w:rPr>
          <w:rFonts w:eastAsia="Times New Roman" w:cs="Times New Roman" w:ascii="Times New Roman" w:hAnsi="Times New Roman"/>
          <w:sz w:val="24"/>
          <w:szCs w:val="24"/>
          <w:lang w:eastAsia="ru-RU"/>
        </w:rPr>
        <w:t xml:space="preserve">. Спасибо. Так я и думал. ( </w:t>
      </w:r>
      <w:r>
        <w:rPr>
          <w:rFonts w:eastAsia="Times New Roman" w:cs="Times New Roman" w:ascii="Times New Roman" w:hAnsi="Times New Roman"/>
          <w:i/>
          <w:sz w:val="24"/>
          <w:szCs w:val="24"/>
          <w:lang w:eastAsia="ru-RU"/>
        </w:rPr>
        <w:t>Пишет</w:t>
      </w:r>
      <w:r>
        <w:rPr>
          <w:rFonts w:eastAsia="Times New Roman" w:cs="Times New Roman" w:ascii="Times New Roman" w:hAnsi="Times New Roman"/>
          <w:sz w:val="24"/>
          <w:szCs w:val="24"/>
          <w:lang w:eastAsia="ru-RU"/>
        </w:rPr>
        <w:t>). «Дорогой папа! Пришли мне пчичку для работы. Лучше всего курочку. А также пришли мне девяносто штук яиц, а то масло у меня кончилось, потому что колбасу я съел».</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 ( </w:t>
      </w:r>
      <w:r>
        <w:rPr>
          <w:rFonts w:eastAsia="Times New Roman" w:cs="Times New Roman" w:ascii="Times New Roman" w:hAnsi="Times New Roman"/>
          <w:i/>
          <w:sz w:val="24"/>
          <w:szCs w:val="24"/>
          <w:lang w:eastAsia="ru-RU"/>
        </w:rPr>
        <w:t>Выходит</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й-ой-ой! Стойте! (</w:t>
      </w:r>
      <w:r>
        <w:rPr>
          <w:rFonts w:eastAsia="Times New Roman" w:cs="Times New Roman" w:ascii="Times New Roman" w:hAnsi="Times New Roman"/>
          <w:i/>
          <w:sz w:val="24"/>
          <w:szCs w:val="24"/>
          <w:lang w:eastAsia="ru-RU"/>
        </w:rPr>
        <w:t>Высовывается</w:t>
      </w:r>
      <w:r>
        <w:rPr>
          <w:rFonts w:eastAsia="Times New Roman" w:cs="Times New Roman" w:ascii="Times New Roman" w:hAnsi="Times New Roman"/>
          <w:sz w:val="24"/>
          <w:szCs w:val="24"/>
          <w:lang w:eastAsia="ru-RU"/>
        </w:rPr>
        <w:t>). Алло! Будьте так добры! Как пишется слово «колбас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совываясь</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ыл. Давно не ел.</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эт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енег нет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интересно, у тебя денег нет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его это тебе интересн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что у меня тоже нету. Ко мне никто не ходит фотографировать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 мне никто не ходит шить. Приходи ко мне, я тебе сошью штаны за полторы минуты. Я портн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это долг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 как хочешь. ( </w:t>
      </w:r>
      <w:r>
        <w:rPr>
          <w:rFonts w:eastAsia="Times New Roman" w:cs="Times New Roman" w:ascii="Times New Roman" w:hAnsi="Times New Roman"/>
          <w:i/>
          <w:sz w:val="24"/>
          <w:szCs w:val="24"/>
          <w:lang w:eastAsia="ru-RU"/>
        </w:rPr>
        <w:t>Уходит</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о вздохом углубляется в письмо</w:t>
      </w:r>
      <w:r>
        <w:rPr>
          <w:rFonts w:eastAsia="Times New Roman" w:cs="Times New Roman" w:ascii="Times New Roman" w:hAnsi="Times New Roman"/>
          <w:sz w:val="24"/>
          <w:szCs w:val="24"/>
          <w:lang w:eastAsia="ru-RU"/>
        </w:rPr>
        <w:t>) «Дорогие папа, мама, бабушка, прабабушка и прабабушкина мать! Я… (</w:t>
      </w:r>
      <w:r>
        <w:rPr>
          <w:rFonts w:eastAsia="Times New Roman" w:cs="Times New Roman" w:ascii="Times New Roman" w:hAnsi="Times New Roman"/>
          <w:i/>
          <w:sz w:val="24"/>
          <w:szCs w:val="24"/>
          <w:lang w:eastAsia="ru-RU"/>
        </w:rPr>
        <w:t>Думает</w:t>
      </w:r>
      <w:r>
        <w:rPr>
          <w:rFonts w:eastAsia="Times New Roman" w:cs="Times New Roman" w:ascii="Times New Roman" w:hAnsi="Times New Roman"/>
          <w:sz w:val="24"/>
          <w:szCs w:val="24"/>
          <w:lang w:eastAsia="ru-RU"/>
        </w:rPr>
        <w:t>). …я…» Эй, прохожи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совываясь</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те, пожалуйста, как пишется: «шошкучился» или «шашкучился»? Говорите скорей, а то у меня бумага кончает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ш! (</w:t>
      </w:r>
      <w:r>
        <w:rPr>
          <w:rFonts w:eastAsia="Times New Roman" w:cs="Times New Roman" w:ascii="Times New Roman" w:hAnsi="Times New Roman"/>
          <w:i/>
          <w:sz w:val="24"/>
          <w:szCs w:val="24"/>
          <w:lang w:eastAsia="ru-RU"/>
        </w:rPr>
        <w:t>Убирает голову</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я и думал. «Я очень шишкучился… ( </w:t>
      </w:r>
      <w:r>
        <w:rPr>
          <w:rFonts w:eastAsia="Times New Roman" w:cs="Times New Roman" w:ascii="Times New Roman" w:hAnsi="Times New Roman"/>
          <w:i/>
          <w:sz w:val="24"/>
          <w:szCs w:val="24"/>
          <w:lang w:eastAsia="ru-RU"/>
        </w:rPr>
        <w:t>Думает</w:t>
      </w:r>
      <w:r>
        <w:rPr>
          <w:rFonts w:eastAsia="Times New Roman" w:cs="Times New Roman" w:ascii="Times New Roman" w:hAnsi="Times New Roman"/>
          <w:sz w:val="24"/>
          <w:szCs w:val="24"/>
          <w:lang w:eastAsia="ru-RU"/>
        </w:rPr>
        <w:t>)…по вам…</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Зачёркивает</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о вас… по всех вам! Вчера я закрыл фотографию на ремонт, чтобы найти птичку». Эй, прохожи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еб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ё-таки как пишется «птичка»? Через чт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ез «т». ( </w:t>
      </w:r>
      <w:r>
        <w:rPr>
          <w:rFonts w:eastAsia="Times New Roman" w:cs="Times New Roman" w:ascii="Times New Roman" w:hAnsi="Times New Roman"/>
          <w:i/>
          <w:sz w:val="24"/>
          <w:szCs w:val="24"/>
          <w:lang w:eastAsia="ru-RU"/>
        </w:rPr>
        <w:t>Убирается</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я и думал! «Я уже писал вам, что птитька не вылетает. Вчера я целый день выгонял её. Вечером пришли соседи, что напишут жалобу, что я целый день стучу палкой. Я им ответил, что не ваше дело, я стучу палкой по своему фотоаппарату, а не по вам… (</w:t>
      </w:r>
      <w:r>
        <w:rPr>
          <w:rFonts w:eastAsia="Times New Roman" w:cs="Times New Roman" w:ascii="Times New Roman" w:hAnsi="Times New Roman"/>
          <w:i/>
          <w:sz w:val="24"/>
          <w:szCs w:val="24"/>
          <w:lang w:eastAsia="ru-RU"/>
        </w:rPr>
        <w:t>Зачёркивает</w:t>
      </w:r>
      <w:r>
        <w:rPr>
          <w:rFonts w:eastAsia="Times New Roman" w:cs="Times New Roman" w:ascii="Times New Roman" w:hAnsi="Times New Roman"/>
          <w:sz w:val="24"/>
          <w:szCs w:val="24"/>
          <w:lang w:eastAsia="ru-RU"/>
        </w:rPr>
        <w:t>)…не по вас,.. (</w:t>
      </w:r>
      <w:r>
        <w:rPr>
          <w:rFonts w:eastAsia="Times New Roman" w:cs="Times New Roman" w:ascii="Times New Roman" w:hAnsi="Times New Roman"/>
          <w:i/>
          <w:sz w:val="24"/>
          <w:szCs w:val="24"/>
          <w:lang w:eastAsia="ru-RU"/>
        </w:rPr>
        <w:t>Зачёркивает</w:t>
      </w:r>
      <w:r>
        <w:rPr>
          <w:rFonts w:eastAsia="Times New Roman" w:cs="Times New Roman" w:ascii="Times New Roman" w:hAnsi="Times New Roman"/>
          <w:sz w:val="24"/>
          <w:szCs w:val="24"/>
          <w:lang w:eastAsia="ru-RU"/>
        </w:rPr>
        <w:t>.)…не по всех вам…» Эй, прохожи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совываясь</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ел! (</w:t>
      </w:r>
      <w:r>
        <w:rPr>
          <w:rFonts w:eastAsia="Times New Roman" w:cs="Times New Roman" w:ascii="Times New Roman" w:hAnsi="Times New Roman"/>
          <w:i/>
          <w:sz w:val="24"/>
          <w:szCs w:val="24"/>
          <w:lang w:eastAsia="ru-RU"/>
        </w:rPr>
        <w:t>Убирает голову</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 Я тебя хочу отблагодари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ходя</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 Если хочешь меня отблагодарить, сшей себе, пожалуйста, брюк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тебе-то какая радос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шить-то буду я! Вот мне и радость! А то ко мне никто не ходи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 Давай я сошью себе брюки, а ты сфотографируешься у меня! А то ко мне тоже никто не ходи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зачем мн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зачем! Повесишь фотографию и будешь перед ней брить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у меня зеркало ес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грустнев</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твоё дел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ладно, ладно. Давай фотографируй на добрую памя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насторожившись</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брую не фотографируем.</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давай тогда просто на памя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акую фотографию ты не возьмёшь сам. Выбросиш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Возьм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ьмёшь? Тогда бери сейчас.</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н там. В мусорном ящик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в мусорном ящик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казчик получит фотографию и сразу же спрашивает — где у вас тут мусорный ящик? Я никому не отказываю. Ну посмотри, поройся, всё равно у меня все одинаково выходя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яди, красиво как!</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ёшь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яди: два таких кружочка, один на другой наехал. Это чт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то я яичницу сфотографировал, случайно получилось, не туда навёл, не на клиента, на сковородк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й, ничего получилось. Яичница была глазунья? Желток на желток разлился. (</w:t>
      </w:r>
      <w:r>
        <w:rPr>
          <w:rFonts w:eastAsia="Times New Roman" w:cs="Times New Roman" w:ascii="Times New Roman" w:hAnsi="Times New Roman"/>
          <w:i/>
          <w:sz w:val="24"/>
          <w:szCs w:val="24"/>
          <w:lang w:eastAsia="ru-RU"/>
        </w:rPr>
        <w:t>Облизывается</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 фотографии называется наплыв.</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 я это возьму, у себя на кухне повешу. А то я уже забыл, как яичница выгляди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т, это мне нужно самому. Давай сюда обратно. Ишь какой! Лучшую работу берет… Она у меня выставочная. (</w:t>
      </w:r>
      <w:r>
        <w:rPr>
          <w:rFonts w:eastAsia="Times New Roman" w:cs="Times New Roman" w:ascii="Times New Roman" w:hAnsi="Times New Roman"/>
          <w:i/>
          <w:sz w:val="24"/>
          <w:szCs w:val="24"/>
          <w:lang w:eastAsia="ru-RU"/>
        </w:rPr>
        <w:t>Всматривается</w:t>
      </w:r>
      <w:r>
        <w:rPr>
          <w:rFonts w:eastAsia="Times New Roman" w:cs="Times New Roman" w:ascii="Times New Roman" w:hAnsi="Times New Roman"/>
          <w:sz w:val="24"/>
          <w:szCs w:val="24"/>
          <w:lang w:eastAsia="ru-RU"/>
        </w:rPr>
        <w:t>). Нет! Это не яичниц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же не яичница. Вылитая яичница. Сковорода. Желток попал на желток, растёкся немножко. (</w:t>
      </w:r>
      <w:r>
        <w:rPr>
          <w:rFonts w:eastAsia="Times New Roman" w:cs="Times New Roman" w:ascii="Times New Roman" w:hAnsi="Times New Roman"/>
          <w:i/>
          <w:sz w:val="24"/>
          <w:szCs w:val="24"/>
          <w:lang w:eastAsia="ru-RU"/>
        </w:rPr>
        <w:t>Облизывается</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е яичница. Это я одного профессора фотографировал. Он в очках был.</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ного сдвинутый получил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 меня всегда со сдвигом выходит.</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тук в двер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яди, к тебе клиенты ломят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й! Её не пускай! Это Волшебница! Я занят! (</w:t>
      </w:r>
      <w:r>
        <w:rPr>
          <w:rFonts w:eastAsia="Times New Roman" w:cs="Times New Roman" w:ascii="Times New Roman" w:hAnsi="Times New Roman"/>
          <w:i/>
          <w:sz w:val="24"/>
          <w:szCs w:val="24"/>
          <w:lang w:eastAsia="ru-RU"/>
        </w:rPr>
        <w:t>Делает вид, что пишет письмо</w:t>
      </w:r>
      <w:r>
        <w:rPr>
          <w:rFonts w:eastAsia="Times New Roman" w:cs="Times New Roman" w:ascii="Times New Roman" w:hAnsi="Times New Roman"/>
          <w:sz w:val="24"/>
          <w:szCs w:val="24"/>
          <w:lang w:eastAsia="ru-RU"/>
        </w:rPr>
        <w:t>). «Дорогие папа, мама и мамин муж!»</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мамин муж, то я пошёл. (</w:t>
      </w:r>
      <w:r>
        <w:rPr>
          <w:rFonts w:eastAsia="Times New Roman" w:cs="Times New Roman" w:ascii="Times New Roman" w:hAnsi="Times New Roman"/>
          <w:i/>
          <w:sz w:val="24"/>
          <w:szCs w:val="24"/>
          <w:lang w:eastAsia="ru-RU"/>
        </w:rPr>
        <w:t>Уходит</w:t>
      </w:r>
      <w:r>
        <w:rPr>
          <w:rFonts w:eastAsia="Times New Roman" w:cs="Times New Roman" w:ascii="Times New Roman" w:hAnsi="Times New Roman"/>
          <w:sz w:val="24"/>
          <w:szCs w:val="24"/>
          <w:lang w:eastAsia="ru-RU"/>
        </w:rPr>
        <w:t xml:space="preserve">).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бегает Волшебниц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те! Можно вас на минуточк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бьётесь» с каким знаком пишет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опросительным.</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е двоюродные дедушки! Как вы там без меня перебьётес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обрая, добрая, добрая волшебница! Можно вас спроси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ш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вер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ы?</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 занят, пишу письм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гда закончи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яните дней через сорок.</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 уже и так к вам два раза через сорок дней приходил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 вас не помню.</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как же, я ещё у вас со сдвигом получилас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го у нас не бывает. А! Вспомнил. Один раз было. Тогда ещё, помнится, птичка не вылетела. Вот ваш снимок.</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е м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ите, берите, другого н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ведь был бантик, где он?</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н он, со стороны спины. Сбоку. Види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том, у меня ведь два уха, а тут четыр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да, ну да, четыре уха, сбоку бантик. Это вы.</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е я! Я не лыса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почему же не лыса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потому что я в парике! Ясно? Если бы без парика, тогда другое дело, а я нарочно ношу парик, чтобы никто ничего не подумал.</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вы берёте с лысиной и с ушами, и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 и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ите-ка через сорок дней, подберём ещё.</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едь тебя сейчас в морковку превращу, ты знаешь эт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спомнил. Я вашу фотографию, по-моему, отдал одному человек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живо</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одному тут разбойник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у что… на памя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оде тог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 нос</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у что… сильно понравилос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 том дело. Он ко мне пристал с ножом к горлу, говорит, сними на паспорт. Так прямо умолял, сам нож держит, сам плачет. Мне, говорит, сходство не важно, только чтобы не забра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я ведь на него совсем не похожа! Я красивая женщина, а он разбойник!</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ё правильно, но он-то ведь одноглазы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ы получились тоже. Глаз зашёл за глаз, бровь за бровь, ноздря в ноздрю, зуб за зуб.</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чём тут зубы?</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уже забыли, а я всё как сейчас помню. Вы улыбнулис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ыбнулас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лучилось шестьдесят четыре зуба. Как у крокодила. Но он взял, ему было некуда деваться, мне тоже. Аппарат как раз был неисправный. Не фотографировал.</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снимите меня ещё раз!</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огу. Вы неперефотографируемы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 вы не умеете! Левой ногой всё делает, понимаеш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лев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ой! Лев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й!</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бегает Кассир.</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как хорошо, я вас застал! Как я рад!</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рады?</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Знаете, сколько я за вами бегаю!</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час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первый муж бегал за мной целую неделю, прежде чем я сказала «д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мне некогда долго бегать! Я ведь кассир, я бросил кассу, бросил деньги, бросил бутерброд с сыром — и вот я вас догнал.</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 д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д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говорю — д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ы согласны?</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д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фу… Отлегло от сердца. А я думал, вы будете спорить, ругать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другой бы спорил. А я согласн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давай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ямо здесь? Сейчас?</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поймите меня правильно, я за вами два часа бегал, бросил бутерброд с сыром, бросил кассу. Давайте, давай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е. (</w:t>
      </w:r>
      <w:r>
        <w:rPr>
          <w:rFonts w:eastAsia="Times New Roman" w:cs="Times New Roman" w:ascii="Times New Roman" w:hAnsi="Times New Roman"/>
          <w:i/>
          <w:sz w:val="24"/>
          <w:szCs w:val="24"/>
          <w:lang w:eastAsia="ru-RU"/>
        </w:rPr>
        <w:t>Протягивает ему руку</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берёт её руку, переворачивает ладонью вверх</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ут ничего нет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же отдаю вам свою рук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чужого не надо. Мне отдайте моё.</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хорошо, хорошо, противный какой. Отдаю вам руку и сердце, так и бы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змученный</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только поймите меня правильно. Я два часа за вами бегал, бросил кассу с сыром, бутерброд с деньгами… Тьфу! Кассу с хлебом, деньги с сыром… В общем, поймите меня правильно. Мне нужны деньг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 люблю прямоту. Некоторым нравятся мои глаза, некоторым мой нос. Вам нравятся мои деньги. Это меня волнует, это сказано просто и прямо. Сколько вам надо моих денег? Могу дать трешк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их денег мне не надо. Отдайте мне мои семь копеек.</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это (</w:t>
      </w:r>
      <w:r>
        <w:rPr>
          <w:rFonts w:eastAsia="Times New Roman" w:cs="Times New Roman" w:ascii="Times New Roman" w:hAnsi="Times New Roman"/>
          <w:i/>
          <w:sz w:val="24"/>
          <w:szCs w:val="24"/>
          <w:lang w:eastAsia="ru-RU"/>
        </w:rPr>
        <w:t>с ударением</w:t>
      </w:r>
      <w:r>
        <w:rPr>
          <w:rFonts w:eastAsia="Times New Roman" w:cs="Times New Roman" w:ascii="Times New Roman" w:hAnsi="Times New Roman"/>
          <w:sz w:val="24"/>
          <w:szCs w:val="24"/>
          <w:lang w:eastAsia="ru-RU"/>
        </w:rPr>
        <w:t>) ваши семь копеек?</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это твои семь копеек?</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орые вы мне недоплатили. Дважды два сколько буд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ыр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ва не хочеш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пока ещё есть голова на плечах.</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ебя голова на плечах, у этого руки на плечах… Тут что-то не так. Тут что-то надо перекроить. Перелицева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то тогда вы не по адресу попали. Если вам нужно перекраивать, это вам тогда к портному. Он быстро шьёт, три минутки — и готово, только у него заказчиков нет. Вот он вам обрадуется! А вы,.. (</w:t>
      </w:r>
      <w:r>
        <w:rPr>
          <w:rFonts w:eastAsia="Times New Roman" w:cs="Times New Roman" w:ascii="Times New Roman" w:hAnsi="Times New Roman"/>
          <w:i/>
          <w:sz w:val="24"/>
          <w:szCs w:val="24"/>
          <w:lang w:eastAsia="ru-RU"/>
        </w:rPr>
        <w:t>Обращается к кассиру</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знаете что! Вы один раз бесплатно съездите на трамвае — вот вам уже пять копеек. Я всегда так зарабатываю…</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вы у меня ещё попляшете!</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ртина вторая</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рыльцо дома Портного. Вывеска: ножницы и катушка ниток. Входит Волшебниц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ной! А портной!</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ыходит Портн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ртн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некоторые люди говорят, что ты лучший в мире портной и шьёшь любую вещь за три минуты.</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их не слушайте. Это всё сплетни. Я шью за полторы минуты.</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е же люди говорят, что быстро хорошо не быва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сё сплетни. У меня быва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юди говорят, что бывает, но редк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что они ко мне редко ходят. Почти что никогда. Прямо совсем никто не ходи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т я пришла. А я ведь волшебница. Я могу наколдовать, чтобы к тебе ходи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у, так неинтересно. Я так не люблю. Я хочу сам. Спасибо и до свиданья. (</w:t>
      </w:r>
      <w:r>
        <w:rPr>
          <w:rFonts w:eastAsia="Times New Roman" w:cs="Times New Roman" w:ascii="Times New Roman" w:hAnsi="Times New Roman"/>
          <w:i/>
          <w:sz w:val="24"/>
          <w:szCs w:val="24"/>
          <w:lang w:eastAsia="ru-RU"/>
        </w:rPr>
        <w:t>Кланяется и уходит</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й, портн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ходя</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же портн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портн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ты же ведь хочешь заработать много денег!</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казать. С одной стороны, да. А с другой стороны — это неинтересн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жно поговорить с той стороной, которой это интересн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спросим. Эй, жена! С тобой хотят поговорить!</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ходит Жен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ё! Я тут! Кого я вижу! Заказчики пришли! Наконец-то! Ваша очередь будет сорок пята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эт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вы так сильно настаиваете, я вас запишу на послезавтр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эт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вам так ужасно не терпится, я вас обслужу вне очеред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уж! Сегодня я буду треть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эт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ы не слышите? Сюда бегут два заказчика. Один — Фотограф, другой — Кассир. Они оба такие, что свободно могут обогнать бедную беззащитную женщину. Я постою в сторонке.</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бегают Фотограф и Кассир.</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портной? Мне некогда. Мне надо сшить бархатную блузу с бантиком. Мою старую блузу изгрызли мыши — и всё за одну ночь! Такое несчастье! Я вынужден ходить в простыне! А я ведь фотограф.</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последний — я за вами! Мне некогда! Скоро открывается магазин, а я кассир, и не могу же я сидеть за кассой в полотенце. А все мои рубашки съела моль — за одну ночь! Такое несчасть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я вас должен предупредить, что раньше чем через полторы минуты вы заказ не получи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иняюсь! Тут есть и впереди вас! (</w:t>
      </w:r>
      <w:r>
        <w:rPr>
          <w:rFonts w:eastAsia="Times New Roman" w:cs="Times New Roman" w:ascii="Times New Roman" w:hAnsi="Times New Roman"/>
          <w:i/>
          <w:sz w:val="24"/>
          <w:szCs w:val="24"/>
          <w:lang w:eastAsia="ru-RU"/>
        </w:rPr>
        <w:t>Волшебнице</w:t>
      </w:r>
      <w:r>
        <w:rPr>
          <w:rFonts w:eastAsia="Times New Roman" w:cs="Times New Roman" w:ascii="Times New Roman" w:hAnsi="Times New Roman"/>
          <w:sz w:val="24"/>
          <w:szCs w:val="24"/>
          <w:lang w:eastAsia="ru-RU"/>
        </w:rPr>
        <w:t>). Простите, что бы вы хотели заказа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Ах, это очень мило, что вы обо мне вспомнили. А то ведь меня эти два заказчика могли и не заметить! Они не слишком вежливы! Я с ними уже встречалась! Этот Фотограф — он меня снимал! Этот Кассир — он со мной спорил в магазине, сколько будет дважды два! Но ничего, я не помню зла, я не обидчива, я ведь волшебница. Да-да-да! И я сделаю два волшебства: во-первых, я уступаю вам очередь, что само по себе удивительно! Во-вторых, то, что сошьёт сегодня этот портной, будет всегда как новенькое и никогда не сменится. А теперь, портной, шейте! (</w:t>
      </w:r>
      <w:r>
        <w:rPr>
          <w:rFonts w:eastAsia="Times New Roman" w:cs="Times New Roman" w:ascii="Times New Roman" w:hAnsi="Times New Roman"/>
          <w:i/>
          <w:sz w:val="24"/>
          <w:szCs w:val="24"/>
          <w:lang w:eastAsia="ru-RU"/>
        </w:rPr>
        <w:t>Взмахивает руками</w:t>
      </w:r>
      <w:r>
        <w:rPr>
          <w:rFonts w:eastAsia="Times New Roman" w:cs="Times New Roman" w:ascii="Times New Roman" w:hAnsi="Times New Roman"/>
          <w:sz w:val="24"/>
          <w:szCs w:val="24"/>
          <w:lang w:eastAsia="ru-RU"/>
        </w:rPr>
        <w:t>). Ур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то я не люблю, когда мной командуют! Но за работой я забудусь.</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и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помните, фотограф, вы говорили, что у вас точная рук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Точна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то же вы меня тогда сфотографировали так? Так неточно? Так небрежно? Как будто левой ногой снима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ас снимал правильн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меня снимали правильно. И вот Кассир за меня посчитал правильно. Он посчитал, что дважды два четыр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ыр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говорю я вам, или три в крайнем случа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ыре. У меня, слава богу, есть ещё голова на плечах.</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но! У вас голова на плечах, а у него руки на плечах. Я уже это один раз заметила. Тут какая-то ошибка, что-то надо поправить.</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ходит Портн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прошу надевать. Вам блуза, вам рубашка. Вот здесь примерочная.</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Фотограф и Кассир уходя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смотрите! Видите — я взмахнула руками, как птица? Это я колдую! Это большое злое колдовство! А когда я так вот взмахиваю руками, как будто собираюсь играть на фортепиано собачий вальс — смотрите, руки вместе,— то это маленькое добренькое колдовство! Ну, как я взмахнула? (</w:t>
      </w:r>
      <w:r>
        <w:rPr>
          <w:rFonts w:eastAsia="Times New Roman" w:cs="Times New Roman" w:ascii="Times New Roman" w:hAnsi="Times New Roman"/>
          <w:i/>
          <w:sz w:val="24"/>
          <w:szCs w:val="24"/>
          <w:lang w:eastAsia="ru-RU"/>
        </w:rPr>
        <w:t>Разводит руки в стороны</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иво! Бы просто волшебниц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выходите, выходите, что же вы там завязли?</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ыходят Фотограф и Кассир. У Фотографа рукава блузы кончаются валенками. У Кассира в рубашке нет отверстия для головы.</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ха-ха! Вот как смешно! Вот вам и работа за полторы минуты! Быстро хорошо не бывает! Портной немножко ошибся. Он задумался. А я, как нарочно, как назло, хотела сделать как лучше, и вы теперь будете носить это на себе без износу, не снимая! Всё, что сегодня сшил портной,— всё заколдованно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я вам не отдам платье. А какое я платье вам сшил! Лучшее платье в мире! Сейчас золотое, через час серебряное, через полтора леопардово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чу, хочу, хочу! Милый Портной, я так обносилась! Каждое утро я стою перед зеркалом и думаю, надевать ли мне голубые обноски, или красные, или луковые в яичницу! Каждое утро я надеваю новые отрепья, и всё без толку! Фотографы меня снимают только за деньги! А других они, видите ли, снимают для собственного удовольстви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ё платье через два часа тигровое, а через три с половиной — цыплячье, пушистое, сплошной пух!</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змахивает руками</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чу, хочу! Пусть будет маленькое добренькое колдовство, пусть Портной принесёт мне это платье! Собачий вальс. Ур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ещё полторы минуты. Кое-какие доделки. (</w:t>
      </w:r>
      <w:r>
        <w:rPr>
          <w:rFonts w:eastAsia="Times New Roman" w:cs="Times New Roman" w:ascii="Times New Roman" w:hAnsi="Times New Roman"/>
          <w:i/>
          <w:sz w:val="24"/>
          <w:szCs w:val="24"/>
          <w:lang w:eastAsia="ru-RU"/>
        </w:rPr>
        <w:t>Уходит</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что теперь, четвероногое? Как же я буду снима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же, как раньше, левой ногой. Ха-х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моя голов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 вас её и не было! Сколько будет дважды дв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у думать, где моя голов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пускаясь на четвереньки</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я? Мяу? Ав-ав?</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ичего не виж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что же, друг. Давай я буду твоей собакой, буду теперь тебя всюду водить. Держись за меня и пош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ите, идите, безголовые кассиры, безрукие фотографы.</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бегает Портн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е платье готово! Идите надевай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 оно сейчас? Цыплячье? Пух?</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ое золот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Уходит за занавеску. Фотограф и Кассир хотят уйт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те, погодите, не уходи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в! Ав-ав!</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йте бывшему кассиру. Мне и моей собак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 наделал! Что я наделал!</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до было шить как все люди. Не полторы минуты, а три месяца. Тогда бы никакая волшебница тобой не заинтересовалась! Говорили тебе, быстро хорошо не бывает! (</w:t>
      </w:r>
      <w:r>
        <w:rPr>
          <w:rFonts w:eastAsia="Times New Roman" w:cs="Times New Roman" w:ascii="Times New Roman" w:hAnsi="Times New Roman"/>
          <w:i/>
          <w:sz w:val="24"/>
          <w:szCs w:val="24"/>
          <w:lang w:eastAsia="ru-RU"/>
        </w:rPr>
        <w:t>Плачет</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ачка, собачка! Веди сюда своего кассира. Будете жить у мен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в! Нет, у тебя не пахнет едой, мы пойдём в другое мест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лача</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собачке наша жизнь не подошл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ачья жизнь тоже на дороге не валяется!</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бегает Волшебница в новом плать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позволил тебе сшить вместе рукав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ая поправк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я ведь лишена возможности взмахивать рукам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почему, можете. Попробуйте! Как для собачьего вальса! Ну! Маленькое добренькое колдовство. Освободите этих люде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такая я добрая, как вы думае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ь вы же сказали: пусть всё то, что я сегодня сшил, нельзя будет снять, верно? А теперь наколдуйте наоборот: пусть это снимется! Это и будет маленькое доброе колдовств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какой хитрый! А мне что от этого буд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ы от своего платья освободитес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едь верно! Ну, Портной, тебе же хуже! Вот как интересно: маленькое добренькое колдовство для одних, а для тебя будет большое и зло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у, попробуй тольк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надо, вы ведь злая! Вы ведь сами на себя наговорили тут: маленькая, добренькая! Вы же ведь злая в глубине души! Не делайте добро! Вы ведь не такая плоха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чи, жен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Взмахивает руками). Если бы для одной себя — это было бы злое. А для всех — это же я делаю добро, правильно? А за компанию и освобожусь! Ур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ассир и Фотограф сбрасывают с себя одежд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и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у, магазин открывается! (</w:t>
      </w:r>
      <w:r>
        <w:rPr>
          <w:rFonts w:eastAsia="Times New Roman" w:cs="Times New Roman" w:ascii="Times New Roman" w:hAnsi="Times New Roman"/>
          <w:i/>
          <w:sz w:val="24"/>
          <w:szCs w:val="24"/>
          <w:lang w:eastAsia="ru-RU"/>
        </w:rPr>
        <w:t>Убегает</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тогра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у, меня там птичка с утра ждёт! (</w:t>
      </w:r>
      <w:r>
        <w:rPr>
          <w:rFonts w:eastAsia="Times New Roman" w:cs="Times New Roman" w:ascii="Times New Roman" w:hAnsi="Times New Roman"/>
          <w:i/>
          <w:sz w:val="24"/>
          <w:szCs w:val="24"/>
          <w:lang w:eastAsia="ru-RU"/>
        </w:rPr>
        <w:t>Убегает</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брасывает платье</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шь, никому твоя работа не нравится. Мне тоже. Ты никуда не годный портняжк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сё сплетн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 хорошо не быва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быва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то? (</w:t>
      </w:r>
      <w:r>
        <w:rPr>
          <w:rFonts w:eastAsia="Times New Roman" w:cs="Times New Roman" w:ascii="Times New Roman" w:hAnsi="Times New Roman"/>
          <w:i/>
          <w:sz w:val="24"/>
          <w:szCs w:val="24"/>
          <w:lang w:eastAsia="ru-RU"/>
        </w:rPr>
        <w:t>Показывает на вещи</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рекрасно было сшито. Вы в новом платье были очень милы.</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Очень мила! Гм. Вы сказали хорошее слово. Правильно: я мила! Ну, а я красив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азал: вы были очень милы.</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вы прекрасны. Вам так идёт это бельё!</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а, значит, я была мила! А теперь я не мила! Придётся мне сделать тебе пакость. (</w:t>
      </w:r>
      <w:r>
        <w:rPr>
          <w:rFonts w:eastAsia="Times New Roman" w:cs="Times New Roman" w:ascii="Times New Roman" w:hAnsi="Times New Roman"/>
          <w:i/>
          <w:sz w:val="24"/>
          <w:szCs w:val="24"/>
          <w:lang w:eastAsia="ru-RU"/>
        </w:rPr>
        <w:t>Взмахивает руками</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ешь что, носи-ка ты сам всю эту чепуху, которую ты сегодня сшил! Вот будет смешно! Вот будет умора! Ха-ха-ха! Носи, пока кто-нибудь не захочет это у тебя отнять! А такая чепуха никому не понадобится! (</w:t>
      </w:r>
      <w:r>
        <w:rPr>
          <w:rFonts w:eastAsia="Times New Roman" w:cs="Times New Roman" w:ascii="Times New Roman" w:hAnsi="Times New Roman"/>
          <w:i/>
          <w:sz w:val="24"/>
          <w:szCs w:val="24"/>
          <w:lang w:eastAsia="ru-RU"/>
        </w:rPr>
        <w:t>Уходит</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обирая вещи с земли</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что ж, жена, я и так тебя плохо кормил, так что большой разницы не будет. То было нечего есть, а теперь будет есть нечег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носи теперь! Носи! Сам виноват! (</w:t>
      </w:r>
      <w:r>
        <w:rPr>
          <w:rFonts w:eastAsia="Times New Roman" w:cs="Times New Roman" w:ascii="Times New Roman" w:hAnsi="Times New Roman"/>
          <w:i/>
          <w:sz w:val="24"/>
          <w:szCs w:val="24"/>
          <w:lang w:eastAsia="ru-RU"/>
        </w:rPr>
        <w:t>Плачет</w:t>
      </w:r>
      <w:r>
        <w:rPr>
          <w:rFonts w:eastAsia="Times New Roman" w:cs="Times New Roman" w:ascii="Times New Roman" w:hAnsi="Times New Roman"/>
          <w:sz w:val="24"/>
          <w:szCs w:val="24"/>
          <w:lang w:eastAsia="ru-RU"/>
        </w:rPr>
        <w:t>). Вот как отниму у тебя! Я-то имею право отня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ходи! А то я уйду от теб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 Стой! Я придумала! Она сказала: носи! Но ты и будешь всюду это носить! Но в чемодане! Ур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 Я всюду буду ходить с чемоданом! Как будто я путешествую! (</w:t>
      </w:r>
      <w:r>
        <w:rPr>
          <w:rFonts w:eastAsia="Times New Roman" w:cs="Times New Roman" w:ascii="Times New Roman" w:hAnsi="Times New Roman"/>
          <w:i/>
          <w:sz w:val="24"/>
          <w:szCs w:val="24"/>
          <w:lang w:eastAsia="ru-RU"/>
        </w:rPr>
        <w:t>Уходит</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ртина третья</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озле дома в кустах трое разбойников. Поют городской романс.</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Разбойники</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гений? Я в гений не верю,</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гений такой же, как ты,</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уха, два глаза имею,</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рукою умею водить — по бумаге.</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же закаты-рассветы,</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жего крик за окном.</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оже мечтаю об этом,</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олько не мню о себе — как другие.</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ь я не какой-то философ,</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 бочке живу, а в семье,</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оже не сплю от вопросов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уда я произошёл — крыша едет.</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у — никаких подозрени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сто гуляю в плаще,</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д шляпой я мыслю как гений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друг меня нет вообще — с дуба рухнул.</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дело явно нечисто. Он этого чемоданчика из рук не выпускает. Я за ним сам следил. На базар с авоськой и чемоданом. В баню с чемоданом и моется, держась за чемодан. На речку с чемоданом и плавает с чемоданом. Словно боится его из рук выпустить. Словно никому не доверя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го там деньги. Денежк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деньги бы промокли. У него там золот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золото бы на дно пошло! У него там бриллианты!</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бриллианты плавают. Верно! Я сам видел, в проруби плавали бриллианты! Так сверка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го же не достал?</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я только теперь догадался, что это были бриллианты! А тогда подумал — лёд и лёд!</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ллианты похожи на лёд. Верн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откроем чемоданчик, скажем: «Как, лёд? У нас бабушка болеет, как раз понадобится. Как хорошо, что мы с вами встретились! А то бы в аптеку пришлось бежа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ше, идёт! Чемоданчик с ним!</w:t>
      </w:r>
    </w:p>
    <w:p>
      <w:pPr>
        <w:pStyle w:val="Normal"/>
        <w:tabs>
          <w:tab w:val="clear" w:pos="708"/>
          <w:tab w:val="left" w:pos="3525" w:leader="none"/>
        </w:tabs>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r>
    </w:p>
    <w:p>
      <w:pPr>
        <w:pStyle w:val="Normal"/>
        <w:spacing w:lineRule="atLeast" w:line="1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ходит Портной с чемоданчиком.</w:t>
      </w:r>
    </w:p>
    <w:p>
      <w:pPr>
        <w:pStyle w:val="Normal"/>
        <w:spacing w:lineRule="atLeast" w:line="1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как хорошо жить на свете! Как прекрасен этот мир! Мгновенье, ты прекрасно! Да здравствует солнце! Благословляю вас, леса! Плохо только, что работать никак невозможно. Одной правой рукой много не сошьёшь. Единственно, что радует: заказчиков совсем нет. А то бы получилась неразбериха: заказчики толпятся, машинка работает, а мастер сидит, за чемодан держит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ыйдя из-за кустов</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ите, где тут поблизости аптек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там, за оврагом, в город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а, спасибо. (</w:t>
      </w:r>
      <w:r>
        <w:rPr>
          <w:rFonts w:eastAsia="Times New Roman" w:cs="Times New Roman" w:ascii="Times New Roman" w:hAnsi="Times New Roman"/>
          <w:i/>
          <w:sz w:val="24"/>
          <w:szCs w:val="24"/>
          <w:lang w:eastAsia="ru-RU"/>
        </w:rPr>
        <w:t>Скрывается за куст</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ыбегая</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ите, пожалуйста, а где тут живёт больная бабушка? Не виде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ушка? Н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 да, она в проруби плавает. (</w:t>
      </w:r>
      <w:r>
        <w:rPr>
          <w:rFonts w:eastAsia="Times New Roman" w:cs="Times New Roman" w:ascii="Times New Roman" w:hAnsi="Times New Roman"/>
          <w:i/>
          <w:sz w:val="24"/>
          <w:szCs w:val="24"/>
          <w:lang w:eastAsia="ru-RU"/>
        </w:rPr>
        <w:t>Убегает</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ыбегая</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ите, вам лёд не нужен?</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спасиб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давайте. (</w:t>
      </w:r>
      <w:r>
        <w:rPr>
          <w:rFonts w:eastAsia="Times New Roman" w:cs="Times New Roman" w:ascii="Times New Roman" w:hAnsi="Times New Roman"/>
          <w:i/>
          <w:sz w:val="24"/>
          <w:szCs w:val="24"/>
          <w:lang w:eastAsia="ru-RU"/>
        </w:rPr>
        <w:t>Протягивает руку за чемоданом</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спасибо, я сам. Он лёгки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Тогда извините за всё. (</w:t>
      </w:r>
      <w:r>
        <w:rPr>
          <w:rFonts w:eastAsia="Times New Roman" w:cs="Times New Roman" w:ascii="Times New Roman" w:hAnsi="Times New Roman"/>
          <w:i/>
          <w:sz w:val="24"/>
          <w:szCs w:val="24"/>
          <w:lang w:eastAsia="ru-RU"/>
        </w:rPr>
        <w:t>Убегает</w:t>
      </w:r>
      <w:r>
        <w:rPr>
          <w:rFonts w:eastAsia="Times New Roman" w:cs="Times New Roman" w:ascii="Times New Roman" w:hAnsi="Times New Roman"/>
          <w:sz w:val="24"/>
          <w:szCs w:val="24"/>
          <w:lang w:eastAsia="ru-RU"/>
        </w:rPr>
        <w:t xml:space="preserve">).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ыходят все трое из-за кустов, загораживают портному дорог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грубо</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елёк или деньг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г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деньг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кой кошелёк?</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дсказывая</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грубо</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 так: чемодан или жизн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давай чемодан и подавись своей жизнью!</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огу отдать чемодан.</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ай по-хорошем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хорошему не мог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дно, так и быть, отдай по-плохому. Швырни нам его в лиц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огу, и не проси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там чепуха всяка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угал! Вот испугал! Да мы всю жизнь о чепухе мечтаем. Нам чепухи-то как раз для счастья и не хватает. Маленького чемоданчика чепухи. Давай сюд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то вы меня уговариваете? Что вы меня уговаривае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как возьму! Как развернусь! Как отним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ка, отним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ва, взяли! Друж-но, взя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залу</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ут ни при чём, вы свидетели.</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Разбойники отбирают чемодан.</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этот чемодан ваш, так и быть. Вы будете носить эти вещи до тех пор, пока их у вас кто-нибудь не отнимет! Запомни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еспокойся, у нас-то никто ничего не отнимет! Мы не такие слабаки, как некоторы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зайдёте, чаю попьё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некогда. У нас бабушка в аптеке.</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ртной убега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й, тут что-то сверкает: бриллианты?</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лоши совсем новы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правда что-то сверкает. Бриллианты?</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мягкие такие. Матерчатые.</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девают одежду: Лысый — рубашку без головы, Одноглазый — блузу с валенками, Усатый — платье с зашитыми рукавам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д рубашкой</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тут выход?</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 помогу. (</w:t>
      </w:r>
      <w:r>
        <w:rPr>
          <w:rFonts w:eastAsia="Times New Roman" w:cs="Times New Roman" w:ascii="Times New Roman" w:hAnsi="Times New Roman"/>
          <w:i/>
          <w:sz w:val="24"/>
          <w:szCs w:val="24"/>
          <w:lang w:eastAsia="ru-RU"/>
        </w:rPr>
        <w:t>Пытается помочь валенками</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по мне ногами ходи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ногами, а валенкам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же сойди с меня! Усатый! Ты где! Я тебя не виж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ут, в плать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у выйти! Где моя голов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руки как ноги! Правый локоть в колене не сгибает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 вообще как без рук! О-о-о! Всё. Снимаю с себя это дел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гите мне! Я не мог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ите! Я не справляюс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хо! Я что-то тоже никак не сниму это платье. С нами происходит трагедия. Помните, что сказал этот портной? Вы будете носить эти вещи, пока их кто-нибудь у вас не отнимет! А кому придёт в голову отбирать у нас эту чепух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видит, а я тут под рубашкой плач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мы попались. Всё.</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ртной-то носил эти вещи в чемодане! Ему-то было хорош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 И никогда с этим чемоданом не расставался! Послушайте! Да ведь это значит, что и мы можем стащить с себя тряпки и сложить в чемодан. Будем просто везде ходить строем с этим чемоданом.</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видит, а я тут у себя под рубашкой смеюсь от радости!</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могая друг другу, разбойники стаскивают с себя одежду и прячут её в чемодан.</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будем с этим чемоданом здесь караулить. Вдруг кто-нибудь попадется, кто захочет чемодан отня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притворимся, что мы спим!</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Ложатся спать, держась за чемодан. Храпят. Входит Хитрец.</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т лежат известные всему миру воры. Эй, разбойники! Спят. Утомились. Но и во сне держатся за чемоданчик. Видно, что-то такое в нём есть. Стали бы они держаться за пустой чемоданчик. Эй, уберите чемоданчик! Он мешает мне пройти! Давайте-ка я его уберу с дороги. Тихо так уберу в сторону. Ух ты, как крепко держатся. А я ведь не вор, чтобы украсть чужую вещь. Эй, проснитесь! Я только хитрец. Хитрей меня нет в целом мир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осыпаясь</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оданчик наш цел? Цел ещё.</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зевая</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с невозможно украсть. У нас можно отнять только сил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это у вас за чемоданчик — такой облезлый и грязный! Я бы за него не дал ни копейк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ы не зарься на чужие чемоданы. Мало ли что облезлый! Мало ли кто вообще облезлый! (</w:t>
      </w:r>
      <w:r>
        <w:rPr>
          <w:rFonts w:eastAsia="Times New Roman" w:cs="Times New Roman" w:ascii="Times New Roman" w:hAnsi="Times New Roman"/>
          <w:i/>
          <w:sz w:val="24"/>
          <w:szCs w:val="24"/>
          <w:lang w:eastAsia="ru-RU"/>
        </w:rPr>
        <w:t>Гладит себя по голове</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я бы за него и двух монет не дал.</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зевая</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го нельзя купить. О, как я ослабел.</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ам с трудом леж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транно, что у нас ещё чемоданчик не отобра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меняться! Вы мне дадите ваш старый, облезлый чемодан, а я вам дам две невиданные вещи: рожки и хобот кошк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огласен!</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может, согласен, да я не согласен!</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не согласен! Мы не можем меняться! Чемоданчик у нас можно отобрать только сил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дноглазому</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сейчас как дам в глаз!</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Лысому</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ебе не стыдн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Хитрецу</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видишь, у нас пошли раздоры. Как бы кто этим не воспользовал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кажется, что вы прямо-таки навязываете мне этот чемодан! Подсказываете, что ослабели, что передрались! Да он мне задаром не нужен.</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он и нам, вправду сказать, не нужен. Так просто, на спор: осмелится ли кто-нибудь отнять у нас, известных разбойников, даже облезлый и пустой чемодан. Ха-ха-х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я осмелюсь, ха-ха-х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а спор, не осмелишься, ха-ха-ха! Если осмелишься, тогда он тв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пор! (</w:t>
      </w:r>
      <w:r>
        <w:rPr>
          <w:rFonts w:eastAsia="Times New Roman" w:cs="Times New Roman" w:ascii="Times New Roman" w:hAnsi="Times New Roman"/>
          <w:i/>
          <w:sz w:val="24"/>
          <w:szCs w:val="24"/>
          <w:lang w:eastAsia="ru-RU"/>
        </w:rPr>
        <w:t>Тянет к себе чемодан</w:t>
      </w:r>
      <w:r>
        <w:rPr>
          <w:rFonts w:eastAsia="Times New Roman" w:cs="Times New Roman" w:ascii="Times New Roman" w:hAnsi="Times New Roman"/>
          <w:sz w:val="24"/>
          <w:szCs w:val="24"/>
          <w:lang w:eastAsia="ru-RU"/>
        </w:rPr>
        <w:t>). Да не держитесь вы так за него, на что вам пустой облезлый чемоданчик, чем-то такое набитый! Нет, держатся! Да отдайте же!</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Разбойники отпускают чемодан.</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всё. Теперь чемоданчик м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и бы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побежали. Нам ещё надо за бабушкой в прорубь сбегать. Она там плава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Хитрецу</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имей в виду, что вещи из этого чемодана ты будешь носить до тех пор, пока его у тебя кто-нибудь не отним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кому ты это говоришь! Да я хитрей всех в мире! У меня-то никто не отнимет! Позаботьтесь лучше о своей бабушк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ребята! Внуки мы или не внуки! (</w:t>
      </w:r>
      <w:r>
        <w:rPr>
          <w:rFonts w:eastAsia="Times New Roman" w:cs="Times New Roman" w:ascii="Times New Roman" w:hAnsi="Times New Roman"/>
          <w:i/>
          <w:sz w:val="24"/>
          <w:szCs w:val="24"/>
          <w:lang w:eastAsia="ru-RU"/>
        </w:rPr>
        <w:t xml:space="preserve">Убегает с остальными </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есь дрожу от нетерпения! (</w:t>
      </w:r>
      <w:r>
        <w:rPr>
          <w:rFonts w:eastAsia="Times New Roman" w:cs="Times New Roman" w:ascii="Times New Roman" w:hAnsi="Times New Roman"/>
          <w:i/>
          <w:sz w:val="24"/>
          <w:szCs w:val="24"/>
          <w:lang w:eastAsia="ru-RU"/>
        </w:rPr>
        <w:t>Убегает</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Картина четвёртая</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ывеска: «Магазин». У вывески скромно прогуливается, держась обеими руками за чемоданчик, Хитрец.</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ашки, кофты, валенки с галошами совсем новые! Валенки, парча, бархат, калоши ненадёванные!</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имо идёт Толст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чего, ничего, ничего не продаётся, я тут случайно прогуливаюс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олстая дам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станавливаясь</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ы сказа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чего, ничего не продаёт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олст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то у вас не продаёт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даётся плать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олст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рить можн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ак нельзя. Платье сшито для самой красивой дамы в городе. Она должна прийти. Она меня сама узна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олст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ы её что, не знае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т, ничего не продаётся.</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имо идёт Худая дам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уд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ы сказали? Продаётся? Что продаёт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олст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ётся шкаф.</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трецу.</w:t>
      </w:r>
    </w:p>
    <w:p>
      <w:pPr>
        <w:pStyle w:val="Normal"/>
        <w:spacing w:lineRule="atLeast" w:line="1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меня не узнали, что 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уд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кого вида шкаф?</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олстая дам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Хитрецу</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дайте же мне его хотя бы подержать в руках! Я боюсь, что это как раз то, что мне нужно. (</w:t>
      </w:r>
      <w:r>
        <w:rPr>
          <w:rFonts w:eastAsia="Times New Roman" w:cs="Times New Roman" w:ascii="Times New Roman" w:hAnsi="Times New Roman"/>
          <w:i/>
          <w:sz w:val="24"/>
          <w:szCs w:val="24"/>
          <w:lang w:eastAsia="ru-RU"/>
        </w:rPr>
        <w:t>Худой даме</w:t>
      </w:r>
      <w:r>
        <w:rPr>
          <w:rFonts w:eastAsia="Times New Roman" w:cs="Times New Roman" w:ascii="Times New Roman" w:hAnsi="Times New Roman"/>
          <w:sz w:val="24"/>
          <w:szCs w:val="24"/>
          <w:lang w:eastAsia="ru-RU"/>
        </w:rPr>
        <w:t>). А вы что тут стоите? Вы тут не стоя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уд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Я стояла здесь ещё тогда, когда никого не было. (</w:t>
      </w:r>
      <w:r>
        <w:rPr>
          <w:rFonts w:eastAsia="Times New Roman" w:cs="Times New Roman" w:ascii="Times New Roman" w:hAnsi="Times New Roman"/>
          <w:i/>
          <w:sz w:val="24"/>
          <w:szCs w:val="24"/>
          <w:lang w:eastAsia="ru-RU"/>
        </w:rPr>
        <w:t>Хитрецу</w:t>
      </w:r>
      <w:r>
        <w:rPr>
          <w:rFonts w:eastAsia="Times New Roman" w:cs="Times New Roman" w:ascii="Times New Roman" w:hAnsi="Times New Roman"/>
          <w:sz w:val="24"/>
          <w:szCs w:val="24"/>
          <w:lang w:eastAsia="ru-RU"/>
        </w:rPr>
        <w:t>). Даже вас не было. Правд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чего не знаю. Меня тут не был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удая дама</w:t>
      </w:r>
      <w:r>
        <w:rPr>
          <w:rFonts w:eastAsia="Times New Roman" w:cs="Times New Roman" w:ascii="Times New Roman" w:hAnsi="Times New Roman"/>
          <w:sz w:val="24"/>
          <w:szCs w:val="24"/>
          <w:lang w:eastAsia="ru-RU"/>
        </w:rPr>
        <w:t xml:space="preserve"> А какой все-таки шкаф?</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олстая дам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Хитрецу</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как раз мой размер!</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уд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ёхстворчаты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буду с вами хитрить. Это не шкаф, это платье, оно сшито на самую красивую даму в город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олст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ж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уд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меня долго тут ждё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ы кт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уд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понимаю, разве тут не говорили о самой красивой даме в город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олст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не поняли! Говорили о самой красивой даме в городе.</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имо проходит Волшебница. Она по-прежнему в сорочке и панталонах.</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ите, вы обо мне что-то сказали? Ну, самая красивая дама в городе, ну и что дальше? Что, нельзя, что л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олст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очередь! Я за платьем перва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уд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тора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ье? Какое платье? Я хожу буквально раздетая, мне носить нечего, и мне ничего не сказали? Где плать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платье-то есть, но оно сшито на самую красивую даму в город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у!</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чередью разговаривай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что? Да я сейчас!.. (</w:t>
      </w:r>
      <w:r>
        <w:rPr>
          <w:rFonts w:eastAsia="Times New Roman" w:cs="Times New Roman" w:ascii="Times New Roman" w:hAnsi="Times New Roman"/>
          <w:i/>
          <w:sz w:val="24"/>
          <w:szCs w:val="24"/>
          <w:lang w:eastAsia="ru-RU"/>
        </w:rPr>
        <w:t>Взмахивает руками</w:t>
      </w:r>
      <w:r>
        <w:rPr>
          <w:rFonts w:eastAsia="Times New Roman" w:cs="Times New Roman" w:ascii="Times New Roman" w:hAnsi="Times New Roman"/>
          <w:sz w:val="24"/>
          <w:szCs w:val="24"/>
          <w:lang w:eastAsia="ru-RU"/>
        </w:rPr>
        <w:t>). Они тут не стояли.</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амы разбегаются.</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выкладывайте товар. Мне как раз нужно красивое платье. Недавно я утратила такой наряд! Леопардовые перья! Вы представляет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да, примерно такое. Синенькое. Вот тут, в чемоданчик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давайте ж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огу, что скажет очеред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я возьму силой. (</w:t>
      </w:r>
      <w:r>
        <w:rPr>
          <w:rFonts w:eastAsia="Times New Roman" w:cs="Times New Roman" w:ascii="Times New Roman" w:hAnsi="Times New Roman"/>
          <w:i/>
          <w:sz w:val="24"/>
          <w:szCs w:val="24"/>
          <w:lang w:eastAsia="ru-RU"/>
        </w:rPr>
        <w:t>Взмахивает руками</w:t>
      </w:r>
      <w:r>
        <w:rPr>
          <w:rFonts w:eastAsia="Times New Roman" w:cs="Times New Roman" w:ascii="Times New Roman" w:hAnsi="Times New Roman"/>
          <w:sz w:val="24"/>
          <w:szCs w:val="24"/>
          <w:lang w:eastAsia="ru-RU"/>
        </w:rPr>
        <w:t>). Пусть платье, которое лежит в чемодане, окажется на мне!</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Гром, темнота, свет. Волшебница стоит в платье со сшитыми рукавами, чемодан валяется у её ног.</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носите это, пока у вас кто-нибудь не отнимет!</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Хитрец убегае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Сейчас будет большое злое колдовство. (</w:t>
      </w:r>
      <w:r>
        <w:rPr>
          <w:rFonts w:eastAsia="Times New Roman" w:cs="Times New Roman" w:ascii="Times New Roman" w:hAnsi="Times New Roman"/>
          <w:i/>
          <w:sz w:val="24"/>
          <w:szCs w:val="24"/>
          <w:lang w:eastAsia="ru-RU"/>
        </w:rPr>
        <w:t>Взмахивает руками</w:t>
      </w:r>
      <w:r>
        <w:rPr>
          <w:rFonts w:eastAsia="Times New Roman" w:cs="Times New Roman" w:ascii="Times New Roman" w:hAnsi="Times New Roman"/>
          <w:sz w:val="24"/>
          <w:szCs w:val="24"/>
          <w:lang w:eastAsia="ru-RU"/>
        </w:rPr>
        <w:t>)</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вучит «Собачий вальс».</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й, я добрею прямо на глазах! Спасите! Кто же меня спасёт? Вспомнила! (</w:t>
      </w:r>
      <w:r>
        <w:rPr>
          <w:rFonts w:eastAsia="Times New Roman" w:cs="Times New Roman" w:ascii="Times New Roman" w:hAnsi="Times New Roman"/>
          <w:i/>
          <w:sz w:val="24"/>
          <w:szCs w:val="24"/>
          <w:lang w:eastAsia="ru-RU"/>
        </w:rPr>
        <w:t>Взмахивает руками</w:t>
      </w:r>
      <w:r>
        <w:rPr>
          <w:rFonts w:eastAsia="Times New Roman" w:cs="Times New Roman" w:ascii="Times New Roman" w:hAnsi="Times New Roman"/>
          <w:sz w:val="24"/>
          <w:szCs w:val="24"/>
          <w:lang w:eastAsia="ru-RU"/>
        </w:rPr>
        <w:t>). Портной! Портной!</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является Портной.</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что опя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разве ты не четвероногий! Не му-му? А я-то хотела сделать тебе доброе дело, хотела тебя освободить, безголовог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чего это ты — и вдруг доброе дел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Да так уж. Добреть начала. Возраст, ревматизм. Нет того размаха. Поняла многое. Ну, что тебе хорошего сделать? Денег надо? А где, кстати, жена твоя? (</w:t>
      </w:r>
      <w:r>
        <w:rPr>
          <w:rFonts w:eastAsia="Times New Roman" w:cs="Times New Roman" w:ascii="Times New Roman" w:hAnsi="Times New Roman"/>
          <w:i/>
          <w:sz w:val="24"/>
          <w:szCs w:val="24"/>
          <w:lang w:eastAsia="ru-RU"/>
        </w:rPr>
        <w:t>Взмахивает руками</w:t>
      </w:r>
      <w:r>
        <w:rPr>
          <w:rFonts w:eastAsia="Times New Roman" w:cs="Times New Roman" w:ascii="Times New Roman" w:hAnsi="Times New Roman"/>
          <w:sz w:val="24"/>
          <w:szCs w:val="24"/>
          <w:lang w:eastAsia="ru-RU"/>
        </w:rPr>
        <w:t xml:space="preserve">).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является Жен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что ты за ним бегаеш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г над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то мы от этого будем име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что, тратить их будете. Потом будете считать, сколько осталось. Потом поругаетесь немножк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место денег что можн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раз к вам никто не ходит, я могу заказчиков, так и быть, нагнать. Но предупреждаю, это ещё хуже. Это он сразу спешить начнёт, нервничать, в такси шить будет, на ходу. По телефону шить будет. Конечно, по телефону шить — это не то что в тишине, в спокойствии, с удовольствием. Вот какая я стала добренькая, тьфу! Сама себе всё порчу. (</w:t>
      </w:r>
      <w:r>
        <w:rPr>
          <w:rFonts w:eastAsia="Times New Roman" w:cs="Times New Roman" w:ascii="Times New Roman" w:hAnsi="Times New Roman"/>
          <w:i/>
          <w:sz w:val="24"/>
          <w:szCs w:val="24"/>
          <w:lang w:eastAsia="ru-RU"/>
        </w:rPr>
        <w:t>Ноет</w:t>
      </w:r>
      <w:r>
        <w:rPr>
          <w:rFonts w:eastAsia="Times New Roman" w:cs="Times New Roman" w:ascii="Times New Roman" w:hAnsi="Times New Roman"/>
          <w:sz w:val="24"/>
          <w:szCs w:val="24"/>
          <w:lang w:eastAsia="ru-RU"/>
        </w:rPr>
        <w:t>). Ну давайте я вам сделаю добренькое дельце! А вы мн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но бы сказала, что тебе от меня над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разрежь мне рукава! Ну освободи меня! Ну что тебе стоит! Ты ведь добрый, всех спасаешь! Пусть уж я буду такая, как есть! А то без меня ничего хорошего не случится! Ни одной пакости, ни одной гадости! И некого будет выручать, и некого будет спаса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ртному</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атит тебе всех спасать, пора и о других подумать. Пусть другие спасают, а то им ничего не останется. Пойдём!</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ной, а Портной! А как же твоё платье? Ты ведь его не дошил как следует! Рукава не разделил! Подумать только, первый заказ за столько лет, и то брак! Я начинаю сомневаться в твоём таланте! Так люди не работают!</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сказал, что я талант? Это всё сплетни! Я гений! (</w:t>
      </w:r>
      <w:r>
        <w:rPr>
          <w:rFonts w:eastAsia="Times New Roman" w:cs="Times New Roman" w:ascii="Times New Roman" w:hAnsi="Times New Roman"/>
          <w:i/>
          <w:sz w:val="24"/>
          <w:szCs w:val="24"/>
          <w:lang w:eastAsia="ru-RU"/>
        </w:rPr>
        <w:t>Быстро разрезает рукава</w:t>
      </w:r>
      <w:r>
        <w:rPr>
          <w:rFonts w:eastAsia="Times New Roman" w:cs="Times New Roman" w:ascii="Times New Roman" w:hAnsi="Times New Roman"/>
          <w:sz w:val="24"/>
          <w:szCs w:val="24"/>
          <w:lang w:eastAsia="ru-RU"/>
        </w:rPr>
        <w:t>). Гениальн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иально! Ура! (</w:t>
      </w:r>
      <w:r>
        <w:rPr>
          <w:rFonts w:eastAsia="Times New Roman" w:cs="Times New Roman" w:ascii="Times New Roman" w:hAnsi="Times New Roman"/>
          <w:i/>
          <w:sz w:val="24"/>
          <w:szCs w:val="24"/>
          <w:lang w:eastAsia="ru-RU"/>
        </w:rPr>
        <w:t>Взмахивает руками</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Пожалуйста, не этот собачий вальс, а что-нибудь позаковыристей! Раз меня освободили, я сделаю какую-нибудь особенно большую пакость. Вот что. Портной, я прикрою твою сказку. Оставайся как есть, без денег и заказчиков.</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что, можно кланятьс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Раз сказка кончилась, делай что хочешь. Теперь это никому уже не интересно. Я пошла! (</w:t>
      </w:r>
      <w:r>
        <w:rPr>
          <w:rFonts w:eastAsia="Times New Roman" w:cs="Times New Roman" w:ascii="Times New Roman" w:hAnsi="Times New Roman"/>
          <w:i/>
          <w:sz w:val="24"/>
          <w:szCs w:val="24"/>
          <w:lang w:eastAsia="ru-RU"/>
        </w:rPr>
        <w:t>Уходит</w:t>
      </w:r>
      <w:r>
        <w:rPr>
          <w:rFonts w:eastAsia="Times New Roman" w:cs="Times New Roman" w:ascii="Times New Roman" w:hAnsi="Times New Roman"/>
          <w:sz w:val="24"/>
          <w:szCs w:val="24"/>
          <w:lang w:eastAsia="ru-RU"/>
        </w:rPr>
        <w:t xml:space="preserve">). </w:t>
      </w:r>
    </w:p>
    <w:p>
      <w:pPr>
        <w:pStyle w:val="Normal"/>
        <w:spacing w:lineRule="atLeast" w:line="1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ляются дамы Толстая и Худая, оглядываясь, спешат к Портному.</w:t>
      </w:r>
    </w:p>
    <w:p>
      <w:pPr>
        <w:pStyle w:val="Normal"/>
        <w:spacing w:lineRule="atLeast" w:line="1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уд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те! Помогите! Вот она… (</w:t>
      </w:r>
      <w:r>
        <w:rPr>
          <w:rFonts w:eastAsia="Times New Roman" w:cs="Times New Roman" w:ascii="Times New Roman" w:hAnsi="Times New Roman"/>
          <w:i/>
          <w:sz w:val="24"/>
          <w:szCs w:val="24"/>
          <w:lang w:eastAsia="ru-RU"/>
        </w:rPr>
        <w:t>Указывая на Толстую даму</w:t>
      </w:r>
      <w:r>
        <w:rPr>
          <w:rFonts w:eastAsia="Times New Roman" w:cs="Times New Roman" w:ascii="Times New Roman" w:hAnsi="Times New Roman"/>
          <w:sz w:val="24"/>
          <w:szCs w:val="24"/>
          <w:lang w:eastAsia="ru-RU"/>
        </w:rPr>
        <w:t>.)…здесь подслушивал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олстая дам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на… (</w:t>
      </w:r>
      <w:r>
        <w:rPr>
          <w:rFonts w:eastAsia="Times New Roman" w:cs="Times New Roman" w:ascii="Times New Roman" w:hAnsi="Times New Roman"/>
          <w:i/>
          <w:sz w:val="24"/>
          <w:szCs w:val="24"/>
          <w:lang w:eastAsia="ru-RU"/>
        </w:rPr>
        <w:t>Указывая на Худую даму</w:t>
      </w:r>
      <w:r>
        <w:rPr>
          <w:rFonts w:eastAsia="Times New Roman" w:cs="Times New Roman" w:ascii="Times New Roman" w:hAnsi="Times New Roman"/>
          <w:sz w:val="24"/>
          <w:szCs w:val="24"/>
          <w:lang w:eastAsia="ru-RU"/>
        </w:rPr>
        <w:t>). …здесь подглядывал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м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хором</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ли нам у вас сшить платье, пальто, юбку, шубку и манто?</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мгновенно</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Вы будете тридцать вторы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ысовываясь из-за кулис</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говорят, сказка кончилась!</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ыбегают Кассир и Фотограф.</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ссир и Фотогра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месте</w:t>
      </w:r>
      <w:r>
        <w:rPr>
          <w:rFonts w:eastAsia="Times New Roman" w:cs="Times New Roman" w:ascii="Times New Roman" w:hAnsi="Times New Roman"/>
          <w:sz w:val="24"/>
          <w:szCs w:val="24"/>
          <w:lang w:eastAsia="ru-RU"/>
        </w:rPr>
        <w:t>)</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у минуточку! Одну маленькую секундочку. Мы были первые!</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итрец</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 вами!</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бегают разбойники.</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ноглаз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 вверх!</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ысы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 вверх! Ни с мест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атый</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Пропустите нас вперёд, у нас бабушка болеет.</w:t>
      </w:r>
    </w:p>
    <w:p>
      <w:pPr>
        <w:pStyle w:val="Normal"/>
        <w:spacing w:lineRule="atLeast" w:line="1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Из-за кулис появляется Волшебница.</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 сказка кончилась. Второе — я первая!</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тно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сли подумать? А если вспомнить?</w:t>
      </w:r>
    </w:p>
    <w:p>
      <w:pPr>
        <w:pStyle w:val="Normal"/>
        <w:spacing w:lineRule="atLeast" w:line="10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лшебница</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Хорошо, я подумаю. Эх, была не была, я сорок пятая. Кланяйтесь, и пошли.</w:t>
      </w:r>
    </w:p>
    <w:p>
      <w:pPr>
        <w:pStyle w:val="Normal"/>
        <w:spacing w:lineRule="atLeast" w:line="1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се кланяются. Поют «Последнюю балладу».</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яя баллада (В стиле рок)</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тех, кто на земле живёт,</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да найдётся идиот,</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орый очередь займёт</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м, последним!</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барам (и т.д.).</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ы подумай — без него</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ь ты не значишь ничего,</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бы не было его,</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ты бы был последним!</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барам (и т.д.).</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ак — ты можешь уходить</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льной пташечкой ходить,</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е забудь предупредить</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х, последних!</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барам (и т.д.).</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готовы службу несть,</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жить, не пить, не спать, не есть,</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ь таковы закон и честь</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х, последних!</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барам (и т.д.).</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не предупредишь,</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уж, братец мой, шалишь!</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уж ты получишь шиш</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й, последни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барам (и т.д.).</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удем свары затевать,</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ь тяжело последним стать,</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за тобой, глядишь, опять</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оится последний!</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барам (и т.д.).</w:t>
      </w:r>
    </w:p>
    <w:p>
      <w:pPr>
        <w:pStyle w:val="Normal"/>
        <w:spacing w:lineRule="atLeast" w:line="10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pacing w:lineRule="atLeast" w:line="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анавес</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5 год</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Cambria">
    <w:charset w:val="80"/>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DejaVu Sans" w:cs="Calibri"/>
      <w:color w:val="auto"/>
      <w:kern w:val="2"/>
      <w:sz w:val="22"/>
      <w:szCs w:val="22"/>
      <w:lang w:val="ru-RU" w:eastAsia="en-US" w:bidi="ar-SA"/>
    </w:rPr>
  </w:style>
  <w:style w:type="paragraph" w:styleId="Heading1">
    <w:name w:val="Heading 1"/>
    <w:basedOn w:val="Normal"/>
    <w:next w:val="TextBody"/>
    <w:qFormat/>
    <w:pPr>
      <w:keepNext w:val="true"/>
      <w:keepLines/>
      <w:numPr>
        <w:ilvl w:val="0"/>
        <w:numId w:val="0"/>
      </w:numPr>
      <w:spacing w:before="480" w:after="0"/>
      <w:ind w:hanging="0"/>
      <w:outlineLvl w:val="0"/>
    </w:pPr>
    <w:rPr>
      <w:rFonts w:ascii="Cambria" w:hAnsi="Cambria" w:cs=""/>
      <w:b/>
      <w:bCs/>
      <w:color w:val="365F91"/>
      <w:sz w:val="28"/>
      <w:szCs w:val="28"/>
    </w:rPr>
  </w:style>
  <w:style w:type="paragraph" w:styleId="Heading2">
    <w:name w:val="Heading 2"/>
    <w:basedOn w:val="Normal"/>
    <w:next w:val="TextBody"/>
    <w:qFormat/>
    <w:pPr>
      <w:numPr>
        <w:ilvl w:val="1"/>
        <w:numId w:val="1"/>
      </w:numPr>
      <w:spacing w:lineRule="atLeast" w:line="100" w:before="28" w:after="28"/>
      <w:outlineLvl w:val="1"/>
    </w:pPr>
    <w:rPr>
      <w:rFonts w:ascii="Times New Roman" w:hAnsi="Times New Roman" w:eastAsia="Times New Roman" w:cs="Times New Roman"/>
      <w:b/>
      <w:bCs/>
      <w:sz w:val="36"/>
      <w:szCs w:val="36"/>
      <w:lang w:eastAsia="ru-RU"/>
    </w:rPr>
  </w:style>
  <w:style w:type="paragraph" w:styleId="Heading4">
    <w:name w:val="Heading 4"/>
    <w:basedOn w:val="Normal"/>
    <w:next w:val="TextBody"/>
    <w:qFormat/>
    <w:pPr>
      <w:numPr>
        <w:ilvl w:val="3"/>
        <w:numId w:val="1"/>
      </w:numPr>
      <w:spacing w:lineRule="atLeast" w:line="100" w:before="28" w:after="28"/>
      <w:outlineLvl w:val="3"/>
    </w:pPr>
    <w:rPr>
      <w:rFonts w:ascii="Times New Roman" w:hAnsi="Times New Roman" w:eastAsia="Times New Roman" w:cs="Times New Roman"/>
      <w:b/>
      <w:bCs/>
      <w:sz w:val="24"/>
      <w:szCs w:val="24"/>
      <w:lang w:eastAsia="ru-RU"/>
    </w:rPr>
  </w:style>
  <w:style w:type="character" w:styleId="AbsatzStandardschriftart">
    <w:name w:val="Absatz-Standardschriftart"/>
    <w:qFormat/>
    <w:rPr/>
  </w:style>
  <w:style w:type="character" w:styleId="DefaultParagraphFont">
    <w:name w:val="Default Paragraph Font"/>
    <w:qFormat/>
    <w:rPr/>
  </w:style>
  <w:style w:type="character" w:styleId="2">
    <w:name w:val="Заголовок 2 Знак"/>
    <w:basedOn w:val="DefaultParagraphFont"/>
    <w:qFormat/>
    <w:rPr>
      <w:rFonts w:ascii="Times New Roman" w:hAnsi="Times New Roman" w:eastAsia="Times New Roman" w:cs="Times New Roman"/>
      <w:b/>
      <w:bCs/>
      <w:sz w:val="36"/>
      <w:szCs w:val="36"/>
      <w:lang w:eastAsia="ru-RU"/>
    </w:rPr>
  </w:style>
  <w:style w:type="character" w:styleId="4">
    <w:name w:val="Заголовок 4 Знак"/>
    <w:basedOn w:val="DefaultParagraphFont"/>
    <w:qFormat/>
    <w:rPr>
      <w:rFonts w:ascii="Times New Roman" w:hAnsi="Times New Roman" w:eastAsia="Times New Roman" w:cs="Times New Roman"/>
      <w:b/>
      <w:bCs/>
      <w:sz w:val="24"/>
      <w:szCs w:val="24"/>
      <w:lang w:eastAsia="ru-RU"/>
    </w:rPr>
  </w:style>
  <w:style w:type="character" w:styleId="1">
    <w:name w:val="Заголовок 1 Знак"/>
    <w:basedOn w:val="DefaultParagraphFont"/>
    <w:qFormat/>
    <w:rPr>
      <w:rFonts w:ascii="Cambria" w:hAnsi="Cambria" w:cs=""/>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0:47:00Z</dcterms:created>
  <dc:creator>Пользователь 19</dc:creator>
  <dc:description/>
  <dc:language>en-US</dc:language>
  <cp:lastModifiedBy>Пользователь 19</cp:lastModifiedBy>
  <dcterms:modified xsi:type="dcterms:W3CDTF">2012-07-24T18: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