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НИКИТА ВОРОНОВ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ВИКТОР ОЛЬШАНСКИЙ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ЕТУХ ПОПОЛАМ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казка в двух действиях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мотивам швабского фольклора и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тюрингских легенд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2009 г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ДЕЙСТВУЮЩИЕ ЛИЦА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 xml:space="preserve">ПЕТЕР, </w:t>
      </w:r>
      <w:r>
        <w:rPr>
          <w:rFonts w:cs="Arial" w:ascii="Arial" w:hAnsi="Arial"/>
          <w:i/>
          <w:iCs/>
        </w:rPr>
        <w:t>петух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</w:t>
        <w:tab/>
        <w:tab/>
        <w:t xml:space="preserve">СОЛНЫШКО, </w:t>
      </w:r>
      <w:r>
        <w:rPr>
          <w:rFonts w:cs="Arial" w:ascii="Arial" w:hAnsi="Arial"/>
          <w:i/>
          <w:iCs/>
        </w:rPr>
        <w:t>солнышко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ФРАУ АННА, </w:t>
      </w:r>
      <w:r>
        <w:rPr>
          <w:rFonts w:cs="Arial" w:ascii="Arial" w:hAnsi="Arial"/>
          <w:i/>
          <w:iCs/>
        </w:rPr>
        <w:t>хозяйка Петера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ФРАУ МАРТА, </w:t>
      </w:r>
      <w:r>
        <w:rPr>
          <w:rFonts w:cs="Arial" w:ascii="Arial" w:hAnsi="Arial"/>
          <w:i/>
          <w:iCs/>
        </w:rPr>
        <w:t>хозяйка Петера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РАЗБОЙНИК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ПОЛКОВОДЕЦ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ЛИСА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УЧЁНЫЙ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КУРИНАЯ ФЕЯ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ДЕЙСТВИЕ ПЕРВО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артина первая</w:t>
      </w:r>
    </w:p>
    <w:p>
      <w:pPr>
        <w:pStyle w:val="TextBody"/>
        <w:rPr>
          <w:i w:val="false"/>
          <w:i w:val="false"/>
          <w:iCs w:val="false"/>
        </w:rPr>
      </w:pPr>
      <w:r>
        <w:rPr/>
        <w:tab/>
        <w:t>Старинная германская деревушка. Слева – дом фрау Анны, справа – дом фрау Марты. Изгородь, разделяющая оба домовладения, сильно обветшала и покосилась. Кое-где на кольях сушатся германские горшки и германские перины. Маленький домик Петера расположен точно на границе двух участков. Утро. Петер вылезает из домика – он стоит на крыше так, что одна нога находится на участке фрау Анны, а другая – на участке фрау Марты. Где-то наверху появляется Солнышко, и деревушка освещается низким утренним светом. У Солнышка с петухом свои непростые отношения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ЛНЫШКО. Не слышу ку-ка-ре-ку в положенное время. Разве утро кто-нибудь отменил? Где ты, ленивая птица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Здесь я, на месте, куда я денусь... Увы и ах. Сегодня юбилей, если можно таким красивым словом назвать такое нерадостное событие. Ровно год назад мои хозяйки, фрау Анна и фрау Марта пошли на рынок. Обе хотели купить себе петушка, но денег у каждой осталось всего пол гульдена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ЛНЫШКО. Знаем. Слышали эту историю уже раз сто. Кукарекай и не задерживай. Мне в небо подниматься.</w:t>
      </w:r>
    </w:p>
    <w:p>
      <w:pPr>
        <w:pStyle w:val="2"/>
        <w:rPr/>
      </w:pPr>
      <w:r>
        <w:rPr/>
        <w:tab/>
        <w:t xml:space="preserve">ПЕТЕР. Если я кукарекну, с кем тогда поговорить, кому пожаловаться?  </w:t>
      </w:r>
      <w:r>
        <w:rPr>
          <w:i/>
          <w:iCs/>
        </w:rPr>
        <w:t>(Продолжает свой невесёлый рассказ).</w:t>
      </w:r>
      <w:r>
        <w:rPr/>
        <w:t xml:space="preserve"> И тогда, чтобы купить меня, они сговорились сложить свой капитал. Я стоил гульден. Красивый, весёлый, сообразительный, работящий, умный петух – и всего лишь один гульден! Да, горе от ума... Так вот и получилось, что половина меня принадлежит фрау Анне, а другая половина – фрау Марте. Петух пополам – незавидная участь... Замучили. Задёргали. Замордовали. Смотри… </w:t>
      </w:r>
      <w:r>
        <w:rPr>
          <w:i/>
        </w:rPr>
        <w:t>(Вынимает из крыла перо и разглядывает его)</w:t>
      </w:r>
      <w:r>
        <w:rPr/>
        <w:t>. Из меня уже перья лезут. На нервной почве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СОЛНЫШКО. Ты сегодня будешь исполнять свои обязанности?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 xml:space="preserve">ПЕТЕР. Нет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СОЛНЫШКО. Как нет?! (</w:t>
      </w:r>
      <w:r>
        <w:rPr>
          <w:rFonts w:cs="Arial" w:ascii="Arial" w:hAnsi="Arial"/>
          <w:i/>
          <w:iCs/>
        </w:rPr>
        <w:t>Грозно</w:t>
      </w:r>
      <w:r>
        <w:rPr>
          <w:rFonts w:cs="Arial" w:ascii="Arial" w:hAnsi="Arial"/>
        </w:rPr>
        <w:t xml:space="preserve">). Что значит – нет?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ПЕТЕР. Буду, буду, уже и пошутить нельзя... О, куриная фея, мать и заступница всех петухов, видишь ли ты, как страдает бедный Петер?! (</w:t>
      </w:r>
      <w:r>
        <w:rPr>
          <w:rFonts w:cs="Arial" w:ascii="Arial" w:hAnsi="Arial"/>
          <w:i/>
          <w:iCs/>
        </w:rPr>
        <w:t>Откашливается, кричит негромко и как-то сипло</w:t>
      </w:r>
      <w:r>
        <w:rPr>
          <w:rFonts w:cs="Arial" w:ascii="Arial" w:hAnsi="Arial"/>
        </w:rPr>
        <w:t>). Ку-ка-ре-ку!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ЛНЫШКО. Что это было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ЕТЕР. Это я того... кукарекнул. Сам знаю, что плоховато получилось. Как подумаю, что сейчас они обе проснутся, встанут, и тогда..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   </w:t>
      </w:r>
      <w:r>
        <w:rPr>
          <w:rFonts w:cs="Arial" w:ascii="Arial" w:hAnsi="Arial"/>
          <w:i/>
        </w:rPr>
        <w:t>На своём крыльце слева появляется фрау Анна, она в ночном халате и чепце. Фрау Анна потягивается и зевае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ПЕТЕР (</w:t>
      </w:r>
      <w:r>
        <w:rPr>
          <w:rFonts w:cs="Arial" w:ascii="Arial" w:hAnsi="Arial"/>
          <w:i/>
          <w:iCs/>
        </w:rPr>
        <w:t>вполголоса</w:t>
      </w:r>
      <w:r>
        <w:rPr>
          <w:rFonts w:cs="Arial" w:ascii="Arial" w:hAnsi="Arial"/>
        </w:rPr>
        <w:t>). Фрау Анна такая толстая и скандальная дама…</w:t>
      </w:r>
    </w:p>
    <w:p>
      <w:pPr>
        <w:pStyle w:val="TextBody"/>
        <w:rPr>
          <w:iCs w:val="false"/>
        </w:rPr>
      </w:pPr>
      <w:r>
        <w:rPr>
          <w:rFonts w:eastAsia="Arial"/>
          <w:iCs w:val="false"/>
        </w:rPr>
        <w:t xml:space="preserve">           </w:t>
      </w:r>
      <w:r>
        <w:rPr>
          <w:iCs w:val="false"/>
        </w:rPr>
        <w:t>На своём крыльце справа появляется фрау Марта, она тоже в ночном халате и чепце. Фрау Марта зевает и потягивае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ПЕТЕР (</w:t>
      </w:r>
      <w:r>
        <w:rPr>
          <w:rFonts w:cs="Arial" w:ascii="Arial" w:hAnsi="Arial"/>
          <w:i/>
          <w:iCs/>
        </w:rPr>
        <w:t>вполголоса</w:t>
      </w:r>
      <w:r>
        <w:rPr>
          <w:rFonts w:cs="Arial" w:ascii="Arial" w:hAnsi="Arial"/>
        </w:rPr>
        <w:t>). А фрау Марта такая худая и въедливая. Каждый день они буквально разрывают меня на части, делят, делят, и всё никак не поделят... Я же, в конце концов, не двухглавый орёл, а обыкновенный петух. (</w:t>
      </w:r>
      <w:r>
        <w:rPr>
          <w:rFonts w:cs="Arial" w:ascii="Arial" w:hAnsi="Arial"/>
          <w:i/>
          <w:iCs/>
        </w:rPr>
        <w:t>Тяжело вздыхает</w:t>
      </w:r>
      <w:r>
        <w:rPr>
          <w:rFonts w:cs="Arial" w:ascii="Arial" w:hAnsi="Arial"/>
        </w:rPr>
        <w:t>). Ну вот, сейчас начнётся... Солнышко, не уходи, побудь со мной!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АННА. Где этот несносный петух?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МАРТА. Где ты, бездельник?!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ПЕТЕР. Доброе утро, хозяйка! Доброе утро, хозяйка! (</w:t>
      </w:r>
      <w:r>
        <w:rPr>
          <w:rFonts w:cs="Arial" w:ascii="Arial" w:hAnsi="Arial"/>
          <w:i/>
          <w:iCs/>
        </w:rPr>
        <w:t>Крутит головой, старается приветствовать и ту, и другую хозяйку одновременно</w:t>
      </w:r>
      <w:r>
        <w:rPr/>
        <w:t xml:space="preserve">). </w:t>
      </w:r>
      <w:r>
        <w:rPr>
          <w:rFonts w:cs="Arial" w:ascii="Arial" w:hAnsi="Arial"/>
        </w:rPr>
        <w:t>Хорошо ли вам спалось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АННА. Хорошо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АРТА. Плохо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Как приятно... То есть, очень жаль...  Я хотел сказать, очень приятно, что плохо. И очень жаль, что хорошо. (</w:t>
      </w:r>
      <w:r>
        <w:rPr>
          <w:rFonts w:cs="Arial" w:ascii="Arial" w:hAnsi="Arial"/>
          <w:i/>
          <w:iCs/>
        </w:rPr>
        <w:t>Запутался</w:t>
      </w:r>
      <w:r>
        <w:rPr>
          <w:rFonts w:cs="Arial" w:ascii="Arial" w:hAnsi="Arial"/>
        </w:rPr>
        <w:t xml:space="preserve">). То есть, нет, наоборот.  Хорошо, что хорошо, и плохо, что плохо. Вот теперь всё правильно. Уф..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АННА. Ты с кем разговариваешь, Петер? Повернись в мою сторону.</w:t>
      </w:r>
    </w:p>
    <w:p>
      <w:pPr>
        <w:pStyle w:val="TextBody"/>
        <w:rPr/>
      </w:pPr>
      <w:r>
        <w:rPr/>
        <w:tab/>
        <w:t>Петер послушно поворачивается налево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АРТА. Петер! Как ты смеешь поворачиваться ко мне спиной?</w:t>
      </w:r>
    </w:p>
    <w:p>
      <w:pPr>
        <w:pStyle w:val="TextBody"/>
        <w:rPr/>
      </w:pPr>
      <w:r>
        <w:rPr/>
        <w:tab/>
        <w:t>Петер немедленно поворачивается направо.</w:t>
      </w:r>
    </w:p>
    <w:p>
      <w:pPr>
        <w:pStyle w:val="2"/>
        <w:rPr/>
      </w:pPr>
      <w:r>
        <w:rPr/>
        <w:tab/>
        <w:t>АННА. Ты – мой петух, и должен слушать только меня! Ну-ка, скажи, кто твоя хозяйка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Вы, фрау Анна. Единственная и неповторимая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АРТА. Что я слышу? Мой петух не должен разговаривать с посторонними дамами! Ну-ка, скажи, кто твоя хозяйка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Вы, фрау Марта. Единственная и незабываемая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АННА. Петер! (</w:t>
      </w:r>
      <w:r>
        <w:rPr>
          <w:rFonts w:cs="Arial" w:ascii="Arial" w:hAnsi="Arial"/>
          <w:i/>
          <w:iCs/>
        </w:rPr>
        <w:t>Топает ногой</w:t>
      </w:r>
      <w:r>
        <w:rPr>
          <w:rFonts w:cs="Arial" w:ascii="Arial" w:hAnsi="Arial"/>
        </w:rPr>
        <w:t>). Я выспалась и хочу тёплого молока. Сбегай к молочнику!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ЕТЕР. Сию минуту..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i/>
          <w:iCs/>
        </w:rPr>
        <w:t>Спрыгивает с крыши своего домика, хватает молочный кувшин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МАРТА. Куда это ты направился? (</w:t>
      </w:r>
      <w:r>
        <w:rPr>
          <w:rFonts w:cs="Arial" w:ascii="Arial" w:hAnsi="Arial"/>
          <w:i/>
          <w:iCs/>
        </w:rPr>
        <w:t>Топает ногой</w:t>
      </w:r>
      <w:r>
        <w:rPr>
          <w:rFonts w:cs="Arial" w:ascii="Arial" w:hAnsi="Arial"/>
        </w:rPr>
        <w:t>). Я не выспалась и хочу тёплых булочек с тмином. Петер! Сбегай к булочнику!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ЕТЕР. Сию минуту..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Бросает кувшин, залезает на крышу и спрыгивает с противоположной стороны. Хватает корзинку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АННА. К молочнику!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МАРТА. К булочнику!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А. К молочнику, к молочнику, к молочнику! Выполняй мои приказы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МАРТА. Нет, мои и только мои. К булочнику, к булочнику, к булочнику!</w:t>
      </w:r>
    </w:p>
    <w:p>
      <w:pPr>
        <w:pStyle w:val="TextBodyIndent"/>
        <w:rPr/>
      </w:pPr>
      <w:r>
        <w:rPr/>
        <w:t>Петер хватает то кувшин, то корзинку, и кидается то в одну сторону, то в другую, словно танцует какой-то странный причудливый танец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АННА. Почему ты оказался на чужом дворе, Петер?</w:t>
      </w:r>
    </w:p>
    <w:p>
      <w:pPr>
        <w:pStyle w:val="TextBodyIndent"/>
        <w:rPr/>
      </w:pPr>
      <w:r>
        <w:rPr/>
        <w:t>Петер из последних сил бежит налево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МАРТА. Ты перешёл границу, Петер. Вернись немедленно!</w:t>
      </w:r>
    </w:p>
    <w:p>
      <w:pPr>
        <w:pStyle w:val="TextBodyIndent"/>
        <w:rPr/>
      </w:pPr>
      <w:r>
        <w:rPr/>
        <w:t xml:space="preserve">Петер из последних сил бежит направо. Тяжело дыша, он взлетает на изгородь, разделяющую домовладения фрау Анны и фрау Марты, и балансирует на ней с кувшином и корзинкой. Изгородь падает, и Петер валится вместе с ней, лежит неподвижно. Обе хозяйки подбегают к нему, каждая со своей стороны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ЛНЫШКО. Кошмар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АННА. Вставай, Петер! (</w:t>
      </w:r>
      <w:r>
        <w:rPr>
          <w:rFonts w:cs="Arial" w:ascii="Arial" w:hAnsi="Arial"/>
          <w:i/>
          <w:iCs/>
        </w:rPr>
        <w:t>Тормошит его</w:t>
      </w:r>
      <w:r>
        <w:rPr>
          <w:rFonts w:cs="Arial" w:ascii="Arial" w:hAnsi="Arial"/>
        </w:rPr>
        <w:t>). Сейчас некогда отдыхать. После молочника ты должен сбегать к булочнику, потом подмести двор и полить цветы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МАРТА. Поднимайся. Петер! (</w:t>
      </w:r>
      <w:r>
        <w:rPr>
          <w:rFonts w:cs="Arial" w:ascii="Arial" w:hAnsi="Arial"/>
          <w:i/>
          <w:iCs/>
        </w:rPr>
        <w:t>Толкает его</w:t>
      </w:r>
      <w:r>
        <w:rPr>
          <w:rFonts w:cs="Arial" w:ascii="Arial" w:hAnsi="Arial"/>
        </w:rPr>
        <w:t>). У тебя полно работы. После булочника ты должен отправиться к молочнику, потом выбить ковры и прополоть грядки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АННА. И подшить моё выходное платье. И заварить чай с мятой – у меня от него интересная бледность на лице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МАРТА. И завить мои кудри. И сварить кофе – у меня от него приятный румянец на щеках. </w:t>
      </w:r>
    </w:p>
    <w:p>
      <w:pPr>
        <w:pStyle w:val="TextBody"/>
        <w:rPr/>
      </w:pPr>
      <w:r>
        <w:rPr/>
        <w:tab/>
        <w:t>Петер с трудом приподнимается, но, услышав, что ему предстоит делать, снова падает. Дергая и тормоша петуха, обе дамы начинают выяснять отношения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АННА. Дорогая Марта! Это вы? А я вас как-то не заметила..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АРТА. Милая Анна! Это вы? А я вас как-то не разглядела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АННА. Хотела предупредить вас, что Петер мне сегодня просто необходим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АРТА. Как жаль, но именно сегодня обойтись без Петера я никак не смогу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АННА. Дорогая... Но это мой петух.  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АРТА. Милая... Вы заблуждаетесь. Петух определённо мой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АННА. Вздор! Пусть моя половина петуха выполняет мои указания!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АРТА. Протестую! Если половина петуха будет выполнять ваши указания, то вторая половина должна одновременно выполнять мои поручения.</w:t>
      </w:r>
    </w:p>
    <w:p>
      <w:pPr>
        <w:pStyle w:val="TextBody"/>
        <w:rPr/>
      </w:pPr>
      <w:r>
        <w:rPr/>
        <w:tab/>
        <w:t xml:space="preserve">Тянут Петера в разные стороны. Толкаются через изгородь. Награждают друг друга щипками. Дергают за волосы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ЛНЫШКО. Ужас. И так каждое утро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И утром, и днём, и вечером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АННА. Дорогая... При вашей худобе вам нельзя так возбуждаться!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АРТА. Милая... При вашей полноте вам нельзя так напрягаться!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АННА. А всё потому, что петух пополам это так неудобно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АРТА. А всё потому, что петухи пополам вообще не делятся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АННА. Вот здесь вы правы, дорогая. Хорошо делятся только варёные петухи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МАРТА. Совершенно с вами согласна, милая. Живого петуха никак не разделишь. Только тушку. И бульончик. </w:t>
      </w:r>
    </w:p>
    <w:p>
      <w:pPr>
        <w:pStyle w:val="TextBody"/>
        <w:rPr/>
      </w:pPr>
      <w:r>
        <w:rPr/>
        <w:tab/>
        <w:t xml:space="preserve">Пауза. Обе задумались над тем, что было сказано, и расходятся по своим домам. Петер приподнимается, охает, кряхтит. 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ПЕТЕР. Солнышко, ты ещё здесь? Ты слышало, что они сказали? Тушка... Бульон... Это как надо понимать?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СОЛНЫШКО. Гм... Боюсь, что именно так, как ты сам подумал. Формально они правы. Варёного петуха делить намного проще.</w:t>
      </w:r>
    </w:p>
    <w:p>
      <w:pPr>
        <w:pStyle w:val="TextBody"/>
        <w:rPr/>
      </w:pPr>
      <w:r>
        <w:rPr>
          <w:i w:val="false"/>
          <w:iCs w:val="false"/>
        </w:rPr>
        <w:tab/>
        <w:t>ПЕТЕР. Нет. Не может быть... (</w:t>
      </w:r>
      <w:r>
        <w:rPr/>
        <w:t>Поднимает голову вверх</w:t>
      </w:r>
      <w:r>
        <w:rPr>
          <w:i w:val="false"/>
          <w:iCs w:val="false"/>
        </w:rPr>
        <w:t>). О, куриная фея, мать и заступница всех петухов, видишь ли ты, что задумали мои хозяйки? Они хотят ощипать меня, сварить с луковицей и морковкой, а потом каждая заберёт свою половину..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 xml:space="preserve">СОЛНЫШКО. И съест. </w:t>
      </w:r>
    </w:p>
    <w:p>
      <w:pPr>
        <w:pStyle w:val="TextBody"/>
        <w:ind w:firstLine="708"/>
        <w:rPr/>
      </w:pPr>
      <w:r>
        <w:rPr>
          <w:i w:val="false"/>
          <w:iCs w:val="false"/>
        </w:rPr>
        <w:t>ПЕТЕР (</w:t>
      </w:r>
      <w:r>
        <w:rPr/>
        <w:t>дрожащим голосом</w:t>
      </w:r>
      <w:r>
        <w:rPr>
          <w:i w:val="false"/>
          <w:iCs w:val="false"/>
        </w:rPr>
        <w:t>). Прощай белый свет! Прощай моя любимая германская деревушка! И вы, вкусные червячки и зернышки... Погибаю в самом расцвете лет. Прощай, Солнышко! Завтра, когда ты снова встанешь, некому будет кукарекать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 xml:space="preserve">СОЛНЫШКО. Ну, зачем так мрачно, мой друг. Не всё потеряно. Есть ещё пространство для переговоров.   </w:t>
      </w:r>
    </w:p>
    <w:p>
      <w:pPr>
        <w:pStyle w:val="2"/>
        <w:rPr/>
      </w:pPr>
      <w:r>
        <w:rPr/>
        <w:tab/>
        <w:t>ПЕТЕР. Да? Ты считаешь? Вот если бы я мог отдать им этот злосчастный гульден. Солнышко, у тебя нет гульдена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СОЛНЫШКО. Откуда! У меня даже пфеннига нет. Мы, солнышки, вообще не при деньгах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ЕТЕР. Жаль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СОЛНЫШКО. Думай, Петер, соображай. Соверши умственное усилие. </w:t>
      </w:r>
    </w:p>
    <w:p>
      <w:pPr>
        <w:pStyle w:val="TextBody"/>
        <w:rPr/>
      </w:pPr>
      <w:r>
        <w:rPr/>
        <w:tab/>
        <w:t>Направляет на Петера солнечный луч. Петер старательно соображает.</w:t>
      </w:r>
    </w:p>
    <w:p>
      <w:pPr>
        <w:pStyle w:val="TextBody"/>
        <w:rPr/>
      </w:pPr>
      <w:r>
        <w:rPr>
          <w:i w:val="false"/>
          <w:iCs w:val="false"/>
        </w:rPr>
        <w:tab/>
      </w:r>
      <w:r>
        <w:rPr/>
        <w:t xml:space="preserve"> </w:t>
      </w:r>
      <w:r>
        <w:rPr>
          <w:i w:val="false"/>
          <w:iCs w:val="false"/>
        </w:rPr>
        <w:t>ПЕТЕР. Ку-ка-ре-ку! Кажется, придумал... (</w:t>
      </w:r>
      <w:r>
        <w:rPr/>
        <w:t>Кричит</w:t>
      </w:r>
      <w:r>
        <w:rPr>
          <w:i w:val="false"/>
          <w:iCs w:val="false"/>
        </w:rPr>
        <w:t xml:space="preserve">). Фрау Анна, фрау Марта! Все сюда! Важное сообщение! </w:t>
      </w:r>
    </w:p>
    <w:p>
      <w:pPr>
        <w:pStyle w:val="TextBody"/>
        <w:rPr/>
      </w:pPr>
      <w:r>
        <w:rPr/>
        <w:tab/>
        <w:t>Хозяйки возвращаются.</w:t>
      </w:r>
    </w:p>
    <w:p>
      <w:pPr>
        <w:pStyle w:val="TextBody"/>
        <w:rPr/>
      </w:pPr>
      <w:r>
        <w:rPr>
          <w:i w:val="false"/>
          <w:iCs w:val="false"/>
        </w:rPr>
        <w:tab/>
        <w:t>ПЕТЕР. Любезные фрау! Зачем варить петуха, если он может быть полезен живым. (</w:t>
      </w:r>
      <w:r>
        <w:rPr/>
        <w:t>Решительно</w:t>
      </w:r>
      <w:r>
        <w:rPr>
          <w:i w:val="false"/>
          <w:iCs w:val="false"/>
        </w:rPr>
        <w:t>). Предлагаю вам сделку. Я отправляюсь в путешествие, а когда вернусь – отдам вам гульден. А вы мне – свободу.</w:t>
      </w:r>
    </w:p>
    <w:p>
      <w:pPr>
        <w:pStyle w:val="TextBody"/>
        <w:ind w:firstLine="708"/>
        <w:rPr>
          <w:i w:val="false"/>
          <w:i w:val="false"/>
          <w:iCs w:val="false"/>
        </w:rPr>
      </w:pPr>
      <w:r>
        <w:rPr>
          <w:i w:val="false"/>
          <w:iCs w:val="false"/>
        </w:rPr>
        <w:t>АННА. Какой такой гульден? Гульден ты стоил год назад.</w:t>
      </w:r>
    </w:p>
    <w:p>
      <w:pPr>
        <w:pStyle w:val="TextBody"/>
        <w:ind w:firstLine="708"/>
        <w:rPr>
          <w:i w:val="false"/>
          <w:i w:val="false"/>
          <w:iCs w:val="false"/>
        </w:rPr>
      </w:pPr>
      <w:r>
        <w:rPr>
          <w:i w:val="false"/>
          <w:iCs w:val="false"/>
        </w:rPr>
        <w:t>МАРТА. А сколько ты за этот год зерна склевал? Воды выпил?</w:t>
      </w:r>
    </w:p>
    <w:p>
      <w:pPr>
        <w:pStyle w:val="TextBody"/>
        <w:rPr>
          <w:rFonts w:eastAsia="Arial"/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</w:t>
      </w:r>
    </w:p>
    <w:p>
      <w:pPr>
        <w:pStyle w:val="TextBody"/>
        <w:ind w:firstLine="708"/>
        <w:rPr>
          <w:i w:val="false"/>
          <w:i w:val="false"/>
          <w:iCs w:val="false"/>
        </w:rPr>
      </w:pPr>
      <w:r>
        <w:rPr>
          <w:i w:val="false"/>
          <w:iCs w:val="false"/>
        </w:rPr>
        <w:t>ПЕТЕР. Хорошо... Не простой гульден, а золотой. Блестящий. Новенький. И никаких ссор. И никаких препятствий для восстановления добрососедских отношений. Соглашайтесь, ведь в наше время золотые гульдены на земле не валяются.</w:t>
      </w:r>
    </w:p>
    <w:p>
      <w:pPr>
        <w:pStyle w:val="TextBody"/>
        <w:rPr/>
      </w:pPr>
      <w:r>
        <w:rPr/>
        <w:tab/>
        <w:t>Анна и Марта молча смотрят друг на друга, сомневаются. Чувствуется, что предложение заманчивое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 xml:space="preserve">АННА. А ты не обманешь нас, Петер? 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 xml:space="preserve">МАРТА. Ты обещаешь, что вернёшься с золотой монетой?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ЕТЕР. Обещаю. Клянусь. Честное петушиное. Ровно через день на этом самом месте. Чтоб мне червяком подавиться, если вру...  </w:t>
      </w:r>
    </w:p>
    <w:p>
      <w:pPr>
        <w:pStyle w:val="TextBody"/>
        <w:rPr/>
      </w:pPr>
      <w:r>
        <w:rPr/>
        <w:tab/>
        <w:t>Анна и Марта снова переглядываются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АННА. Ну, хорошо. Я согласна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 xml:space="preserve">МАРТА. Так и быть. Я тоже не возражаю. 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 xml:space="preserve">АННА. Иди, Петер. Но поторопись..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МАРТА. Завтра утром ты должен вернуться. </w:t>
      </w:r>
    </w:p>
    <w:p>
      <w:pPr>
        <w:pStyle w:val="TextBody"/>
        <w:rPr/>
      </w:pPr>
      <w:r>
        <w:rPr/>
        <w:tab/>
        <w:t>Уходят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ЛНЫШКО. Молодец. Тогда в дорогу... Надеюсь, ты уже знаешь, где взять гульден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Нет. Пока – нет. Я надеялся на тебя и на твой добрый совет.</w:t>
      </w:r>
    </w:p>
    <w:p>
      <w:pPr>
        <w:pStyle w:val="2"/>
        <w:rPr/>
      </w:pPr>
      <w:r>
        <w:rPr/>
        <w:tab/>
        <w:t>СОЛНЫШКО. Второе – сколько угодно. Вспомни, Петер, к кому ты обращался недавно.</w:t>
      </w:r>
    </w:p>
    <w:p>
      <w:pPr>
        <w:pStyle w:val="2"/>
        <w:rPr/>
      </w:pPr>
      <w:r>
        <w:rPr/>
        <w:tab/>
        <w:t>ПЕТЕР. К фрау Анне?.. К фрау Марте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СОЛНЫШКО. Уже забыл? Ну... Соображай! (</w:t>
      </w:r>
      <w:r>
        <w:rPr>
          <w:rFonts w:cs="Arial" w:ascii="Arial" w:hAnsi="Arial"/>
          <w:i/>
          <w:iCs/>
        </w:rPr>
        <w:t>Снова направляет на Петера солнечный луч</w:t>
      </w:r>
      <w:r>
        <w:rPr>
          <w:rFonts w:cs="Arial" w:ascii="Arial" w:hAnsi="Arial"/>
        </w:rPr>
        <w:t>). Кого ты называл матерью и заступницей всех петухов, а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Куриную фею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СОЛНЫШКО. То-то. (</w:t>
      </w:r>
      <w:r>
        <w:rPr>
          <w:rFonts w:cs="Arial" w:ascii="Arial" w:hAnsi="Arial"/>
          <w:i/>
          <w:iCs/>
        </w:rPr>
        <w:t>С некоторым раздражением</w:t>
      </w:r>
      <w:r>
        <w:rPr>
          <w:rFonts w:cs="Arial" w:ascii="Arial" w:hAnsi="Arial"/>
        </w:rPr>
        <w:t>). Так ищи свою фею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Спасибо, Солнышко! Правильно... Я найду куриную фею, она мне поможет, она выполнит моё заветное желание. Вперёд! В путь!</w:t>
      </w:r>
    </w:p>
    <w:p>
      <w:pPr>
        <w:pStyle w:val="TextBody"/>
        <w:rPr/>
      </w:pPr>
      <w:r>
        <w:rPr/>
        <w:tab/>
        <w:t>Звучит музыка. Петер отправляется в путешествие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Картина вторая. </w:t>
      </w:r>
    </w:p>
    <w:p>
      <w:pPr>
        <w:pStyle w:val="TextBody"/>
        <w:rPr/>
      </w:pPr>
      <w:r>
        <w:rPr/>
        <w:tab/>
        <w:t xml:space="preserve">Звучит музыка. Петер идёт по дороге. Сверху за ним присматривает Солнышко. </w:t>
      </w:r>
    </w:p>
    <w:p>
      <w:pPr>
        <w:pStyle w:val="TextBody"/>
        <w:rPr>
          <w:i w:val="false"/>
          <w:i w:val="false"/>
        </w:rPr>
      </w:pPr>
      <w:r>
        <w:rPr>
          <w:rFonts w:eastAsia="Arial"/>
          <w:i w:val="false"/>
        </w:rPr>
        <w:t xml:space="preserve">          </w:t>
      </w:r>
      <w:r>
        <w:rPr>
          <w:i w:val="false"/>
        </w:rPr>
        <w:t>СОЛНЫШКО. Петер! Поберегись! Там за деревом кто-то прячется!</w:t>
      </w:r>
    </w:p>
    <w:p>
      <w:pPr>
        <w:pStyle w:val="TextBody"/>
        <w:ind w:firstLine="708"/>
        <w:rPr/>
      </w:pPr>
      <w:r>
        <w:rPr/>
        <w:t>Из-за дерева на Петера налетает Разбойник с длинным кривым ружьём в одной руке и сковородкой в другой.</w:t>
      </w:r>
    </w:p>
    <w:p>
      <w:pPr>
        <w:pStyle w:val="TextBody"/>
        <w:rPr/>
      </w:pPr>
      <w:r>
        <w:rPr/>
        <w:tab/>
      </w:r>
      <w:r>
        <w:rPr>
          <w:i w:val="false"/>
          <w:iCs w:val="false"/>
        </w:rPr>
        <w:t>РАЗБОЙНИК. Стой! Кошелёк или жизнь, руки вверх, это ограбление, сопротивление бесполезно, везде наши люди, вывернуть карманы, а то хуже будет!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А если нет карманов, тогда что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АЗБОЙНИК. Тогда кошелёк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А если и кошелька нет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РАЗБОЙНИК. Так не бывает. Ну, скажи, что ты пошутил... (</w:t>
      </w:r>
      <w:r>
        <w:rPr>
          <w:rFonts w:cs="Arial" w:ascii="Arial" w:hAnsi="Arial"/>
          <w:i/>
          <w:iCs/>
        </w:rPr>
        <w:t>С надеждой</w:t>
      </w:r>
      <w:r>
        <w:rPr>
          <w:rFonts w:cs="Arial" w:ascii="Arial" w:hAnsi="Arial"/>
        </w:rPr>
        <w:t xml:space="preserve">). Я же не говорю – большой, толстый, набитый </w:t>
      </w:r>
      <w:r>
        <w:rPr>
          <w:rFonts w:cs="Arial" w:ascii="Arial" w:hAnsi="Arial"/>
          <w:bCs/>
          <w:iCs/>
        </w:rPr>
        <w:t>кошелёк</w:t>
      </w:r>
      <w:r>
        <w:rPr>
          <w:rFonts w:cs="Arial" w:ascii="Arial" w:hAnsi="Arial"/>
        </w:rPr>
        <w:t xml:space="preserve">... Пусть маленький… старый </w:t>
      </w:r>
      <w:r>
        <w:rPr>
          <w:rFonts w:cs="Arial" w:ascii="Arial" w:hAnsi="Arial"/>
          <w:bCs/>
          <w:iCs/>
        </w:rPr>
        <w:t>кошелёчек</w:t>
      </w:r>
      <w:r>
        <w:rPr>
          <w:rFonts w:cs="Arial" w:ascii="Arial" w:hAnsi="Arial"/>
        </w:rPr>
        <w:t>, а там – ну, хотя бы два пфеннига, а?.. Я тебя ограблю чисто символически, согласен? (</w:t>
      </w:r>
      <w:r>
        <w:rPr>
          <w:rFonts w:cs="Arial" w:ascii="Arial" w:hAnsi="Arial"/>
          <w:i/>
          <w:iCs/>
        </w:rPr>
        <w:t>Смотрит на Петера</w:t>
      </w:r>
      <w:r>
        <w:rPr>
          <w:rFonts w:cs="Arial" w:ascii="Arial" w:hAnsi="Arial"/>
        </w:rPr>
        <w:t xml:space="preserve">). Ты кто?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Петер. Странствующий петух. Ищу куриную Фею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АЗБОЙНИК. Очень приятно... Разбойник.</w:t>
      </w:r>
    </w:p>
    <w:p>
      <w:pPr>
        <w:pStyle w:val="TextBody"/>
        <w:rPr/>
      </w:pPr>
      <w:r>
        <w:rPr/>
        <w:tab/>
        <w:t>Здороваются. Кривое ружьё упирается Петеру в бок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ПЕТЕР. Эй... Осторожно. А вдруг оно выстрелит?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РАЗБОЙНИК. Не выстрелит. Это так... Для солидности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ПЕТЕР. А сковородка зачем?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РАЗБОЙНИК. Как зачем? Холодное оружие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ПЕТЕР. Сковородка?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РАЗБОЙНИК. А ты потрогай.</w:t>
      </w:r>
    </w:p>
    <w:p>
      <w:pPr>
        <w:pStyle w:val="TextBody"/>
        <w:rPr/>
      </w:pPr>
      <w:r>
        <w:rPr/>
        <w:tab/>
        <w:t>Петер осторожно дотрагивается до сковородки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ПЕТЕР. Да, действительно холодное...</w:t>
      </w:r>
    </w:p>
    <w:p>
      <w:pPr>
        <w:pStyle w:val="TextBody"/>
        <w:rPr/>
      </w:pPr>
      <w:r>
        <w:rPr>
          <w:i w:val="false"/>
          <w:iCs w:val="false"/>
        </w:rPr>
        <w:tab/>
        <w:t>РАЗБОЙНИК. А раньше была горячая... (</w:t>
      </w:r>
      <w:r>
        <w:rPr/>
        <w:t>Вздыхает</w:t>
      </w:r>
      <w:r>
        <w:rPr>
          <w:i w:val="false"/>
          <w:iCs w:val="false"/>
        </w:rPr>
        <w:t>). Когда-то моя жена пекла на ней блины. И сырники. И даже котлетки жарила. У нас трое детей.  (</w:t>
      </w:r>
      <w:r>
        <w:rPr/>
        <w:t>Показывает</w:t>
      </w:r>
      <w:r>
        <w:rPr>
          <w:i w:val="false"/>
          <w:iCs w:val="false"/>
        </w:rPr>
        <w:t>). Вот, вот и вот... Думал ли я, что стану разбойником? Эх... Но мы отвлеклись. Я ведь тебя граблю, правильно? Давай так... Если нет кошелька, предложи мне что-нибудь съестное. Только с одним условием. Ты всё равно будешь считаться ограбленным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Да, но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АЗБОЙНИК. Не спорь. С похитителями и ограбителями нельзя спорить, ты разве не слышал? Они нервничают, выходят из себя, и могут натворить страшных бед! Один раз в жизни даже незаряженная сковородка стреляет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Ну, хорошо. Только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РАЗБОЙНИК. Молчи. Встань туда... (</w:t>
      </w:r>
      <w:r>
        <w:rPr>
          <w:rFonts w:cs="Arial" w:ascii="Arial" w:hAnsi="Arial"/>
          <w:i/>
          <w:iCs/>
        </w:rPr>
        <w:t>Показывает</w:t>
      </w:r>
      <w:r>
        <w:rPr>
          <w:rFonts w:cs="Arial" w:ascii="Arial" w:hAnsi="Arial"/>
        </w:rPr>
        <w:t>). Не забудь – я тебя граблю, поэтому ты должен испугаться. Проси пощады... Потом я тебя обыскиваю, забираю съестное, мы расходимся, а ты всем рассказываешь, что был ограблен страшным разбойником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ЕТЕР. Рассказать я могу, но..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АЗБОЙНИК. Опять «но»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Еды у меня тоже нет.</w:t>
      </w:r>
    </w:p>
    <w:p>
      <w:pPr>
        <w:pStyle w:val="TextBody"/>
        <w:rPr/>
      </w:pPr>
      <w:r>
        <w:rPr/>
        <w:tab/>
        <w:t>Пауза.</w:t>
      </w:r>
    </w:p>
    <w:p>
      <w:pPr>
        <w:pStyle w:val="2"/>
        <w:rPr/>
      </w:pPr>
      <w:r>
        <w:rPr/>
        <w:tab/>
        <w:t>РАЗБОЙНИК. Правда? Да-а...  Вышел на большую дорогу, а здесь и грабить некого! Что прикажешь делать?! Как жить? Стыдно людям в глаза смотреть – ведь я разбойник всё-таки!</w:t>
      </w:r>
    </w:p>
    <w:p>
      <w:pPr>
        <w:pStyle w:val="TextBody"/>
        <w:rPr/>
      </w:pPr>
      <w:r>
        <w:rPr/>
        <w:tab/>
        <w:t>Садится на камень. Петер садится рядом с ним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Солнышко, ты меня слышишь? Подскажи – что ему делать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ЛНЫШКО. Не знаю. Разбойники, они обычно в ночное время промышляют, когда меня нет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АЗБОЙНИК. Я не могу в ночное. Я темноты боюсь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СОЛНЫШКО. Тем хуже для тебя. А ты, Петер, поторопись. Время уходит..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Надо идти. Извини...</w:t>
      </w:r>
    </w:p>
    <w:p>
      <w:pPr>
        <w:pStyle w:val="TextBody"/>
        <w:rPr/>
      </w:pPr>
      <w:r>
        <w:rPr/>
        <w:tab/>
        <w:t>Встаёт. Разбойник тоже поднимается.</w:t>
      </w:r>
    </w:p>
    <w:p>
      <w:pPr>
        <w:pStyle w:val="2"/>
        <w:rPr/>
      </w:pPr>
      <w:r>
        <w:rPr/>
        <w:tab/>
        <w:t>РАЗБОЙНИК. Ладно. Чего там... (</w:t>
      </w:r>
      <w:r>
        <w:rPr>
          <w:i/>
          <w:iCs/>
        </w:rPr>
        <w:t>Шарит по карманам, достаёт сухарь</w:t>
      </w:r>
      <w:r>
        <w:rPr/>
        <w:t>). Вот, держи сухарь. А то фея далеко, а голод близко. Только ты это... Ты не говори никому, что я тебе сухарь дал.</w:t>
      </w:r>
    </w:p>
    <w:p>
      <w:pPr>
        <w:pStyle w:val="2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Heading2"/>
        <w:rPr/>
      </w:pPr>
      <w:r>
        <w:rPr/>
        <w:t>Картина третья</w:t>
      </w:r>
    </w:p>
    <w:p>
      <w:pPr>
        <w:pStyle w:val="TextBody"/>
        <w:rPr/>
      </w:pPr>
      <w:r>
        <w:rPr/>
        <w:tab/>
        <w:t>Звучит музыка. Петер идёт по дороге... Солнышко уже стоит высоко.  Вокруг – никого, ни души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ПЕТЕР. Эй! Люди! Отзовитесь! Кто-нибудь видел куриную Фею? Кто-нибудь подскажет, где она живёт?</w:t>
      </w:r>
    </w:p>
    <w:p>
      <w:pPr>
        <w:pStyle w:val="TextBody"/>
        <w:rPr/>
      </w:pPr>
      <w:r>
        <w:rPr/>
        <w:tab/>
        <w:t xml:space="preserve">В ответ – тишина. Петер достаёт сухарь, но съесть не успевает. Появляется Полководец с барабаном. На нём поношенный мундир, весь в наградах. 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ПОЛКОВОДЕЦ. Смир-р-рно! Равнение на-пра-во! Как стоишь в строю, новобранец?!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ПЕТЕР. Простите, в каком строю? Это какая-то ошибка. Я – петух Петер. Мои хозяйки, фрау Анна и фрау Марта...</w:t>
      </w:r>
    </w:p>
    <w:p>
      <w:pPr>
        <w:pStyle w:val="TextBody"/>
        <w:rPr/>
      </w:pPr>
      <w:r>
        <w:rPr>
          <w:i w:val="false"/>
          <w:iCs w:val="false"/>
        </w:rPr>
        <w:tab/>
        <w:t>ПОЛКОВОДЕЦ. Отставить разговорчики в строю! Теперь ты солдат, петух. Это что у тебя? Сухарь? Конфискуется для нужд армии. (</w:t>
      </w:r>
      <w:r>
        <w:rPr/>
        <w:t>Забирает сухарь, быстро съедает его</w:t>
      </w:r>
      <w:r>
        <w:rPr>
          <w:i w:val="false"/>
          <w:iCs w:val="false"/>
        </w:rPr>
        <w:t xml:space="preserve">). Подтянись. Шагом марш! Раз-два... Раз-два... </w:t>
      </w:r>
    </w:p>
    <w:p>
      <w:pPr>
        <w:pStyle w:val="TextBody"/>
        <w:rPr/>
      </w:pPr>
      <w:r>
        <w:rPr/>
        <w:tab/>
        <w:t xml:space="preserve">Бьёт в барабан. Петер начинает неловко маршировать. 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 xml:space="preserve">ПОЛКОВОДЕЦ. Шире шаг! Нале-во! Напра-во! Стой. На первый-второй рассчитайсь! В две шеренги ста-но-вись!  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 xml:space="preserve">ПЕТЕР. В две? Но я всего один… Я не могу. 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ПОЛКОВОДЕЦ. Отставить. Как со старшим по званию разговариваешь?! Ты должен сказать: разрешите обратиться, господин полководец!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СОЛНЫШКО. Скажи, что он великий полководец. Ему понравится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Разрешите обратиться, господин великий полководец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ОЛКОВОДЕЦ. Молодец! Обращайся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Обращаюсь. На первый-второй никак не получается. Мои хозяйки тоже хотели, но ничего не выходит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ЛКОВОДЕЦ. Не можешь – научим, не хочешь – заставим. Это армия, сынок. Мы вырастим из тебя настоящего человека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Петуха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ЛКОВОДЕЦ. И петуха тоже. Равняйсь! Смирно... Песню за-пе-вай.</w:t>
      </w:r>
    </w:p>
    <w:p>
      <w:pPr>
        <w:pStyle w:val="TextBody"/>
        <w:rPr/>
      </w:pPr>
      <w:r>
        <w:rPr/>
        <w:tab/>
        <w:t>Бьёт в барабан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ЕТЕР. Ку-ка-ре-ку!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ЛКОВОДЕЦ. Это что за песня такая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Обыкновенная. Петушиная... Разрешите повторно обратиться, господин великий полководец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ЛКОВОДЕЦ. Разрешаю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Не могу служить в армии. Я это... штатский петух. У меня своя служба – по утрам кукарекать. Без моего ку-ка-ре-ку новый день не начинается. И потом куры, хозяйство, всё такое... Отпущен в увольнительную, тороплюсь к куриной Фее. К утру должен вернуться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ЛКОВОДЕЦ. Ничего не знаю. У нас напряжённая обстановка. Есть приказ: объявить всеобщую мобилизацию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Мобилизацию петухов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ОЛКОВОДЕЦ. И петухов тоже. Не хочешь в пехоту, возьмём в кавалерию. </w:t>
      </w:r>
    </w:p>
    <w:p>
      <w:pPr>
        <w:pStyle w:val="TextBody"/>
        <w:rPr/>
      </w:pPr>
      <w:r>
        <w:rPr/>
        <w:tab/>
        <w:t>Пауза. Петер напуган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Солнышко! Помоги... Меня в армию забирают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ЛНЫШКО. А в приказе про петухов написано?</w:t>
      </w:r>
    </w:p>
    <w:p>
      <w:pPr>
        <w:pStyle w:val="TextBody"/>
        <w:rPr/>
      </w:pPr>
      <w:r>
        <w:rPr/>
        <w:tab/>
        <w:t>Направляет на Полководца солнечный луч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ПОЛКОВОДЕЦ. В приказе про всех написано. (</w:t>
      </w:r>
      <w:r>
        <w:rPr>
          <w:rFonts w:cs="Arial" w:ascii="Arial" w:hAnsi="Arial"/>
          <w:i/>
          <w:iCs/>
        </w:rPr>
        <w:t>Достаёт приказ, листает</w:t>
      </w:r>
      <w:r>
        <w:rPr>
          <w:rFonts w:cs="Arial" w:ascii="Arial" w:hAnsi="Arial"/>
        </w:rPr>
        <w:t>). Вот...  Глава седьмая, пункт шешнадцатый. Подлежат призыву лица мужеского пола, достигшие призывного возраста, независимо от профессии и занимаемой должности, в том числе повара, свинопасы, библиотекари, портные, сапожники, музыканты, бродячие артисты... (</w:t>
      </w:r>
      <w:r>
        <w:rPr>
          <w:rFonts w:cs="Arial" w:ascii="Arial" w:hAnsi="Arial"/>
          <w:i/>
          <w:iCs/>
        </w:rPr>
        <w:t>Внимательно смотрит на Петера</w:t>
      </w:r>
      <w:r>
        <w:rPr>
          <w:rFonts w:cs="Arial" w:ascii="Arial" w:hAnsi="Arial"/>
        </w:rPr>
        <w:t>). Ты не артист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ЕТЕР. Никак нет. Я петух.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ПОЛКОВОДЕЦ. Жаль. (</w:t>
      </w:r>
      <w:r>
        <w:rPr>
          <w:rFonts w:cs="Arial" w:ascii="Arial" w:hAnsi="Arial"/>
          <w:i/>
          <w:iCs/>
        </w:rPr>
        <w:t>Продолжает листать приказ</w:t>
      </w:r>
      <w:r>
        <w:rPr>
          <w:rFonts w:cs="Arial" w:ascii="Arial" w:hAnsi="Arial"/>
        </w:rPr>
        <w:t>). Художники, торговцы, лекари, пекари, дровосеки. Странно. Очень странно. Мусорщики есть. Чистильщики ботинок есть. Петухов нет. Типичный недосмотр. (</w:t>
      </w:r>
      <w:r>
        <w:rPr>
          <w:rFonts w:cs="Arial" w:ascii="Arial" w:hAnsi="Arial"/>
          <w:i/>
          <w:iCs/>
        </w:rPr>
        <w:t>Убирает приказ</w:t>
      </w:r>
      <w:r>
        <w:rPr>
          <w:rFonts w:cs="Arial" w:ascii="Arial" w:hAnsi="Arial"/>
        </w:rPr>
        <w:t xml:space="preserve">). Не горюй, Петер. Ты можешь записаться добровольцем, это почётно. Я шепну словечко – в гвардию попадёшь. Будешь гвардии петух полка его величества швабского короля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Спасибо. В другой раз – обязательно... Разрешите идти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ПОЛКОВОДЕЦ. Что ж... (</w:t>
      </w:r>
      <w:r>
        <w:rPr>
          <w:rFonts w:cs="Arial" w:ascii="Arial" w:hAnsi="Arial"/>
          <w:i/>
          <w:iCs/>
        </w:rPr>
        <w:t>С сожалением</w:t>
      </w:r>
      <w:r>
        <w:rPr>
          <w:rFonts w:cs="Arial" w:ascii="Arial" w:hAnsi="Arial"/>
        </w:rPr>
        <w:t>). Раз так, иди. Но не забывай, что родина ещё может позвать тебя под свои знамёна. Отныне ты петух в запасе.</w:t>
      </w:r>
    </w:p>
    <w:p>
      <w:pPr>
        <w:pStyle w:val="TextBody"/>
        <w:rPr/>
      </w:pPr>
      <w:r>
        <w:rPr/>
        <w:tab/>
        <w:t xml:space="preserve">Бьёт в барабан. Петер убегает. 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артина четвёртая</w:t>
      </w:r>
    </w:p>
    <w:p>
      <w:pPr>
        <w:pStyle w:val="TextBody"/>
        <w:rPr/>
      </w:pPr>
      <w:r>
        <w:rPr/>
        <w:tab/>
        <w:t xml:space="preserve">Звучит музыка. Петер устало бредёт по дороге. Солнечно. Жарко.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 xml:space="preserve">ПЕТЕР. О, куриная фея, мать и заступница всех петухов, как тебя найти? Время идёт. Я уже так далеко от своей деревушки. Интересно, что там поделывают без меня фрау Анна и фрау Марта? Наверное, они уже отправились на воскресную службу. А деревенским курам уже, наверное, насыпали зерна...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ЛНЫШКО. Не отвлекайся. Ты не должен думать о курах. Ты должен думать о том, как добыть золотой гульден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ЕТЕР. Согласен. </w:t>
      </w:r>
    </w:p>
    <w:p>
      <w:pPr>
        <w:pStyle w:val="TextBody"/>
        <w:rPr/>
      </w:pPr>
      <w:r>
        <w:rPr/>
        <w:tab/>
        <w:t>Спотыкается. В этот момент к нему бросается Лиса, помогает удержаться на ногах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ЛИСА. Ай-ай-ай! Осторожно!.. Здесь такая ужасная дорога, и камешки попадаются, и ямки. Можно упасть, ножку повредить...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ПЕТЕР. Лиса!  (</w:t>
      </w:r>
      <w:r>
        <w:rPr>
          <w:rFonts w:cs="Arial" w:ascii="Arial" w:hAnsi="Arial"/>
          <w:i/>
          <w:iCs/>
        </w:rPr>
        <w:t>Подозрительно</w:t>
      </w:r>
      <w:r>
        <w:rPr>
          <w:rFonts w:cs="Arial" w:ascii="Arial" w:hAnsi="Arial"/>
        </w:rPr>
        <w:t>). Ну-ка, отойди от меня. Как долбану клювом!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ЛИСА. Боишься? Не доверяешь? Ах, как обидно... Ну, да – лиса. По факту рождения – лиса. А ты мне в душу заглянул?  Ничего во мне лисьего нет, ну, совершенно ничего, ни чуточки, ни капельки. Тебя как зовут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ЕТЕР. Петер. Странствующий петух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ЛИСА. Вот что бы сейчас сделала другая обыкновенная лиса?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Что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ЛИСА. Как – что? Схватила бы тебя, ням-ням, хруп-хруп, и поминай, как звали. Другое дело я... Я добрая. Я дружить хочу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ЕТЕР. Лиса? С петухом?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ЛИСА. Именно лиса и именно с петухом. Чистая дружба без малейшего гастрономического интереса. Как вызов окружающему миру. Назло обывателям. Ты согласен, Петер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Солнышко, а так бывает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ЛНЫШКО. Не знаю. Лису вижу. Зубы, когти, всё, как положено. А душа... Душу не вижу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Никогда с лисами не дружил. Попробовать, конечно, можно, только времени нет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ЛИСА. Торопишься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ЕТЕР. Куриную Фею разыскиваю. Мне золотой гульден нужен, чтобы хозяйкам отдать и свободу получить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ЛИСА. Свобода! Как много в этом слове... Кто-кто, а я тебя понимаю, друг. Отдохни и иди дальше. Вот тебе скамеечка... </w:t>
      </w:r>
    </w:p>
    <w:p>
      <w:pPr>
        <w:pStyle w:val="TextBody"/>
        <w:rPr/>
      </w:pPr>
      <w:r>
        <w:rPr/>
        <w:tab/>
        <w:t xml:space="preserve">Достаёт откуда-то маленькую скамейку. Петер садится, отдыхает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ЛИСА. Жарко, да? Ничего... Сейчас полегче будет.</w:t>
      </w:r>
    </w:p>
    <w:p>
      <w:pPr>
        <w:pStyle w:val="TextBody"/>
        <w:rPr/>
      </w:pPr>
      <w:r>
        <w:rPr/>
        <w:tab/>
        <w:t>Обмахивает Петера хвостом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Спасибо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ЛИСА. О чём ты говоришь... Для друга я всё что угодно сделаю. Пить хочется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Конечно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ЛИСА. Здесь недалеко ручеёк журчит, жур-жур... И водичка чистая, прохладная, приятная. Погоди, я тебе в горсточке принесу.</w:t>
      </w:r>
    </w:p>
    <w:p>
      <w:pPr>
        <w:pStyle w:val="TextBody"/>
        <w:rPr/>
      </w:pPr>
      <w:r>
        <w:rPr/>
        <w:tab/>
        <w:t xml:space="preserve">Убегает. Почти сразу возвращается, приносит воды, поит Петуха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Спасибо. Как хорошо!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ЛИСА. Не стоит благодарности. Если тебе хорошо, то и мне приятно. Ведь я твой лучший друг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ЛНЫШКО. Петер! Расслабляться не советую. Нам ещё искать и искать.</w:t>
      </w:r>
    </w:p>
    <w:p>
      <w:pPr>
        <w:pStyle w:val="2"/>
        <w:rPr/>
      </w:pPr>
      <w:r>
        <w:rPr/>
        <w:tab/>
        <w:t>ПЕТЕР. Иду.</w:t>
      </w:r>
    </w:p>
    <w:p>
      <w:pPr>
        <w:pStyle w:val="TextBody"/>
        <w:rPr/>
      </w:pPr>
      <w:r>
        <w:rPr/>
        <w:tab/>
        <w:t xml:space="preserve">Встаёт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ЛИСА. Подожди... Вернись! Я тебя ещё морально поддержать должна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А это как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ЛИСА. А вот так... (</w:t>
      </w:r>
      <w:r>
        <w:rPr>
          <w:rFonts w:cs="Arial" w:ascii="Arial" w:hAnsi="Arial"/>
          <w:i/>
          <w:iCs/>
        </w:rPr>
        <w:t>Подходит к нему поближе, произносит проникновенным голосом</w:t>
      </w:r>
      <w:r>
        <w:rPr>
          <w:rFonts w:cs="Arial" w:ascii="Arial" w:hAnsi="Arial"/>
        </w:rPr>
        <w:t>). Держись, Петер, друг. Я верю в тебя. Добивайся поставленной цели, не сворачивай с дороги, не бойся трудностей, и ты обязательно получишь свой гульден. (</w:t>
      </w:r>
      <w:r>
        <w:rPr>
          <w:rFonts w:cs="Arial" w:ascii="Arial" w:hAnsi="Arial"/>
          <w:i/>
          <w:iCs/>
        </w:rPr>
        <w:t>Обнимает Петера</w:t>
      </w:r>
      <w:r>
        <w:rPr>
          <w:rFonts w:cs="Arial" w:ascii="Arial" w:hAnsi="Arial"/>
        </w:rPr>
        <w:t xml:space="preserve">). Прощай! Кто знает, может быть, встретимся когда-нибудь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ПЕТЕР. Теперь я понял, что такое настоящая дружба... (</w:t>
      </w:r>
      <w:r>
        <w:rPr>
          <w:rFonts w:cs="Arial" w:ascii="Arial" w:hAnsi="Arial"/>
          <w:i/>
          <w:iCs/>
        </w:rPr>
        <w:t>Растроганно</w:t>
      </w:r>
      <w:r>
        <w:rPr>
          <w:rFonts w:cs="Arial" w:ascii="Arial" w:hAnsi="Arial"/>
        </w:rPr>
        <w:t>). Прощай, Лиса! Спасибо за всё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Картина пятая</w:t>
      </w:r>
    </w:p>
    <w:p>
      <w:pPr>
        <w:pStyle w:val="TextBody"/>
        <w:rPr/>
      </w:pPr>
      <w:r>
        <w:rPr/>
        <w:tab/>
        <w:t>Звучит музыка. Петер идёт по дороге, время от времени поглядывая вверх, чтобы убедиться, что Солнышко над ним, и никуда не ушло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СОЛНЫШКО. Плохо ищешь. Так мы до ночи гулять будем.</w:t>
      </w:r>
    </w:p>
    <w:p>
      <w:pPr>
        <w:pStyle w:val="TextBody"/>
        <w:rPr/>
      </w:pPr>
      <w:r>
        <w:rPr>
          <w:i w:val="false"/>
          <w:iCs w:val="false"/>
        </w:rPr>
        <w:tab/>
        <w:t>ПЕТЕР. Я стараюсь, а куриная Фея всё не попадается и не попадается! Я думал, на дороге есть какой-нибудь указатель... И стрелочка. К замку куриной Феи. Ой!.. (</w:t>
      </w:r>
      <w:r>
        <w:rPr/>
        <w:t>Натыкается на указатель со стрелочкой, с трудом разбирает надпись, читает</w:t>
      </w:r>
      <w:r>
        <w:rPr>
          <w:i w:val="false"/>
          <w:iCs w:val="false"/>
        </w:rPr>
        <w:t xml:space="preserve">). У-чё-ный. В каком смысле – учёный? </w:t>
      </w:r>
    </w:p>
    <w:p>
      <w:pPr>
        <w:pStyle w:val="TextBody"/>
        <w:rPr/>
      </w:pPr>
      <w:r>
        <w:rPr/>
        <w:tab/>
        <w:t>На дороге сидит Учёный. Перед ним – ветхая шляпа. В шляпе – мелкие монетки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УЧЁНЫЙ. Люди добрые! Простите, что обращаюсь к вам... Подайте магистру философии и бакалавру языкознания. Сам я не местный, из Верхней Саксонии мы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Здравствуйте! Вы, наверное, нищий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УЧЁНЫЙ. Я не нищий, я известный учёный. Впрочем, это одно и то же. Впрочем, не совсем... (</w:t>
      </w:r>
      <w:r>
        <w:rPr>
          <w:rFonts w:cs="Arial" w:ascii="Arial" w:hAnsi="Arial"/>
          <w:i/>
          <w:iCs/>
        </w:rPr>
        <w:t>С гордостью</w:t>
      </w:r>
      <w:r>
        <w:rPr>
          <w:rFonts w:cs="Arial" w:ascii="Arial" w:hAnsi="Arial"/>
        </w:rPr>
        <w:t>). Я – создатель всемирно известного толкового словаря германского языка со всеми его наречиями и диалектами, включая старогерманский, древнегерманский и прагерманский, с приложением справочника германских имён и слов, запрещённых к употреблению. В моём словаре сто восемьдесят три тысячи триста двадцать семь слов, и работа не прекращается ни на минуту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Неужели? И где же этот словарь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УЧЁНЫЙ. Он здесь. Мой толковый словарь всегда со мной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ПЕТЕР. Извините... Позвольте представиться. Петер, странствующий петух. (</w:t>
      </w:r>
      <w:r>
        <w:rPr>
          <w:rFonts w:cs="Arial" w:ascii="Arial" w:hAnsi="Arial"/>
          <w:i/>
          <w:iCs/>
        </w:rPr>
        <w:t>Оглядывается</w:t>
      </w:r>
      <w:r>
        <w:rPr>
          <w:rFonts w:cs="Arial" w:ascii="Arial" w:hAnsi="Arial"/>
        </w:rPr>
        <w:t>). Но что-то я не вижу вашего словаря. Ведь сто восемьдесят три тысячи триста двадцать шесть слов это так много... Огромная куча!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УЧЁНЫЙ. Сто восемьдесят три тысячи триста двадцать семь. И все они хранятся тут.</w:t>
      </w:r>
    </w:p>
    <w:p>
      <w:pPr>
        <w:pStyle w:val="TextBody"/>
        <w:rPr/>
      </w:pPr>
      <w:r>
        <w:rPr/>
        <w:tab/>
        <w:t xml:space="preserve">Осторожно стучит по собственной лысой голове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ЕТЕР. Как интересно! Оказывается, пока я служил моим хозяйкам, фрау Анне и фрау Марте, я совершенно отстал от науки. Я-то думал, что словарь – это такая большая-пребольшая, толстая-претолстая и немного пыльная книга. </w:t>
      </w:r>
    </w:p>
    <w:p>
      <w:pPr>
        <w:pStyle w:val="2"/>
        <w:rPr/>
      </w:pPr>
      <w:r>
        <w:rPr/>
        <w:tab/>
        <w:t>УЧЁНЫЙ. Так оно и есть, Петер. Ты способный петух, и при случае я мог бы взять тебя в ученики. Но вернёмся к делу. Чтобы издать книгу у моего приятеля Гутенберга, нужен типографский станок, кожа для переплёта и бумага, очень много бумаги. То есть, нужны гульдены, очень много гульденов. Теперь ты понял?</w:t>
      </w:r>
    </w:p>
    <w:p>
      <w:pPr>
        <w:pStyle w:val="2"/>
        <w:rPr/>
      </w:pPr>
      <w:r>
        <w:rPr/>
        <w:tab/>
        <w:t xml:space="preserve">ПЕТЕР. А то... В наше время без гульденов никуда. Например, я хочу получить свободу. Для свободы не требуется ни станка, ни кожи, ни бумаги. Только гульден. Причём золотой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УЧЁНЫЙ. Любопытная мысль. Пожалуй, я включу в моё толкование слова «свобода» новый подвариант – «петушиная свобода». (</w:t>
      </w:r>
      <w:r>
        <w:rPr>
          <w:rFonts w:cs="Arial" w:ascii="Arial" w:hAnsi="Arial"/>
          <w:i/>
          <w:iCs/>
        </w:rPr>
        <w:t>Торжественно</w:t>
      </w:r>
      <w:r>
        <w:rPr>
          <w:rFonts w:cs="Arial" w:ascii="Arial" w:hAnsi="Arial"/>
        </w:rPr>
        <w:t xml:space="preserve">). Итак, включаю, а ты можешь послушать. Когда добавляется новое слово, в моей голове работает удивительный механизм, как в часах, только намного сложнее! Иди сюда. Ближе. Ещё ближе. </w:t>
      </w:r>
    </w:p>
    <w:p>
      <w:pPr>
        <w:pStyle w:val="TextBody"/>
        <w:rPr>
          <w:i w:val="false"/>
          <w:i w:val="false"/>
          <w:iCs w:val="false"/>
        </w:rPr>
      </w:pPr>
      <w:r>
        <w:rPr/>
        <w:tab/>
        <w:t xml:space="preserve">Петер подходит, прикладывает ухо к лысой голове Учёного.  </w:t>
      </w:r>
    </w:p>
    <w:p>
      <w:pPr>
        <w:pStyle w:val="TextBody"/>
        <w:rPr/>
      </w:pPr>
      <w:r>
        <w:rPr>
          <w:i w:val="false"/>
          <w:iCs w:val="false"/>
        </w:rPr>
        <w:tab/>
        <w:t>УЧЁНЫЙ. Сейчас ты сам всё услышишь... Тыр-тыр-тыр, блям-блям, а потом дзынь! Дзынь – это когда слово уже встало на своё место. (</w:t>
      </w:r>
      <w:r>
        <w:rPr/>
        <w:t>После паузы</w:t>
      </w:r>
      <w:r>
        <w:rPr>
          <w:i w:val="false"/>
          <w:iCs w:val="false"/>
        </w:rPr>
        <w:t>). Ну, как? Слышал?</w:t>
      </w:r>
    </w:p>
    <w:p>
      <w:pPr>
        <w:pStyle w:val="TextBody"/>
        <w:rPr/>
      </w:pPr>
      <w:r>
        <w:rPr>
          <w:i w:val="false"/>
          <w:iCs w:val="false"/>
        </w:rPr>
        <w:tab/>
        <w:t>ПЕТЕР (</w:t>
      </w:r>
      <w:r>
        <w:rPr/>
        <w:t>неуверенно</w:t>
      </w:r>
      <w:r>
        <w:rPr>
          <w:i w:val="false"/>
          <w:iCs w:val="false"/>
        </w:rPr>
        <w:t>). Кажется, да... Дзынь – точно слышал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ЧЁНЫЙ. Так о чём мы говорили? Ах, да. Чтобы найти деньги для книги, я сижу здесь, у дороги, и разъясняю всем желающим слова из моего словаря. Кому что надо. И мне иногда дают монетки. Правда, не все дают. И мелкие, не больше пфеннига.</w:t>
      </w:r>
    </w:p>
    <w:p>
      <w:pPr>
        <w:pStyle w:val="TextBody"/>
        <w:rPr/>
      </w:pPr>
      <w:r>
        <w:rPr/>
        <w:tab/>
        <w:t>Трясёт свою шляпу. В шляпе звенят мелкие монетки.</w:t>
      </w:r>
    </w:p>
    <w:p>
      <w:pPr>
        <w:pStyle w:val="21"/>
        <w:rPr/>
      </w:pPr>
      <w:r>
        <w:rPr/>
        <w:t>СОЛНЫШКО. Сдаётся мне, что слов в этой голове намного больше, чем монеток в шляпе...</w:t>
      </w:r>
    </w:p>
    <w:p>
      <w:pPr>
        <w:pStyle w:val="TextBody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</w:t>
      </w:r>
      <w:r>
        <w:rPr>
          <w:i w:val="false"/>
          <w:iCs w:val="false"/>
        </w:rPr>
        <w:tab/>
        <w:t>ПЕТЕР. Я бы тоже у вас спросил... Но у меня нет денег.</w:t>
      </w:r>
    </w:p>
    <w:p>
      <w:pPr>
        <w:pStyle w:val="2"/>
        <w:rPr/>
      </w:pPr>
      <w:r>
        <w:rPr/>
        <w:tab/>
        <w:t>УЧЁНЫЙ. Это огорчительно. Почему-то все, кто интересуется словами, не имеют пфеннигов. А тем, кто имеет пфенниги, лишние слова совершенно не нужны! И всё-таки спрашивай, Петер. Вдруг я смогу тебе помочь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ПЕТЕР. Ой, спасибо! (</w:t>
      </w:r>
      <w:r>
        <w:rPr>
          <w:rFonts w:cs="Arial" w:ascii="Arial" w:hAnsi="Arial"/>
          <w:i/>
          <w:iCs/>
        </w:rPr>
        <w:t>Приближается к Учёному</w:t>
      </w:r>
      <w:r>
        <w:rPr>
          <w:rFonts w:cs="Arial" w:ascii="Arial" w:hAnsi="Arial"/>
        </w:rPr>
        <w:t>). Вы не могли бы посмотреть у вас в голове, что там есть про куриную Фею. Где она? И как её найти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УЧЁНЫЙ. Фея куриная... Минуточку... (</w:t>
      </w:r>
      <w:r>
        <w:rPr>
          <w:rFonts w:cs="Arial" w:ascii="Arial" w:hAnsi="Arial"/>
          <w:i/>
          <w:iCs/>
        </w:rPr>
        <w:t>Тихонько раскачивается, обхватив руками голову</w:t>
      </w:r>
      <w:r>
        <w:rPr>
          <w:rFonts w:cs="Arial" w:ascii="Arial" w:hAnsi="Arial"/>
        </w:rPr>
        <w:t>). Фея куриная... По латыни феюс куринус... Что там у нас на букву «эф»? Фабрика, фазы луны, факт научный, фамилия, фарфор, февраль, фельдмаршал, фиговое дерево, фижмы... Стоп, проскочил! Обратно... Тыр-тыр-тыр! Блям-блям! Фижмы, фиговое дерево, фея... Дзынь!!! Есть! (</w:t>
      </w:r>
      <w:r>
        <w:rPr>
          <w:rFonts w:cs="Arial" w:ascii="Arial" w:hAnsi="Arial"/>
          <w:i/>
          <w:iCs/>
        </w:rPr>
        <w:t>Петеру</w:t>
      </w:r>
      <w:r>
        <w:rPr>
          <w:rFonts w:cs="Arial" w:ascii="Arial" w:hAnsi="Arial"/>
        </w:rPr>
        <w:t xml:space="preserve">). «Фея куриная – персонаж сказок для кур и петухов. В реальности не существует». Может быть, тебя заинтересует фиговое дерево?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ПЕТЕР. Нет. (</w:t>
      </w:r>
      <w:r>
        <w:rPr>
          <w:rFonts w:cs="Arial" w:ascii="Arial" w:hAnsi="Arial"/>
          <w:i/>
          <w:iCs/>
        </w:rPr>
        <w:t>Вежливо</w:t>
      </w:r>
      <w:r>
        <w:rPr>
          <w:rFonts w:cs="Arial" w:ascii="Arial" w:hAnsi="Arial"/>
        </w:rPr>
        <w:t>). Боюсь, что фиговое дерево –  не совсем то, что мне сейчас надо. Простите. А в вашем словаре не может быть ошибки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УЧЁНЫЙ. Исключено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Да? Очень жаль... С вами так интересно разговаривать. Но мне пора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ЛНЫШКО. Не просто пора, а давно пора. Я уже в зените, а мы ещё ничего не успели. И не успеем, если будем всё время отвлекаться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ЕТЕР. До-свидания, господин Учёный! Желаю вам поскорее собрать столько монет, чтобы их хватило для издания самой большой-преогромной книги!      </w:t>
      </w:r>
    </w:p>
    <w:p>
      <w:pPr>
        <w:pStyle w:val="TextBody"/>
        <w:rPr/>
      </w:pPr>
      <w:r>
        <w:rPr/>
        <w:tab/>
        <w:t>Уходит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артина шестая.</w:t>
      </w:r>
    </w:p>
    <w:p>
      <w:pPr>
        <w:pStyle w:val="TextBody"/>
        <w:ind w:firstLine="708"/>
        <w:rPr/>
      </w:pPr>
      <w:r>
        <w:rPr/>
        <w:t xml:space="preserve">Звучит музыка. Петер еле-еле идёт, опустив голову. </w:t>
      </w:r>
    </w:p>
    <w:p>
      <w:pPr>
        <w:pStyle w:val="TextBody"/>
        <w:rPr>
          <w:i w:val="false"/>
          <w:i w:val="false"/>
        </w:rPr>
      </w:pPr>
      <w:r>
        <w:rPr>
          <w:rFonts w:eastAsia="Arial"/>
          <w:i w:val="false"/>
        </w:rPr>
        <w:t xml:space="preserve">           </w:t>
      </w:r>
      <w:r>
        <w:rPr>
          <w:i w:val="false"/>
        </w:rPr>
        <w:t xml:space="preserve">СОЛНЫШКО. Я вижу, ты никуда не торопишься. Разве что в кастрюлю... </w:t>
      </w:r>
    </w:p>
    <w:p>
      <w:pPr>
        <w:pStyle w:val="TextBody"/>
        <w:rPr>
          <w:i w:val="false"/>
          <w:i w:val="false"/>
        </w:rPr>
      </w:pPr>
      <w:r>
        <w:rPr>
          <w:rFonts w:eastAsia="Arial"/>
          <w:i w:val="false"/>
        </w:rPr>
        <w:t xml:space="preserve">           </w:t>
      </w:r>
      <w:r>
        <w:rPr>
          <w:i w:val="false"/>
        </w:rPr>
        <w:t xml:space="preserve">ПЕТЕР. А зачем торопиться? Ты слыхало, что сказал Учёный? Нет никакой куриной феи. О, как тяжело у меня на сердце! Сказка... Просто сказка. </w:t>
      </w:r>
    </w:p>
    <w:p>
      <w:pPr>
        <w:pStyle w:val="TextBody"/>
        <w:rPr/>
      </w:pPr>
      <w:r>
        <w:rPr>
          <w:i w:val="false"/>
          <w:iCs w:val="false"/>
        </w:rPr>
        <w:tab/>
        <w:t xml:space="preserve">СОЛНЫШКО. Глупый петух. Ты же верил в мать и заступницу всех петухов? Надо верить до конца. </w:t>
      </w:r>
    </w:p>
    <w:p>
      <w:pPr>
        <w:pStyle w:val="TextBody"/>
        <w:rPr/>
      </w:pPr>
      <w:r>
        <w:rPr>
          <w:i w:val="false"/>
          <w:iCs w:val="false"/>
        </w:rPr>
        <w:tab/>
        <w:t xml:space="preserve">ПЕТЕР. Ты правда так думаешь, Солнышко?  </w:t>
      </w:r>
      <w:r>
        <w:rPr/>
        <w:t xml:space="preserve"> </w:t>
      </w:r>
    </w:p>
    <w:p>
      <w:pPr>
        <w:pStyle w:val="TextBody"/>
        <w:ind w:firstLine="708"/>
        <w:rPr/>
      </w:pPr>
      <w:r>
        <w:rPr/>
        <w:t>Он идёт быстрее, потом уже не идёт, бежит по дороге, то и дело оглядываясь. Деревушки, домики, деревья так и мелькают по обе стороны... Петер пробегает мимо старой облезлой курицы, сидящей под деревом. Потом останавливается. Возвращается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ПЕТЕР. Послушай, бабушка, ты случайно не знаешь, где здесь может быть замок, в котором живёт куриная Фея?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 xml:space="preserve">КУРИЦА. Замок? Что такое замок? Большой неудобный курятник. Нет здесь никакого замка, Петер. И не было. Кому он нужен..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Понятно. Дурацкий вопрос. Откуда тебе, старой, знать про Фею.</w:t>
      </w:r>
    </w:p>
    <w:p>
      <w:pPr>
        <w:pStyle w:val="TextBody"/>
        <w:rPr/>
      </w:pPr>
      <w:r>
        <w:rPr/>
        <w:tab/>
        <w:t>Бежит дальше. Потом снова останавливается. И снова возвращается обратно, медленно подходит к старой курице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Не понял. А откуда ты знаешь, что меня зовут Петер?</w:t>
      </w:r>
    </w:p>
    <w:p>
      <w:pPr>
        <w:pStyle w:val="2"/>
        <w:rPr/>
      </w:pPr>
      <w:r>
        <w:rPr/>
        <w:tab/>
        <w:t>КУРИЦА. А как же иначе. Петер и есть Петер. Петух пополам. Давно тебя ждал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ПЕТЕР. Меня? Для чего?.. (</w:t>
      </w:r>
      <w:r>
        <w:rPr>
          <w:rFonts w:cs="Arial" w:ascii="Arial" w:hAnsi="Arial"/>
          <w:i/>
          <w:iCs/>
        </w:rPr>
        <w:t>Ничего не понимая</w:t>
      </w:r>
      <w:r>
        <w:rPr>
          <w:rFonts w:cs="Arial" w:ascii="Arial" w:hAnsi="Arial"/>
        </w:rPr>
        <w:t>). Зачем я вам нужен, бабушка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 xml:space="preserve">КУРИЦА. </w:t>
      </w:r>
      <w:r>
        <w:rPr/>
        <w:t xml:space="preserve"> </w:t>
      </w:r>
      <w:r>
        <w:rPr>
          <w:rFonts w:cs="Arial" w:ascii="Arial" w:hAnsi="Arial"/>
        </w:rPr>
        <w:t>Да не ты мне нужен. Я тебе нужна. Я Куриная Фея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ПЕТЕР. Фея?! (</w:t>
      </w:r>
      <w:r>
        <w:rPr>
          <w:rFonts w:cs="Arial" w:ascii="Arial" w:hAnsi="Arial"/>
          <w:i/>
          <w:iCs/>
        </w:rPr>
        <w:t>Отступает назад</w:t>
      </w:r>
      <w:r>
        <w:rPr>
          <w:rFonts w:cs="Arial" w:ascii="Arial" w:hAnsi="Arial"/>
        </w:rPr>
        <w:t>). Вы – фея? Не может быть.</w:t>
      </w:r>
    </w:p>
    <w:p>
      <w:pPr>
        <w:pStyle w:val="TextBody"/>
        <w:rPr>
          <w:i w:val="false"/>
          <w:i w:val="false"/>
          <w:iCs w:val="false"/>
        </w:rPr>
      </w:pPr>
      <w:r>
        <w:rPr/>
        <w:tab/>
        <w:t>Старая курица поднимается во весь рост. Гром и молния. Теперь видно, что это действительно фея. Пауза. Бедный Петер от страха не может произнести ни слова.</w:t>
      </w:r>
    </w:p>
    <w:p>
      <w:pPr>
        <w:pStyle w:val="TextBody"/>
        <w:ind w:firstLine="708"/>
        <w:rPr>
          <w:i w:val="false"/>
          <w:i w:val="false"/>
          <w:iCs w:val="false"/>
        </w:rPr>
      </w:pPr>
      <w:r>
        <w:rPr>
          <w:i w:val="false"/>
          <w:iCs w:val="false"/>
        </w:rPr>
        <w:t>ПЕТЕР. Что же это получается... Вы не сказка? Вы – есть?</w:t>
      </w:r>
    </w:p>
    <w:p>
      <w:pPr>
        <w:pStyle w:val="TextBody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         </w:t>
      </w:r>
      <w:r>
        <w:rPr>
          <w:i w:val="false"/>
          <w:iCs w:val="false"/>
        </w:rPr>
        <w:t>СОЛНЫШКО. Умный вопрос. И очень вовремя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Конец первого действия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ДЕЙСТВИЕ ВТОРОЕ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Картина первая</w:t>
      </w:r>
    </w:p>
    <w:p>
      <w:pPr>
        <w:pStyle w:val="TextBody"/>
        <w:rPr/>
      </w:pPr>
      <w:r>
        <w:rPr/>
        <w:tab/>
        <w:t>Петер стоит возле дороги... Перед ним – трон. На троне старая курица, она же куриная Фея. Солнышко по-прежнему внимательно следит за происходящим сверху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КУРИНАЯ ФЕЯ. Не робей. Рассказывай свою историю. Правда, я и так всё знаю, но ты должен рассказать сам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 xml:space="preserve">ПЕТЕР. Многоуважаемая ваше величество Фея! 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 xml:space="preserve">КУРИНАЯ ФЕЯ. Можно без «ваше величество». Я скромна и не люблю пышных титулов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Многоуважаемая Фея!</w:t>
      </w:r>
    </w:p>
    <w:p>
      <w:pPr>
        <w:pStyle w:val="2"/>
        <w:rPr/>
      </w:pPr>
      <w:r>
        <w:rPr/>
        <w:tab/>
        <w:t>КУРИНАЯ ФЕЯ. Можно без «много». Я не гонюсь за количеством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Уважаемая Фея!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КУРИНАЯ ФЕЯ. Вот так лучше. Излагай. И покороче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ПЕТЕР. Слушаюсь... (</w:t>
      </w:r>
      <w:r>
        <w:rPr>
          <w:rFonts w:cs="Arial" w:ascii="Arial" w:hAnsi="Arial"/>
          <w:i/>
          <w:iCs/>
        </w:rPr>
        <w:t>Скороговоркой</w:t>
      </w:r>
      <w:r>
        <w:rPr>
          <w:rFonts w:cs="Arial" w:ascii="Arial" w:hAnsi="Arial"/>
        </w:rPr>
        <w:t>). Я, Петер, петух фрау Анны и фрау Марты, купленный за гульден вышеупомянутыми дамами пополам, измученный невыносимой службой, хочу вернуть им затраченные деньги и обрести долгожданную свободу, для чего предпринял, при поддержке Солнышка, большое путешествие, во время которого едва не стал жертвой Разбойника, чуть не угодил в армию, обрёл друга в лице Лисы и познакомился с Учёным создателем словаря, умным, но бедным; и всё это с единственной целью – найти куриную Фею, то есть вас, как вы есть мать и заступница всех петухов, и просить вас пожаловать мне золотой гульден, в случае получения которого  благодарность моя будет огромной, а счастье безграничным! (</w:t>
      </w:r>
      <w:r>
        <w:rPr>
          <w:rFonts w:cs="Arial" w:ascii="Arial" w:hAnsi="Arial"/>
          <w:i/>
          <w:iCs/>
        </w:rPr>
        <w:t>Выдохнул</w:t>
      </w:r>
      <w:r>
        <w:rPr>
          <w:rFonts w:cs="Arial" w:ascii="Arial" w:hAnsi="Arial"/>
        </w:rPr>
        <w:t xml:space="preserve">). Всё. </w:t>
      </w:r>
    </w:p>
    <w:p>
      <w:pPr>
        <w:pStyle w:val="2"/>
        <w:rPr/>
      </w:pPr>
      <w:r>
        <w:rPr/>
        <w:tab/>
        <w:t>КУРИНАЯ ФЕЯ. Ну-ка, подойди. Разглядеть тебя хочу.</w:t>
      </w:r>
    </w:p>
    <w:p>
      <w:pPr>
        <w:pStyle w:val="TextBody"/>
        <w:rPr/>
      </w:pPr>
      <w:r>
        <w:rPr/>
        <w:tab/>
        <w:t>Петер осторожно подходит. Солнышко направляет на него солнечный луч. Фея достаёт очки, протирает их, надевает, рассматривает Петер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КУРИНАЯ ФЕЯ. Хорошо. Теперь я тебя вижу... (</w:t>
      </w:r>
      <w:r>
        <w:rPr>
          <w:rFonts w:cs="Arial" w:ascii="Arial" w:hAnsi="Arial"/>
          <w:i/>
          <w:iCs/>
        </w:rPr>
        <w:t>После паузы</w:t>
      </w:r>
      <w:r>
        <w:rPr>
          <w:rFonts w:cs="Arial" w:ascii="Arial" w:hAnsi="Arial"/>
        </w:rPr>
        <w:t>). И ты полагаешь, что «безграничное счастье» – это золотой гульден? Ах, Петер-Петер, счастье нельзя пощупать и положить в карман. Счастье – такая странная неуловимая штука. Как порыв ветра. Или как солнечный зайчик... Сверкнуло, и нету. Ну, ладно. Когда-нибудь ты сам поймёшь.  (</w:t>
      </w:r>
      <w:r>
        <w:rPr>
          <w:rFonts w:cs="Arial" w:ascii="Arial" w:hAnsi="Arial"/>
          <w:i/>
          <w:iCs/>
        </w:rPr>
        <w:t>Солнышку</w:t>
      </w:r>
      <w:r>
        <w:rPr>
          <w:rFonts w:cs="Arial" w:ascii="Arial" w:hAnsi="Arial"/>
        </w:rPr>
        <w:t xml:space="preserve">). Он хоть петух исправный? Замечаний по службе нет?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ЛНЫШКО. Старательный. Неглуп. Заслуживает поощрения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КУРИНАЯ ФЕЯ. Что ж... Ты должен знать, Петер... Любой петух, любая курица может совершить большое путешествие, чтобы найти куриную Фею и просить о выполнении заветного желания. Однако... (</w:t>
      </w:r>
      <w:r>
        <w:rPr>
          <w:rFonts w:cs="Arial" w:ascii="Arial" w:hAnsi="Arial"/>
          <w:i/>
          <w:iCs/>
        </w:rPr>
        <w:t>Строго, почти сурово</w:t>
      </w:r>
      <w:r>
        <w:rPr>
          <w:rFonts w:cs="Arial" w:ascii="Arial" w:hAnsi="Arial"/>
        </w:rPr>
        <w:t>). Есть одно но... Желание выполняется только один раз жизни. Ты понял меня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Один раз в жизни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КУРИНАЯ ФЕЯ. Именно. Итак, золотой гульден? Подумай ещё раз... Ты можешь попросить что-нибудь другое, не обязательно золото. (</w:t>
      </w:r>
      <w:r>
        <w:rPr>
          <w:rFonts w:cs="Arial" w:ascii="Arial" w:hAnsi="Arial"/>
          <w:i/>
          <w:iCs/>
        </w:rPr>
        <w:t>Солнышку</w:t>
      </w:r>
      <w:r>
        <w:rPr>
          <w:rFonts w:cs="Arial" w:ascii="Arial" w:hAnsi="Arial"/>
        </w:rPr>
        <w:t>). Я вообще не понимаю, что в нём хорошего, в этом золоте..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ОЛНЫШКО. Металл как металл, хоть и называется благородны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КУРИНАЯ ФЕЯ. Недавно одна курица была, полнейшая дура, непременно хотела снести яичко не простое, а золотое... Какое-то всеобщее помешательство. (</w:t>
      </w:r>
      <w:r>
        <w:rPr>
          <w:rFonts w:cs="Arial" w:ascii="Arial" w:hAnsi="Arial"/>
          <w:i/>
          <w:iCs/>
        </w:rPr>
        <w:t>Петеру</w:t>
      </w:r>
      <w:r>
        <w:rPr>
          <w:rFonts w:cs="Arial" w:ascii="Arial" w:hAnsi="Arial"/>
        </w:rPr>
        <w:t xml:space="preserve">). Ты подумал? Что скажешь? </w:t>
      </w:r>
    </w:p>
    <w:p>
      <w:pPr>
        <w:pStyle w:val="2"/>
        <w:rPr/>
      </w:pPr>
      <w:r>
        <w:rPr/>
        <w:tab/>
        <w:t>ПЕТЕР. С вашего разрешения... золотой гульден. Новенький. Блестящий. Чтобы расплатиться с хозяйками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КУРИНАЯ ФЕЯ. Ты сам решил. (</w:t>
      </w:r>
      <w:r>
        <w:rPr>
          <w:rFonts w:cs="Arial" w:ascii="Arial" w:hAnsi="Arial"/>
          <w:i/>
          <w:iCs/>
        </w:rPr>
        <w:t>Встаёт</w:t>
      </w:r>
      <w:r>
        <w:rPr>
          <w:rFonts w:cs="Arial" w:ascii="Arial" w:hAnsi="Arial"/>
        </w:rPr>
        <w:t>). Тогда готовься. Сейчас я взмахну очками, и сверху посыпятся гульдены. Новенькие. Блестящие. Сколько поймаешь – все твои. Те, что не поймаешь – превратятся в камешки. Готов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ПЕТЕР. О, да.</w:t>
      </w:r>
    </w:p>
    <w:p>
      <w:pPr>
        <w:pStyle w:val="TextBody"/>
        <w:rPr/>
      </w:pPr>
      <w:r>
        <w:rPr/>
        <w:tab/>
        <w:t xml:space="preserve">Куриная Фея взмахивает очками. Гром и молния. Сверху падают золотые гульдены. Петер бросается, ловит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ЛНЫШКО. Ай да Петер! Хвастайся, сколько поймал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ПЕТЕР. Раз, два, три, четыре...  (</w:t>
      </w:r>
      <w:r>
        <w:rPr>
          <w:rFonts w:cs="Arial" w:ascii="Arial" w:hAnsi="Arial"/>
          <w:i/>
          <w:iCs/>
        </w:rPr>
        <w:t>Не сразу</w:t>
      </w:r>
      <w:r>
        <w:rPr>
          <w:rFonts w:cs="Arial" w:ascii="Arial" w:hAnsi="Arial"/>
        </w:rPr>
        <w:t>). Уважаемая Фея! Наверное, я пожадничал. Я ведь просил один гульден. Зачем мне столько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КУРИНАЯ ФЕЯ (</w:t>
      </w:r>
      <w:r>
        <w:rPr>
          <w:rFonts w:cs="Arial" w:ascii="Arial" w:hAnsi="Arial"/>
          <w:i/>
          <w:iCs/>
        </w:rPr>
        <w:t>смеётся</w:t>
      </w:r>
      <w:r>
        <w:rPr>
          <w:rFonts w:cs="Arial" w:ascii="Arial" w:hAnsi="Arial"/>
        </w:rPr>
        <w:t xml:space="preserve">). Но ведь четыре счастья лучше, чем одно?  Всё, петух. Я устала и хочу немного подремать. А ты иди. И будь счастлив. Если получится... </w:t>
      </w:r>
    </w:p>
    <w:p>
      <w:pPr>
        <w:pStyle w:val="TextBody"/>
        <w:rPr/>
      </w:pPr>
      <w:r>
        <w:rPr/>
        <w:tab/>
        <w:t>Петер кланяется и убегает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Картина вторая</w:t>
      </w:r>
    </w:p>
    <w:p>
      <w:pPr>
        <w:pStyle w:val="TextBody"/>
        <w:rPr/>
      </w:pPr>
      <w:r>
        <w:rPr/>
        <w:tab/>
        <w:t>Звучит музыка. Петер бежит по дороге в обратную сторону. Останавливается. Тяжело дышит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ПЕТЕР. Солнышко, ты здесь? Почему тебя не видно?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СОЛНЫШКО. Всему виной тучность. Я за тучей спряталось, скоро выйду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 xml:space="preserve">ПЕТЕР. Четыре золотых гульдена! Какое богатство... Один я отдам фрау Анне и фрау Марте, и ещё три штуки останется. Ух, какая жизнь начнётся... 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СОЛНЫШКО. Какая?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ПЕТЕР. Прежде всего, высплюсь. Буду спать до полудня!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СОЛНЫШКО. А кукарекать?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ПЕТЕР. Не вопрос. Найму петуха, и он будет кукарекать вместо меня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СОЛНЫШКО. Ужас. Кошмар. Что ты говоришь?! Кукарекать на рассвете – священный долг каждого петуха. Каждого. Без исключения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ПЕТЕР. Ну, ладно... Это мы ещё обсудим. По-моему, священный долг – это для тех, у кого нет гульденов.</w:t>
      </w:r>
    </w:p>
    <w:p>
      <w:pPr>
        <w:pStyle w:val="TextBody"/>
        <w:rPr/>
      </w:pPr>
      <w:r>
        <w:rPr/>
        <w:tab/>
        <w:t xml:space="preserve">Бежит дальше... Натыкается на Учёного, который сидит на прежнем месте. 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УЧЁНЫЙ. О! А вот и Петер... Ты не нашёл куриную Фею, но решил стать моим учеником?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ПЕТЕР. Не совсем. Но я могу сделать для вас важное научное сообщение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СОЛНЫШКО. Только этого не хватало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УЧЁНЫЙ. Ты? Слушаю тебя внимательно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 xml:space="preserve">ПЕТЕР. У вас в словаре маленькая ошибочка! Куриная фея очень даже существует, и никакой она не персонаж, а вполне замечательная курица! Я видел её. Недавно. Я стоял рядом с ней. Совсем близко... 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 xml:space="preserve">УЧЁНЫЙ.  Что ты говоришь?! И какая она? 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Потрясающая! Внешне напоминает старую облезлую подслеповатую курицу, но это только в первый момент. Стоит ей встать во весь рост и взмахнуть очками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УЧЁНЫЙ. Чем взмахнуть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ЕТЕР. Очками. Они кругленькие, стеклянные, чтобы лучше видеть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УЧЁНЫЙ. Очками. Вспомнил. Это слово есть у меня в голове на букву «о»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ПЕТЕР. Стоит ей взмахнуть очками... Гром и молния! И с неба так и сыпятся золотые гульдены.  (</w:t>
      </w:r>
      <w:r>
        <w:rPr>
          <w:rFonts w:cs="Arial" w:ascii="Arial" w:hAnsi="Arial"/>
          <w:i/>
          <w:iCs/>
        </w:rPr>
        <w:t>Показывает Учёному монеты</w:t>
      </w:r>
      <w:r>
        <w:rPr>
          <w:rFonts w:cs="Arial" w:ascii="Arial" w:hAnsi="Arial"/>
        </w:rPr>
        <w:t>). Вот такие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УЧЁНЫЙ. Невероятно! Удивительно! Ты даже сам не понимаешь, какую ценность имеет это сообщение. Ты спас меня от научного позора!.. Теперь я могу исправить моё толкование слова «фея куриная». Сейчас... Подожди минутку... (</w:t>
      </w:r>
      <w:r>
        <w:rPr>
          <w:rFonts w:cs="Arial" w:ascii="Arial" w:hAnsi="Arial"/>
          <w:i/>
          <w:iCs/>
        </w:rPr>
        <w:t>Обхватывает свою лысую голову руками, тихонько раскачивается</w:t>
      </w:r>
      <w:r>
        <w:rPr>
          <w:rFonts w:cs="Arial" w:ascii="Arial" w:hAnsi="Arial"/>
        </w:rPr>
        <w:t xml:space="preserve">). Тыр-тыр-тыр! Блям-блям! Дзынь! Всё. Готово. Я внёс новые сведения в мой словарь германского языка. Теперь там написано: «Фея куриная. Реально существующая фея. Специализация – исполнение куриных и петушиных желаний»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ЕТЕР. Да? Значит, вам это пригодилось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УЧЁНЫЙ. Друг мой! Что такое толковый словарь с бестолковым объяснением слов?! Я благодарен тебе! Если эта книга будет напечатана, я внесу твоё имя в список помощников и корреспондентов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Моё имя?! И там будет напечатано... Петер, странствующий петух. Крупными буквами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ЛНЫШКО. Ага. Огромными золотыми буквами. Ты, петух, совсем сдурел. Голова не кружится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УЧЁНЫЙ. А пока... Пока прими от меня скромную награду.</w:t>
      </w:r>
    </w:p>
    <w:p>
      <w:pPr>
        <w:pStyle w:val="TextBody"/>
        <w:rPr/>
      </w:pPr>
      <w:r>
        <w:rPr/>
        <w:tab/>
        <w:t xml:space="preserve">Достаёт из шляпы мелкую монетку, протягивает Петеру.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Мне? Монетку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УЧЁНЫЙ. Ну, да. Труд учёного должен быть вознаграждён, хотя мало кто в наше время об этом помнит. Прощай, Петер! Собирай слова, и со временем ты станешь самым умным петухом в германских землях. </w:t>
      </w:r>
    </w:p>
    <w:p>
      <w:pPr>
        <w:pStyle w:val="TextBody"/>
        <w:rPr/>
      </w:pPr>
      <w:r>
        <w:rPr/>
        <w:tab/>
        <w:t>Петер уходит, но почти сразу возвращается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Нет. Извините, я не могу взять ваш пфенниг. Позвольте вернуть его – это будет мой вклад... Для скорейшего издания на бумаге вашего знаменитого словаря.</w:t>
      </w:r>
    </w:p>
    <w:p>
      <w:pPr>
        <w:pStyle w:val="TextBody"/>
        <w:rPr/>
      </w:pPr>
      <w:r>
        <w:rPr/>
        <w:tab/>
        <w:t xml:space="preserve">Бросает монетку обратно в шляпу.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УЧЁНЫЙ. Благодарю. Тронут.</w:t>
      </w:r>
    </w:p>
    <w:p>
      <w:pPr>
        <w:pStyle w:val="TextBody"/>
        <w:rPr/>
      </w:pPr>
      <w:r>
        <w:rPr/>
        <w:tab/>
        <w:t>Петер уходит, но почти сразу опять возвращается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Это снова я... Я тут подумал. Один пфенниг – очень мало. Вот золотой гульден. Возьмите его. Мы, учёные, должны помогать друг другу. И, пожалуйста, не надо меня благодарить. Мне будет стыдно.</w:t>
      </w:r>
    </w:p>
    <w:p>
      <w:pPr>
        <w:pStyle w:val="TextBody"/>
        <w:rPr/>
      </w:pPr>
      <w:r>
        <w:rPr/>
        <w:tab/>
        <w:t>Бросает золотой гульден в шляпу и убегает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ЛНЫШКО. Так... Было четыре, стало три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Картина третья</w:t>
      </w:r>
    </w:p>
    <w:p>
      <w:pPr>
        <w:pStyle w:val="TextBody"/>
        <w:rPr/>
      </w:pPr>
      <w:r>
        <w:rPr/>
        <w:tab/>
        <w:t xml:space="preserve">Звучит музыка. Петер торопится домой. Солнышко опустилось ниже, дело к вечеру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ЕТЕР. Уф... Какой большой мир. Какая длинная дорога. Скажем честно – всё-таки возвращаться с новенькими гульденами гораздо приятнее, чем без них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ЛНЫШКО. А тебе не жалко? Ты отдал золотой Учёному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Немножко жалко... Но ничего. У меня осталось три, это так много! Один для фрау Анны и фрау Марты, и ещё два для себя. Ох, и погуляем!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СОЛНЫШКО. Не пугай меня. </w:t>
      </w:r>
    </w:p>
    <w:p>
      <w:pPr>
        <w:pStyle w:val="TextBody"/>
        <w:rPr/>
      </w:pPr>
      <w:r>
        <w:rPr/>
        <w:tab/>
        <w:t>Петер бежит дальше. Спотыкается... К нему бросается Лиса, помогает удержаться на ногах.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</w:r>
      <w:r>
        <w:rPr>
          <w:i w:val="false"/>
          <w:iCs w:val="false"/>
        </w:rPr>
        <w:t xml:space="preserve">ЛИСА. Петер, друг, ты ли это? Неужели ты уже нашёл куриную Фею и получил свой гульден?!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Представь себе – да! Нашёл и получил. Лиса! Как я рад тебя видеть... Как хорошо, что мы снова встретились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ЛИСА. Для настоящих друзей мир тесен. А помнишь, как ты хотел долбануть меня клювом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Да... Какой я был дурак. Не верил в настоящую дружбу между петухом и лисой.</w:t>
      </w:r>
    </w:p>
    <w:p>
      <w:pPr>
        <w:pStyle w:val="TextBody"/>
        <w:rPr/>
      </w:pPr>
      <w:r>
        <w:rPr/>
        <w:tab/>
        <w:t>Они обнимают друг друга. Лиса достаёт откуда-то скамеечку, усаживает Петера. Обмахивает его хвостом. Убегает и тут же возвращается с водой в горстке. Петер пьёт. Отдыхает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ЛИСА. Горжусь тобой. Не всякий петух сумеет совершить большое путешествие и добиться поставленной цели. Только волевой, целеустремлённый, крепко стоящий на ногах и смело смотрящий в будущее. Ты, Петер, пример для петухов, на котором надо воспитывать подрастающее поколение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ПЕТЕР. На мне? А это не слишком?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 xml:space="preserve">ЛИСА. Чистая незамутнённая правда. Разве можно лгать друзьям? 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ПЕТЕР. Спасибо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ЛИСА. И запомни, Петер. Выше дружбы ничего нет. Дружбы, которая преодолевает все препятствия, для которой не существует разницы в воспитании и происхождении. Кто-то кукарекает, кто-то мычит, кто-то воет... но все мы одна семья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ПЕТЕР. Это верно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ЛИСА. А главное в семье – это доверие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 xml:space="preserve">ПЕТЕР. Точно. </w:t>
      </w:r>
    </w:p>
    <w:p>
      <w:pPr>
        <w:pStyle w:val="TextBody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</w:t>
      </w:r>
      <w:r>
        <w:rPr>
          <w:i w:val="false"/>
          <w:iCs w:val="false"/>
        </w:rPr>
        <w:tab/>
        <w:t xml:space="preserve">ЛИСА. Именно поэтому я никогда не беру аванс за дружеские услуги. Оплата только по факту. Постоянным друзьям – скидка.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Какие услуги? Я не понял.</w:t>
      </w:r>
    </w:p>
    <w:p>
      <w:pPr>
        <w:pStyle w:val="TextBodyIndent"/>
        <w:rPr/>
      </w:pPr>
      <w:r>
        <w:rPr/>
        <w:t>Пауза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ЛИСА. Петер, это же так просто... Смотри сам. Предоставление скамеечки для отдыха – по пятнадцать пфеннигов два раза – итого тридцать. Обмахивание хвостом – два раза по десять пфеннигов – это будет двадцать. Помощь при спотыкании на неровной дороге – дважды по десять – ещё двадцать. Оказание моральной поддержки один раз –  ровно сорок. Прохладная вода из ручейка жур-жур – добавляем тридцать, плюс дважды доставка в горсточке по пять пфеннигов – ещё десять. Итого за полный объем услуг – сто пятьдесят пфеннигов. Минус скидка для тебя, Петер, как для постоянного клиента... Получается сто пфеннигов, или гульден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ЛНЫШКО. А некоторые просто так помогают. И светят бесплатно. И заходят. И восходят.</w:t>
      </w:r>
    </w:p>
    <w:p>
      <w:pPr>
        <w:pStyle w:val="2"/>
        <w:rPr/>
      </w:pPr>
      <w:r>
        <w:rPr/>
        <w:tab/>
        <w:t xml:space="preserve">ЛИСА. Плати, мой друг. Плати.  </w:t>
        <w:tab/>
        <w:tab/>
      </w:r>
    </w:p>
    <w:p>
      <w:pPr>
        <w:pStyle w:val="TextBody"/>
        <w:rPr/>
      </w:pPr>
      <w:r>
        <w:rPr/>
        <w:tab/>
        <w:t>Чуть помедлив, Петер достаёт новенький гульден, отдаёт Лисе. Лиса мгновенно прячет монету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ЛИСА. Как я его люблю, этого петушка. Будешь в наших краях, непременно заходи. (</w:t>
      </w:r>
      <w:r>
        <w:rPr>
          <w:rFonts w:cs="Arial" w:ascii="Arial" w:hAnsi="Arial"/>
          <w:i/>
          <w:iCs/>
        </w:rPr>
        <w:t>Не сразу</w:t>
      </w:r>
      <w:r>
        <w:rPr>
          <w:rFonts w:cs="Arial" w:ascii="Arial" w:hAnsi="Arial"/>
        </w:rPr>
        <w:t xml:space="preserve">). Ах, Петер. Расставаться с друзьями так грустно. Боюсь, что я буду плакать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Нет уж, не надо. А то потом выяснится: плач при расставании с друзьями – двадцать пфеннигов. Обойдусь как-нибудь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ЛИСА. Обижаешь. Не двадцать, а всего по два. За каждую слезинку. Ну, как хочешь... Моё дело предложить.</w:t>
      </w:r>
    </w:p>
    <w:p>
      <w:pPr>
        <w:pStyle w:val="TextBody"/>
        <w:rPr/>
      </w:pPr>
      <w:r>
        <w:rPr/>
        <w:tab/>
        <w:t xml:space="preserve">Петер уходит, не оглядываясь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ЛНЫШКО. Так... Было четыре, стало два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2"/>
        <w:rPr/>
      </w:pPr>
      <w:r>
        <w:rPr/>
        <w:t>Картина четвёртая</w:t>
      </w:r>
    </w:p>
    <w:p>
      <w:pPr>
        <w:pStyle w:val="TextBody"/>
        <w:rPr/>
      </w:pPr>
      <w:r>
        <w:rPr/>
        <w:tab/>
        <w:t>Звучит музыка. Петер идёт по дороге, торопится, спешит... Солнышко ещё ниже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ЕТЕР. Это называется – нашёл петух друга. Лису! Какая же я безмозглая глупая птица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СОЛНЫШКО. Очень верно подмечено.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Всё. Теперь – никогда. А ведь знал – дружить можно только с курами. И то не со всеми.</w:t>
      </w:r>
    </w:p>
    <w:p>
      <w:pPr>
        <w:pStyle w:val="2"/>
        <w:rPr/>
      </w:pPr>
      <w:r>
        <w:rPr/>
        <w:tab/>
        <w:t>СОЛНЫШКО. Нахал. А со мной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ПЕТЕР. Извини. И с тобой тоже. Что бы я делал без тебя, Солнышко? (</w:t>
      </w:r>
      <w:r>
        <w:rPr>
          <w:rFonts w:cs="Arial" w:ascii="Arial" w:hAnsi="Arial"/>
          <w:i/>
          <w:iCs/>
        </w:rPr>
        <w:t>Сам себе</w:t>
      </w:r>
      <w:r>
        <w:rPr>
          <w:rFonts w:cs="Arial" w:ascii="Arial" w:hAnsi="Arial"/>
        </w:rPr>
        <w:t>). Ничего... Будет мне хороший урок!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СОЛНЫШКО. Тогда всё не так уж плохо. Хороший урок стоит гульдена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ТЕР. Точно! Тем более, два гульдена у меня есть. И для обеих фрау хватит, и ещё останется...     </w:t>
      </w:r>
    </w:p>
    <w:p>
      <w:pPr>
        <w:pStyle w:val="Heading3"/>
        <w:rPr/>
      </w:pPr>
      <w:r>
        <w:rPr/>
        <w:tab/>
        <w:t>Барабанная дробь. Появляется Полководец в мундире, украшенном наградами. Увидев Петера, он бьёт в барабан ещё громче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ЛКОВОДЕЦ. Петух в запасе? На месте шагом марш! Раз-два, раз-два, раз-два...</w:t>
      </w:r>
    </w:p>
    <w:p>
      <w:pPr>
        <w:pStyle w:val="TextBody"/>
        <w:rPr/>
      </w:pPr>
      <w:r>
        <w:rPr/>
        <w:tab/>
        <w:t>Петер нехотя начинает маршировать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ПОЛКОВОДЕЦ. Выше ногу... Тяни носок... Шпоры расправь, хвост распусти, вот так... Теперь приветствие... Здорово, Петер!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Здравия желаю, господин великий полководец!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ОЛКОВОДЕЦ. Молодец! Есть в тебе военная косточка... Стой, раз-два... Смирно! Равнение на-пра-во.     </w:t>
      </w:r>
    </w:p>
    <w:p>
      <w:pPr>
        <w:pStyle w:val="TextBody"/>
        <w:rPr/>
      </w:pPr>
      <w:r>
        <w:rPr/>
        <w:tab/>
        <w:t>Обходит Петера со всех сторон. Рассматривает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ЛКОВОДЕЦ. Здоров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Не очень, а что? Кашель по утрам. Одышка. Перья иногда выпадают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ПОЛКОВОДЕЦ. Ясно – к службе годен. Думаю, так... (</w:t>
      </w:r>
      <w:r>
        <w:rPr>
          <w:rFonts w:cs="Arial" w:ascii="Arial" w:hAnsi="Arial"/>
          <w:i/>
          <w:iCs/>
        </w:rPr>
        <w:t>Думает</w:t>
      </w:r>
      <w:r>
        <w:rPr>
          <w:rFonts w:cs="Arial" w:ascii="Arial" w:hAnsi="Arial"/>
        </w:rPr>
        <w:t>). Пошлём тебя на границу. Если вдруг враг подкрадётся и нарушит наши рубежи, будешь подавать звуковой сигнал. Кукарекать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Разрешите обратиться...</w:t>
      </w:r>
    </w:p>
    <w:p>
      <w:pPr>
        <w:pStyle w:val="2"/>
        <w:rPr/>
      </w:pPr>
      <w:r>
        <w:rPr/>
        <w:tab/>
        <w:t xml:space="preserve">ПОЛКОВОДЕЦ. Давай, Петер. Армия, она на рядовых петухах держится. Я им отец родной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ЕТЕР. Осмелюсь напомнить: не могу служить, возвращаюсь в родную деревушку. Нас, петухов, в приказе нет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ПОЛКОВОДЕЦ. Как – нет? (</w:t>
      </w:r>
      <w:r>
        <w:rPr>
          <w:rFonts w:cs="Arial" w:ascii="Arial" w:hAnsi="Arial"/>
          <w:i/>
          <w:iCs/>
        </w:rPr>
        <w:t>Достаёт приказ, листает</w:t>
      </w:r>
      <w:r>
        <w:rPr>
          <w:rFonts w:cs="Arial" w:ascii="Arial" w:hAnsi="Arial"/>
        </w:rPr>
        <w:t>). Это раньше не было, а теперь очень даже есть. Вот... Глава седьмая, пункт шешнадцатый. Подлежат призыву лица мужеского пола, достигшие призывного возраста, независимо от профессии и занимаемой должности, в том числе повара, свинопасы, библиотекари, портные, сапожники, музыканты, бродячие артисты, художники, торговцы, лекари, пекари, дровосеки, петухи. (</w:t>
      </w:r>
      <w:r>
        <w:rPr>
          <w:rFonts w:cs="Arial" w:ascii="Arial" w:hAnsi="Arial"/>
          <w:i/>
          <w:iCs/>
        </w:rPr>
        <w:t>Показывает Петеру нужное место в приказе</w:t>
      </w:r>
      <w:r>
        <w:rPr>
          <w:rFonts w:cs="Arial" w:ascii="Arial" w:hAnsi="Arial"/>
        </w:rPr>
        <w:t>). Ознакомился? Германским языком владеешь? Читать-писать умеешь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А если нет?</w:t>
      </w:r>
    </w:p>
    <w:p>
      <w:pPr>
        <w:pStyle w:val="2"/>
        <w:rPr/>
      </w:pPr>
      <w:r>
        <w:rPr/>
        <w:tab/>
        <w:t>ПОЛКОВОДЕЦ. Тем лучше. Грамотным, им строевой шаг тяжелей даётся.</w:t>
      </w:r>
    </w:p>
    <w:p>
      <w:pPr>
        <w:pStyle w:val="TextBody"/>
        <w:rPr/>
      </w:pPr>
      <w:r>
        <w:rPr/>
        <w:tab/>
        <w:t>Бьёт в барабан. Петер напуган. Он смотрит вверх, словно ждёт помощи от Солнышка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СОЛНЫШКО. Да, Петер... Если в приказ вписали – тогда плохо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ЕТЕР. А что скажут фрау Анна и фрау Марта? Я ведь должен вернуть им золотой гульден...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ПОЛКОВОДЕЦ (</w:t>
      </w:r>
      <w:r>
        <w:rPr>
          <w:rFonts w:cs="Arial" w:ascii="Arial" w:hAnsi="Arial"/>
          <w:i/>
          <w:iCs/>
        </w:rPr>
        <w:t>перестаёт бить в барабан</w:t>
      </w:r>
      <w:r>
        <w:rPr>
          <w:rFonts w:cs="Arial" w:ascii="Arial" w:hAnsi="Arial"/>
        </w:rPr>
        <w:t>). Чего-чего вернуть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Гульден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ЛКОВОДЕЦ. Какой-какой гульден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Золотой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ОЛКОВОДЕЦ. И где он?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ЕТЕР. Вот... </w:t>
      </w:r>
    </w:p>
    <w:p>
      <w:pPr>
        <w:pStyle w:val="TextBody"/>
        <w:rPr/>
      </w:pPr>
      <w:r>
        <w:rPr/>
        <w:tab/>
        <w:t>Показывает ему монету. Полководец оглядывается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ЛКОВОДЕЦ. Значит, так... Ты мне что говорил? Здоровье слабое? Кашель по утрам? Перья выпадают? Ну-ка, кашляни.</w:t>
      </w:r>
    </w:p>
    <w:p>
      <w:pPr>
        <w:pStyle w:val="TextBody"/>
        <w:rPr/>
      </w:pPr>
      <w:r>
        <w:rPr/>
        <w:tab/>
        <w:t>Петер кашляет. Полководец приникает ухом к его груди, слушает.</w:t>
      </w:r>
    </w:p>
    <w:p>
      <w:pPr>
        <w:pStyle w:val="2"/>
        <w:rPr/>
      </w:pPr>
      <w:r>
        <w:rPr/>
        <w:tab/>
        <w:t>ПОЛКОВОДЕЦ. Как же ты мог с такими болезнями – и на военную службу?! У кого перья выпадают, тот уже не воин. Ну, вот что... Приказ по армии. Ты вносишь золотой гульден на нужды гвардейского полка его величества швабского короля и освобождаешься от призыва по состоянию здоровья. Готов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Да, но... В приказ-то петухи уже вписаны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ПОЛКОВОДЕЦ. Большое дело!.. Вносим поправку в пункт шешнадцатый. (</w:t>
      </w:r>
      <w:r>
        <w:rPr>
          <w:rFonts w:cs="Arial" w:ascii="Arial" w:hAnsi="Arial"/>
          <w:i/>
          <w:iCs/>
        </w:rPr>
        <w:t>Вычёркивает из приказа одно слово</w:t>
      </w:r>
      <w:r>
        <w:rPr>
          <w:rFonts w:cs="Arial" w:ascii="Arial" w:hAnsi="Arial"/>
        </w:rPr>
        <w:t xml:space="preserve">). Получается – лекари, пекари, дровосеки... И точка. И никаких петухов. </w:t>
      </w:r>
    </w:p>
    <w:p>
      <w:pPr>
        <w:pStyle w:val="TextBody"/>
        <w:rPr/>
      </w:pPr>
      <w:r>
        <w:rPr/>
        <w:tab/>
        <w:t>Петер передаёт Полководцу гульден, который мгновенно исчезает в кармане мундира. Полководец бьёт в барабан, а Петер убегает.</w:t>
      </w:r>
    </w:p>
    <w:p>
      <w:pPr>
        <w:pStyle w:val="2"/>
        <w:rPr/>
      </w:pPr>
      <w:r>
        <w:rPr/>
        <w:tab/>
        <w:t>СОЛНЫШКО. Так... Было четыре, остался один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Heading2"/>
        <w:rPr/>
      </w:pPr>
      <w:r>
        <w:rPr/>
        <w:t>Картина пятая</w:t>
      </w:r>
    </w:p>
    <w:p>
      <w:pPr>
        <w:pStyle w:val="TextBody"/>
        <w:rPr/>
      </w:pPr>
      <w:r>
        <w:rPr/>
        <w:tab/>
        <w:t>Звучит музыка. Петер бежит изо всех сил. Солнышко ещё ниже... Так и мелькают по обе стороны дороги деревушки, домики, деревья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ПЕТЕР. Ну и что? (</w:t>
      </w:r>
      <w:r>
        <w:rPr>
          <w:rFonts w:cs="Arial" w:ascii="Arial" w:hAnsi="Arial"/>
          <w:i/>
          <w:iCs/>
        </w:rPr>
        <w:t>Тяжело дышит</w:t>
      </w:r>
      <w:r>
        <w:rPr>
          <w:rFonts w:cs="Arial" w:ascii="Arial" w:hAnsi="Arial"/>
        </w:rPr>
        <w:t xml:space="preserve">). А мне один гульден и нужен. Новенький, золотой, блестящий... Как договаривались. Зачем мне больше?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ЛНЫШКО. Вот и я думаю – зачем тебе больше... Торопись, дело к вечеру, мне скоро заходить пора.</w:t>
      </w:r>
    </w:p>
    <w:p>
      <w:pPr>
        <w:pStyle w:val="TextBody"/>
        <w:rPr/>
      </w:pPr>
      <w:r>
        <w:rPr/>
        <w:tab/>
        <w:t>В наступившей тишине слышен чей-то голос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ГОЛОС. Прощай, жена! Прощайте, детки... Вспоминайте папу-разбойника.</w:t>
      </w:r>
    </w:p>
    <w:p>
      <w:pPr>
        <w:pStyle w:val="TextBody"/>
        <w:rPr/>
      </w:pPr>
      <w:r>
        <w:rPr/>
        <w:tab/>
        <w:t xml:space="preserve">Петер оглядывается и видит Разбойника. Он приставил к груди собственное длинное кривое ружьё и собирается выстрелить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Вы что делаете?! Не надо!</w:t>
      </w:r>
    </w:p>
    <w:p>
      <w:pPr>
        <w:pStyle w:val="TextBody"/>
        <w:rPr/>
      </w:pPr>
      <w:r>
        <w:rPr/>
        <w:tab/>
        <w:t>Бросается к Разбойнику, чтобы помешать ему.</w:t>
      </w:r>
    </w:p>
    <w:p>
      <w:pPr>
        <w:pStyle w:val="2"/>
        <w:rPr/>
      </w:pPr>
      <w:r>
        <w:rPr/>
        <w:tab/>
        <w:t>РАЗБОЙНИК. А, это ты, Петер... Отойди, не мешай. Прекращаю свою бесполезную разбойничью жизнь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Почему бесполезную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АЗБОЙНИК. Сам посуди... Я тут стою – граблю, граблю, граблю! А хоть кого-нибудь ограбил? Не ремесло, а сплошное издевательство! Ну, нет у меня способностей к этому делу... Всё, отходи, а то сейчас как бабахнет!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ПЕТЕР. Не смейте... (</w:t>
      </w:r>
      <w:r>
        <w:rPr>
          <w:rFonts w:cs="Arial" w:ascii="Arial" w:hAnsi="Arial"/>
          <w:i/>
          <w:iCs/>
        </w:rPr>
        <w:t>Хватается за ружьё</w:t>
      </w:r>
      <w:r>
        <w:rPr>
          <w:rFonts w:cs="Arial" w:ascii="Arial" w:hAnsi="Arial"/>
        </w:rPr>
        <w:t xml:space="preserve">). У вас семья!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РАЗБОЙНИК. Семья. Самая лучшая на свете!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Жена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РАЗБОЙНИК. Это верно. Жена. Да ещё какая – самая лучшая на свете!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И дети. Самые лучшие на свете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АЗБОЙНИК. Вот, вот и вот... А ты откуда знаешь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Догадался.</w:t>
      </w:r>
    </w:p>
    <w:p>
      <w:pPr>
        <w:pStyle w:val="2"/>
        <w:rPr/>
      </w:pPr>
      <w:r>
        <w:rPr/>
        <w:tab/>
        <w:t>РАЗБОЙНИК. И только я у них – самый худший. Нет, не уговаривай меня – стреляю!</w:t>
      </w:r>
    </w:p>
    <w:p>
      <w:pPr>
        <w:pStyle w:val="TextBody"/>
        <w:rPr/>
      </w:pPr>
      <w:r>
        <w:rPr/>
        <w:tab/>
        <w:t>Пытается выстрелить. Петер не даёт, отводит дуло ружья в сторону.  Они толкаются, и каждый пытается забрать ружьё у другого. Неожиданно раздаётся выстрел. Облако дыма. Когда дым, рассеивается, Разбойник сидит и плачет, размазывая слёзы.</w:t>
      </w:r>
    </w:p>
    <w:p>
      <w:pPr>
        <w:pStyle w:val="TextBody"/>
        <w:rPr/>
      </w:pPr>
      <w:r>
        <w:rPr/>
        <w:tab/>
      </w:r>
      <w:r>
        <w:rPr>
          <w:i w:val="false"/>
          <w:iCs w:val="false"/>
        </w:rPr>
        <w:t>РАЗБОЙНИК. Что ты наделал! Ведь пуля единственная была...  Где я теперь пулю возьму? Придётся утопиться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ПЕТЕР. Не надо. Здесь и речки нет.</w:t>
      </w:r>
    </w:p>
    <w:p>
      <w:pPr>
        <w:pStyle w:val="2"/>
        <w:rPr/>
      </w:pPr>
      <w:r>
        <w:rPr/>
        <w:tab/>
        <w:t>РАЗБОЙНИК. Тогда прыгну с высокой горы в пропасть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А здесь и горы тоже нет. И пропасти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АЗБОЙНИК. Как?! Ни горы, ни пропасти?!.. Видишь, какой я невезучий. Если мне что нужно – даже не сомневайся, этого наверняка нет. Зато неприятности – все мои. Или ты думаешь, что я в разбойники от хорошей жизни пошёл?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ПЕТЕР (</w:t>
      </w:r>
      <w:r>
        <w:rPr>
          <w:rFonts w:cs="Arial" w:ascii="Arial" w:hAnsi="Arial"/>
          <w:i/>
          <w:iCs/>
        </w:rPr>
        <w:t>торопливо</w:t>
      </w:r>
      <w:r>
        <w:rPr>
          <w:rFonts w:cs="Arial" w:ascii="Arial" w:hAnsi="Arial"/>
        </w:rPr>
        <w:t xml:space="preserve">). Нет-нет, я так не думаю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БОЙНИК. Работал на мельнице, а там мешок муки пропал. Я не брал, а сказали на меня. Мало того, что выгнали, так ещё на всю округу ославили: он вор, он разбойник! А после, как приклеилось, – «разбойник». Взял ружьё, взял сковородку, детей-то кормить надо... Жена пускать не хотела, а я ей так сказал... Пока кого-нибудь не ограблю, домой не вернусь. Жди меня с добычей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А она что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РАЗБОЙНИК. Ждёт. (</w:t>
      </w:r>
      <w:r>
        <w:rPr>
          <w:rFonts w:cs="Arial" w:ascii="Arial" w:hAnsi="Arial"/>
          <w:i/>
          <w:iCs/>
        </w:rPr>
        <w:t>Решительно встаёт</w:t>
      </w:r>
      <w:r>
        <w:rPr>
          <w:rFonts w:cs="Arial" w:ascii="Arial" w:hAnsi="Arial"/>
        </w:rPr>
        <w:t>). Всё. Прощай, Петер! Горы здесь нет, речки нет, а дерево есть. Залезу на дерево, на самую верхушку, стукну себя по голове сковородкой, упаду вниз и разобьюсь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А зачем – сковородкой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АЗБОЙНИК. Для надёжности.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ab/>
        <w:t>Берёт сковородку, примеривается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Нет, не делайте этого! Надо верить в лучшее... Вам ещё повезёт. Вы непременно кого-нибудь ограбите!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АЗБОЙНИК. Кого?</w:t>
      </w:r>
    </w:p>
    <w:p>
      <w:pPr>
        <w:pStyle w:val="TextBody"/>
        <w:rPr/>
      </w:pPr>
      <w:r>
        <w:rPr/>
        <w:tab/>
        <w:t xml:space="preserve">Пауза. Петер молчит, он как будто хочет что-то сказать, но не решается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ПЕТЕР. Меня. Вы ограбите меня. (</w:t>
      </w:r>
      <w:r>
        <w:rPr>
          <w:rFonts w:cs="Arial" w:ascii="Arial" w:hAnsi="Arial"/>
          <w:i/>
          <w:iCs/>
        </w:rPr>
        <w:t>Не сразу</w:t>
      </w:r>
      <w:r>
        <w:rPr>
          <w:rFonts w:cs="Arial" w:ascii="Arial" w:hAnsi="Arial"/>
        </w:rPr>
        <w:t>). У меня есть золотой гульден. Новенький. Блестящий. Вы меня ограбите, вернётесь домой и покажете жене свою добычу. И детям... Вот, вот и вот... И все в округе узнают, что вы человек умелый. А потом найдётся хорошая работа. И уже не надо  будет разбойничать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ЛНЫШКО. Петух, один маленький вопрос... У тебя как с арифметикой? Если из одного отнять один, сколько останется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А что делать?  У него семья, а я кто? Бестолковый одинокий петух.</w:t>
      </w:r>
    </w:p>
    <w:p>
      <w:pPr>
        <w:pStyle w:val="TextBodyIndent"/>
        <w:rPr/>
      </w:pPr>
      <w:r>
        <w:rPr/>
        <w:t>Достаёт последнюю монету, протягивает Разбойнику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РАЗБОЙНИК. Петер... Ты это... (</w:t>
      </w:r>
      <w:r>
        <w:rPr>
          <w:rFonts w:cs="Arial" w:ascii="Arial" w:hAnsi="Arial"/>
          <w:i/>
          <w:iCs/>
        </w:rPr>
        <w:t>Взволнованно</w:t>
      </w:r>
      <w:r>
        <w:rPr>
          <w:rFonts w:cs="Arial" w:ascii="Arial" w:hAnsi="Arial"/>
        </w:rPr>
        <w:t>). Ты действительно отдаёшь мне свой гульден? Я не сплю? Мне это не снится?  (</w:t>
      </w:r>
      <w:r>
        <w:rPr>
          <w:rFonts w:cs="Arial" w:ascii="Arial" w:hAnsi="Arial"/>
          <w:i/>
          <w:iCs/>
        </w:rPr>
        <w:t>Бьёт себя сковородкой по голове</w:t>
      </w:r>
      <w:r>
        <w:rPr>
          <w:rFonts w:cs="Arial" w:ascii="Arial" w:hAnsi="Arial"/>
        </w:rPr>
        <w:t>). Точно не сплю. Петер, я даже не знаю, что тебе сказать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Ничего не говорите. Берите, и всё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АЗБОЙНИК. Спасибо! Но я так не могу... Я всё-таки должен тебя ограбить. А можно я выскочу из-за кустов и закричу – кошелёк или жизнь?! А ты испугаешься и отдашь гульден. Можно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Давайте. Только быстро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АЗБОЙНИК. Минутное дело. Ты здесь оставайся... Приготовься.</w:t>
      </w:r>
    </w:p>
    <w:p>
      <w:pPr>
        <w:pStyle w:val="TextBody"/>
        <w:rPr/>
      </w:pPr>
      <w:r>
        <w:rPr/>
        <w:tab/>
        <w:t>Убегает. И почти сразу неожиданно выскакивает с кривым ружьём и сковородкой в руках.</w:t>
      </w:r>
    </w:p>
    <w:p>
      <w:pPr>
        <w:pStyle w:val="TextBody"/>
        <w:rPr/>
      </w:pPr>
      <w:r>
        <w:rPr/>
        <w:tab/>
      </w:r>
      <w:r>
        <w:rPr>
          <w:i w:val="false"/>
          <w:iCs w:val="false"/>
        </w:rPr>
        <w:t>РАЗБОЙНИК.</w:t>
      </w:r>
      <w:r>
        <w:rPr/>
        <w:t xml:space="preserve"> </w:t>
      </w:r>
      <w:r>
        <w:rPr>
          <w:i w:val="false"/>
          <w:iCs w:val="false"/>
        </w:rPr>
        <w:t>Стой! Кошелёк или жизнь, руки вверх, это ограбление и похищение, сопротивление бесполезно, везде наши люди, сохраняем спокойствие и выворачиваем карманы, иначе хуже будет!</w:t>
      </w:r>
    </w:p>
    <w:p>
      <w:pPr>
        <w:pStyle w:val="TextBody"/>
        <w:rPr/>
      </w:pPr>
      <w:r>
        <w:rPr/>
        <w:tab/>
        <w:t xml:space="preserve">Петер послушно «пугается», достаёт гульден, отдаёт Разбойнику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РАЗБОЙНИК</w:t>
      </w:r>
      <w:r>
        <w:rPr/>
        <w:t xml:space="preserve">. </w:t>
      </w:r>
      <w:r>
        <w:rPr>
          <w:rFonts w:cs="Arial" w:ascii="Arial" w:hAnsi="Arial"/>
        </w:rPr>
        <w:t>Вот теперь всё правильно... Всё как надо! (</w:t>
      </w:r>
      <w:r>
        <w:rPr>
          <w:rFonts w:cs="Arial" w:ascii="Arial" w:hAnsi="Arial"/>
          <w:i/>
          <w:iCs/>
        </w:rPr>
        <w:t>Обнимает Петера</w:t>
      </w:r>
      <w:r>
        <w:rPr>
          <w:rFonts w:cs="Arial" w:ascii="Arial" w:hAnsi="Arial"/>
        </w:rPr>
        <w:t>)</w:t>
      </w:r>
      <w:r>
        <w:rPr>
          <w:rFonts w:cs="Arial" w:ascii="Arial" w:hAnsi="Arial"/>
          <w:i/>
          <w:iCs/>
        </w:rPr>
        <w:t>.</w:t>
      </w:r>
      <w:r>
        <w:rPr>
          <w:rFonts w:cs="Arial" w:ascii="Arial" w:hAnsi="Arial"/>
        </w:rPr>
        <w:t xml:space="preserve"> И я могу домой? К семье? Прямо сразу? Сегодня? Сейчас? </w:t>
      </w:r>
    </w:p>
    <w:p>
      <w:pPr>
        <w:pStyle w:val="2"/>
        <w:rPr/>
      </w:pPr>
      <w:r>
        <w:rPr/>
        <w:tab/>
        <w:t xml:space="preserve">ПЕТЕР. Конечно. </w:t>
      </w:r>
    </w:p>
    <w:p>
      <w:pPr>
        <w:pStyle w:val="TextBody"/>
        <w:rPr/>
      </w:pPr>
      <w:r>
        <w:rPr/>
        <w:tab/>
        <w:t xml:space="preserve">Разбойник убегает. Темнеет. Уже вечер. </w:t>
      </w:r>
    </w:p>
    <w:p>
      <w:pPr>
        <w:pStyle w:val="2"/>
        <w:rPr/>
      </w:pPr>
      <w:r>
        <w:rPr/>
        <w:tab/>
        <w:t xml:space="preserve">СОЛНЫШКО. Петер, дружок. У меня для тебя плохая новость – ты отдал последнюю монету. Было четыре, не осталось ничего... И мне заходить пора. Дальше, Петер сам пойдешь. Как раз к утру доберёшься.  </w:t>
      </w:r>
    </w:p>
    <w:p>
      <w:pPr>
        <w:pStyle w:val="TextBody"/>
        <w:rPr/>
      </w:pPr>
      <w:r>
        <w:rPr/>
        <w:tab/>
        <w:t>Солнышко направляет на Петера последний солнечный луч, а потом заходит. Становится совсем темно. Петер остаётся один.</w:t>
      </w:r>
    </w:p>
    <w:p>
      <w:pPr>
        <w:pStyle w:val="TextBody"/>
        <w:rPr/>
      </w:pPr>
      <w:r>
        <w:rPr>
          <w:i w:val="false"/>
          <w:iCs w:val="false"/>
        </w:rPr>
        <w:tab/>
        <w:t>СОЛНЫШКО (</w:t>
      </w:r>
      <w:r>
        <w:rPr/>
        <w:t>уже в темноте</w:t>
      </w:r>
      <w:r>
        <w:rPr>
          <w:i w:val="false"/>
          <w:iCs w:val="false"/>
        </w:rPr>
        <w:t xml:space="preserve">). Держись, петух. А всё-таки, это было славное путешествие! 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2"/>
        <w:rPr/>
      </w:pPr>
      <w:r>
        <w:rPr/>
        <w:t>Картина шестая, последняя</w:t>
      </w:r>
    </w:p>
    <w:p>
      <w:pPr>
        <w:pStyle w:val="TextBody"/>
        <w:rPr/>
      </w:pPr>
      <w:r>
        <w:rPr/>
        <w:tab/>
        <w:t xml:space="preserve">Старинная германская деревушка. Слева – дом фрау Анны, справа – дом фрау Марты. Изгородь, разделяющая оба домовладения, сильно обветшала и покосилась. Кое-где на кольях сушатся германские горшки и германские перины. Маленький домик Петера находится там же, где и был, точно на границе двух участков. Раннее утро. Солнце ещё не взошло. Слева появляется фрау Анна. Одновременно справа появляется фрау Марта. Обе в ночных халатах и чепцах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АННА. Не пришёл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АРТА. Не вернулся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АННА. А ведь обещал – вернусь, золотой гульден принесу... А мы и поверили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МАРТА. Обманул. Разве можно на слово верить. Теперь ни петуха, ни денег. </w:t>
      </w:r>
    </w:p>
    <w:p>
      <w:pPr>
        <w:pStyle w:val="TextBody"/>
        <w:rPr/>
      </w:pPr>
      <w:r>
        <w:rPr/>
        <w:tab/>
        <w:t>Обе одновременно тяжело вздыхают и подходят к домику Петера, каждая со своей стороны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АННА. Как же теперь без петуха жить? Кто мне теперь молока подаст, кто?! А как он двор подметал, цветы поливал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АРТА. Вот и я говорю, кто булочки с тмином принесёт, кто? Грустно без петуха. А как он ковры выбивал, грядки пропалывал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АННА. Ах, дорогая Марта, я вам так скажу... Зря мы его отпустили.</w:t>
      </w:r>
    </w:p>
    <w:p>
      <w:pPr>
        <w:pStyle w:val="2"/>
        <w:rPr/>
      </w:pPr>
      <w:r>
        <w:rPr/>
        <w:tab/>
        <w:t>МАРТА. Ах, милая Анна, совершенно с вами согласна. Зря.</w:t>
      </w:r>
    </w:p>
    <w:p>
      <w:pPr>
        <w:pStyle w:val="2"/>
        <w:rPr/>
      </w:pPr>
      <w:r>
        <w:rPr/>
        <w:tab/>
        <w:t xml:space="preserve">АННА. Подумаешь, золотой гульден! Да ещё пополам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АРТА. Что я, без гульдена не проживу? И без пол гульдена тоже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 xml:space="preserve">АННА. Ой! А это что? </w:t>
      </w:r>
      <w:r>
        <w:rPr>
          <w:rFonts w:cs="Arial" w:ascii="Arial" w:hAnsi="Arial"/>
          <w:iCs/>
        </w:rPr>
        <w:t>(</w:t>
      </w:r>
      <w:r>
        <w:rPr>
          <w:rFonts w:cs="Arial" w:ascii="Arial" w:hAnsi="Arial"/>
          <w:i/>
        </w:rPr>
        <w:t>Подбирает с земли петушиное перо</w:t>
      </w:r>
      <w:r>
        <w:rPr>
          <w:rFonts w:cs="Arial" w:ascii="Arial" w:hAnsi="Arial"/>
          <w:iCs/>
        </w:rPr>
        <w:t>)</w:t>
      </w:r>
      <w:r>
        <w:rPr>
          <w:rFonts w:cs="Arial" w:ascii="Arial" w:hAnsi="Arial"/>
        </w:rPr>
        <w:t xml:space="preserve">. Фрау Марта... Это его пёрышко. </w:t>
      </w:r>
      <w:r>
        <w:rPr>
          <w:rFonts w:cs="Arial" w:ascii="Arial" w:hAnsi="Arial"/>
          <w:iCs/>
        </w:rPr>
        <w:t>(</w:t>
      </w:r>
      <w:r>
        <w:rPr>
          <w:rFonts w:cs="Arial" w:ascii="Arial" w:hAnsi="Arial"/>
          <w:i/>
        </w:rPr>
        <w:t>Пускает сентиментальную германскую слезу</w:t>
      </w:r>
      <w:r>
        <w:rPr>
          <w:rFonts w:cs="Arial" w:ascii="Arial" w:hAnsi="Arial"/>
          <w:iCs/>
        </w:rPr>
        <w:t>)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Петер-Петер, милый Петер... Красивый, весёлый, сообразительный..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МАРТА </w:t>
      </w:r>
      <w:r>
        <w:rPr>
          <w:rFonts w:cs="Arial" w:ascii="Arial" w:hAnsi="Arial"/>
          <w:iCs/>
        </w:rPr>
        <w:t>(</w:t>
      </w:r>
      <w:r>
        <w:rPr>
          <w:rFonts w:cs="Arial" w:ascii="Arial" w:hAnsi="Arial"/>
          <w:i/>
        </w:rPr>
        <w:t>берёт перо из рук Анны</w:t>
      </w:r>
      <w:r>
        <w:rPr>
          <w:rFonts w:cs="Arial" w:ascii="Arial" w:hAnsi="Arial"/>
          <w:iCs/>
        </w:rPr>
        <w:t>)</w:t>
      </w:r>
      <w:r>
        <w:rPr>
          <w:rFonts w:cs="Arial" w:ascii="Arial" w:hAnsi="Arial"/>
        </w:rPr>
        <w:t xml:space="preserve">. Умный, работящий, разговорчивый... Всем петухам петух!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АННА. Петер! Где же ты?! Это я, твоя фрау Аннушка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АРТА. Ау, Петер! Вернись! Это я, твоя фрау Марточка...</w:t>
      </w:r>
    </w:p>
    <w:p>
      <w:pPr>
        <w:pStyle w:val="TextBody"/>
        <w:rPr/>
      </w:pPr>
      <w:r>
        <w:rPr/>
        <w:tab/>
        <w:t>Вдруг из своего домика появляется Петер. Он слышал, о чём говорили обе фрау, и потому смущён и немного растроган. Петер взлетает на крышу домика и останавливается точно посередине, так, что одна его нога находится на участке фрау Анны, а другая – на участке фрау Марты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 xml:space="preserve">ПЕТЕР. Да вот он я...  Ещё ночью вернулся. </w:t>
      </w:r>
    </w:p>
    <w:p>
      <w:pPr>
        <w:pStyle w:val="TextBody"/>
        <w:rPr/>
      </w:pPr>
      <w:r>
        <w:rPr>
          <w:i w:val="false"/>
          <w:iCs w:val="false"/>
        </w:rPr>
        <w:tab/>
        <w:t>АННА И МАРТА (</w:t>
      </w:r>
      <w:r>
        <w:rPr/>
        <w:t>вместе</w:t>
      </w:r>
      <w:r>
        <w:rPr>
          <w:i w:val="false"/>
          <w:iCs w:val="false"/>
        </w:rPr>
        <w:t>). Ах!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>Где-то наверху появляется Солнышко, и деревушка освещается низким утренним светом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ЛНЫШКО. Не слышу ку-ка-ре-ку в положенное время. Учти, ленивая птица, никакие большие путешествия  не освобождают петуха от выполнения прямых обязанностей. Кукарекай немедленно!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ПЕТЕР. Минутку... Сейчас...  (</w:t>
      </w:r>
      <w:r>
        <w:rPr>
          <w:rFonts w:cs="Arial" w:ascii="Arial" w:hAnsi="Arial"/>
          <w:i/>
          <w:iCs/>
        </w:rPr>
        <w:t>Откашливается</w:t>
      </w:r>
      <w:r>
        <w:rPr>
          <w:rFonts w:cs="Arial" w:ascii="Arial" w:hAnsi="Arial"/>
        </w:rPr>
        <w:t>). Ку-ка-ре-ку!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АННА. Как прекрасно он поёт. Как голосисто!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АРТА. А какой тембр, какая мощь... У нашего Петера – абсолютный слух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ТЕР. Не хвалите меня – я обещанный гульден не принёс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АННА. Петер, дорогой Петер, ты должен знать, что я не хочу никаких денег. Я разрываю наш договор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АРТА. Петер, милый Петер, и мне тоже не надо никаких гульденов. Я отказываюсь от сделки, слышишь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АННА. Ты только оставайся с нами, а мы больше не будем ссориться и делить тебя!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АРТА. Не будем ругаться и спорить, вот увидишь! Никогда. Ни за что! Ни разу!</w:t>
      </w:r>
    </w:p>
    <w:p>
      <w:pPr>
        <w:pStyle w:val="TextBody"/>
        <w:rPr/>
      </w:pPr>
      <w:r>
        <w:rPr/>
        <w:tab/>
        <w:t>Нежно обнимают друг друга через изгородь. От этих объятий изгородь с шумом обваливается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АННА. Что касается меня, то я буду любить Петера больше всех на свете!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АРТА. А я так же и ещё чуть-чуть больше, чем она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АННА. Больше, чем я? Ну, нет. Так не бывает. Это мой Петух, и я знаю, как я перед ним виновата!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АРТА. Положим, Петух скорее мой, чем ваш. И виновата я перед ним намного сильнее!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АННА. С каких это пор он стал вашим, дорогая Марта?! Кажется, я сама выложила за него ровно половину гульдена!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МАРТА. С тех самых пор, как мне пришла в голову мысль приобрести на базаре птицу, милая Анна! И мои пол гульдена не хуже чем ваши!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АННА. Нет, хуже! Хуже, хуже, хуже!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АРТА. А я говорю лучше! Лучше, лучше, лучше!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АННА. Сожалею, но мне придётся вас ущипнуть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АРТА. Не обессудьте, но я должна вцепиться вам в волосы!</w:t>
      </w:r>
    </w:p>
    <w:p>
      <w:pPr>
        <w:pStyle w:val="TextBody"/>
        <w:rPr/>
      </w:pPr>
      <w:r>
        <w:rPr/>
        <w:tab/>
        <w:t>Толкаются через изгородь. Награждают друг друга щипками. Дергают за волосы. Звучит музыка, и вот уже не слышно, что говорят фрау Анна и фрау Марта, как именно ругаются и о чём спорят...</w:t>
      </w:r>
    </w:p>
    <w:p>
      <w:pPr>
        <w:pStyle w:val="TextBody"/>
        <w:rPr/>
      </w:pPr>
      <w:r>
        <w:rPr/>
        <w:tab/>
      </w:r>
      <w:r>
        <w:rPr>
          <w:i w:val="false"/>
          <w:iCs w:val="false"/>
        </w:rPr>
        <w:t>СОЛНЫШКО. Ужас. Кошмар.</w:t>
      </w:r>
      <w:r>
        <w:rPr/>
        <w:t xml:space="preserve"> </w:t>
      </w:r>
    </w:p>
    <w:p>
      <w:pPr>
        <w:pStyle w:val="2"/>
        <w:rPr>
          <w:lang w:val="en-US"/>
        </w:rPr>
      </w:pPr>
      <w:r>
        <w:rPr/>
        <w:tab/>
        <w:t>ПЕТЕР. Какое счастье... Наконец-то я дома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i/>
      <w:i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i/>
      <w:iCs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284"/>
      <w:jc w:val="center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0:02:00Z</dcterms:created>
  <dc:creator>Виктор</dc:creator>
  <dc:description/>
  <cp:keywords/>
  <dc:language>en-US</dc:language>
  <cp:lastModifiedBy>User</cp:lastModifiedBy>
  <dcterms:modified xsi:type="dcterms:W3CDTF">2023-03-10T18:33:00Z</dcterms:modified>
  <cp:revision>3</cp:revision>
  <dc:subject/>
  <dc:title/>
</cp:coreProperties>
</file>