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Ганна Янушевская, 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Ян Вильковски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b/>
          <w:i w:val="false"/>
          <w:sz w:val="40"/>
          <w:szCs w:val="40"/>
        </w:rPr>
        <w:t>Тигрёнок Петрик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b/>
          <w:b/>
          <w:i w:val="false"/>
          <w:i w:val="false"/>
          <w:sz w:val="40"/>
          <w:szCs w:val="40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Сказка для театра кукол в трёх актах 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перевод с польского </w:t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и сценическая редакция Нины Гернет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Emphasis"/>
          <w:i w:val="false"/>
        </w:rPr>
        <w:t>Действующие лица:</w:t>
      </w:r>
    </w:p>
    <w:p>
      <w:pPr>
        <w:pStyle w:val="Normal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hanging="0"/>
        <w:rPr/>
      </w:pPr>
      <w:r>
        <w:rPr>
          <w:rStyle w:val="Emphasis"/>
          <w:i w:val="false"/>
        </w:rPr>
        <w:t>Петрик, тигрёнок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ама-Тигрица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лавный Тигр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езьянка 1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езьянка 2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езьянка 3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чела</w:t>
      </w:r>
    </w:p>
    <w:p>
      <w:pPr>
        <w:pStyle w:val="Normal"/>
        <w:ind w:hanging="0"/>
        <w:rPr/>
      </w:pPr>
      <w:r>
        <w:rPr>
          <w:rStyle w:val="Emphasis"/>
          <w:i w:val="false"/>
        </w:rPr>
        <w:t>Слонёнок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опугай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езьяна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лон</w:t>
      </w:r>
    </w:p>
    <w:p>
      <w:pPr>
        <w:pStyle w:val="Normal"/>
        <w:ind w:hanging="0"/>
        <w:rPr/>
      </w:pPr>
      <w:r>
        <w:rPr>
          <w:rStyle w:val="Emphasis"/>
          <w:i w:val="false"/>
        </w:rPr>
        <w:t>Бегемот, продавец игрушек</w:t>
      </w:r>
    </w:p>
    <w:p>
      <w:pPr>
        <w:pStyle w:val="Normal"/>
        <w:ind w:hanging="0"/>
        <w:rPr/>
      </w:pPr>
      <w:r>
        <w:rPr>
          <w:rStyle w:val="Emphasis"/>
          <w:i w:val="false"/>
        </w:rPr>
        <w:t>Кенгуру, газетница</w:t>
      </w:r>
    </w:p>
    <w:p>
      <w:pPr>
        <w:pStyle w:val="Normal"/>
        <w:ind w:hanging="0"/>
        <w:rPr/>
      </w:pPr>
      <w:r>
        <w:rPr>
          <w:rStyle w:val="Emphasis"/>
          <w:i w:val="false"/>
        </w:rPr>
        <w:t>Жираф, постовой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Лисёнок</w:t>
      </w:r>
    </w:p>
    <w:p>
      <w:pPr>
        <w:pStyle w:val="Normal"/>
        <w:ind w:hanging="0"/>
        <w:rPr/>
      </w:pPr>
      <w:r>
        <w:rPr>
          <w:rStyle w:val="Emphasis"/>
          <w:i w:val="false"/>
        </w:rPr>
        <w:t>Тюлень, продавец рыбы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олчонок</w:t>
      </w:r>
    </w:p>
    <w:p>
      <w:pPr>
        <w:pStyle w:val="Normal"/>
        <w:ind w:hanging="0"/>
        <w:rPr/>
      </w:pPr>
      <w:r>
        <w:rPr>
          <w:rStyle w:val="Emphasis"/>
          <w:i w:val="false"/>
        </w:rPr>
        <w:t>Петух, командир</w:t>
      </w:r>
    </w:p>
    <w:p>
      <w:pPr>
        <w:pStyle w:val="Normal"/>
        <w:ind w:hanging="0"/>
        <w:rPr/>
      </w:pPr>
      <w:r>
        <w:rPr>
          <w:rStyle w:val="Emphasis"/>
          <w:i w:val="false"/>
        </w:rPr>
        <w:t>Лев, доктор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Темнота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Лесной Страх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Ягнята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Зайцы</w:t>
      </w:r>
    </w:p>
    <w:p>
      <w:pPr>
        <w:pStyle w:val="Normal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икобраз</w:t>
      </w:r>
    </w:p>
    <w:p>
      <w:pPr>
        <w:pStyle w:val="Normal"/>
        <w:suppressAutoHyphens w:val="true"/>
        <w:spacing w:lineRule="atLeast" w:line="240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рвый акт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Слушайте и смотрите. Сейчас вы увидите историю, которая произошла в одной удивительной стране. Вы, конечно, спросите: в какой? Где эта страна находится? Гмм… Знаете, вы лучше не ищите её на карте мира: не найдёте. Ни в Африке, ни в Америке, ни в Европе, ни в Азии, ни в Австралии. И всё-таки она существует, эта страна! И даже очень близко! Совсем рядом. Вот смотрите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Занавес поднимается, открывая удивительную страну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Не правда ли – всё тут как будто знакомо и всё-таки удивительно… И называется эта страна… ох, трудно называется. Жители называют её так: «Иго-го-куку-рры-муму-гав-бе-ме-мяу-чирик-ния-а-а-а!» А по-нашему это значит просто: страна Звериния. Стоят здесь удивительные дома, растут удивительные деревья с удивительно вкусными плодами… И живут здесь… Кто это?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оявляются обезьянки, резвятся, шаля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ubtitle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Как видите, и здесь дети ведут себя иногда дико и невоспитанно. Что ж, бывает… Но про таких я и говорить не хочу. Не они герои нашей истории. Наш герой… да где же он? А, вот показался! Петрик, иди сюда поближе! Видите, он совсем не такой, как эти невоспитанные ребята. И хотя он, как видите, тигр – пожалуйста, не бойтесь его. Уверяю вас, он вежливый, послушный, весёлый… У него только один-единственный недостаток… Правда, очень большой недостаток. Но я не хочу ябедничать. Догадайтесь сами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первы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 (тихо). Ни звука. Так тихо, что даже страшно. Даже я чего-то боюсь… Только чего?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Кактус вдруг встаёт и отправляется в путь. Оказывается, это был Дикобраз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Ой! Боюсь! Боюсь! Мамочка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Дикобраз ушёл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Нет, хватит гулять. Лучше я пойду к маме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Догадались? Да, да, он всего боится… Петрик, куда ты? Это же только дикобраз, да и то маленький! Подойди поближе. Познакомься с детьми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С ними? (Показывает в зал.) А я чего-то боюсь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Да ведь никто тебя не укусит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 откуда ты знаешь? Там тоже кто-то гудит-жужжит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Да не жужжит, а смеётся. Это дети смеются над твоими страхами. А кто смеётся, тот не кусается. Знаешь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Я-то знаю… А вот они разве тоже знают? Ну, ладно. (Подходит близко.) Здравствуйте. Я – Петрик. А вон идёт моя мама! Вот! Это моя мама. Собственная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ходит Мама-Тигрица с хозяйственной сумкой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Мама, ты куда?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Слышится очень-очень толстый бас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Ой! Опять! Опять гудит! Мама, оно гудит! (Прячется за маму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-Тигрица. Ох, трусишка ты, трусишка! Да это же наш родственник – самый отважный, самый Главный Тигр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Близко голос Главного Тигра, а потом и сам Главный Тигр проходит по второму плану – он гуляе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 (поёт).</w:t>
      </w:r>
    </w:p>
    <w:p>
      <w:pPr>
        <w:pStyle w:val="Style16"/>
        <w:ind w:left="3960" w:hanging="0"/>
        <w:jc w:val="both"/>
        <w:rPr/>
      </w:pPr>
      <w:r>
        <w:rPr>
          <w:rStyle w:val="Emphasis"/>
          <w:i w:val="false"/>
        </w:rPr>
        <w:t>Мы – доблестные тигры,</w:t>
      </w:r>
    </w:p>
    <w:p>
      <w:pPr>
        <w:pStyle w:val="Style16"/>
        <w:ind w:left="3960" w:hanging="0"/>
        <w:jc w:val="both"/>
        <w:rPr/>
      </w:pPr>
      <w:r>
        <w:rPr>
          <w:rStyle w:val="Emphasis"/>
          <w:i w:val="false"/>
        </w:rPr>
        <w:t>Грры-грры-грры!</w:t>
      </w:r>
    </w:p>
    <w:p>
      <w:pPr>
        <w:pStyle w:val="Style16"/>
        <w:ind w:left="3960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Усаты, полосаты,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Отважны и хитры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Грры-грры-грры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Отважны все тигрята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С младенческой поры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Грры! Грры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 (смущён). Ха-ха-ха!.. А я, дурачок, испугался. Думал: это жук гудит… или гром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Ах, Петрик, нельзя же быть таким трусишкой! Всего-то ты боишься! Просто невозможн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Правда, мама. Всего боюсь. Понимаешь, я очень хочу быть храбрым. Ужасно хочу быть ужасно храбрым. Только почему-то не получается и не получается… Почему-то боюсь и боюсь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Очень стыдно. Нет, нет, ты должен научиться храбрости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 как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Ну, для начала иди домой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 ты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А я – в лес за покупками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 я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А ты останешься один и чем-нибудь займёшься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Один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Горе мне с этим Петриком! Конечно, один. Вот так и начнёшь учиться храбрости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Да, а если на меня что-нибудь выскочит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Ну, и выскочит. А ты на него посмотришь… Ступай, ступай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И Петрик остался один. Случалось вам оставаться в одиночку в тёмной комнате? Тогда вы можете себе представить, как Петрик себя чувствовал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второ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трик у себя дом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Гмм… не очень-то… я себя чувствую.. Буду играть. Во что-нибудь храброе. (Вытаскивает и расставляет игрушки.) В самолёт… в солдатиков… возьму ружьё… и ещё саблю… как помчусь! (Вооружился, сел на коня-качалку и помчался.) Вперёд! Ура! Смелей! (Поёт очень тоненьким голоском)</w:t>
      </w:r>
    </w:p>
    <w:p>
      <w:pPr>
        <w:pStyle w:val="Style16"/>
        <w:ind w:left="3960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е знают страха тигры,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Грры-грры-грры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Отважны все тигрята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С младенческой поры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Тут Главный Тигр заглянув в окно и весело подхватил припев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лавный Тигр.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Грры! Грры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й!!! (Свалился с коня, опрокинул игрушки, в ужасе залез под кровать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Что такое? Подойди ко мне, малыш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трик сперва опасливо выглядывает, а потом, очень смущённый, быстро вылезает из-под кровати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 я думал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Подойди ближе. Кто ты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Я – Петрик. Тоже тигр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Гмм… светлая шерсть… полосы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Тигриная шерсть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Острые когти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га. Острые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Свирепые тигриные усы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га, свирепые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Как будто тигр… Но ты испугался! Ты испугался! А тигр не может бояться. Нет, ты не тигр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Но я тигр! Тигр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Значит, ты ничего не боишься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Ох нет, боюсь. Прямо всего боюсь. Я, знаете, трусишка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Невозможно! Невероятно! Недопустимо! Боишься – и говоришь, что ты тигр! Тигры отважны, тигры не могут бояться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Ну, как же я не тигр? Вот же мои тигриные полосы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Полосы? Слушай же, что скажет тебе Главный Тигр. (Торжественно.)</w:t>
      </w:r>
    </w:p>
    <w:p>
      <w:pPr>
        <w:pStyle w:val="Style16"/>
        <w:ind w:left="3960" w:hanging="0"/>
        <w:jc w:val="both"/>
        <w:rPr/>
      </w:pPr>
      <w:r>
        <w:rPr>
          <w:rStyle w:val="Emphasis"/>
          <w:i w:val="false"/>
        </w:rPr>
        <w:t xml:space="preserve">Тиграм отважным, </w:t>
      </w:r>
    </w:p>
    <w:p>
      <w:pPr>
        <w:pStyle w:val="Style16"/>
        <w:ind w:left="3960" w:hanging="0"/>
        <w:jc w:val="both"/>
        <w:rPr/>
      </w:pPr>
      <w:r>
        <w:rPr>
          <w:rStyle w:val="Emphasis"/>
          <w:i w:val="false"/>
        </w:rPr>
        <w:t xml:space="preserve">Храбрым тигрятам </w:t>
      </w:r>
    </w:p>
    <w:p>
      <w:pPr>
        <w:pStyle w:val="Style16"/>
        <w:ind w:left="3960" w:hanging="0"/>
        <w:jc w:val="both"/>
        <w:rPr/>
      </w:pPr>
      <w:r>
        <w:rPr>
          <w:rStyle w:val="Emphasis"/>
          <w:i w:val="false"/>
        </w:rPr>
        <w:t xml:space="preserve">Чёрные полосы очень идут. </w:t>
      </w:r>
    </w:p>
    <w:p>
      <w:pPr>
        <w:pStyle w:val="Style16"/>
        <w:ind w:left="3960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о трус недостоин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Быть полосатым.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Трусы и гладкими проживут!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Подойди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Главный Тигр проводит лапой по шерсти Петрика и снимает с неё все полосы до одной. Потом уходит и уносит полосы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 (один). Гладкий, как крыса… Кто теперь будет со мной играть? Кто будет со мной играть? (Горько плачет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Ну вот, плачет… Нет, не потому, что больно. Это не кожа болит, а сердце… Это жжёт обида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Мама, мама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 (входит). Петрик, что с тобой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Полоски… чёрные мои полоски… Главный Тигр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Отобрал полоски! За что отобрал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За то, что я не храбрый… мама, может, я уже больше не тигр? Тигры отважные… полосатые… Кто теперь будет со мной играть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Бедняжка ты, бедняжка… Прикройся чем-нибудь, может, не так видно будет… Может, я потом что-нибудь придумаю… И сама не знаю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Мама, мам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Горе-то какое… Пойду посоветуюсь с соседкой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трети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еревья. Обезьяны. Дверь дома Петрика. Петрик очень робко открывает дверь. Выходит из дома. Идёт. Навстречу Петрику идёт Слонёнок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Слонёнок. О! это что такое? Вот так штука! (Трубит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Обезьяны. Где? Где? Что за штука? Что это, что это такое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Слонёнок. Странный зверь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Обезьяны. Странный зверь! Очень странный зверь! Очень, очень, очень странный зверь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Слонёнок. Похож на Петрика – а без полос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Обезьяны (дразнят).</w:t>
      </w:r>
    </w:p>
    <w:p>
      <w:pPr>
        <w:pStyle w:val="Style16"/>
        <w:ind w:left="4140" w:hanging="0"/>
        <w:jc w:val="both"/>
        <w:rPr/>
      </w:pPr>
      <w:r>
        <w:rPr>
          <w:rStyle w:val="Emphasis"/>
          <w:i w:val="false"/>
        </w:rPr>
        <w:t>Петрик – не Петрик,</w:t>
      </w:r>
    </w:p>
    <w:p>
      <w:pPr>
        <w:pStyle w:val="Style16"/>
        <w:ind w:left="4140" w:hanging="0"/>
        <w:jc w:val="both"/>
        <w:rPr/>
      </w:pPr>
      <w:r>
        <w:rPr>
          <w:rStyle w:val="Emphasis"/>
          <w:i w:val="false"/>
        </w:rPr>
        <w:t>Петрик без полос!</w:t>
      </w:r>
    </w:p>
    <w:p>
      <w:pPr>
        <w:pStyle w:val="Style16"/>
        <w:ind w:left="4140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етрик – не Петрик,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Петрик без полос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Слонёнок. А с чего это ты такой? Расскажи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Обезьяны. Расскажи, расскажи, расскажи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етрик молчит. Отворачивается. Прилетает Пчел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чела. А я зззнаю! Хотите расскажу? Жу-жжжу…. Жж-жжжу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Слонёнок. Ну, ты не жужжи, не жужжи, а рассказывай! А то как махну хоботом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чела. У него отобрали полосы… В наказание! Он трус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се. Что?! Как?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чела. Он дажжже меня боится… дажжже меня боится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се. Что? Ха-ха-ха! Ну и трус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Обезьяны. Трус, трус! Сразу видно, что трус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Слонёнок. Да ведь это позор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Обезьяны. Позор! Позор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Слонёнок. Уходи ты от нас… трус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Обезьяны. Трус! Убирайся от нас! Трус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се. Трус! Трус!! Трус!!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трик закрывает уши лапами и убегает в дом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четвёрты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трик у себя дом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Ох, как мне плохо… как стыдно. Буду сидеть дома. Носа не высуну. Дома хоть никто надо мной не смеётся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олоса (за окном, в комнате, везде). Трус! Трус!! Трус!!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Тихо там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олоса. Трус! Трус!! Трус!!!</w:t>
      </w:r>
    </w:p>
    <w:p>
      <w:pPr>
        <w:pStyle w:val="Style16"/>
        <w:ind w:first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етрик. Ох, это же правда… Я трус… Но я не хочу быть трусом. Мне нужна отвага. Мне нужна отвага! Не могу я жить трусом бесполосным! Вот пойду и… Куда? Где её берут, эту отвагу? Всё равно – достану. (Укладывается.) Возьму пижаму… Может, подарит кто-нибудь? И одеяло… Может, на дороге найду… и зубную щётку… Может, в магазине куплю… Немножко еды на дорогу… и пойду! И найду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пяты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На вокзале. Перрон. На крыше Попугай говорит в рупор радио. На перроне звери с узлами и чемоданами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опугай. Внимание, внимание! Поезд из Джунглей до Столицы через Лесянск, Полянск и Морянск отходит с пути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ровоз. Пуф-пуф-пуфф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опугай. …надцатог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Обезьяна. Что, что, что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Слон. Ничего не понимаю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опугай. Повторяю: поезд отходит с пути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аровоз. Пуф-пуф-пуффф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опугай. …надцатог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Обезьяна. Болтун! Говори медленнее! Медленнее говори, болтун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Слон. Громче говори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Бегемот. Отчётливее скажи! Не слышу-у-у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ежду пассажирами робко пробирается Петрик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опугай. Прошу садиться. Двери закрывать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Бегемот. Куда валиться? Не слышу-у-у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Обезьяна. Кого, куда, зачем зарывать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Слон. Что делать, скажите наконец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опугай. Не прищемлять хвосты в дверях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се (бросились к вагонам). Мне сюда! – Мне вон туда! – Скажите, я туда еду или обратно? – Не толкайтесь! – Пропустите! – Дети, дети, где вы?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трика затолкали в вагон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Ой, хвостик прищемили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се уселись. Паровозик запыхтел. Поезд двинулся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ind w:first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ассказчик. До свидания, Петрик! Счастливого пути! Не унывай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шесто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о грядке проходит поезд. Из вагонов выглядывают пассажиры. В последнем вагоне Петрик. За занавесом звучит песня, пока движется поезд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Дымит паровозик,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Торопится, мчится,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В вагонах толпится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Усталый народ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И вот вдалеке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Показалась Столица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Ах, что там случится?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Ах, что там случится?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Наверное, Петрик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Отвагу найдёт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Счастливого пути, Петрик! Не бойся, не грусти: ты не один, мы все будем помнить о тебе! До свидания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Занавес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Конец первого акта</w:t>
      </w:r>
      <w:r>
        <w:br w:type="page"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торой акт</w:t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первы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Ну, как там наш Петрик? Добрался ли о Столицы? И как он там чувствует себя – такой маленький и пугливый? Посмотрим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Столица. Улица. Туда и сюда мчатся машины. Ими правят отчаянные гончие псы. Кенгуру с сумкой, полной газет и журналов, рекламирует товар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Кенгуру.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Последний выпуск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Экспресс вечерний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Рекорд всемирный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Обвал в пещере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А, вот он, Петрик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оявляется Петрик. Очень робко пробирается по улице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Доехал благополучно. Жив и здоров, хотя немножко растерян и очень испуган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Кенгуру (Петрику). Эй, малый, купи книжку! Новая! Детская! Интересная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Про кого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Кенгуру. Про мишку-трусишку! Со смеху помрёшь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Пожалуйста, не надо… про трусишку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Кенгуру. А что ж тебе надо?</w:t>
      </w:r>
    </w:p>
    <w:p>
      <w:pPr>
        <w:pStyle w:val="Style16"/>
        <w:ind w:firstLine="360"/>
        <w:jc w:val="both"/>
        <w:rPr/>
      </w:pPr>
      <w:r>
        <w:rPr>
          <w:rStyle w:val="Emphasis"/>
          <w:i w:val="false"/>
        </w:rPr>
        <w:t>Петрик. Мне бы отвагу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Кенгуру. Такой не знаю. (Уходит.) последний выпуск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трик грустно смотрит ей вслед. Тут выскакивает Лисёнок. С хохотом носится между машинами. Водители яростно рычат на него, а ему хоть бы что. Он ловко выскальзывает прямо из-под колёс и показывает нос шофёру. Петрик, как зачарованный, смотрит на него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Вот это… вот это отвага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Тут через дом перегибается шея Жирафа-постового. Жираф ловко выуживает Лисёнка из гущи машин, поднимает его и суёт в окно верхнего этажа</w:t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соседнего дом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(Сложив лапы рупором.) Ау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Жираф (наклоняется к нему). А? Что тебе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Извините. Скажите, зачем он так бегал… по мостовой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Жираф. А я почём знаю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Пожалуйста, не выпрямляйтесь ещё немножко… Разве он ничего… ничего не боялся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Жираф. А я почём знаю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Значит, он очень отважный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Жираф. А я… а это знаю. Глупость это, а не отвага. Понятно? Глупость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И Жираф высоко вздёрнул голову. Петрик поднял глаза вверх и увидел, как в окне Мама-Лиса усердно шлёпает своего отчаянного сынк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га. Понятно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Тут две машины столкнулись. Размахивая лапами, рычат водители. Свисток постового. Голова Жирафа склоняется над ними. Махнув лапой, Петрик уходит, бурча себе про себя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Мчатся… отважные… Только мне эта отвага не очень-то… не очень-то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второ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Улица. Вывески магазинов. Петрик проходит мимо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ind w:firstLine="360"/>
        <w:jc w:val="both"/>
        <w:rPr/>
      </w:pPr>
      <w:r>
        <w:rPr>
          <w:rStyle w:val="Emphasis"/>
          <w:i w:val="false"/>
        </w:rPr>
        <w:t>Петрик. Может, в магазине куплю? (Останавливается, читает вывески.) «То-чил-ки для ког-тей»… Не надо. Наточишь когти, а храбрости всё равно нет, так… (Идёт дальше, читает.) «Про-да-жа хвос-тов».. Ну, хвост пока есть… (Читает.) «Чист-ка ко-пыт»… копыта какие-то… куда их! (Грустно напевает.)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Тиграм отважным…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Храбрым тигрятам…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Чёрные полосы очень идут…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(Вздыхает.) А я хожу бесполосый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Ларёк. Тюлень дремлет головой на прилавке. Петрик читает объявление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«Есть… свежая на-ва-га»… О! Минуточку… Это что-то похожее.. Навага-отвага… Есть навага, так, может, и отвага найдётся? Извините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Тюлень. Гмм… А-мм-гммм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У вас есть отваг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Тюлень (не глядя). Отваги нет. Есть навага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 храбрость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Тюлень. Храбрости нет. Навага есть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 смелость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Тюлень. Смелости нет. Есть навага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Ох, да где же мне её искать, эту отвагу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Тюлень. Что? (Посмотрел на Петрика.) Ой!.. Ти… ти… ти-тигр! (Нырнул под прилавок. Весь ларёк задрожал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Да не тигр! Только тигрёнок… Да и то без полос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Ларёк трясётся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Но я уже и сам вижу, что храбрости тут совсем никакой нет. Так я уж пойду… Извините… (Уходит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Тюлень (высовывается). Уфф!.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трети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Снова улиц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И спросить не у кого…</w:t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австречу идёт Бегемот с корзиной, полной игрушек. Разинув пасть, оглушительно рекламирует свой товар, постреливает из пистолетика.</w:t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Бегемот.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А вот рогатки!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Стреляют метко!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А вот кинжалы!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Купите, детки!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Эй, смельчаки-храбрецы! Налетай! Покупай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Извините, а если кто не смельчак, не храбрец, тому как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Бегемот. Очень просто! Купить оружие! (Орёт.)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Вот пистолеты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С пистонным боем!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Купи скорее!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Ходи героем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Ну, нет. Я эти пистолеты не очень-то… Скажите, а разве нет другой храбрости? Без пистолетов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Бегемот. Нет и не может быть! Пиф! Паф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 мне бы другую… Беспистолетную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Бегемот. А, понимаю. Трусишк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га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Бегемот. Так убирайся. Мой товар не для трусов! (Орёт.)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А вот рогатки!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rStyle w:val="Emphasis"/>
          <w:i w:val="false"/>
        </w:rPr>
        <w:t>Стреляют метк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Опять не то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Да, приходится искать ещё… Что ж, по крайней мере, Петрик теперь знает, что отвагу не купишь. То хорошо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четвёрты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аленький скверик. Малыши-Ягнята водят хоровод и поют тоненькими голосками. Входит Петрик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Ох, ничего мне уже не хочется. И искать не хочется. Что ли, это тут всегда так, что самого нужного как раз и нету? (Садится отдохнуть на скамеечку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ходит Волчонок. Ему, по-видимому, нечего делать, он скучает. Зевая, подходит к Петрику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олчонок. Ты чего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 что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олчонок. Чего пришёл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 разве… нельзя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олчонок. Приходит… не знаю кто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Я тигр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олчонок. Рассказывай! Что я, тигров не знаю? Они полосатые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И я был полосатый… Только у меня отобрали… Так стыдно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олчонок. Ха! Ерунда! А тут чего надо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Вот пришёл… ищу отвагу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олчонок. Хо! Чего её искать! Хочешь – сразу научу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Очень хочу! Пожалуйста, научите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олчонок. Гляди! Учись! (Берёт разбег и врывается в кучу малышей. Раскидывает в разные стороны, валит на землю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С визгом и плачем падают малыши, разлетаются в разные стороны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Видал? Один семерых! Во отвага! Учись! Вон ещё один. Налетай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Не хочу. Не буду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олчонок. Ну и оставайся трусом! Такого и учить противн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У тебя у самого отвага какая-то противная… Нет. Мне бы не такую… мне бы другую… (Помогает малышам подняться, отряхивает их, вытирает слёзы. Собирает их в круг, заводит хоровод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Они запели прежнюю песенку, тогда Петрик тихонько выбирается из круга и уходи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пяты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Усталый Петрик выходит на просторную площадь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Уже целый день так хожу. Уже когти стёр. Уже усики мои обвисли. И отваги не достал. И полосок нет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Звук барабана, топот, песня: на площадь маршем выходят Солдатики-Зайцы. На плече у каждого ружьё: или деревянное, или просто палка, или детская лопатка. Ведёт их офицер – Петух с саблей на боку.</w:t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Зайцы (поют).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Солдатики отважные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Наводят страх: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Ружьё в руках –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Ну, значит, - бах!</w:t>
      </w:r>
    </w:p>
    <w:p>
      <w:pPr>
        <w:pStyle w:val="Normal"/>
        <w:widowControl/>
        <w:shd w:fill="FFFFFF" w:val="clear"/>
        <w:ind w:left="3960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Бабах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Бабах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Правда, отважные. Ура, нашёл! Я с вами, отважные солдатики! (Пристраивается к отряду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ух. Раз, два! Левой, правой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Зайцы (поют).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Эх, наша жизнь хорошая: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Шагай, шагай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Нацелься – пли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Руби, коли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Грози,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Пугай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ух. Войско, стой! Нале-во! Напра-во! Вольно! Эй ты, чужой, выйди! Ты кто такой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Я тигр. Только без полос. У меня их, понимаете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ух. Понимаю! Проштрафился! У нас тоже бывает… за разные там дела… Ладно. Зато у тебя есть когти! Это здоров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Когти ещё есть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ух. Останешься в нашем войске. Только чур: слушать мою команду! Без рассуждений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Буду! Всё буду, только бы достать отвагу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ух. Ну, этого у нас сколько угодно! Войско, смирно! Шагом марш! Бегом марш! Ло-жись! Встать – смирно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нова звук барабана. Тот же марш, та же песня. Входит другой, такой же точно, отряд зайцев. Впереди – другой Петух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ind w:firstLine="360"/>
        <w:jc w:val="both"/>
        <w:rPr/>
      </w:pPr>
      <w:r>
        <w:rPr>
          <w:rStyle w:val="Emphasis"/>
          <w:i w:val="false"/>
        </w:rPr>
        <w:t>Петрик. Ещё храбрые солдатики! Ура!</w:t>
      </w:r>
    </w:p>
    <w:p>
      <w:pPr>
        <w:pStyle w:val="Style16"/>
        <w:ind w:firstLine="360"/>
        <w:jc w:val="both"/>
        <w:rPr/>
      </w:pPr>
      <w:r>
        <w:rPr>
          <w:rStyle w:val="Emphasis"/>
          <w:i w:val="false"/>
        </w:rPr>
        <w:t>Петух 1. Войско, смирно!</w:t>
      </w:r>
    </w:p>
    <w:p>
      <w:pPr>
        <w:pStyle w:val="Style16"/>
        <w:ind w:firstLine="360"/>
        <w:jc w:val="both"/>
        <w:rPr/>
      </w:pPr>
      <w:r>
        <w:rPr>
          <w:rStyle w:val="Emphasis"/>
          <w:i w:val="false"/>
        </w:rPr>
        <w:t>Петух 2 (своим). Войско, смирно!</w:t>
      </w:r>
    </w:p>
    <w:p>
      <w:pPr>
        <w:pStyle w:val="Style16"/>
        <w:ind w:firstLine="360"/>
        <w:jc w:val="both"/>
        <w:rPr/>
      </w:pPr>
      <w:r>
        <w:rPr>
          <w:rStyle w:val="Emphasis"/>
          <w:i w:val="false"/>
        </w:rPr>
        <w:t>Петух 1. Объявляем вам войну!</w:t>
      </w:r>
    </w:p>
    <w:p>
      <w:pPr>
        <w:pStyle w:val="Style16"/>
        <w:ind w:firstLine="360"/>
        <w:jc w:val="both"/>
        <w:rPr/>
      </w:pPr>
      <w:r>
        <w:rPr>
          <w:rStyle w:val="Emphasis"/>
          <w:i w:val="false"/>
        </w:rPr>
        <w:t>Петух 2. А мы вам!</w:t>
      </w:r>
    </w:p>
    <w:p>
      <w:pPr>
        <w:pStyle w:val="Style16"/>
        <w:ind w:firstLine="360"/>
        <w:jc w:val="both"/>
        <w:rPr/>
      </w:pPr>
      <w:r>
        <w:rPr>
          <w:rStyle w:val="Emphasis"/>
          <w:i w:val="false"/>
        </w:rPr>
        <w:t>Петух 1. Солдат Тигр!</w:t>
      </w:r>
    </w:p>
    <w:p>
      <w:pPr>
        <w:pStyle w:val="Style16"/>
        <w:ind w:first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етрик (выходит). Я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ух 1. Возьми ружьё. Пойдёшь на войну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Зачем на войну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ух 1. Ха! Зачем! За храбростью! За наградами! Потому что приказано! Стреляй в них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Не буду я в них стрелять! Играть буду, а стрелять – нет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ух 1. Трус! Убирайся из нашего войск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Отряд Зайцев 1. Трус! Трус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Отряд Зайцев 2. Ха-ха-ха! У них трус! Ха-ха-ха! Трус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ух 1. Целься, пли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ух 2. Целься, пли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Отряды стреляю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И пусть трус! Всё равно не буду. (Уходит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ух 1. Руби, коли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ух 2. Руби, коли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Отряды наступают, сшибаются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Это что? Воюют? Эй, из-за чего воюете? Даже не слышат. А ну их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Занавес закрывает солдатиков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шесто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Идёт Петрик, еле волоча ноги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Ещё чего! Ни с того ни с сего – дерись! Нашли дурачка. Ох, как я устал… (Садится.) Искал-искал… Искал-искал… всё не то, всё не то…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Есть глупая отвага,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Притворная отвага,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Жестокая отвага,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rStyle w:val="Emphasis"/>
          <w:i w:val="false"/>
        </w:rPr>
        <w:t>Бесцельная отвага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ind w:left="3960" w:hanging="0"/>
        <w:jc w:val="both"/>
        <w:rPr/>
      </w:pPr>
      <w:r>
        <w:rPr>
          <w:rStyle w:val="Emphasis"/>
          <w:i w:val="false"/>
        </w:rPr>
        <w:t>Но где-то есть другая,</w:t>
      </w:r>
    </w:p>
    <w:p>
      <w:pPr>
        <w:pStyle w:val="Style16"/>
        <w:ind w:left="3960" w:hanging="0"/>
        <w:jc w:val="both"/>
        <w:rPr/>
      </w:pPr>
      <w:r>
        <w:rPr>
          <w:rStyle w:val="Emphasis"/>
          <w:i w:val="false"/>
        </w:rPr>
        <w:t>И я её не знаю…</w:t>
      </w:r>
    </w:p>
    <w:p>
      <w:pPr>
        <w:pStyle w:val="Style16"/>
        <w:ind w:left="3960" w:hanging="0"/>
        <w:jc w:val="both"/>
        <w:rPr/>
      </w:pPr>
      <w:r>
        <w:rPr>
          <w:rStyle w:val="Emphasis"/>
          <w:i w:val="false"/>
        </w:rPr>
        <w:t>Но где-то есть отвага</w:t>
      </w:r>
    </w:p>
    <w:p>
      <w:pPr>
        <w:pStyle w:val="Style16"/>
        <w:ind w:left="3960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Хорошая… простая!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Ничего я больше не хочу. Ничего я тут искать не буду… И пускай останусь без полос… как крыса… (Плачет.) Я хочу к маме! Я хочу домой! К маме! (Бежит.) К мамочке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Занавес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Конец второго акта</w:t>
      </w:r>
      <w:r>
        <w:br w:type="page"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Третий акт</w:t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первы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Вот так неудачно кончилось путешествие… Усталый и грустный Петрик вернулся домой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Комната Петрика и его Мамы. Мама лежит в постели с компрессом на голове и с градусником под мышкой. Открывается дверь. Появляется Петрик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Мама! Мамочка! Где ты? Ох, я так устал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Петрик!.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Мама! Ты… что? Спишь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Петрик, неразумное дитя… где же ты был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Искал отвагу, мама… И не нашёл. И даже не знаю – что же это такое – отвага? Теперь навсегда останусь без полос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Ах, Петрик… Я так о тебе беспокоилась… Поправь мне подушку, сынок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Мама, у тебя компресс! Ты больна, мамочк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Да, милый, я заболела… У меня жар… (Вынимает градусник.) Посмотри, сколько градусов… Плохо вижу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 (подносит градусник к окну). Ой! Сорок градусов! Ох, мамочка! Тебе больно? Горе какое! Надо сейчас же, сейчас же позвать доктор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Да, конечно… Доктор бы, наверное, помог… Только некому его позвать… Доктор живёт так далеко… Так далеко… за лесом… за горами… за Большим озером… А скоро ночь… Кто ж позовёт доктора?</w:t>
      </w:r>
    </w:p>
    <w:p>
      <w:pPr>
        <w:pStyle w:val="Style16"/>
        <w:ind w:first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етрик. Я! Я позову доктор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Ты, Петрик мой? Что ты, что ты! Как можно! Ты же всего, всего боишься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За окном сверкает молния, грохочет ром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Ох, слышишь? Видишь? Гроза! Гром гремит, молния сверкает… Буря… Нет, никто в такую погоду не сможет пойти за доктором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 я пойду за доктором! Ты же больна, мам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Бедняжка мой! Ты же боишься темноты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Боюсь, боюсь… Ну и что ж… раз надо доктора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Петрик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Ничего я не боюсь! Ты побудь ещё немножко одна. Поспи пока. Я приведу доктор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Нет, нет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Ты поспи, поспи… (Уходит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А мы что будем делать? Останемся с мамой, или пойдём за Петриком? Говорите смело! Больше отваги. Так. Понимаю. А вы-то сами не боитесь? Ну, значит – вперёд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второ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усто. Вверху висит чёрная туча. Сверкает молния. Раскатывается гром. Входит Петрик. Снова сверкает молния – он отшатывается и закрывает глаза лапами. Гремит гром – и Петрик затыкает уши. В страхе отступает. Даже поворачивает обратно – но останавливается и решительно шагает вперёд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олния (сверкает, свистит).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Лечу!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Сверкаю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ром (гремит).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Рычу!</w:t>
      </w:r>
    </w:p>
    <w:p>
      <w:pPr>
        <w:pStyle w:val="Normal"/>
        <w:widowControl/>
        <w:shd w:fill="FFFFFF" w:val="clear"/>
        <w:ind w:left="4500" w:hanging="0"/>
        <w:rPr/>
      </w:pPr>
      <w:r>
        <w:rPr>
          <w:rStyle w:val="Emphasis"/>
          <w:i w:val="false"/>
        </w:rPr>
        <w:t>Пугаю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трик в страхе останавливается. Набирается духу, идёт опять, шаг-другой… остановка. Ему очень страшно, но он всё идё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В общем-то… конечно… не очень-то… только что ж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друг перед ним появилась неясная фигура в широких чёрных покрывалах. Они всё время колышутся, и сама фигура в непрестанном движении, точно её колеблет ветер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Темнота (шёпотом). Стой, стой, ведь страшн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 (который как раз закрыл лапами глаза от молнии, открывает их). Ой! Вы… вы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Темнота. Я – Темнота… Я – ночь… Я – тёмный лес.. Я – тёмная комната… Я – детский страх… Вернись… вернись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Правда… когда темно… это не очень-то… Но мама больна! Мне надо идти… Извините… Пустите, пожалуйста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Темнота. Идёшь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Иду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Темнота. Иди, Петрик! (Окутывает его чёрным покрывалом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олная тьм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(Шёпотом.) Петрик, правда сказать, я совсем не страшная… совсем не страшная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трети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Тёмный лес. Страшноватые деревья. Ветки будто собираются схватить того, кто проходит близко. Петрик пробирается между стволов. Вдруг над ним зажигаются круглые жёлтые глаза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олос. Ух-ху-у-у-ух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трик вздрогнул, присел. Потом рассердился, топнул ногой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Ну, тихо там! Тоже… ухают… А если я? Ух-ух-ух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Глаза гасну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Ага. То-то! (Облегчённо вздыхает.) Я бы, наверное, испугался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Из чащи вылетела большая Летучая Мышь. Она бесшумно носится над головой Петрика, почти задевая его крыльями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Ох! (Защищает голову лапами, прижимается к стволу дерева.)</w:t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Летучая Мышь метнулась в сторону, исчезла.</w:t>
      </w:r>
    </w:p>
    <w:p>
      <w:pPr>
        <w:pStyle w:val="Style16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Я бы, конечно, очень испугался… только… (Хочет идти дальше – и вдруг дерево хватает его ветками. На стволе, где бывает древесный наплыв, - грубо высечено лицо с выпученными глазами.) Ой, пустите, пустите меня! Ой, пустите меня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Лесной Страх (хохочет). Хо-хо-хо! Ага, испугался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Кто вы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Лесной Страх. Я – страх лесной! Я – хвать! А дети – ах!! Что испугался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Извините. Я бы испугался. Я бы ужасно, ужасно испугался. Только мне некогда. Мама больна. Пустите, пожалуйст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Лесной Страх. Лес густой! Лес тёмный! Не пройдёшь! Заблудишься! Пропадёшь здесь! Беги домой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Нельзя мне. Мама больна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Лесной Страх. Мама! Хо-хо-хо! Первым делом – думай о себе! О себе, а не о маме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Не буду я думать о себе! Я думаю о маме! Пускай я трус. Хуже всех трусов, но я люблю маму! Пустите! Я вас не боюсь! Не боюсь! Не боюсь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Лесной Страх. Вот оно как… Ну, иди… иди… (Отпускает его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трик смело шагает вперёд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четвёрты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Бурое озеро. У берега качается лодочка. Вдали за озером светится огонёк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Там доктор. Ещё далеко… Очень большая вода… И очень бурная… А вот лодочка. Очень маленькая лодочка. Ну, что ж… Поплывём! (Садится в лодочку. Плывёт. Волны качают её всё сильнее, поднимают все выше.) Качает… немножко хуже, чем на качелях… немножко неприятнее… не очень-то… Несёт… быстро несёт… Кружит, качает… даже в голове у меня завертелось… Ох, только бы не опрокинуло… Ох!!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алетела волна – высокая, в белой пене. Лодочка опрокинулась. Плывёт кверху дном. Голова Петрика вынырнула. Он плывёт, барахтается, отфыркивается, тяжело дышит… Он плывёт, барахтается, отфыркивается, тяжело дышит… Но плывёт всё дальше – туда, где светит огонёк. Воет буря. Полил дождь и скрыл, как занавесом, Петрика и озеро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пяты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Комната доктора. Доктор Лев полулежит в постели, курит трубку перед сном. Читает что-то смешное. Пускает дым кольцами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Ишь, буря воет… Дождь льёт. Хорошо, что никуда не надо идти… Приятно дома… поспать. (Выколачивает трубку. Заворачивается в одеяло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 дверь стуча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(Прислушался.) Ветер стучит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Снова стук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Кто ещё там?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Открывается дверь. Врывается ветер. Взлетают рецепты, взвиваются занавески, летят газеты, журналы… Вслед за ветром появляется Петрик – взъерошенный, мокрый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Доктор, доктор, скорее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Кто? Что случилось? И кто ты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Доктор, я Петрик. Тигрёнок без полос. Скорее идёмте к нам! Мама больна. У неё сорок градусов! Надо её спасать! Скорее, скорее, скорее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Так поздно! Ведь ночь! Темн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Подумаешь, темно! Темнота – не страшная. А мама больн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Такая буря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Ну, что там буря! Мама очень больная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Но дорога так опасна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Подумаешь – опасна! Проберёмся! Надо маму спасать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Верно, Тигрёнок без полос. Первым делом надо спасать маму. Сейчас приготовлю самолёт. Трубка… лекарство… (Прислушивается.) Ужасная буря! Боюсь, как бы…</w:t>
      </w:r>
    </w:p>
    <w:p>
      <w:pPr>
        <w:pStyle w:val="Style16"/>
        <w:ind w:first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етрик. Чего там бояться! Не бойтесь, доктор: если будет страшно – зажмурьтесь и вперёд! Я буду с вами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шесто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лышен гул самолёта. Всё слышнее, ближе. Потом мотор, видимо, выключили. Тишина. На ширму выкатывается самолёт. Из него вылезают Доктор и Петрик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 (качается). Ну и полёт… совсем укачало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А всё-таки долетели! Вон наш дом! Скорее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Чуть не разбились. Ты очень боялся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Чего там бояться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А я – очень. Ну, идём спасать маму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Давайте бегом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Убегают. Они ещё не скрылись, как с противоположной стороны на просцениум выходит Главный Тигр. Смотрит вслед Доктору и Петрику. Потом осматривает самолёт. У самолёта вид потрёпанный, одно крыло сломано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Хмм!.. Так, так, так… (Уходит туда, куда убежали Петрик с Доктором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Эпизод седьмой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 комнате Петрика и Мамы. Мама-Тигрица по-прежнему в постели. Шерсть её покраснела от сильного жара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 (бредит). Петрик… Петрик… всего боится… всего, всего боится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ходят Петрик и Доктор – тихо, осторожно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Мамочка, я вернулся. Мамочка, я привёл доктора. Мама, вот доктор. Доктор, вот мама. Ей очень плохо. Спасайте её скорее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Не мешай! Градусник! Ложку! Свет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трик торопливо приносит ложку, подаёт градусник, зажигает лампу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Вот… вот… вот… Мамочка, ты сейчас выздоровеешь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Тише! Больной нужен покой тишина. (Ставит градусник.) Ого-го…</w:t>
      </w:r>
    </w:p>
    <w:p>
      <w:pPr>
        <w:pStyle w:val="Style16"/>
        <w:ind w:first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етрик. Она… выздоровеет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Молчи. Больная, дайте лапу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Доктор… Петрик… Я так волновалась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Спокойно, спокойно, никаких волнений… Всё будет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хорошо. Пощупаем пульс… Раз, два, три, четыре… Так, так. (Продолжает считать пульс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трик отошёл в сторону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Сейчас маме станет лучше… Выздоровеет… Конечно, выздоровеет… А вдруг не… Нет, нет, нет! Выздоровеет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Дышите… Не дышите… Опять дышите… Выпейте лекарство…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 дверь стучат. Петрик бросается к двери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Не стучать! Не звонить! Не входить! Маме нужен покой и тишина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Смотри, Петрик! Мама выпила лекарство, и ей стало значительно лучше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Шерсть Мамы стала опять такой, как всегда, - светлой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Жару больше нет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Мамочка, тебе лучше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Завтра будет здорова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Я уже сейчас хорошо себя чувствую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Ура!.. (Бросается к двери.) Стучите, звоните, входите! Мама хорошо себя чувствует! (Распахивает дверь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ходит Главный Тигр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Извините… извините… Здравствуйте, дедушка Главный Тигр.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Скажи мне, маленький тигр Петрик, это ты не побоялся бури, молнии и гром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Я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Ты не испугался темноты и лесных страхов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Я… потому что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Это ты переплыл бурное озеро и не боялся крушения и ураганов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Да… я не знаю…</w:t>
      </w:r>
    </w:p>
    <w:p>
      <w:pPr>
        <w:pStyle w:val="Style16"/>
        <w:ind w:first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лавный Тигр. Слушайте все. Петрик – очень отважный тигр. Он должен получить обратно свои прекрасные, свои чёрные, свои</w:t>
      </w:r>
    </w:p>
    <w:p>
      <w:pPr>
        <w:pStyle w:val="Normal"/>
        <w:widowControl/>
        <w:shd w:fill="FFFFFF" w:val="clear"/>
        <w:ind w:hanging="0"/>
        <w:rPr/>
      </w:pPr>
      <w:r>
        <w:rPr>
          <w:rStyle w:val="Emphasis"/>
          <w:i w:val="false"/>
        </w:rPr>
        <w:t>тигриные полоски. Браво, браво, отважный тигр Петрик! Подойди ко мне, отважный тигр! (Отдаёт Петрику чёрные полоски.)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Мои полоски! Мой чёрные полосочки! Можно я их сам надену? (Смущённо.) Мне хочется перед зеркалом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Все (смеются). Можно, можн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Главный Тигр. Будь здоров, отважный Петрик! (Уходит.)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Петрик убегает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Я совершенно здорова! От вашего лекарства, доктор, мне стало гораздо лучше. А от радости а Петрика я совсем выздоровела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Да! Радость лечит ото всех болезней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Входит Петрик в полосках, нарядный. Оглядывает себя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Мама, смотри: я полосатый! Мама, скажи: это правда? Я уже в самом деле отважный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Да, Петрик, да, мой храбрый, смелый, отважный сынок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Петрик. Гмм… Искал-искал, не нашёл… Откуда же она взялась, моя отвага?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. Сынок, отвага является сама, когда думаешь о другом…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Доктор. И забываешь о себе. Вот так-то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Прекрасные слова! Пожалуйста, повторите их ещё раз, чтобы мы хорошенько запомнили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Мама, Петрик, Доктор (зрителям). Настоящая храбрость приходит сама, когда думаешь о других и забываешь о себе!</w:t>
      </w:r>
    </w:p>
    <w:p>
      <w:pPr>
        <w:pStyle w:val="Normal"/>
        <w:widowControl/>
        <w:shd w:fill="FFFFFF" w:val="clear"/>
        <w:ind w:firstLine="360"/>
        <w:rPr/>
      </w:pPr>
      <w:r>
        <w:rPr>
          <w:rStyle w:val="Emphasis"/>
          <w:i w:val="false"/>
        </w:rPr>
        <w:t>Рассказчик. Спасибо. Мы этого не забудем, правда? А теперь всё пришло к доброму концу, и нам пора расстаться со счастливым Петриком. Будьте и вы счастливы, наши дорогие, отважные зрители!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Style w:val="Emphasis"/>
          <w:i w:val="false"/>
        </w:rPr>
        <w:t>Занавес.</w:t>
      </w:r>
    </w:p>
    <w:p>
      <w:pPr>
        <w:pStyle w:val="Normal"/>
        <w:widowControl/>
        <w:shd w:fill="FFFFFF" w:val="clear"/>
        <w:ind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jc w:val="center"/>
        <w:rPr/>
      </w:pPr>
      <w:r>
        <w:rPr>
          <w:rStyle w:val="Emphasis"/>
          <w:i w:val="false"/>
        </w:rPr>
        <w:t>Коне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Bengal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21" w:hanging="0"/>
      <w:jc w:val="center"/>
      <w:rPr/>
    </w:pPr>
    <w:r>
      <w:rPr>
        <w:rFonts w:cs="AGBengaly;Times New Roman" w:ascii="AGBengaly;Times New Roman" w:hAnsi="AGBengaly;Times New Roman"/>
        <w:b w:val="false"/>
        <w:bCs w:val="false"/>
        <w:color w:val="000000"/>
        <w:spacing w:val="20"/>
      </w:rPr>
      <w:t>Ганна Янушевская, Ян Вильковский</w:t>
    </w:r>
    <w:r>
      <w:rPr>
        <w:rFonts w:cs="AGBengaly;Times New Roman" w:ascii="AGBengaly;Times New Roman" w:hAnsi="AGBengaly;Times New Roman"/>
        <w:b w:val="false"/>
        <w:spacing w:val="20"/>
      </w:rPr>
      <w:t>: «</w:t>
    </w:r>
    <w:r>
      <w:rPr>
        <w:rFonts w:cs="AGBengaly;Times New Roman" w:ascii="AGBengaly;Times New Roman" w:hAnsi="AGBengaly;Times New Roman"/>
        <w:b w:val="false"/>
        <w:bCs w:val="false"/>
        <w:color w:val="000000"/>
        <w:spacing w:val="20"/>
      </w:rPr>
      <w:t>Тигр</w:t>
    </w:r>
    <w:r>
      <w:rPr>
        <w:rFonts w:ascii="AGBengaly;Times New Roman" w:hAnsi="AGBengaly;Times New Roman"/>
        <w:b w:val="false"/>
        <w:bCs w:val="false"/>
        <w:color w:val="000000"/>
        <w:spacing w:val="20"/>
      </w:rPr>
      <w:t>ё</w:t>
    </w:r>
    <w:r>
      <w:rPr>
        <w:rFonts w:cs="AGBengaly;Times New Roman" w:ascii="AGBengaly;Times New Roman" w:hAnsi="AGBengaly;Times New Roman"/>
        <w:b w:val="false"/>
        <w:bCs w:val="false"/>
        <w:color w:val="000000"/>
        <w:spacing w:val="20"/>
      </w:rPr>
      <w:t>нок Петрик</w:t>
    </w:r>
    <w:r>
      <w:rPr>
        <w:rFonts w:cs="AGBengaly;Times New Roman" w:ascii="AGBengaly;Times New Roman" w:hAnsi="AGBengaly;Times New Roman"/>
        <w:b w:val="false"/>
        <w:spacing w:val="20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GBengaly;Times New Roman" w:hAnsi="AGBengaly;Times New Roman" w:cs="AGBengaly;Times New Roman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GBengaly;Times New Roman" w:ascii="AGBengaly;Times New Roman" w:hAnsi="AGBengaly;Times New Roman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t>19</w: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;Times New Roman" w:ascii="AGBengaly;Times New Roman" w:hAnsi="AGBengaly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7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GBengaly;Times New Roman" w:hAnsi="AGBengaly;Times New Roman" w:cs="AGBengaly;Times New Roman"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GBengaly;Times New Roman" w:ascii="AGBengaly;Times New Roman" w:hAnsi="AGBengaly;Times New Roman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t>19</w:t>
                    </w:r>
                    <w:r>
                      <w:rPr>
                        <w:sz w:val="18"/>
                        <w:szCs w:val="18"/>
                        <w:bCs/>
                        <w:rFonts w:cs="AGBengaly;Times New Roman" w:ascii="AGBengaly;Times New Roman" w:hAnsi="AGBengaly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-159" w:hanging="0"/>
      <w:jc w:val="center"/>
      <w:rPr/>
    </w:pPr>
    <w:r>
      <w:rPr>
        <w:rFonts w:cs="AGBengaly;Times New Roman" w:ascii="AGBengaly;Times New Roman" w:hAnsi="AGBengaly;Times New Roman"/>
        <w:b w:val="false"/>
        <w:spacing w:val="20"/>
      </w:rPr>
      <w:t>Библиотека драматурги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3:00Z</dcterms:created>
  <dc:creator>GENA</dc:creator>
  <dc:description/>
  <cp:keywords/>
  <dc:language>en-US</dc:language>
  <cp:lastModifiedBy>User</cp:lastModifiedBy>
  <dcterms:modified xsi:type="dcterms:W3CDTF">2014-03-04T16:35:00Z</dcterms:modified>
  <cp:revision>10</cp:revision>
  <dc:subject/>
  <dc:title>Янушевская Ганна Вильковский Ян Тигрёнок Петрик</dc:title>
</cp:coreProperties>
</file>