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Ян Вильковский</w:t>
      </w:r>
    </w:p>
    <w:p>
      <w:pPr>
        <w:pStyle w:val="Style15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tyle15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tyle15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tyle15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tyle15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tyle15"/>
        <w:jc w:val="center"/>
        <w:rPr/>
      </w:pPr>
      <w:r>
        <w:rPr>
          <w:rStyle w:val="Emphasis"/>
          <w:b/>
          <w:i w:val="false"/>
          <w:sz w:val="40"/>
          <w:szCs w:val="40"/>
        </w:rPr>
        <w:t>Тимофей Римцимци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tLeast" w:line="240"/>
        <w:ind w:hanging="0"/>
        <w:jc w:val="center"/>
        <w:rPr>
          <w:rStyle w:val="Emphasis"/>
          <w:b/>
          <w:b/>
          <w:i w:val="false"/>
          <w:i w:val="false"/>
          <w:sz w:val="40"/>
          <w:szCs w:val="40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tLeast" w:line="240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Действующие лица: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Тимофей Римцимци — медвежонок.</w:t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Папа медведь.</w:t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Пес-бродяга.</w:t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Курица-продавщица.</w:t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Лиса-воровка.</w:t>
      </w:r>
    </w:p>
    <w:p>
      <w:pPr>
        <w:pStyle w:val="Normal"/>
        <w:widowControl/>
        <w:shd w:fill="FFFFFF" w:val="clear"/>
        <w:ind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орона.</w:t>
      </w:r>
    </w:p>
    <w:p>
      <w:pPr>
        <w:pStyle w:val="Normal"/>
        <w:widowControl/>
        <w:shd w:fill="FFFFFF" w:val="clear"/>
        <w:ind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оробышек.</w:t>
      </w:r>
    </w:p>
    <w:p>
      <w:pPr>
        <w:pStyle w:val="Normal"/>
        <w:widowControl/>
        <w:shd w:fill="FFFFFF" w:val="clear"/>
        <w:ind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ассказчик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На ширме под музыку появляется обложка большого журнала. На ней нарисован медвежонок и написано крупными буквами:</w:t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«РИМЦИМЦИ».</w:t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Выходит Рассказчик, мило улыбается и начиняет разговор с собравшимися детьми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ассказчик. Очень много медведей живет у ребят... Больше всего их в детских садах. Гораздо больше, чем в диких лесах или зоопарках. Я, конечно, говорю о плюшевых медвежатах. И, уж конечно, никто, даже самый ученый человек, не сосчитает всех сказочных медведей! Мишка косолапый, Михаил Топтыгин, Михал Потапыч... Не припомнишь всех имен И прозвищ Мишек, Мишуток... Но мы-то с вами хорошо знаем, что медвежат все-таки не хватает. Вот почему с сегодняшнего дня начинает выходить новый журнал о медвежатах. Эти медвежата отличаются от игрушек тем, что они умеют разговаривать и даже петь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В этом месте рассказа нарисованный Римцимци на минутку оживает, чтобы представиться зрителям. Кланяется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 (поет).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У девчонок,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У мальчишек —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Всюду Мишки,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Много Мишек!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Все милы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И мне друзья,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Но они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Не то, что я!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Я веселый —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Хи-хи-хи!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Из ерунды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Плету стихи!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Пою я громко: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«Римцимци!»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Смешно и звонко: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«Римцимци!»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Я медвежонок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Римцимци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(Поклонился и вернулся на свое место на обложку журнала.)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ассказчик. Смешное прозвище, правда? Но ведь вас тоже мама с папой зовут часто по-своему, не по вашему настоящему имени. Петра зовут Петушком, Константина — Котиком, Бориса — Бобриком... Так ведь звучит нежнее, правда? И нельзя же звать Тимофеем медвежонка, который ростом с котеночка?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Римцимци на обложке снова оживает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 (поет).</w:t>
      </w:r>
    </w:p>
    <w:p>
      <w:pPr>
        <w:pStyle w:val="Normal"/>
        <w:widowControl/>
        <w:shd w:fill="FFFFFF" w:val="clear"/>
        <w:ind w:left="3600" w:hanging="0"/>
        <w:rPr/>
      </w:pPr>
      <w:r>
        <w:rPr>
          <w:rStyle w:val="Emphasis"/>
          <w:i w:val="false"/>
        </w:rPr>
        <w:t>Медведи любят бродить в лесах,</w:t>
      </w:r>
    </w:p>
    <w:p>
      <w:pPr>
        <w:pStyle w:val="Normal"/>
        <w:widowControl/>
        <w:shd w:fill="FFFFFF" w:val="clear"/>
        <w:ind w:left="3600" w:hanging="0"/>
        <w:rPr/>
      </w:pPr>
      <w:r>
        <w:rPr>
          <w:rStyle w:val="Emphasis"/>
          <w:i w:val="false"/>
        </w:rPr>
        <w:t>Где эхо разносит медвежий рык.</w:t>
      </w:r>
    </w:p>
    <w:p>
      <w:pPr>
        <w:pStyle w:val="Normal"/>
        <w:widowControl/>
        <w:shd w:fill="FFFFFF" w:val="clear"/>
        <w:ind w:left="3600" w:hanging="0"/>
        <w:rPr/>
      </w:pPr>
      <w:r>
        <w:rPr>
          <w:rStyle w:val="Emphasis"/>
          <w:i w:val="false"/>
        </w:rPr>
        <w:t>Медведи балуются, наводят страх,</w:t>
      </w:r>
    </w:p>
    <w:p>
      <w:pPr>
        <w:pStyle w:val="Normal"/>
        <w:widowControl/>
        <w:shd w:fill="FFFFFF" w:val="clear"/>
        <w:ind w:left="3600" w:hanging="0"/>
        <w:rPr/>
      </w:pPr>
      <w:r>
        <w:rPr>
          <w:rStyle w:val="Emphasis"/>
          <w:i w:val="false"/>
        </w:rPr>
        <w:t>А я к этим шуткам совсем не привык!</w:t>
      </w:r>
    </w:p>
    <w:p>
      <w:pPr>
        <w:pStyle w:val="Normal"/>
        <w:widowControl/>
        <w:shd w:fill="FFFFFF" w:val="clear"/>
        <w:ind w:left="3600" w:hanging="0"/>
        <w:rPr/>
      </w:pPr>
      <w:r>
        <w:rPr>
          <w:rStyle w:val="Emphasis"/>
          <w:i w:val="false"/>
        </w:rPr>
        <w:t>Лес вовсе не место для игрушек,</w:t>
      </w:r>
    </w:p>
    <w:p>
      <w:pPr>
        <w:pStyle w:val="Normal"/>
        <w:widowControl/>
        <w:shd w:fill="FFFFFF" w:val="clear"/>
        <w:ind w:left="3600" w:hanging="0"/>
        <w:rPr/>
      </w:pPr>
      <w:r>
        <w:rPr>
          <w:rStyle w:val="Emphasis"/>
          <w:i w:val="false"/>
        </w:rPr>
        <w:t>Колючки испортят мой шелковый плюш.</w:t>
      </w:r>
    </w:p>
    <w:p>
      <w:pPr>
        <w:pStyle w:val="Normal"/>
        <w:widowControl/>
        <w:shd w:fill="FFFFFF" w:val="clear"/>
        <w:ind w:left="3600" w:hanging="0"/>
        <w:rPr/>
      </w:pPr>
      <w:r>
        <w:rPr>
          <w:rStyle w:val="Emphasis"/>
          <w:i w:val="false"/>
        </w:rPr>
        <w:t>Вот мне полетать бы, как шарик воздушный...</w:t>
      </w:r>
    </w:p>
    <w:p>
      <w:pPr>
        <w:pStyle w:val="Normal"/>
        <w:widowControl/>
        <w:shd w:fill="FFFFFF" w:val="clear"/>
        <w:ind w:left="3600" w:hanging="0"/>
        <w:rPr/>
      </w:pPr>
      <w:r>
        <w:rPr>
          <w:rStyle w:val="Emphasis"/>
          <w:i w:val="false"/>
        </w:rPr>
        <w:t>Но это, конечно, ужасная чушь!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Пою я громко: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«Римцимци!»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Смешно и звонко: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«Римцимци!»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Я медвежонок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Римцимци!</w:t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Очень хорошо бы летать, как воздушный шарик, только это у меня не получается... ну никак! (Поет.)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Я пою, смеюсь, болтаю...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«Римцимци!»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Вот меня и называют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Римцимци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(Снова вежливо кланяется и возвращается на свое место.)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ассказчик.</w:t>
      </w:r>
    </w:p>
    <w:p>
      <w:pPr>
        <w:pStyle w:val="Normal"/>
        <w:widowControl/>
        <w:shd w:fill="FFFFFF" w:val="clear"/>
        <w:ind w:left="3600" w:hanging="0"/>
        <w:rPr/>
      </w:pPr>
      <w:r>
        <w:rPr>
          <w:rStyle w:val="Emphasis"/>
          <w:i w:val="false"/>
        </w:rPr>
        <w:t>Ну вот, я все вам рассказал.</w:t>
      </w:r>
    </w:p>
    <w:p>
      <w:pPr>
        <w:pStyle w:val="Style15"/>
        <w:ind w:left="3600" w:hanging="0"/>
        <w:jc w:val="both"/>
        <w:rPr/>
      </w:pPr>
      <w:r>
        <w:rPr>
          <w:rStyle w:val="Emphasis"/>
          <w:i w:val="false"/>
        </w:rPr>
        <w:t>Теперь откроется журнал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Музыка. Журнал раскрывает свои страницы, чтобы зрители могли как следует рассмотреть картинки. Все страницы разного цвета. А картинки вот какие: домик в два окошка, садик перед домом, улица и другие.</w:t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С обложки соскакивает Римцимци. Раскрывает ту страницу, где нарисован садик. Это и есть декорация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 (обиженно). Не буду больше петь, не хочу выступать! Да, вам хорошо, вам весело, вон вас сколько! А я один... И мне играть не с кем. С кем мне играть? С папой, что ли?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Входит Папа-медведь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Сынок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Папа, мне скучно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А нам пора ужинать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Ужинать? Ну, тогда мне немножко веселее. А что на ужин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Сегодня на ужни яичница из пяти яиц. (Уходит.)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Вот теперь мне совсем весело! (Поет.)</w:t>
      </w:r>
    </w:p>
    <w:p>
      <w:pPr>
        <w:pStyle w:val="Normal"/>
        <w:widowControl/>
        <w:shd w:fill="FFFFFF" w:val="clear"/>
        <w:ind w:left="4140" w:hanging="0"/>
        <w:rPr/>
      </w:pPr>
      <w:r>
        <w:rPr>
          <w:rStyle w:val="Emphasis"/>
          <w:i w:val="false"/>
        </w:rPr>
        <w:t>Как мне стало весело!</w:t>
      </w:r>
    </w:p>
    <w:p>
      <w:pPr>
        <w:pStyle w:val="Normal"/>
        <w:widowControl/>
        <w:shd w:fill="FFFFFF" w:val="clear"/>
        <w:ind w:left="4140" w:hanging="0"/>
        <w:rPr/>
      </w:pPr>
      <w:r>
        <w:rPr>
          <w:rStyle w:val="Emphasis"/>
          <w:i w:val="false"/>
        </w:rPr>
        <w:t>Убежала скука!</w:t>
      </w:r>
    </w:p>
    <w:p>
      <w:pPr>
        <w:pStyle w:val="Normal"/>
        <w:widowControl/>
        <w:shd w:fill="FFFFFF" w:val="clear"/>
        <w:ind w:left="4140" w:hanging="0"/>
        <w:rPr/>
      </w:pPr>
      <w:r>
        <w:rPr>
          <w:rStyle w:val="Emphasis"/>
          <w:i w:val="false"/>
        </w:rPr>
        <w:t>Хорошо б к яичнице</w:t>
      </w:r>
    </w:p>
    <w:p>
      <w:pPr>
        <w:pStyle w:val="Normal"/>
        <w:widowControl/>
        <w:shd w:fill="FFFFFF" w:val="clear"/>
        <w:ind w:left="4140" w:hanging="0"/>
        <w:rPr/>
      </w:pPr>
      <w:r>
        <w:rPr>
          <w:rStyle w:val="Emphasis"/>
          <w:i w:val="false"/>
        </w:rPr>
        <w:t>Зеленого лука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ока он поет, Папа-медведь приносит поваренную книгу, сковородку и яйца в лукошке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Ой-ой-ой, яичница из пяти яиц!.. На двоих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Да. (Читает поваренную книгу.) «Приготовление яичницы. Пять штук яиц разбить на сковородку...» Раз! (Разбивает яйцо.)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Два! (Тоже разбивает яйцо.)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Три! (Еще одно яйцо разбито.)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Четыре! (И еще одно.)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Разбей пятое.</w:t>
      </w:r>
    </w:p>
    <w:p>
      <w:pPr>
        <w:pStyle w:val="Normal"/>
        <w:widowControl/>
        <w:shd w:fill="FFFFFF" w:val="clear"/>
        <w:ind w:firstLine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имцимци (заглядывая в лукошко). А пятого нет.</w:t>
      </w:r>
    </w:p>
    <w:p>
      <w:pPr>
        <w:pStyle w:val="Normal"/>
        <w:widowControl/>
        <w:shd w:fill="FFFFFF" w:val="clear"/>
        <w:ind w:firstLine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апа. У-у-у... это очень плохо.</w:t>
      </w:r>
    </w:p>
    <w:p>
      <w:pPr>
        <w:pStyle w:val="Normal"/>
        <w:widowControl/>
        <w:shd w:fill="FFFFFF" w:val="clear"/>
        <w:ind w:firstLine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имцимци. Придется сделать из четырех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Нельзя. Написано — из пяти. Пойдешь в магазин и купишь пятое.</w:t>
      </w:r>
    </w:p>
    <w:p>
      <w:pPr>
        <w:pStyle w:val="Normal"/>
        <w:widowControl/>
        <w:shd w:fill="FFFFFF" w:val="clear"/>
        <w:ind w:firstLine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имцимци. Хорошо, папа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Подожди! Возьми лукошко.</w:t>
      </w:r>
    </w:p>
    <w:p>
      <w:pPr>
        <w:pStyle w:val="Normal"/>
        <w:widowControl/>
        <w:shd w:fill="FFFFFF" w:val="clear"/>
        <w:ind w:firstLine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имцимци (берет лукошко). Хорошо, папа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Подожди! Возвращайся скорей.</w:t>
      </w:r>
    </w:p>
    <w:p>
      <w:pPr>
        <w:pStyle w:val="Normal"/>
        <w:widowControl/>
        <w:shd w:fill="FFFFFF" w:val="clear"/>
        <w:ind w:firstLine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имцимци. Хорошо, папа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Подожди! Не забудь, что тебе нужно купить.</w:t>
      </w:r>
    </w:p>
    <w:p>
      <w:pPr>
        <w:pStyle w:val="Normal"/>
        <w:widowControl/>
        <w:shd w:fill="FFFFFF" w:val="clear"/>
        <w:ind w:firstLine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имцимци. Хорошо, папа! Я побежал! (Убегает.)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Ушел... а я хотел ему напомнить, что он должен купить одно яйцо..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Страница журнала переворачивается. На картинке — улица. Идет Римцимци, помахивает лукошком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 (напевает).</w:t>
      </w:r>
    </w:p>
    <w:p>
      <w:pPr>
        <w:pStyle w:val="Normal"/>
        <w:widowControl/>
        <w:shd w:fill="FFFFFF" w:val="clear"/>
        <w:ind w:left="3600" w:hanging="0"/>
        <w:rPr/>
      </w:pPr>
      <w:r>
        <w:rPr>
          <w:rStyle w:val="Emphasis"/>
          <w:i w:val="false"/>
        </w:rPr>
        <w:t>Я должен купить одно яйцо.</w:t>
      </w:r>
    </w:p>
    <w:p>
      <w:pPr>
        <w:pStyle w:val="Normal"/>
        <w:widowControl/>
        <w:shd w:fill="FFFFFF" w:val="clear"/>
        <w:ind w:left="3600" w:hanging="0"/>
        <w:rPr/>
      </w:pPr>
      <w:r>
        <w:rPr>
          <w:rStyle w:val="Emphasis"/>
          <w:i w:val="false"/>
        </w:rPr>
        <w:t>Одно яйцо я должен купить.</w:t>
      </w:r>
    </w:p>
    <w:p>
      <w:pPr>
        <w:pStyle w:val="Normal"/>
        <w:widowControl/>
        <w:shd w:fill="FFFFFF" w:val="clear"/>
        <w:ind w:left="3600" w:hanging="0"/>
        <w:rPr/>
      </w:pPr>
      <w:r>
        <w:rPr>
          <w:rStyle w:val="Emphasis"/>
          <w:i w:val="false"/>
        </w:rPr>
        <w:t>Купить я должен одно яйцо.</w:t>
      </w:r>
    </w:p>
    <w:p>
      <w:pPr>
        <w:pStyle w:val="Normal"/>
        <w:widowControl/>
        <w:shd w:fill="FFFFFF" w:val="clear"/>
        <w:ind w:left="3600" w:hanging="0"/>
        <w:rPr/>
      </w:pPr>
      <w:r>
        <w:rPr>
          <w:rStyle w:val="Emphasis"/>
          <w:i w:val="false"/>
        </w:rPr>
        <w:t>Купить яйцо должен я одно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На край журнальной страницы садится Ворона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Ворона. Кра-а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Не два, а одно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На другой край страницы садится Воробышек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Воробышек. Три-и-и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Не три, а одно! Хо-хо! Я теперь ни за что не забуду! Никто меня не собьет! Я должен купить одно яйцо, вот и все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Вбегает Пес-бродяга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Ох, какой милый песик! Хорошенький песик! Бедный, грязный, наверно, голодный... Подожди немножко, я найду тебе какую-нибудь косточку. Но потом! Сейчас я иду за яйцом, понимаешь? Если у тебя есть время — проводи меня. Можешь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Ну, идем! Я должен купить одно яйцо. Не два, тра-ля-ля! Не три, римцимци! Не сто, ого-ого! Папа мне сказал — одно! Продавщице я скажу: пожалуйста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Не «гав», а «одно яйцо». Понимаешь? Скажи: раз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Не «гав», а... Ох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«Ох!» относится к Курице-продавщице, которая вышла навстречу медвежонку с целой корзиной яиц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Здравствуйте, тетя!</w:t>
      </w:r>
    </w:p>
    <w:p>
      <w:pPr>
        <w:pStyle w:val="Style15"/>
        <w:ind w:firstLine="36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Курица. Здравствуйте, ко-ко-ко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Есть ли у вас яйца для яичницы из пяти яиц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Курица. Есть. А сколько яиц тебе нужно для яичницы из пяти яиц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Сколько? Ой! Сколько? Кажется... два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Рррр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Нет-нет! Три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Рррр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Четыре, четыре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Рррр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Если ты такой умный, скажи сам: сколько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Гав — ничего не значит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Курица. Нет, значит. Пролаял один раз — значит, одно яйцо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А вот нет. Гав — значит два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Курица. Одно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Два! Вот сейчас узнаем! (Зрителям.) Что он мне подсказывает? Сколько яиц я должен купить?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Зрители, вероятно, отвечают; «Одно»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О! А если бы пес хотел сказать «два», как бы он лаял?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Зрители отвечают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Ну, может быть, вы правы... (Курице.) Так дайте, пожалуйста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Одно яйцо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Курица. Ко-ко-ко, пожалуйста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Ко-ко-ко, спасибо. Пойдем, песик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ес берет в зубы лукошко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(Напевает.)</w:t>
      </w:r>
    </w:p>
    <w:p>
      <w:pPr>
        <w:pStyle w:val="Normal"/>
        <w:widowControl/>
        <w:shd w:fill="FFFFFF" w:val="clear"/>
        <w:ind w:left="4140" w:hanging="0"/>
        <w:rPr/>
      </w:pPr>
      <w:r>
        <w:rPr>
          <w:rStyle w:val="Emphasis"/>
          <w:i w:val="false"/>
        </w:rPr>
        <w:t>Несем одно яйцо!</w:t>
      </w:r>
    </w:p>
    <w:p>
      <w:pPr>
        <w:pStyle w:val="Normal"/>
        <w:widowControl/>
        <w:shd w:fill="FFFFFF" w:val="clear"/>
        <w:ind w:left="4140" w:hanging="0"/>
        <w:rPr/>
      </w:pPr>
      <w:r>
        <w:rPr>
          <w:rStyle w:val="Emphasis"/>
          <w:i w:val="false"/>
        </w:rPr>
        <w:t>Одно яйцо несем!</w:t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Не прыгай, пожалуйста, разобьешь яйцо. Тра-ля-ля, не два! Римцимци, не три! (Напевая, подходит со своим новым другом к дому.)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Снова переворачивается страница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А здесь, песик, мы должны попрощаться. Спасибо тебе, песик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Ау-у-у-у-у-у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Ау-у-у-у-у — Я бы очень хотел, чтобы ты был мой... но папа не согласится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Ау-у-у-у-у-у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Ау-у-у-у... Папа не любит собак. Они надоели ему еще давно-давно, когда он жил в лесу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Ау-у-у-у-у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Ау-у-у-у... поверь мне, песенька, мне очень жаль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Ау-у-у-у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Ау-у-у-у-у-у..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Слезы, поцелуи, прощание... Римцимци уже уходит, опустив голову, но вдруг возвращается, будто что-то внезапно пришло ему в голову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Подожди! Я попрошу папу. Может быть, он согласится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Гав! Лезь в лукошко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Гав! Попробуем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ес лезет в лукошко, поставленное на грядке термы. Римцимци подходит к окну домика, потом возвращается и прикрывает лукошко носовым платком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</w:t>
      </w:r>
    </w:p>
    <w:p>
      <w:pPr>
        <w:pStyle w:val="Normal"/>
        <w:widowControl/>
        <w:shd w:fill="FFFFFF" w:val="clear"/>
        <w:ind w:firstLine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имцимци. Сиди тихо. Там папа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В окне появляется Папа-медведь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А, это ты. Римцимци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Я, папа, и этот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Яйцо, да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И яйцо, папа, и этот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И что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И... сюрприз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Сюрприз? Обожаю сюрпризы!</w:t>
      </w:r>
    </w:p>
    <w:p>
      <w:pPr>
        <w:pStyle w:val="Normal"/>
        <w:widowControl/>
        <w:shd w:fill="FFFFFF" w:val="clear"/>
        <w:ind w:firstLine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имцимци. Я не знаю, папа... Может быть, тебе не понравится, папа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Понравится, понравится! Непременно понравится! Можно посмотреть? (Выходит из домика.)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Ну смотри... ничего не поделаешь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 (зрителям). Посмотреть?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Зрители отвечают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Интересно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Из-под платка высовывает голову Пес с громким приветственным «гав!»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Собака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Папа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Хватай пса! Держи его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ес выскочил из лукошка, одним прыжком очутился на окне, Папа — за ним, Пес — в двери. Папа — за ним. При этом сковородка с яичницей летит кувырком. Пес убегает. В конце концов Римцимци преграждает дорогу разъяренному Папе, бросается перед ним на колени и умоляюще протягивает лапы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Папочка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Отойди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Папуня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Не проси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Папунечка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Ни слова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Я так люблю этого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Ничего не слышу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Я так люблю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 (закрывает уши). Не слышу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 (кричит). Я так люблю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Не позволю! Такой убыток! Яичница из пяти яиц на земле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Из четырех, папочка, вот пятое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 (сразу успокаиваясь). Какое счастье! Сварим себе хоть одно яйцо вкрутую. Ступай домой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Оба входят в дом. Медвежонок всхлипывает. Папа грозно сопит. Все, что происходит дальше, видно через окно домика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Садись и ешь суп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Какой это суп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Морковный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Не люблю такой суп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Не расстраивай меня, слышишь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 (водит ложкой по дну тарелки, выбирает что-то и ворчит). Не люблю этот... суп морковный... такой суп... у-у... вот еще, морковный... такой суп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 (подходит ко второму окну с поваренной книгой в руках). «Способ приготовления яйца вкрутую... Одно яйцо опустить в воду и кипятить, считая до пятнадцати...» (Наливает воду в кастрюльку.) Хорошо еще, что у нас нет трех яиц, а то пришлось бы считать до сорока пяти. Плюх! (Опустил яйцо в кастрюльку, уселся в кресле и начал считать.) Один, два... три... четыре... (Засыпает.)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Из-за угла дома выглянул Пес, потянул носом, осторожно подходит к окну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Песик! Песенька дорогой, миленький, это ты?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Бедненький мой, не хочет тебя мой папа, понимаешь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У папы какие-то счеты с собаками. Я тебе говорил уже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На что ты все время смотришь? На суп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Но это же морковный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Ну конечно! Очень прошу, если тебе нравится морковный суп, то ешь! Пожалуйста! (Подает тарелку через окно.)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ес быстро ест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И тебе нравится такой морковный суп? Чудак! Ну, нам пора спать. Я здесь, а ты... там... Нет! Попрошу еще раз! Подожди! Посмотрю, что папа делает... (Подходит ко второму окну и видит, что Папа спит.)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апа храпит. Клубы пара. Вдруг — паф! — и яйцо выпрыгнуло из кастрюльки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 (просыпаясь). Пятнадцать! Где яйцо? Нет яйца... Ага, вот яйцо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Из яйца выбрался маленький пушистый шарик и покатился, помахивая крылышками и пища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Что это? Цыпленок? Какие странные яйца стали продавать. Цып-цып-цып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Папа!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А, вот хорошо, что ты пришел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Папа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Скажи, ты любишь крутые яйца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Не очень, папочка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Это хорошо. Должен тебе сказать, что у нас на ужин не будет крутого яйца. Это не полезно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Папочка!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Нет-нет, это очень вредно!</w:t>
      </w:r>
    </w:p>
    <w:p>
      <w:pPr>
        <w:pStyle w:val="Style15"/>
        <w:ind w:firstLine="36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имцимци. Эта собачка...</w:t>
      </w:r>
    </w:p>
    <w:p>
      <w:pPr>
        <w:pStyle w:val="Normal"/>
        <w:widowControl/>
        <w:shd w:fill="FFFFFF" w:val="clear"/>
        <w:ind w:firstLine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апа. Ни слова! Ни слова о собаке. Никто не смеет вспоминать о собаках в моем доме!</w:t>
      </w:r>
    </w:p>
    <w:p>
      <w:pPr>
        <w:pStyle w:val="Normal"/>
        <w:widowControl/>
        <w:shd w:fill="FFFFFF" w:val="clear"/>
        <w:ind w:firstLine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имцимци. Но эта собачка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Марш спать! Немедленно! И ни слова больше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Оба отправляются из кухни в комнату. Это значит — переходят от окна, где происходила последняя сценка, к другому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Раздевайся! Рубашка! Штаны! Под одеяло! Мордочку! (Целует.) Спать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апа отправляется на кухню. Римцимци вскакивает и бросается к окну. Под окном притаился его друг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У меня сердце разрывается, когда подумаю, что ты тут мерзнешь! Что же нам делать? (Вылез в окно, прижал к себе Пса, укрыл его своим одеялом и под аккомпанемент грустного собачьего воя поет.)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Если пса никто не любит,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Очень плохо жить ему...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Все гоняют, все бранятся,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Он не нужен никому...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Что он слышит? «Прочь, дворняга!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Вон отсюда! Вор! Бродяга!»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Если слышишь вой собачий,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Подойди и пожалей.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Это плачет пес бродячий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Над собачьей... собачьей... жизнью своей!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Свистни песику с порога,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Приласкай его немного!</w:t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(Зрителям.) Как вы советуете — впустить его в комнату или нет?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Зрители отвечают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Да, вам хорошо! А кого папа отшлепает — вас или меня? Нет. Не пушу. (Вернулся в комнату, захлопнул окно, а потом прижался носом к стеклу, смотрит на Пса. Снова открывает окно.) Ничего не поделаешь! Отшлепает так отшлепает! Иди, песик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ес вскочил в окно, ласкается к своему другу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Вот тебе подушка. Только не лай, миленький. А то мне еще сегодня достанется. Уж пусть лучше завтра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ес улегся на окно, а окно открыто. Из окна кухни выглянул папа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Скажите пожалуйста, окно открыто! А может быть, здесь где-нибудь вертится вор или собака! Тимо</w:t>
        <w:softHyphen/>
        <w:t>фей, ты спишь?</w:t>
      </w:r>
    </w:p>
    <w:p>
      <w:pPr>
        <w:pStyle w:val="Normal"/>
        <w:widowControl/>
        <w:shd w:fill="FFFFFF" w:val="clear"/>
        <w:ind w:firstLine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имцимци. Сплю, папа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Так проснись, встань и закрой окно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Хорошо, папа. (Закрывает окно, снова открывает и кричит.) Закрыл, папа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Ну, спокойной ночи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Спокойной ночи, папа! (Опять закрывает окно.)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Вот еще забота! Ох уж эти рассеянные мальчишки! Ну а теперь — в кровать! (Кладет клетчатую подушку на кровать, стоящую у окна, а окно кухни оставляет открытым.) Так... Спать, спать, спать... (Зрителям.) Спокойной ночи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Минута тишины. Затем мощный храп сотрясает дом. Из-за дома выглядывает Лиса-воровка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Лиса. Ну наконец-то! Уснули! Приятных сновидений... (Пробует открыть окно комнаты медвежонка.) Закрыто! Тьфу! (Переходит к кухонному окну.) Открыто! Ура! (Присматривается.) Ну и храпит же этот папа-медведь! (Перелезает через спящего и идет в дом, напевая.)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Крепко-крепко спит медведь...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Пусть поспит! Я постараюсь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Не стучать и не шуметь!</w:t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Тсс! Посмотрим теперь, что имеется в хозяйстве у этих медведей... Ботинки... (Прячет их в мешок.) Штаны... туда же. Рубашка... Банка меда! Ого! И банку в мешок. А сейчас наведаемся к малышу... Спи. дорогой! Ах, совершенный ангелочек... Что тут?.. Ботиночки... В мешок. Штанишки... туда же. Рубашечка... Собака?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ес сердито ворчит, насторожился, приготовился к прыжку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Пошел вон! Бродяга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Лиса. Цыц! Тихо! Славный песик... милый песик... Погладить песика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Лиса. Ах ты пес паршивый! Чтоб тебя блохи съели! Тихо! Ну, тихо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Римцимци проснулся и поднял крик на весь дом. Пес лает. Оба ухватились за лисий хвост. Если бы не это, Лиса выскочила бы за дверь и удрала. Пес и Римцимци общими усилиями втащили Лису назад в дом, захлопнули дверь, навалились на дверь и зовут на помощь Папу. В конце концов Папа проснулся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Пятнадцать... Где яйцо? Нет яйца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Собака! В доме собака! Где эта собака? Нет собаки. Гнать собаку! Где мои ботинки? Нет моих ботинок. Где мои штаны? Нет моих штанов! Собака съела мои штаны! Гнать штаны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Папа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Лиса скользнула под кровать, чтобы ее не заметили. Это ей удалось. Папа пробует открыть дверь, но Римцимци сопротивляется изо всех сил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Пусти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Не пущу, папа! Лиса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Пусти, говорят тебе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Лиса, папа, не могу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Не можешь? Ну так сейчас посмотрим... посмотрим... Раз! Два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Папа! Песик! Лиса! Ботинки! Кроватка! Лиса!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И три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Дверь открылась, Папа упал, и все покатились. Кричащий клубок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 (встал). Ну, кто выиграл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Еще не знаю, папа. Скорей всего — лиса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Лиса? Какая еще лиса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Воровка, папочка! Все украла: твои штаны и мои штаны, твои ботинки и мои ботинки, твой мед и мой... (Прервал перечисление потерь и с удивлением смотрит на плетеное лукошко, с которым медведи ходят за покупками.)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еревернутое вверх дном лукошко очень медленно идет. Прошло мимо разговаривающих, дошло до двери и собирается выйти за дверь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О-о-о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Там кто-то сидит в лукошке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В лукошке кто-то сидит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Может быть, собака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Собака? (На всякий случай загородил собой лукошко.) Нет, папочка! Это не собака, папочка! Наверняка не собака, папочка! Не стоит и смотреть, папочка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Тогда, может быть, лиса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Лиса? Ой!.. Может быть, лиса... (Зрителям.) Как вам кажется?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Зрители отвечают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Папа, они говорят, что там лиса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Ах, так! Ну погоди, я ей покажу... Только тихо! (Осторожно наклонил лукошко.)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Из-под лукошка выскочил цыпленок, клюнул Папу в нос и покатился вперед. Медведи хохочут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Наше крутое яйцо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А лиса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Еще попадется! Цып-цып-цып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Медведи выбегают за цыпленком. Как только они исчезли, из-под лукошка вылезает Лиса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Лиса. Глупые медведи! Хе-хе-хе! До свидания, папаша! (Зрителям.) Низко кланяюсь! (Закидывает мешок за спину.) Кланяйтесь от меня этим недотепам! Привет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Выскочил Пес, схватил Лису за хвост, но удержать ее не может. Лиса потащила его за собой. Пес лает. Прибегают медведи, но Лиса уже убежала и утащила с собой Пса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апа и Римцимци бросились вдогонку. Все стихло. Входит, опустив голову, Папа, и за ним — всхлипывающий Римцимци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Поздно! Нет у нас ни штанов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Ни песика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Ни ботинок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Ни песика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Ни меда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Ни песика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Да что ты все с этим песиком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Лучший друг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«Друг», «друг»! Какой там друг! Какая-то собачонка — и сейчас же «друг»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Он погиб... (всхлипывает) защищая твои ботинки... (Всхлипывает.)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Мои ботинки? Хм... хм... А ведь... действительно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...И штаны! (Ревет.)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И штаны! Хм... хм... Да, неплохой был песик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Песенька!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Я и говорю... песенька...</w:t>
      </w:r>
    </w:p>
    <w:p>
      <w:pPr>
        <w:pStyle w:val="Style15"/>
        <w:ind w:firstLine="36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имцимци (ревет). Ау-у-у-у-у-у!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Ну не плачь. Не плачь, я тебе говорю!.. Конечно, жаль... хм... хм... Но что же делать? Найдешь себе другого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Такого другого нет... на всем свете... Ау-у-у-у-у-у!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Ну не реви! Не реви, говорю тебе! Будь медведем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А все... из-за тебя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Из-за меня? Как это — из-за меня? Что я его, съел, что ли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Ты его не любил!.. Ау-у-у-у-у-у!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Я? Я его не любил? Песика? Я его очень любил... Страшно его люблю... и ценю его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Ты только так говоришь! А если бы песик появился, ты швырнул бы в него башмаком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Это невозможно. У меня уже нет башмаков. (Огорченно потянул носом.) А если бы песик вернулся... хотя сомневаюсь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То ты бы что, папочка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Я бы с ним помирился. Хотя сомневаюсь... Нет, помирился бы! Слово медведя! Помирился бы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И позволил бы ему жить с нами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Разумеется. У меня под кроватью. Слово медведя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С радостным лаем выскакивает Пес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Песик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 (несколько смущен). Ага!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Вернулся, миленький! А я думал, что лиса тебя съела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Ну иди же, иди! Кого ты боишься? Папу? А папа тебя очень любит! Я говорю тебе: страшно любит! Правда, папочка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Ну да... конечно... Разумеется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Ну иди, познакомься с папой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 (Протягивает лапу.)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Мне очень... гм... гм... приятно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Я должен выразить свою благодарность... (Гладит Пса по голове.)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И так далее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Папочка, ты рад песику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Очень, очень... Правда, песик у нас есть, а башмаков нет, но..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ес срывается и с лаем убегает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Не убегай!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А Пес уже возвращается, с трудом тащит мешок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апа. Башмаки!</w:t>
      </w:r>
    </w:p>
    <w:p>
      <w:pPr>
        <w:pStyle w:val="Normal"/>
        <w:widowControl/>
        <w:shd w:fill="FFFFFF" w:val="clear"/>
        <w:ind w:firstLine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имцимци. Мед!</w:t>
      </w:r>
    </w:p>
    <w:p>
      <w:pPr>
        <w:pStyle w:val="Normal"/>
        <w:widowControl/>
        <w:shd w:fill="FFFFFF" w:val="clear"/>
        <w:ind w:firstLine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апа. Штаны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Песик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Герои, настоящий герой! Какой же у нас умный, какой храбрый пес! Необыкновенный, гениальный!</w:t>
      </w:r>
    </w:p>
    <w:p>
      <w:pPr>
        <w:pStyle w:val="Normal"/>
        <w:widowControl/>
        <w:shd w:fill="FFFFFF" w:val="clear"/>
        <w:ind w:firstLine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имцимци. И любимый!</w:t>
      </w:r>
    </w:p>
    <w:p>
      <w:pPr>
        <w:pStyle w:val="Normal"/>
        <w:widowControl/>
        <w:shd w:fill="FFFFFF" w:val="clear"/>
        <w:ind w:firstLine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апа. Да здравствует пес!</w:t>
      </w:r>
    </w:p>
    <w:p>
      <w:pPr>
        <w:pStyle w:val="Normal"/>
        <w:widowControl/>
        <w:shd w:fill="FFFFFF" w:val="clear"/>
        <w:ind w:firstLine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имцимци. Да здравствуют все псы!</w:t>
      </w:r>
    </w:p>
    <w:p>
      <w:pPr>
        <w:pStyle w:val="Normal"/>
        <w:widowControl/>
        <w:shd w:fill="FFFFFF" w:val="clear"/>
        <w:ind w:firstLine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апа. Да здравствует мой сынок Римцимци!</w:t>
      </w:r>
    </w:p>
    <w:p>
      <w:pPr>
        <w:pStyle w:val="Normal"/>
        <w:widowControl/>
        <w:shd w:fill="FFFFFF" w:val="clear"/>
        <w:ind w:firstLine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имцимци. Да здравствует мой дорогой папочка!</w:t>
      </w:r>
    </w:p>
    <w:p>
      <w:pPr>
        <w:pStyle w:val="Normal"/>
        <w:widowControl/>
        <w:shd w:fill="FFFFFF" w:val="clear"/>
        <w:ind w:firstLine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ес. Гав! Гав! Гав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са подбрасывают в воздух. Смех, радость. Музыка. Все поют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Ты больше не будешь бродячим псом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 Гав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Мы бантик нацепим на шейку тебе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 Гав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И бить тебя палкой не будут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 Гав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Ты будешь на мягком матрасике спать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Всегда у меня под кроватью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 Гав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Мы в теплой воде искупаем тебя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 Гав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Будем гулять с тобой каждый день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 Гав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Косточки буду тебе приносить.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с. Гав! Гав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А концовку песенки, к изумлению зрителей и медведей, исполняет сам Пес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ес. Спасибо тебе и папе!</w:t>
      </w:r>
    </w:p>
    <w:p>
      <w:pPr>
        <w:pStyle w:val="Normal"/>
        <w:widowControl/>
        <w:shd w:fill="FFFFFF" w:val="clear"/>
        <w:ind w:firstLine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Медведи. Гав! Гав!</w:t>
      </w:r>
    </w:p>
    <w:p>
      <w:pPr>
        <w:pStyle w:val="Normal"/>
        <w:widowControl/>
        <w:shd w:fill="FFFFFF" w:val="clear"/>
        <w:ind w:firstLine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ес. Я самый верный ваш друг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Медведи. Гав! Гав!</w:t>
      </w:r>
    </w:p>
    <w:p>
      <w:pPr>
        <w:pStyle w:val="Style15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tyle15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Счастливая тройка возвращается на свои места в журнале. Журнал закрывается.</w:t>
      </w:r>
    </w:p>
    <w:p>
      <w:pPr>
        <w:pStyle w:val="Style15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ассказчик. Дорогие ребята! Не сомневайтесь, что, когда мы встретимся в следующий раз, у этой истории будет продолжение. Интересное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оочередно высовываются Римцимци и Папа-медведь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Чрезвычайно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ассказчик. А про кого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Про меня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ассказчик. Веселое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па. Очень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ассказчик. А название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. Тсс! Тайна! (Спрятался за страницу журнала.)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ассказчик (зрителям). Если вы хотите, чтобы медвежонок Римцимци пришел еще, похлопайте ему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имцимци (выглядывает). Еще! Не слышу!</w:t>
      </w:r>
    </w:p>
    <w:p>
      <w:pPr>
        <w:pStyle w:val="Style15"/>
        <w:ind w:firstLine="360"/>
        <w:jc w:val="both"/>
        <w:rPr/>
      </w:pPr>
      <w:r>
        <w:rPr>
          <w:rStyle w:val="Emphasis"/>
          <w:i w:val="false"/>
        </w:rPr>
        <w:t>Рассказчик. Благодарим вас за внимание, ну и до свидания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02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GBengal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pBdr>
        <w:bottom w:val="double" w:sz="2" w:space="1" w:color="000000"/>
      </w:pBdr>
      <w:ind w:right="21" w:hanging="0"/>
      <w:jc w:val="center"/>
      <w:rPr/>
    </w:pPr>
    <w:r>
      <w:rPr>
        <w:rFonts w:cs="AGBengaly;Times New Roman" w:ascii="AGBengaly;Times New Roman" w:hAnsi="AGBengaly;Times New Roman"/>
        <w:b w:val="false"/>
        <w:color w:val="000000"/>
        <w:spacing w:val="20"/>
      </w:rPr>
      <w:t>Ян Вильковский</w:t>
    </w:r>
    <w:r>
      <w:rPr>
        <w:rFonts w:cs="AGBengaly;Times New Roman" w:ascii="AGBengaly;Times New Roman" w:hAnsi="AGBengaly;Times New Roman"/>
        <w:b w:val="false"/>
        <w:spacing w:val="20"/>
      </w:rPr>
      <w:t>: «</w:t>
    </w:r>
    <w:r>
      <w:rPr>
        <w:rFonts w:cs="AGBengaly;Times New Roman" w:ascii="AGBengaly;Times New Roman" w:hAnsi="AGBengaly;Times New Roman"/>
        <w:b w:val="false"/>
        <w:color w:val="000000"/>
        <w:spacing w:val="20"/>
      </w:rPr>
      <w:t>Тимофей Римцимци</w:t>
    </w:r>
    <w:r>
      <w:rPr>
        <w:rFonts w:cs="AGBengaly;Times New Roman" w:ascii="AGBengaly;Times New Roman" w:hAnsi="AGBengaly;Times New Roman"/>
        <w:b w:val="false"/>
        <w:spacing w:val="20"/>
      </w:rPr>
      <w:t>»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ascii="AGBengaly;Times New Roman" w:hAnsi="AGBengaly;Times New Roman" w:cs="AGBengaly;Times New Roman"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GBengaly;Times New Roman" w:ascii="AGBengaly;Times New Roman" w:hAnsi="AGBengaly;Times New Roman"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;Times New Roman" w:ascii="AGBengaly;Times New Roman" w:hAnsi="AGBengaly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;Times New Roman" w:ascii="AGBengaly;Times New Roman" w:hAnsi="AGBengaly;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;Times New Roman" w:ascii="AGBengaly;Times New Roman" w:hAnsi="AGBengaly;Times New Roman"/>
                            </w:rPr>
                            <w:t>14</w:t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;Times New Roman" w:ascii="AGBengaly;Times New Roman" w:hAnsi="AGBengaly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rFonts w:ascii="AGBengaly;Times New Roman" w:hAnsi="AGBengaly;Times New Roman" w:cs="AGBengaly;Times New Roman"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AGBengaly;Times New Roman" w:ascii="AGBengaly;Times New Roman" w:hAnsi="AGBengaly;Times New Roman"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bCs/>
                        <w:rFonts w:cs="AGBengaly;Times New Roman" w:ascii="AGBengaly;Times New Roman" w:hAnsi="AGBengaly;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bCs/>
                        <w:rFonts w:cs="AGBengaly;Times New Roman" w:ascii="AGBengaly;Times New Roman" w:hAnsi="AGBengaly;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bCs/>
                        <w:rFonts w:cs="AGBengaly;Times New Roman" w:ascii="AGBengaly;Times New Roman" w:hAnsi="AGBengaly;Times New Roman"/>
                      </w:rPr>
                      <w:t>14</w:t>
                    </w:r>
                    <w:r>
                      <w:rPr>
                        <w:sz w:val="18"/>
                        <w:szCs w:val="18"/>
                        <w:bCs/>
                        <w:rFonts w:cs="AGBengaly;Times New Roman" w:ascii="AGBengaly;Times New Roman" w:hAnsi="AGBengaly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pBdr>
        <w:bottom w:val="double" w:sz="2" w:space="1" w:color="000000"/>
      </w:pBdr>
      <w:ind w:right="-159" w:hanging="0"/>
      <w:jc w:val="center"/>
      <w:rPr>
        <w:rFonts w:ascii="AGBengaly;Times New Roman" w:hAnsi="AGBengaly;Times New Roman" w:cs="AGBengaly;Times New Roman"/>
        <w:b w:val="false"/>
        <w:b w:val="false"/>
        <w:spacing w:val="20"/>
      </w:rPr>
    </w:pPr>
    <w:r>
      <w:rPr>
        <w:rFonts w:cs="AGBengaly;Times New Roman" w:ascii="AGBengaly;Times New Roman" w:hAnsi="AGBengaly;Times New Roman"/>
        <w:b w:val="false"/>
        <w:spacing w:val="20"/>
      </w:rPr>
      <w:t>Библиотека драматурги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25:00Z</dcterms:created>
  <dc:creator>GENA</dc:creator>
  <dc:description/>
  <cp:keywords/>
  <dc:language>en-US</dc:language>
  <cp:lastModifiedBy>User</cp:lastModifiedBy>
  <dcterms:modified xsi:type="dcterms:W3CDTF">2014-03-04T16:34:00Z</dcterms:modified>
  <cp:revision>8</cp:revision>
  <dc:subject/>
  <dc:title>Вильковский Ян Тимофей Римцимци</dc:title>
</cp:coreProperties>
</file>