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Георгий </w:t>
      </w:r>
      <w:r>
        <w:rPr>
          <w:caps/>
          <w:sz w:val="48"/>
          <w:szCs w:val="48"/>
        </w:rPr>
        <w:t>Ландау</w:t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center"/>
        <w:rPr>
          <w:caps/>
          <w:sz w:val="72"/>
          <w:szCs w:val="72"/>
        </w:rPr>
      </w:pPr>
      <w:r>
        <w:rPr>
          <w:caps/>
          <w:sz w:val="72"/>
          <w:szCs w:val="72"/>
        </w:rPr>
        <w:t>Снегуркина школа</w:t>
      </w:r>
    </w:p>
    <w:p>
      <w:pPr>
        <w:pStyle w:val="Normal"/>
        <w:shd w:fill="FFFFFF" w:val="clear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Пьеса в двух действиях, четырех картинах</w:t>
      </w:r>
    </w:p>
    <w:p>
      <w:pPr>
        <w:pStyle w:val="Style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ихи Е. Сперанского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jc w:val="center"/>
        <w:rPr>
          <w:rFonts w:ascii="Times New Roman" w:hAnsi="Times New Roman" w:cs="Times New Roman"/>
          <w:i/>
          <w:i/>
          <w:iCs/>
          <w:spacing w:val="-3"/>
          <w:sz w:val="36"/>
          <w:szCs w:val="36"/>
        </w:rPr>
      </w:pPr>
      <w:r>
        <w:rPr>
          <w:rFonts w:cs="Times New Roman"/>
          <w:i/>
          <w:iCs/>
          <w:spacing w:val="-3"/>
          <w:sz w:val="36"/>
          <w:szCs w:val="36"/>
        </w:rPr>
      </w:r>
      <w:r>
        <w:br w:type="page"/>
      </w:r>
    </w:p>
    <w:p>
      <w:pPr>
        <w:pStyle w:val="Normal"/>
        <w:suppressAutoHyphens w:val="true"/>
        <w:spacing w:lineRule="atLeast" w:line="240"/>
        <w:jc w:val="center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40"/>
          <w:sz w:val="40"/>
          <w:szCs w:val="40"/>
        </w:rPr>
      </w:pPr>
      <w:r>
        <w:rPr>
          <w:b/>
          <w:caps/>
          <w:spacing w:val="40"/>
          <w:sz w:val="40"/>
          <w:szCs w:val="40"/>
        </w:rPr>
        <w:t>Действующие лица</w:t>
      </w:r>
    </w:p>
    <w:p>
      <w:pPr>
        <w:pStyle w:val="Normal"/>
        <w:shd w:fill="FFFFFF" w:val="clear"/>
        <w:jc w:val="center"/>
        <w:rPr>
          <w:b/>
          <w:b/>
          <w:caps/>
          <w:spacing w:val="40"/>
          <w:sz w:val="40"/>
          <w:szCs w:val="40"/>
        </w:rPr>
      </w:pPr>
      <w:r>
        <w:rPr>
          <w:b/>
          <w:caps/>
          <w:spacing w:val="40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Дед Мороз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Снегурка</w:t>
      </w:r>
      <w:r>
        <w:rPr/>
        <w:t xml:space="preserve"> — его внучка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Медведица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Медвежонок Мишка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Волчонок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Двое зайчат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Еж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Белка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40"/>
        </w:rPr>
        <w:t>Барсук</w:t>
      </w:r>
      <w:r>
        <w:rPr/>
        <w:t>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pacing w:val="40"/>
        </w:rPr>
        <w:t>Ворона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/>
          <w:i/>
          <w:iCs/>
          <w:spacing w:val="-3"/>
        </w:rPr>
      </w:r>
    </w:p>
    <w:p>
      <w:pPr>
        <w:pStyle w:val="Normal"/>
        <w:suppressAutoHyphens w:val="true"/>
        <w:spacing w:lineRule="atLeast" w:line="240"/>
        <w:jc w:val="center"/>
        <w:rPr>
          <w:spacing w:val="-3"/>
        </w:rPr>
      </w:pPr>
      <w:r>
        <w:rPr>
          <w:spacing w:val="-3"/>
        </w:rPr>
      </w:r>
    </w:p>
    <w:p>
      <w:pPr>
        <w:pStyle w:val="Style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Картина первая</w:t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Зима. Лес. Покрытые снегом елочки. Вход в медвежью берлогу. Входит </w:t>
      </w:r>
      <w:r>
        <w:rPr>
          <w:spacing w:val="30"/>
          <w:sz w:val="16"/>
          <w:szCs w:val="16"/>
        </w:rPr>
        <w:t>дед Мороз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>(поет).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Эх, пройдусь-ка я по лесу среди дня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Посмотрю я — все ль в порядке у меня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Устоялся ли на речке санный путь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И не тают ли снежинки где-нибудь.</w:t>
      </w:r>
    </w:p>
    <w:p>
      <w:pPr>
        <w:pStyle w:val="Normal"/>
        <w:shd w:fill="FFFFFF" w:val="clear"/>
        <w:ind w:left="4140" w:hanging="0"/>
        <w:rPr/>
      </w:pPr>
      <w:r>
        <w:rPr/>
        <w:t>Наладил дело я —</w:t>
      </w:r>
    </w:p>
    <w:p>
      <w:pPr>
        <w:pStyle w:val="Normal"/>
        <w:shd w:fill="FFFFFF" w:val="clear"/>
        <w:ind w:left="4140" w:hanging="0"/>
        <w:rPr/>
      </w:pPr>
      <w:r>
        <w:rPr/>
        <w:t>Хорошо!</w:t>
      </w:r>
    </w:p>
    <w:p>
      <w:pPr>
        <w:pStyle w:val="Normal"/>
        <w:shd w:fill="FFFFFF" w:val="clear"/>
        <w:ind w:left="4140" w:hanging="0"/>
        <w:rPr/>
      </w:pPr>
      <w:r>
        <w:rPr/>
        <w:t>Земля вся белая —</w:t>
      </w:r>
    </w:p>
    <w:p>
      <w:pPr>
        <w:pStyle w:val="Normal"/>
        <w:shd w:fill="FFFFFF" w:val="clear"/>
        <w:ind w:left="4140" w:hanging="0"/>
        <w:rPr/>
      </w:pPr>
      <w:r>
        <w:rPr/>
        <w:t>Хорошо!</w:t>
      </w:r>
    </w:p>
    <w:p>
      <w:pPr>
        <w:pStyle w:val="Normal"/>
        <w:shd w:fill="FFFFFF" w:val="clear"/>
        <w:ind w:left="4140" w:hanging="0"/>
        <w:rPr/>
      </w:pPr>
      <w:r>
        <w:rPr/>
        <w:t>Крепким льдом река</w:t>
      </w:r>
    </w:p>
    <w:p>
      <w:pPr>
        <w:pStyle w:val="Normal"/>
        <w:shd w:fill="FFFFFF" w:val="clear"/>
        <w:ind w:left="4140" w:hanging="0"/>
        <w:rPr/>
      </w:pPr>
      <w:r>
        <w:rPr/>
        <w:t>Запечатана</w:t>
      </w:r>
    </w:p>
    <w:p>
      <w:pPr>
        <w:pStyle w:val="Normal"/>
        <w:shd w:fill="FFFFFF" w:val="clear"/>
        <w:ind w:left="4140" w:hanging="0"/>
        <w:rPr/>
      </w:pPr>
      <w:r>
        <w:rPr/>
        <w:t>И не тает нигде —</w:t>
      </w:r>
    </w:p>
    <w:p>
      <w:pPr>
        <w:pStyle w:val="Normal"/>
        <w:shd w:fill="FFFFFF" w:val="clear"/>
        <w:ind w:left="4140" w:hanging="0"/>
        <w:rPr/>
      </w:pPr>
      <w:r>
        <w:rPr/>
        <w:t>Замечательно!</w:t>
      </w:r>
    </w:p>
    <w:p>
      <w:pPr>
        <w:pStyle w:val="Normal"/>
        <w:shd w:fill="FFFFFF" w:val="clear"/>
        <w:jc w:val="both"/>
        <w:rPr/>
      </w:pPr>
      <w:r>
        <w:rPr/>
        <w:t>Здравствуйте, ребятишки!.. Узнали меня — деда Мороза? И я вас узнал: на елке встречались. Сообщаю вам новость: моя внучка Снегурка школу в лесу открыла! Вы — народ образованный, но и зверятам грамота не заказана: зайцам, ежам и прочему населению. Снегурка учит, а я хозяйством заведую. Парты ей сделал, доску. Да что там рассказывать, вы сами увидите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Снегур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>(поет).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Хорошо в лесу зимою,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Я снежком лицо умою,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Хорошо!</w:t>
      </w:r>
    </w:p>
    <w:p>
      <w:pPr>
        <w:pStyle w:val="Style7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йдусь, пройдусь по лесу.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На большой сугроб залезу.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негуроч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Дедушка! </w:t>
      </w:r>
      <w:r>
        <w:rPr>
          <w:i/>
          <w:iCs/>
        </w:rPr>
        <w:t>(Бросается в объятия деда Мороза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Здравствуй, хорошая!.. В школу бежи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В школу, деду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у, как там дел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Хороши, дедушка. Парты какие! Счеты! Дос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зверята как учатс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Очень охотно! Барсучок немного туго сообража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зайц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Очень способны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е все одинаковы. А на Ежа ты не обижаешьс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Что ты, дедушка, он у нас первым идет. А вот Волчонок в школу не поступа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е хоч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т! «В вашей школе, — говорит, — одна скука!» И плюется. И язык показыва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Безобразник. А ты с Волком не говорил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колько раз говорила! А он: «Я зверь занятой, мне не до этого!»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как с Мишкой? И он в школу идти не хоч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т, Мишка хочет. Только его Медведица не пускает. Мишкина мам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Поговорить разве с ней?.. </w:t>
      </w:r>
      <w:r>
        <w:rPr>
          <w:i/>
          <w:iCs/>
        </w:rPr>
        <w:t xml:space="preserve">(Посмотрел на берлогу.) </w:t>
      </w:r>
      <w:r>
        <w:rPr/>
        <w:t>Нет, подождем! Увидит она, что все зверята учатся, сама Мишеньку приведет. Ну, беги, внучка, в школу, а не то опоздаеш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Бегу, дедушка! </w:t>
      </w:r>
      <w:r>
        <w:rPr>
          <w:i/>
          <w:iCs/>
        </w:rPr>
        <w:t>(Убегае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Ох и умница!.. Пойду-ка и я, нечего прохлаждаться. </w:t>
      </w:r>
      <w:r>
        <w:rPr>
          <w:i/>
          <w:iCs/>
        </w:rPr>
        <w:t>(Уходи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ят </w:t>
      </w:r>
      <w:r>
        <w:rPr>
          <w:spacing w:val="30"/>
          <w:sz w:val="16"/>
          <w:szCs w:val="16"/>
        </w:rPr>
        <w:t>зайцы</w:t>
      </w:r>
      <w:r>
        <w:rPr>
          <w:sz w:val="16"/>
          <w:szCs w:val="16"/>
        </w:rPr>
        <w:t>. За плечами школьные сумки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 xml:space="preserve"> </w:t>
      </w:r>
      <w:r>
        <w:rPr>
          <w:i/>
          <w:iCs/>
        </w:rPr>
        <w:t>(поют)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Эй, с дороги, звери, птицы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олки, совы и лисицы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Зайцы в школу идут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Зайцы в школу идут!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Из берлоги показывается голова </w:t>
      </w:r>
      <w:r>
        <w:rPr>
          <w:rFonts w:cs="Times New Roman" w:ascii="Times New Roman" w:hAnsi="Times New Roman"/>
          <w:spacing w:val="30"/>
          <w:sz w:val="16"/>
          <w:szCs w:val="16"/>
        </w:rPr>
        <w:t>Мишки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ы напишем под диктовку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Про капустку, про морковку!.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Что растет, где и как, —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опросительный зна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Зайчики, вы куд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В школу ид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А там интерес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Очень!.. Пойдем с 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грустно). </w:t>
      </w:r>
      <w:r>
        <w:rPr/>
        <w:t>Я не мог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Почему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Меня мама не пуска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 xml:space="preserve">. Мама?.. Жалко, жалко! </w:t>
      </w:r>
      <w:r>
        <w:rPr>
          <w:i/>
          <w:iCs/>
        </w:rPr>
        <w:t>(Уходя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Бел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 xml:space="preserve"> </w:t>
      </w:r>
      <w:r>
        <w:rPr>
          <w:i/>
          <w:iCs/>
        </w:rPr>
        <w:t>(поет)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Эй, с дороги, звери, птицы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олки, совы и лисицы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Белка в школу идет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Белка в школу идет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ы напишем под диктовку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Про орехи, про морковк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Белочка, ты куд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В школу ид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А там интерес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Так интересно! Так интересно! Пойдем со мно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чуть не плача). </w:t>
      </w:r>
      <w:r>
        <w:rPr/>
        <w:t xml:space="preserve">Я не могу, меня мама не пускает. </w:t>
      </w:r>
      <w:r>
        <w:rPr>
          <w:i/>
          <w:iCs/>
        </w:rPr>
        <w:t>(Отворачивается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 xml:space="preserve">. Бедненький Мишка! </w:t>
      </w:r>
      <w:r>
        <w:rPr>
          <w:i/>
          <w:iCs/>
        </w:rPr>
        <w:t>(Уходи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Барсу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 xml:space="preserve"> </w:t>
      </w:r>
      <w:r>
        <w:rPr>
          <w:i/>
          <w:iCs/>
        </w:rPr>
        <w:t>(поет)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Эй, с дороги, звери, птицы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олки, совы и лисицы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Барсук в школу идет!</w:t>
      </w:r>
    </w:p>
    <w:p>
      <w:pPr>
        <w:pStyle w:val="Style7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сук в школу идет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Барсучок, ты куда?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арсук</w:t>
      </w:r>
      <w:r>
        <w:rPr>
          <w:rFonts w:cs="Times New Roman" w:ascii="Times New Roman" w:hAnsi="Times New Roman"/>
        </w:rPr>
        <w:t>. В школу иду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А там интересно?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Барсук</w:t>
      </w:r>
      <w:r>
        <w:rPr>
          <w:rFonts w:cs="Times New Roman" w:ascii="Times New Roman" w:hAnsi="Times New Roman"/>
        </w:rPr>
        <w:t>. Еще и как! Миша, пойдем со мной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 xml:space="preserve">. Я не могу, меня мама… </w:t>
      </w:r>
      <w:r>
        <w:rPr>
          <w:rFonts w:cs="Times New Roman" w:ascii="Times New Roman" w:hAnsi="Times New Roman"/>
          <w:i/>
          <w:iCs/>
        </w:rPr>
        <w:t>(Плачет.)</w:t>
      </w:r>
    </w:p>
    <w:p>
      <w:pPr>
        <w:pStyle w:val="Style7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Барсук</w:t>
      </w:r>
      <w:r>
        <w:rPr>
          <w:rFonts w:cs="Times New Roman" w:ascii="Times New Roman" w:hAnsi="Times New Roman"/>
        </w:rPr>
        <w:t xml:space="preserve">. Вот бедняга!.. </w:t>
      </w:r>
      <w:r>
        <w:rPr>
          <w:rFonts w:cs="Times New Roman" w:ascii="Times New Roman" w:hAnsi="Times New Roman"/>
          <w:i/>
          <w:iCs/>
        </w:rPr>
        <w:t>(Уходит вразвалк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Все в школу идут… </w:t>
      </w:r>
      <w:r>
        <w:rPr>
          <w:i/>
          <w:iCs/>
        </w:rPr>
        <w:t xml:space="preserve">(Вылезает наружу.) </w:t>
      </w:r>
      <w:r>
        <w:rPr/>
        <w:t xml:space="preserve">Я тоже учиться буду! </w:t>
      </w:r>
      <w:r>
        <w:rPr>
          <w:i/>
          <w:iCs/>
        </w:rPr>
        <w:t xml:space="preserve">(Находит на снегу хворостину.) </w:t>
      </w:r>
      <w:r>
        <w:rPr/>
        <w:t xml:space="preserve">Сейчас я букву «пы» напишу! Мне заяц показывал. </w:t>
      </w:r>
      <w:r>
        <w:rPr>
          <w:i/>
          <w:iCs/>
        </w:rPr>
        <w:t xml:space="preserve">(Чертит на снегу.) </w:t>
      </w:r>
      <w:r>
        <w:rPr/>
        <w:t>Палочка!.. Еще палочка!.. Еще палочка!.. Вышло «пы»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Из норы показывается </w:t>
      </w:r>
      <w:r>
        <w:rPr>
          <w:spacing w:val="30"/>
          <w:sz w:val="16"/>
          <w:szCs w:val="16"/>
        </w:rPr>
        <w:t>Медведица</w:t>
      </w:r>
      <w:r>
        <w:rPr>
          <w:sz w:val="16"/>
          <w:szCs w:val="16"/>
        </w:rPr>
        <w:t>. В лапе розовый капор с зеленым бантом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Мишень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Не мешай, я учусь. </w:t>
      </w:r>
      <w:r>
        <w:rPr>
          <w:i/>
          <w:iCs/>
        </w:rPr>
        <w:t xml:space="preserve">(Чертит на снегу.) </w:t>
      </w:r>
      <w:r>
        <w:rPr/>
        <w:t>Палочка… еще палочка… и еще палоч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Опять озябнет ребенок. Миша, я тебе говор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не слушая). </w:t>
      </w:r>
      <w:r>
        <w:rPr/>
        <w:t>«Пы» да «пы»!.. А вместе выходит «папа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Глупеньки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с торжеством). </w:t>
      </w:r>
      <w:r>
        <w:rPr/>
        <w:t xml:space="preserve">Па-па! Па-па! </w:t>
      </w:r>
      <w:r>
        <w:rPr>
          <w:i/>
          <w:iCs/>
        </w:rPr>
        <w:t>(Марширует с хворостиной через плечо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Мишенька, надень капор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наден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Надень, миленький! Ушки простудиш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надену! Пустишь в школу, тогда наден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Не пущу тебя в школу!.. Сказан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Мамка, пусти!.. Мамка!.. </w:t>
      </w:r>
      <w:r>
        <w:rPr>
          <w:i/>
          <w:iCs/>
        </w:rPr>
        <w:t>(Плаче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Перестань плакать!.. Надень капор, погуляешь и — спат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буду спать! Не буду гулять! Я в школу хоч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А?!.. </w:t>
      </w:r>
      <w:r>
        <w:rPr>
          <w:i/>
          <w:iCs/>
        </w:rPr>
        <w:t xml:space="preserve">(На Мишку.) </w:t>
      </w:r>
      <w:r>
        <w:rPr/>
        <w:t>В школу да в школу! Обревелся ребенок!.. А в школе-то, может, ссоры! А в школе-то, может, драк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т! Там хорошо!.. Там весело!.. Там Михалкова читаю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Кого, ког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Михалкова! Про утку!.. Про курицу!.. </w:t>
      </w:r>
      <w:r>
        <w:rPr>
          <w:i/>
          <w:iCs/>
        </w:rPr>
        <w:t>(С возрастающим жаром.)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Утка курице сказала: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«Вы яиц несете мало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се индюшки говорят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Что на праздник вас съедят!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center"/>
        <w:rPr>
          <w:iCs/>
        </w:rPr>
      </w:pPr>
      <w:r>
        <w:rPr>
          <w:i/>
          <w:iCs/>
        </w:rPr>
        <w:t>(Топнув.)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Косолапка! Дармоедка!..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ахнув). </w:t>
      </w:r>
      <w:r>
        <w:rPr/>
        <w:t>Что, что?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нерешительно). </w:t>
      </w:r>
      <w:r>
        <w:rPr/>
        <w:t>Косолапка, дармоедка…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. «Косолапка»! Это он про меня!.. Вот она, ваша школа! Вот оно в чем наука!.. </w:t>
      </w:r>
      <w:r>
        <w:rPr>
          <w:rFonts w:cs="Times New Roman" w:ascii="Times New Roman" w:hAnsi="Times New Roman"/>
          <w:i/>
          <w:iCs/>
        </w:rPr>
        <w:t xml:space="preserve">(Гневно.) </w:t>
      </w:r>
      <w:r>
        <w:rPr>
          <w:rFonts w:cs="Times New Roman" w:ascii="Times New Roman" w:hAnsi="Times New Roman"/>
        </w:rPr>
        <w:t>И заикаться не смей! Не пущу тебя в школ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Мамка, пуст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Без разговоров!.. Надевай сейчас капор!.. Ну!.. С тобой еще разговаривать… </w:t>
      </w:r>
      <w:r>
        <w:rPr>
          <w:i/>
          <w:iCs/>
        </w:rPr>
        <w:t>(Напяливает на Мишку капор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во весь голос). </w:t>
      </w:r>
      <w:r>
        <w:rPr/>
        <w:t>Мамка-а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Волчоно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в тон Мишке). </w:t>
      </w:r>
      <w:r>
        <w:rPr/>
        <w:t>Мамка-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Этот еще откуда?.. </w:t>
      </w:r>
      <w:r>
        <w:rPr>
          <w:i/>
          <w:iCs/>
        </w:rPr>
        <w:t xml:space="preserve">(Волчонку.) </w:t>
      </w:r>
      <w:r>
        <w:rPr/>
        <w:t>Тебе чего нуж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ичего не нужно… Мишка, что это у тебя на голове? А, Миш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Грубый Волчонок, поздороваться над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коротко). </w:t>
      </w:r>
      <w:r>
        <w:rPr/>
        <w:t>Ну, здоров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Не «ну, здорово», а здравствуйте, тетя Медведиц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Это какая тетя? Это ты — тет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Да, я — тетя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Тетя, да не моя!.. У моей тети хвост до земли, а у тебя и смотреть-то не на чт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Дерзкий зверюшка! Я на тебя папе пожалуюс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моего папы дома нет! Моего папы никогда дома нет! Мишка, почему у тебя на голове цветок вырос? А, Миш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зна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Это не цветок, это — бан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Бант… Тетя, а можно его понюх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Нет, нельз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сорв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И сорвать тоже нельз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я сорву!.. Я сорв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Прочь!.. Миша, пойди ко мне, он плохой волчонок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приплясывая). </w:t>
      </w:r>
      <w:r>
        <w:rPr/>
        <w:t xml:space="preserve">Сорву! Сорву!.. Цап!.. </w:t>
      </w:r>
      <w:r>
        <w:rPr>
          <w:i/>
          <w:iCs/>
        </w:rPr>
        <w:t>(Срывает бан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Ах!.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 xml:space="preserve">. Мама!.. </w:t>
      </w:r>
      <w:r>
        <w:rPr>
          <w:rFonts w:cs="Times New Roman" w:ascii="Times New Roman" w:hAnsi="Times New Roman"/>
          <w:i/>
          <w:iCs/>
        </w:rPr>
        <w:t>(Ревет.)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на Волчонка). </w:t>
      </w:r>
      <w:r>
        <w:rPr>
          <w:rFonts w:cs="Times New Roman" w:ascii="Times New Roman" w:hAnsi="Times New Roman"/>
        </w:rPr>
        <w:t>Негодный… Отдай сейчас бан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Не отдам!.. Не отдам! </w:t>
      </w:r>
      <w:r>
        <w:rPr>
          <w:i/>
          <w:iCs/>
        </w:rPr>
        <w:t>(Кривляется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Вот я тебя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Лови! </w:t>
      </w:r>
      <w:r>
        <w:rPr>
          <w:i/>
          <w:iCs/>
        </w:rPr>
        <w:t>(Ускользае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Погоня неуклюжей Медведицы за Волчонком, который то появляется, то исчезает с бантом на ухе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Мама, лови!.. </w:t>
      </w:r>
      <w:r>
        <w:rPr>
          <w:i/>
          <w:iCs/>
        </w:rPr>
        <w:t xml:space="preserve">(В азарте.) </w:t>
      </w:r>
      <w:r>
        <w:rPr/>
        <w:t>Вот он! Вот он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измучившись). </w:t>
      </w:r>
      <w:r>
        <w:rPr/>
        <w:t>Не могу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ет </w:t>
      </w:r>
      <w:r>
        <w:rPr>
          <w:spacing w:val="30"/>
          <w:sz w:val="16"/>
          <w:szCs w:val="16"/>
        </w:rPr>
        <w:t>Еж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. Что здесь такое? </w:t>
      </w:r>
      <w:r>
        <w:rPr>
          <w:i/>
          <w:iCs/>
        </w:rPr>
        <w:t xml:space="preserve">(Учтиво.) </w:t>
      </w:r>
      <w:r>
        <w:rPr/>
        <w:t>Здравствуйте, тетя Медведиц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Здравствуй, Ежик!.. Вот этот, как его там… Волчоно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Он у меня бант сорвал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кивая). </w:t>
      </w:r>
      <w:r>
        <w:rPr/>
        <w:t>Сорвал, сорва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>Ты чего это безобразнича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О-о!.. Испугал!.. А ты кто такой, чтобы мне указыв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Я — школьни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Ох! Ох! Ох! Ох!.. Велика ши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Отдай бан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е отда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Отда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Ах, так! Ну, школьник, держись! </w:t>
      </w:r>
      <w:r>
        <w:rPr>
          <w:i/>
          <w:iCs/>
        </w:rPr>
        <w:t xml:space="preserve">(Бросается на Ежа, но, уколов морду, тычется носом в снег, чихает, фыркает.) </w:t>
      </w:r>
      <w:r>
        <w:rPr/>
        <w:t>Ой-о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Мама, смотр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 xml:space="preserve">Отдашь? Отдашь? </w:t>
      </w:r>
      <w:r>
        <w:rPr>
          <w:i/>
          <w:iCs/>
        </w:rPr>
        <w:t>(Поддает ему иглами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Ой!.. Ой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. Вот то-то!.. </w:t>
      </w:r>
      <w:r>
        <w:rPr>
          <w:i/>
          <w:iCs/>
        </w:rPr>
        <w:t>(Отобрал у Волчонка бан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Колючка!.. </w:t>
      </w:r>
      <w:r>
        <w:rPr>
          <w:i/>
          <w:iCs/>
        </w:rPr>
        <w:t xml:space="preserve">(Издалека.) </w:t>
      </w:r>
      <w:r>
        <w:rPr/>
        <w:t xml:space="preserve">Думаешь, одолел? Ка-ак же!.. Если бы не иголки, я бы тебя разделал! </w:t>
      </w:r>
      <w:r>
        <w:rPr>
          <w:i/>
          <w:iCs/>
        </w:rPr>
        <w:t>(Уход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Про иголки забыл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ликуя). </w:t>
      </w:r>
      <w:r>
        <w:rPr/>
        <w:t>Про иголки забыл! Вот какой рассеянный с улицы Бассейно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. Мишенька, вот твой бант! </w:t>
      </w:r>
      <w:r>
        <w:rPr>
          <w:i/>
          <w:iCs/>
        </w:rPr>
        <w:t>(Отдает ему бан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Спасибо, Ежик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Не за что, тетя Медведица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>. Нет, есть за что! Мишенька, поблагодари Ежик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Спасибо, Ежик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Не стоит. Я — школьник, а школьник должен защищать слабых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Как это хорошо сказано, как правильно! Где этому тебя научили, Ежик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В школе, тетя. Снегурочка научил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Снегуроч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Да. Простите, тетя, но я сегодня дежурный и боюсь опоздать. До свидания, тетя Медведица! До свидания, Миша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30"/>
          <w:sz w:val="16"/>
          <w:szCs w:val="16"/>
        </w:rPr>
        <w:t>Еж</w:t>
      </w:r>
      <w:r>
        <w:rPr>
          <w:sz w:val="16"/>
          <w:szCs w:val="16"/>
        </w:rPr>
        <w:t xml:space="preserve"> уходит, Мишка идет за ним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Всего хорошего, Ежик! Какая разница — Волчонок и Ежик! Один — забияка, грубый, другой — скромный, вежливый. Вот оно, воспитание! </w:t>
      </w:r>
      <w:r>
        <w:rPr>
          <w:i/>
          <w:iCs/>
        </w:rPr>
        <w:t xml:space="preserve">(Решительно.) </w:t>
      </w:r>
      <w:r>
        <w:rPr/>
        <w:t>Миш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Чего теб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Иди, я приколю тебе бантик, нам надо идт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Куда, мам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В школ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В школу? </w:t>
      </w:r>
      <w:r>
        <w:rPr>
          <w:i/>
          <w:iCs/>
        </w:rPr>
        <w:t xml:space="preserve">(Не веря своим ушам.) </w:t>
      </w:r>
      <w:r>
        <w:rPr/>
        <w:t>К Снегурочк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Д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вне себя). </w:t>
      </w:r>
      <w:r>
        <w:rPr/>
        <w:t>Мама!.. Мама, а ты правду сказал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строго). </w:t>
      </w:r>
      <w:r>
        <w:rPr/>
        <w:t>Миша! Мама всегда говорит только правд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В школу-у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Подожди, подожди! </w:t>
      </w:r>
      <w:r>
        <w:rPr>
          <w:i/>
          <w:iCs/>
        </w:rPr>
        <w:t xml:space="preserve">(Приколов бантик.) </w:t>
      </w:r>
      <w:r>
        <w:rPr/>
        <w:t xml:space="preserve">Так!.. Теперь ты приличный. </w:t>
      </w:r>
      <w:r>
        <w:rPr>
          <w:i/>
          <w:iCs/>
        </w:rPr>
        <w:t xml:space="preserve">(Берет Мишку за лапу.) </w:t>
      </w:r>
      <w:r>
        <w:rPr/>
        <w:t>Ид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Идем!.. </w:t>
      </w:r>
      <w:r>
        <w:rPr>
          <w:i/>
          <w:iCs/>
        </w:rPr>
        <w:t>(Поет.)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Эй, с дороги, звери, птицы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Волки, совы и лисицы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иша в школу идет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иша в школу идет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Уходя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Де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Счастливой дороги! </w:t>
      </w:r>
      <w:r>
        <w:rPr>
          <w:i/>
          <w:iCs/>
        </w:rPr>
        <w:t>(Поет.)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ишка в школу пошел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Мишка в школу пошёл!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  <w:t>Занавес.</w:t>
      </w:r>
    </w:p>
    <w:p>
      <w:pPr>
        <w:pStyle w:val="Style7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/>
          <w:b/>
          <w:iCs/>
          <w:caps/>
          <w:spacing w:val="40"/>
        </w:rPr>
      </w:pPr>
      <w:r>
        <w:rPr>
          <w:b/>
          <w:iCs/>
          <w:caps/>
          <w:spacing w:val="40"/>
        </w:rPr>
        <w:t>Картина вторая</w:t>
      </w:r>
    </w:p>
    <w:p>
      <w:pPr>
        <w:pStyle w:val="Normal"/>
        <w:shd w:fill="FFFFFF" w:val="clear"/>
        <w:jc w:val="center"/>
        <w:rPr>
          <w:b/>
          <w:b/>
          <w:iCs/>
          <w:caps/>
          <w:spacing w:val="40"/>
        </w:rPr>
      </w:pPr>
      <w:r>
        <w:rPr>
          <w:b/>
          <w:iCs/>
          <w:caps/>
          <w:spacing w:val="4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в зал). </w:t>
      </w:r>
      <w:r>
        <w:rPr/>
        <w:t xml:space="preserve">Ну, что, ребята? Как мы думали, так и вышло. Медведица поняла, что без школы не может быть хорошего воспитания. А теперь посмотрите, как наши зверята учатся, и познакомьтесь со школьной нянюшкой. Она у нас птица, а точно сказать — Ворона. Работница ценная. Зверят любит, повсюду убрано, всюду чисто. Читать-писать не умеет, но Маршака, Михалкова знает, по радио слышала. Болтлива малость, но без недостатка нельзя. </w:t>
      </w:r>
      <w:r>
        <w:rPr>
          <w:i/>
          <w:iCs/>
        </w:rPr>
        <w:t>(Уходи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Площадка в лесу. «Школа». Высокий пень, на котором чернильница. На снегу бревнышки с обтесанным верхом, изображающие собой парты. На них тетрадки и гусиные перья. Классная доска в березовой рамке. Входит </w:t>
      </w:r>
      <w:r>
        <w:rPr>
          <w:spacing w:val="30"/>
          <w:sz w:val="16"/>
          <w:szCs w:val="16"/>
        </w:rPr>
        <w:t>Ворона</w:t>
      </w:r>
      <w:r>
        <w:rPr>
          <w:sz w:val="16"/>
          <w:szCs w:val="16"/>
        </w:rPr>
        <w:t>, таща клювом большие вертикальные счеты на ножках с нанизанными на прутья сосновыми шишками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 </w:t>
      </w:r>
      <w:r>
        <w:rPr>
          <w:i/>
          <w:iCs/>
        </w:rPr>
        <w:t xml:space="preserve">(поставив счеты). </w:t>
      </w:r>
      <w:r>
        <w:rPr/>
        <w:t xml:space="preserve">Карр!.. </w:t>
      </w:r>
      <w:r>
        <w:rPr>
          <w:i/>
          <w:iCs/>
        </w:rPr>
        <w:t xml:space="preserve">(Обмахивает крылом шишки.) </w:t>
      </w:r>
      <w:r>
        <w:rPr/>
        <w:t xml:space="preserve">Чернила в баночках есть?.. </w:t>
      </w:r>
      <w:r>
        <w:rPr>
          <w:i/>
          <w:iCs/>
        </w:rPr>
        <w:t xml:space="preserve">(Взглянув в чернильницу.) </w:t>
      </w:r>
      <w:r>
        <w:rPr/>
        <w:t xml:space="preserve">Полные! Сама чернила готовлю из ягоды клюквы. Теперь-то наладилось, а раньше школьники пили, а больше всего Барсук. «Мне, — говорит, — клюквенный сок полезен». Напасись на такого! </w:t>
      </w:r>
      <w:r>
        <w:rPr>
          <w:i/>
          <w:iCs/>
        </w:rPr>
        <w:t xml:space="preserve">(Подходит к партам.) </w:t>
      </w:r>
      <w:r>
        <w:rPr/>
        <w:t>Тетрадки, перья…</w:t>
      </w:r>
      <w:r>
        <w:rPr>
          <w:i/>
          <w:iCs/>
        </w:rPr>
        <w:t xml:space="preserve"> </w:t>
      </w:r>
      <w:r>
        <w:rPr/>
        <w:t xml:space="preserve">Дед Мороз добывает. </w:t>
      </w:r>
      <w:r>
        <w:rPr>
          <w:i/>
          <w:iCs/>
        </w:rPr>
        <w:t xml:space="preserve">(Спохватившись.) </w:t>
      </w:r>
      <w:r>
        <w:rPr/>
        <w:t xml:space="preserve">Заболталась я с вами, пора звонок подавать! </w:t>
      </w:r>
      <w:r>
        <w:rPr>
          <w:i/>
          <w:iCs/>
        </w:rPr>
        <w:t>(Взлетает на школьную доску.)</w:t>
      </w:r>
      <w:r>
        <w:rPr/>
        <w:t xml:space="preserve"> Карр… </w:t>
      </w:r>
      <w:r>
        <w:rPr>
          <w:i/>
          <w:iCs/>
        </w:rPr>
        <w:t>(Звони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ют зверята: </w:t>
      </w:r>
      <w:r>
        <w:rPr>
          <w:spacing w:val="30"/>
          <w:sz w:val="16"/>
          <w:szCs w:val="16"/>
        </w:rPr>
        <w:t>зайцы</w:t>
      </w:r>
      <w:r>
        <w:rPr>
          <w:sz w:val="16"/>
          <w:szCs w:val="16"/>
        </w:rPr>
        <w:t xml:space="preserve">, </w:t>
      </w:r>
      <w:r>
        <w:rPr>
          <w:spacing w:val="30"/>
          <w:sz w:val="16"/>
          <w:szCs w:val="16"/>
        </w:rPr>
        <w:t>Еж</w:t>
      </w:r>
      <w:r>
        <w:rPr>
          <w:sz w:val="16"/>
          <w:szCs w:val="16"/>
        </w:rPr>
        <w:t xml:space="preserve"> и </w:t>
      </w:r>
      <w:r>
        <w:rPr>
          <w:spacing w:val="30"/>
          <w:sz w:val="16"/>
          <w:szCs w:val="16"/>
        </w:rPr>
        <w:t>Барсу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Эй, с дороги, звери, птицы!.. Доброе утро, нянюшк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.. Здравствуйте, школьники! Карр!! Карр!! Рассаживайтесь, рассаживайтесь! Вон и учительница иде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Здравствуйте, зверят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встают). </w:t>
      </w:r>
      <w:r>
        <w:rPr/>
        <w:t>Здравствуй, Снегуроч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Барсучок, а почему ты не вста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Я задумалс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адо быть повнимательнее. Зверята, скажите правил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>(хором).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Вставайте дружно всякий раз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Когда учитель входит в класс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 </w:t>
      </w:r>
      <w:r>
        <w:rPr>
          <w:i/>
          <w:iCs/>
        </w:rPr>
        <w:t xml:space="preserve">(громко). </w:t>
      </w:r>
      <w:r>
        <w:rPr/>
        <w:t>Марр-шак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негурка</w:t>
      </w:r>
      <w:r>
        <w:rPr>
          <w:rFonts w:cs="Times New Roman" w:ascii="Times New Roman" w:hAnsi="Times New Roman"/>
        </w:rPr>
        <w:t xml:space="preserve">. Да, писатель Маршак. Барсучок, запомни это правило. </w:t>
      </w:r>
      <w:r>
        <w:rPr>
          <w:rFonts w:cs="Times New Roman" w:ascii="Times New Roman" w:hAnsi="Times New Roman"/>
          <w:i/>
          <w:iCs/>
        </w:rPr>
        <w:t xml:space="preserve">(Положила на пень журнал.) </w:t>
      </w:r>
      <w:r>
        <w:rPr>
          <w:rFonts w:cs="Times New Roman" w:ascii="Times New Roman" w:hAnsi="Times New Roman"/>
        </w:rPr>
        <w:t>Кто сегодня дежурный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 xml:space="preserve"> </w:t>
      </w:r>
      <w:r>
        <w:rPr>
          <w:i/>
          <w:iCs/>
        </w:rPr>
        <w:t>(встав).</w:t>
      </w:r>
      <w:r>
        <w:rPr/>
        <w:t xml:space="preserve"> Я дежурный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Кого сегодня нет в класс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Лисички и Белочки. Лисичка больна, третий день в школу не ходи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Знаю. А ты ее навеща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Навеща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ы все ее навещали!.. Задачу ей отнесл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олодцы. А Белочки почему н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 xml:space="preserve"> </w:t>
      </w:r>
      <w:r>
        <w:rPr>
          <w:i/>
          <w:iCs/>
        </w:rPr>
        <w:t xml:space="preserve">(спрыгнув с дерева). </w:t>
      </w:r>
      <w:r>
        <w:rPr/>
        <w:t>Я здесь. Здравствуйт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Опоздала! Опоздал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покойно!.. Почему опоздала, Белоч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Я… я… Я шишку нашл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И чт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Немножко погрызла, очень уж вкусна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Так, так… А школа, мол, не уйдет?.. Скажи правил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Хоть без колес устроен класс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Он далеко уйдет за час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Марр-ша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Правильно, писатель Маршак. </w:t>
      </w:r>
      <w:r>
        <w:rPr>
          <w:i/>
          <w:iCs/>
        </w:rPr>
        <w:t xml:space="preserve">(Белке.) </w:t>
      </w:r>
      <w:r>
        <w:rPr/>
        <w:t>Садись на место, и больше чтоб не опаздывать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шумят, обсуждая поступок Белки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Внимание!.. Начинаем зарядк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Зарядку! Зарядку!.. </w:t>
      </w:r>
      <w:r>
        <w:rPr>
          <w:i/>
          <w:iCs/>
        </w:rPr>
        <w:t>(Соскакивают со своих мес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Построиться!.. Быстро, быстро… </w:t>
      </w:r>
      <w:r>
        <w:rPr>
          <w:i/>
          <w:iCs/>
        </w:rPr>
        <w:t xml:space="preserve">(Командует.) </w:t>
      </w:r>
      <w:r>
        <w:rPr/>
        <w:t xml:space="preserve">Смирно! Направо — раз, два!.. По кругу марш!.. Группа, стой, раз, два!.. </w:t>
      </w:r>
      <w:r>
        <w:rPr>
          <w:i/>
          <w:iCs/>
        </w:rPr>
        <w:t xml:space="preserve">(Под музыку.) </w:t>
      </w:r>
      <w:r>
        <w:rPr/>
        <w:t>Приседание!.. Показываю… И-и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приседают, следуя за Снегуркой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Наклон корпуса вперед и назад!.. И-и!.. </w:t>
      </w:r>
      <w:r>
        <w:rPr>
          <w:i/>
          <w:iCs/>
        </w:rPr>
        <w:t xml:space="preserve">(Считает.) </w:t>
      </w:r>
      <w:r>
        <w:rPr/>
        <w:t>Вдвое быстрей!.. Налево — раз, два!.. По кругу шагом марш! Раз, два!.. Раз, два… По местам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быстро уселись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Дыхание!.. Вдох — выдох! Вдох — выдох! Носом — ртом! Носом — ртом!.. Довольно! Начинаем урок арифметики!.. </w:t>
      </w:r>
      <w:r>
        <w:rPr>
          <w:i/>
          <w:iCs/>
        </w:rPr>
        <w:t xml:space="preserve">(Вороне.) </w:t>
      </w:r>
      <w:r>
        <w:rPr/>
        <w:t>Няня, подвиньте поближе счеты!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рона подвигает счеты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Зверята, откройте тетрадки, возьмите перья!.. Не торопитесь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исполняют распоряжение Снегурки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Готов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Готов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Пишите!.. </w:t>
      </w:r>
      <w:r>
        <w:rPr>
          <w:i/>
          <w:iCs/>
        </w:rPr>
        <w:t xml:space="preserve">(Диктует.) </w:t>
      </w:r>
      <w:r>
        <w:rPr/>
        <w:t>Из пяти вычесть два!.. Вычесть два… Белочка, спрячь язык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«Спрячь язык»… Это тоже надо писать?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йцы смею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т, не надо… Прибавить четыре!.. Повторяю: прибавить четыре… вычесть один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Один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Все написали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с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одумайте и решит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Я в уме реши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кольк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Шес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ервый зайчи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У меня — дв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У тебя, Барсучок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И у меня почему-то дв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 «почему-то», а ты списал. Белоч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Одиннадц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Второй зайчи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Шес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равильно! Подойди к счетам и покажи, как это у тебя вышл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 xml:space="preserve">. Сейчас. </w:t>
      </w:r>
      <w:r>
        <w:rPr>
          <w:i/>
          <w:iCs/>
        </w:rPr>
        <w:t xml:space="preserve">(Подойдя к счетам.) </w:t>
      </w:r>
      <w:r>
        <w:rPr/>
        <w:t xml:space="preserve">Из пяти… Кладу пять!.. </w:t>
      </w:r>
      <w:r>
        <w:rPr>
          <w:i/>
          <w:iCs/>
        </w:rPr>
        <w:t xml:space="preserve">(Отсчитывает пять шишек.) </w:t>
      </w:r>
      <w:r>
        <w:rPr/>
        <w:t xml:space="preserve">Раз, два… пять… Вычесть два!.. Вычитаю! </w:t>
      </w:r>
      <w:r>
        <w:rPr>
          <w:i/>
          <w:iCs/>
        </w:rPr>
        <w:t xml:space="preserve">(Отбрасывает две шишки.) </w:t>
      </w:r>
      <w:r>
        <w:rPr/>
        <w:t xml:space="preserve">Осталось три!.. Прибавляю четыре… </w:t>
      </w:r>
      <w:r>
        <w:rPr>
          <w:i/>
          <w:iCs/>
        </w:rPr>
        <w:t xml:space="preserve">(Захватив лишнюю шишку.) </w:t>
      </w:r>
      <w:r>
        <w:rPr/>
        <w:t xml:space="preserve">Извиняюсь… четыре!.. Получилось… </w:t>
      </w:r>
      <w:r>
        <w:rPr>
          <w:i/>
          <w:iCs/>
        </w:rPr>
        <w:t xml:space="preserve">(Считает.) </w:t>
      </w:r>
      <w:r>
        <w:rPr/>
        <w:t>Раз, два… семь! Вычитаю один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колько вышл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Считаю ответ!.. Раз, два, три, четыре, пять, шес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равильно. Все поняли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с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Зайцу). </w:t>
      </w:r>
      <w:r>
        <w:rPr/>
        <w:t>Садись! Няня, уберите на место счеты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. Карр! </w:t>
      </w:r>
      <w:r>
        <w:rPr>
          <w:i/>
          <w:iCs/>
        </w:rPr>
        <w:t>(Убирает обратно счеты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родолжаем занятия!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Входят </w:t>
      </w:r>
      <w:r>
        <w:rPr>
          <w:rFonts w:cs="Times New Roman" w:ascii="Times New Roman" w:hAnsi="Times New Roman"/>
          <w:spacing w:val="30"/>
          <w:sz w:val="16"/>
          <w:szCs w:val="16"/>
        </w:rPr>
        <w:t>Медведица</w:t>
      </w:r>
      <w:r>
        <w:rPr>
          <w:rFonts w:cs="Times New Roman" w:ascii="Times New Roman" w:hAnsi="Times New Roman"/>
          <w:sz w:val="16"/>
          <w:szCs w:val="16"/>
        </w:rPr>
        <w:t xml:space="preserve"> с </w:t>
      </w:r>
      <w:r>
        <w:rPr>
          <w:rFonts w:cs="Times New Roman" w:ascii="Times New Roman" w:hAnsi="Times New Roman"/>
          <w:spacing w:val="30"/>
          <w:sz w:val="16"/>
          <w:szCs w:val="16"/>
        </w:rPr>
        <w:t>Мишкой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взволнованным топотом). </w:t>
      </w:r>
      <w:r>
        <w:rPr/>
        <w:t>Мишкина мама, Мишкина мам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громко). </w:t>
      </w:r>
      <w:r>
        <w:rPr/>
        <w:t>Здравствуйт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Добрый день. Вы ко мн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Да, я к ва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любезно). </w:t>
      </w:r>
      <w:r>
        <w:rPr/>
        <w:t>Что скажет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Я пришла с сыном… Простите, но я очень взволнована… Миша, встань прям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ишка! Ми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Мишенька, поклонись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Мишка кланяе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Здравствуй, Мишень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Я прошу вас принять его в вашу школ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Я рада бы, но уже поздно, ему трудно буд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Ничего. Мишенька у меня способный — он сумеет догнат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Он букву «пы» знает, мы его научил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 «пы», а «пе». Пп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Он и «ры» знает. Рр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И еще знаю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Что ты знаешь? Скаж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. Арифметику знаю! </w:t>
      </w:r>
      <w:r>
        <w:rPr>
          <w:i/>
          <w:iCs/>
        </w:rPr>
        <w:t>(В упор Снегурочке.)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Гусь сказал, что вы не утка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Что у вас катар желудка!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Что ваш селезень — дурак,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Только знает — кряк да кряк!</w:t>
      </w:r>
    </w:p>
    <w:p>
      <w:pPr>
        <w:pStyle w:val="Normal"/>
        <w:shd w:fill="FFFFFF" w:val="clear"/>
        <w:jc w:val="both"/>
        <w:rPr/>
      </w:pPr>
      <w:r>
        <w:rPr/>
        <w:t>Кряк да кряк, а вместе — два кря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Я вам сказала, что Миша очень способны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Очень рада, мамаша, оставьте Мишеньку в школ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Спасибо. Большое спасиб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Можно спроси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прос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 xml:space="preserve">. А почему у него на голове розовая капуста? </w:t>
      </w:r>
      <w:r>
        <w:rPr>
          <w:i/>
          <w:iCs/>
        </w:rPr>
        <w:t>(Показывает на Мишку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Смех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с достоинством). </w:t>
      </w:r>
      <w:r>
        <w:rPr>
          <w:rFonts w:cs="Times New Roman" w:ascii="Times New Roman" w:hAnsi="Times New Roman"/>
        </w:rPr>
        <w:t>Это не капуста, а капор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Мама, сними! Мама!.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>. Подожди, не приставай, Миша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Мамка!.. Тебе говорят!.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ор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укоризненно). </w:t>
      </w:r>
      <w:r>
        <w:rPr>
          <w:rFonts w:cs="Times New Roman" w:ascii="Times New Roman" w:hAnsi="Times New Roman"/>
        </w:rPr>
        <w:t>Карр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Сним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Миша! Миша, нельзя. </w:t>
      </w:r>
      <w:r>
        <w:rPr>
          <w:i/>
          <w:iCs/>
        </w:rPr>
        <w:t xml:space="preserve">(Показывает на Ворону.) </w:t>
      </w:r>
      <w:r>
        <w:rPr/>
        <w:t>Вон на тебя птичка смотрит, вон птичка смотри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деликатно). </w:t>
      </w:r>
      <w:r>
        <w:rPr/>
        <w:t xml:space="preserve">Разрешите, мамаша… </w:t>
      </w:r>
      <w:r>
        <w:rPr>
          <w:i/>
          <w:iCs/>
        </w:rPr>
        <w:t xml:space="preserve">(Строго.) </w:t>
      </w:r>
      <w:r>
        <w:rPr/>
        <w:t>Миша! Ты хочешь поступить в нашу школу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Хоч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Очень хоч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сопя). </w:t>
      </w:r>
      <w:r>
        <w:rPr/>
        <w:t>Очень хоч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А раз хочешь, то знай, что маме грубить нельзя. Нельзя грубить никому, а маме особенно. Зверята, скажите правил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>(дружно).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Наш долг — любить и уважать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Родителей — отца и м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Марр-ша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ы знаем, няня. Ты слышал, Миша!.. «Наш долг — любить и уважать родителей — отца и мать!» Запомни это. Ты должен очень, очень любить свою мам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а</w:t>
      </w:r>
      <w:r>
        <w:rPr/>
        <w:t xml:space="preserve">. Я маму люблю, а только мне жарко. </w:t>
      </w:r>
      <w:r>
        <w:rPr>
          <w:i/>
          <w:iCs/>
        </w:rPr>
        <w:t>(Вертит шеей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просим маму!.. Мамаша Медведица, нельзя ли снять с Миши капор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Раз вы находите это нужным, то можно. Я уж вижу, что здесь ребенку худого не сделают. Давай, Мишенька! </w:t>
      </w:r>
      <w:r>
        <w:rPr>
          <w:i/>
          <w:iCs/>
        </w:rPr>
        <w:t xml:space="preserve">(Снимает с Мишки капор.) </w:t>
      </w:r>
      <w:r>
        <w:rPr/>
        <w:t>Когда мне за ним прийти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За Мишей? Не беспокойтесь, мы Мишу проводим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ы все проводи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Спасибо, зверята! Ну, Мишенька, оставайся… Будь умником. Прощай, родной!.. Прощай, ненаглядный! </w:t>
      </w:r>
      <w:r>
        <w:rPr>
          <w:i/>
          <w:iCs/>
        </w:rPr>
        <w:t>(Трагически обнимает Мишк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амаша, вы не расстраивайтесь… Вы, главное, не расстраивайтес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Но как же мне не расстраиваться… Ведь он у меня один-единственный!.. </w:t>
      </w:r>
      <w:r>
        <w:rPr>
          <w:i/>
          <w:iCs/>
        </w:rPr>
        <w:t>(Уходи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30"/>
          <w:sz w:val="16"/>
          <w:szCs w:val="16"/>
        </w:rPr>
        <w:t>Снегурка</w:t>
      </w:r>
      <w:r>
        <w:rPr>
          <w:sz w:val="16"/>
          <w:szCs w:val="16"/>
        </w:rPr>
        <w:t xml:space="preserve"> провожает </w:t>
      </w:r>
      <w:r>
        <w:rPr>
          <w:spacing w:val="30"/>
          <w:sz w:val="16"/>
          <w:szCs w:val="16"/>
        </w:rPr>
        <w:t>Медведицу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рванувшись вслед за Медведицей). </w:t>
      </w:r>
      <w:r>
        <w:rPr/>
        <w:t xml:space="preserve">Мама-а!.. </w:t>
      </w:r>
      <w:r>
        <w:rPr>
          <w:i/>
          <w:iCs/>
        </w:rPr>
        <w:t>(Пускается в рев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иша, не плачь!.. Миша, чего ты? У нас хорошо, у нас весело!..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Входит </w:t>
      </w:r>
      <w:r>
        <w:rPr>
          <w:rFonts w:cs="Times New Roman" w:ascii="Times New Roman" w:hAnsi="Times New Roman"/>
          <w:spacing w:val="30"/>
          <w:sz w:val="16"/>
          <w:szCs w:val="16"/>
        </w:rPr>
        <w:t>Снегурк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Зверята, поздравляю вас с новым школьником! Куда мы посадим Мишу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К нам! К на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 На вторую парт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Да. Сейчас на место Лисички, а завтра дедушка новую парту сделает. Садись, Миша! </w:t>
      </w:r>
      <w:r>
        <w:rPr>
          <w:i/>
          <w:iCs/>
        </w:rPr>
        <w:t xml:space="preserve">(Устраивает Мишку во втором ряду бревнышек, где сидят Барсучок и Белочка.) </w:t>
      </w:r>
      <w:r>
        <w:rPr/>
        <w:t xml:space="preserve">Начинаем урок грамматики! </w:t>
      </w:r>
      <w:r>
        <w:rPr>
          <w:i/>
          <w:iCs/>
        </w:rPr>
        <w:t xml:space="preserve">(Подходит к доске.) </w:t>
      </w:r>
      <w:r>
        <w:rPr/>
        <w:t xml:space="preserve">Пишу! </w:t>
      </w:r>
      <w:r>
        <w:rPr>
          <w:i/>
          <w:iCs/>
        </w:rPr>
        <w:t xml:space="preserve">(Написав мелом слово.) </w:t>
      </w:r>
      <w:r>
        <w:rPr/>
        <w:t>Читайт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ы-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Да, мышка!.. Стираю «ы»… Какую букву можно еще поставить, чтобы вышло новое слов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осмотрим… Ставлю «у». Теперь что вышл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уш-ка! Му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Верно, мушка… Стираю «у»… Кто еще что придумает?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Молчание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Я придума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каж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выпалив). </w:t>
      </w:r>
      <w:r>
        <w:rPr/>
        <w:t>П-п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оставим «п»… Читайте, зверят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п… Мпш… Мп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е получается. Такого слова не существует. Кто еще скажет букву?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Еж поднимает лапу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Ежик, ты что придума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«О». Стерла «л» и поставила «о»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о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Да, мошка. Ещ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Я еще зна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Опять букву «пы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т. Не «пы», а «и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И!.. И!,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«И». Ставлю «и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Мишка! Ми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олодец, Миша! Скажи маме, что я тебе пятерку поставила. Переходим к уроку пени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Пение! Пение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негурка</w:t>
      </w:r>
      <w:r>
        <w:rPr>
          <w:rFonts w:cs="Times New Roman" w:ascii="Times New Roman" w:hAnsi="Times New Roman"/>
        </w:rPr>
        <w:t xml:space="preserve">. Зимняя песенка. Начинаем! </w:t>
      </w:r>
      <w:r>
        <w:rPr>
          <w:rFonts w:cs="Times New Roman" w:ascii="Times New Roman" w:hAnsi="Times New Roman"/>
          <w:i/>
          <w:iCs/>
        </w:rPr>
        <w:t>(Поет.)</w:t>
      </w:r>
    </w:p>
    <w:p>
      <w:pPr>
        <w:pStyle w:val="Style7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в лесу зимо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Я снежком лицо умо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Я пройдусь, пройдусь по лесу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а большой сугроб залез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Снега навалено на пути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игде без валенок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е пройти…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Ты подкинь еще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Ты подбрось еще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ам снежку про запас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Дед Морозищ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Разрумянюсь я от бега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Поиграю с белкой в прятки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 в лесу, зверятк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Хорош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Зверята малые, выход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Дела веселые вперед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 xml:space="preserve"> </w:t>
      </w:r>
      <w:r>
        <w:rPr>
          <w:i/>
          <w:iCs/>
        </w:rPr>
        <w:t>(протяжно)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апоемся мы, наиграемс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</w:t>
      </w:r>
    </w:p>
    <w:p>
      <w:pPr>
        <w:pStyle w:val="Style7"/>
        <w:ind w:left="3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нях, на коньках накатаемс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се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апоемся мы, наиграемся,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На санях, на коньках накатаемс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. Карр! Карр!.. Перерыв! </w:t>
      </w:r>
      <w:r>
        <w:rPr>
          <w:i/>
          <w:iCs/>
        </w:rPr>
        <w:t>(Звон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Перемена-а! </w:t>
      </w:r>
      <w:r>
        <w:rPr>
          <w:i/>
          <w:iCs/>
        </w:rPr>
        <w:t>(Убегаю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Няня, присмотри за зверятами, а я к дедушке сбегаю. </w:t>
      </w:r>
      <w:r>
        <w:rPr>
          <w:i/>
          <w:iCs/>
        </w:rPr>
        <w:t>(Уход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. Карр! </w:t>
      </w:r>
      <w:r>
        <w:rPr>
          <w:i/>
          <w:iCs/>
        </w:rPr>
        <w:t>(Следует за зверятами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Волчоно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Ушли! </w:t>
      </w:r>
      <w:r>
        <w:rPr>
          <w:i/>
          <w:iCs/>
        </w:rPr>
        <w:t xml:space="preserve">(С удовольствием осматривается.) </w:t>
      </w:r>
      <w:r>
        <w:rPr/>
        <w:t xml:space="preserve">Помещение хорошее, но порядка в нем не хватает. Ничего, мы это наладим! </w:t>
      </w:r>
      <w:r>
        <w:rPr>
          <w:i/>
          <w:iCs/>
        </w:rPr>
        <w:t xml:space="preserve">(Подходит к партам.) </w:t>
      </w:r>
      <w:r>
        <w:rPr/>
        <w:t xml:space="preserve">Тетрадки!.. Сюда они свои «пы» записывают. Пы да пы!.. Внимание! Сейчас увидите фокус-покус! </w:t>
      </w:r>
      <w:r>
        <w:rPr>
          <w:i/>
          <w:iCs/>
        </w:rPr>
        <w:t xml:space="preserve">(Подбросив тетрадку.) </w:t>
      </w:r>
      <w:r>
        <w:rPr/>
        <w:t xml:space="preserve">Хоп!.. Была тетрадка и нет тетрадки!.. Другая тетрадка, хоп!.. Все тетрадки… хоп! хоп! хоп! </w:t>
      </w:r>
      <w:r>
        <w:rPr>
          <w:i/>
          <w:iCs/>
        </w:rPr>
        <w:t xml:space="preserve">(Подбросив все тетради.) </w:t>
      </w:r>
      <w:r>
        <w:rPr/>
        <w:t xml:space="preserve">Мала куча, а верха нет! Фокус-покус продолжается!.. </w:t>
      </w:r>
      <w:r>
        <w:rPr>
          <w:i/>
          <w:iCs/>
        </w:rPr>
        <w:t xml:space="preserve">(Подошел к пню.) </w:t>
      </w:r>
      <w:r>
        <w:rPr/>
        <w:t xml:space="preserve">Это отсюда — вон! </w:t>
      </w:r>
      <w:r>
        <w:rPr>
          <w:i/>
          <w:iCs/>
        </w:rPr>
        <w:t xml:space="preserve">(Сбрасывает журнал и книжку; чернила стекают по коре пня.) </w:t>
      </w:r>
      <w:r>
        <w:rPr/>
        <w:t xml:space="preserve">Лужица, очень кстати!.. </w:t>
      </w:r>
      <w:r>
        <w:rPr>
          <w:i/>
          <w:iCs/>
        </w:rPr>
        <w:t xml:space="preserve">(Окунает лапу в чернила.) </w:t>
      </w:r>
      <w:r>
        <w:rPr/>
        <w:t xml:space="preserve">Говорят, что волки писать не умеют. Проверим!.. Раз!.. Раз!.. Раз!.. Раз!.. </w:t>
      </w:r>
      <w:r>
        <w:rPr>
          <w:i/>
          <w:iCs/>
        </w:rPr>
        <w:t xml:space="preserve">(Оставляет следы чернил на рамке доски и торцах бревнышек-парт.) </w:t>
      </w:r>
      <w:r>
        <w:rPr/>
        <w:t xml:space="preserve">Подпись: «Волчонок»!.. </w:t>
      </w:r>
      <w:r>
        <w:rPr>
          <w:i/>
          <w:iCs/>
        </w:rPr>
        <w:t xml:space="preserve">(Полюбовавшись.) </w:t>
      </w:r>
      <w:r>
        <w:rPr/>
        <w:t xml:space="preserve">Вполне разборчиво… А теперь книжку! </w:t>
      </w:r>
      <w:r>
        <w:rPr>
          <w:i/>
          <w:iCs/>
        </w:rPr>
        <w:t xml:space="preserve">(Взяв книжку.) </w:t>
      </w:r>
      <w:r>
        <w:rPr/>
        <w:t xml:space="preserve">Посмотрим, что в ней… </w:t>
      </w:r>
      <w:r>
        <w:rPr>
          <w:i/>
          <w:iCs/>
        </w:rPr>
        <w:t xml:space="preserve">(Перелистывает страницы.) </w:t>
      </w:r>
      <w:r>
        <w:rPr/>
        <w:t xml:space="preserve">Дерево! Обыкновенное дерево… Мухомор!.. Да, мухомор. Похож, очень похож. Зачем читать, когда и так все понятно!.. Заяц!.. И этот сюда пролез. Нахальная рожа!.. Тьфу! Тьфу!.. </w:t>
      </w:r>
      <w:r>
        <w:rPr>
          <w:i/>
          <w:iCs/>
        </w:rPr>
        <w:t xml:space="preserve">(Плюет на страницу.) </w:t>
      </w:r>
      <w:r>
        <w:rPr/>
        <w:t xml:space="preserve">А это!.. Еж! Живой еж!.. Тебя-то, брат, мне и нужно. </w:t>
      </w:r>
      <w:r>
        <w:rPr>
          <w:i/>
          <w:iCs/>
        </w:rPr>
        <w:t xml:space="preserve">(Выдирает страницу.) </w:t>
      </w:r>
      <w:r>
        <w:rPr/>
        <w:t xml:space="preserve">Так, так и так!.. </w:t>
      </w:r>
      <w:r>
        <w:rPr>
          <w:i/>
          <w:iCs/>
        </w:rPr>
        <w:t xml:space="preserve">(Рвет страницу.) </w:t>
      </w:r>
      <w:r>
        <w:rPr/>
        <w:t xml:space="preserve">Будешь колоться? Будешь?! </w:t>
      </w:r>
      <w:r>
        <w:rPr>
          <w:i/>
          <w:iCs/>
        </w:rPr>
        <w:t xml:space="preserve">(Расправившись.) </w:t>
      </w:r>
      <w:r>
        <w:rPr/>
        <w:t xml:space="preserve">И всю науку — в клочки!.. </w:t>
      </w:r>
      <w:r>
        <w:rPr>
          <w:i/>
          <w:iCs/>
        </w:rPr>
        <w:t>(Рвет книжку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ет </w:t>
      </w:r>
      <w:r>
        <w:rPr>
          <w:spacing w:val="30"/>
          <w:sz w:val="16"/>
          <w:szCs w:val="16"/>
        </w:rPr>
        <w:t>Ворон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.. Карр!.. Разбойни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Карр!.. Карга!.. </w:t>
      </w:r>
      <w:r>
        <w:rPr>
          <w:i/>
          <w:iCs/>
        </w:rPr>
        <w:t>(Удирае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.. Карр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ет </w:t>
      </w:r>
      <w:r>
        <w:rPr>
          <w:spacing w:val="30"/>
          <w:sz w:val="16"/>
          <w:szCs w:val="16"/>
        </w:rPr>
        <w:t>Снегур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Что, няня? Что? </w:t>
      </w:r>
      <w:r>
        <w:rPr>
          <w:i/>
          <w:iCs/>
        </w:rPr>
        <w:t xml:space="preserve">(Увидев разгром.) </w:t>
      </w:r>
      <w:r>
        <w:rPr/>
        <w:t xml:space="preserve">Ах! </w:t>
      </w:r>
      <w:r>
        <w:rPr>
          <w:i/>
          <w:iCs/>
        </w:rPr>
        <w:t xml:space="preserve">(Застывает в горе и ужасе.) </w:t>
      </w:r>
      <w:r>
        <w:rPr/>
        <w:t>Кто это сдела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то!.. Волчонок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негурка</w:t>
      </w:r>
      <w:r>
        <w:rPr>
          <w:rFonts w:cs="Times New Roman" w:ascii="Times New Roman" w:hAnsi="Times New Roman"/>
        </w:rPr>
        <w:t xml:space="preserve">. Волчонок?! </w:t>
      </w:r>
      <w:r>
        <w:rPr>
          <w:rFonts w:cs="Times New Roman" w:ascii="Times New Roman" w:hAnsi="Times New Roman"/>
          <w:i/>
          <w:iCs/>
        </w:rPr>
        <w:t xml:space="preserve">(С отчаянием.) </w:t>
      </w:r>
      <w:r>
        <w:rPr>
          <w:rFonts w:cs="Times New Roman" w:ascii="Times New Roman" w:hAnsi="Times New Roman"/>
        </w:rPr>
        <w:t>Тетрадки! Журна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А парты! Парты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И книжка!.. Книжка разорвана! Все пропало!.. За что? За что?! </w:t>
      </w:r>
      <w:r>
        <w:rPr>
          <w:i/>
          <w:iCs/>
        </w:rPr>
        <w:t>(Горько плаче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ют </w:t>
      </w: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 xml:space="preserve"> с песенкой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остановившись). </w:t>
      </w:r>
      <w:r>
        <w:rPr/>
        <w:t>Снегурка плаче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Да! Смотрите! </w:t>
      </w:r>
      <w:r>
        <w:rPr>
          <w:i/>
          <w:iCs/>
        </w:rPr>
        <w:t>(Показывает вокруг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Волчонок! Он!! Его лапа! </w:t>
      </w:r>
      <w:r>
        <w:rPr>
          <w:i/>
          <w:iCs/>
        </w:rPr>
        <w:t xml:space="preserve">(Показывают на парты.) </w:t>
      </w:r>
      <w:r>
        <w:rPr/>
        <w:t>Другой такой нет! Все разорвал! Все испортил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олнение, шум. Входит </w:t>
      </w:r>
      <w:r>
        <w:rPr>
          <w:spacing w:val="30"/>
          <w:sz w:val="16"/>
          <w:szCs w:val="16"/>
        </w:rPr>
        <w:t>Де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Что за шум?.. Почему беспорядок? </w:t>
      </w:r>
      <w:r>
        <w:rPr>
          <w:i/>
          <w:iCs/>
        </w:rPr>
        <w:t xml:space="preserve">(Увидев Снегурку.) </w:t>
      </w:r>
      <w:r>
        <w:rPr/>
        <w:t>Снегурка!.. Снегурка, ты что?.. Кто теб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Волчонок!! Дедушка, дедушка, он журнал разорвал!.. </w:t>
      </w:r>
      <w:r>
        <w:rPr>
          <w:i/>
          <w:iCs/>
        </w:rPr>
        <w:t>(Кричат все вместе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е все разо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Книжку!.. Чернила!.. Дедушк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Тихо!! </w:t>
      </w:r>
      <w:r>
        <w:rPr>
          <w:i/>
          <w:iCs/>
        </w:rPr>
        <w:t xml:space="preserve">(Взглянув вокруг.) </w:t>
      </w:r>
      <w:r>
        <w:rPr/>
        <w:t xml:space="preserve">Ах он, разбойник… Это ему так не пройдет! От деда Мороза не убежишь! Он тебя враз поймает! </w:t>
      </w:r>
      <w:r>
        <w:rPr>
          <w:i/>
          <w:iCs/>
        </w:rPr>
        <w:t>(Быстро уход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Сейчас попадется! От деда как ни беги, он за уши схватит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дед</w:t>
      </w:r>
      <w:r>
        <w:rPr>
          <w:sz w:val="16"/>
          <w:szCs w:val="16"/>
        </w:rPr>
        <w:t xml:space="preserve">, держа за шиворот трясущегося </w:t>
      </w:r>
      <w:r>
        <w:rPr>
          <w:spacing w:val="30"/>
          <w:sz w:val="16"/>
          <w:szCs w:val="16"/>
        </w:rPr>
        <w:t>Волчон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от он!! Вот он!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Становись, серый! </w:t>
      </w:r>
      <w:r>
        <w:rPr>
          <w:i/>
          <w:iCs/>
        </w:rPr>
        <w:t xml:space="preserve">(Опускает Волчонка на снег.) </w:t>
      </w:r>
      <w:r>
        <w:rPr/>
        <w:t>Ну, зверята, как по-вашему? Что мы будем с Волчонком делать? Еж, твое предложени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Выпоро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ыпороть! Выпоро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По-вашему, зайц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Выгнать вон из нашего лес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ыгнать! Выгн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Так. Михаил, ты что предлага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Посадить в муравьиную куч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Кто еще хочет высказаться?.. Никто. Снегурочка, твое слов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очка</w:t>
      </w:r>
      <w:r>
        <w:rPr/>
        <w:t>. Пороть Волчонка нельзя, и вообще никого нельзя! И гнать из леса его не над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ерно! Волчонок от порки не поумнеет. А прогнать, еще злее станет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Зверята</w:t>
      </w:r>
      <w:r>
        <w:rPr>
          <w:rFonts w:cs="Times New Roman" w:ascii="Times New Roman" w:hAnsi="Times New Roman"/>
        </w:rPr>
        <w:t>. А что же нам дел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сделать так, чтобы он сам себя выпорол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бщая нерешительность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с невольным любопытством). </w:t>
      </w:r>
      <w:r>
        <w:rPr/>
        <w:t>А это как же я сам себя выпорю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ейчас узнаешь! Скажи, почему ты нам меша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Да!.. Да!.. Почему?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кому она нужна — ваша школ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Это как же — кому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Так! Я и без школы больше всех знаю! Я всех умнее, и всех сильнее, и всех ловчее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переминаю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Хорошо!.. Значит, ты всех умнее и всех сильнее, и всех ловчее? — Посмотрим! Через месяц мы будем праздновать школьный праздник. Зверята будут показывать свои знания, силу и ловкость. Придешь и ты, и мы тебе докажем на деле, что каждый из наших школьников — хоть Заяц, хоть та же Белка — умнее, чем т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Вот эта Белка?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Да, эта сама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помолчав). </w:t>
      </w:r>
      <w:r>
        <w:rPr/>
        <w:t>Сомневаюс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этот вот Заяц — он сильнее теб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Этот вот Заяц?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Любой. А Мишка — он ловчее тебя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Косолапый?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>(вскипев)</w:t>
      </w:r>
      <w:r>
        <w:rPr/>
        <w:t>. Я — косолапый?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Миша, не горячись. Словом, так, серый! Придешь на праздник и тогда поймешь, для чего нужна наша школа. </w:t>
      </w:r>
      <w:r>
        <w:rPr>
          <w:i/>
          <w:iCs/>
        </w:rPr>
        <w:t xml:space="preserve">(Очень строго.) </w:t>
      </w:r>
      <w:r>
        <w:rPr/>
        <w:t>А до той поры никаких безобразий не вытворять!.. Поня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Понял. </w:t>
      </w:r>
      <w:r>
        <w:rPr>
          <w:i/>
          <w:iCs/>
        </w:rPr>
        <w:t>(Боится верить, что так дешево отделался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пока уходи отсюда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Тишина. Волчонок молча уходит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Так вот, зверята!.. Сам себя выпорет — это значит: добровольно признает, что мы умнее его, сильнее его и ловчее его. Сумеем мы ему это самое доказать или же не сумеем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уме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в один голос). </w:t>
      </w:r>
      <w:r>
        <w:rPr/>
        <w:t>Сумеем!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Единогласно!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  <w:t>Занавес.</w:t>
      </w:r>
    </w:p>
    <w:p>
      <w:pPr>
        <w:pStyle w:val="Style7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Картина третья</w:t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Отдохнули, ребята?.. И у нас все в порядке. Зверята учатся. Волчонок притих, открыто не безобразничает; струхнул, возможно. Миша успехи делает, круглый пятерочник. Мало того, мамашу обучать начал, Медведицу, по ее личной просьбе. И правильно! А то неловко выходит: сын — грамотный, а мамаша ни читать, ни писать не умеет. Они сейчас зарядку кончают, вы это увидите. </w:t>
      </w:r>
      <w:r>
        <w:rPr>
          <w:i/>
          <w:iCs/>
        </w:rPr>
        <w:t>(Уходит.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Занавес открывается. Декорация первой картины. </w:t>
      </w:r>
      <w:r>
        <w:rPr>
          <w:spacing w:val="30"/>
          <w:sz w:val="16"/>
          <w:szCs w:val="16"/>
        </w:rPr>
        <w:t>Медведица</w:t>
      </w:r>
      <w:r>
        <w:rPr>
          <w:sz w:val="16"/>
          <w:szCs w:val="16"/>
        </w:rPr>
        <w:t xml:space="preserve"> и Мишк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 xml:space="preserve">(командуя). </w:t>
      </w:r>
      <w:r>
        <w:rPr/>
        <w:t>И-и… Раз! Два! Три! Четыре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Медведица нервно топче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Спокойней, ученица Медведица!.. Еще спокойней!.. </w:t>
      </w:r>
      <w:r>
        <w:rPr>
          <w:i/>
          <w:iCs/>
        </w:rPr>
        <w:t xml:space="preserve">(Продолжает команду.) </w:t>
      </w:r>
      <w:r>
        <w:rPr/>
        <w:t>Упражнение для корпуса!.. Наклон в правую сторону, наклон в левую сторону… И-и!.. Раз!.. Два! Три! Четыре!.. Продолжайт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отдуваясь). </w:t>
      </w:r>
      <w:r>
        <w:rPr/>
        <w:t>Тяжел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ичего, ничего, привыкнете! Для здоровья полезно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. Да, похудеть не мешает. </w:t>
      </w:r>
      <w:r>
        <w:rPr>
          <w:rFonts w:cs="Times New Roman" w:ascii="Times New Roman" w:hAnsi="Times New Roman"/>
          <w:i/>
          <w:iCs/>
        </w:rPr>
        <w:t>(Обмахивается.)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Походим, ученица Медведица!.. И-и… Спинку прямо, носик повыше!.. И-и… марш!.. Раз! Два! Три! Четыре!.. Левой! Левой!.. Раз! Два! Три! Четыре!.. Группа, стой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. Ух, чуть жива… </w:t>
      </w:r>
      <w:r>
        <w:rPr>
          <w:rFonts w:cs="Times New Roman" w:ascii="Times New Roman" w:hAnsi="Times New Roman"/>
          <w:i/>
          <w:iCs/>
        </w:rPr>
        <w:t>(Тяжело дышит.)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Возьмите букварь, ученица Медведица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. Сейчас. </w:t>
      </w:r>
      <w:r>
        <w:rPr>
          <w:rFonts w:cs="Times New Roman" w:ascii="Times New Roman" w:hAnsi="Times New Roman"/>
          <w:i/>
          <w:iCs/>
        </w:rPr>
        <w:t>(Лезет в берлогу.)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ишка</w:t>
      </w:r>
      <w:r>
        <w:rPr>
          <w:rFonts w:cs="Times New Roman" w:ascii="Times New Roman" w:hAnsi="Times New Roman"/>
        </w:rPr>
        <w:t>. Не приготовили, ученица Медведица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ворчливо). </w:t>
      </w:r>
      <w:r>
        <w:rPr>
          <w:rFonts w:cs="Times New Roman" w:ascii="Times New Roman" w:hAnsi="Times New Roman"/>
        </w:rPr>
        <w:t xml:space="preserve">Ученица да ученица! </w:t>
      </w:r>
      <w:r>
        <w:rPr>
          <w:rFonts w:cs="Times New Roman" w:ascii="Times New Roman" w:hAnsi="Times New Roman"/>
          <w:i/>
          <w:iCs/>
        </w:rPr>
        <w:t xml:space="preserve">(Достав букварь.) </w:t>
      </w:r>
      <w:r>
        <w:rPr>
          <w:rFonts w:cs="Times New Roman" w:ascii="Times New Roman" w:hAnsi="Times New Roman"/>
        </w:rPr>
        <w:t>Кому ученица, а тебе — мам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Мама вы после урока будете, а на уроке вы — ученица. Откройте букварь, ученица Медведиц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Открыл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Так. Читайте вот это слов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Вот эт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Да. Первая букв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П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«пы», а «пе». Медведиц а. П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Вторая букв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Верно! Третья букв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Т-т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«ты», а «тз». Повторит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Тэ! Жарко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Прошу дал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У-у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Короче. У! И, наконец, последняя букв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Х-хы! </w:t>
      </w:r>
      <w:r>
        <w:rPr>
          <w:i/>
          <w:iCs/>
        </w:rPr>
        <w:t xml:space="preserve">(Поправившись.) </w:t>
      </w:r>
      <w:r>
        <w:rPr/>
        <w:t>Не «хы», а «хэ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 «хы» и не «хэ», а «ха»! Прочтите все слов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Все слово. </w:t>
      </w:r>
      <w:r>
        <w:rPr>
          <w:i/>
          <w:iCs/>
        </w:rPr>
        <w:t xml:space="preserve">(Разбирает.) </w:t>
      </w:r>
      <w:r>
        <w:rPr/>
        <w:t>Пе-е-те-у-ха… Пеетеух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Подумайте хорошенько, ученица Медведица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 </w:t>
      </w:r>
      <w:r>
        <w:rPr>
          <w:i/>
          <w:iCs/>
        </w:rPr>
        <w:t xml:space="preserve">(упрямо). </w:t>
      </w:r>
      <w:r>
        <w:rPr/>
        <w:t>Пе-е-те-ух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Неверно. Посмотрите, что на картинке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Петух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Вот именно. И на картинке — петух и по буквам — петух. Закройте букварь, ученица Медведица. Урок окончен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О-ох!.. </w:t>
      </w:r>
      <w:r>
        <w:rPr>
          <w:i/>
          <w:iCs/>
        </w:rPr>
        <w:t xml:space="preserve">(С облегчением закрыв букварь.) </w:t>
      </w:r>
      <w:r>
        <w:rPr/>
        <w:t>Значит, я опять мам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Да, опять. Я — Мишка, а ты — мам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Очень рада. Тогда повтори мое любимое правил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 xml:space="preserve"> </w:t>
      </w:r>
      <w:r>
        <w:rPr>
          <w:i/>
          <w:iCs/>
        </w:rPr>
        <w:t>(отчетливо).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Наш долг — любить и уважать</w:t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Родителей — отца и м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Умница! </w:t>
      </w:r>
      <w:r>
        <w:rPr>
          <w:i/>
          <w:iCs/>
        </w:rPr>
        <w:t>(Порывисто обнимает Мишку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Дед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Дед</w:t>
      </w:r>
      <w:r>
        <w:rPr>
          <w:rFonts w:cs="Times New Roman" w:ascii="Times New Roman" w:hAnsi="Times New Roman"/>
        </w:rPr>
        <w:t>. Мамаша, я уроку не помешал?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Медведица</w:t>
      </w:r>
      <w:r>
        <w:rPr>
          <w:rFonts w:cs="Times New Roman" w:ascii="Times New Roman" w:hAnsi="Times New Roman"/>
        </w:rPr>
        <w:t>. Нет, мы уже кончил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кличет). </w:t>
      </w:r>
      <w:r>
        <w:rPr/>
        <w:t>Зверята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ют </w:t>
      </w: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Добрый день, тетя Медведиц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Здравствуйте, мои милые. </w:t>
      </w:r>
      <w:r>
        <w:rPr>
          <w:i/>
          <w:iCs/>
        </w:rPr>
        <w:t xml:space="preserve">(Деду.) Вам </w:t>
      </w:r>
      <w:r>
        <w:rPr/>
        <w:t>инструменты дост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Да уж пожалуйста. У нас сегодня генеральная репетици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У вас что ни день, то генеральная репетици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как же иначе? Раз мы учительнице сюрприз сделать решили, так надобно подготовиться. В таком деле осечка не допускается. Так или нет, зверят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Та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А вдруг Снегурка догадается? Услышит, что в лесу музыка, да и спросит: что это, зверята, за музы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А она уже спрашивал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А вы чт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А мы в один голос; знать не знаем и ведать не веда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трогий секрет. Ну, как, мамаша? Мы вас не потревожим, если опять играть будем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Ну, что вы, я очень рада! Сейчас инструменты вынесу. </w:t>
      </w:r>
      <w:r>
        <w:rPr>
          <w:i/>
          <w:iCs/>
        </w:rPr>
        <w:t>(Скрывается на момент в берлоге и вновь показывается, держа громадную трубу кренделем.)</w:t>
      </w:r>
      <w:r>
        <w:rPr/>
        <w:t xml:space="preserve"> Миша, вот твоя трубочка! </w:t>
      </w:r>
      <w:r>
        <w:rPr>
          <w:i/>
          <w:iCs/>
        </w:rPr>
        <w:t>(Вручает Мишке труб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А мо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Вот и твоя. </w:t>
      </w:r>
      <w:r>
        <w:rPr>
          <w:i/>
          <w:iCs/>
        </w:rPr>
        <w:t>(Дает Барсуку вторую трубу, значительно меньшую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А моя — флейт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А мой — барабан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>. Знаю, знаю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йцы</w:t>
      </w:r>
      <w:r>
        <w:rPr/>
        <w:t>. А нам тарелк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получив инструменты). </w:t>
      </w:r>
      <w:r>
        <w:rPr/>
        <w:t>Спасибо, тет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се при дел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се, вс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По местам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занимают мест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Сперва каждый свое, а потом вместе! Миша, начни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>Мишка издает несколько энергичных звуков на своей трубе. За ним, по очереди, — Барсук, Белка, Еж и зайчата; каждый исполняет положенную ему партию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Хвалю! А теперь — все вместе… </w:t>
      </w:r>
      <w:r>
        <w:rPr>
          <w:i/>
          <w:iCs/>
        </w:rPr>
        <w:t xml:space="preserve">(Взмахивает руками.) </w:t>
      </w:r>
      <w:r>
        <w:rPr/>
        <w:t>Дружная музыка. Играют все вместе, дед дирижирует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(Отмахав.) </w:t>
      </w:r>
      <w:r>
        <w:rPr/>
        <w:t>Чисто!.. Ну, как мамаша, хорошо выходи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Уж лучше нельзя! </w:t>
      </w:r>
      <w:r>
        <w:rPr>
          <w:i/>
          <w:iCs/>
        </w:rPr>
        <w:t>(Растрогана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Правда ведь хорошо, тетя Медведиц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едведица</w:t>
      </w:r>
      <w:r>
        <w:rPr/>
        <w:t xml:space="preserve">. Замечательно! Я ничего подобного не слыхала… </w:t>
      </w:r>
      <w:r>
        <w:rPr>
          <w:i/>
          <w:iCs/>
        </w:rPr>
        <w:t>(Уходит в берлог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Итак, зверята, запомните! На праздник явиться до свету и инструменты под елки спрятать. Чтобы глаз не приметил. Сюрприз, так сюрприз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А елочку осветим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се сделаем. А пока — музыка! Марш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Идет вперед, </w:t>
      </w: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 xml:space="preserve"> идут за ним, играя на своих инструментах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Занавес.</w:t>
      </w:r>
    </w:p>
    <w:p>
      <w:pPr>
        <w:pStyle w:val="Normal"/>
        <w:shd w:fill="FFFFFF" w:val="clear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Картина четвертая</w:t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На просцениум выходит </w:t>
      </w:r>
      <w:r>
        <w:rPr>
          <w:spacing w:val="30"/>
          <w:sz w:val="16"/>
          <w:szCs w:val="16"/>
        </w:rPr>
        <w:t>Ворон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Карр!.. Карр!.. Дорога на праздник! Карр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Волчоно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передразнивает Ворону). </w:t>
      </w:r>
      <w:r>
        <w:rPr/>
        <w:t>Карр!.. Карр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Невежа! Отсталый ты элемент! Вот подожди, нахальство с тебя собью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Собьют!.. Сбили таки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Уж будь покоен! Не зря говорят: неуч и трус всегда будут бит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вскипев). </w:t>
      </w:r>
      <w:r>
        <w:rPr/>
        <w:t>Кто трус? Я трус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>. Ну, коли не трус, так неуч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Помалкивай!.. Где праздник-то буд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рона</w:t>
      </w:r>
      <w:r>
        <w:rPr/>
        <w:t xml:space="preserve">. У речки. Ни за что бы тебе пропуска не дала, да дед приказал. Исправить тебя желает. Такого исправишь! </w:t>
      </w:r>
      <w:r>
        <w:rPr>
          <w:i/>
          <w:iCs/>
        </w:rPr>
        <w:t>(Уход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Пойду! Бить никого не буду, но себя покажу. Пусть все видят, какие волки бывают! </w:t>
      </w:r>
      <w:r>
        <w:rPr>
          <w:i/>
          <w:iCs/>
        </w:rPr>
        <w:t>(Уходит.)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Занавес поднимается. Заснеженная полянка. Новогодняя елочка с украшениями. </w:t>
      </w:r>
      <w:r>
        <w:rPr>
          <w:rFonts w:cs="Times New Roman" w:ascii="Times New Roman" w:hAnsi="Times New Roman"/>
          <w:spacing w:val="30"/>
          <w:sz w:val="16"/>
          <w:szCs w:val="16"/>
        </w:rPr>
        <w:t>Дед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30"/>
          <w:sz w:val="16"/>
          <w:szCs w:val="16"/>
        </w:rPr>
        <w:t>Снегурка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30"/>
          <w:sz w:val="16"/>
          <w:szCs w:val="16"/>
        </w:rPr>
        <w:t>зверят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>(поют).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Тары-тары, турары,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На лесной опушке,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Дули в трубы комары,</w:t>
      </w:r>
    </w:p>
    <w:p>
      <w:pPr>
        <w:pStyle w:val="Normal"/>
        <w:shd w:fill="FFFFFF" w:val="clear"/>
        <w:ind w:left="3960" w:hanging="0"/>
        <w:jc w:val="both"/>
        <w:rPr/>
      </w:pPr>
      <w:r>
        <w:rPr/>
        <w:t>Танцевали мушки!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Тили-тили, бом, бом, бом,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Что ж ты, мушка, села?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Попляши же с комаром,</w:t>
      </w:r>
    </w:p>
    <w:p>
      <w:pPr>
        <w:pStyle w:val="Normal"/>
        <w:shd w:fill="FFFFFF" w:val="clear"/>
        <w:ind w:left="4500" w:hanging="0"/>
        <w:jc w:val="both"/>
        <w:rPr/>
      </w:pPr>
      <w:r>
        <w:rPr/>
        <w:t>Раз такое дело!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Поют и танцуют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Появляется </w:t>
      </w:r>
      <w:r>
        <w:rPr>
          <w:spacing w:val="30"/>
          <w:sz w:val="16"/>
          <w:szCs w:val="16"/>
        </w:rPr>
        <w:t>Волчонок</w:t>
      </w:r>
      <w:r>
        <w:rPr>
          <w:sz w:val="16"/>
          <w:szCs w:val="16"/>
        </w:rPr>
        <w:t>. Смотрит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заметив Волчонка). </w:t>
      </w:r>
      <w:r>
        <w:rPr/>
        <w:t>А, вот и Вол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Волчонок!.. </w:t>
      </w:r>
      <w:r>
        <w:rPr>
          <w:i/>
          <w:iCs/>
        </w:rPr>
        <w:t>(Взволнованы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ходи, приятель, не бойс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я вовсе и не боюсь. Уговорились, я и прише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Тогда переходим к делу!.. Так ты считаешь, что ты и без школы умнее всех и больше всех зна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Да, счита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И что ты, дескать, самый сильный и самый ловкий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Да, обязательн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И ты берешься нам доказать это на дел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Берусь доказать на дел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Твердый характер! Зверята, придется нам его испытать. Согласн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Согласн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Вопрос решен. </w:t>
      </w:r>
      <w:r>
        <w:rPr>
          <w:i/>
          <w:iCs/>
        </w:rPr>
        <w:t xml:space="preserve">(Волчонку.) </w:t>
      </w:r>
      <w:r>
        <w:rPr/>
        <w:t>С чего мы начнем проверку? С науки или же с сил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С чего захочешь, с того и начн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Давай с науки! Проверим твою смекалку. Зверята, хотите в слова играт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Хотим! Хотим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это что за «слова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негурочка, объясн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>Игра в слова очень простая. Дедушка тебе скажет начало слова, а ты подскажешь конец. Вот например: зи-м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Подумаешь! Зи-ма! Мудреная шту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а это, говоришь, у тебя ума хвати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а это как-нибудь хватит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Де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в зал). </w:t>
      </w:r>
      <w:r>
        <w:rPr>
          <w:rFonts w:cs="Times New Roman" w:ascii="Times New Roman" w:hAnsi="Times New Roman"/>
        </w:rPr>
        <w:t xml:space="preserve">Ребята, чур, не подсказывать! Здесь дело всерьез идет, — осрамится Волк или нет. </w:t>
      </w:r>
      <w:r>
        <w:rPr>
          <w:rFonts w:cs="Times New Roman" w:ascii="Times New Roman" w:hAnsi="Times New Roman"/>
          <w:i/>
          <w:iCs/>
        </w:rPr>
        <w:t xml:space="preserve">(Зверятам.) </w:t>
      </w:r>
      <w:r>
        <w:rPr>
          <w:rFonts w:cs="Times New Roman" w:ascii="Times New Roman" w:hAnsi="Times New Roman"/>
        </w:rPr>
        <w:t xml:space="preserve">Зверята, мы начинаем! </w:t>
      </w:r>
      <w:r>
        <w:rPr>
          <w:rFonts w:cs="Times New Roman" w:ascii="Times New Roman" w:hAnsi="Times New Roman"/>
          <w:i/>
          <w:iCs/>
        </w:rPr>
        <w:t xml:space="preserve">(Внезапно, Зайцу.) </w:t>
      </w:r>
      <w:r>
        <w:rPr>
          <w:rFonts w:cs="Times New Roman" w:ascii="Times New Roman" w:hAnsi="Times New Roman"/>
        </w:rPr>
        <w:t>Зем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Ля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Земля. </w:t>
      </w:r>
      <w:r>
        <w:rPr>
          <w:i/>
          <w:iCs/>
        </w:rPr>
        <w:t xml:space="preserve">(Мишке.) </w:t>
      </w:r>
      <w:r>
        <w:rPr/>
        <w:t>Г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Р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Ежу). </w:t>
      </w:r>
      <w:r>
        <w:rPr/>
        <w:t>З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Пад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Чисто идет! </w:t>
      </w:r>
      <w:r>
        <w:rPr>
          <w:i/>
          <w:iCs/>
        </w:rPr>
        <w:t xml:space="preserve">(Волчонку.) </w:t>
      </w:r>
      <w:r>
        <w:rPr/>
        <w:t>В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растерявшись). </w:t>
      </w:r>
      <w:r>
        <w:rPr/>
        <w:t>Восин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Это что за восин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Восина. Такое дерево. Дуб, восина,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Осина, а не восина. Эх ты!.. </w:t>
      </w:r>
      <w:r>
        <w:rPr>
          <w:i/>
          <w:iCs/>
        </w:rPr>
        <w:t xml:space="preserve">(Барсуку.) </w:t>
      </w:r>
      <w:r>
        <w:rPr/>
        <w:t>В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Сто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Белке). </w:t>
      </w:r>
      <w:r>
        <w:rPr/>
        <w:t>В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Лг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Волга! Такого слова нет — волга! Что это за волг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олга, а не волга! Белочка, объясн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елка</w:t>
      </w:r>
      <w:r>
        <w:rPr/>
        <w:t>. Волга — это очень большая река, которая впадает в Каспийское мор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Слышал, Волк? Продолжаем игру. </w:t>
      </w:r>
      <w:r>
        <w:rPr>
          <w:i/>
          <w:iCs/>
        </w:rPr>
        <w:t xml:space="preserve">(Мишке.) </w:t>
      </w:r>
      <w:r>
        <w:rPr/>
        <w:t>Не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Мишка</w:t>
      </w:r>
      <w:r>
        <w:rPr/>
        <w:t>. Бо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Зайцу). </w:t>
      </w:r>
      <w:r>
        <w:rPr/>
        <w:t>Л у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Н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>К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быстро). </w:t>
      </w:r>
      <w:r>
        <w:rPr/>
        <w:t>Мар! Камар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Смел, но неграмотен. Не камар, а комар! </w:t>
      </w:r>
      <w:r>
        <w:rPr>
          <w:i/>
          <w:iCs/>
        </w:rPr>
        <w:t xml:space="preserve">(Ежу.) </w:t>
      </w:r>
      <w:r>
        <w:rPr/>
        <w:t>К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Еж</w:t>
      </w:r>
      <w:r>
        <w:rPr/>
        <w:t>. Мень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>Ара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Машк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Что?.. Не поня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Машка! Ара-машк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Какая еще арамашк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Цветок такой — арамашк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Ромашка, а не арамашка. Горе с тобой! Барсук, выручай! Ара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Ра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Врет он!.. Такого слова не может быть: арарара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Барсук, оправдайс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Арарат — большая гора с покрытой снегом вершин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Точно. </w:t>
      </w:r>
      <w:r>
        <w:rPr>
          <w:i/>
          <w:iCs/>
        </w:rPr>
        <w:t xml:space="preserve">(Волчонку.) </w:t>
      </w:r>
      <w:r>
        <w:rPr/>
        <w:t>Проиграл ты игру, серый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Зверята</w:t>
      </w:r>
      <w:r>
        <w:rPr>
          <w:rFonts w:cs="Times New Roman" w:ascii="Times New Roman" w:hAnsi="Times New Roman"/>
        </w:rPr>
        <w:t>. Проиграл, проиграл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Печально, Волк!.. Сколько мы слов нашли, сколько названий… И горы, и реки, и море тут… Постой! Да ты, верно, и про море-то не слыха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е слыхал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Бедняга! А ведь все это на нашей земле имеется и обо всем в книгах написано…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С картинкам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Обидно, Волк, за тебя! Кругом весь мир, а ты из тьмы, из чащи не вылезешь. Вот, зверята, что значит в школу-то не ходить!.. Пропадешь ты, брат, совсем пропадеш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е пропаду! Без моря жил, без моря и проживу. А зато на земле сильнее меня никого нет. Я самый сильный и самый ловки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ейчас и это проверим!.. Зверята, давайте в петушки игр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 петушки! В петушк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В какие там «петушки»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негурочка, объясн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Петушки — такая борьба, в которой надо прыгать на одной ножке, хвататься передними лапами запрещается. Можно только толкаться плечом в плеч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Толкаться-то я уме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Кто упадет, тот проигра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Яс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Ясно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Барсук</w:t>
      </w:r>
      <w:r>
        <w:rPr/>
        <w:t>. Мы с Мишей покаж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аляйте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Борьба Барсука с Мишей. Оба падают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Ничья! Ничья! Оба упал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с презрением). </w:t>
      </w:r>
      <w:r>
        <w:rPr/>
        <w:t>Тоже борц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е скажи: пара отменная. С кем ты хочешь боротьс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Со всеми разом! Всех станови, и всех улож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покрутив головой). </w:t>
      </w:r>
      <w:r>
        <w:rPr/>
        <w:t>Хвастун!.. Да ты хоть с одним-то Зайцем управьс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Смеетесь, дедушк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Не смеюсь. Выходи вперед, Заяц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 xml:space="preserve"> </w:t>
      </w:r>
      <w:r>
        <w:rPr>
          <w:i/>
          <w:iCs/>
        </w:rPr>
        <w:t xml:space="preserve">(выходя). </w:t>
      </w:r>
      <w:r>
        <w:rPr/>
        <w:t>Я готов.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олчонок</w:t>
      </w:r>
      <w:r>
        <w:rPr>
          <w:rFonts w:cs="Times New Roman" w:ascii="Times New Roman" w:hAnsi="Times New Roman"/>
        </w:rPr>
        <w:t xml:space="preserve">. Потеха! </w:t>
      </w:r>
      <w:r>
        <w:rPr>
          <w:rFonts w:cs="Times New Roman" w:ascii="Times New Roman" w:hAnsi="Times New Roman"/>
          <w:i/>
          <w:iCs/>
        </w:rPr>
        <w:t xml:space="preserve">(Крякнув.) </w:t>
      </w:r>
      <w:r>
        <w:rPr>
          <w:rFonts w:cs="Times New Roman" w:ascii="Times New Roman" w:hAnsi="Times New Roman"/>
        </w:rPr>
        <w:t>Эй, ученый народ!.. Погляди, как зайцы летаю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 xml:space="preserve">. Поглядим, поглядим!.. </w:t>
      </w:r>
      <w:r>
        <w:rPr>
          <w:i/>
          <w:iCs/>
        </w:rPr>
        <w:t>(Вызывающе прыгает на одной лапке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лихо). </w:t>
      </w:r>
      <w:r>
        <w:rPr/>
        <w:t>И-эх!.. Давай, налегай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Борьба Волчонка и Зайца. Волчонок вали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Упал! Упал!.. Проиграл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поднявшись). </w:t>
      </w:r>
      <w:r>
        <w:rPr/>
        <w:t>Почему-то упал… Это не в сч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В счет! В счет! 1:0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аяц</w:t>
      </w:r>
      <w:r>
        <w:rPr/>
        <w:t>. Пусть не в счет, давай еще раз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Борьба. Волчонок валится снов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Проиграл! Проиграл! 2:0 в нашу пользу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Волчонку). </w:t>
      </w:r>
      <w:r>
        <w:rPr/>
        <w:t>А теперь в сч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Да. Теперь в счет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Одолел тебя Заяц! Все по плану. А почему? Потому что ты косолап! Потому что грубая сила сама по себе немного стоит. Нужно быть ловким! Вот Заяц — он физкультурник! И все школьники физкультурники. А ты что? Ты зарядку по утрам делаешь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Нет, не дела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Оно и видать. Толканул тебя Заяц плечиком, ты и шлеп! Как мешок. Так или нет?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Пауз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А я зато бегаю лучше всех. Всех обгоню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О? Неужели и Мишку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Смеетесь! Зайца я обгоню, а не то что Мишк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Та-ак!.. А ну, зверята, берите лыжи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 xml:space="preserve"> убегают за лыжами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негурка, дай Волку лыж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Сейчас принесу. </w:t>
      </w:r>
      <w:r>
        <w:rPr>
          <w:i/>
          <w:iCs/>
        </w:rPr>
        <w:t>(Уходит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Это что за лыжи такие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вот увидишь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ходит </w:t>
      </w:r>
      <w:r>
        <w:rPr>
          <w:spacing w:val="30"/>
          <w:sz w:val="16"/>
          <w:szCs w:val="16"/>
        </w:rPr>
        <w:t>Снегурка</w:t>
      </w:r>
      <w:r>
        <w:rPr>
          <w:sz w:val="16"/>
          <w:szCs w:val="16"/>
        </w:rPr>
        <w:t xml:space="preserve"> с лыжами и парой палочек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негур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Волчонку). </w:t>
      </w:r>
      <w:r>
        <w:rPr>
          <w:rFonts w:cs="Times New Roman" w:ascii="Times New Roman" w:hAnsi="Times New Roman"/>
        </w:rPr>
        <w:t>Вот тебе лыжи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Волчонок</w:t>
      </w:r>
      <w:r>
        <w:rPr>
          <w:rFonts w:cs="Times New Roman" w:ascii="Times New Roman" w:hAnsi="Times New Roman"/>
        </w:rPr>
        <w:t xml:space="preserve">. Лыжи… </w:t>
      </w:r>
      <w:r>
        <w:rPr>
          <w:rFonts w:cs="Times New Roman" w:ascii="Times New Roman" w:hAnsi="Times New Roman"/>
          <w:i/>
          <w:iCs/>
        </w:rPr>
        <w:t xml:space="preserve">(Смотрит на них.) </w:t>
      </w:r>
      <w:r>
        <w:rPr>
          <w:rFonts w:cs="Times New Roman" w:ascii="Times New Roman" w:hAnsi="Times New Roman"/>
        </w:rPr>
        <w:t>Как с ними быть?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негурка</w:t>
      </w:r>
      <w:r>
        <w:rPr>
          <w:rFonts w:cs="Times New Roman" w:ascii="Times New Roman" w:hAnsi="Times New Roman"/>
        </w:rPr>
        <w:t>. Очень просто! Вот ремешки, всунь сюда лапы… Возьми палочки и беги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Очень мне ваши лыжи нужны! Я и без них всех обгон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Тебе виднее. </w:t>
      </w:r>
      <w:r>
        <w:rPr>
          <w:i/>
          <w:iCs/>
        </w:rPr>
        <w:t xml:space="preserve">(Кричит.) </w:t>
      </w:r>
      <w:r>
        <w:rPr/>
        <w:t>Готовы, зверята?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Вбегают </w:t>
      </w: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Готов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 то Волку не терпится… Даю команду. На старт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верята строят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Объявляю маршрут: отсюда направо, потом овражком, дальше по речке, затем на горку, потом назад! Поняли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Понял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нимание! Приготовились? Раз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Волчонок рванул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Стой! Стой!.. Назад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Волчонок вернул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Считаю до трех!.. Раз!.. Два!.. Три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Волчонок рванул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Назад!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Волчонок вернулся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Экий ты, брат, горячий!.. Раз!.. Два!.. Три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30"/>
          <w:sz w:val="16"/>
          <w:szCs w:val="16"/>
        </w:rPr>
        <w:t>Зверята</w:t>
      </w:r>
      <w:r>
        <w:rPr>
          <w:sz w:val="16"/>
          <w:szCs w:val="16"/>
        </w:rPr>
        <w:t xml:space="preserve"> исчезают, первым </w:t>
      </w:r>
      <w:r>
        <w:rPr>
          <w:spacing w:val="30"/>
          <w:sz w:val="16"/>
          <w:szCs w:val="16"/>
        </w:rPr>
        <w:t>Волчоно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Пошли… Снегурка, след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следя за бегом). </w:t>
      </w:r>
      <w:r>
        <w:rPr/>
        <w:t>Волчонок! Волчонок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Первым идет. За ним Заяц… У-ух ты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умоляюще). </w:t>
      </w:r>
      <w:r>
        <w:rPr/>
        <w:t>Заинька, Заинька!.. Не подвед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. Обходит Заяц… </w:t>
      </w:r>
      <w:r>
        <w:rPr>
          <w:i/>
          <w:iCs/>
        </w:rPr>
        <w:t xml:space="preserve">(Следя.) </w:t>
      </w:r>
      <w:r>
        <w:rPr/>
        <w:t>Смотри, смотр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ишка-то, Мишка! Вперед вырвалс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За Мишкой — Еж… Волчонок отстал, отстал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Сюда бегут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Один за другим вбегают зверята. Первым </w:t>
      </w:r>
      <w:r>
        <w:rPr>
          <w:spacing w:val="30"/>
          <w:sz w:val="16"/>
          <w:szCs w:val="16"/>
        </w:rPr>
        <w:t>Мишка</w:t>
      </w:r>
      <w:r>
        <w:rPr>
          <w:sz w:val="16"/>
          <w:szCs w:val="16"/>
        </w:rPr>
        <w:t xml:space="preserve">, за ним </w:t>
      </w:r>
      <w:r>
        <w:rPr>
          <w:spacing w:val="30"/>
          <w:sz w:val="16"/>
          <w:szCs w:val="16"/>
        </w:rPr>
        <w:t>два зайца</w:t>
      </w:r>
      <w:r>
        <w:rPr>
          <w:sz w:val="16"/>
          <w:szCs w:val="16"/>
        </w:rPr>
        <w:t xml:space="preserve">, </w:t>
      </w:r>
      <w:r>
        <w:rPr>
          <w:spacing w:val="30"/>
          <w:sz w:val="16"/>
          <w:szCs w:val="16"/>
        </w:rPr>
        <w:t>Еж</w:t>
      </w:r>
      <w:r>
        <w:rPr>
          <w:sz w:val="16"/>
          <w:szCs w:val="16"/>
        </w:rPr>
        <w:t xml:space="preserve">, </w:t>
      </w:r>
      <w:r>
        <w:rPr>
          <w:spacing w:val="30"/>
          <w:sz w:val="16"/>
          <w:szCs w:val="16"/>
        </w:rPr>
        <w:t>Белочка</w:t>
      </w:r>
      <w:r>
        <w:rPr>
          <w:sz w:val="16"/>
          <w:szCs w:val="16"/>
        </w:rPr>
        <w:t xml:space="preserve"> и </w:t>
      </w:r>
      <w:r>
        <w:rPr>
          <w:spacing w:val="30"/>
          <w:sz w:val="16"/>
          <w:szCs w:val="16"/>
        </w:rPr>
        <w:t>Барсу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иша!.. Миша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Молодцы, зайцы!.. А где же Волк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Не знаем. </w:t>
      </w:r>
      <w:r>
        <w:rPr>
          <w:i/>
          <w:iCs/>
        </w:rPr>
        <w:t>(Оглядываются.)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Вбегает </w:t>
      </w:r>
      <w:r>
        <w:rPr>
          <w:rFonts w:cs="Times New Roman" w:ascii="Times New Roman" w:hAnsi="Times New Roman"/>
          <w:spacing w:val="30"/>
          <w:sz w:val="16"/>
          <w:szCs w:val="16"/>
        </w:rPr>
        <w:t>Волчонок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Дед</w:t>
      </w:r>
      <w:r>
        <w:rPr>
          <w:rFonts w:cs="Times New Roman" w:ascii="Times New Roman" w:hAnsi="Times New Roman"/>
        </w:rPr>
        <w:t>. Серый, ты жив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. Неправильно!.. </w:t>
      </w:r>
      <w:r>
        <w:rPr>
          <w:i/>
          <w:iCs/>
        </w:rPr>
        <w:t xml:space="preserve">(С трудом дышит.) </w:t>
      </w:r>
      <w:r>
        <w:rPr/>
        <w:t>Неправильно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Что неправиль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То!.. Они — на лыжах, а я — бос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от те раз! Тебе предлагали лыжи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Предлагали. Да я на них не уме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х, вот оно что! Он на них не умеет!.. Так учился бы, брат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Я потом научусь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га! Значит, понял — учиться надо! А покуда ты — неуч! Словом, так: по всем статьям проиграл — и в знании, и в силе, и в ловкости, и в сноровке! Признаёшь или н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Призна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Слыхали, зверят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Слыхал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Хоть признал, так и то хорошо. А теперь, Волк, ступай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опешив). </w:t>
      </w:r>
      <w:r>
        <w:rPr/>
        <w:t>Куд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Куда хочешь — дело твое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медленно идет прочь, потом останавливается). </w:t>
      </w:r>
      <w:r>
        <w:rPr/>
        <w:t xml:space="preserve">А… </w:t>
      </w:r>
      <w:r>
        <w:rPr>
          <w:i/>
          <w:iCs/>
        </w:rPr>
        <w:t xml:space="preserve">(Робко.) </w:t>
      </w:r>
      <w:r>
        <w:rPr/>
        <w:t>А можно мне с вами остаться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Как это с нами? Объясн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затрудняясь). </w:t>
      </w:r>
      <w:r>
        <w:rPr/>
        <w:t>Например, в школу к вам поступить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Ах, в школу!.. Высоко ты хватил! Снегурочка, как по-твоему? Он в твою школу просится… Прошлое скверное, но дает слово исправиться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Даешь слово, Волчонок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тихо). </w:t>
      </w:r>
      <w:r>
        <w:rPr/>
        <w:t>Даю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Ну, что ж, я лично согласна. А как зверята? Зверята, примем мы его в школу или же нет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Примем! Примем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Везет тебе, Волк!.. Ну, ладно, раз коллектив за тебя, поступай в школу. А сейчас мы покажем Снегурочке, какой мы ей сюрприз приготовили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Сюрприз! Сюрприз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Какой сюрприз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Какой, зверята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переглянувшись, дружно). </w:t>
      </w:r>
      <w:r>
        <w:rPr/>
        <w:t>Знать не знаем, ведать не ведаем!</w:t>
      </w:r>
    </w:p>
    <w:p>
      <w:pPr>
        <w:pStyle w:val="Style7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Дед</w:t>
      </w:r>
      <w:r>
        <w:rPr>
          <w:rFonts w:cs="Times New Roman" w:ascii="Times New Roman" w:hAnsi="Times New Roman"/>
        </w:rPr>
        <w:t xml:space="preserve">. Правильно! До поры секрета не открывать… </w:t>
      </w:r>
      <w:r>
        <w:rPr>
          <w:rFonts w:cs="Times New Roman" w:ascii="Times New Roman" w:hAnsi="Times New Roman"/>
          <w:i/>
          <w:iCs/>
        </w:rPr>
        <w:t xml:space="preserve">(Снегурочке.) </w:t>
      </w:r>
      <w:r>
        <w:rPr>
          <w:rFonts w:cs="Times New Roman" w:ascii="Times New Roman" w:hAnsi="Times New Roman"/>
        </w:rPr>
        <w:t>Дорогая учительница, не откажите повернуться спин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Волчонок, пойдем! </w:t>
      </w:r>
      <w:r>
        <w:rPr>
          <w:i/>
          <w:iCs/>
        </w:rPr>
        <w:t>(Кладет руку на голову Волчонку и, подойдя к дереву, становится спиной к зверятам и дед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Не подсматривать! Не подсматривать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сгорая от нетерпения). </w:t>
      </w:r>
      <w:r>
        <w:rPr/>
        <w:t>А что такое — сюрприз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Сюрприз — это неожиданный подарок! </w:t>
      </w:r>
      <w:r>
        <w:rPr>
          <w:i/>
          <w:iCs/>
        </w:rPr>
        <w:t>(Повертывает Волчонка носом к дереву.)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>. Живее, зверята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. Сейчас, сейчас! </w:t>
      </w:r>
      <w:r>
        <w:rPr>
          <w:i/>
          <w:iCs/>
        </w:rPr>
        <w:t>(Достают инструменты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Дед зажигает свечки на елочке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>. Мож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Нет, нет, нельзя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Волчонок подает признаки крайнего нетерпения, вертит хвостом и старается повернуть голову, чему мешает Снегурочк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>. Можно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>. Нет, нет, нельзя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кончив зажигать свечки). </w:t>
      </w:r>
      <w:r>
        <w:rPr/>
        <w:t>Готовы?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Зверята</w:t>
      </w:r>
      <w:r>
        <w:rPr/>
        <w:t xml:space="preserve"> </w:t>
      </w:r>
      <w:r>
        <w:rPr>
          <w:i/>
          <w:iCs/>
        </w:rPr>
        <w:t xml:space="preserve">(с инструментами наготове). </w:t>
      </w:r>
      <w:r>
        <w:rPr/>
        <w:t>Готовы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Дед</w:t>
      </w:r>
      <w:r>
        <w:rPr/>
        <w:t xml:space="preserve"> </w:t>
      </w:r>
      <w:r>
        <w:rPr>
          <w:i/>
          <w:iCs/>
        </w:rPr>
        <w:t xml:space="preserve">(подняв руку). </w:t>
      </w:r>
      <w:r>
        <w:rPr/>
        <w:t>Раз!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Гром оркестра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 </w:t>
      </w:r>
      <w:r>
        <w:rPr>
          <w:i/>
          <w:iCs/>
        </w:rPr>
        <w:t xml:space="preserve">(обернувшись). </w:t>
      </w:r>
      <w:r>
        <w:rPr/>
        <w:t>Ах!.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Волчонок</w:t>
      </w:r>
      <w:r>
        <w:rPr/>
        <w:t xml:space="preserve"> </w:t>
      </w:r>
      <w:r>
        <w:rPr>
          <w:i/>
          <w:iCs/>
        </w:rPr>
        <w:t xml:space="preserve">(вне себя от восторга). </w:t>
      </w:r>
      <w:r>
        <w:rPr/>
        <w:t>Сюрприз!! Сюрприз!!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40"/>
        </w:rPr>
        <w:t>Снегурка</w:t>
      </w:r>
      <w:r>
        <w:rPr/>
        <w:t xml:space="preserve">. Спасибо, зверята! Спасибо, дедушка! Как я счастлива!! </w:t>
      </w:r>
      <w:r>
        <w:rPr>
          <w:i/>
          <w:iCs/>
        </w:rPr>
        <w:t>(Бросается на шею деда Мороза, Волчонок прыгает около.)</w:t>
      </w:r>
    </w:p>
    <w:p>
      <w:pPr>
        <w:pStyle w:val="Style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  <w:t>Занавес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/>
          <w:spacing w:val="4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  <w:t>комментарии</w:t>
      </w:r>
    </w:p>
    <w:p>
      <w:pPr>
        <w:pStyle w:val="Normal"/>
        <w:shd w:fill="FFFFFF" w:val="clear"/>
        <w:jc w:val="center"/>
        <w:rPr>
          <w:b/>
          <w:b/>
          <w:caps/>
          <w:spacing w:val="40"/>
        </w:rPr>
      </w:pPr>
      <w:r>
        <w:rPr>
          <w:b/>
          <w:caps/>
          <w:spacing w:val="40"/>
        </w:rPr>
      </w:r>
    </w:p>
    <w:p>
      <w:pPr>
        <w:pStyle w:val="Normal"/>
        <w:ind w:firstLine="360"/>
        <w:jc w:val="both"/>
        <w:rPr/>
      </w:pPr>
      <w:r>
        <w:rPr/>
        <w:t xml:space="preserve">Печатается по изданию: </w:t>
      </w:r>
      <w:r>
        <w:rPr>
          <w:bCs/>
          <w:shd w:fill="FFFFFF" w:val="clear"/>
        </w:rPr>
        <w:t>Ландау Георгий. Снегуркина школа.</w:t>
      </w:r>
      <w:r>
        <w:rPr/>
        <w:t xml:space="preserve"> Пьеса в двух действиях, четырех картинах / Стихи Е. Сперанского. — </w:t>
      </w:r>
      <w:r>
        <w:rPr>
          <w:bCs/>
          <w:color w:val="000000"/>
          <w:shd w:fill="FFFFFF" w:val="clear"/>
        </w:rPr>
        <w:t>Театр кукол.</w:t>
      </w:r>
      <w:r>
        <w:rPr>
          <w:color w:val="000000"/>
          <w:shd w:fill="FFFFFF" w:val="clear"/>
        </w:rPr>
        <w:t xml:space="preserve"> Сборник пьес</w:t>
      </w:r>
      <w:r>
        <w:rPr/>
        <w:t>. Изд-во «Искусство», М., 1955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02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jc w:val="center"/>
      <w:rPr>
        <w:spacing w:val="20"/>
        <w:sz w:val="18"/>
        <w:szCs w:val="18"/>
      </w:rPr>
    </w:pPr>
    <w:r>
      <w:rPr>
        <w:spacing w:val="20"/>
        <w:sz w:val="18"/>
        <w:szCs w:val="18"/>
      </w:rPr>
      <w:t>Библиотека драматургии</w:t>
    </w:r>
  </w:p>
  <w:p>
    <w:pPr>
      <w:pStyle w:val="Header"/>
      <w:ind w:right="-1" w:hanging="0"/>
      <w:jc w:val="center"/>
      <w:rPr>
        <w:spacing w:val="20"/>
        <w:sz w:val="18"/>
        <w:szCs w:val="18"/>
      </w:rPr>
    </w:pPr>
    <w:r>
      <w:rPr>
        <w:spacing w:val="20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639" w:leader="none"/>
      </w:tabs>
      <w:ind w:right="-1" w:hanging="0"/>
      <w:jc w:val="center"/>
      <w:rPr>
        <w:spacing w:val="20"/>
        <w:sz w:val="18"/>
        <w:szCs w:val="18"/>
      </w:rPr>
    </w:pPr>
    <w:r>
      <w:rPr>
        <w:color w:val="000000"/>
        <w:spacing w:val="20"/>
        <w:sz w:val="18"/>
        <w:szCs w:val="18"/>
      </w:rPr>
      <w:t>Георгий Ландау</w:t>
    </w:r>
    <w:r>
      <w:rPr>
        <w:spacing w:val="20"/>
        <w:sz w:val="18"/>
        <w:szCs w:val="18"/>
      </w:rPr>
      <w:t xml:space="preserve"> «</w:t>
    </w:r>
    <w:r>
      <w:rPr>
        <w:color w:val="000000"/>
        <w:spacing w:val="20"/>
        <w:sz w:val="18"/>
        <w:szCs w:val="18"/>
      </w:rPr>
      <w:t>Снегуркина школа</w:t>
    </w:r>
    <w:r>
      <w:rPr>
        <w:spacing w:val="20"/>
        <w:sz w:val="18"/>
        <w:szCs w:val="18"/>
      </w:rPr>
      <w:t>»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right="-1" w:hanging="0"/>
      <w:jc w:val="center"/>
      <w:rPr>
        <w:spacing w:val="20"/>
        <w:sz w:val="18"/>
        <w:szCs w:val="18"/>
      </w:rPr>
    </w:pPr>
    <w:r>
      <w:rPr>
        <w:spacing w:val="2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z w:val="18"/>
      <w:vertAlign w:val="superscript"/>
    </w:rPr>
  </w:style>
  <w:style w:type="character" w:styleId="Style6">
    <w:name w:val="Действы"/>
    <w:basedOn w:val="Style5"/>
    <w:qFormat/>
    <w:rPr>
      <w:rFonts w:ascii="Times New Roman" w:hAnsi="Times New Roman" w:cs="Times New Roman"/>
      <w:spacing w:val="60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  <w:iCs/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26:00Z</dcterms:created>
  <dc:creator>Библиотека драматургии</dc:creator>
  <dc:description/>
  <cp:keywords/>
  <dc:language>en-US</dc:language>
  <cp:lastModifiedBy>GENA</cp:lastModifiedBy>
  <cp:lastPrinted>2005-11-16T10:13:00Z</cp:lastPrinted>
  <dcterms:modified xsi:type="dcterms:W3CDTF">2015-11-20T15:26:00Z</dcterms:modified>
  <cp:revision>2</cp:revision>
  <dc:subject/>
  <dc:title>файл: drama.doc</dc:title>
</cp:coreProperties>
</file>