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spacing w:lineRule="atLeast" w:line="200" w:before="240" w:after="120"/>
        <w:jc w:val="center"/>
        <w:rPr>
          <w:rFonts w:ascii="Times New Roman" w:hAnsi="Times New Roman" w:cs="Times New Roman"/>
          <w:sz w:val="32"/>
          <w:szCs w:val="32"/>
        </w:rPr>
      </w:pPr>
      <w:r>
        <w:rPr>
          <w:rFonts w:cs="Times New Roman" w:ascii="Times New Roman" w:hAnsi="Times New Roman"/>
          <w:sz w:val="32"/>
          <w:szCs w:val="32"/>
        </w:rPr>
        <w:t>Елена Дорош</w:t>
      </w:r>
    </w:p>
    <w:p>
      <w:pPr>
        <w:pStyle w:val="Heading1"/>
        <w:bidi w:val="0"/>
        <w:spacing w:lineRule="atLeast" w:line="200"/>
        <w:jc w:val="center"/>
        <w:rPr>
          <w:rFonts w:ascii="Times New Roman" w:hAnsi="Times New Roman" w:cs="Times New Roman"/>
        </w:rPr>
      </w:pPr>
      <w:r>
        <w:rPr>
          <w:rFonts w:cs="Times New Roman" w:ascii="Times New Roman" w:hAnsi="Times New Roman"/>
          <w:sz w:val="32"/>
          <w:szCs w:val="32"/>
        </w:rPr>
        <w:t>Антикварная истор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12645" cy="3331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12645" cy="3331845"/>
                    </a:xfrm>
                    <a:prstGeom prst="rect">
                      <a:avLst/>
                    </a:prstGeom>
                  </pic:spPr>
                </pic:pic>
              </a:graphicData>
            </a:graphic>
          </wp:anchor>
        </w:drawing>
      </w:r>
    </w:p>
    <w:p>
      <w:pPr>
        <w:pStyle w:val="Normal"/>
        <w:bidi w:val="0"/>
        <w:spacing w:lineRule="atLeast" w:line="200"/>
        <w:jc w:val="right"/>
        <w:rPr>
          <w:rFonts w:ascii="Times New Roman" w:hAnsi="Times New Roman" w:cs="Times New Roman"/>
          <w:sz w:val="24"/>
          <w:szCs w:val="24"/>
        </w:rPr>
      </w:pPr>
      <w:r>
        <w:rPr>
          <w:rFonts w:cs="Times New Roman" w:ascii="Times New Roman" w:hAnsi="Times New Roman"/>
          <w:sz w:val="24"/>
          <w:szCs w:val="24"/>
        </w:rPr>
        <w:t>Моему прадеду</w:t>
      </w:r>
    </w:p>
    <w:p>
      <w:pPr>
        <w:pStyle w:val="Normal"/>
        <w:bidi w:val="0"/>
        <w:spacing w:lineRule="atLeast" w:line="20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jc w:val="right"/>
        <w:rPr>
          <w:rFonts w:ascii="Times New Roman" w:hAnsi="Times New Roman" w:cs="Times New Roman"/>
          <w:sz w:val="24"/>
          <w:szCs w:val="24"/>
        </w:rPr>
      </w:pPr>
      <w:r>
        <w:rPr>
          <w:rFonts w:cs="Times New Roman" w:ascii="Times New Roman" w:hAnsi="Times New Roman"/>
          <w:sz w:val="24"/>
          <w:szCs w:val="24"/>
        </w:rPr>
        <w:t>Измайловцу Онуфрию Дорошу</w:t>
      </w:r>
    </w:p>
    <w:p>
      <w:pPr>
        <w:pStyle w:val="Normal"/>
        <w:bidi w:val="0"/>
        <w:spacing w:lineRule="atLeast" w:line="20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jc w:val="right"/>
        <w:rPr>
          <w:rFonts w:ascii="Times New Roman" w:hAnsi="Times New Roman" w:cs="Times New Roman"/>
        </w:rPr>
      </w:pPr>
      <w:r>
        <w:rPr>
          <w:rFonts w:cs="Times New Roman" w:ascii="Times New Roman" w:hAnsi="Times New Roman"/>
          <w:sz w:val="24"/>
          <w:szCs w:val="24"/>
        </w:rPr>
        <w:t>посвящ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right"/>
        <w:rPr>
          <w:rFonts w:ascii="Times New Roman" w:hAnsi="Times New Roman" w:cs="Times New Roman"/>
          <w:sz w:val="20"/>
          <w:szCs w:val="20"/>
        </w:rPr>
      </w:pPr>
      <w:r>
        <w:rPr>
          <w:rFonts w:cs="Times New Roman" w:ascii="Times New Roman" w:hAnsi="Times New Roman"/>
          <w:sz w:val="20"/>
          <w:szCs w:val="20"/>
        </w:rPr>
        <w:t>© Дорош. Е., 2022</w:t>
      </w:r>
    </w:p>
    <w:p>
      <w:pPr>
        <w:pStyle w:val="Normal"/>
        <w:bidi w:val="0"/>
        <w:spacing w:lineRule="atLeast" w:line="200"/>
        <w:jc w:val="right"/>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tLeast" w:line="200"/>
        <w:jc w:val="right"/>
        <w:rPr>
          <w:rFonts w:ascii="Times New Roman" w:hAnsi="Times New Roman" w:cs="Times New Roman"/>
        </w:rPr>
      </w:pPr>
      <w:r>
        <w:rPr>
          <w:rFonts w:cs="Times New Roman" w:ascii="Times New Roman" w:hAnsi="Times New Roman"/>
          <w:sz w:val="20"/>
          <w:szCs w:val="20"/>
        </w:rPr>
        <w:t>© Оформление. ООО «Издательство «Эксмо», 2022</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bidi w:val="1"/>
        <w:rPr>
          <w:rFonts w:ascii="Times New Roman" w:hAnsi="Times New Roman" w:cs="Times New Roman"/>
        </w:rPr>
      </w:pPr>
      <w:r>
        <w:rPr/>
        <w:t>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 обеда заработали гаубицы. Значит, часа через полтора пойдут огнеметчики, подумал полковник Соболев и поплотнее прижался к стенке окопа. За спиной послышалась ругань, и на землю рядом шлепнулся капитан Белецкий. Стряхивая с шинели комья глины, он продолжал крыть всех и в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охо пообедали, Белецкий? – покосившись на раздраженную физиономию капитана, поинтересовался 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отив, полковник, я отлично подкрепился тухлой тушеной капустой и остатками прогорклого с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же тогда не в дух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подкрутил кольцо настройки диоптрия полевого бинокля и продолжил осмотр позиц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аубицы разродились очередным залпом. Бруствер взметнул грязную мешанину из глины и сне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вою мать! – снова ругнулся Белец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питан, вы же интеллигент в десятом поколении. Какого черта вы материтесь, как девица, которой наступили на новые галош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ицы матерятся? Это какие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елецкий с интересом уставился н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ковник, вы расширили круг общения? Не з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 один, – вздохнув, признался Соболев и опустился на дно окоп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ажется, сегодня атаки не будет, я прав? – спросил капит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злой та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доело все. Три дня назад должны были подвезти патро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ривезли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нагана. Пять коробок. Пять! А надо было тридцать и для трехлинейки! Идиоты! Мы что, наганами от артиллерии будем отстреливаться? Почему в тылу одни кретины? Как их туда отбирают? Меряют линейкой объем моз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патронов для винтовок есть в налич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ящик. Это на час скромненькой стрельбы. А дальше что? Пойдем в штыковую? Так мы даже дойти не успеем! Они нас еще на подходе из «максимов» покрошат! Их у них знаешь сколько? Да что пулеметы! Разведка доложила: немцам на позиции скоро штурмовые бронированные машины подвезут. Танки называются. В переводе с английского – лохань. Ничего себе название придумали. Только выпуст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устало посмотрел на расстроенного капит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йму, зачем ты мне все это рассказыв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говориться хочу. Сестрица в письме написала, что любые проблемы следует проговаривать с доверенным лицом. Тогда, дескать, волнение стих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разум просветле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е того. Она на курсы ходит какие-то. Отличный способ,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кивнул и подумал, что способ и в самом деле неплох. Он бы тоже хотел проговорить все, что накопилось на душе. Сесть бы с Анютой у камина, обняться, уютно накрывшись толстым английским пледом, и говорить, говорить, гово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аубицы бабахнули. Бруствер выбросил кучу гряз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аки сегодня действительно не будет. Пойдем погреемся немного, – предложил Соболев. – Мне ночью опять на позиц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гибаясь, он побежали по извилистым переходам, чавкая сапогами. На дежурстве офицерам отдыхать полагалось в землянке, устроенной из погреба разрушенного дома. Кирпичные стены, бревенчатый потолок, пол, устланный для тепла сучковатыми досками. Лучшее, что можно было придумать. Солдатам приходилось не в пример хуже. Следуя передаваемому из поколения в поколение правилу, окопники половину шинели расстилали на снегу прямо в траншее, ложились на них, тесно прижавшись друг к другу, и укутывались другой половиной шин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трех километрах от позиций жилье у офицерского состава было чуть получше. Командному составу досталось несколько изб, в которых можно было хоть как-то отгородиться от остальных. Соболев, как старший офицер, имел даже свою конурку с окошком. Его, правда, пришлось завесить тряпьем, но так было даже теплее. Глиняная печка находилась за дощатой перегородкой. Там вместе с хозяевами разместился денщик. Спать ему выпало на лавке, потому что печка была занята ребятишками. Но это лучше, чем на по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валившись в землянку, офицеры долго топали ногами, стряхивая налипшую глину. В землянках печка не полагалась. Греться приходилось, как выражались солдаты, «пердячим паром». Штабное начальство было уверено, что печной дым обнаружит их позиции. Как будто немцы их не знали! Сами они грелись вовсю, потому над вражескими окопами столбиком поднимался густой д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осившись на спящего в углу прапорщика, офицеры уселись бок о бок на лавке. Расторопный Белецкий тут же вытащил откуда-то штофик из зеленого стек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ьем для согр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зенка»? – спросил 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ожалению, только шнапс, полковник. Наши два дня назад после атаки из немецких окопов притащили. Маловато, конечно, да и тот разбавленный. Эти швабы, они такие скупые, что даже водку разбавляют. Вот какой в этом толк, скаж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го. Налив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митрий разлил водку по стаканам, они чокнулись и вып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лый штоф выпил я до дна и в тот день не ходил со двора», – пропел строку из Некрасова на мотив вальса Штрауса капитан и с сожалением добавил: – Штоф был бы уместнее в данной ситуации. Штофик – это, брат, сущие пустя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правда разбавленный, – с сожалением сказал 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от ты скажи, Николай, – заговорил неугомонный Белецкий, – какого дьявола мы переделали «максимы» под мосинский патрон, если пулеметов все равно нет? Два, и тех клинит на каждом шагу. Гаубица 122-миллиметровая вроде есть, а вроде и нет! Кой черт она нужна, если к ней нет снарядов? Артиллерийская бригада ушла в отпуск по ранению? А еще хвастались, что у них трехдюймовки работают как часики. Как часики, слышь? Что-то не слышно этих часиков с прошлой нед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лая давно перестали раздражать разговоры про дикую нищету русской армии, совершенно ни на что не годное воинское начальство и устаревшее до самой позорной низости вооружение. Он вообще старался об этом не думать. Не было никакого смысла. Надо просто делать свою работу, и все. Белецкий же по молодости лет жаждал справедливости и искренне не понимал, как можно было довести да такого состояния еще недавно самую грозную армию в мире. Однако совсем не размышлять на эту тему он не мог. За четыре почти года этой жуткой войны он дважды терял весь состав подразделения. И это были не какие-нибудь «лапотники», которых набрали абы как. Гвардейские части – элита армии. И этой элиты почти не осталось. Из командного состава тех, кто начал воевать в четырнадцатом, осталось лишь несколько офицеров на весь Измайловский полк. Пришлось штаб-офицерам, к числу которых принадлежали они с Белецким, принять командование подразделениями. Кому что достан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давно хотел тебе сказать, – плеснув в стаканы еще по чуть-чуть, сказал вдруг Дмитрий. – Не нравится мне твой денщик. Помню, ты говорил, что справляется он хорошо, да только дело не в этом. Опасно брать из разжалованных, тем более за такое преступ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пожал плеч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здновато ли разговор заводить? Он со мной два года. И потом. Ну что было с ним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 дикий, этот твой Стах! Подумай только, не поделил с товарищем бабу, так взял его и прирез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ьяный был, а во хмелю, сам знаешь, человек себя не помнит. Он раскаивался. Плакал даже. Впрочем, дело тут в другом. Я не из жалости его взял. Стах – опытный и умелый солдат. Он же в разведчиках служ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наю я и про разведчиков, и про его прошлые подвиги! Но человек он ненадежный. Сейчас сам понимаешь, какое время. Среди солдат агитаторы кишат. Большевики какие-то. Дерзкие ребята. Говорят, что со дня на день Временное правительство падет. Тогда такое начнется! Кое-где, слышал, уже братания с врагом начались. Твой Стах на всех офицеров волком смотрит. Как ты такому не боишься доверять свою жи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посмотрел на взволнованное лицо друга и, встав, достал с небольшой полочки хлеб и завернутое в тряпицу с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каждый солдат на счету. Тем более такой, как Петр. На, закуси, а то сам с похмелья буйным стан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тлично, что стану! Подниму всех в атаку и пойду со знаменем впереди! Сметем этих немцев с лица зем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т, уже началось. Отрежь-ка мне сала кус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лбасы не осталось? Был хвост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стись, Белецкий. Того хвостика уж сутки простыл и след. На вот сыру. Правда, он кое-где заплесневел от сыр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завтра нас сменят, наедимся щей наваристых да каши с мясом. Тут из полевой кухни вообще ничего есть нельзя. Как эта серая масса, которой нас потчуют, называется, не 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допил шнапс и, морщась, откусил сы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 же подумайте, господин полковник, насчет Стаха. Говорю в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рь в землянку распахнулась, и в засыпанной снегом шинели вошел именно тот, о ком они только что говор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 высокоблагородие, – бодрым голосом произнес денщик, отдавая честь, – прислали сказать, что смена будет только после обеда. Майор Хрящевитов заболел, его в госпиталь увезли. Вместо него прибудет капитан Отроков, но позже, как поспеет из штаба пол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чудесная новость! – издевательским тоном воскликнул Белец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Стах. Можешь идти отдыхать, я вызову, если понадоби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елецкий проводил Стаха, снег на котором так и не растаял, недобрым взгл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разбудил спящего прапорщика и отправил проверять посты. За ним вышел и капит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вернувшись в шинель, оставшуюся от убитого вчера офицера, Николай лег на хранивший слабое тепло недавно лежащего тела топчан и повернулся лицом к каменной стене. Лежать к ней спиной совсем уж невозможно. Начинаешь примерзать. Соболев закрыл глаза и тут же увидел Анюту. Она сидела с вязаньем на кресле у печки, а маленький сынишка копошился у ее ног. Вот тихо вошла нянечка и унесла малыша в детскую. Анюта осталась одна. Вот отложила рукоделье, протянула руку к печному теплу и задумалась. Николай не сомневался, что думает она о нем. Так же, как и он о ней в любую свободную мину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юта, – позвал он жену и пробуд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рь землянки вздрогнула и отлетела прочь от взрыва. Николая отбросило к противоположной стене и прижало свалившейся от следующего разрыва балкой. Он задохнулся от удара. В глазах помутилось от дыма и боли. В ту же минуту кто-то очень сильный откинул бревно и, схватив за грудки, немилосердно дернул его на себя. Соболев вскочил, как будто его подкинули, и вовремя. На то место, где он только что был, упала пол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 высокоблагородие! – крикнул Петр Стах, ибо это был он. – Держитесь за мной, я выве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выбрались из обрушившейся землянки и упали на дно окопа. Соболев попытался встать, но денщик сильной рукой прижал его к зем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ремя! Обождите немного! Сейчас они огонь переместят, тогда подымем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лаю казалось, что уши у него плотно заложены ватой. Это от взрыва. Прой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тбросил руку Стаха и пополз по траншее на карачках. Надо срочно проверить, насколько сильно пострадали ряды бойцов, и организовать отражение атаки. А то, что атака будет, он не сомнев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 высокоблагородие, не вставайте только, – проговорил сзади Ст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оглянулся и увидел его лицо. В нем не было ни капли страх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за мной! – скомандовал ему полковник, встал и, пригибаясь, побежал туда, где раздавались кр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етров на сто от командирской землянки траншея была забита телами. Живые и легко раненные, прикрываясь мертвыми товарищами, которых было гораздо больше, ждали окончания налета и готовились к атаке. Дальше скученность стала не такой страшной, и можно было идти от бойца к бойцу, лишь наклоняясь как можно ни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нашел Белецкого, который по касательной был ранен в руку, в тыл идти отказался и выглядел очень бодрым. Еще троих офицеров полковник обнаружил к конце окопной линии. Он расставил их по местам и, когда артиллерийский налет немного стих, направился тем же манером в обратный путь. Интересно, ждать ли нынче при атаке огнеметчиков? Вчера Бог миловал. Неужели у немцев горючка кон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что нет, не кончилась. Аккуратные немцы все делали строго по инструкц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началом атаки полковник стал двигаться быстрее. Надо было успеть оценить обстановку и отдать команды на всех участ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лефонная линия, оборванная неделю назад, так и не была восстановлена, поэтому ждать приказаний из штаба не приходилось. Оно и к лучшему, подумал Соболев и, повернувшись к Стаху, который все время держался рядом, велел ему вернуться в разбитую землянку и принести планшет с картами и бинокль. Стах, которому ничего не надо было повторять дважды, быстро двинулся вдоль окопа, проскальзывая между завалами из тел и грязных куч вывороченной земли. Полковник Соболев остался на позиции рядом с прапорщиком Грудининым, худеньким юношей с бледным прыщеватым лиц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гнеметчики пошли на них цепью. Первый нес трубу с так называемой «лейкой», направляя огненную струю, второй, с наполненными горючкой баллонами за спиной, следовал за ним. Русские знали, что струя огнемета имеет небольшую дальность, метров двадцать, но когда идущие цепью немцы по команде выпускали столб огня, особо впечатлительные бросали оружие и начинали крест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лег грудью на бруствер и проверил наган. Прицельная дальность револьвера почти пятьдесят метров. Неплохо, если, конечно, сумеешь воспользоваться этим преимущест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лай нашел глазами ближайшую пару огнеметчиков и прицелился в того, что нес баллоны с горючим. Злобный осенний ветер стих только на мгновение, и Соболев успел выстрелить. Пуля, чиркнув по металлической обшивке, пробила баллон сбоку. От искры баллон разорвало, огнеметчики вспыхнули, пламя обожгло соседних солдат, которые рванули со своими огнеметами в разные стороны, пытаясь спастись от собственного оруж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атаку! Ура! – заорал вдруг под мышкой у Соболева Грудинин, рванулся, вскочил на бруствер и бросился впер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дохновленные замешательством в рядах противника, солдаты с криками бросились за своим храбрым команди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побежал вдоль траншеи, чувствуя за спиной растущее, как волна, воодушевление солдат. У развороченной взрывом во время атаки землянки он остановился, залез почти на самый верх бруствера и не удивился, увидев, что его денщик оказался р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ковник протянул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нок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ах подал и, чуть высунувшись, тоже стал смотреть. Смелый, подумал про него Соболев и приставил к глазам бинок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на другой стороне заметили блеск линз. Или просто – движение. Пуля, выпущенная из немецкого пистолета, с дикой скоростью помчалась в сторону окопа русских. Ее полет был точен, как никогда. Потом Соболев неоднократно задавался вопросом, как Стах мог предугадать конечную цель ее движения. Почувствовал,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мгновение до того, как пуля попала бы в голову Николая, Стах вдруг резко и сильно пихнул его в сторону. Соболев услышал только, как что-то свистнуло у уха, и от бревна за его головой в разные стороны разлетелись щеп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прыгнули на дно окоп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р, спасибо. Ты мне жизнь спас, – почему-то очень тихо сказал Никол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ах, повернувшись, посмотрел на него и спокойно отв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Как-нибудь сочтемся, ваше высокоблагород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едующий день смена прибыла только к вечеру. Злые и голодные офицеры залезли на последнюю телегу. Хорошо, что раненых оказалось не так много и одна оказалась пустая. Идти все равно не было сил. Пока ехали до штаба, Белецкий, прижавшись спиной к соболевскому боку, задремал. Николай придерживал его рукой, чтобы не свалился, и думал о том, что его предыдущее письмо Анюта, наверное, уже получила. Обидно, что он не умеет передать бумаге свои чувства. Теперь, когда возможность встречи с Анной становилась все более нереальной, ему было жаль, что, когда жена оставалась рядом, он говорил с ней о пустячных делах, обсуждал невесть какие проблемы, мелочи, ерунду. А надо было каждую минуту говорить о важном. О том, какое счастье, что по воле Господа им довелось встретиться, обрести друг друга, о том, как сложится судьба их сына Сергея, о том, что надлежит делать и думать, ежели им не доведется быть вместе. Тогда он не хотел пугать Анюту подобными разговорами, потому и говорил об обыденном, старался отвлечь от горестных мыслей. Теперь кается, что не усп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не успел? Куда? – хриплым спросонья голосом пробормотал Белецкий и вскину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хали, господин капитан. Выгружайт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себе в каморку Соболев попал ближе к полуночи и сразу сел писать письмо жене. Все, что накопилось на душе в последние маетные дни, вдруг вылилось в какую-то странную форму: прочти кто, не поймет, в чем суть. Ну и пусть. Не для чужого взгляда писано. Анюта поймет, и дово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лая вдруг забрала такая тоска, что он даже застонал внутренне, неслышно, про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дверь постуч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полковник! Разрешите доложить! – войдя в комнату, гаркнул посыльный из штаб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ь с тобой, что ты орешь, любезный? Докладывай, коли есть что, – поморщился 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с утра начальник штаба требуют к себе всех офицеров к четырем ут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упление, что ли, готов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знать, господин полков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упай, орало. Перебудил всех. Хотя нет, постой. Возьми письмо. Пусть завтра с утренней почтой уй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сь, ваше высокоблагород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уже, мучите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устало махнул рукой. Чаю, что ли, выпить? Может, полегчает на душе. Впрочем, к черту чай. Лучше поспать подо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лег на узкую койку и почти задремал, как вдруг дом тяжело вздрогнул и как будто просел. Повалил серый дым и сразу запахло гар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х! – крикнул полковник, выбегая на хозяйскую полов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наряд разорвался близко от дома, взрывной волной ударило так, что стена накренилась. Печка треснула, из нее повалил д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десь, ваше высокоблагородие! – Денщик выскочил из сеней одетый, будто и не лож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хозя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еще с вечера в погреб ушли. Боятся в доме сп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дался еще один взрыв. Чуть дальше вроде. Неужели немцы нас опередили и пошли в наступление, не дожидаясь утра? Не похоже на н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ери вещи, уходим. Я сейчас! – крикнул он денщику, вернулся в комнату и стал быстро собирать то, что не мог остав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слышал за спиной движение и понял, что в комнату вошел Ст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Петро, я уже скоро! – продолжая собирать в дорожный мешок документы и самые важные для себя вещи, крикнул полковник. – Ты свое собрал? Заб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не успел договорить. В спину вошло что-то твердое и, пробив внутренности, застряло там, заставив кровь замереть, а потом понестись с новой силой. Соболев вздрогнул, обернулся и увидел прямо перед собой желтые звериные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мне жизнь сп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чтобы ты не боялся ко мне спиной повернуться. Со спины бить сподручнее, – ответил ему денщик и выдернул но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олев упал на спину. Кровь хлынула из горла и затопила все вок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я тебя ненавижу, – прошептал Стах и, встав на колени, принялся расстегивать мундир полковн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что? – деревенеющими губами прохрипел Никол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этого ты никогда не узнаешь, – наклонившись к его губам, проговорил Стах и с силой воткнул нож еще р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ямо в серд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bidi w:val="1"/>
        <w:rPr>
          <w:rFonts w:ascii="Times New Roman" w:hAnsi="Times New Roman" w:cs="Times New Roman"/>
        </w:rPr>
      </w:pPr>
      <w:r>
        <w:rPr/>
        <w:t>Маша Зареч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ла-была девочка Маша, и была в голове у ней каша! – изрек отец и в сердцах стукнул кружкой об сто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фе выплеснулся на пластик. Любаша тут же вступила в бой. Как будто ждала сигн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го ты стукаешь? Чего стук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ытерла стол тряпкой и нависла над щуплой фигуркой от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она сделала! Чего ей в этом гребаном архиве делать? Там мухи дохнут, не то что девки молодые! Денег – кот наплакал, а пылищи – хоть мешками каждый день выноси! Она там астму заработает, если не хуже чего-ни-бу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осилась на мачеху. Сейчас наговорит. Любаша словно услышала и надд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яжести какие таскать приходится! Папки эти! Они ж пудовые! А ты их туда-сюда, туда-сюда! Грыжа к старости обеспече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его ты несешь? Какие папки! Не знаешь ничего! – попробовал построить оборонительные сооружения от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Любашу было не остановить. Швырнув мокрую тряпку в раковину, она уперла руки в бока и пошла в наступ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 ничего не знаешь, старый хрен! В магазине ей знаешь сколько платить станут? Тебе и не снилось! Она не только сапоги на зиму, еще и шубу каракулевую купит с лисьим воротни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едставила себя утопающей в каракулевой шубе и поежилась. Не дай, как говорится, боже! Но Любаше перспектива лисьего воротника придала новых 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 антикварный только богатые ходят! Сплошь олигархи! Выбирай любого! А уж красота какая вокруг! Тут тебе и часы с кукушкой золотые, и статуи всякие, и хрустали! Сразу уровень культурный выраст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До небес! Как пойдет в продавщицы, так сразу и окультурится! Для этого она, что ли, пять лет в институте у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ю! В институте! – передразнила мачеха. – Да дурацкий твой институт! Ты подумай! Историко-архивный! Тьфу! Даже выговорить невозможно! Антикварный салон! Это звуч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рдо, что ли? – покосился от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жется, он начал сдавать позиции. Конечно! Куда ему против Любаш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звучит гордо! – заявила она и шлепнула на стол тарелку с оладьями. Оладьи подпрыгнули, словно подтверждая ее прав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нимая, что бой окончен, Маша быстренько ухватила теплый оладушек и смылась к себе в комнату. Уф! Кажется, все не так плохо. Она прислушалась. На кухне было тихо. Вовремя Любаша со своими оладьями. Отец, конечно, так просто не сдастся. Еще долго будет в ее присутствии хмурить брови и бурчать под нос, но это уже не так страш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лавное сделано. Они зна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можно перейти ко второму этапу эпохальных преобразований – стать продавцом в самом шикарном антикварном магазине Питера. Точнее, продавцом она уже стала. Так сказать, де-юре. Осталось начать. А начать нужно прямо с завтрашнего д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мнату заглянула довольная собой Люб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го ты тут? Пойдем кофе-то пить. Папка твой уже у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л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лой покамест, но это все фигня! Вечером я ему супчику нажористого налью, он и подобреет. Пойдем на кухню. Надо пенку на бульоне не пропустить, а то весь суп медным тазом накроется на хр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шла на кухню, в который раз удивляясь, что ей так повезло с мачех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ить отец начал еще при жизни мамы. Сначала все было прилично и вполне терпимо, но не прошло и пяти лет, как он остался без работы, а семья без питерской квартиры. Переезд в хрущевку на краю Ленинградской области подкосил и без того иссякнувшие силы матери. После ее смерти отец запил пуще прежнего. Маше тогда только-только стукнуло двенадцать, брату Саньке – семь. Деваться было некуда, и обоим казалось, что выхода вообще нет и никогда не бу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ромежутках между запоями отец то и дело устраивался куда-нибудь работать, ясное дело, не по специальности. Пьющих саксофонистов везде хватало и своих. Наконец его взяли грузчиком в продовольственный магазин, по привычке называвшийся супермарке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заставило кассиршу этого самого супермаркета Любашу обратить внимание на опустившегося алкаша, осталось тайной. Женщина была в самом соку, недостатка в кавалерах не имела, зарплата хоть небольшая, но стабильная, кроме того, имелась своя квартира со всеми удобствами. Потом Маша не раз пыталась выяснить, зачем такой женщине понадобился горький пьяница с двумя детьми. Любаша пожимала плеч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ела муж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се. Маша понять этого не могла. Сама она жалела отца, талантливого музыканта, потерявшего все, но это было объяснимо – она дочь. Любашин мотив казался ей просто блажью и глупост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Любаша оказалась крепким орешком. Не прошло и года, как отец перестал пить и устроился на работу в оркестр городского дома народного творчества. Любаша ловко продала обе квартиры, и они поселились в собственном небольшом домике, где места, однако, хватило всем. Своих детей у тридцатипятилетней Любаши не было, да она, похоже, и не стремилась. Ей хватало приемышей и мужа, который стал для нее самым младшим ребен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ивыкла к мачехе на удивление быстро. Ее деревенская кондовость девочку не смущала, даже наоборот. Сама резкая и грубоватая Маша нашла в новой жене отца почти что подругу. Вообще, с друзьями у Маши было туговато. В Питере она передралась со всеми во дворе, в том числе и с девчонками. За то, что называли отца алкашом и кидали в него чем попало, когда он почти ползком возвращался домой после очередной попойки, за то, что смеялись над обносками, в которых ей приходилось ходить, за то, что лупили почем зря Саньку, за маму, которая от стыда не смела глядеть соседям в глаза, короче, поводов было достаточно. Дом, в котором они жили, был, что называется, «приличным», алкоголиков там не привечали, поэтому, когда семья перебралась в Кириши, Маша даже обрадовалась, резонно полагая, что в этом городке ее отец будет не оди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с друзьями и тут вышла незадача. Местные ребята на них с братом смотрели, будто они прибыли с другой планеты. Переехать из Питера в районный центр с населением чуть больше пятидесяти тысяч, для них было чем-то непостижим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чень скоро для Маши все стало по-прежнему: склоки-драки и в результате – полное одиноче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люс от такой жизни вышел только один. Учитель физкультуры из школы, в которой они с братом учились, однажды увидев, как девочка отбивается от насевших на нее троих мальчишек, взял ее за руку и отвел в секцию айкидо. Сама она была уверена, что ей больше подошло какое-нибудь боевое самбо или карате, но в городе имелось только айкидо. И это стало ее спасением. В секции ее научили контролировать агрессию, управлять эмоциями и помогли направить свою молодую силушку в позитивное русло. За прошедших с тех пор десять лет из угрюмой девочки-драчуньи Маша превратилась в обладателя черного пояса и третьего дана этого боевого искус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ружающие не сразу заметили метаморфозы, произошедшие с юной грубиянкой. Долго не замечала их и сама Маша, пока однажды Любаша, недавно появившаяся в их семье, не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бы, Маня, твою красоту и интеллигентное воспитание, я бы в секретарши к гендиректору на нефтяной завод по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тогда долго рассматривала себя в зеркало. Особой красоты в скуластом лице она, правда, так и не обнаружила, но припомнила, что в последнее время пацаны, зло задиравшие ее при каждом удобном случае, теперь подходят просто пообщаться, да и учителя перестали цепляться довольно давно. С девчонками Маша по-прежнему общего языка не находила, а может, и не искала, однако изгоем себя уже не чувств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пофеозом того, что Маша уже не злюка и грубиянка, а приличная и умная девушка, стало ее поступление на историко-архивный факультет солидного питерского вуза. Там когда-то училась мама, и это стало решающим аргументом при выборе. Домашние были слегка удивлены, но сочли, что все к лучшему. Там, среди бумаг и умных книг, Маша станет еще спокойнее, рассудительнее и интеллигентнее. И тогда ее сразу возьмут заму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нятия айкидо она не бросила, ездила к своему сэнсэю все студенческие годы. На жалостливые причитания родных отвечала, что ничего менять не станет, а если они думают, будто ей тяжело мотаться туда-сюда, то пусть не печалятся – препятствия, как говорил основатель айкидо Морихэй Уэсиба, не должны мешать установлению равновесия в ее внутренней вселенной. Поня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ец с Любашей переглядывались и дружно кивали. Конечно понятно. Чего ж тут непонят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учив диплом, Маша вернулась в Кириши и легко устроилась в архив районной администрации. Все, казалось бы, оборачивалось неплохо. В администрации работали люди солидные и сплошь образованные. Года через два можно будет присмотреть из них жениха и зажить своим домом. Так или примерно так рассуждали Любаша и отец, полностью находившийся под ее влиянием. Но тут случилось то, о чем Маша долго не решалась объявить домашним. Решение устроиться работать в антикварный магазин, несомненно, расходилось с семейной доктриной, повествующей о том, как должна сложиться ее жи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ссудив, что главным омбудсменом в семье является, несомненно, мачеха, хитрая Маша решила обработать сначала ее. Нарисовав заманчивую перспективу, которую сулит статус продавца-консультанта в богатом столичном магазине, она без труда завербовала ее в качестве тяжелой артиллерии на случай, если отец, ставший с годами мнительным и пугливым во всем, что касалось детей, станет возражать и руг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когда по крайней мере первый бой был выигран вчистую, женщины на радостях решили, как сказала Любаша, «испить кофею» со сгущенкой и даже открыть коробку с конфетами, купленную к праздни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мната хорошая? Чего там у тебя есть? – поинтересовалась Любаша, когда падчерица рассказала, что сняла жилье недалеко от работы, почти в самом цент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се есть! – радостно ответила Маша и запихнула в рот конфе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амом деле комната, на которую у нее хватило денег, была совершенно «убитая». В самом глубинном понимании этого слова. Долгое время хозяин тринадцатиметровой жилплощади в четырехкомнатной коммунальной квартире хранил там всякое барахло, которое не поместилось в новом доме. За несколько лет мыши превратили барахло в хлам, а само помещение – в «мерзость запустения». Решив сдать комнату, хозяин ничего вывозить не стал, рассудив: кому надо, тот пусть и вывоз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зяла в архиве отпуск и, сказав домашним, что едет к подруге в Краснодарский край, принялась за уборку «авгиевых конюшен». Хорошо, что комната находилась у входной двери, иначе остальные жильцы вынесли бы ее вместе с мусором, который, кроме всего прочего, еще и вонял. За месяц непосильного труда комнату все же удалось худо-бедно прибрать и даже заставить нормальной мебелью. Дешевенькой, конечно, зато новой. Наконец на окнах появились занавески, и Маша решила, что жилье вполне пригодно для жизни. Большего от него и не требов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о всем этом она решила никому не рассказывать, но любопытная Люба требовала подробност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левизор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 ничтоже сумняшеся кивнула Маша, вспомнив, что у одного из соседей на кухонном столе стоит малюсенький телевиз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холодиль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ез него! – положив в рот еще одну конфету, прошамкала падчерица, только пару дней назад вывесившая за окно пакет с продук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заживешь ты, Маня! Как принцесса на гороши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принцессе! Бери выше! Как королевишна на перине! – хвастливо заявила Маша и потянулась за новой конфет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ез конфеты эту ее новую квартиру не перева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рошо еще, что Любаша не поинтересовалась, есть ли у нее ван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ервый рабочий день в антикварном магазине начался с «поверки личного состава». Проводил мероприятие директор – Лев Моисеевич Суслин, фигура, по мнению Маши, невозможно привлекательная и донельзя харизматичная. Основной достопримечательностью этого человека были голова и уши. Вернее, левое ухо, отличавшееся от собрата гораздо большим размером и исключительной оттопыренностью. Причину столь разительной разницы ей объяснила продавец Наташа. Оказывается, Лев Моисеевич лет тридцать безнадежно глух на правое ухо. Левым пользуется на всю катушку, посему активное ухо и приобрело такой вид. Что касается головы, то она, напротив, была слишком маленькой для взрослого человека, к тому же ее размеры существенно уменьшала обширная лысина. Впрочем, это не мешало голове отлично соображать и быть абсолютно уверенной в своей исключительной привлекательности. Войдя в магазин, Лев Моисеевич первым делом отправлялся к зеркалу и проводил перед ним не менее пяти минут. И только потом, видимо убедившись в своей неотразимости, отправлялся на рабоче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любилась в директора с первого взгляда. И пусть Лев Моисеевич был на редкость вздорным старикашкой, пусть обожал не просто орать на сотрудников, но еще и топал при этом ногами, пусть за малюсенькое пятно на витрине драл продавцов, как сидоровых коз, пусть никому ни разу в жизни не повысил зарплату, она решила, что будет обожать его до конца своих дней. Почему-то ей казалось: если бы у нее был жив дедушка, то она бы хотела, чтобы он был копией Льва Моисеевича. Остальные сотрудники, включая тех, что работали в двух других магазинах, вряд ли разделяли ее мнение – и, возможно, были правы, ведь хороших начальников не бывает. Но каждый раз, когда директор появлялся в поле ее зрения, Маша испытывала прилив умиления. Какой же он все-таки мимимишный! Страшненький, смешной, но такой очарователь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обенно ее подкупила реакция директора на ее знаменитую фамилию. Обычно люди, особенно мужчины, на ее фамилии пиарились как интеллектуалы и знатоки русской классической литературы. Основных текста было два. Одни говор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речная? Случайно, не Нина? Ах, как жаль! Были бы тезкой чеховской героини! Обожаю «Чай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торой звучал с точностью до наобор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речная? Надеюсь, не Нина? Терпеть не могу эту вымороченную героиню вместе с пьес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услышав ее фамилию, тут же зая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ая фамилия! Винтажная! Прекрасно подходит для антикварного сал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лыбнулась. Ну до чего хорош!</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верка была частью обряда посвящения нового сотрудника в ряды антикварных рабов, вернее, рабов антиквариата, как называл их дире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у познакомили с остальными работниками и вслух зачитали ее должностную инструкцию. Видимо, для того чтобы предупредить будущие нарушения и отрезать пути к отступлен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магазине на Большой Морской работало семь человек. В зале постоянно находились трое продавцов – Маша с Наташей и Костик. Уборщица приходила после закрытия, бухгалтер и директор сидели по кабинетам, но существовал еще один персонаж – «протиральщица». Звали ее Изольда Христофоровна, и занималась она исключительно протиранием всевозможных поверхностей – витрин, мебели и предметов, выставленных на продажу. Появлялась она в зале каждые два часа, и совершенно неважно, заходил ли кто-нибудь в салон. Методично перемещаясь между витринами, Изольда Христофоровна протирала стекла, обмахивала специальной метелочкой антикварные предметы, потом окидывала территорию орлиным взором и молча удалялась до следующего своего дефиле. Лев Моисеевич относился к «протиральщице» с трепетом, постоянно повторяя, видимо в назидание остальным, что такой чистоплотной дамы он еще не встреч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 правда, еще сотрудник вневедомственной охраны. Его стол располагался в небольшом холле между двух стеклянных, во всю стену, дверей. У каждой были установлены специальные тепловые завесы, поэтому в холле всегда тепло. Сквозь прозрачные стекла отлично видны и улица, и торговый зал. Охранника тоже все видели, и это ужасно ему мешало. Словно в аквариуме, блин! Приходилось целый день пялиться в монитор, а можно было размяться, поприседать или выйти покурить на крыльцо, поиграть в телефоне, в конце концов. Впрочем, в телефон смотреть все же удавалось. Не дур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 было жаль бедолагу, а Костик наблюдал за страдающим от безделья человеком с удовольствием. В перерыве, уминая принесенный хозяйственной Наташей пирог, он смешно изображал муки прикованного к столбу Прометея. Наташа смеялась, прикрывая рот ладошкой. Костик ей нрав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должность продавца-консультанта в антикварный магазин ее порекомендовала бывшая однокурсница, соседом которой по лестничной площадке являлся Лев Моисеевич Суслин. Сам он тоже был наемным работником, но хозяин магазина, которого никто из сотрудников в глаза не видел, доверял подбор персонала именно ему. За много лет Лев Моисеевич ни разу не ошибся, так как у него в этом деле имелся свой секр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крет заключался в том, что каждый претендент на место должен был пройти личное собеседование у супруги Льва Моисеевича – Бины Рафаэльев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перва Маша решила, что из всех потенциальных сотрудниц женского пола жена директора выбирает наиболее безопасных для супружеского ложа. Так сказать, не вводящих в искушение. Но оказалось, что Бина Рафаэльевна подходила к отбору на полном серьезе и вполне научно. Однако это Маша поняла не сра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вартира Суслиных представляла собой мини-филиал антикварного магазина или даже музея. Маша вошла и на миг зажмурилась от обилия золота, серебра, картин в тяжелых позолоченных рамах и мраморных статуэток на шкафах, полках, тумбочках и комодах из красного дерева. Отвернувшись, она скинула куртешку, пристроила ее на какую-то скамейку, пригладила волосы и только тогда обернулась к вышедшей ей навстречу хозяйке дома. На антиквариат она больше не смотрела. Нечего пялиться на чужое добро. Не за этим при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имея в анамнезе чистокровное семитское происхождение, всю жизнь прожила в России, хлебнула в этой замечательной стране немало лиха и являла собой поразительную смесь настоящей русской бабы с истинно еврейской тетуш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называл ее в зависимости от ситуации Картиной Рафаэля или Мудростью Вселенной, потому что имя Бина в переводе с какого-то из еврейских языков означало «мудр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нешне Бина Рафаэльевна ни одно из бессмертных творений Рафаэля не напоминала даже отдаленно. Крупная голова на короткой шее упиралась в могучие борцовские плечи, ниже располагалась не менее значительная грудь, все остальные части тела были гораздо миниатюрнее и прятались под необъятными темными одежд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Маша рассматривала Бину Рафаэльевну, супруга директора не скрываясь разглядывала посетительницу. Постояв так с полминуты, хозяйка подняла бровь и выкинула в сторону полную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день. Про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рошли в гостиную, где хозяйка сразу указала на кресло у окна. Маша, не глядя по сторонам, села. Бина Рафаэльевна устроилась напротив, причем так, чтобы ее лицо оставалось в тени, тогда как собеседница была видна как на ладони. Смысл маневра Маша разгадала в одно мгновение, поэтому нахмурилась и стала смотреть в окно. В конце концов, даже отличное место не стоит того, чтобы позволять делать из себя экспонат Кунсткаме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сказал, что вы окончили весьма приличный вуз, – нача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точно приличный, – соглас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а специальность называется «архивариус»? – продолжи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ее сказать «архивист», хотя официально я – специалист по экспертной оценке и реставрации архивных и антикварных документов, – поправ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учит круто! – воскликну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гордо! – подтверд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Бина Рафаэльевна выд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на хрена с таким образованием ты потащилась в продавщи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бы было с чем этот хрен кушать, – любезно ответила Маша и посмотрела Бине Рафаэльевне прямо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этом допрос закончился, причем самым неожиданным образом. Бина Рафаэльевна закинула голову и расхохоталась. Ее басовитый смех отозвался звоном каких-то стеклянных вазочек на каминной полочке. Одновременно забили большие напольные часы, где-то что-то застучало и в гостиную быстрым шагом вошел хозя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ртина моя, что тебя так рассмешило? – спросил Лев Моисеевич, стрельнув глазами в Ма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утерла слезы и, тыкнув в претендентку пальцем, изрек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и ее, Суслик! Бери, не ошибешься! Ибо некорыстна и к юмору чувствитель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моргал коричневыми глазками. Наверное, ему было неловко перед Машей за столь откровенное освидетельствование. А может, просто не ожидал, что оно закончится так быст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магазин ее взяли, а Бина Рафаэльевна в тот же день неожиданно пригласила на день рождения Льва Моисеевича, который обещал случиться через меся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днее Машу несколько смутило. А это нормально – позвать продавщицу на день рождения дирек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Ширя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думывать над странным порывом Бины Рафаэльевны было, однако, некогда. Кроме новой работы, существовала еще одна проблема, решить которую следовало незамедлительно. Надо было найти в обозримом пространстве клуб айкидо, где она могла бы тренироваться. Она нашла два. Один все же располагался далековато. Все равно что опять начать мотаться в Кириши. Только теперь частое появление на пороге родного дома чревато многочасовыми разборками с отцом, который так и не принял новации в дочкиной жизни. Нет. Надо искать возможность для занятий в Питере. Ведь не может же быть, чтобы в городе не было приличного клуба? К тому же ее тренер из Киришей настаивал, чтобы она искала клуб с сильным соста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самого только третий дан, многому научить уже не смогу. Тебе нужен кто-нибудь покруче, – сказал он ей напослед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торой вариант был гораздо ближе, и Маша, позвонив по указанному на сайте клуба номеру, договорилась с тренером, что придет посмотреть, как проходит занят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ная радужных надежд и даже некоего трепета, она, проехав на маршрутке примерно полчаса, подошла к серому четырехэтажному зданию образца восьмидесятых годов. Бетонная коробка с панорамными стеклами была заполнена всевозможными учреждениями и коммерческими структурами. Имелись даже сауна и бассейн. Клуб айкидо располагался на втором этаже. Удивившись, что внутри здания работает лифт, Маша вошла в кабину, решив просто ради интереса добраться до второго этажа с удобствами. Она не успела нажать кнопку, как в кабину буквально влетел здоровенный детина и, ткнув пальцем в цифру четыре, встал так, чтобы она не могла дотянуться и нажать сво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 второй, – сказала она и попробовала просунуть руку между стеной и кожаным плечом дет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на четвертый, – ответил тот и повернулся к ней лиц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нее, не лицом, а разбойничьей рожей, которая нагло прищурилась и хмыкнула, разглядев, что перед ней молоденькая девчо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покатаешься со мной, – добавила рожа и ухмыль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ничего хуже, чем начинать на новом месте с конфликта. Маша отдернула зажатую руку и отвернулась. Черт с ним! Если что, она спустится на второй этаж пеш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самом деле, незачем париться по пустяк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л был открыт, и народу в нем оказалось немало. Двадцать парней и ни одной девуш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ходить прямо в зал было все же страшновато. Маша встала у двери, чтобы посмотреть тренировку. Ребята успели только поклониться сэнсэю, как вкрадчивый голос у нее над ухом произне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на балет, так он дальше по коридо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оропливо обернувшись, она увидела ту самую наглую рожу, что явилась ей в лифте. Только теперь рожа сладко улыб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не на ба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А куда же? Нам чирлидерши без надобности! Или вы по другому вопро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лыбка на наглой роже стала просто бескрай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иряев, ты идешь? – крикнул кто-то из групп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стер оглянулся, увидел Машу и, видимо догадавшись, кто она такая, приглашающе махнул рукой. Все еще робея, она зашла и села на низкую скамейку у стены. Обладатель рожи быстро присоединился к товарищам. Тренировка нач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чень быстро Маша поняла, что уровень ребят гораздо ниже ее собственного. Они тоже работали в стиле «айкикай», но, видимо, совсем недавно. Техники были проработаны слабо, нечисто, ребята делали слишком много лишних движений, пусть даже мощных. Ударная «атэми» тоже оставляла желать лучшего, как, впрочем, и болевые замки «кансэцу». Обладатель наглой рожи и еще пара ребят двигались быстрее других, но их темп также казался недостаточ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иуныла. И эти люди советовали ей пойти на балет! С кем тут заниматься? Чтобы расти, нужен сильный противник, а тут одни любители бал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думавшись, она не заметила, как тренер вышел из зала, и очнулась, только услышав знакомый гол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ушка, раз уж вы все равно тут сидите, может, потренируетесь с нами? Сейчас будем работать с боккенами. Это палочка такая, похожая на меч, только деревянный. Мне как раз нужен мальчик для битья. Хотя и девочка сойдет. Не бойтесь, долго мучиться не прид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ясное дело, просто выделывался перед товарищами и даже мысли не допускал, что девчонка поведется. Нет, она, конечно, поведется, да еще как, но не в том смысле! Вариантов два. Покраснеет и начнет обзываться или вскочит и убежит. В общем, как-то так. Но девчонка неожиданно встала и сбросила кроссовки. Неужели малышка не поняла, что он просто прикалыв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уже хотел отпустить пошлую фразу, типа «давайте мы без палочки обойдемся, у меня есть инструмент получше», но девочка уже шла к нему, подняв с мата бокк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смотря на все старания местечкового мачо, Маша не рассердилась и даже не завелась. И на татами вышла не для того, чтобы его умыть. Когда она надевала кейкоги и завязывала черный пояс, то становилась другим человеком: не вспыльчивым и горячим, как в обычной жизни, а хладнокровным и спокойным, каким должен быть настоящий айкидока. Честно говоря, она даже не была уверена, что сделает все так же красиво и профессионально, как обычно. Просто хотелось понять, сможет ли она тут заниматься. Выпендрежник Ширяев сам ее позвал, так почему не размя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осмотрел недоуменно и повернулся к ребятам. Это как пони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одно мгновение Маша достала его бокке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отскоч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малая, опупела,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замахнулся оружием. Маша отбила удар и стала наступать. Минуту на роже еще гуляла улыбка, но скорее по привычке. Потом улыбка исчезла. Ее обладатель, несколько раз получив боккеном по ногам и животу, наконец понял, что все по-настоящему, и разозлился. Когда противник начинает сердиться, он проигрывает. Позорить парня Маша не собиралась, поэтому отскочила и положила меч. Может, без него у Ширяева получится луч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шла прямо на него. Он кинулся навстречу и тут же полетел на та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ман, смотри не расшибись! – крикнул к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рень рассвирепел окончательно, и это решило исход боя. Маша неплохо владела атэми, поэтому могла не просто быстро и жестко ударить, а сместиться при этом с места атаки и обезопасить себя. Как ни старался Ширяев ее достать, ничего не вышло. Наконец коронным тычковым ударом она в очередной раз отправила парня валяться и сошла с та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ебята расступились. Она подошла к скамейке и сунула ноги в кроссовки. Когда куда-то заходишь, сразу реши, как будешь выходить. Обувь она поставила носами к выходу. Надела и, не оглядываясь, вышла за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пожалуй, здесь ей заниматься не придется. Куда же под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лефонный звонок застал ее стоящей на крыльце в тяжком раздумье о своем будущ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ы были сейчас у меня на занят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е убегай далеко. Я к тебе спущу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енеру было уже за пятьдесят. Лысоватый, пузатенький и довольно невзрачный мужичонка. Таким он казался со стороны. Но Маша уже знала, что этот мужичонка – обладатель недостижимого для нее шестого дана, поэтому, когда он вышел к ней, заробела и неловко поклон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хаил Юрьевич, рада познаком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енер кивнул, не удивившись, что ей известно его и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группа тебе не подходит. Полицейские. Им «айкикай» нужен только в прикладном смыс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ицейские? Значит, наглая рожа Ширяев – мент? Представитель той самой силы, которая, как сказал поэт, «меня бережет»? Куда мы катим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нимаюсь еще с одной группой. Там четыре человека всего. Два – третьих, один – четвертый, один – пятый. Пойд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твертый и пятый даны? Ого! Маша заробела еще больше. Михаил Юрьевич это зам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как ты работаешь. Потенциал есть. Тебе нужны партнеры сильнее тебя. Так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колько стоит занятие? – спросила Маша и покрасн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очень дорого, то ей, скорей всего, пока не по карма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этими я занимаюсь от клуба, поэтому денег не потребуется, – спокойно ответил трен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есплатно? Нет, положительно, на свете есть Бог. И он ее люб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Картина Рафаэ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нь рождения директора, который Маша с любопытством ждала и боялась одновременно, принес ей новые открытия и новое и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что поздравить именинника явилось человек сорок. Некоторые из гостей были весьма колоритными персонажами. Особенно ее впечатлил дядя Льва Моисеевича, ортодоксальный еврей с пейсами и в диковинном пиджаке, называемом, как выяснилось, лапсердаком. Не менее живописно смотрелась группа из трех сестер хозяйки дома, вместе с которыми пришли их мужья, дети и внуки. Центром этой большой кучи был маленький мальчик, которого все звали Абрамчик. Маша так и не поняла, кому этот белокурый ангел приходится сыном. Все хлопотали вокруг него так, словно именно он был пупом земли. Машу мальчик выделил из толпы сразу, уставился огромными шоколадными глазищами и вдруг зая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хожа на мою кошку. Ее зовут Муся. Когда ее нет, ты будешь вместо. Я буду звать тебя Кошка М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стоящего перед ней малыша и по его лицу поняла, что вариант высказать возражения даже не рассматрив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казала она, – тогда я буду звать тебя Пира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брамчик подумал и кивнул кудрявой голов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говори – Пират семи мор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та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отянула Пирату семи морей руку, которую он с достоинством пож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глянувшись, она заметила, что их разговор не ускользнул от внимательного взора Мудрости Вселенной, и поняла, что прошла еще один этап испытан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брамчик взял ее за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лучше сыграем в шахматы, а то тут ску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лушно пошла в комнату, где на столике стояла шахматная доска. Играть она умела, но не очень любила, считая шахматы слишком медленным и занудным видом спорта. Пират семи морей обыграл ее в три хода и быстро расставил фигуры для новой игры. Маша приготовилась к позору номер два, но тут зычный голос хозяйки позвал всех к сто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посадили рядом с очень красивой женщиной. Она представилась Элеонорой, а Лев Моисеевич, сидевший напротив, доба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а милая Элеонора – хозяйка того шикарного ювелирного магазина «Сапфир», напротив которого имеет честь располагаться наш скромный сал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еувеличиваете шикарность моего магазина, Лев Моисеевич. А вот ваш салон гремит на весь Петербург, – парировала красавица и нежно улыбнулась именинни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сидящие за столом тоже невольно улыбну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оже! Неужели такие женщины существуют в реальности, а не только в кино или на картинах? Маша покосилась на нежные, с тонкими пальцами руки соседки. Наверное, аристократка в десятом поколен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разу захотелось выпрямиться и убрать локти со стола. Надо себя контролировать, а то, не дай бог, забудешься и чавкн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ка Муся, – позвал ее через весь стол Абрамчик, – ты будешь со мной пазлы склады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сразу соглас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злы – это гораздо лучше, чем шахма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отдам тебе половину вишен из компота, – заявил малыш, и взрослые умиленно засмея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я – шикарно звучит! По-домашнему, – раскладывая по тарелкам закуски, сказа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 показалось, она хотела добавить что-то еще, но передум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е будем звать вас Мусей, – торжественно объявила тучная дама в бусах, грудами навешанных на богатырской гр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наклонилась к Ма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я буду называть вас Марией? Это имя подходит вам гораздо бо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нее благодарно. Какая чуткая женщ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ерерыве между блюдами Маша вылезла из-за стола размяться и вышла в соседнюю комнату, которая оказалась точной копией остальных. Шкафчики, комодики, витринки. А на них – нагромождение статуэток, вазочек и разных приятных взору вещичек. Большая люстра сверкала хрусталем, радостно освещая всю эту крас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как люди тут живут? Посидишь – и сам не заметишь, как станешь похож вон на ту серебряную раскоряку на полке! Только пыль собир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шно? – спросила у нее за спиной Бина Рафаэльевна. – Живот не крутит от этого богат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жала плечом и тут же почувствовала, как живот действительно слегка скрути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 Лев Моисеевич собрал. Меня раньше тоже от всего этого тошнило, пока я его не полюб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 Богатство? – спросила Маша и отошла в сторону, впуская в комнату хозяй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Льва Моисееви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груженой баржей проплыла мимо и плюхнулась на диванчик в углу. Диванчик ох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ф! Упрела, как коняка! – заявила она и стала интенсивно обмахиваться журналом, взятым со сто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 стало интерес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евреев замуж принято выдавать, а не выходить. Льва Моисеевича я долго на дух не выносила. Тьфу, думаю, суслик какой-то! Однако тетушки свое дело знали туго и нас все равно свели. Как бычка с телкой! Я ведь сначала думала, что он жадный, а потом поняла: все это он копит впрок, чтобы мне голодать не приш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усмехнулась и бросила журнал обра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семьи в тринадцать человек после блокады выжила только его мать. Лева родился в пятидесятых, когда уже было что покушать, но страх перед голодом ему с молоком матери передался. Та всю жизнь куски прятала, а Левушка стал собирать все, что можно обменять на еду. Понимаешь, девочка, все, что ты видишь, – это его любовь ко мне. Он думает, что если все опять станет плохо, то я с голодухи не помру. Ему ведь ничего этого не надо. Он за меня всю жизнь бо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поднялась и одернула плат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это поняла, полюбила своего Суслика всей душой! И ни на кого его не променя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а, вы его ревнуете, поэтому сами отбираете сотрудниц, – зачем-то сказ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ничуть не удив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вновала. Но недолго. Первые тридцать лет. Он ведь ходок был! Да еще какой! А потом понял, что ничего нового все равно не покажут, и вернулся, так сказать, в лоно семьи. Так что, пойдем еще покушаем или как? – неожиданно закончила хозяй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ушаем, пожалуй, – соглас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ни с Биной Рафаэльевной улыбнулись друг дру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 люблю их обоих», – подумала Маша и полезла на свое место за стол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на мой пирог с курой? – закричала хозяйка, вынося из кухни исходящее горячим паром блю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кошерный? – поинтересовался Абрамч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ость моя, это же мясо из супермаркета! Где тут кошерность! – воскликну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проблема кошерности волновала только ребенка, все остальные, включая ортодоксального дядю, поглощали чудо кулинарии с аппетитом. Маша, которая в последнее время ввиду крайней скудности бюджета питалась не очень хорошо, окончательно объелась и стала засыпать. Это было ужасно, потому что возвращаться предстояло через полгорода, сначала на маршрутке, потом на мет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спасла Элеонора, объявившая радушным хозяевам, что, к сожалению, вынуждена их покинуть, и предложившая захватить юную гостью с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ая Муся, вы можете смело довериться нашей дивной Элеоноре, – заявил вконец охмелевший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радостно побежала за курткой. Бывают же на свете такие приятные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зяйка ювелирного магазина довезла окончательно сомлевшую Машу до дома и, прощаясь,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ходите ко мне. Просто так. Поболтать. По вторникам и четвергам у нас мало покупателей. Можно позволить себе немного расслаб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зглянула на смущенное Машино лицо и добав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мею варить очень вкусный кофе. Вы любите робусту или араби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что-то пробормотала и быстренько выбралась из машины. Он бывает разный? А она-то думала, что молотый или растворим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красная Элеон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и дня Маша решала, было ли приглашение на кофе просто данью вежливости или с ней действительно хотят общаться, а потом собралась с духом и, дождавшись четверга, отправилась в ювелир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салоне в самом деле никого не было. Девушка за стеклянным прилавком на звук колокольчика подняла голову и улыбнулась профессиональной улыб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чем могу пом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о мне. Проходите, Мар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появившуюся из боковой двери Элеонору и снова подумала, что подобные женщины бывают только в кино про высшее общество и дольче ви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ошла в кабинет хозяйки, который оказался таким великолепным, что она тут же застыдилась своих старых кроссовок из кожи «молодого дерматина» и кургузого свитерка. Присев за маленький столик, который хозяйка магазина назвала кофейным, Маша засунула ноги поглубже под кресло и откашлялась. Какого черта она вообще приперлась в эти королевские черт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Элеонора не обратила никакого внимания ни на нищебродскую обувку, ни на ее смущение. Маше даже показалось, что она рада гостье. Может быть, красавице действительно не с кем поболтать просто так? Только почему она выбрала именно ее, Ма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озревая, что ответ на этот вопрос быстро не отыщется, она решила не париться и просто наслаждаться общением с прекрасной Элеонорой, пока есть такая возмож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тала захаживать в ювелирный. Не слишком часто, чтобы не надоесть. И всегда ей были рады, звали приходить почаще. Маше было приятно, однако поверить в то, что Элеоноре с ней интересно, она не могла. Ну не могла, и все т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жды Элеонора сама позвала ее. Хотела, чтобы Маша оценила ее наряд для театра. Маша перелетела через дорогу как на крылья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в коротком черном платье без рукавов стояла перед зеркалом и застегивала на запястье браслет. Тот не дав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 радостью помогла и отошла на несколько шагов, чтобы полюбо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еонора, вам так идет черный цвет! – искренне восхити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то я уже в том возрасте, когда черного следует избегать. Он затемняет лицо и морщины подчеркивает. Но бриллианты на нем сверкают ярче! Это правда! Поэтому не могла удерж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оя перед зеркалом, Элеонора сложила губы в ироничную улыбку и стала еще прекрас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мой друг однажды рассказал поучительную историю о том, как австрийцы устроили роскошный бал в то время, когда в России был траур по почившему великому князю. Этого российская императорская семья простить не могла и однажды очень красиво отомстила. Представь, в Аничковом дворце намечен бал, но за день до этого умирает австрийский эрцгерцог Рудольф. Праздник надо отменять, иначе международный скандал! Однако императрица придумала изящный ход. Велела всем дамам явиться в черных траурных платьях. А на черном, как вы уже поняли, драгоценные камни смотрятся еще ослепительнее. Это было что-то! Всех превзошла сама Мария Федоровна, жена Александра Третьего, которая обожала украшения. Она надела столько бриллиантов, что буквально сияла! Причем играли, как назло, только венскую музыку. Этот «бал нуар» иностранные дипломаты назвали кощунством. Но здорово, правда? Так элегантно отомстить австрийскому двору! А что? Могли себе позвол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живо представила огромную «бальную залу», заполненную вальсирующими парами. Дамы в черных туалетах, кавалеры – в черных фраках. Настоящий бал у Волан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вно хотела вам сказать, Мария, – начала вдруг Элеонора, – что… Нет, не так. Мне кажется или вы действительно комплексуете в моем присутств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морг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аверное, считаете, что я голубых кров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А разве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закинула голову и от души рассме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 отчество – Степановна. А девичья фамилия – Опанасенко. Элеонора Степановна Опанасенко. Звучит? До сих пор ума не приложу, что заставило токаря Степу и бухгалтершу Галю назвать свою дочь диковинным именем. Лучше бы я была Люсей, честное слово. Надо было пойти и поменять имя. А я, дура такая, решила, что менять надо фамилию. По фамилии мужа и выбирала. Стала Элеонора Крамер. И что? Ей-богу, Люсей Опанасенко я была бы счастливее! Так что не думайте, будто рядом с вами принцесса к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была поражена. Конечно, она не сомневалась, что в прекрасной Элеоноре течет кровь потомственной дворянки! Осанка, манеры, речь. Разве этому можно науч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му можно научиться, – словно услышав ее мысли, произнесла Элеонора и изящно отпила из крошечной чаше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зглянула недоверч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верите, но все не так безнадежно. Сначала, конечно, придется очень жестко себя контролировать, но потом сформируется привычка. Держать спину, втягивать живот, сидеть, стоять, говорить. Труднее всего следить за жестами, особенно если эмоции бьют через край. Я перед зеркалом репетировала, представляете? Запоминала, как красиво, а как – нет. Хорошо, конечно, покрутиться среди благородного сословия. Там учишься всему быстрее. Муж водил меня на премьеры, выставки, презентации всякие. Это была отличная шко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меня это недоступно, – честно призн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уверены, что вам это нужно? – Элеонора вдруг взглянула на нее очень внимат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ажется, в вас уже есть все, что нужно. Поверь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с сомнением. В 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почему мне приятно общаться с в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а не приложу, если честно, – призн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ите, вы говорили, что все называют вас по-разному? Отец, его жена,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Как кому в голову взбре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не так. Просто они видят в вас разные качества. Нежная и изысканная – это Мария, простая и добродушная – Маня, скромная и доверчивая – Муся, прямая и честная –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ат зовет меня Маняш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ы для него – домашняя и уютная. И все это в вас есть, только вы пока не осо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Маши даже рот открылся. Не ожидала услышать подобное. Элеонора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уже за сорок, и детей, скорей всего, не дождаться. Да я уже и не хочу ничего. Наверное, я вижу в вас кого-то, кому хотела бы передать все, что накопила за жи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ичего не надо! – вскрикнула Маша, испугавш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посмотрела на нее и вдруг перекрест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тые угодники! Да я вовсе не магазин свой имела в виду! Чего вы всполошились? Помирать пока не собираюсь. Я говорила о… не знаю даже… об опыте, 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се не могла поверить, что прекрасная Элеонора говорит серьез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у помочь вам сберечь то, что я в вас вижу. То, что видят многие. Кстати, Бина Рафаэльевна сразу сказала мне: вы – девочка морозной свежести и алмазной чисто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сно иронизируете. Бина Рафаэльевна в людях ошибается редко. Вам известно, что Лев Моисеевич называет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дростью Вселенной? Да,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смею вас уверить, что это таки правда, – одесским говорком сказала Элеон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смеялась и подумала, что впервые услышала о себе так много хорош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Каме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ще целую неделю она не могла отвязаться от воспоминаний об этом разговоре. Ей нравилось пережевывать и лелеять в сердце лестные характеристики своей, как ей всегда казалось, заурядной личности. А что такого? Не так уж много их выпало на ее долю! Но вместе с приятным и очень тепленьким чувством в душе копились сомнения. Что такого они все в ней видят? А вдруг ошибаю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суровой реальности ее вернул Лев Моисеевич. Сперва отчитал за беспорядок в бумагах, которые ей поручено было как раз в этот самый порядок привести, а потом ткнул носом в пятно от кружки на стеклянной поверхности витрины. При этом он, как обычно, орал во всю ивановскую, махал руками и топал ножкой. Маша только жмурилась, не в силах смотреть на выпученные от возмущения глазки дирек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вечером, когда Маша отсиживалась в комнате для персонала, решив, что сегодня ни за что не будет показываться директору на глаза, он сам призвал ее в свой кабинет. Прижав уши и гадая, где она накосячила на этот раз, она поплелась за Львом Моисееви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 без предисловий начал он и сунул ей под нос коробоч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ткрыла и увидела прекрасную камею. На темной поверхности какого-то камня была вырезана изящная головка женщины в профиль. Маша не была специалистом, но сразу поняла, что работа очень искусная. Камея была вставлена в золотую оправу, украшенную драгоценными камнями. Сверху выгравированы буквы «А» и «Г». Сразу видно, что вещь дорогая и, скорей всего, старин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ивое украшение, – сказала она и выжидающе посмотрела на дирек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ещица не из сувенирной лавки, – кивнул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й показалось, он чем-то озабочен. Пожевал губами, потер левое ухо и испытующе взглянул на юную сотрудницу. Маша приосанилась. Никак, важное что-то хочет поруч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ужна качественная экспертиза, только не официальная. Поним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 готовностью кивнула, хотя ничего не понимала. Почему неофициальная? У них ведь не подпольный ломбард. Вещи с криминальным прошлым они все равно не покупают. Что не так с этой каме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бщаешься с Элеонорой Крамер. Встреться с ней и спроси, сможет ли она стать экспер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сами чт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лицо директора с недоумением. Лев Моисеевич сразу рассерд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ю же – конфиденциально! Если к ней обращается директор, то это уже официальное предлож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няла, что не понимает вообще ничего. Суслин вполне может спросить у Элеоноры о чем угодно как старый знакомый. Что за тайны Мадридского двора? Она уже открыла рот, чтобы потребовать объяснений, но тут же осеклась. Если после сегодняшней взбучки она станет еще чего-то выяснять, он ее вообще прибь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бывая в крайне недоуменном состоянии, Маша выскочила из салона и, перебежав улицу, зашла в ювелирный. Девушка за стойкой кивнула ей как старой знак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Маш.</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Ир. Элеонора у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сегда, – пожала плечами Ира и, заглянув Маше за плечо, раздвинула губы в сверкающей улыб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толкнув замешкавшуюся в дверях Машу, в светлом кашемировом пальто нараспашку и белом костюме в магазин вошел «хозяин жизни». Он обвел зал невидящим взглядом и зая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акой-нибудь перстенек с камушком подороже. Где тут у в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юркнула за стойку и бочком скользнула в коридорчик, куда выходила дверь директорского кабинета. Ира за ее спиной заливалась соловьем. Такие покупатели – ее клиентура. Без покупки еще никто не уход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выслушала Машу, постукивая ноготками по витрине. Потом внимательно рассмотрела снимки каме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чего хочет от меня Лев Моисеевич, но я не специалист по антиквариату, – задумчиво сказала она наконец. – Тут нужен не просто оценщик или эксперт. Суслин отнес камею к началу двадцатого 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казал, что украшению как минимум сто 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поправила завиток надо лбом, мимолетно коснулась виска, провела тонкими пальцами по подвеске на шее. Маша, как всегда, засмотре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агаю, вам нужен Музыкант, – вдруг решительно заявила хозяйка ювелир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музыкант? Зачем музыкант? Не надо нам никакого музыканта! – испуг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зыкант – фамилия. А зовут – Яков Михайлович. Он историк. Много лет работал в Алмазном фонде, потом вернулся на родину. Сейчас служит в Эрмитаже. В антикварной ювелирке разбирается как никто. Он точно сможет помочь. Если заинтересуется, коне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заплатит за экспертизу, но он хотел бы сделать это неофици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 Так бывает. Только Музыкант – человек особый. Он возьмется, если ему будет интересно. Хотя, думаю, эта вещица его заинтригу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вынула из сумочки телефон и наманикюренным ногтем набрала но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ов Михайлович, добрый день, – начала она и, кивнув Маше, удалилась в каби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ее лицу ничего понять было нельзя, но Маша почему-то вообразила, что у Элеоноры с этим Музыкантом наверняка роман. Иначе и быть не могло. Все мужчины при встрече с Элеонорой должны непременно в нее влюбля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иедет в магазин послезавтра к двенадц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была ровна и спокойна. А может, и нет никакого романа. И чего это ей везде романы мерещатся? Наверное, потому, что у нее самой их нет. А видно, хочется! Ведь хоч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на Машином лице отразились ее мысли, потому что Элеонора вдруг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чень красивы, Мария, вы 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разилась настолько, что даже села на хрупкий дизайнерский диванчик, стоящий возле стола директри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совершенно необычное лицо. Финно-угорского тип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па говорит – «морд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Овал. Скулы. Они точно оттуда. Хотя, полагаю, кровей в вас намешано немало. И именно это делает лицо таким притягательным. Черные волосы, белая кожа. Особенно хороши глаза. Очень светлые и как будто угольком обведенные. Прямо колдовские. И форма чудесная. Миндалевидная. У вас вообще не серийная внешность. Вы – представитель редкого типажа. Женщина-зима. Холодная зима. Кто-нибудь вам говор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овершенно сокрушенная услышанным, помотала головой. Элеонора мягко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позволите, я дам вам совет. 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и замер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открыть миру свою красоту, нужно чуть-чуть над ней поработать. Например, убрать эту гулю из волос на темени. Вы ведь не китайский мандарин. Нужна правильная стрижка. И тогда даже косметика не понадобится. Хотя глаза можно подчеркнуть. И еще… Одежду следует поменять. Вернее, цвет. Черный и серый, разумеется, практичны, признаю, но женщине зимнего типа идут совсем другие отте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села рядом на диванчик и заглянула Маше в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с не оби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ы все это 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сегда нравилась эта тема. Кроме того, по образованию я художник. Когда-то работала в компании, которая издавала глянцевый журнал. Хорошая шко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ювелирный как поп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нально, – небрежно махнула рукой Элеонора. – Муж подарил при разводе. Обычно так и бы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словно и не сомневалась, что именно так и бы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мне надо делать, чтобы… ну, измениться? Найти стили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ажется, пока можно обойтись хорошим парикмахером. А там посмотрим. Если позволите, я вам немножко пом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ж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Мне было бы очень интересно! Разреш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смотрели друг на друга и рассмея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Целый день у Маши было отличное настроение. Много ли человеку надо? Лев Моисеевич, похоже, успокоился, и Маша была довольна собой. Так быстро и ловко нашла эксперта! А тут еще перспектива превратиться в шикарную красот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к вечеру она постепенно стала переживать. Вдруг резкая перемена в облике ее вовсе не обрадует, а как раз наоборот? Конечно, только дурак откажется от неожиданно появившейся возможности слепить из себя что-то лучшее. Стать «покрасивше», как сказала бы Любаша. Но все же как-то стрем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бочий день приближался к концу, и она все чаще поглядывала в окно в ожидании прекрасной Элеоноры, ее, как выяснилось, феи-крестной. Наконец ювелирный закрылся. А что, если она забыла? Или передумала? Такой ли королеве возиться с провинциальной замараш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хозяйка «Сапфира» вышла на крыльцо. Маша кинулась в подсобку за курткой и в мгновение ока выскочила на улицу. Элеонора помахала ей рукой и пошла к машине. Маша перебежала дорогу и потрусила за ней, чувствуя, как с каждым шагом где-то в животе растет дискомфо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хали всего ничего. Минут десять. Но когда автомобиль остановился у парикмахерской, Машин дискомфорт был уже размером с мамонта. Зачем она согласилась? Кому мешала ее гуля? Хорошая гуля! Можно сказать, отличная! Волосы не мешают, и шее не жар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оглянулась и, увидев, что Маша плетется за ней, еле переставляя ноги, взяла ее за руку и быстро подвела к маленькой женщине в джинсах и простой футбол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а, это та девушка, о которой я говор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рикмахер окинула клиентку наметанным взгл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Не будем терять врем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быстренько усадила Машу в крес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на предупредить, что всегда поворачиваю женщин спиной к зеркалу. Увидите уже результ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няла, что ей конец, и закрыла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нувшись домой, она сразу бросилась к зеркалу и простояла перед ним не меньше получаса. Все не могла поверить, что эта прекрасная собой особа – он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такое может быть, чтобы простыми ножницами сотворить нечто подобное? Вот кто настоящая волшебница! Парикмахер Света! Прямо Гарри Поттер какой-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уда бы пойти, чтобы покрасоваться? Маша почесала нос и тут же отдернула руку. Красивые женщины носов не чеш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годня тренировка, может, там ее красоту кто-нибудь оценит? Хотя верится с трудом. Вряд ли парни вообще заметили, что она девушка. Что поделаешь, айкидоки! Им не до пустя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здохнула и пошла собирать спортивную сумку. Выходя из квартиры, она напоследок глянула в зеркало. Ну и пусть никто не заметит! Она-то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счет тренировки Маша оказалась права, но на следующий день она все же получила свои пять минут сла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Какая ты красивая! Теперь всегда так стригись! – восхитилась добрая Нат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эри, блин! Вот это апгрейд! Тюнинг по полной! Так че, может, вечерком прошвырнемся по Невско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стик с готовностью пригладил соломенные патл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таша немедленно оскорбилась и ушла в подсобку. Вот кре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рак ты, Костик! Лучше поищи накладную на подсвечн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ел уже. Вч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не теряй, а то что-нибудь важное профук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ы о чем? – подозрительно покосился Кост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такого не прошиб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слышав громкий разговор, из кабинета тут же выбежал директор и застыл, словно пораженный молни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рутилась перед ним так и э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а! – сказал Лев Моисеевич и подумал, что прохвоста Костика надо бы перевести в магазин на Васильевс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ообще, надо присматривать за девочкой! Столько ухарей разве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Музыкан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едующий день они со Львом Моисеевичем встречали Музыканта, который вопреки ожиданиям оказался совсем не старым человеком. Маша решила, что ему немногим больше сорока, но одет известный историк был так, словно явился из другой эпохи. Странного вида плащ с пелериной, твидовый костюм-тройка, брошь в форме головы оленя на лацкане и ярко-красная бабочка. Особенно впечатлили Машу трость и клетчатая шапка на голове, похожая на бейсболку, но с двумя козырьками, спереди и сзади, и ушами, связанными бантиком наверху. Потом Лев Моисеевич объяснил, что этот головной убор называется «шляпа охотника за оленями». После этого Маша впечатлилась еще больше. И где у нас тут ол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абинете директора Яков Михайлович, сняв плащ и аккуратно пристроив свою удивительную шляпу на жардиньерку у двери, долго рассматривал камею через лупу, потом потребовал сделать для него несколько фотографий высокого разрешения и спросил, сколько у него врем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недельник я должен дать владельцу ответ, – ответи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я узнать имя владель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решение не принято, простите,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ума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делец уверяет, что это просто семейная реликвия, не более 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еще раз внимательно посмотрел на камею, а потом на Льва Моисеевича. Маше показалось, что он что-то напряженно вспоми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е что-то сказать прямо сейчас? – спроси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я ошибаюсь, но мне кажется, я уже встречал эту ве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рены? – спросил Лев Моисеевич и подставил собеседнику левое у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у вас напугать, повторяю, что мне, возможно, изменяет пам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та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ти нереально… И все же, думаю, я видел эту ве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додвинул ухо еще бли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вет уди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тографии. Эта камея могла принадлежать Александре Федоровне, жене последнего российского импера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наморщил лоб.</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очку. Возможно, мы проверим это прям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достал сотовый и стал что-то в нем иск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ава богу, нашел. Все-таки профессиональная память не подв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протянул телеф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экрана айфона на них смотрела императрица Александра Федоровна, сидящая в кресле с каким-то рукодельем в руках. Лев Моисеевич увеличил изображение, и они с Машей увидели на груди женщины знакомое украшение. Суслин смотрел на фотографию довольно дол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хоже, это наша камея, – наконец сказал он и поднял глаза на Музыка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у быть столь же категоричным, ведь вживую камею мне увидеть не дове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много лет занимался драгоценностями царской семьи, даже книгу написал, но не все они, как вы понимаете, сохранились. Утеряно довольно много. О судьбе именно этой камеи я сейчас поведать не могу. Мне нужно вре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кольку директор антикварного магазина и его прелестная помощница со светлыми колдовскими глазами молчали, Яков Михайлович понял, что от него ждут больш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яка вам известно, что часть фамильных ценностей семье отрекшегося императора удалось забрать с собой сначала в Тобольск, а затем в Екатеринбург. Они спрятали все это в одежде, например в корсетах княжон. Один из тех, кто участвовал в расстреле Романовых, Юровский, вспоминал, что пули наганов рикошетом отскакивали от одежды царских дочерей и даже штык не мог пробить корсажа. Позже, когда тела убитых привезли к шахте и стали снимать с них одежду, обнаружили вшитые в корсеты драгоценности. У Александры Федоровны в платье нашли жемчужный пояс, состоявший из нескольких ожерелий. У княжон тоже. Всего почти восемь килограмм драгоценностей. И это была лишь часть. Что-то осталось лежать на месте, где останки сжигали. Одно время все изъятое хранилось в подполе одного из домов Алпатьевска. Спустя год, когда красные снова заняли Екатеринбург, драгоценности достали и увезли в Москву. Что стало с ними потом, доподлинно не известно. По одной из версий, большевики просто разобрали украшения на составные части и продали по отдель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вздохнул, словно сокрушаясь о давней трагед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гая часть драгоценностей была передана царской семьей на хранение доверенным лицам еще в Тобольске. Монахиня Марфа Уженцева вместе с неким Василием Корниловым прятали их до тридцать третьего года, пока за ними не пришли. Тогда было изъято сто пятьдесят четыре предмета. Уженцеву и Корнилова расстреляли, а сами ценности, среди которых были и колье, и изделия Фаберже, и бриллианты, снова исчезли без следа. Специалисты считают, что с ними поступили так же – раздраконили и продали, чтобы пополнить оскудевшую казну. Кстати, малая часть фамильных драгоценностей из тех, что были найдены на Урале после гибели Романовых, хранится в мужском монастыре недалеко от Нью-Йорка. Но среди этих немногочисленных вещей каме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посмотрел на внимательные лица своих виза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жу гипотезу, что данная камея могла быть среди тех драгоценностей, которые члены царской семьи тайно вывезли, направляясь в ссыл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акой выв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тография, на которой на императрице кулон с камеей, сделана в Царском Селе уже после ареста в тысяча девятьсот семнадцатом году. Следовательно, украшение могло уехать с ней в Тобольск. Многие исследователи с этим согласились 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ы думаете иначе? – спрос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это только предположение, но рискну высказать мнение, что камея никуда не уезжала и была изъята или, скажем, просто украдена еще в Царском Селе. А значит, в период с восьмого марта по тридцать первое июня семнадцатого г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ставило вас так думать? – поинтересовался Лев Моисеевич и поднес поближе к Музыканту у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везти старались только самое ценное в смысле стоимости и то, что можно было спрятать в одежде. Носить украшения открыто все равно было невоз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мея разве дешевая? – пораз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нюдь. Однако не настолько ценная, чтобы тащить ее через полстраны. Так что пытаться узнать, где украшение обитало до сих пор, – дело безнадежное. Если только вам не расскажет сам владел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зыкант испытующе взглянул на Суслина. Тот молч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 продолжил Яков Михайлович, – могу попытаться выяснить, как и когда она появилась в России. Ну и авторство установлю, конечно. Мне будет интерес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 забывшись, спрос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посмотрел в наивные девичьи глаза и, улыбнувшись, кив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словно. Сделаю заключение о подлинности изделия и при следующей встрече непременно поведаю историю появления камеи у Александры Федоровны. Специально для вас, мадемуазе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рделась. Лев Моисеевич тут же выставил вперед ухо. А ну как этот Музыкант начнет кадрить юную неопытную особу? Надо быть наче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ваш труд, господин Музыкант, будет достойно оплачен, – быстро сказал он, чтобы отвлечь Якова Михайловича от созерцания Мусиного л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мневаюсь и постараюсь дать свое заключение как можно быстр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времени вам нужно реально? – спроси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понедельнику не успею однозначно, – решительно заявил Музыкант. – Постараюсь к среде; если не смогу, сообщу. – И добавил: – В принципе, нет ничего странного, что камея оказалась в частных руках. Но почему она всплыла именн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помолчал и глянул на Суслина испытую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допускаете, что вещь может иметь криминальное происхожд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задумчиво потер свое знаменитое ухо и посмотрел Музыканту прямо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и допускаю, то надеюсь, о моих сомнениях никому не станет извес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от меня, – слегка поклонившись, твердо сказал Яков Михайл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от меня, – пискну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Ал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онедельник хозяин камеи не явился. Во вторник – тоже. Лев Моисеевич пытался дозвониться, пару раз даже при Маше, но телефон был выключ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идела, что Суслина тревожит камея. Наверное, тот, что принес украшение, не похож на наследника царской династии. Мысленно она перебрала всех посетителей, появлявшихся в антикварном салоне в последние две недели. Только двое из них встречались с директором. Остальные просто покупатели. Первый был явно из проверяющих. Их Маша уже умела распознавать с первого взгляда. А вот второй… Маша старательно восстановила в памяти его облик. Лет тридцать пять. Довольно крепкий, коротко стриженный. Походка такая… вразвалочку. На правой руке татуировка. Она это заметила, когда, проходя мимо, мужик полез в карман куртки, словно хотел что-то достать. Нет, ни на коллекционера, ни на потомственного дворянина он похож не был. Скорее на простого работягу. На таксиста, например. Или на автомеханика. А почему, кстати, автомеханика? Ах да, руки у него такие, словно часто имеют дело с машинным маслом. Когда отец недолго работал в автосервисе, у него тоже такие были. С другой стороны, внешность никакой не показатель. Элеонора выглядит и ведет себя как королева, а на самом деле – из обычной семьи. Но в любом случае то, что у Льва Моисеевича есть насчет владельца камеи какие-то сомнения, можно понять. Она на его месте тоже засомневалась бы. Если, конечно, она думает на того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ждал среды, чтобы увидеть заключение Музыканта, но вместо этого в магазин пришел Диман Ширя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у он увидел сразу, благо она стояла у витрины перед самыми дверями, и, подойдя, уставился наглыми ментовскими глазами. Сейчас отпустит тупую шуточку, причем так, чтобы всем было хорошо слышно. Маша собралась с духом и посмотрела посетителю прямо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них вопреки ожиданиям читалось некоторое удивление, а на физиономии – что-то похожее на легкое остолбенение. С чего 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день, чем могу помочь? – нач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это… Здравствуйте. – Диман кашля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ите что-то приобрести? – Маша дежурно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это… – И снова кашля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дняла бров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оче, – наконец взял себя в руки Диман, – капитан Ширяев, следственный комитет. Мне ваш директор нужен. Позов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набрала но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вас ж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делала приглашающий жест и еще раз любезно улыбнулась. Ширяев, словно неохотно, проследовал в сторону директорского кабин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нужно от них следственному комитету? Изнывая от любопытства, она пару раз даже прошлась мимо кабинета Суслина. Нет, ничего не слыш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таша позвала ее в торговый зал, и Маша ненадолго отвлеклась. Когда она снова посмотрела на часы, оказалось, что капитан проторчал у директора почти сорок минут. Ого! Не зная, что и думать, она вновь направилась в сторону кабинета начальника и тут же столкнулась с Ширяевым. Тот как будто только этого и жд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работаете здесь продавцом? – с ходу нача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авцом-консультантом, – поправила зачем-то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а фамилия? – продолжил капитан и достал блокн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чувствовала, что за ее спиной стало тихо. Наташа с Костиком так и замер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чем дело? – строго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есть к вам вопросы, – не менее строго ответил Ширя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вязи с 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ете, когда придете в следственный комитет для бесе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 ка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ответить на мой вопр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ия Николаевна Зареч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даже ухом не повел на фамилию. Только записал в блокнотик. Видать, излишками образованности не страд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ду вас завтра по этому адресу. – Он протянул ей визитку и добавил: – Опаздывать не совет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чуть не послала капитана к черту, но вовремя прикусила язы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хватало еще нагрубить следственному комите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Ширяев, оглядев притихших сотрудников, не торопясь удалился, Маша кинулась ко Льву Моисееви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т сидел за столом, задумчиво разглядывая его полированную поверх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услин кивнул, не отрывая взгляда от столешни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нибудь случилось? Извините, может, не стоит спрашивать, но… я волну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не стоит, хотя… Честно признаюсь, сам в полнейшем раздра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узнать, чего хотел от вас Ширя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го 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лкивались на трениров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а. Я и забыл, что ты у нас Джеки Ч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жеки Чан в другом стиле работает. Я – Стивен Сиг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ен редьки не сла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Лев Моисеевич не хочет обсуждать с продавцом то, зачем приходил капитан Ширяев. И чего она полезла со своими вопросами! Совсем забыла, что надо соблюдать субординацию. Разбаловал ее дире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иходил по поводу Але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 какой Але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азывается, хозяина нашей камеи у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 ахнула Маша. – И при чем тут м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го в телефоне наш номер. Капитан хотел выяснить, зачем он сюда звонил и приходил ли в салон. Врать не было смысла, и я смиренно покаялся. Да, говорю, звонил и приход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казали про кам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услин поднял на нее глаза и закрыл рукой левое ухо. Словно не хотел, чтобы его главный воспринимающий орган услышал то, что он собирался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я ему не сказал. Ни единого словечка. Врал, как барон Мюнхгаузен. На голубом глазу. Набрехал, что тот искал подарок для женщины. Редкую вещь. Я взялся ему пом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 Маша затаила дых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время понял, что эта Аленка нашей камее не хозя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чему Аленка? Он голубой,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милия этого мужика – Васнецов. Насчет голубого – не знаю. Аленка – его воровская кличка, или, как сказал капитан, погоняло. По названию известной картины, как я понял. Васнецов – вор и бандит. Вчера его зарезали на какой-то ха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директорское ухо, закрытое ладошкой, и уточн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отдали камею, потому что уверены: к убийству она отношения не имеет, или наобор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испугался, что ее заберут, засунут в пакетик, приобщат к делу, положат в сейф и благополучно забудут. А мы никогда не узнаем, откуда она взялась. Она пропадет еще на сто лет! Или на три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но ведь это опас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 знаю! Но что мне было делать? Ясно как дважды два, что Аленка у кого-то ее украл. Или ты считаешь, что он законный владел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равде, мне показалось, что на наследника царских драгоценностей он не похо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ы с вами тоже не имеем на нее права, – тихо сказ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думаешь, я ее прикарманить реш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менно так Маша и подумала, но сказать не реш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отпустил свое ухо и уставился на Ма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Муся, считаешь меня таким же ворюгой, как эта Ал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вы, Лев Моисеевич! – пошла на попятный Маша, хотя ничего иного предположить не мог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иректор вперил в нее подозрительный взгляд. Она преданно вытаращила честные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оставил в покое ухо и задумчиво провел рукой по плеш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камея не просто вещь с историей. Ну, императрица и все такое… Она удивительна и прекрасна сама по себе. Вот посмотри. Сардоникс как основа, а в оправе – рубины и бриллианты. Индийский сардоникс в качестве материала для камеи очень удобен. Многослоен, разнообразная цветовая гамма: сочетает белый, желтый, красный и коричневый слои. Взгля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унулась побли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шь? Слои тонкие, но яркие. Изображение Александры Федоровны очень живое и выразительное. Черты лица переданы изумительно! Рубины и бриллианты чистой воды, хотя и не очень большие. Все безупречно! Но дело даже не в этом. Не знаю, смогу ли объяснить тебе, Муся, но эта камея создана с любовью. Разумеется, русская императрица некачественную вещь на шею не повесит. Работа тонкая, мастерская. Камни, само собой, отличные. Но есть что-то еще. В нее вложено много личного. Это почти невозможно как-то обосновать, можно только почувствовать. Тут пахнет любовью, дорогая Муся. Да-с. Любовью. И мне ужасно хочется убедиться, что чутье меня не обманывает. Глупо. Понимаю. И опасно. Но я не смог. Не смог отдать камею просто так, как какой-нибудь «вещдок»! К тому же никто не доказал, что камея связана с убийством бедной Аленки. Возможно, я пострадаю от своей опрометчивости, но Рубикон перейден, и будем надеяться, что Бина Рафаэльевна об этом никогда не узнает, – неожиданно закончил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в блестящие подлинным вдохновением маленькие коричневые глаз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мы собираемся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ждемся результатов экспертизы. Мы узнаем о камее все и тогда решим, какого будущего достойна эта ве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зачем вам нуж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ачем? – искренне удивился Лев Моисеевич. – Ты будешь моей сообщницей! Кто-то ведь должен прикрывать мои противоправные действ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перх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шут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я это буду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лекать милиционэров! – упирая на букву «э», уверенно заявил дире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идя, что Маша смотрит на него очумелым взглядом, поясн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вызвали на допрос,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все еще не понимая, о чем ей толкует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не удивилась, что вызвали только тебя? Ни Наташу, ни Константина в следственные органы не пригласили. 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торопело посмотрела на Льва Моисееви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 Вот 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услин потряс перед ней пальц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то-то? – рассерди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непонятливая! Сразу видно, невинная девица! К появлению в магазине Васнецова ты имеешь отношение не больше, чем остальные. К тому же я заявил, что Васнецов общался лишь со мной и более ни с кем. Однако капитан все же вызвал на допрос именно тебя. Повторяю, почему? Все очевидно. Ты ему понравилась. Не нужен ему никакой допрос. Ему нужна ты! Вот поэто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у вас что, крыша поехала?! – не выдержала Маша. – Если Ширяев вызвал меня, то только потому, что я стояла ближе всех к вашему кабинету на тот момент! Завтра он вызовет всех остальных! И Наташу, и Костика, и вашу ненаглядную Изольду! Вы как ребенок, честное слово! У них просто метода такая! Одного вызывают, а другие пугаются, начинают дрожать, а потом быстренько колются на допро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схватил ее за руку и сжал так крепко, что она ох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льзя никого вызывать! Ты должна убедить капитана, что вы все ничего не знаете! Ведь так и есть на самом де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могу ни в чем его убедить, поверьте! Он хам и шовинист! Он будет передо мной выделываться до уп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лучше! Пусть выделывается, выкаблучивается, выпендривается! Нам именно это и надо! Когда мужчина распускает павлиний хвост, мозги у него отключаются автоматичес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ы соображаете, о чем прос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Это и называется сообщничест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дняла глаза и с тоской поглядела на потолок. Ну как объяснить этому невозможному Льву Моисеевичу, что ни на что подобное она не способ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смотрела на директора. Вид у него был самый решитель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рошо. Допустим, у меня это получится. Музыкант должен прислать заключение сегодня. Что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Будем плясать от того, что выяснит наш уважаемый профессор. Ждать осталось недол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Людвиг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звонок Музыканта их разочаровал. Профессор решительно потребовал дополнительного времени, заявив, что экспертиза вещи такого уровня должна быть безупреч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охал, сетуя, что владелец камеи будет недоволен, но согласился подождать еще неде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 резюмировал он, повесив трубку вычурного аппарата начала двадцатого века, стоявшего на директорском столе, – все к лучшему! Чем качественнее Музыкант сыграет, простите за каламбур, свою партию, тем легче будет понять, что нам делать с этой прекрасной, дивной, великолепной камеей! Все идет отли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ими устами, Лев Моисеевич, только мед п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унди, Муся! Я верю в Тору и наш успе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только головой покач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ожив трубку, Яков Михайлович еще минуты три задумчиво смотрел на свой новенький и дорогой телефонный аппарат, а потом встал, подошел к окну и стал любоваться на нояб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етроградском районе из-за близости к Финскому заливу и двум Невкам – Средней и Малой – всегда холодней и ветреней, чем в других частях города. По крайней мере, Якову Михайловичу хотелось так думать. Знакомые не раз предлагали ему перебраться поближе к цивилизации, да и возможности были, но квартира на Петроградке была еще прадедова, с корнями, уходящими в дореволюционные времена, и Музыканту нравилось считать, что он продолжатель традиций рода и в каком-то смысле страстотерпец, потому что живет в немодном районе и терпит неудобства из-за ветров и холодов. Все это были, конечно, глупости, но, честно говоря, развлечений у одинокого доктора наук было не так уж много, поэтому размышления на эту тему веселили его долгими вечер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нег за окном, как и всегда на Петроградской стороне, не просто шел, а куда-то несся, словно боялся не успеть. Старые рамы поскрипывали, из щелей ощутимо дуло. Почему он не сказал Суслину: камея не та, что носила императрица? Ведь со вчерашнего дня он в этом абсолютно уверен. Похожа, да. И очень. Но не та. Хотя автор у них, несомненно, од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чем суслинская камея отнюдь не копия той, первой. Автор не пытался добиться абсолютного сходства, да это и невозможно, когда речь идет о натуральных камнях. Сардоникс, рубины, бриллианты. Тут Суслин разобрался бы лучше, но он и сам знает, что двух одинаковых камней в природе не бывает, и если автор задумал сделать точную копию изделия, ему придется очень постараться. Однако, внимательно изучив изображения обеих камей, Яков Михайлович пришел к заключению, что мастер не ставил задачу сделать их идентичными. Он изготовил две камеи, сделав их похожими друг на друга, но не скрывая различий. Зачем ему это понадобилось? Возможно, он собирался предложить той, для кого камея изготавливалась, выбор? Да нет, если речь идет о подарке персоне такого уровня, как жена императора, это не принято. Даже наоборот! Получая подарок, императрица должна быть уверена, что вещь единственная в своем роде! Иначе может случиться такой конфуз, что дарителю не поздоров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 зачем же Людвиг Гильберт родил для императорской камеи сестрич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мя автора камеи Музыкант выяснил довольно быст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Ювелирный дом Гильбертов славился не только в герцогстве Гессен, но и во всей Германской империи с незапамятных времен. Геммы, выполненные из резного полудрагоценного камня с выпуклым изображением, иначе говоря – камеи, были их визитной карточ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двиг Гильберт, продолжатель славного рода, родился в тысяча восемьсот семьдесят втором, в один год с Алисой Гессенской, будущей супругой Николая Второго, и даже в том же городе – Дармштад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выяснил, что Гильберты приходились Гессенам дальней родней по линии герцогини Вильгельмины Баденской, известной тем, что бросила законного мужа и практически открыто жила со своим камергером бароном Августом фон Сенарклен де Гранси, исправно рожая детишек, которых ее старый муж Людвиг всех до единого признал за сво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двига, кстати, и назвали в честь покладистого рогоносца, что, впрочем, не помешало молодому Гильберту счастливо жениться и прожить в браке со своей Августой добрых пятьдесят 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зможно, именно родство стало причиной того, что когда после дифтерии тысяча восемьсот семьдесят восьмого года, унесшей жизни матери и сестры Алисы, ее забрала к себе бабушка, королева Великобритании Виктория, Гильберты отправили туда же своего единственного сына. Людвиг жил недалеко от Осборн-хауса на острове Уайт, где обитала Алиса Гессенская, и был участником ее детских иг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их пути разошлись надолго, но, видимо, связи они все же не теряли, поэтому в тысяча девятьсот двенадцатом году на тезоименитство, которое Александра Федоровна отмечала двадцать третьего апреля в память мученицы Александры, Людвиг Гильберт преподнес подруге детства драгоценную кам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мператрица там изображена в профиль и в том возрасте, когда она еще была юной Алисой Гессенской. Поскольку ювелирный дом Гильбертов не являлся поставщиком двора, Людвиг не мог использовать официальный вензель императрицы или ее шифр, поэтому на оправе камеи в окружении драгоценных камней он выгравировал две буквы – А и Г. Алиса Гессенс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том, что подарок понравился императрице, сомневаться не приходилось. Даже находясь под арестом в трагические дни семнадцатого года, Александра Федоровна надевала кулон с камеей, и не только потому, что он напоминал о временах, когда она была безусловно счастлива, но и оттого, что подарок этот она получила из рук преданного друга детских 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ыяснив обстоятельства появления камеи среди украшений императрицы, Яков Михайлович был растроган. История привязанности двух людей столь разных судеб длиною в несколько десятилетий была светлой и грустной одновреме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двиг Гильберт скончался в почтенном возрасте в своем доме в том же Дармштадте. Наверняка он знал, как трагично закончились дни его подруги Алисы, и горевал о ней. Думал ли он о том, что стало с его подар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для кого он изготовил вторую кам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решил, что непременно это выяснит, тем более история камеи – прекрасный повод обратиться за помощью к Та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зыкант не был затворником и женщин любил всегда, но по-разному. На заре туманной юности, в далекие студенческие годы он женился на пустоголовой милашке Наденьке, надеясь, что со временем эта пустоголовость перейдет во что-то более или менее интеллектуальное. Но чуда не случилось, и Наденька ушла к Ашоту, которому нравилась ее поп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у потерю Яша пережил достойно, но больше жениться не спешил. Все выбирал. Ну а потом начались диссертации, конференции, публикации и лекции. Женитьба перестала быть актуальной темой в жизни известного ученого Якова Михайловича Музыка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от, когда собственное будущее представлялось ему вполне определенным, появилась Т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же не появилась, а возникла из мрака университетской библиотеки, в которой в тот знаменательный день перегорели проб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зыканту срочно понадобилась монография одного из коллег, он прибежал в библиотеку и стал требовать разыскать нужную ему работу немедленно. Невидимая в темноте новая сотрудница занервничала, стала что-то объяснять, он раскричался, зачем-то стал грозить ей увольнением, она что-то расстроенно лепетала… Тут зажегся свет, и он увидел Блаженную Беатрису Россет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картину, конечно, а женщину, как две капли воды похожую на Элизабет Сиддал, жену Данте Россетти, его вечную музу и модель многих художников братства прерафаэлитов. Чудесные золотые волосы, как у ангелов на полотнах эпохи Возрождения, нежное лицо и огромные серые глаза. Яков Михайлович обожал прерафаэлитов в целом и Джона Милле в частности. Особенно ценил «Офелию», которую тот писал как раз с Лиззи. Но в этот раз перед ним предстала именно Беатриса. Печальная и смиренная перед лицом неизбежности, с возведенными к небу страдающими оч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го оцепенение длилось так долго, что Лиззи, которую, как выяснилось, в миру звали Тата, совершенно растерялась. И только увидев в ее глазах слезы, Музыкант пришел в себя настолько, чтобы извиниться за свою несдержанность и в самых изысканных выражениях попросить не беспокоиться насчет монографии. Он придет за ней в другой р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ругой раз наступил на следующее ут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вившийся к открытию библиотеки Яков Михайлович был абсолютно уверен, что влюблен окончательно и бесповоро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хотя это случилось два года назад, их с Татой отношения по сию пору пребывали в зачаточном состоянии. Нет, она не была замужем и на вспыльчивого профессора смотрела вполне благосклонно, но Яков Михайлович все еще не мог преодолеть шока, который настиг его тем знаменательным днем. При встрече с Татой он трепетал и волновался так, что общение становилось мучительным для обо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он использовал любую возможность, чтобы обратиться к ней. Хоть за чем-нибудь. В этот раз – за помощью в разгадывании тайны каме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удет так! – вслух сказал Яков Михайлович и набрал заветный но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оме необыкновенной красоты, Тата обладала еще несколькими исключительными качествами – она была на редкость терпелива и могла найти что угодно где угодно. Сегодня это было кстати как нико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ссказывая Тате историю камеи, Яков Михайлович увлекся, поэтому волновался меньше, чем обычно, и это было шагом вперед. Тата очень быстро поняла стоявшую перед ней задачу, обещала, что займется поиском немедленно, и в конце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звоню вечером и все расска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этих слов, сказанных, как ему померещилось, интимным тоном, у профессора по спине пробежала большая стая очень крупных мурашек, он покраснел – хорошо, что они говорили не по видеосвязи, – и, пролепетав невнятное «буду ждать», отключился. Уф!</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уже знал: когда Тата начинала что-то искать, то пропадала со всех радаров. Конечно, можно увидеться с ней в библиотеке, но по опыту известно, что лучше этого не делать. Следовало набраться терпения и ждать. Суслин дал ему неделю, значит, как минимум дней пять Тату дергать не стоит. Потом она позвонит са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та позвонила к концу пятого д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не смог сдержаться и буквально завопил в труб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те быстрей, в чем интрига! Я просто изнемогаю от нетерп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никакой интриги, Яков Михайлович, – с ходу вступила Тата. – Все очень просто. Дело в том, что Анна Гильберт, единственная дочь ювелира, в профиль была очень похожа на Александру Федоровну в юности. Гильберт заметил поразительное сходство и изготовил еще одну камею. Для дочери. И выгравировал те же буквы – А и Г. Анна Гильберт. Понимаете? Алиса Гессенская и Анна Гильберт были не только похожи. Совпали их инициалы. Может, именно это удивительное обстоятельство и стало причиной появления второй камеи. Людвиг мог не опасаться. Шанс, что камеи когда-нибудь встретятся, был ничтож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камея Анны попала в Росс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чень интересная история. Дело в том, что в четырнадцатом году, перед самой Первой мировой, совсем молоденькая Анна вышла замуж за Николая Соболева, офицера лейб-гвардии Измайловского полка. По-моему, он тогда уже был в чине подполковника, следовательно, намного старше жены. Жила семья в Петербурге, недалеко от Троицкого собора, вблизи казарм, где размещались измайловцы. Через год у них родился сын Серг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ю предположить, что подарок отца она привезла с собой в Росс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это самое логичное объясн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бавно! Жена одного из командиров полка, к которому приписан цесаревич Алексей, вполне могла надеть подарок отца на какой-нибудь прием. А на приеме могла появиться императрица. И тоже надеть кулон с камеей. Пути Господни неисповедимы! А наивный Людвиг был уверен, что камеи никогда не встретя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об этом подумала, но никаких свидетельств не на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же случилось с камеей Анны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ы, информации не так много, и касается она Николая Соболева. Дело в том, что осенью семнадцатого года во время военных действий он перешел на сторону противника. Короче говоря, сбежал к немц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таб-офицер императорского гвардейского полка стал предателем? Это вы хотите сказать? – ошарашенно выдавил Яков Михайл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кала сведения об Анне и случайно наткнулась на сообщения в газетах. Полковника Николая Соболева заклеймили как предателя родины и офицера, изменившего присяг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остижим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У семьи тесные связи с Германией. Жена немка, богатый тесть. А в России уже революция и у власти большев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это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ц октября семнадца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на тоже уе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е поразительное, что нет. Осталась в Петрограде, но поменяла фамилию себе и сы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ова стала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верное, хотела разорвать связи с мужем-предате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защитить себя и сына, чтобы пальцем не тык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но ей это не помогло. В начале двадцатых годов Анна Людвиговна Гильберт арестована и расстреля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латилась за преступление муж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только она. Их с Соболевым сын также был репрессирован. В тридцать седьмом. Нашла в спис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ме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где не всплывала и никогда не продавалась. Я хочу сказать, лег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Тата, что меня удивляет? Камея превосходно сохранилась. Ни пыли, ни грязи, ни царапин. Камни, оправа выглядят как новенькие. Просто идеально для ста лет безвест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ите сказать, что за украшением тщательно ухажив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всяком случае, берегли. Можно сказать, как зеницу о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а была владельцу так дорога, почему же он решил ее продать? И именн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 его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вам заказал экспертизу камеи? Не владел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Ко мне обратился директор антикварного магазина. Имя владельца не назвал, но, судя по тому, что потребовалась тщательная экспертиза и я даже получил неделю отсрочки, он, по моим ощущениям, не уверен в безусловно легальном происхождении укра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замолчали, потому что обоим пришла в голову одна и та же мыс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камея краденая? – наконец озвучила ее Т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медленно и задумчиво поднял б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Капит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счет «выделывания» Ширяева она ошиблась. Капитан был строг, суров и официален. Должно быть, народу многовато в кабинете, решила Маша и немного успоко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большом помещении стояло столов шесть, и за каждым сидели сотрудники следственного комитета. Некоторые вели беседы с посетителями. Странно, разве следователи, или как их там, оперативники, не должны носиться по городу в поисках улик и доказательств? Или они раскрывают преступления, не вставая из-за сто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она над этим размышляла, Ширяев положил перед собой несколько чистых листов, проверил, пишет ли ручка, и поднял на нее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асивые, темно-серые, словно стальные. И ресницы красивые. Черные и длинные, как у девушки. Но рожа все равно противная. Наглая и циничная. И весь он с головы до ног наглый и циничный! Даже хуже! И пусть не воображает, что она польстится на его красивые глаз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спалив себя, Маша ответила Ширяеву свирепым взглядом и гордо выпрямилась на неудобном жестком стуле. Диман даже отпрянул от неожиданности. Ничего себе! Чего это она? Он еще даже не нач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шлянув, капитан Ширяев взял себя в руки и начал со стандартных вопрос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ите полное имя, фамилию, дату рожд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тала отвечать и постепенно успокоилась. Когда капитан наконец перешел к вопросам по существу дела, она вполне контролировала свое состояние и отвечала четко, без запи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идела ли она этого человека? Нет, не видела. Слышала ли от директора фамилию Васнецов? Ни разу. Называли ли ее другие продавцы? Никогда. Известно ли ей, зачем он приходил к директору? Да откуда, если она его никогда не видела? Уверена ли она, что этот человек в магазине не появлялся? Во всяком случае, она его не ви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чень быстро Ширяев исчерпал запас вопросов и попросил ее расписаться внизу листа. Она поставила подпись и посмотрела вопросит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вободны, – сказал капитан и стал смотреть в исписанные лис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направилась ко входу, мечтая только об одном – скорее выбраться из этого душного во всех смыслах кабин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крыльце она остановилась и вдруг почувствовала дикое желание закурить. Она в жизни не держала в руках сигарету, поэтому страшно удивилась. Вот так и становятся неврастениками! Уже на покурить тянет! А потом на что? На вод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успела Маша ужаснуться этой печальной перспективе, как ее окликнули. Машинально обернувшись, она увидела выходящего из двери Ширяева, и ее лицо вытянулось. Как? Еще не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угайся, я не по де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 они на ты? А в кабинете называл гражданкой Зареч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ейчас куда? – продолжал Диман, оглядываясь по сторон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мм… Домой, 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ловно только этого и жд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одве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Щ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оит. Я как-нибудь са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решительно двинулась прочь, но ее тут же поймали за рука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его ты! Боишься меня,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або хочет вз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боюсь. Ты у нас приличным поведением не славишься. С девушками не церемонишься. Грубишь. Хамишь. За рукав хват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все, сдаюсь! – Ширяев рассмеялся и посмотрел весело. – Признаю ошибки молодости! Пр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г простит, – сурово ответствовала Маша и снова двинулась прочь. Может, уже отвяж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 отказывайся. Прошу. Клянусь, что просто довезу до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бернулась и посмотрела на капитана испытующе. Он сделал честное лицо и для усиления эффекта поморгал. Позер, подумала Маша, но не смогла удержаться от улыбки. Все-таки ресницы у него чудес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у Ширяева отличная машина. Большая, красивая и, как определила для себя Маша, ухоженная. Она с удовольствием забралась на переднее сиденье и скоманд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ед и с пес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частливый капитан нажал на г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оро буду дома», – расслабленно подум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пять ошиблась. Все-таки не зря Ширяев работал в таком месте. Во время пути он все же уболтал ее заехать на чашку кофе в ресторан. Сама не понимая почему, она соглас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фе оказался очень горьким и кислым, поэтому пришлось заедать его пирожными. Вот те были на редкость хороши! Пришлось заказать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даже почти уговорил ее выпить по бокалу вина, но тут она заартачилась. И насторожилась. А не собирается ли он по пьяной лавочке вытянуть из нее то, чего она говорить не собирается? Про Аленку и камею, например. Маша сразу отвергла все попытки задержать ее еще немного и потребовала выполнения обещания доставить ее домой в целости и сохран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одчинился без особой рад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дома он выскочил из машины, чтобы проводить до парадного. Он еще поспрашивал ее о тренировках и наконец замолчал. Маша, томившаяся от желания поскорей очутиться в своей каморке, подняла на капитана усталые глаза и увидела, что он напряженно смотрит на ее губы. Раздумывает, не пора ли лезть с поцелуями, догада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не пробовал заняться мис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питан с трудом оторвался от предмета своих вожделений и снова поморгал девчачьими ресниц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оги – это обряд очищения холодной водой в Японии. Ну, типа ритуал такой. Сначала в горах проводится практика воздержания от излишеств, а потом – омовение в водопадах, расположенных в святых местах. Немного на наше купание в проруби на Крещение похоже. Там тоже сначала постятся. Говорят, отличное средство для познания чистого опыта и подлинной истины. Не слых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осмотрел непонимающе и вдруг хмык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екаешь, что я слишком несдержан? Типа тороплю событ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капит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закрыла за собой дверь. Уф!</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й казалось, что поединок выигран вчистую. Если Ширяев не дурак, то поймет, что она не намерена развивать отношения. В этом случае она его больше не увидит. Ну, если только он снова не вызовет ее на допр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оказалось, что на стороне капитана действуют могущественные силы в лице Льва Моисееви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только она явилась на следующий день на работу, он вызвал ее в кабинет. Сначала долго выспрашивал, что она сказала в следственном комитете, а когда узнал, что они провели с Ширяевым вечер, вдруг задумался. Долго жевал губами, а затем произвел странные действия. Почесал лысину, вспушил остатки волос на затылке, потер левое ухо, пригладил пальцами кустистые брови и сделал доброе лицо. Наблюдая за непонятными манипуляциями, Маша насторожилась. Чего это с н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разъяснилось, когда Лев Моисеевич поинтересовался, когда они увидятся с «милиционэром» в следующий раз. Маша не сразу догадалась, зачем директору это знать, а поняв, сразу рассвиреп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я вас укушу, честное слово! Чего вы суете мне этого Ширя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ую? Да ни боже мой! Я просто интересуюсь на предмет ваших совместных пла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таких планов? Нет никаких планов! Вы что, сводничать собирает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ужас ты говоришь, Муся! Я всего лишь беспокоюсь за невинное ди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ак я и поверила! Честное слово, я пожалуюсь на вас Бине Рафаэльев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гроза прибегнуть к заступничеству Мудрости Вселенной, как всегда, подействовала на директора отрезвляю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сразу ябедничать, Мусенька? Да еще на такой верх! Я же без очень задней мысли спросил! Может быть, не глубоко подумав! Просто волнуюсь за тебя,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предлагал мне соблазнить Ширяева, чтобы отвести от нас подозрения в связи с Ален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лаз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Льва Моисеевича глаза вылезли на лоб, а сам лоб сложился гармош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голову задурить! Это одно и то же! А теперь взялись волноваться? Это, Лев Моисеевич, лицемер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иректор немедленно прикрыл левое ухо ладошкой. Не хватало еще слушать напраслину и ху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еребор, М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Маша уже разош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пусть перебор! Я этого Ширяева на дух не переношу, а пришлось его весь вечер терпеть! Ради чего, я спрашиваю, 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и дела, Мусенька, только за-ради святого дела сохранения подлинных ценностей от утери и забвения потом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я уже все сделала! На допросе сказала так, как вы прос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ы молодец, Мусенька! Большая молодец! Я только за то говорю, что мы должны быть в курсе, как продвигается дело дальше! Только за это! И ни разу за то, чтобы быть соблазненной этим кошмарным капита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распереживался не на шутку, и Маше стало жаль старика. Чего она, в самом деле? Ведь ей тоже ужасно интересно узнать, имеет ли смерть Васнецова отношение к кам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Лев Моисеевич, я подумаю. Может, представится случай все вы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услин сразу успокоился и повесел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Муся! Именно, если представится случай! Если представится, то мы все будем очень доволь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здохнула. Случай, может, и представится, только сумеет ли она использовать его так, чтобы потом не пожалеть? Что касается Ширяева, то не так уж он кошмарен. При всем своем ментовском цинизме и хамстве парень он вполне порядочный. Это понятно даже при ее минимальном опыте отношений с мужчинами. И потом, она может ошибаться, но, кажется, взаправду ему нравится. Без дура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если так, то к чему эти встречи могут приве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думчиво почесала н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жет попробовать встретиться словно случайно и мимоходом спросить, как идет следствие? Пустой номер! Диман – профессионал и быстро догадается, что у нее в этом деле свой интерес! Ведь тонко вести игру она не сумеет! Только наведет на них подозрения! А если не расспрашивать, то он подумает, что нравится ей! Еще хуже! Капитан не из тех, кого можно держать за подружку. С таким два раза пройдешься, и он заявит на нее пра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Георгиевское оруж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потуги выстроить концепцию отношений с капитаном Ширяевым прервал директор, который копошился у большого сейф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и сюда. Смот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достал из сейфа что-то длинное, завернутое в кусок замши. Маша подошла и наклонилась. Директор развернул полотно, и она увидела саб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знаменитое Георгиевское оружие. Золотая саб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осторожно вынул клинок из нож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ледник хочет про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ая ве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 слово, – кивнул Лев Моисеевич. – Дорогая и старинная. Практически музейная. Я хочу, чтобы ты занялась этой саблей. Ты же архивист. Надо вытащить на свет божий ее подноготн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для этого есть специалисты. Я-то 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е хотел обращаться к специалистам официально. Не хочу светить эту ве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п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ость, дитя мое, во всем нужна осторож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итесь, что снова столкнемся с криминал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чесал левое ухо, но закрывать ладошкой не ст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 первый взгляд тревожиться не про что. Документов на оружие наследник, к сожалению, не имеет, но оно и понятно. За столько лет потерялись, конечно, но имеются фотографии и другие подтвержд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подтверждения? Покаж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достал папку и вынул несколько листов. Оказалось, это сканы фотографий и документов. Вот бравый красный командир стоит, подкручивая ус. Другой рукой он держится за эфес сабли. Внизу надпись: «Салон А. Киприани». А вот тот же снимок с увеличенным изображением оружия. Эфес с надписью «За храбрость» виден довольно четко. Сканирована и обратная сторона фотографии. Фиолетовыми чернилами небрежно написано: «Киев 1919». Чуть ниже довольно разборчивая подпись – «Петр Стах». И клякса. Видать, непривычно было этому Стаху пользоваться чернил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о еще несколько снимков. Фото тридцать седьмого года, сорок пятого в Праге. Даже шестьдесят пятого. На параде в честь Победы. Везде тот же самый человек, только седины и наград на груди все больше. И на каждом снимке Петр Стах стоит, придерживая рукой наградную саблю. Гордился ею, наверное. Конечно, золотое оружие абы кому не вруча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нимательно рассмотрела изображение. Нет сомнений, что оружие то же сам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других листах из папки были копии документов, которые подтверждали, что Петр Андреевич Стах в тысяча девятьсот десятом году зачислен в лейб-гвардии Измайловский полк первой пехотной дивизии в чине рядового, в тринадцатом году произведен в старшие унтер-офицеры, а в пятнадцатом – в фельдфебели. Был еще один документ – список награжденных во время боевых действий в девятьсот пятнадцатом году. Фамилия Стаха значилась под номером сорок шесть. Документ сохранился не полностью, перечень самих наград смазан. Видно, подмок и чернила расплылись. Но имена читались чет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блю принес праправнук героя. Зовут Петр Молохов. Имя дали, как нетрудно догадаться, в честь героического предка. Документы я провер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вас беспокоит, не пойму. Думаете, эфес не настоящий, не золот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 том-то и дело: самый что ни на есть настоящий! Настоящей некуда! И это само по себе рождественское чу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еня с толку совсем с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 в том, что этот самый Петр Стах в царской армии дослужился до фельдфебеля. На современный лад – старшины. А Георгиевским оружием награждались только начиная с обер-офицеров, то есть с прапорщиков. От фельдфебеля до прапорщика дистанция, как говорил Фамусов, «огромного разм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Выходит, сабля не его, не Стаха? А чья? – Маша с опаской посмотрела на лежащее перед ней оруж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ты и должна выяснить. Сразу скажу, будет непросто. Но ты же профессионал. Умеешь работать с архивными докумен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уточним задачу. Я должна найти тех, кто был награжден Георгиевским оружием во время Первой мировой войны и понять, кому принадлежало именно это.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кивнул и поднял пал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мы, прелестная Муся, можем сузить круг поисков. Во-первых, уже известно, что Стах служил в Измайловском полку. А во‐вторых, немаловажно, что эфес сабли именно золотой, а не позолочен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Значит, награжденный был офицером высшего эшелона, например генерал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генералом, что ты! Тем вручали не просто золотое оружие, а украшенное бриллиантами. И на эфесе вместо «За храбрость» писали, за какой именно подвиг он награжден. Наша сабля попроще, но эфес точно золотой, хотя по новому уложению тысяча девятьсот тринадцатого года позволялся позолоченный. Многие вообще брали награду деньгами и за пять рублей заказывали эфес и приборные части из металла с золочением, однако в качестве компенсации получали тыся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ладелец этой сабли экономить не стал и заказал золотой. Понты дороже дене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строжел лицом и посмотрел осуждаю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для гвардейского офицера, милая Муся. Тем более не для измайлов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Лев Моисеевич, ляпнула по глуп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иректор сухо кивнул, принимая извин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всего, офицер действительно имел высокий чин, не ниже штаб-офицера, то есть начиная с майора, и был довольно богат. Но важно, моя юная соотечественница, другое. Георгиевское оружие можно было заслужить только кровью. И немалой. Так что забудь про пон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снова взглянул с обид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же извинилась. Ну что вы опять, – заныла Маша. – Лучше скажите, откуда вы все это 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заре туманной юности увлекался историей оружия. Кое-что помню. Например, то, что на эфесе Георгиевского оружия всегда изображали вензель императора, в царствование которого награжденный получил первый офицерский ч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еще раз посмотрела на лежащую перед ней саб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го вензеля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жаль. Мы могли бы точнее установить личность владельца. Хотя это объяснимо. После Февральской революции новая власть выпустила распоряжение вензелей императоров на оружии не делать, оставляя чистый овал. Приглядись – и увидишь, что надпись просто стер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задумчиво погладил лыс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твоя задача если не упрощается, то конкретизиру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ся кив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понимаю: среди награжденных, предположительно это было в пятнадцатом году, измайловцев надо искать того, кто каким-то образом был связан с этим Стахом. Так,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с этого начнем, хотя Стах мог заполучить эту саблю гораздо позже и вовсе не от измайловца. Как-нибудь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м двигаться от версии к версии, – важно заяв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весел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щи, дитя мое, мужчину. Это, по крайней мере, известно точно! И обязательно черноволосого и красив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смех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это узн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тер маленькие ру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рогая Муся, очень увлекательная история, о которой ты вряд ли когда-нибудь слышала. Я имею в виду правила отбора новобранцев в гвардейские полки. Не слы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рутила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 для службы в гвардии отбирались лучшие парни, так сказать, цвет русской молодежи. Даже рядовые. Новобранец должен быть чист лицом, хорошо сложен и совершенно здоров. Но это еще не все. В Петербурге стояло несколько полков двух гвардейских дивизий, и каждый полк имел свой типаж, который сохранялся и поддерживался в возможной чистоте. Семеновцы, например, были белокурые и, как предписывалось, синеглазые, под цвет воротнич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хихик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да! Лейб-егеря были шатенами, широкоплечими и широколицыми. Московцы – рыжими, а в павловцы брали не очень высоких и обязательно курносых блонди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еще 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амять основателя – Павла Первого, который был курнос до безобразия. В гусары отбирались невысокие и стройные брюнеты, а в лейб-гренадеры – самые страш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в измайлов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юнеты и обязательно красивые. А в роту его величества – еще и бородат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и на офицеров распространя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ак строго, но да. Не мог же командир быть неказистее своих солдат! Так что ищи красивого, Муся, и обрящ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как загипнотизированная, и вышла из кабинета. Разумеется, ей льстило, что директор дал поручение именно ей. К тому же она в самом деле профессиональный архивист. Да и задача не кажется чересчур сложной. Это тебе не Ширяева кадрить! Если она справится, то сможет в дальнейшем из продавцов вырасти в эксперта. А что? Вполне реально! Может быть, ей даже повысят зарпла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м месте Маша очнулась и быстренько вытащила себя за волосы из сладких грез. Кто повысит? Суслин? Да он скорей удавится! Наверное, потому и поручил это дело ей, что платить не надо! Она же не официальный эксперт! Значит, фиг ей, а не зарпл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ышла в торговый зал и занялась двумя покупателями, которым приглянулась жардиньерка из карельской березы конца девятнадцатого 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оис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думала о порученном деле целый день, и к вечеру у нее даже зуд в ладонях начался от нетерпения. Загадочная история сабли захватила так, что вечером, забрав сделанные для нее копии всех документов, она пулей понеслась домой и сразу засела за работу. Директор дал на все про все три д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дача, казавшаяся ей вполне посильной, оказалась тяжелой, да настолько, что ей пришлось попросить у директора хотя бы день отпуска, чтобы не отрываться от компьютера двадцать четыре часа. Суслин дал два, но за свой счет. Маша мысленно чертыхнулась на скупердяя, но согласилась. А что ей остав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раллельно с раскопками в интернете она сделала запрос в архив, где подвизался однокурсник Пашка Григорьев. Архив был серьезный, а Пашка – нет, поэтому он долго канючил и отказывался что-либо делать. Пашка вообще напрягаться не любил. Маше это было хорошо известно, поэтому на крючок она сразу наживила жирного червяка в виде билета на ближайшую серию игр «СКА». Пашка тут же кинулся по следу золотой саб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ама она тоже не теряла ни минуты. Хорошо, что дело было привычное. Другой на ее месте давно бы скончался от непосильных трудов, но Маша умела копаться в документах. Она не ела, не пила, почти не спала, и все-таки на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концу четвертого дня она была уверена, что владельца золотой Георгиевской сабли звали Николай Алексеевич 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красными, как у кролика, глазами и синюшным от переутомления лицом она вошла в кабинет директора утром последнего отведенного ей на поиски дня. Суслин с кем-то разговаривал по телефону, но, увидев перед собой донельзя гордую Машу, сразу положил труб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со щитом? – затрепетав от предвкушения чуда, спрос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сомневались? Вот вы все вре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не об этом, – разгадав, что за этой фразой последуют упреки в недооценке сотрудников или, чего доброго, обвинения в жадности, сразу прервал ее Лев Моисеевич. – Давай все, что нары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ак Паратов шубу перед Ларисой Огудаловой, раскинула перед директором плоды своих изысканий, и они вместе склонились над бумаг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наградной лист. Видите фамилию полковника Соболева? В другой графе указано: Георгиевскую саблю он получил за то, что «в непрерывных боях под Красноставом в июле тысяча девятьсот пятнадцатого года доблестно отбил все настойчивые атаки немцев в превосходящих сил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рой! – воскликну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самого героя через два с половиной года объявят предате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Льва Моисеевича непроизвольно отвисла челю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шла приказ командира полка Соколова от конца октября семнадцатого года. За измену присяге и родине. Сбежал к немцам. В ночь переворота, между проч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все смотрел непонимающим взглядом и наконец выда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те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еще не все сюрпризы, – жестко сказала Маша. – Денщиком у Соболева служил Петр Стах. Тот сам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едный Суслин вытер с лысины пот и пожевал губ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рошо, – сказал он. – Пусть полковник Измайловского полка сбежал к врагу. Тьфу! Даже не выговаривается, ей-богу! А саблю что, оставил денщику по завещан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ут начинается полный провал. Черная дыра. Кстати, имя Петра Стаха впервые встречается в рассказе о знаменитом лыжном марш-броске разведчиков Измайловского полка, о котором зимой тысяча девятьсот четырнадцатого года трубили все газеты империи. Представляете, охотники полка прошли на лыжах более тысячи километров за двадцать три дня, сделав всего три привала по пять часов. Стартовали от Холмогор, родины Ломоносова, а финишировали в Царском Селе. Како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гатыри! – гаркнул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стати, командовал разведчиками штабс-капитан Соколов, тот самый, который позже объявил Соболева изменни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Стах был из разведчи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ее того, родом из пласту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о! Легендарные охотники! Об их мастерстве чего только не пис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Пластуны – не просто разведчики. Они что-то вроде современного спецназа. Причем славились не только тем, что убивали врагов бесшумно и хладнокровно, но и тем, что умели мастерски заметать следы. У них это называлось «лисий хвос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ы на что намекаешь? – прищурился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то сам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ну… продолж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снить, как Петр Стах из разведчиков попал к денщики к Соболеву, не удалось, но случилось это в конце пятнадцатого года. За два года до исчезновения Соболева. Причем теперь мне абсолютно ясно, что в боях под Красноставом он не участвовал. А летом пятнадцатого года разведчики были на другом участке фро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ет денщика, кстати, странно. Это работа для рядового, ну или ефрейтора. Поди проштрафился наш Стах, и его разжаловали, – задумчиво сказа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листала записи и внезапно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и под Красноставом действительно были знаменательными! Особенно пятого июля! Выстоять и победить под огнем германской артиллерии всех калибров – это вам не тьфу! Потом эту дату занесли в боевую хронику полка на табельный листок. Измайловцы даже песню сложили. Вот послушай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 июле в Красноставе с вражьей гвардией сошлись —</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ут конец пришел их славе… больше с 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др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десь наш корпус молодецкий доблесть высказ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ою —</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Цвет всей гвардии немецкой лег костями в том бо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сь июль и август знойный, весь почти сентяб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ыр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ой тянулся беспокойный, выбивал за строем стр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дняя строчка про то, что только за первый год войны гвардейская пехота потеряла треть кадровых офицеров и почти восемьдесят процентов рядовых. А в целом за годы Первой мировой Измайловский полк менял свой состав трижды! К шестнадцатому году отборная гвардия почти полностью полегла под немецкими пулеме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мотрю, ты по-настоящему увлеклась темой! – радостно заявил Лев Моисеевич. – Прямо горишь, как красное зна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сейчас речь не об этом. Николай Алексеевич Соболев воевал практически с первого дня войны. Дважды был ранен, получал награды, причем именно в честь побед над немцами! За четыре года у него не раз была возможность перейти линию фронта и не подвергать свою жизнь опасности ежемину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бывай, что в России сменилась власть и хранить верность было уже по сути неко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революцию он еще ничего не знал! Правительство сменилось в феврале! Николай Второй отрекся от престола второго марта. Можно было смело валить на запад! Но он остался. Был снова ранен, но даже в госпиталь ехать отказ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и отказался, что готовил побег и не хотел далеко уезжать от линии фро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ачем ему было ждать так дол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Момент выбир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директора страшными глазами. Лев Моисеевич сразу струх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ытаюсь тебе оппонировать, только чтобы истина была бесспор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уже в эмиграции многие участники Первой мировой вспоминали, что подвиги русской гвардии попросту замалчивались прессой не без ведома правительства. В сборнике «Измайловская старина» я нашла стихотворение поручика Алексея Смолянинова. Там были такие стро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вы решились без разб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снуться доблестных им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грязью мелкого поз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брызгать славу их знам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м не кажется, что мы делаем то же самое? Мы верим в предательство Соболева, хотя вся его жизнь опровергает это! Мы верим не ему, а Стаху! Почему? Вы же сами говорили, что измена для настоящего измайловца просто невозможна! Помните, еще злились на ме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закрыл глаза. Маша молча смотрела. Наконец он взглянул на свою молодую сотрудницу и сказ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а. Кому верить, как не Соболеву. И что нам делать дальше? Где искать доказатель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зде, где только возможно. Первым делом я найду его потомков. У них с Анной был сын, значит, возможно, имелись и вну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ашка нам в помо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лая пафосное заявление, Маша на самом деле даже не знала, с какого конца тянуть за эту ниточку. Даже если потомки Николая Соболева дожили до наших дней, они могут носить другую фамилию и обитать где-нибудь во Владивостоке. Однако с чего-то надо было начинать, и она забила в поисковике фамилию Соболев. Подумала и уточнила – Санкт-Петербург. Яндекс откликнулся быстро и охотно. От количества Соболевых у нее зарябило в глазах. Да их за год не обзвонить! Приуныв, Маша прочитала в Дзене несколько глупых статеек про каминг-аут модного психолога, брошенного ребенка известной телезвезды и интервью врача, который всем советовал срочно начать лечиться от гельминтов, потом попила чаю с печеньем, а затем, обругав себя последними словами, снова села за компьютер. Сейчас захлебнется в море Соболевых, и никто даже не скажет, что она погибла смертью храбр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лефон ожил, когда она уже собиралась звонить первому из обнаруженных Соболев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уда пропала, мать? – осведомился обиженный Пашкин голос. – То торопила, то затихарилась. Если тебя жаба душит билет отдавать, так и скаж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шка, прости. Я просто… приболела немного,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 болит? – равнодушно осведомился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это безнадежно, – протянул Пашка. – ну так мне куда тебе материал скинуть? На м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ть что скиды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ижаешь, мать! У меня всегда есть что скиды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як ты, Пашка! Кидай на поч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и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завезу, не сомнева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радованный Пашка отключ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так, что накопал наш 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ошла в почту и открыла файл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пал друг Паша действительно немало. Не зря все же его взяли на работу в такое серьезно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нашел дело Николая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утя колесиком мышки, Маша листала исписанные убористым почерком штабного писаря страницы протокола полкового суда. Кроме обвинения в измене, в деле имелось еще одно. Полковника обвиняли в убийстве денщика Петра Стаха. Он тоже исчез в ночь побега, и в полку решили, что Соболев его убил. Не потащил же он в светлое будущее еще и денщика! Тело убиенного так и не нашли, что лишний раз подтвердило: к бегству полковник готовился давно. По денщику давшие показания сокрушались особенно. Якобы Соболев рассказал накануне бегства, что Стах спас ему жи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мелся в деле и подробный перечень вещей, найденных на квартире Соболева, а также список предметов, которые полковник забрал с собой. Этот список являлся веским доказательством измены, потому что среди предметов были те, с которыми полковник не расставался никогда. Офицеры, служившие вместе с Соболевым, подтвердили: он всегда имел при себе наградную Георгиевскую саблю, золотой портсигар с вензелем государя императора Николая Второго и медальон в виде камеи, который подарила оному полковнику же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протоколом шла выписка из дела Анны Гильберт, арестованной в двадцать третьем году. Оказывается, она сменила фамилию, чтобы скрыть тот факт, что ее муж, офицер царской армии Николай Соболев, являлся изменником родины, передал врагу ценные сведения, а потом перешел через линию фронта и сдался немцам во время Первой мировой. Сама Анна также являлась шпионкой и готовила свержение советской власти совместно с империалистами. Из документа следовало, что в том же году Анна была расстреля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знала и то, что сын Соболевых был арестован дважды, прошел через лагеря и умер в начале пятидесятых, так и не дождавшись реабилитации. О других родственниках сведений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о были документы, связанные с деятельностью чудом воскресшего Петра Стаха, который объявился в Петрограде в январе восемнадцатого, вступил в Красную армию и геройски воевал на фронтах Гражданской вой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ролистала материалы еще раз. Итак, что мы имеем? Георгиевская сабля точно принадлежала Соболеву. Это раз. Денщика он не убивал. Это два. Оружие оказалось у Стаха. Это три. Надо искать не Соболевых, а Гильбертов. Это четы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шка, ты великий человек! И это п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исковик предложил на выбор англичанина Криса, гитариста Пауля, который давал в Питере концерт несколько лет назад, немецкого математика Давида и еще двух действительно русских Гильбертов. Один из них – Вадим Гильберт, директор фирмы «Питер-теплосети» – показался ей более доступным для общения, поскольку его фирма была в городе. Другой проживал в Гатчине. Она тут же позвонила по указанному на сайте телефону. На звонок никто не ответил ни сразу, ни через три ча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ппарат сломался? Не может быть, чтобы в офисе никого не было целый день. Съездить, что ли, в эти теплосети? Даже если это совсем другой Гильберт, на одного станет меньше. Маша посмотрела сначала на часы, стрелки которых почти добежали до семнадцати ноль-ноль, потом в окно, за которым собиралась разгуляться метель, и пошла на остановку маршру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Вадим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ирма располагалась в здании наподобие того, куда она ходила на тренировки. Только на этот раз лифт не понадобился. «Питер-теплосети» базировались на первом этаже. Странно, но двери офиса были открыты настежь, хотя в большом помещении никого не оказалось, кроме мужика, который, расхаживая между столами, орал в телеф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втокран нужен не на шестнадцать, а на двадцать пять! И полноповоротник! Нет! Диспетчер отправила заявку на полноповоротник еще до обеда! Ищи, черт! Самосвалы пришли. За это спасибо! На завтра нужны еще два – на пятнадцать и двадцать тонн. Нет! Манипулятор не знаю зачем пригнали! Вы вообще компьютер открываете? У меня все на объектах! Короче, подведешь – расторгну контракт. А ты как 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одолжая разговор, мужик посмотрел на Машу, робко стоявшую у двери, кивнул, двинулся куда-то в глубь помещения и скрылся за поворотом. Маша, помедлив, пошла за ним. Зря, что ли, е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огнув угол, она оказалась перед кабинетом директора. За дверью с табличкой «В. Гильберт» было тихо. Маша подняла руку, чтобы постучать, но дверь внезапно распахнулась и давешний мужик спро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 какому вопро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неожиданности она растерялась и писк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потомков Николая Алексеевича Соболева, полковника Измайловского полка. Вы не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мужик и снова скрылся за двер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если бы он удивился, переспросил или засмеялся, она бы сразу поняла, что ошиблась, и убралась из этих теплосетей восвояси. Но мужик ответил так, как будто ждал вопро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решительно толкнула дверь и вошла. Кроме мужика, в кабинете никого не было, следовательно, он и есть Вадим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Простите,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сказал! Вы ошиб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ль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те, не мешайте работ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не всего лишь надо у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чего тут узнавать! До свид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ильберт встал и, широко шагая, вышел из кабинета первым. Маша осталась одна, растерянно оглядываясь по сторонам. Похоже, ей тут не ра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оять столбом и ждать неизвестно чего было глупо. Она вышла из здания и остановилась на крыльце. И что теперь? Прийти завтра снова? Опять погонит! А если попробовать заявиться к нему домой, протиснуться в дверь и, ухватившись за ручку, сказать, что никуда не уйдет, пока не узнает прав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тут же представила, как Гильберт тащит ее к выходу, а она упирается ногами и орет благим матом. Такого позора ей переживать еще не приходилось! К тому же найти адрес этого Гильберта вообще нере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друг ее осенила гениальная мысль. У нее же есть шикарное знакомство в следственном комитете. Тот, кто нам мешает, тот нам поможет, вспомнила она незабвенную «Кавказскую пленницу». У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откладывая в долгий ящик, она позвонила Ширяеву и попросила найти адрес Вадима Гильберта. Капитан немного напрягся, но Маша сразу успокоила: Лев Моисеевич просил съездить к этому человеку, а она бумажку с адресом потер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ерезвонил всего через семь минут. Продиктовал и адрес, и телефон. А потом предложил встретиться в субботу у Медного. Маша обещала. А что было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ясясь в троллейбусе куда-то в сторону Стрельны, она пыталась сообразить, что скажет Гильберту, когда увидит, и вдруг подумала: если бы этого Вадима отбирали в гвардейский полк, взяли бы не глядя. Потому как черноволосый и красивый. Даже очень красив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м она нашла быстро и очень бодро взбежала на третий этаж. Дверь долго не открывали. Снова облом, решила Маша и уже повернулась, чтобы уйти, но тут послышался звук открывающегося замка, и на площадку выглянул хозяин кварти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простите, пожалуйста, за беспокойство, – тут же затараторила Маша, стремительно бросаясь в проем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ильберт такого маневра явно не ожидал и даже отпрянул, но внутрь ее не впустил, выставив навстречу руку. Она уперлась в Машину грудь. Та быстро перехватила ее и крепко пож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а познаком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уку он тут же отдер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вы от меня хот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одного. Вы имеете отношение к Николаю Соболеву ил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Мария Заречная. Мне просто очень надо найти потомков этого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лгая история. Можно я вой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о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я не хочу иметь к этому человеку никакого отно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он, поняла Маша, и ее словно обожгло внутри. Сердце забилось так, что пришлось прижать его левой рукой. А то выскочит. Она попала в цель с первого выстрела! Думала, что придется пол-России перерыть в поисках, а нашла сразу. Не иначе рождественское чудо! Хотя нет, до Рождества далековато. Как же так вышло? Может быть, ей кто-то помог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дим, вы, наверное, чего-то не 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ильберт зло хмык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ы, Маруся, ничего не знаете. А я знаю все, и этого мне достаточно, чтобы никогда о нем не вспоминать. Прощай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шагнул назад и с силой захлопнул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дверью было ти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сидите в своей норе! Думаете, он был предателем? А я всем докажу, что это лож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топнула ногой и побежала вниз по лестнице. Идиот! Индюк! Придурок вооб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улице вовсю крутилась метель, но Маше было не до нее. Она и не заметила, как пробежала остановку и остановилась только у моста через Малую Неву. Дальше начинался Васильевский остров, Васька, как звали его в народе. Ничего себе она стартанула! Какой все-таки этот Гильберт неприятный! Неужели нельзя было сначала выслушать, а потом выгон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глянулась в поисках остановки. Не чесать же таким манером до самого дома! И тут позвонил капит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умал, может быть, тебя отвезти куда-то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о все разрешилось и так. Этот человек сам нашел Льва Моисееви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раз ты свободна, может, я просто зае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но мне немного нездоровится. Сопли некстати потекли. Хочу отлеж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карства не нуж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спасибо за з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через денек звяк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буду очень р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тключилась и тут же обругала себя. Зачем она сказала, что будет рада? Еще и очень! Теперь Ширяев решит, что дело в шляпе. Маша разозлилась и побежала к метро. Скорей домой, чтобы всласть покопаться в интернете. Надо узнать все о Гильбертах. А заодно попробовать выяснить, как сабля могла оказаться у денщ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ремени у нее оставалось так мало, что было преступно тратить его на сон и еду. Прибежав домой, она развесила сушиться абсолютно сырые вещи и припала к родному компу. Она будет искать, пока не найдет. Охота, как говорит Любаша, пуще нево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Зво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тро застало ее все в той же позе – растрепанной, голодной, глядящей красными глазами на экран монитора. Услышав звонок, она с трудом оторвалась и посмотрела на экран телефона. Номер был незнакомым. Кому она понадобилась в такую рань? Неужели Ширяеву? Решил на кривой козе ее объех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лос был не ширяевс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возможно, это номер Марии Зареч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е. А кто спраши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адим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замолчал. Маша с ходу рассвирепела. Если он воображает, что она закричит «ура» и станет бросать в воздух чепчик, то очень ошибается! Сам позвонил, пусть сам и выкручивается. Ей до смерти хотелось спросить, как он узнал ее номер, но она не стала. Молчала в трубку, как рыба об лед! Пауза затягивалась. Наконец Гильберт понял, что помогать ему никто не собир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положил, что вчера вы звонили в мой офис с сотового. Нашел на определителе номер и решил позвонить. Вдруг я не ошиб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шиблись. Что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что вчера вызвал в вас негативные чувства. Вы просто застали меня враспло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говорил так правильно и так вежливо, что Маша разозлилась еще бо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гативные – не то слово! Меня в жизни никто за дверь не вышвыри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в дверь вы все же не входили. Мы беседовали на лестничной площад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еня отпихну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здох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Не был готов к разговору на… заданную вами тему. Вспылил. Был не прав. Готов понести заслуженное наказ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он хохмит, что ли? Ему смеш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уже открыла рот, собираясь сказать все, что думает о подобных типах, но он вдруг торопливо сказ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хотел с вами встрет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акой 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бъясню при встрече. Прошу, не отказывайте. Я правда виноват. Мне важно то, что вы хотели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молчала. Нельзя соглашаться сразу. Надо знать себе цену. Она подумала об этом и тут же вспомнила, как Бина Рафаэльевна сказала однажды, что хорошо знает себе цену тот, кто часто ее называл. Ей стало смешно на свои потуги, поэтому она быстро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гласна. Г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чтите за наглость, но не могли бы мы встретиться у меня дома? Наша беседа… не совсем обычного толка. Мне важно, чтобы ее никто не слыш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совсем обычного толка? Какие он слова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думала. Конечно, странно, что этот Гильберт позвал ее к себе домой, но, с другой стороны, тема действительно не из легких. В кафе народу много, а по улице сейчас долго не проход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истолковал ее молчание по-сво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сознаю степень неприличия моего предложения, но могу обещ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мне ничего обещать. Я прие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нце концов, обидеть ее непросто даже такому здоровяку, как Гильберт. Она и троих таких не испугалась бы! А может, и четвер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ранная у этого Гильберта была квартира. Словно недоделанная. В очень большой комнате – словно изначально их планировалось две или даже три, – грубо оштукатуренные стены, на полу светлые некрашеные доски, из мебели длинный, от стены до стены, диван, перед окном без штор стол, на нем компьютер и куча бумаг. Была еще какая-то штуковина, на которой закреплена штанга. Блинов на ней – не сосчитать. На полу лежали разнокалиберные гантели, на стенах, вместо телевизора, и у стен, вместо тумбочек и шкафчиков, висели и стояли картины без рамок. Маша подошла поближе. Красивые картины, только странные какие-то. Словно кто-то нарисовал, а потом выставил их под ливень, чтобы хорошенько промокли и растеклись. Или просто от души забрызгал вод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рисуете? – спросила она, почувствовав спиной появление хозя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лу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стиль такой? Абстракциониз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е того. Это я передразнивал Рихт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хтера? – удивилась Маша. – Не знала, что он еще и рисо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о пианисте Святославе Рихтере, то это не он. Герхард Рихтер живет в Германии. В Кельне. Считается самым успешным мастером современной живописи. Я спародировал его стиль. Сделал копии самых известных полотен и размыл. Смотрите. Это «Золотая осень» Левитана. У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ро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Февральская лазурь» Грабаря. Тут – Шишкин. Неужели совсем не у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равде говоря… А вот это я, пожалуй, угадаю. Айвазовс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Его сколько ни размывай, все равно узнаваем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о. Непривычно, конечно, но крас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ест, сниму и повешу друг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ть друг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нет. С моей работой времени почти не остается. Только зимой, когда затиш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чем заключается ваша работа, если не секрет? – с любопытством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бслуживаем теплосети. Ремонтируем в основном. Ничего романтичного, как вид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ссказывая о картинах, он стоял совсем близко, а тут вдруг отошел к столу и стал перебирать бумаги. Закрыл тему, поняла Маша. Ну что ж, нет значит нет. Не хочет впускать? Так она и не лез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мне, как инициатору нашей встречи, следует начать первым, – услышала она за спи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озраж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ачну с того, что я прихожусь Николаю Соболеву праправну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Это она уже и так 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семья сто лет жила под гнетом обвинения в измене. Это худшее из преступлений. Сколько бы лет ни прошло. Фамилию Соболев, как я понимаю, решили перечеркнуть еще до моего появления на свет, однако легче от этого не стало. Жена Николая вернула девичью фамилию, но все равно была расстреляна. Осененные клеймом предателя жили и потомки. Про прадеда и деда я почти ничего не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деда звали Сергей, и он тоже был репрессиров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а звали Александр. Он умер до моего рождения. Как – не знаю. Отец, правда, решил начать жизнь с чистого листа. Думал, что все забыто. Стал комсомольским вожаком, строил БАМ, выступал даже на каком-то съезде. А потом его лучший друг раскопал эту историю и написал донос в КГБ. Вообще, вам эти слова знакомы? БАМ? КГБ?</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комы, конечно. Я историко-архивный оконч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смотрел стра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все думал, как вы докопались до всего этого. Диссертацию, что ли, пиш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дивитесь, но нет. Я из другой сфе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днял б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з органов, не подумайте. Потом расска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рошо. Так вот. На следующий день в одной из центральных газет вышла статья «Комсомолец – потомок изменника Родины». И понеслось! Отца затравили так, что если бы не мы с мамой, он бы повесился. Мы вернулись в Питер и забились в щель. В большом городе затеряться проще. Однако эта история не давала отцу покоя. Он стал собирать материалы. Пробовал доказать что-то. Оправдать и прадеда, и себя. Ничего не вышло, и тогда он стал спиваться. Специально, как мне кажется. Хотел забыть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се же оторвался от стола и сел на диван. На другой кон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отец просто пил. Потом стал меня бить. Говорил, что выбьет из меня ген предательства. Хотел, чтобы я запомнил на всю жизнь: изменником быть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аму? Тоже б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ть он не трогал, но ей было хуже, чем мне. Она уже тогда болела, справиться с ним не могла. Только кричала и плакала. Но что ему ее крики! Я был зол на них обоих. На мать, потому что не могла бросить это чудовище. В общем, как только окончил школу, сразу попросился в армию. Домой не писал, на письма не отвечал. Ненавидел их. Но этого Николая Соболева я ненавидел бо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пять поднялся и отошел к столу. Не знает, где спрятаться? Ей стало его жал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армии я поступил в институт в Новгороде. Позже узнал, что мама умерла, когда я еще служил, а отец – через год. Шел домой и упал. Сердце не выдержало. Меня нашли через нотариальную контору. Осталась квартира, надо было вступать в права. Я вернулся в Питер. Квартиру сразу продал. Не мог там жить. Вот, пожалуй, и все. Отца я давно простил. Но Соболева продолжаю ненавидеть. И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бя за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о, что оставил 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молчали. Наконец Вадим понял голову и посмотрел в сочувствующие Машины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охой из меня хозяин, Маруся. Хотите ч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лос был как натянутая струна. Машино сердце сж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ью с удовольствием. А кофе у вас есть? Я уже четыре ночи не сплю. Если не взбодрюсь, усну на середине расск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йф минет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ильберт метнулся куда-то и ровно через пять минут принес поднос с чашками и туркой, от которой исходил божественный аромат. Маша потянула носом и вдруг поняла, что сейчас умрет голодной смертью. Она сглотнула. Неловко просить поесть. Как-нибудь перетерп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услышал, как гостья проглотила голодную слюну. Вот он идиот! Даже бутерброда не предложил. Он буквально побежал на кухню и принес все, что нашел в холодильни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поедим чего-нибудь. Я жутко есть хо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разложил припасы, соорудил бутерброд с колбасой и протянул. Маша старалась есть интеллигентно, но у нее не получалось. Зубы сами отхватывали кусок, не успев прожевать предыдущий. Она быстро прикончила предложенный ей бутерброд, запила кофе и потянулась за сыром. Боже, как вкусно! Только бы не обожраться, а то заснет на полуслов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вытурил вас тогда, вы крикнули, что можете доказать невиновность Соболева. Это правда? – спросил Вадим и взглянул ей прямо в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ие странные у него глаза. Когда он ее «вытуривал», они были светло-голубые, а сегодня серо-зеленые, как вода в Неве. Обычно в книгах пишут про героя, что «глаза у него посветлели и стали голубыми, как небо» от счастья. А у этого голубеют от злости. Интересно, а от радости они какими становятся? Черны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то правда? – переспроси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чнулась и заговорила быстро, чтобы он не догадался о ее мысля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казала, что уже доказала это, но я уверена: все было совсем не так, как считалось. И вот 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ытащила из рюкзака ноутбук, повозилась, устраиваясь на диване поудобнее, потом взяла подушку, запихала за спину и сделала серьезное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готовилась, догадался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чего начнем? –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начала, – предлож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кивнула и рассказала ему все, что узнала про Николая Соболева и про свое обещание, данное Льву Моисеевичу. Вадим слушал молча. Наконец она выдохлась и попросила воды. В горле пересохло так, что говорить не было 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смотрел, как она пьет, и не мог оторваться от ее лица. Красивая девушка. Сколько ей может быть лет? Не больше двадцати, наверное. Но какой характер! Он вспомнил, как она прорывалась к нему в дом, и улыбнулся. Она тут же оторвалась от стакана и уставилась на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сто воды не пила… не знаю сколько врем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и бога, пейте. Может, еще прине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Я и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кашлянула в кул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шла много интересного про вашего прапрадеда. Мой друг, он в архиве работает, очень помог. В этой истории немало людей замешано. Например, Ворошил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имент Ефремович. Знаменитый сподвижник Стал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тут при 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Петре Стах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смотрел в блестящие вдохновением светлые глаза и понял, что готов слушать вечно. Ворошилов так Ворошил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В прошл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Февральской революции, – начала Маша, – разложение армии было уже не остановить. Во всех полках орудовали революционные агитаторы. Сам Ленин дважды выступал перед резервистами Измайловского полка. А потом измайловцами занялся лично Клим Ворошилов. И когда началась повальная мода на всевозможные солдатские и рабочие комитеты, в Управление комитетом в Измайловском полку вошел именно он. Стах тогда был на фронте, но и там вовсю орудовали большевики. Климента он, по-видимому, знал или был наслышан, поэтому в начале восемнадцатого года, возвратившись в Петроград, сразу вышел на него. Они стали друзьями. Неудивительно, что Петро очень быстро пошел в гору. Вместе с Ворошиловым он оборонял Царицын, а в девятнадцатом отбыл вслед за Климентом Ефремовичем на Украину, где стал активным участником карательных операций. В том же году женился на местной комсомолке Оксане Криворучко. Это к вопросу о потомках. А теперь слушайте. Я нашла воспоминания участника тех событий Остапа Приходько и сканировала насколько мест. Вот что он пиш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начала читать и вдруг закашл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то, простуд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удрено. Пешком от вас шла почти до самого дома. Ужасно злилась и не заметила, как полгорода прочесала в кроссов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оябре? В кроссовках? Вы с ума сош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идела, что Вадим рассердился не на шутку. Это было так неожиданно приятно, что она покашляла еще немного. Для пущего эффекта. Пусть испугается за 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действительно испугался. Опять убежал и вернулся со стаканом кипятка и пакетиком порошка от просту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йте! – приказал он, старательно размешав порошок в во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вольная Маша послушно выпила. Вадим вытащил из шкафа плед и закутал ей н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 холодный, – хмурясь, поясн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терпела и пл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можно? – спросила она, поглядев на своего няньку снизу ввер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раз кашлянете, отвезу к вра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врача! – сразу испугалась Маша. – Мне уже лучше! Даже совсем 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тайте тогда, – милостиво разреши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им отрядом, – начала Маша, – командовал красноармеец из центра. Говорили, что друг самого Ворошилова. Звали его Петр Стах. Был он неплохим командиром, но шибко горячим во хмелю. В бою никого не щадил. А уж если спьяну, так рубал всех, кого ни попадя. С простыми бойцами держался строго, к себе не подпускал. Только однажды, после победы в бою над бандитами, сел с нами выпить. У него была сабля с золотым эфесом. Ребята спросили, откуда оружие. Думали, что расскажет про бой, в котором его заслужил. Но пьяный Стах, засмеявшись, ответил, что это оружие одного офицера, которого он зарубил еще в Первую мировую. Мы, конечно, спросили за что. Стах выпил еще горилки и ответил, что не ваше, мол, д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Вадима. У него был потрясенный ви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каж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зглянул на нее и ничего не ответил. Маше стало очень жалко 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хватит на сегодня? – тихо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адим уже справился с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Рассказывай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сначала про дальнейшую судьбу Петра Стаха. За особое рвение Ворошилова, как известно, назначили сначала наркомом обороны, потом председателем президиума Верховного Совета, маршальские звезды повесили, а затем – аж три звезды героя. И так до самой его кончины в шестьдесят девятом. И все это время верный друг Петро был рядом или где-нибудь поблизости. От власти тоже получил немало наград и привилегий. Они даже умерли в один год. Хоронили обоих как геро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лохо пожил Петро. Лет до девяно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восьмидеся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же хорошо. По тем временам вообще отлично. А что известно о детя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и. Аж четверо. До наших дней дожили потомки младшего сына Стаха – Климента, названного, как можно догадаться, в честь старшего товарища и командира. До последнего времени был жив внук Петра Стаха, родившийся в сороковом году, и праправнук, ваш ровесник, названный в честь геройского предка Петром. Две недели назад старший из них, Ефрем Климентович, скончался после сердечного приступа. Петр, его фамилия не Стах, а Молохов, проживает в славном городе Санкт-Петербурге. Именно он принес к нам в салон Георгиевскую саблю. Причем на следующий день после смерти деда. Наверное, денег на похороны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зял со стола кружку, понес ее на кухню и там затих. Маша не стала звать его обратно. Пусть побудет один. А она пока немного посидит с закрытыми глазами. Все-таки ночь почти не спала. И усталость какая-то накат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чнулась Маша на том же диване, укрытая двумя одеялами. Она вылезла из-под них вся мокрая. Ну и зачем он ее так закутал? Офигеть можно! Ах да, это же в лечебных целях! Интересно, сколько она проспала? Еще день или уже н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ислушалась. В квартире было темно и тихо. Значит, ночь. И хозяин, скорей всего, спит, как все порядочные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нтересно, а душ у него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лезла с дивана и на цыпочках отправилась на поиски ванной, которая оказалась такой же недоделанной, как и все остальное в этом доме. Стены вообще цементные. Ему тут не нравится? Или просто некогда заняться ремон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отенца тоже не оказалось. Только бумажные для рук. На крючке висел синий махровый халат и больше ничего. Маша вымылась и напялила халат на мокрое тело. Что еще было делать? Халат оказался большим и длинным. Хоть два раза замота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утаясь в подоле, она вышла из ванной, двинулась к знакомому дивану и чуть было не столкнулась с хозяи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слышав возню, Вадим вышел из кухни, где коротал время за просмотром документов, и пошел на звук льющейся воды, захватив по пути пару полотенец и размышляя о том, как бы ловчее их передать, чтобы не увидеть ничего лишнего. Он почти дошел, но тут из темноты навстречу ему выдвинулся какой-то большой бесформенный куль. От неожиданности Вадим отступил назад, выронив полотенца. Куль пискнул и отшатнулся. Наконец он догадался зажечь свет и увидел Марусю, закутанную в банный хал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тут ходишь? – крикну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тенца несу, – ответ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испуганно таращила глаза и выглядела так уморительно, что на него сошло умиление. Сколько бы она ни строила из себя серьезного взрослого человека, все равно Маруся – ребенок. Смешной и милый. Наверное, можно было бы вытряхнуть ее из этого куля, унести куда-нибудь 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место этого «и» он спро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шь горячий чай с мали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ить ужасно хоч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ш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зял ее за руку, и они пошли куда-то за угол. Оказалось, на кухню. Такую же неуютную, как и все в этом доме. Приткнув Машу на какую-то жесткую скамейку, заботливый хозяин заварил чай прямо в огромной кружке, вылил туда полбанки варенья и сунул кружку страждущей. Она с ходу отхлебнула и сморщилась. От такой сладости чего доброго попа слипн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рячо? – тут же спроси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вкус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ще чуть-чуть, и она научится политесу! Говорить то, что правильно, а не то, что хочется. Элеонора была бы довольна учениц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ыпила всю кружку и тут только поняла, что они перешли на «ты». Как-то незаметно получ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осторожно забрал круж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ходи на диван и поспи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Мне на работу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Уже шесть вечера. А завтра вообще воскресен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годня субб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ее не бы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алд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начит, директор дал ей три дня отгула, из которых два – выходные? Вот жучила этот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еще ничего не закончилось. Сабля принадлежит Соболеву. Это единственный доказанный факт, который все равно ничего не меняет. Все эти годы оружие хранилось в семье Стаха, и даже если Петр его украл, убив своего командира, то с этим ничего уже поделать нельзя. Лев Моисеевич, скорей всего, вернет саблю Молохову. И что дальше? Потомки не отвечают за преступления предков. Наследник просто отдаст оружие в другой антикварный салон. В конце концов кто-нибудь не заморачивающийся пустяками вроде проверки подлинности предложенной на продажу вещи купит саблю и повесит у себя в особняке. Все. Точка. А может быть, предложить Вадиму Гильберту выкупить оружие? Как он к этому отнес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Вадима, сосредоточенно размешивающего сахар в чашке чая. Он почувствовал ее взгляд, хотел что-то сказать, но тут у него в кармане затрезвонил сотовый. Коротко переговорив, Вадим встал и, как показалось Маше, с печалью в голосе, объя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 но мне нужно на р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ббота же! Выходной! Да и поздно у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 бывает выходных, только простои. Мне очень жаль, 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берусь восвояси ровно через три мину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скочила и стремглав бросилась за своими пожитками. До нее вдруг дошел весь, как сказала бы Любаша, «непотребный ужас» ситуации. Мало того что она ничтоже сумняшеся явилась в дом к совершенно чужому мужику, так еще спать у него завалилась! Про мытье в его ванной вообще лучше не вспоминать! Это просто за гран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ймал ее за подол банного хал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уся, подожди. Я не собирался тебя выгон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 понимаю, но на самом деле мне пора к себе домой, дел полно, да и директор звонка ждет, так что надо бежать, а то опоздаю куда-нибудь, – скороговоркой, на одном дыхании протараторила она и потянула на себя хал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 предложить отвезти тебя, а завтра снова встретиться, – почему-то смущенно сказал он и выпустил подо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оветоваться, что делать дальше. Это ведь только начало истории. Я хочу выяснить все. Теперь иного варианта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то я тоже хотела кое-что обсу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бежала в ванную и там торопливо натянула на себя вещи. Теперь быстренько к двери – и на своб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двери ее встретил хозяин в пальто. В руках он держал растопыренную Машину курт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ль я пом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унула руки в рукава и двинулась к вых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стегни курт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машины добе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олько в застегнутой куртке. И капюшон наки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раздраженно. Мама он ее,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температура была. Я лоб трогал, пока ты сп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чно. Ма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Спасибо за заботу. Премного благодар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Мудрость Вселе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оило им выйти из подъезда, как ноябрь окружил их снегом, ветром и холодом. Маша даже задохнулась. Утром было значительно теплее. Не зря он велел ей застегнуться. Она с благодарностью посмотрела на Вади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торая из них твоя? – спросила она, разглядывая длинный ряд запорошенных снегом маш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что сейчас нам подмигнет, – ответил он, нажимая на брел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мигнул черный «Вольво». Пока она усаживалась и пристегивалась, Вадим торопливо счищал сне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до все рассказать Льву Моисеевичу. В понедельник явится Петр Молохов. Надо приготов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везти? – спросил Вадим, усаживаясь за ру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директору, – ответила она, – и как можно быстр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дороги она позвонила Бине Рафаэльевне и попросила разрешения приех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Муся. Я уже буквально стою на пороге с хлебом-солью, – невозмутимо сообщила Мудрость Вселе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у женщину невозможно застать врасплох! Как же им со Львом Моисеевичем повезло друг с другом. Найти своего человека вообще непросто, а в наше время, кажется, и пытаться не стоит. Сейчас как в джунглях: каждый сам за себя. Никто ни за кого не держится, никто ни для кого не старается, никто ни о ком не заботится. Хотя сегодня, когда Вадим Гильберт заставил ее утеплиться перед выходом на улицу, это было похоже на настоящую, непоказную з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косилась на человека за рулем. Хорошо, что он не слышит ее мыслей. Ей и так уже стыдно за свое поведение. Не хватало еще принять обычную человеческую заботу за что-то большее! Однажды так уже было. В старом дворе, еще до переезда. Девочка-изгой, дочка презираемого всеми пьяницы купилась на случайную щедрость. Думала, что если с ней делятся новыми наклейками, то готовы поделиться и дружбой. Противно даже вспоминать, как она караулила эту Иру из соседнего подъезда, чтобы предложить ей сходить на каток. Ира даже шарахнулась от нее, когда уви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т Гильберт о ней ничего не знает и, возможно, не хочет знать. Позаботился просто как приличный человек. Она сейчас напридумывает, а потом будет ждать продолжения, как Никанорова. Вас ожидает гражданка Никанорова. Ну уж нет. Для нее это давно пройденный этап.</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бы сидящий рядом мужчина не заподозрил, что в ее голове бродят на его счет всякие разные мысли, она выпрыгнула из машины у дома Суслиных и, сухо попрощавшись, кинулась к подъез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даже не успел сказать «пока». Только посмотрел всл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третил ее Лев Моисеевич. Бина Рафаэльевна с кем-то разговаривала по телефону. Ее зычный голос достигал даже удаленных уголков квартиры. Где-то тоненько позвякивали то ли бокалы, то ли вазо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простите меня за вторжение, – с ходу вступила Маша, топчась в коридо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я, ты меня напугала! Что за напасть на нас свалилась! Прохо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надолго. Может, здесь поговорим? Мне два слова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только два междометия, раздеться все равно придется. Бина Рафаэльевна не потерпит, чтобы гости толпились в прихож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овно в подтверждение его слов, послышался голос Мудрости Вселе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слик, ты опять по углам с дамами шепчешься? Это нехорошо с твоей мужской сторо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выплыла из кухни в фартуке и косынке на голове, напомнив мультяшную домоправительницу Фрекен Б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где у нас случилось? – спросила она, поглядев на взволнованную Ма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 минутку только. Важное по работе сказать Льву Моисеевичу. Не хочу беспоко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уже все равно ты тут. Лучше пройти и сесть. Важное нужно говорить исключительно сидя и глядя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слушая возражений, хозяйка повлекла гостью за собой и усадила за стол на кух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помещении ты не найдешь антиквариата, так что можно расслабиться и поговорить в ожидании кулебяки с капустой. Моя соседка родом с незалежной Украины. Так она так умеет сварганить эту кулебяку, что ее муж женат на ней уже шестьдесят пять лет. Вы подумайте только! Столько продержаться! Так я взяла рецепт! Может, и мы дотян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ты говоришь, картина моя! Мы с тобой их переплюн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какое! Если кулебяка оплошает, то надежды м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кулебяке счаст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А в 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не выдержала и рассмеялась. Бина Рафаэльевна ловко выдернула из духовки противень и водрузила его на плиту. Дивный кулебячий запах тут же распространился по кухне и настойчиво полез в нозд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тянул носом и стал доставать чашки. Маша придвинулась поближе к столу. Все равно бороться бессмысле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кулебякой она рассказала обо всем, что удалось выяснить за последние дни. Больше всех Суслины были потрясены историей потомков Николая Соболева, которые жили под гнетом облыжного обвинения в предательстве более ста 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что, все это время не пытались ничего выяснить? – спроси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ничего узнать было невозможно, да и опасно. Отец Вадима Гильберта собрал какие-то документы, но то ли не те, то ли его никто не хотел слушать, не знаю. Вы же в курсе, что в советское время попасть в архив, да еще получить нужные документы могли немног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раправнук этот чт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хотел ничего узнавать. Даже в архив отца не загляды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ты до него достучалась, деточ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глянул удивленно. Маша пожала плеч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его тут знать! – безапелляционно заявила Бина Рафаэльевна. – Ты как вчера родился! Он был впечатлен нашей Мусей и сразу размя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просто удивился, что кому-то это важно. Он ведь был уверен, что никому нет никакого дела, – грустно сказ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а, Муся, – кивнул Лев Моисеевич. – Если бы не сабля, мы бы тоже ничего не узнали. Вот 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собираетесь теперь делать,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тут все очевидно. Верну оружие этому Молохову. Хотя… обидно, конечно, ведь он не имеет на него никаких прав. К тому же речь идет об убийстве… Жуть просто какая-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Гильберт сможет выкупить саблю у Молохова, – предполож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ма сошла! – вскрикнула Бина Рафаэльев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ватало еще покупать то, что принадлежит тебе по праву, у того, кто никаких прав не имеет. У потомка убийцы! Да полковник Соболев в гробу переверн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делать? – воскликнул расстроенный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тит хвататься за левую сиську, Суслик! Верни саблю этому Молоху, черт бы его побрал! А Гильберт пусть собирает доказательства. Все до единого. А потом поднимает прессу, телевидение, весь честной люд и восстанавливает имя предка! Молох, если он не окончательный подлец, сам ему саблю отдаст, да еще и на колени встанет. За своего прапрадеда прощения попрос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разошлась не на шутку. Маша со Львом Моисеевичем зачарованно внимали ее воинственным реч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было бы здорово, если бы все сбылось по слову Мудрости Вселе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се вышло совсем н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Ограб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еакция Петра Молохова на отказ была бурной настолько, что ее слышал весь персонал. Даже тертый калач Лев Моисеевич такого не ожидал. Салон вполне может не приобретать предложенную вещь. Сроки тоже не были нарушены. Однако Молохов почему-то решил, что его надули, стал возмущаться, орать и требовать немыслимой компенсации за моральный ущерб. Лев Моисеевич указал посетителю на дверь, и тогда Молохов перешел к угрозам. Маша караулила под дверью директорского кабинета и была поражена. Угрозы не казались шуточными, и это было до невозможности странно. Что, собственно, такого произошло? Ну не хотят брать в этом салоне, так пойди в другой. Любой так бы и сделал. Но Молохов словно этого не знал. Когда накал страстей за дверью достиг апогея, Маша собралась с духом и во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вас клиент спрашивает! Тот, который из прокуратуры! Они подарок для начальника просили подыскать, помн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сидел за столом, зажав в кулак многострадальное ухо. Досталось бедняге, подумала Маша. Петр Молохов повернул к ней искаженное злостью и красное от крика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здрасьте! Извините, что помешала! Так что ему сказать, товарищ директор? – весело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лохов схватил со стола оружие и, смачно сплюнув на пол, выбеж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А плеваться-то зачем? – крикнула она вслед хулига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отнял от уха ладонь и откинулся на спинку черного офисного кресла. Он был совершенно споко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простите. Мне показалось, что пора вас спас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может быть, Муся, очень может быть, – задумчиво ответи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ете, что он угрожал серьез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его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вы! Он просто пар выпускал. А ругань и плевки, так это от бескультурья. Не знал, как еще насол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смотрел в окно, подумал и изр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оись гнева своего, ибо неправеден гнев т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я серьезно думаю, что Молох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упай работать, Мария. И успокой всех. Пусть не болтают об этом, – строго сказал директор и полез в стол, как будто ему срочно потребовалось что-то там на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молча вышла. Впервые директор назвал ее Марией, и это ее напрягло. Возможно, она действительно чего-то не поним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у стойки в самом деле толпился взволнованный народ. Наташа стояла с круглыми глазами, Костик – с восторженной по случаю незапланированного развлечения улыбкой, бухгалтер Ангелина – со степлером. Наверное, отбиваться собр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глянулась на дверь, за которой, как в аквариуме, сидел охранник. Он смотрел в монитор и незаметно поглядывал в телефон. Там, в телефоне, была вся его жизнь. Он ничего не слышал. Но самым интересным было то, что ни директор, ни сотрудники, ни сама Маша даже не подумали позвать его на помощь, когда начались крики. Отличная у мужика раб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а, Лев Моисеевич просил всех заняться своими дел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таша с бухгалтершей синхронно кивнули. Костик фыркнул. Тоже нашлась парламентерша! Без году неделя работает, а уже начальницу из себя корчит. Как это ей удалось так быстро окрутить лошару Сусл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стик вразвалочку пошел к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говори охраннику, пожалуй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курить, – бросил Костик, не оборачивая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ф! Ну и дела! Маше вдруг ужасно захотелось позвонить Вадиму Гильберту. Хотя что она ему скажет: Молохов не вернет саблю и ни у кого прощения просить не станет? Не такой он человек, этот Петр. Наверное, весь в прапрадеда, в честь которого и назван. Зря они надеялись, что потомок убийцы поймет и прочувствует. Такие вообще ничего не понимают. Сабля моя, и идите все на фи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не станет она звонить Гильберту. Нечего ей ему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стеклянной стеной у входа расхаживал Костик. Охранник смотрел на него с завистью. Ему бы тоже прогуляться на морозце. Нельзя. До конца смены еще долго. Сейчас этот хмырь вернется в салон, и тогда можно будет попросить его присмотреть за входом, а самому сходить в туалет. Все развлеч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Целый день Маша маялась от желания позвонить тому, кому звонить было нельзя, и от опасения, что позвонит тот, слышать которого ей вовсе не хотелось. Однако никто ей не позвонил вообще. Шагая домой по растаявшей снежной каше, она в конце концов рассердилась на обоих. Этому Гильберту совсем не интересно, что стало с саблей? Ну нет так нет! А Ширяев тоже хорош! То навязывается беспардонно, на свидание зовет, то пропадает неизвестно 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дя домой, она быстро переоделась и, собрав сумку, поехала на тренировку. Даже чай пить не стала. И телефон оставила на столе. Будут знать! Всю дорогу она пыталась отвлечься от навязчивых мыслей о Вадиме Гильберте, подсчитывая в уме, сколько раз за тренировку ей придется шмякнуться на татами. Выходило, что немало. Безжалостный Михаил Юрьевич ставил ее в пару к обладателю четвертого дана, мужику по имени Серафим, который не брал в расчет ни вес, ни пол партнера. Этот Серафим был если не шестикрылым, то шестируким точно. Маше долго не удавалось достать его, а когда все же получилось, он, поднимаясь с ковра, посмотрел на нее, словно впервые увидел, и проба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даешь, Мах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т момент она испытала такое счастье, что даже просто вспоминая об этом, начинала гордиться собой. Но сегодня сладкое воспоминание не помогло, и на татами ей пришлось валяться чаще, чем обы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 стала проверять, звонил ли ей кто-нибудь, даже вернувшись с тренировки. Просто умылась и легла спать. Кому нужно, тот сам ее найдет. Если кому-нибудь, конечно, ну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тром их всех нашли неприятности. Ночью магазин огра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ще за сто шагов Маша увидела, что у входа стоит полицейская машина и три мужика на крыльце. Один из них оказался охранником. Он был совершенно спокоен. На ночь магазин ставили на сигнализацию, и сотрудник вневедомственной охраны удалялся домой до утра. Сейчас он курил с полицейскими, с любопытством поглядывая внут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у остановили и, проверив документы, пропустили. Посредине салона стоял Ширяев и записывал что-то в блокнотик. Сотрудники во главе со Львом Моисеевичем толклись неподалеку в ожидании распоряжений. Все, включая Изольду Христофоровну, были на месте. Наташа, как всегда, испуганно таращилась, переглядываясь с бухгалтершей, Костик, вытянув шею, пытался заглянуть за спину капитана. Ему было весело. Еще бы! Вместо ожидаемого скучного рабочего дня – такое приключение! Будет о чем рассказать в интернете. Вот бы еще селфи с ментами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тирая бледную от волнения лысину, стоял вместе со всеми и посмотрел на Машу осуждающе. Обычно последней на работу приходила Наташа, ей пилить через весь город, а сегодня, как назло, все явились раньше, только Маша опозд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овернул голову и равнодушно мазнул взглядом. Ну и 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робралась за спинами к Костику и дернула его за рука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лестя глазами, тот поведал, что ночью из магазина увели несколько очень дорогих вещ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игнализац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стик пожал плеч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робности пока неизвестны. Мы все только подошли. Ты, кстати, что так поз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поздно? Я же к открытию при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обычно ты раньше других приходишь. Ты же у нас старатель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азала ему язык и подошла к Суслину. Однако спросить ничего не уд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рошу не расходиться. Мы будем всех опрашивать по очереди, – громко объявил Ширяев и кивнул Льву Моисееви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т покорно последовал за капитаном в свой каби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ойти к Суслину удалось только после обеда, когда полиция уехала, а все сотрудники отпущены по домам до завтра. В магазине остались только Маша да охранник, который с достоинством занял свое место в аквариум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заглянула в каби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может быть, чего-нибудь ну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если хочешь, зай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рисела на ст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говорит Ширяев? Версии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должно быть. Но нам он ничего не скажет. Мы все – в списке подозреваем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Маша и так уже поняла. Капитан разговаривал с ней сухо, в глаза не смотрел, расспрашивал дотошно и все подробно записывал. Как ни странно, Машу это не задело. Служба службой, как говорится. Она честно ответила на все вопросы. В конце концов, чем она лучше друг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жно узнать, что именно украли, если не секрет? – осторожно спросила она у печального дирек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какой секрет! Часы золотые от Павла Буре, пару редких курительных трубок, табакерку восемнадцатого века, еще пару-тройку безделушек на письменный стол. Ну, помнишь? В стиле ампир? Самое ценное из всего – серьги-жирандоли и склаваж с бриллиантами, который принадлежал фрейлине последней императрицы Голови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рандоли я помню. Смешное название, но серьги красив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хмык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ивые! Лучше подумай, сколько они стоя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Немало. Склаваж я вообще не представляю, что так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лаваж – это чокер, ну то есть полоска бархата, на которой закреплены драгоценные камни. Носится высоко на шее. Лежал в витрине возле напольных час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лаваж она вспомнила. Дивная вещь! Все мечтала приме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уж не думал… – продолжил сокрушаться Суслин. – И главное, вещи все некрупные. По карманам рассовал, и все. И сигнализацию знал, как отключить, мерзавец. Готов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меры? Они же на каждой вет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азалось, что камеру, на которой виден служебный вход, три дня назад отключили. Она на стене дома закреплена была, а стену стали ремонтировать. Строители, как водится, камеру выверну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ни ж предупредить долж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ни ж и предупред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меня, и охрану. Так я, старый дурак, сказал, что ладно. Пару дней перетерпим. А грабитель как раз через черный ход и зашел, и вы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ригорюн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сами кого-нибудь подозрев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услин мигом встрепыхнулся, поморгал глазками и прикрыл ладошкой ухо. Сейчас скажет что-то архиваж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зреваю. Более того, набрался наглости назвать его имя милиционэр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о Молохова? – догад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кого же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тут наглого? Все на него подум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казывай на другого, ибо этим перстом он укажет на тебя. Я вообще не должен был делиться своими, возможно нелепыми, подозрениями. Пусть этим делом занимаются специалисты. Мне стыдно, что я опорочил человека в глазах вла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что сказала бы Бина Рафаэльевна? В глазах власти мы все давно опорочены, поэтому смущаться не сто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рен, она ни за что не стала бы кидать в человека камнем только за то, что он на меня рассерд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стик, между прочим, тоже сказал следователям про Молохова. Все слышали его угроз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левать на всех. Мне стыдно персонально. Хотя… Нет, все равно сты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ни старалась Маша успокоить старика, он был непреклон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дороге домой она тоже прикидывала и так и эдак, и по всему выходило, что это Молохов осуществил свою угрозу наказать Суслина за отк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раллельно с размышлениями на криминальную тему она все время гадала, почему ей не звонит Гильберт. Неужели она ему совсем не интересна? Или он узнал от нее все, что хотел, и больше в ней не нужд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равно мог бы позвонить, хотя бы из вежливости. Может, еще позвон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он так и не позвон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Свид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едующий день выяснилось, что Суслин не зря посыпал пеплом свою плешивую голову. Молохов не мог ограбить магазин, потому что накануне вечером был арестован по подозрению в убийстве своего д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 этом Лев Моисеевич узнал от Ширяева, который вызвал его в отдел и там просв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тологоанатом, готовивший заключение о смерти Ефрема Климентовича, обратил внимание на характер повреждений у умершего. Раньше предполагалось, что старик, будучи дома совершенно один, не дождался внука и, хотя почти не вставал с кровати, отправился самостоятельно то ли в туалет, то ли на кухню. По пути его настиг сердечный приступ, он упал и ударился виском о край низкой дубовой тумбочки в коридоре. Это казалось очевидным, тем более что рядом никого не было. Соседи видели возвращающегося домой Петра. К тому времени старик был уже мертв. Так как смерть не носила насильственного характера, судебно-медицинскую экспертизу назначать не стали. У патологоанатома было много работы, до старика очередь дошла не скоро, тем более что родственники не торопили, поэтому он взялся за труп в последнюю очере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врач заметил некоторые странности. Рана на голове не соответствовала углу падения тела. Она выглядела так, словно голова падала не сверху наискосок, а налетела на угол сбоку. По прямой. Как будто старика просто взяли за головушку и приложили о тумбочку. Сильно приложили. Сам он так не смог 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вонок из морга принял дежурный. Ширяева с группой на месте не было, поэтому на задержание Петра Молохова выехали другие оперативники. Потом они поведали капитану, что Молохов был дома и пил. Удивился приходу полиции. Видно, в своем алиби был абсолютно увер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вернулся из следственного комитета окончательно раздавленным. В зале были покупатели, поэтому Маша не смогла пойти за н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битые вором витрины уже убрали, в салоне все было как всегда, хотя зловещий отблеск недавнего преступления лежал на лицах сотрудников. Даже Костик не прикалывался, как обычно, и Наташа не пыталась неловко обратить на себя его внимание. Бухгалтер Альбина не показывала носа из кабинета, новый охранник сидел на рабочем месте как пришитый и даже в туалет не бегал. Бедняга. Только несгибаемая Изольда Христофоровна методично курсировала по залу, смахивая пы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омаялась целый час, пока не появилась возможность юркнуть в коридорчик, который вел к кабинету дирек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зашла и с удивлением увидела, что у директорского стола стоит Ширяев. А он как сюда попал? Материализовался из воздуха, как бывший регент Коровьев? Хотя нет. На Фагота он не похож. Ему больше подошла бы роль Азазелло. Впрочем, кем бы он ни прикидывался, пройти незамеченным все равно не смог бы. Откуда то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здоровалась и быстренько ретировалась в коридор. Встречаться с капитаном ей совсем не хотелось. Она только успела заметить, что у Льва Моисеевича дико ошарашенный ви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Ширяев вышел следом и поймал ее за рука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Серди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что? – Маша посмотрела равнодушней не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о, что пропал. Не пишу, не звон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вижу, ты работу работаешь. Поэтому нет. Не сержусь. Даже в голову не приходи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чему с Ширяевым она может общаться так? Спокойно, насмешливо. Наверное, потому, что чувствует свою власть над ним. С Вадимом Гильбертом так не выходит. Наоборот, она чувствует себя хрупкой и даже как будто ниже ростом. 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не дал ей времени поразмыслить над этой коллизи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работы я встречу тебя у входа. А сейчас иди в зал и ничему не удивля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му я должна 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Ширяева уже и след простыл. Как есть Коровьев. На этот раз раствор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пути на рабочее место она зашла в туалет, а когда появилась в торговом зале, оказалось, что в нем полно полицейских и двое из них держат Костика с вывернутыми назад ру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столбенело замерла у стены, равно как и Наташа с Ангелиной – у стены напротив. Пока она пыталась понять, что происходит, все как-то быстро закончилось. Костика увели, и капитан строго приказал всем отправляться на рабочие места. Все послушались мгновенно. Полицейские ушли, и в салоне стало ти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что за светопреставление так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ернулась в кабинет директора и застала Льва Моисеевича в полуобморочном состоянии. Увидев Машу, он только горестно махнул на нее рукой и повалился на антикварный диванчик в углу. Она было кинулась за водой, но Суслин ее остановил и слабым голосом поинтересовался, настигло ли преступника справедливое возмезд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вы только не волнуйтесь. Все уш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реступник Конста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о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в тюрь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жала плечами. Ну а куда же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ставать с расспросами к совершенно разбитому морально директору было жестоко, поэтому она позвонила Бине Рафаэльевне. Та всегда знает, что и как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Лев Моисеевич, ведомый под руки женой, отправился горевать домой, Маша наконец присела на стул в опустевшем – Наташа тоже куда-то подевалась – салоне и задум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же все-таки произошло? Как Костик мог быть в этом замешан? Ничего не понятно. И узнать не у кого. Впрочем, почему не у кого? Скоро явится наш бравый капитан и, возможно, прольет свет на сегодняшние событ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чера пришлось ждать долго. Обычно конец рабочего дня заставал ее врасплох, но сегодня она еле домаялась до шести веч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она увидела сквозь стекло плавно подкатившую машину Ширя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что ж. Надо значит надо. Сама обещала поужинать с ним в качестве благодарности за помощь. Теперь, как сказала бы Любаша, «сетовать не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уже почти забралась на сиденье рядом с капитаном, как сзади кто-то назвал ее имя. Маша оглянулась. Из стоящей неподалеку машины вышел Вадим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 Маруся. Можно с тобой поговорить? – произнес он и двинулся навстре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 – ответила она и подо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был без шапки, в расстегнутой куртке. Снег падал на темные волосы и воротник. У Маши сжалось сердце. Какой же он красив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хотел поговорить, – повторил он. – Ты смож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может ли она? Да она мечтала об этом все эти окаянные д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 но я занята. У меня важная встре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лос немного дрогнул на слове «важ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хотел сказать что-то еще, но тут из машины вышел Ширяев и громко спро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я, так мы е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бернулась, полная желания прибить его за эту «милую». Диман стоял у раскрытой двери, широко улыбая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 я не знал. Хорошего вечера, – сказал Вадим и быстро пошел к маши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моргала, чтобы не зареветь. Она оттолкнула важного для нее человека, чтобы провести вечер с тем, кто ей совсем не нужен. Вот ведь гадство как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сь путь до ресторана довольный Ширяев заливался соловьем. Будто бы она уже согласилась выйти за него заму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они устроились на мягких ресторанных диванах, она решила: раз уж так случилось, то она заставит его выложить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что никаких усилий с ее стороны для этого не требуется. Капитан был рад похвастаться удачей. Оказалось, он сразу заподозрил, что украл кто-то из своих. Костику хорошо был виден стол охранника. Наблюдая через стекло, он довольно быстро сообразил, как отключить сигнализа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ла, что по профессии он – специалист по электронным устройствам? Целый колледж по этой теме оконч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Что он тогда делал у нас? Готовил кражу 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Идея возникла почти спонтанно. Он знал про камеру у служебного входа, знал, что можно взять. Маленькое по размерам и максимально дорогое. А тут еще посетитель скандал устроил. Костик ваш решил, что все складывается как нельзя лучше. Я прошел путем вора и сразу вычислил, кто это может 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иман запихнул в рот кусок стейка и стал энергично его же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стик что, совсем дурак? Кроме него, подумать все равно не на кого. Мы с Наташей да Ангелина с Изольдой. Надеюсь, нас ты не подозре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 подозревал? Подозревал, – невозмутимо ответил Ширяев и, дожевав стейк, отпил изрядный глоток коньяка, – но недолго. Пока на всех не посмотрел. Извини, милая, но таким курам в криминальном бизнесе делать нечего. Шу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ути сколько угодно, не пойму только, как ты собираешься везти меня домой?» – подумала Маша, а вслух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екрасно справился. Такую скорость в раскрытии преступления только в кино можно увид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ьщенный капитан рассмея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е прикольное, что он даже еще не пытался сбагрить ворованное! Все мило лежало у него дома на столе. Не верил, что его так быстро вычислят! Идиот! А ты не видела, этот Молохов, про которого Суслин говорил, приходил к нему один или с кем-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А зачем тебе? Он же ни при чем оказ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я теперь убийство деда расследую. Выясняю, за что он укокошил единственного родственн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аслед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ое там наследство? Жили в хрущевке. Довольно бедно. Этот Молохов, кстати, потомок известного Петра Стаха, красного командира, героя и все такое. Не слы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ткуда? – пожала плечами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чем мусорить ширяевскую головушку этой историей? Все уже выяснилось и про героя, и про Молох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слин сказал, тот приносил наградное оружие. Просил купить. А почему ваш директор его не взя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всего лишь продав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оказалось, он тебя привеч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м смыс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относ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 вообще человек хорош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ну, – кивнул Диман и пододвинул к себе сырную тарелку. – А ты не слышала от него фамилию Васнецов? Или имя Ал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Маши, которая лениво ковыряла салат «Цезарь» – неизменное дежурное блюдо всех российских ресторанов, – застрял в горле кусок курицы. Она быстро схватила стакан с минералкой и выпила большими глотками. Курица благополучно провалилась в желуд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ипоминаю. А это кто та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Суслин так и не рассказал тебе о человеке, который приходил к вам в магазин, а потом его у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 чего он будет рассказывать мне все это? Я его подчиненный, а не адвок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мню, помню. Ты говорила, что не в курсе, когда давала показ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что, прямо в магазине у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частью, нет. К счастью для вас. Может, ты все же что-то слышала от него про Молохова или Васнец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иряев, ты меня на допрос пригласил или на уж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на то, ни на другое. Я пригласил тебя на свидание. Ты не поняла? – самодовольно улыбаясь, спросил Дим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осто взбеленилась от этих сл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 это оно? Ни капли непохоже, по-моему! Ты только… лопаешь и вопросы дебильные задаешь! Про Аленку, про Буренку! Дурацкое какое-то свидание у нас по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неожиданности Диман икнул и испуганно вытаращил глаза. Стрельчатые ресницы затрепет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сего л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знаю! Вызови мне так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называй меня милой! Я тебе еще ничего не обещ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чувствовала, что завелась, и не только из-за испугавших ее вопросов о Васнецове и Молохове. Ей было плохо с самого начала. Потому что сидит на свидании не с тем, потому что тот уже потерян для нее навсегда и потому, что она, кажется, любит этого непонятного Вадима Гильбер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немного ошалевший от Машиной вспышки Ширяев сажал ее в такси, она уже чуть-чуть остыла и потому нашла в себе силы извиниться, сославшись на пережитый в последние дни стресс. Отмазочка так себе, но бедный Диман был рад и такой. Он так заметно расстроился, что страдающая излишней эмпатией Маша напоследок чмокнула его в щеку. И тут же пожалела об этом, потому что Диман сразу сильно сжал и поцеловал ее по-настоящему. Не ожидавшая бурного натиска Маша успела только пискн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де же ты, хваленая реакция айкидо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 самого дома Маша доругивала себя, предвидя, что отвязаться от Ширяева будет нелегко. Наверное, другая сумела бы сделать это на раз-два, но ее опыт в таком деликатной вопросе был мал настолько, что ничего оригинального, кроме как не отвечать на ширяевские звонки, в голову не приш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в принципе все можно пережить, если бы была хоть малейшая надежда или повод увидеться с Вадимом. Она раз пять начинала набирать его номер, но каждый раз одергивала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же засыпая, она вдруг подумала, что повод для встречи у нее, пожалуй, есть. Надо попросить разрешения посмотреть архив его от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Сусл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утром все громадье планов, как добраться до Гильберта, вылетело у нее из голо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порога Ангелина сообщила ей, что Льву Моисеевичу плохо, поэтому на работу он не при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ут десять лет, а такого еще не бывало, – посетовала бухгалтерша, щелкая степлером. – Он всегда на посту, как штык. Даже не болел все это время ни разу. Жена за ним всегда хорошо смотрела. Доконали нашего Суслика эти передря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таша в ответ только вздохнула. Она не могла прийти в себя от известия, что Костик оказался вором. Да еще и ограбил свой собственный родной магазин! Как он только додумался до такого? Он же хороший! Немного взбалмошный, но добрый и веселый! Что же ей теперь делать? Она-то рассчитывала, что у них срастется. Где ж ей теперь мужа искать? Увольняться и в другое место идти? А там ее ждут? Там небось своих незамужних хватает! Вот беда так б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стравив себя горькими мыслями о неудавшейся женской доле, Наташа пару раз всплакнула в туалете и потом долго запудривала следы слез. Паршиво будет, если все догадаются, что она плачет из-за гнусного ворюги. Все утро она старалась прятать покрасневшие глаза от Маши, поэтому, когда та попросила ее подстраховать, если вдруг задержится после обеда, страдалица с готовностью кивнула. Все равно во вторник народу почти никогда не бы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ылетев из дверей, Маша помчалась на маршрутку. Ехать к Суслиным полчаса, не меньше, и это если повезет. Она уже заворачивала за угол, как сзади раздалось деликатное бибиканье. К тротуару подъехала машина Элеоно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везти? – осведомилась она, выглянув из окна автомоби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другое время Маша отказалась бы, но сегодня было не до полите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 Суслиным собрались? – спросила Элеонора, поворачивая к Дворц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как вы догад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чера разговаривала с Биной Рафаэльевной. Мне из окна видно, что у вас там происходит. Чтобы не умереть от любопытства, позвонила 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ы все зн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е, разумеется. Бина Рафаэльевна была расстроена, поэтому докапываться было неприлично. Но в основных черт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у навестить Льва Моисеевича. Не знаете, что с н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трашного, по-моему. Просто перенервничал. У магазина остановиться? Вы ведь, наверное, мандарины покупать собр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ела вообще-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лучше купите бананов. Лев Моисеевич их обож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арившись двумя большими связками бананов, они поехали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дома Суслиных Элеонора попрощалась. Она заедет к Бине Моисеевне вечером, а сейчас ей нужно в друго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рь Маше открыл Лев Моисеевич в расписном шелковом халате. Однако, несмотря на веселенькую одежку, выглядел он боль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зачем ты побеспокоилась, – слабым голосом сказал он, когда Маша всучила ему пакет с бана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слик, живо в постель! Я сама буду обихаживать гост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ина Рафаэльевна выплыла из кухни, вытирая ру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зачем было тащиться в такую даль, да еще тяжесть на себе переть? – тут же приступила она к «обихаживанию». – Никто не умер, никто не рыдает. Просто Суслик сгорел на работе. Но с кем не бывает? Проходи, Муся. Так и быть, мы все вместе съедим мой суп, а потом отправим тебя на такси проливать кровь за российский антиквариат. Ты что, на автобусе е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Элеонора привезла, но заходить не ст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икатная женщина, – вздохнула Бина Рафаэльевна, разливая по тарелкам суп. – Только несчастная до самой невозможности. Этот Крамер ногтя ее не стоил, засранец! Хорошо, что в конце концов он осчастливил Элечку своим отсутствием! Она же просто застряла на этих галерах! Сидела и ждала его с борщами и чистыми рубашками! Он ее бросил, и она начала жить! Иначе этот хрен собачий принес бы ей триппер! Удивляюсь, что ему хватило совести оставить бывшей жене магазин! Мог бы и просто так свалить! Ой вей! Мы тогда все в счастье пребывали! Променял ее на какую-то куклу с губами и сиськами. Но тут уж у каждого свой вкус: кто любит арбуз, а кто – свиной хрящ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летничать нехорошо, любовь моя. Муся может поду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я ничего плохого подумать не может, – безапелляционно заявила Бина Рафаэльевна и смачно надкусила хлебную горбушку. – И потом, Суслик, сплетни – это источник вдохновения для любой женщины! Я обожаю сплетничать и всем советую! Для здоровья полезно! Вспомни, сколько сплетничали о н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да! – согласился му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я приехала вам сказать, что вчера капитан Ширяев расспрашивал меня о Васнецове и Молохове. Я сказала: ничего не знаю, но не уверена, что он поверил, – вступила Маша, собравшись с дух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осмотрел на жену. Та подняла соболиные б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ет Молохова все понятно. Я сам о нем ляпнул. Простить себе не могу. Пришлось сказать про саблю. Но только сказать. Так, мол, и так. Отказался приобретать сей предмет. Без подробностей, конечно. А о Васнецове… Я полагал, что там уже и думать о нем забыли. И о нас иже с ним. Выходит, что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т. Лев Моисеевич, а камея? Мы же хотели все про нее узнать. Я, конечно, собиралась порасспрашивать Ширяева. Хотела выяснить, связано ли убийство Аленки с камеей, но когда он сам стал делать то же самое, подумала, что лучше дурочку включ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ы правильно сделала. Дурочка – самая благодарная роль, – одобрительно кивнул Лев Моисеевич. – Музыкант звонил несколько дней назад. Сказал: заключение по камее давно готово, и удивился, что от нас ни слуху ни духу. Кстати, намекнул, что меня ждет сюрпри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 с любопытством поинтересов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содержании сюрпризов, Муся, заранее не сообщают. Тем более по телефону. Я ответил, что сейчас не могу с ним встретиться, и попросил подождать нем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ен с ним встретиться завтра, – сказала Бина Рафаэльевна – Возможно, этот сюрприз как-то связан с интересом следовате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и сам уже успел подумать, что все дело в этой пресловутой камее. Может, милиционэры ищут именно ее? Тогда дело примет совершенно ужасный оборот и главным преступником окажется Лев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этой мысли Льву Моисеевичу поплохело до невозможности. Он побледнел и схватился за сердце, но Мудрость Вселенной вернула его к жизни, сурово заяви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ремя болеть, Суслик. Ты должен спасти свою репутацию и мою жи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Открыт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зыкант пришел не один. С ним вместе была высокая рыжеволосая женщина, которую он представил как свою коллегу. Коллега попросила называть ее Татой. Яков Михайлович усадил ее на стул, а сам остался стоять, словно прикрывая женщину со спины, и начал свой расск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не спускал с профессора горящего взора, а Маша с интересом смотрела на женщ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та, как и все, слушала молча, изредка поднимая на говорившего глаза, чуть поворачиваясь назад. Ее волосы при этом вспыхивали золотом, и Яков Михайлович на мгновение зажмуривался, не в силах вынести их света. Тата замечала это и едва заметно улыб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он закончил повествование, в кабинете повисла тишина. Лев Моисеевич думал о камее, Маша думала о Вадиме Гильберте, а Яков Михайлович думал о Тате. И все вместе они думали о превратностях судь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Музыкант и его прекрасная собой коллега удалились, и Лев Моисеевич с Машей остались од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т, камея и сабля принадлежали одному человеку – Николаю Соболеву, и обе были у него украдены Петром Стах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камея оказалась у этого Аленки? Он что же, украл ее у Молохова? Вор у вора, так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что Молохов убил своего деда, как вы дум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нать. Возможно, тут совсем другая причина. Денег не давал на вод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думаю, как раз из-за сабли и украшения. Подумайте, ведь эти вещи хранились в семье сто лет, и никто никогда не пытался их про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ужие Молохов принес уже после смерти д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камея появилась у нас гораздо раньше. Непонятно только, при чем тут Ал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е не приходило в голову, – внезапно встрепыхнулся Лев Моисеевич, – что Молохов и Васнецов могли быть знаком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это объясняет? Саблю Молохов принес сам, а камею поручил продать школьному другу? Странно как-то. Скорей всего, вы правы и камею Васнецов украл. Он же бандит. Помните, Ширяев говорил, что Аленка – это погоня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е помнить. Я вообще с ним один на один разговаривал. А у меня в кабинете тоже немало дорогих вещей. Как только он меня не пристук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его пристукнули. Неужели из-за камеи? А может, это Молохов сделал? Аленка украл камею, и Петруха его за это замоч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страсти ты говоришь, Муся! Если так, то стоит благодарить Бога, что Васнецов не сказал, куда дел камею. Или, напротив, сказал, что оставил ее у нас и поэтому Молохов к нам заявился? Как будто бы саблю продавать, а на самом деле забрать украшение, а меня прикончить, как Аленку? – Суслин схватился за сердце и закатил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хватит причитать! – твердо сказала Маша голосом Мудрости Вселенной. – Васнецов мертв, а Молохов в тюрьме. Вам ничего не угрож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не угрожает? А если милиция обо всем дозн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 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то не понимаешь! О том, что я утаил дорогую вещь от правоохранительных орга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правильно сделали! Эта камея принадлежит потомкам Николая Соболева! Они столько лет страдали от ложных обвинений! Теперь мы должны восстановить справедливость, отдав драгоценность Вадиму Гильберту! – запальчиво воскликнула Маша и добавила: – Жаль, саблю вернуть не получится. Как вы думаете, где она теперь? В доме Молох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й всего. К убийству она отношения не имеет, так что… просто лежит где-нибудь. В шкаф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как жаль! А ведь она была так близ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предлагаешь ее похитить? – вдруг шепотом спросил Лев Моисее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ытаращила на него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то, с ума сош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друг захохотала, закинув гол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 сквозь смех сказала она, – вы просто пират семи морей! Почище Абрамчика! Прожженный авантюрист! Дик и Джейн перед вами просто младенцы! Надо же! Похит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смотрела на директора прищуренными глаз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пошли бы со мной на д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замахал ру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ты! Окстись! Как ты могла подумать такое на честного еврея? – И тоже засмея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веселиться было рано. И они поняли это довольно ско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прощалась с директором, но домой не пошла, хотя Лев Моисеевич расщедрился и объявил ей в качестве поощрения за трудовые подвиги один выходной. В торговом зале он сегодня поработает сам, тем более что к работе приступила новая сотрудница и ее следует всему научить. Маша понимающе кивнула. Леля, так звали новенькую, имела за плечами год обучения в машиностроительном колледже, откуда ее отчислили за неуспеваемость, но со всем остальным у нее был полный порядок. Белые прямые волосы, надутые губы и грудь в глубоком вырезе. Похоже, рано успокоилась Картина Рафаэля. Льва Моисеевича еще ревновать и ревновать. Как она вообще могла допустить к мужу этакую кра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долго раздумывать над перспективами пребывания Лели в антикварном салоне у Маши не было времени. У нее имелся план, и этот план требовал немедленного воплощ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тром опять подморозило, и улицы Северной столицы превратились в каток. Дворники высыпали из всех щелей и стали дружно долбить лед ломиками. Получалось плохо. Кроме того, на крышах домов из-за перепада температуры повисли длиннющие сосульки, ежесекундно грозя рухнуть на головы прохожих. Задирая головы, люди шарахались кто куда, пытаясь избежать безвременной смерти. Многие в поисках спасения выбегали на проезжую часть, но этим только усугубляли ситуацию. Маша на крейсерской скорости пролетела три квартала и наконец вздохнула с облегчением, нырнув в теплое нутро архива, где ее уже ждал Па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наши? – с ходу вступ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ЦСКА выиграли, а Локомотиву продули! Всухую, представля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Пашки был убитый вид. Всухую, значит? Конечно, такое пережить нелег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ереживай, Павлик! Впереди плей-офф! Они еще всем покаж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торопливо скинула пуховик и пошла за печальным фанатом в глубь длинного корид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смотри, Машка. Я загрузил для тебя все, что есть по Измайловскому полку в годы Первой мировой. Тебя какой год интересу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шка усадил ее за стол и придвинул поближе мони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начиная с пятнадца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архив тебе в помощь, и не разгуливай тут особ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то, на нелегальном положении? – шепотом спросила Маша, устраиваясь за компьюте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ти. Ты когда позвонила? Час назад? А на разрешение знаешь сколько времени ну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Па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фига себе! Я правильно расслышал? Спасиб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я хотела сказать, что автограф Гусева, считай, у тебя в карма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то! Работай дав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смотрела на экран. Она найдет обязательно. Не может не на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Она вер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же три дня дела в фирме шли из рук вон плохо, и это было самое непонят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ольшинство сотрудников, исключая двух, не сдюживших температурные перепады декабря, были на месте, техника ломалась в рамках дозволенного, платежи проходили вовремя, и даже брезжила вполне реальная надежда на приличную премию к праздник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се же Вадима не покидала уверенность, что все плохо. Он начинал злиться с утра и продолжал до самого вечера. Он был недоволен всем и всеми. Сотрудники при его появлении втягивали головы в плечи и недоумевающе переглядывались. Никто не понимал, чего начальник лютует и бес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он догадался, что его злобность отрицательно сказывается на работе компании, и, здраво поразмыслив, решил устроить себе незапланированный выходной. Это было глупо. Кто отдыхает в конце финансового года?! Однако продолжать ходить на работу и изрыгать на сотрудников столбы драконьего пламени было еще ху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вечера он выключил телефон, выпил грамм триста коньяку, досмотрел до конца какой-то мистический и до невозможности дурацкий сериал и завалился спать с блаженной мыслью не просыпаться до об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до него долетел резкий дребезжащий звук, он долго не мог сообразить, почему звонит выключенный телефон. Минуты три он слушал, а потом встал и пошел на противный зву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мерзкое гудение раздавалось от входной двери. Вадим еще минуту раздумывал, стоит ли открывать, но потом все же собрался с духом и с силой распахнул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 побери! Вам что… – успел произнести он и застыл, недоуменно глядя на Марус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Я звонила тебе на работу. Там сказали, что ты наверняка дома. Не заболел? – скороговоркой выпалила она и смахнула с волос растаявшие снежи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ь кончился? – спроси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чера. Сегодня снег валит и холодно, – ответила Маша и потопталась на коври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роходи, раз холо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вернулся и пошел в глубь кварти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на нее обижен за то, что уехала с Ширяевым. Это хорошо или пло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отопала в комнату и встала на пороге, глядя, как угрюмый хозяин скидывает на пол какие-то бумаги, освобождая для нее место на дива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лжно быть, все-таки хорошо: если бы он был к ней равнодушен, не стал бы так откровенно зл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 делу при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Что за дело такое? Важ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скидывал бумаги и, указав ей на диван, отошел к сто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решила, что не позволит вывести себя из равновесия и лишить айкидошной стойк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ела и достала из рюкзака ноутбу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усмехнулся. Дежавю. Странно, но вся злость, которая допекала его последние дни, вдруг куда-то улетучилась. С чего бы э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ишь, мы читали судебный протокол? Сослуживцы Соболева отмечали, что полковник никогда не расставался с тремя вещами – наградной саблей, золотым портсигаром с вензелем Николая Второго и медальоном, который подарила ему жена. Вспомн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скинула на него глаза. Он кив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Я посидела в архиве и нашла в Измайловской летописи информацию, что в середине февраля шестнадцатого года части Измайловского полка перевели на Северный фронт и оставили в резерве на несколько месяцев. Пасху измайловцы встретили в Прели. Сейчас город называется Прейли. Это в Латвии. Офицеры поселились в барской усадьбе. Туда к Николаю Соболеву приехала жена. Можно предположить, что именно тогда Анна дала мужу камею. Как обере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м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едальон с камеей. Подарок ее отца, известного немецкого ювелира Людвига Гильберта. На камее изображена Анна. Собственно, это ее портрет. Вот почему Соболев никогда с ним не расстав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смотрел на нее очень внимательно и спро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сказать, что знаешь, где эта камея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Льва Моисеевича в сейфе. Пока у меня есть только фотограф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разглядывал фото так долго, что Маша устала ждать, встала и подошла к н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она взялась? – наконец спрос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веришь, но камею, как и саблю, принесли в магазин, чтобы про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Молох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Другой человек. Вор по кличке Ал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вы поняли, что это та сам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гласили эксперта. Так всегда делают. Сначала тот думал, что камея принадлежала последней императрице Александре Федоровне, а потом выяснил, что камей было две и вторая подарена именно Анне. Она была похожа на царицу в профиль, и инициалы у них совпад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Стах, убив своего командира, забрал у него не только саблю, но и другие вещ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те, с которыми полковник не расставался никогда. Чтобы все поверили, что он действительно сбежал к немц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глупый был этот Ст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очень. Тело Соболева спрятал так, что никаких следов не осталось. И свое исчезновение обставил так, что все решили, будто полковник его уб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гда вновь появился на свет божий в восемнадцатом, то всем уже было не до 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айловского полка уже не существовало, да и тех, кто знал об этой истории, – то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остались документы, в которых черным по белому было сказано, что Соболев – измен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бавь газеты. Про денщика все забыли, а про предательство полковника помн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долго помн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вой власти было выгодно раздувать эту истор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руся стояла так близко, что у него потихоньку начала кружиться голова. Словно у пьяного. Стра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гда раньше от одного присутствия рядом женщины голова кружиться не начинала. С ней, то есть с головой, вообще ничего не происходило. А т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смотрел на Марусю сбоку. Она наклонила голову, и блестящие черные волосы упали на ще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осознавая свой жест, он заправил непослушную прядь ей за у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разу встрепыхнулась. На щеках вспыхнул румянец. Глаза брызнули яркими искр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камея тоже была у Молохова? – спросил он, пытаясь призвать себя к поряд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тут же отодви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Точно известно только то, что саблю и камею забрал Стах. Связан ли тот, кто принес кам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амом деле его фамилия Васнец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усмехну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воры – юморные ребя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 слово. Так вот. Связаны ли между собой Васнецов и Молохов, мы не знаем и не узнаем, наверное потому, что Васнецова у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так. Он как раз накануне принес камею. Через несколько дней в салон пришли из следственного комитета и рассказали. Ширяев задавал мне вопро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лучайно, не тот, с кем ты уе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т, – ответила Маша и сразу рассердилась. – Я обещала поужинать с ним, потому что он помог тебя отыскать! Нашел твой домашний адре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лишком ли жирно – целый ужин за такой пустя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лишком! Сама я искала бы тебя до морковкина заговенья! Кроме того, я сама хот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же ближе к исти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едставляешь насколько! Я хотела узнать о камее и есть ли что-то общее между Молоховым и Ален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как? Узнала? Наверное, любов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я не узнала! Ширяев профессионал! Он сам стал вытягивать из меня сведения! Я испугалась, что сболтну лиш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же почти ор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моталась по-быстрому,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еешь, 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ею, что вообще с ним поех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смотрел на ее возмущенные красные щеки и вдруг понял, что раздражение и недовольство, которым он мучил окружающих все последние дни, были просто следствием отчаяния от мысли, что он больше никогда не увидит этих нежных щек, блестящих волос, колдовских светлых глаз. И вот все это находится прямо перед ним, а он, вместо того чтобы воспарить от счастья, устраивает сцену ревности. Просто идиот какой-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го отношения с женщинами никогда не были простыми и понятными. Одни считали его снобом, другие слишком щепетильным. Одна из бывших подруг как-то заявила: он настолько джентльмен, что даже противно. Ну никак не мог он научиться любить ноги, груди и зады, если к ним не прилагались хоть какие-нибудь мозги. Впрочем, нет. Каких-нибудь ему было недостаточно. Должно быть, это и есть снобизм с щепетильностью в одном флаконе. Он давно решил, что так и есть, поэтому выстроил между собой и прекрасной половиной человечества целую систему пропускных пунктов, пройти через которые до конца никому еще не удавалось, хотя желающие бы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а малознакомая девочка каким-то непостижимым образом пролетела сквозь построенные им баррикады и сразу оказалась в самой середине его жизни. Как ей это уд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сторожно выдохнул и сказал, глядя в сердитое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меня, Маруся. Ла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замерла на вдохе. Что это с ним? Злился, злился и вдруг успокоился. Смотрит паинькой. Чего доброго, еще улыбн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опаской глядя на хозяина, она собрала свои уже было выложенные вещички и запихала в рюкзак. Может, хоть чаю предлож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кофе? У меня есть робуста. Люб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больше нравится арабика, но и робуста сойдет, – сказала она манерным тоном избалованной барыш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 самом деле улыбнулся, и у нее отлегло от сердца. Еще ничего не потеря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ортсигар импера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ртсигар? Что известно про него? – спросил Вадим, когда, сидя на кухне, как сказала бы Любаша, «чин чинарем», они пили коф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тсигар был золотой и очень непрост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за монограммы импера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а ведь очень заметная. Такая вычурная буква «Н», внизу римская цифра «два», а сверху – императорская корона. Кстати, вензель императора был и на эфесе сабли. Стах его стер. Но дело не в этом. Вот послушай, что я нашла в воспоминаниях Василия Ольшанского, работавшего врачом в одном из военных госпита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убежала в комнату, повозилась там и прибежала с ноутбу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кабре шестнадцатого года Соболев лежал у них со вторым ранением. Одной из сестер милосердия, ухаживающих за ранеными, была великая княжна Татьяна Николаевна. Тогда ей было всего девятнадцать. Во время перевязки она увидела у Соболева камею и была поражена ее сходством с той, что носила ее мать. Николай рассказал: камея – подарок жены Анны, в девичестве Гильберт. Далее Ольшанский пишет: «На следующий день госпиталь посетил сам Николай Александрович с императрицей. Александра Федоровна просила подвести ее к Соболеву и сердечно его приветствовала, сказав, что хорошо знала отца его супруги. Они, дескать, были дружны в детстве. Если бы не камея, она так и не узнала бы, что дочь Людвига стала женой доблестного русского офицера. На глазах императрицы были слезы». Потом к ним подошел Николай и, узнав, в чем дело, достал из кармана свой портсигар и вручил Соболеву. Представляешь? Эта вещь принадлежала последнему российскому императо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ешь, он тоже хранился в семье Стах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снить не удалось, но, думаю, Стах постарался поскорей от него избав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нзель Николая Второго – это очень опасно. Особенно если ты красный командир. Да и стоила такая вещь нем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камею он хранил всю жизнь. Не продал даже во время войны, когда семья жила впроголодь. Это не кажется тебе стран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но причину мы уже, наверное, не узнаем. Хотя, может 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Так. Бабские глуп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янусь, что смеяться не ста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твела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подумала, что… Стах был влюблен в Анну и потому не мог расстаться с каме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смотрела на Вадима. Тот был серьез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Маруся, а ведь я подумал о том же самом. Получается, для убийства Соболева у Стаха был личный моти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бавиться от соперника? Что ж, вполне реально. Интересно, пытался ли он найти Анну, чтобы занять место убитого им командира? Хотя не думаю, что для Анны такой расклад был возмож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Но Стах – пластун. А они никогда не бросали погоню за добыч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он не был идиотом и прекрасно понимал, что Анна не поверила в предательство мужа. Увидев Стаха, она могла обо всем догадаться. Нет, Петро не стал бы рисковать. Осторожный был. Г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д – не то слово, – кивну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существует ли ген предательства? Стах предал своего командира, а его праправнук предал его самого. И деда своего уб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ешь, предательство может передаваться через покол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же, как преданность и честь. Во всяком случае, я хочу в это верить. Ты знаешь, в гвардейских полках в ходу были инструкции для солдат и офицеров. Типа сборника принципов. У измайловцев был такой: «Честь – святыня офицера». Этому принципу твой предок был верен до конца. И пусть звучит это жутко пафосно, 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о зимнему гор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убрал со стола чашки и вдруг предлож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покататься по городу? Снегопад закончился. Сейчас красиво. Уже новогодние огни зажг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на Большой Морской здоро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орская! Есть места и получше! Я прокачу тебя по всему гор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видел, как она вся засветилась от радости. И есть же на свете такое чудо – Мар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итер и вправду уже принарядился к Новому году. Они поехали по кольцевой, а потом свернули куда-то, и оказалось, что они мчат от Александро-Невской лавры к Нев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идела, не смея дышать. Она и сама не понимала, отчего испытывает такую острую радость. Предновогодний Питер был хорош, но ее приподнимало над землей что-то и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чти не разговаривали. Иногда они восклицали что-то восторженное, типа – ух ты, какая красота! – и мчались дальше. Пробок почти не было, или Вадим просто знал, как проехать так, чтобы не застревать. Они ехали довольно долго, а Маше хотелось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ру раз они проскакивали по Большой Морской, и она видела прозрачную дверь антикварного салона и крыльцо «Сапфира», по обеим сторонам которого уже установили елки. Через какое-то время Маша посмотрела на часы и удивилась, что почти семь вечера. По пути они заехали в небольшой ресторанчик и съели там на двоих пиццу. Маше казалось, вкуснее она не пробовала. Потом остановились прямо у Ростральных колонн и выпили кофе в каком-то закутке. Вадим грозился, что приучит ее есть на ходу. Она кивала, соглашаясь. На ходу так на ходу. Нет ничего луч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готова была кататься с ним всю н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рез час они снова проехали мимо «Сапфира», выехали на Исаакиевскую площадь, как вдруг Вадим резко затормозил, развернулся и поехал обратно. Маша еле удержалась, чтобы не клюнуть но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посмотр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делали немалый крюк, чтобы снова попасть на Большую Морскую. Затормозили у ювелирного, Вадим выскочил из машины, подбежал к крыльцу, залез за елку и, к Машиному неописуемому изумлению, вытащил оттуда человека в светлом пальто и с шарфом, намотанным на голову. Наверное, для тепла. Маша тоже вылезла и подошла. Вадим держал мужика довольно крепко, но тот все равно норовил упа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 кому-то плохо стало, а он просто пья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ьяный, я горемычный, – вдруг заявил мужик, вылезая из шарф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инюх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него французским парфюмом пахнет, – сообщ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коньяк, как видно, был недешевый, – согласился Вадим, встряхивая горемыч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шевый я не пью. Я вообще не п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и видно. Ну и что теперь с ним делать? Ментов выз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ментов! Они его изобьют и в обезьянник кинут! – взмол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у тебя, Маруся, такие позн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папа много лет пил. Всякого навидались. Не надо его брос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снова встряхнул своего подопеч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куда же тебя везти, друг сит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г не ситный, друг – сволочь и предатель! Лучше я тут сдохну, чем к нему пой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жик снова полез под ел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ыудил мужика из укрытия и подтолкнул к машине. Совместными усилиями они запихали пьянчужку в салон и пристегну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адрес свой помн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ережная Грибоедова. Возле Банковского моста. Там пока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 центре. Ты только не засыпай, слыш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стараться. Вы, девушка, пощекочите меня, если засыпать стану. Я от щекотки сразу орать начи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у я вас щекотать. Лучше трес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ескай, что ж! Я бы сам себя треснул, если б мог, – печально согласился муж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ть тебя зовут? – спросил Вадим, сворачивая к каналу Грибоед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еликс. Не Эдмундович, не бойт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ыснула в кул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приколист, – покачал головой Вадим. – Ну вот твоя улица. Показывай 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пролез между сиденьями, вгляделся и тыкнул в большой 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н, мой дом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мик выглядел вполне фешенеб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ыгрузил бедолагу и предлож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тебя до квартиры довести, 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е надо. Доведи меня до двери. Там консье… рж… рж. Он доставит куда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шь ты! – усмехнулся Вадим и потащил горемыку к подъез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нулся он весел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Феликс далеко не бомж. Какого черта его под елку понесло, непоня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его разглядел? Я вообще ничего не заметила в темно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часто в темноте приходится работать. Осенью и зимой темнеет рано, а ремонт надо закончить. Глаза привык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бы мы здесь не ехали? Он же мог замерзнуть за ночь! Ему даже такси самому не выз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рутила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му жизнь сп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рос, надолго ли! Он завтра снова надерется и заснет под мостом. Бедовый мужик. Не жалко себя, ви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днюю фразу он сказал как-то так, что Маша внимательно на него посмотрела. Это он о 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я отвезу тебя д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вернулся и посмотрел на нее. Не хочет он везти ее домой. Он хочет отвезти ее к себе и оставить навсегда. Вопрос в том, хочет ли она того же сам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Мне завтра на работу ра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голос звучал глухо и уст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развернулся и повез ее д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Совпад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позвала ее к себе в конце рабочего дня. Оказалось, фея-крестная приготовила ей подарок. Платье. Очень красивое. Таких Маша не только никогда не нашивала, но даже и не ви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ахнула и тут же отказалась принимать. В конце концов Элеонора рассерд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ю право сделать вам подарок к Новому году или нет? Оно идеально подходит к вашему цветотипу и совсем не дорог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арядила ее и поставила перед зеркалом. Платье было чудесное, а Маша в нем – еще луч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то мне кажется, что вам будет куда в нем пойти, – сказала довольная Элеон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догад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ивите с мое. Это тот самый мужчина, которого вы разыскивали? Могу я узнать его и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дим. Только он пока… еще… не совс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рассказывайте, если не хотите. Я не претендую на откровенность такой глуб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никакой глубины! Он не такой, как другие. Сейчас ведь стараются нахрапом девушку взять. Ухаживать и заботиться некогда. И не мо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ухажи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Но он заботится. Мне кажется, он даже целовать меня не станет без разре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разрешите! Или спугнуть боитесь? Он слишком роб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что вы! Он решительный и даже жесткий. Слышали бы вы, как он про свои полноповоротники и манипуляторы разговаривает! Мне кажется, его все слушаются. А со мной он бережно. Словно я ваза хрусталь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задумчиво провела ноготком по губ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оду видно сра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ю, что чувствуется благородная кровь. У него за спиной десятки поколений русских дворян. Это вам не Ванька-ключ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зовет меня Марусей. Как вы думаете, это о чем-то говор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рена, что он видит в вас силу, смелость и цель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ноговато для Мару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ый раз! Маруси, они такие! Подождите, как, вы сказали, его фамилия?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Элеонора задумчиво помешала ложечкой ч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нибудь еще о семье Вадима извес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о далеких предках. Его прапрабабка родом из Дармштадта, ее отца звали Людвигом, и он владелец ювелирного завода. У нее был бр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ем что-нибудь извес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то, что он унаследовал бизнес отца, жил в Германии. После прихода к власти Гитлера, в тридцать четвертом, кажется, эмигрировал с семьей в Америку. У него были сын и дочь. Дальше следы потеря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посмотрела на нее странным взгл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испуг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поверите, но, кажется, я смогу помочь найти родственников этого Вади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ставилась на Элеонору. Та была по-настоящему взволнов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оего бывшего мужа в Америке есть родственники по линии матери. Их фамилия Гил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милия похожа, но друг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все нет, просто англоязычный вариант. Без мягкого знака. Но дело не в этом. Крамер много рассказывал об этой семье. Они перебрались из Германии в Америку в тридцатых, не хотели служить нацистам. Ювелиры в седьмом поколении. У них несколько фабрик и магазинов по всей стра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мерла, как сурикат, выскочивший из норки. Даже уши встали торч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мер хвастался, что в свое время у Гилбертов были связи с российской императорской семьей. Я плохо слушала, думала, что врет. Он всегда много вр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криво усмех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знаете, что самое интересное? Их визитная карточка – камеи на полудрагоценных камня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ттянула воротник свитера и подула на грудь. Жарко к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 продолжала Элеонора, – самому старшему члену семьи почти сто лет. И он вполне адекватен. Если предположить, что это те самые Гильберты, которые вас интересуют, то получается, еще жив внук этого самого Людвига. Тогда, возможно, он приходится Анне Гильберт племянником. Есть еще его сыновья. То есть правнуки Людвига. И разумеется, праправнуки. Их много. Один из них – мой бывший му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еревела дух и покрутила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поверить. Неужели мир в самом деле так тес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те радоваться. Возможно, я ошибаюсь и эти Гилберты к вашим Гильбертам не имеют никакого отно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жем это вы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да. Я иногда звоню им. Скоро католическое Рождество. Вполне приличный повод. Впрочем, можно и не ждать так дол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молитвенно сложила ладош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еонора, я всегда восхищалась вами, восхищаюсь теперь и буду восхищаться ве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красная Элеонора добродушно рассме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ут вообще ни при чем! Если чем и стоит восхищаться, так это вашей, Мария, настойчивостью. И это я особенно в вас ценю, – неожиданно закончила Элеонора и отправилась варить коф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Фели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дние три дня Феликс только и делал, что пытался вспомнить все. Неимоверные усилия увенчались частичным успехом. Вспомнился звонок бывшего друга Игорька. Вспомнился первым, потому что раздался после десяти лет молчания. А ведь когда-то они перезванивались по двадцать раз на дню. Общее детство, общие приятели, общий бизнес. Только жены разные. У Игорька они менялись с завидной быстротой, а Феликс любил свою Свету и менять ни на кого не собирался. Все началось с поездки в Париж. Женщин брать с собой не предполагалось, так как поездка была деловая. Недалеко от столицы Франции находился завод, который предложил их с Игорем фирме собирать микросхемы к сложному медицинскому оборудован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ка просила взять ее с собой под гарантии невмешательства во внутренние дела фирмы. Феликс упирался, но лучший друг неожиданно встал на Светкину сторону. Вдвоем они его улом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м, в славном городе на Сене, у них все и началось. Как водится, Феликс узнал обо всем случай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тех пор прошло ровно десять лет. Все эти годы они не встречались ни разу. И с бывшей женой – тоже. И вдруг в офисе раздался зво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плохо помнил, о чем они говорили. Видимо, о чем-то хорошем, потому что в результате преданный друг и брошенный муж согласился пожаловать к Игорю на день рождения. В самом деле, сколько можно обижаться? Десять лет прош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решил, что для начала надо расслабиться. И расслабился с бутылкой коньяка. Настроение резко полезло вверх, он вызвал водителя и поехал выбирать имениннику подарок. Купить предполагалось что-то дорогое, но не слишком объемное, поэтому они заехали в ювелирный магаз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пытался воспроизвести в памяти его название, но не смог. Где-то в центре. Там он долго дефилировал вдоль витрин, сопровождаемый улыбчивой продавщицей, ничего не мог выбрать, пока взгляд не упал на запонки в форме Эйфелевой башни из белого золота. Ему показалось, это будет прикольно: подарить напоминание о том месте, где они со Светкой его кинули. Как раз под этой чертовой башней все и случилось. Он тогда долго задирал голову, разглядывая прекрасное чудище, и вдруг обернулся. С улыбкой. Обернулся и в один миг все понял. По их лиц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у стало так тошно, что, пока продавщица упаковывала подарок, он незаметно приложился к фляжечке с коньяком, которую прихватил на всякий случ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что случилось после этого, он помнил местами и смутно. Кажется, водителя он отпустил и пошел пешком. Ветер, огни на елках. А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ыпил зараз три чашки кофе, но это не помогло. Рабочий день прошел вяло, потому что все силы он тратил на попытки восстановить пам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вечеру в мозгу всплыло, что на середине пути идти к бывшему другу он передумал. Какой дурак добровольно потащится туда, где ему заранее будет плохо? Ради чего? Ради дружбы? Так ее давно нет! Пить с ними обоими и делать вид, что все поросло густым быльем? Да какого чер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второй день к обеду, вяло перебирая бумаги, Феликс вспомнил еще кое-что: он решил вернуться в ювелирный и отдать запонки. Точно! Интересно, нашел он магазин или нет? Кажется, нашел, только тот уже был закрыт. Он припомнил, что долго стоял на крыльце, видимо решив дождаться открытия, а потом допил коньяк. Это была уже вторая бутылка, поэтому дальнейшее кануло во мрак беспамят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устал от усилий и попросил секретаря принести ему еще кофе. Покрепче. Почему-то чесались кисти рук. Он посмотрел. Кожа словно иголками исколота. Где это он лазил? В ельнике? Может, на городскую елку пытался забраться? Вообще, как он не замерз? На улице в тот день было минус десять. Домой он пришел сам или такси вызвал? Консьерж говорил, что дверь ему открыл какой-то мужик. Значит, такси. Какой он все-таки молодец! Пьяный до беспамятства, а сообразил, как вызвать так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ма Феликс хотел найти запонки, но их нигде не было. Таксист сп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третий день, окончательно обессилев от потуг, Феликс решил, что надо просто выкинуть всю эту историю из головы, и тут ему позвонили из ювелирного магазина – оказывается, он назывался «Сапфир» – и сообщили, что обнаружили приобретенные им запонки. Готовы от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бнаружили? – поинтересовался Фели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лице. Под елкой. У входа, – вежливо ответила деву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чером он все же решился заехать в «Сапфир». Хотя бы спасибо сказать. Нашли его чек, узнали номер, позвонили. Не явиться неудоб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мо дюжего охранника – не он ли запонки обнаружил под елкой? – он зашел в магазин и огляделся по сторонам в поисках улыбчивой девуш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день. Чем могу пом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обернулся. Девушка была другая, но тоже улыбчи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запонки забрать, – неохотно сообщил он, страдая от неловкости моме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а! Они у директора. Сейчас поз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вушка куда-то позвонила и, прикрыв ладошкой рот, шепотом сказала несколько фраз. Сообщила, что пришел чудила, который лазил под елкой, догадался Феликс и с тоской огляделся по сторон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день, – услыша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ернулся на голос и обомл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ужели в реальной жизни существуют такие женщины? Или у него на почве алкоголизма видения нач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начал он и завис, мучительно пытаясь сообразить, чем закончить фра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а забытой покупкой? Вот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Женщина протянула ему коробку с бан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выдавил он, сгорая от сты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ста. Будем рады видеть вас снова, – мило улыбнувшись, произнесла женщина, повернулась и у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автомате Феликс вышел из магазина, сел в машину и поехал в офис. Однако поработать не удалось. Весь день ушел на лихорадочные поиски предлога, чтобы снова увидеть ту необыкновенную женщ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назло, ничего не придумывалось. В конце концов он разозлился на себя. Школьник он, что ли? Не знает, как обходиться с женщинами? В этом деле главное – решитель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чень решительно сел в автомобиль, доехал до ювелирного, вошел и спросил, на месте ли дире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еонора Степановна у себя, – несколько растерянно ответила продавщица и хотела спросить что-то еще, но он большими шагами прошел по коридору и открыл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тояла у окна и повернулась, когда он во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этом решительность закон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о мне? – удивленно спросила прекрасная женщина с дивным именем Элеон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вам… видимо… Хочу вас… пригласить… так сказать… в качестве… благодарности… в… 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ресторан? – подсказ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еликс кивнул. Черт, в горле пересох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конечно, но не сто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не стоит? 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овершенно потерялся и ляпнул уже совершенную глуп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очень ну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удив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Что именно вам от меня ну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Феликс понял, что, если сейчас он облажается, этой женщины ему не видать нико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еонора, я прошу дать мне шанс доказать, что я не идиот, не алкоголик и не сумасшедший. Примите мое приглашение. Оно ни к чему вас не обязывает, а меня просто осчастлив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не хожу в рестораны с незнакомыми мужчи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хотя бы коф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прозвучало так окончательно, что он просто повернулся и двинулся к вых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ойте. Как ваша фамил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дивился и отв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и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Блинов,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дивился еще бо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еликс Блинов.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посмотрела на него внимательно и вдруг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можете рассчитывать на коф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Американские Гилбер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леонора сдержала слово и позвонила в Америку в тот же вечер. А утром Маша уже знала, что тамошние Гилберты действительно приходятся Вадиму родней. Сама не своя от возбуждения, она тут же ему позвонила. Выслушав ее рассказ, состоящий из одних только восклицательных предложений, он так долго молчал, что она не вытерпела и крикнула в труб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ен срочно лететь в Амери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здох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Завтра же сяду в самолет и полечу. Где, кстати, они жив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тат Нью-Джерси. В столице штата, по-моему. Забыла название города. Но это недалеко от Нью-Йор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Хорошо, что не в Техасе. Через всю страну не лет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таким тоном, как будто тебе все рав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все равно, просто быстро, как ты предложила, не получится. Американскую визу вообще получить крайне сложн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попробу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обую. А они точно хотят меня увид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жд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действительно жаждали, поэтому визу Вадим получил через неделю. А еще через день улетел. Они даже не успели увидеться. Поговорили по телефону, и все. Она хотела приехать в аэропорт, но Вадим строго-настрого запр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ей садиться в машину. Ты видела, что на улице твор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метель… И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по городу семьдесят три аварии в 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сист что, не знает, как ез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систу на тебя напле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е? – с замирающим сердцем на вдохе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нет. Просто дождись меня, и все. Обещ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Тренто было плюс десять. Ни тебе ветра, ни тебе дождя. Сплошное солн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жордж Гилберт, его непонятно по чьей линии и какой воды племянник, поминутно интересуясь, всем ли он доволен, привез его в отель и оставил там, предупредив, что заедет без пятнадцати восемь. На ужин в семье Гилбертов было принято приезжать без опозданий, минута в мину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родственники предложили поселиться в их доме, Вадим отказался сразу и решительно. Жить среди людей, которых он видит первый раз в жизни, слишком дискомфортно. Отель привычнее и проще. Настаивать Гилберты не стали. Наверное, и сами не были уверены, что поселить русского в семейном гнездышке – хорошая иде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а одна вещь, о которой он забыл спросить. В чем вообще у них следует являться на ужин? Конечно, Америка славится своим демократизмом, но его родственники все же немцы, к тому же бога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размыслив, он позвонил портье и спросил, могут ли ему помочь. Это был отличный ход. Выяснилось, в отеле постоянно снабжают своих постояльцев одеждой для выхода в св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мокинги он никогда не носил, но оказалось, что они вполне удобны и немногим отличаются от обычных пиджаков, только выглядят пошикарнее и сидят получ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жордж, встретивший Вадима в холле, одобрительно кив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ушка ценит людей, умеющих, что называется, держать мар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обняк Гилбертов находился за городом, поэтому времени было достаточно, чтобы Джордж успел назвать всех, с кем предстояло познакомиться. Оказалось, различной родни у него больше сорока человек. Некоторые приедут из других штатов, а два его тро- или даже четвероюродных брата грозились прилететь из Канады. Ничего себе семейку они тут вырастили! А он всю жизнь один как перст. На всей необъятной территории России у него один близкий человек – Маруся. Да и та еще об этом не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обняк Гилбертов выглядел ровно так, как изображают жилища богачей в кино. Дом с колоннами, лужайки, собаки, вычищенные дорожки. Вадим улыбнулся про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разу за дверью, которую распахнул перед ними лакей – или их теперь иначе называют? – начинался огромный холл, по которому расхаживали с бокалами в руках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рошо, что родственники не навалились на него всей кучей. Он бы с ума сошел от новых лиц и наверняка никого бы не запомнил. Умница Джордж подводил его к небольшим группам и знакомил, одновременно ненавязчиво погружая в историю семьи. Когда он видел, что на лице Вадима появлялось осмысленное выражение, то понимал, что новый родственник врубился, и вел его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боялся начала ужина, предполагая, что все рассядутся за бескрайним столом и станут на него пялиться или, что еще хуже, все вместе начнут оказывать ему внимание. Но оказалось, что это дефилирование от группы к группе с бокалом в одной руке и тарелкой с канапе, которые ежесекундно подносил официант, в другой, и есть тот самый семейный ужин. Поняв это, Вадим немного успокоился, и дело пошло веселей. Английский он знал неплохо, к тому же деликатные Гилберты специально старались говорить медленнее, поэтому проблем с общением почти не возник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он решил, что знаком со всеми, Джордж повел его на второй этаж, чтобы представить тому, кто приходился Вадиму, получается, двоюродным прадедом. Целых три поколения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руся говорила, что он адекватный, но все-таки сто лет почти человеку. Мал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ко Готтлиб Гилберт оказался не просто вполне вменяемым. Он оказался потрясающ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видев Вадима на пороге своей комнаты, старик уперся руками в подлокотники кресла и поднялся ему навстречу. Красивая молодая женщина пыталась его удержать, что-то вскрикнув по-немецки, но старик оттолкнул ее руку и, шагнув, обнял Вадима так неожиданно крепко, что тот еле удержался, чтобы не заплакать. Это было очень странное чувство, не испытанное им ранее. Здесь вокруг него родные люди. Его деды, братья и сестры. Здесь его ждали. Здесь ему рады. Вот какое это было чув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арик что-то сказал. Женщина перевела на английс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омни, ты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сглотнул ком в горле и молча кив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говор у нас будет долгим, так что сегодня отдыхай. Завтра жду у себя. Клара подготовит для тебя то, что есть в семейном архиве. Будет переводить на русский, – перейдя на английский, сказал Готтлиб.</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асивая Клара улыбнулась. Вадим благодарно на нее посмотрел. Надо же, и это предусмотр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ужинай со мной, – предложил старик, осторожно усаживаясь в кресло. – В этом муравейнике толком не поешь. Напьешься только, как свинья, и все. Ненавижу званые ужины. Какие-то дурацкие бутерброды – и никакой приличной еды! Тьфу! Я уважаю свиную рульку под пиво. А? Что скаж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ушка, побойтесь бога! Какая рулька? Салат и немного спагетти! Про пиво и говорить не стоит! – воскликнула по-английски Клара и посмотрела на Вадима с притворным ужа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гласен на салат и спагетти, – подыграл ей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мят всяким дерьмом, – скривился Готтлиб, – и еще удивляются, что я собираюсь покончить жизнь самоубийст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вы такое говорите, дедушка! Мы вас не отпуст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рикажи принести мясной рулет и клопсы кенигсбергс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за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тя бы вареные телячьи колбаски или вайсвурс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йсвурст вредные. Там свиного сала много, – заявила Кл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без красителей, – парировал д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о лишь для гостя. Пой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что, только нюхать 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ттлиб возмущенно затряс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юхать можно! – кивнула Клара и с победным видом удал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ттлиб посмотрел на Вадима и неожиданно подмиг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она ходит, мы выкурим по сигаретке. Буд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что было делать? Не спорить же с хулиганом! Вадим сел на соседнее кресло, и они закур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 России чем занимаешься? – спросил Готтлиб, с наслаждением затягивая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емонтирую теплосети. Ну, трубы, по которым подается горячая в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ойное занятие, – одобрительно кивнул старик и добавил: – У Гилбертов руки всегда росли откуда положено. Мы все умели делать сами. Ты копаешь траншеи экскавато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довелось копать эти самые траншеи голыми руками. Впрочем, сейчас другие времена. И слава б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дверью послышались ша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ре ни слова, – шепнул старик, быстро загасил сигарету, смял ее и сунул куда-то за спину. Ну и д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вошла не одна. Две женщины быстро вкатили накрытый столик и поставили перед ними. Клара принюх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ушка, вы кур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гость, – заявил стар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перхнулся и закашля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Не смог удержаться, – выдав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асавица посмотрела недоверч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стное слово, – невинно глядя на девушку, сказал старик. – Устал человек с дороги, понервничал. Он же не знал, что мне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осуждающе покачала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ольше не буду, – покаянно произнес Вадим и подумал, что с Готтлибом надо держать ухо вост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отель он вернулся за полночь и еще долго не мог засн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Готтлиб Гил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десять утра в номер позвонил портье и сказал, что его ждут. Оказалось, за ним заехала Клара. Очень загорелая, очень уверенная, очень краси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лагаю общаться на русском, – сразу сказала она и улыбнулась, сверкнув безупречными зубами. – Мне нужна практ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только рад. По правде говоря, ваш английский я понимаю с тру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ю. Американский – это уже как бы не совсем английский. Ментальность раз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ю дорогу она трещала, мешая русский и английский. Выходило забавно. Вадим слушал и думал о Марусе. Он здесь два дня, а ощущение такое, будто они не виделись вечность. Наверное, большие расстояния усиливают боль от разлуки. Интересно, а у нее так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большом доме было ти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мы поработаем с архивом, я подобрала документы, нужно еще чуть-чуть. Закончу, приду за тобой. Готтлиб уже ждет. Он просыпается раньше всех. Только, пожалуйста, следи, чтобы дедушка не слишком нервничал. Не все воспоминания прият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кивнул. Последнее время он все время кивает. Видимо, заполняет кивками пробелы в английском язы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ттлиб встретил его нетерпеливым возгла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спать сюда приехал? Я уже устал ждать. Мой язык весь исчесался от желания рассказать все, что я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арческие глаза возбужденно сверк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 когда Соболева объявили изменником, его жена в это поверила? Ни на минуту! – нетерпеливо притягивая Вадима за руку и усаживая рядом с собой, заявил Готтлиб. – Она решила бороться! Доказать, что это невозможно! Она же была Гильберт! А Гильберты упрям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ывается, правдами и неправдами в разгар боевых действий в конце семнадцатого или в начале восемнадцатого года Анна сумела связаться с братом и попросила того найти доказательства, что в Германии полковник Соболев не появля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ереход на сторону противника офицера такого ранга – событие. Случись подобное, и все немецкие газеты захлебнулись бы от счастья. Крысы бегут с тонущего корабля под названием Россия! Но если даже его переход должен был остаться тайной, то следы пребывания все равно бы утаить не удалось. Генрих был дотошен, как все немцы. Будучи допущенным во многие нужные кабинеты, он тщательно изучил донесения и сводки с линии фронта. Аккуратно наводил справки у знающих людей. И ничего не нашел. То есть совсем. Никаких следов. Более того, высокопоставленные и осведомленные больше других военные утверждали, что на этом участке фронта вообще не было ни одного перебежчика, даже из рядовых. Имени Соболева никто не слышал, даже если при этом Генрих гарантировал конфиденциальность при получении информации. В конце концов, Соболев не был невидимкой. Если бы он появился в Германии, кто-нибудь об этом обязательно бы узнал. Все это Генрих передал сестре в письме, черновик которого сохранился в семейном архив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ттлиб замолчал. Длинная речь далась ему нелегко. Наконец он собрался с силами и, взяв Вадима за руку, твердо сказ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олев никогда не совершал того, в чем его обвинили. Только доказывать это после октябрьского переворота стало некому. Тех, кому Анна хотела предоставить свои резоны, вскоре самих поставили к стенке. И без всяких доказательств вины. Она это поняла, поэтому в восемнадцатом году, после заключения мира, стала искать способ переправить брату все, что оставалось от мужа. Понимала, что в России ничего сохранить не удас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Анна не эмигрир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Возможность была, но она ею не воспользовалась. Осталась нести свой крест. Может быть, втайне надеялась, что муж вернется. Не могу утверждать, но тут было много женского. Любовь и верность женщины понимают по-другому. Не так, как мы. Они менее прагматичны. Живут чувствами. Отец говорил, что в ней всегда было мало от немки. Недаром она вышла замуж за русск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семья все эти годы жила под гнетом обвинений в предательстве. Анне досталось больше все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 кивнул Готтлиб, – измена всегда остается изменой. Хоть сто лет пройдет, хоть триста. Джордж нашел среди бумаг все, что относится к этой истории и поможет восстановить картину. Клара перевела то, что нуждается в переводе. Она, наверное, уже ждет. Иди, мой 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идел, что старик устал. Лицо пожелтело, четче выступили морщины. Как жаль, что они так мало знали друг друга. Готтлиб – самая близкий родственник и главный свидетель защиты для полковника Соболева. Он взял старческую руку, которая сжимала его ладонь, и поцело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деду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реди подобранных для него документов было много фотографий. Нашлась даже свадебная, сделанная в фотосалоне на следующий день после венчания. Впервые Вадим увидел лица Анны и Николая Соболевых. Красивые. Счастливые. Впереди у них целая жизнь. Николай держит руку жены. Он серьезен и немного напряжен. Наверное, не слишком привык позировать перед объективом. Анна, наоборот, весела и расслабленна. Она так счастлива, что с трудом сохраняет подобающий случаю важный вид. У нее смеющиеся глаза. Рука в белой перчатке легко держит свадебный букет. Кокетливо выглядывает носок атласной туфельки. Ей нравится фотографироваться, но думает она о другом. Сейчас все закончится, они выйдут из салона, сядут в пролетку и немедленно поцелую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 усы щекотные, – скажет она мужу и засме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смотрит влюбленными глазами и поцелует ей руку. А потом они поедут в кондитерскую Абрикосова на Невском, накупят сладостей и, когда доберутся домой, засядут пить чай, вспоминая со смехом, как глупо они таращили перед камерой глаза и суетился фотограф, обещая торжественный вылет пти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смотрел на фотографию и улыбался. Клара протянула другие сним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на с сыном. Ему тут, наверное, год. Думаю, такую же она послала мужу. Твой прапрадед в это время уже был на фронте. А вот они вместе в шестнадцатом году. На обороте написано: «Февраль, шестнадцат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к тогда стоял в резерве, и Анна приехала к мужу. Она дала ему камею со своим изображением. Вы что-нибудь о ней слыш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Это очень красивая история. Камей было две. Первая подарена императрице Александре Федоровне. Нам только неизвестно, какова судьба украшен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ая исчезла после ареста царской семьи. Пока не нашлась. А втор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что принадлежала Ан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а оказалась у потомков убийцы Николая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е! – ахнула Клара. – Ты должен рассказать нам все, что знаешь. Только осторожно, чтобы дедушка не сильно волнов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бы хотелось увезти копии документов и фотографий. Это можно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Питер у нас большой мастак. Работает фотографом в газете. Ты его запомн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равде говоря, не оч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завтра устроим вечеринку для молодежи! У тебя немало братьев, сестер и племянни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уже поня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посмотрела внимательно и вдруг спрос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не пугает такое обилие родственни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задумался. А в самом де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несколько дней назад я был уверен, что мне все равно, есть у меня родные ил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меня за что-то наградили. Только не пойму за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кажется, понимаю, – серьезно сказала Кл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Кл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что обещанная молодежная вечеринка состоится в Нью-Йорке, до которого предполагалось лететь на частном самолете семьи Гилберт. Вадим был удивлен. Расстояние между городами составляло каких-нибудь плевых сто километров. Однако оказалось, что самолет они зарядили не зря. В салон набилась уйма народу. Родственники, друзья родственников и разные потомственные тусовщики, которые волшебным образом всегда оказываются там, где наливают. Вадим уже стал опасаться, что придется лететь стоя, но, видимо, такое тут происходило не впервые, потому как перед самым взлетом веселая компания расселась, места хватило всем, и самолет стал набирать выс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уб, в который они приехали спустя два часа, выглядел как ангар, из которого спешно эвакуировали дирижабли, вертолеты и другие летательные аппараты. Впрочем, вокруг было столько дыма, что каждый смело мог представить себе: он находится в жерле вулкана или в пасти Вельзевула. Вадим оглох и ослеп на третьей минуте пребывания. Интересно, а можно в этом логове просто прис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 нравится? – крикнула ему на ухо Кл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ивычно просто! – проорал он в отв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ем ся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обираясь за спиной своей родственницы, он то и дело спотыкался о чьи-то ноги, какие-то провода и тру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они не поубивались все? Или тут за углом «Скорая помощь» дежур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приткнула его за крошечный столик и пристроилась р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ткий парень тут же подскочил с подносом. Вадим залпом выпил холодное п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ивыкнешь. Здесь не так плохо, как кажется на первый взгля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я просто старов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придвинулась ближе и положила руку ему на плеч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не нрави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не то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не нравишься не как родственник. В конце концов, мы с тобой, как там у русских? Седьмая вода на кисе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н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 чем же дело? Мы можем уехать отсюда прямо сейчас. Скажи «да», и я тво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наклонила голову и сбоку посмотрела на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лые волосы свесились, затемняя лицо. Только глаза влажно блестели, отражая разноцветные ог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зял ее руку и поцеловал. Она сразу отодви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 мной что-то н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ты! Ты замечатель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ы замечательная. Красивая. Умная. В тебе есть все, что нужно мужчине. Кроме одного – ты не Мар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тебя ждет? – спросила Клара, закури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о которой ты сейчас по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хотел ответить что-то типа «да, конечно», но сказал друг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лара усмех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раздо больше Гилберт, чем 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сть партнеру – анахронизм. Сейчас так уже никто не живет. В современных реалиях это диагно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а. Я и сам чувствую себя пережитком прошл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тологическая преданность у Гилбертов в крови. Когда я тебя впервые увидела, сразу поняла, что ты у нас не приживе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действительно права. Он не приживется, да и не хочет этого. Он хочет вернуться в Питер и забрать к себе Марусю. Навсе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Ожид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вый год был уже на носу, но Машу это совсем не радовало. В голове раздрай. На сердце – зеленая тоска. Хотя нет. В Новый год зеленой тоски быть не может. Зеленый – это елка, а елка – это ожидание чуда. Под Новый год тоска может быть только серой. Грязно-серой или тускло-серой. А еще – безнадежно-серой. Вот как у нее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ще вчера она надеялась, что он вернется к концу декабря, что бы ни случилось. Но сегодня уже двадцать девятое, а от него ни слуху ни духу. Два коротеньких сообщения типа «долетел, все хорошо» и «скоро буду». Ни «целую», ни «скучаю». И как это понимать? Может быть, он в чем-то не уверен? Например, в том, что она ему нужна? Или как раз уверен, что не нужна? А ведь может так случиться, что там он встретит другую и тогда не вернется вообще. А что? Похоже, так и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рошо, что покупателей перед праздниками прибавилось. Они хоть как-то отвлекали от пораженческих мыслей. Чтобы не известись окончательно, она стала придумывать всем подарки. Брату надо купить дорогие наушники. Давно просил. Папе – свитер с оленями. Не замерзнет в своем вечно нетопленом клубе. По законам жанра Любаше следовало бы подарить шубу с лисьим воротником, но это нереально. Тогда нарядную тунику. Размахаистую такую. С блестками. Льву Моисеевичу она купит набор носовых платков из тонкого батиста с вышивкой в уголке. Будет чем лысину вытирать. Она представила, как вручает всем гостинцы, и на душе чуть полегч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лько Вадиму она подарка не придумала. Наверное, он от нее ничего и не ждет, но так хочется его удив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Целый день директора не было на месте, наконец он пробежал мимо сотрудников в кабинет и тут же вызвал Машу. Войдя, она обнаружила Суслина раскачивающимся на офисном стуле. Вид у него был задумчив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молча ждала. Наконец, словно на что-то решившись, Лев Моисеевич почесал лысину и изр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тория с Константином не связана с другими, так сказать, неприятными событиями последнего времени, но она кое-чему меня научила. Нельзя ни в чем быть уверенным, даже в том, что мой сейф неприступен, как Центробанк. Этот засранец… то есть я хотел сказать, специалист по электронным устройствам, в один прекрасный день мог открыть и его, если бы такая идея пришла ему в гол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ы к чему, Лев Моисеевич? – удив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тому, что я не имею права держать у себя чужую вещь, раз не могу обеспечить ее безопас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иректор открыл сейф и достал из нее коробочку с каме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ьми. Эта печальная камея должна таки вернуться к своим. 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дпрыгнула на 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ла, мой любимый Лев Моисеевич! Еще как поняла! Вы – мой герой! Спасибо, и… я вас просто обож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ама не своя от восторга, Маша кинулась к Суслину и запечатлела на его лысине смачный чм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Муся, с ума сошла? Да если Картина Рафаэля учует, что от моей головы пахнет девичьим поцелуем, все закончится самым плачевным образом! Для меня, разуме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тесь! Я приму удар на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арка от нее Вадим не ждет, и пусть. Камея – это ведь и не подарок вовсе. Это просто новогоднее чу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бывая в мечтах о сюрпризах и чудесах, она не сразу услышала звонок, потом долго рылась в сумке в поисках сотового. Наконец на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вонил Пашка. Сейчас будет требовать продолжения банк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о, Пашка. Ты чего это в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хочу сказать спасибо за подгон. Вчера отлично наши сыграли. У тебя что, хахаль из хоккеистов? Или родствен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то, ни другое. Со мной вместе врач из команды трениру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в хоккей игр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хоккей, Пашка? Врач занимается айкидо. Со мной трениру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типа, Джеки Чан,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здох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 Стивен Сиг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 – протянул Пашка, как будто ему наконец стало все ясно. – Так это… я тут по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яни. Чего ты хочешь? Только сразу предупреждаю: в пределах разум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накомь меня с Гусевым. Мож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шка, ты совсем? Я же тебе говорю: знаю только одного из врачей. Он и так у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я тебе скажу, что твоя Анна Гильберт не была расстреляна в двадцать третьем г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шь. Я сама видела документ, в котором черным по бело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ло ли что ты видела. Я точно тебе говорю: ее не расстреля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тебе удалось это вы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ты позвонила с просьбой собрать материалы, я решил пойти, как говорится, широким кругом и позвонил своей тетке. Она преподает в универе и занимается как раз периодом двадцатых годов. У нее докторская посвящена репрессиям раннего периода. Позвонил так, на всякий случай, чтобы самому меньше париться. Вдруг у нее материалы под рукой. Когда я ей обсказал, чего тебе надо, она на фамилию Гильберт среагировала. Мол, мелькала такая. Я сразу ее в оборот. Скинь, теть Вер, материальчики. А дня через два она позвонила и говорит, что ошиблась, не нашла ничего про Анну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 нетерпеливо спрос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чера вдруг объявилась. Прикинь, говорит, все же кое-что надыбала. Эта фамилия встречается в воспоминаниях одной зэчки, что сидела в СЛОНЕ. Знаешь, что э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овецкий лагерь особого назнач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вообще самый первый исправительно-трудовой лагерь. Его в двадцать третьем году открыли, а в тридцать третьем ликвидировали. Так вот, Гильберт там точно бы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овут твою родственниц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а Васильевна Могилевская. Телефончик скину. Звони смело. Она тетка контактная. Только про меня, грешного, не забудь, ла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шка, если ты прав, то я в лепешку расшибусь, но устрою тебе селфи с Гусев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влю на слове! Ну пока, 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исьмо Ан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шка не соврал. Могилевская как будто даже обрадовалась Машиному звонку и тут же согласилась встрет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сегодня у меня аншлаг. Три пары, кафедра, заседание в горсовете. Завтра после пяти сможете ко мне подъех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Вера Васильевна! – воскликну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университет она прискакала за час до назначенного времени и долго мыкалась в коридоре у двери с надписью «Кафедра новой и новейшей истории». За дверью шли дебаты. Наверное, решают, кого допустить к сессии, а кого отправить в путешествие по девяти кругам ада, подумала Маша и улыбнулась, вспомнив студенческие предсессионные му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за дверью стало чуть тише, и преподаватели стали по одному и стайками выбегать из кабинета. Маша пропустила всех и зашла. Вера Васильевна оказалась молодой сухопарой женщиной с короткой мальчишеской стриж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ария Заречная? Проходите. К вам, наверное, все пристают из-за фамилии? Сразу начинают начитанность демонстриро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догадались? – засмея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девичья фамилия – Саврасова. Не представляете, как мне надоело отвечать на вопрос, не я ли написала картину про грач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Васильевна хохот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ть Могилевской гораздо проще, хотя несколько раз меня пытали, не сестра ли я какой-то актрисы. Садитесь рядом. Будем вместе смотреть в мой комп. И кстати, можно просто В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ристроилась к столу. Сердце вдруг лихорадочно застуч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жидайте слишком многого, – пролистывая файлы, сказала Могилевс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ша сказал, что фамилия Гильберт упомянута в письме зэ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начала, слово «зек» появилось только в тысяча девятьсот двадцать девятом году, когда строили Беломорканал. Означало «заключенный каналоармеец». Анастас Микоян придумал. В СЛОНЕ заключенных так не называли. Вот смотрите. Это архив одной из них, Ольги Густовой. Фотографии, кстати, тоже есть. В начале двадцатых лагерный режим был не таким строгим, люди могли общаться друг с другом. Политзаключенные даже освобождались от работы. Потом гайки, конечно, закрутили. Вот фото отряда, в котором отбывала срок Густова. Возможно, среди них есть и Гильберт. Сейчас увеличу снимок. Вы сможете ее у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на! – тут же закричала Маша и ткнула в экр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было какое-то наитие, но среди бледных лиц, кое-как одетых и до самых глаз закутанных в платки женщин, она сразу увидела, нет, скорее угадала Ан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я не ошиблась и речь шла именно о ней. Я распечатала отрывок из воспоминаний Густовой. Ее внучка записывала под диктовку. Вот, посмотрите, внизу ли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тала вглядываться в исписанный ровным, как будто учительским почерком лис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сказано, что она не выполнила последнюю волю умирающей подруги Анны и сожалеет об этом. Это о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льше она называет ее фамил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мелось в виду? О какой просьбе идет ре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не стала уточнять, но когда позвонил Паша, мне самой стало любопытно. Я связалась с внучкой Ольги Саввишны. Слава богу, она еще жива и в твердой памяти. Ее зовут Анна Ильинична. Кстати, не в честь ли бабушкиной подруги ее назвали? Всю жизнь проработала учительницей младших классов, поэтому память тренированная. Она рассказала, что, умирая, Анна Гильберт просила Густову, в случае, если та попадет на волю, передать письмо ее сыну. Густова обещала и после освобождения в двадцать девятом году пыталась найти этого сына. Кажется, его зв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гей! – крикну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очно. Вы не волнуйтесь так, Мар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с улыбкой посмотрела на нее. Маша потрогала свои горячечные ще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а не понимаю, почему так нервнич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на Гильберт приходится вам родственниц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она – прапрабабушка близкого мне человека. Мы были уверены, что ее расстреляли в двадцать треть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т, нет. Хотя прожить ей удалось немного. В воспоминаниях речь идет о двадцать седьмом годе. Хотя… пять лет по тем временам – срок немалый. К тому времени режим в Соловках стал очень жестким. Заключенные гибли десятками каждый день. Женщины, как ни странно, держались дольше мужч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на была очень силь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так оно и было. Густова пыталась разыскать Сергея Гильберта в течение многих лет, пока не выяснила, что он репрессирован и сослан. Поиски, как вы понимаете, пришлось прекрат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исьмо? Письмо не сохран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таралась говорить тише, но у нее не получ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езучая. Письмо отсканировали и прислали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протянула лист, и Маша, затрепетав, впилась глазами в строки, написанные умирающей А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исьмо было очень коротким, всего одна тетрадная страница. Листок много раз перегибали, чтобы превратить в крошечный квадратик, который легко спрятать. Почерк был очень мелким, к тому же некоторые слова стерлись совершенно, но Маша непостижимым образом угадывала их, словно писала вместе с Анной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рогой и бесконечно любимый Сереженька. Мы не увидимся с тобою, но я надеюсь, что ты прочтешь эти строки и узнаешь правду. Все, что объявили нам о твоем отце, – совершеннейшая ложь. Я знаю твердо, потому что мне об этом сказал на допросе его убийца. Ты поймешь, о ком я говорю. Ты был мал, но я не раз говорила о человеке, который всегда был рядом с Николаем. Берегись его. Он оставил меня в живых, чтобы мучить. И все это он называет любовью. Его гибельная страсть стала причиной всех несчастий. Не верь наветам, все они – дело его рук. Храни тебя Господь, мой ангел. Молюсь за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 называет имени своего мучителя. Вы знаете, о ком она говорит? – тихо спросила В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пустила листок и посмотрела на нее страдающими глаз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да. Но я должна убедиться. Надо найти настоящее дело Анны Гильберт и узнать, кто его вел. Я нашла лишь выписку, которая, как я понимаю, была подложной. Там было сказано, что Анну приговорили к расстрелу. Значит, кому-то было нужно, чтобы ее считали умершей и забыли о ней. Анна пишет, что узнала правду о гибели мужа на допросе. Кто ее допрашивал? Кто заменил дело? Кто спрятал ее в лаге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верены, что это был тот самый человек? Убийца муж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дело фальшивое, в лагерных документах наверняка есть сведения о том, кто принял решение о переводе Анны в СЛОН. Вы сможете мне пом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зучала этот период довольно тщательно. Большинство документов уже оцифровано. Допуск у меня есть. Я сейчас готовлю книгу, так что попытаюсь вам помочь. А о чем она говорит, когда пишет о наветах на отца Серге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звали Николай Алексеевич Соболев. Полковник Измайловского полка. В октябре семнадцатого года его объявили изменником. Якобы сбежал к немц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 самом де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амом деле его убили и уничтожили следы преступления. Убийца тоже исчез, поэтому никто не догадался о том, что произошло. Дело было на фронте, там проводить тщательное расследование было некому. Ну 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ам удалось это вы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случайно. Я работаю в антикварном сало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подняла б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звучит странно, но так уж вышло, что к нам попали две вещи, которые принадлежали семье Соболевых. Кулон Анны и наградная сабля Николая. Оказалось, что более ста лет они находились в семье… убийцы полковник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те… В письме Анны есть намек на то, что убийца был в нее влюблен. Так это и есть истинная причина преступл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яла это только сегодня. Я знаю очень многое о той страшной истории, но так и не смогла выяснить, из-за чего все произошло. То ли ссора, то ли просто классовая ненависть. Но все оказалось иначе. Неестественная, дикая страсть к женщине, которая никогда не стала бы принадлежать тому, кто ради нее убил любимого ею человека. Она предпочла умер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ргей? Он ведь так и не получил письмо мат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узнал, что его отец никогда не был изменником. Сто лет семья жила под гнетом страшного обвинения. Были сломаны судьбы очень мног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казали, что близкий вам человек – потомок Ан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зовут Вадим Гильб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бол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на сменила фамилию. Пыталась защитить сы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Жуткая история. Оказывается, любовь может стать страшным оружием. Не знаю даже, можем ли мы называть любовью то, что испытывал этот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аже человеком назвать его не мож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тите произнести его фамил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лышу ее от вас, когда вы найдете докумен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прищур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ы, оказывается, та еще хитрюга. Меня зацепила эта история, вы угадали. Сильная мотивация для новых поисков. Хорошо. Ждите моего зво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позвонила даже раньше, чем рассчитыв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ователя, который вел дело Анны Гильберт, звали Петр Стах. Он подписал протокол, он принял решение. Это и есть имя убий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уг замкнулся? Не осталось белых пят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од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этого Стаха есть потом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дний из них обвиняется в убийстве своего д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а присвист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блоко от яблоньки недалеко укатилось! Ну что ж, Мария. Теперь, когда все точки расставлены, жизнь начнется заново. Передайте привет вашему Вадиму. Скажите ему, что на него надею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кто? Николай и Анна Соболе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лыбнулась в телеф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ышла из университета и, повернув направо, вышла на Невский. Город ждал Нового года и уже веселился вовсю. Маша задумчиво брела мимо палаток с игрушками, продавцов каких-то нелепых масок, людей, окруживших уличных музыкант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ыходит, Вадим был прав. Стах не бросил свою добычу. Он нашел Анну и предложил ей выбор. Быть с ним или умереть. Только умереть быстро Стах ей не позволил. Он долгие годы пытал ее медленным умиранием. Ждал, что она сломается? Приполз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ужели это тоже называется любов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готовился прилететь в самый настоящий предновогодний снегопад, но оказалось¸ что в Питере третий день льют дожди. Пока самолет неторопливо ехал по летному полю, пассажиры гадали, подкатят их к рукаву или придется спускаться по трапу и бежать к автобу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умеется, подъехал трап, и люди гуськом потянулись к выходу. Когда перед Вадимом осталась лишь одна широченная спина, дождь наддал так, что спина замешкалась, не решаясь высунуться из теплого салона, но сзади уже напирали страждущие, и мужик шагнул-таки под ливень, пробурчав под н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возвращаться, заранее зная погоду, потому что привык быть обманутым ею за 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куда я знаю эти стихи?» – подумал Вадим, втянул непокрытую голову в плечи, как будто это могло спасти, и поскакал к автобу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агажа у него не было, поэтому после паспортного контроля он решительно зашагал на стоянку такси. Не подведите, ребята, иначе превращусь в ходячую лу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сист, обрадованный, что не нужно выбегать и засовывать чемоданы пассажира в багажник, весело вырулил с пулковской стоянки и, включив погромче радио, погнал в гор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 болтовню ведущего Вадим задремал и проснулся, когда они подъезжали к Ломоносовскому мосту. По стеклам машины стекали толстые струи воды, а радио пело низким голосом Розенбау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 люблю возвращаться в свой город прокурен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т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сть в такси на стоянке, которой уютнее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чуть-чуть тормознуться на улице Зодчего Рос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ожидании блеска мелькнувших вдали эпо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 вот откуда эти строки про обманчивую погоду! Как же он забы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глянул в окно. Такси как раз огибало скверик на площади Ломоносова. Справа, за спиной Александринского театра, сквозь пелену дождя он внезапно увидел, как по улице Росси ему навстречу медленно едут всадники. Мундиры, высокие воротнички с позументами, эполеты, аксельбанты, белые перча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на миг, один только миг ему показалось, что он различает лицо полковник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здрогнул. Наверное, он бредит. Он моргнул и посмотрел снова. Улица была пу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всего лишь дождь рисует на стекле странные образ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ъезжая к городу, он набрал номер Маруси. Никто не ответил. Может, попробовать застать ее на рабо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ышел у антикварного и вошел в салон. К нему сразу кинулась длинноногая красотка на высоченных каблу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вечер, могу я чем-нибудь пом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е. Мне нужна Мария Зареч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вушка тут же поубавила градус радуш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е сегодня не бу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так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Кажется, она уехала на все праздн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докладыва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вица развернулась и пошла куда-то, покачиваясь на каблуках. Длинный белый хвост на затылке раздраженно мотался туда-сю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ого-то ищете, молодой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обернулся на голос и увидел плешивого старичка, разглядывающего его с неприкрытым интере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это и есть обожаемый Марусей дире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я ищу Марусю. Вы 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Гильберт? – перебив, быстро спросил старич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в Моисеевич протянул ему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меня честь познакомиться с потомком полковник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жимая неожиданно крепкую руку старика, Вадим ощутил ранее не изведанное им чувство. Кажется, это называется гордость за свою сем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няша приехала! – донесся до нее густой бас, и в коридор выскочил длинный худосочный тип в коротких штан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чуть не шарахнулась, но вовремя сообразила, что на нее налетел ее младший брат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нька! Ты меня уронишь! – завопила она, цепляясь за ручку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нька, ты, что ли? – высунулась из кухни румяная Любаша. – А у меня как раз борщ. Да отлипни от нее, кабанище! Все думает, что он крошка-енот! Дай хоть и я обни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обнимавшись, они сразу пошли на кухню, самое уютное место в дом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баша оглядела падчерицу с головы до но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приметная. И одета нарядно. Кто это тебе такое платье купить присоветовал? Неужели сама догадалась? Идет тебе ужасно прямо! Как с картинки в журнале! А чего ж шубу-то не купила, Белоснежка ты наша? Не накопила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копила. Зато вам всем подарки привезла! – весело отозва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каждой минутой ей становилось все лег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апа г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петирует! У них весь день репетиции, а по вечерам концерты. Прямо нарасхват! Умаялся, бедный. И выпить неко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зглянула с тревог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что ты! Про пьянки он давно забыл! Ты меня знаешь! У меня не забалуешь! Я ж про чай говорю! Бывает, за весь день маковой росинки во рту не бывает! Зато денежек подкопили! Купим Саньке велосипед, а папке твоему – дубленку. Может, тебе добавить? На шубу-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дошла и обняла теплую и мягкую Любашу изо всех 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оже, спасибо тебе за всех н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чером вернулся отец семейства, и они наконец распаковали подарки. Помолодевший в новом свитере, отец, улыбаясь и посверкивая глазами, смотрел на Любашу, которая крутилась перед ним в новой блузке, все спрашивая, не толстая ли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 тоже полагался подарок. Родители купили ей розовый махровый хал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йдешь из ванной такая шикарная, соседи просто облезут! У них таких сроду, поди, не бывало! – приговаривала довольная Люб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расхаживала в халате и нахваливала обнову. Не рассказывать же, что мыться она ходит в душ при бассейне после тренировки. А дома, кроме тазика, ничего нет, и ее соседей, которые тоже носятся с тазами, это ничуть не смущает. И так 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Любаши было всегда наготовлено, как на свадьбу. Они ели два часа, а яств все не убавля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тит меня кормить, – наконец взмолилась Маша, – мне до следующего года не переварить. Придется завтра объявлять голодов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ак? Завтра ж Новый год! Всю ночь есть прид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Люба, я не вынесу обжор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рось! Тощая, как кость обгрызенная, а все жалу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ыбравшись из-за стола, Маша добралась до дивана и свалилась на него в изнеможении. Приедет с пузцом, Михаил Юрьевич обалдеет. Она представила, как катается по татами, словно шарик, и заставила себя подняться. Надо пройтись по морозу. На холоде пища легче переваривается. Ил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апялила одежду и вышла во дв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кабрь в этом году выдался довольно снежным, но не слишком холодным. В их краях такое редко бывает. Ветер с Финского залива все портит. Кажется, что на улице гораздо холодней, чем показывает градус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тянула капюшон, закрывающий обзор, и стала глядеть на небо. Кое-где между туч образовались просветы, в которых виднелись яркие на темном небе звез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кинув голову, она стояла посреди заснеженного двора и представляла, как там, в вышине, летит самолет. Из Америки. Вадим сидит у окна и смотрит вниз. Там, в середине белого квадрата, он видит малюсенькую точку. Видит, но даже не догадывается, что это она смотрит на него с земли. Между ними десять тысяч километров безжизненного холода, и это расстояние не преодолеть ни одному из н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здрогнула и обернулась. За забором, освещенный фарами автомобиля, стоял Вадим и смотрел на нее серьезно и внимат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так долго молчала, что он забеспокоился. Толкнул калитку и пошел ей навстречу по неширокой расчищенной дорож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ак здесь? Ты же должен быть там. – Она ткнула рукой в неб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смотрел, куда она показы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м смысле? Ты что, думала, я у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рутила головой. Глупый ка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росто я видела, как ты по небу лет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ну это просто невоз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целуй меня! – приказала она, сурово глядя ему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одошел совсем близко и взял в ладони ее замерзшее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ечтал об этом с нашей первой встре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поцело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Маша втащила в дом какого-то чужого мужика, Санька даже струх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няша, это кто еще? – спросил он и вскочил с див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дители г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бросилась в свою комнату и выбежала оттуда с сум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а к соседям пошла. Сказала, что сейчас вернется. А отец в погреб полез. За огурцами для оливье, – оторопело ответил брат, наблюдая за ее маневр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жик молча стоял в коридо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им, что я позвоню, ла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у. А ты куда? – спросил Санька, глядя почему-то на муж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мой, – спокойно ответил муж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нувшись от соседей, Любаша увидела, как муж с Санькой выглядывают в ок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аня г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а Маня, да вся вышла, – философски изрек Сань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вышла? – не поняла Люб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заму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баша моргнула и опустилась на стул. Эх, а шубу-то они так и не куп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Возвращение Каме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 о чем не спрашивая, Вадим привез ее к себе домой. Маша прошла в комнату, включила свет и не сразу поняла, что измен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аких пародий на «размытого» Рихтера с растекшимися красками на стене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пространство было увешано ее портретами. От обилия Маш у нее даже голова закружилась. Ее лица были непохожи друг на друга, но все они принадлежали ей. Она пригляделась. У портретов были разные имена. Вот эта веселая называлась «Маня», а загадочная с затуманенными глазами – «Мария». Некоторые были не закончены. Портрет, под которым было написано «Маша», просто набросан карандашом. Она поискала глазами и нашла «Марус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вушка на портрете смотрела прямо на нее. Неужели Вадим видит ее такой? Трудно определить, какой именно, но это однозначно ей льст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чувствовала его рядом и обер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еня много. Элеонора Крамер рассказывала, что значение имени Мария до сих пор не ясно. Это в православной традиции оно означает «госпожа», а по другой версии, произошло от слова «печальная». Есть третья. Мария значит «отвергнутая». Элеонора тогда сказала, что каждая Мария выбирает свое имя. Я долго думала и поняла, что мне вообще ни одно не подходит. Я точно не госпожа, печальной бываю крайне редко, а отвергнуть себя больше никогда в жизни не позволю. Как же 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 надо выбирать. Все это, – он обвел рукой рисунки на стене, – ты. Раз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ты это нарисо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Америке. Ночами. Мне там плохо сп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ты назвал меня Марус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для меня ты – Мар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чно, – засмеялась она и, поднявшись на цыпочки, обхватила его за ш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друг вспомнил, как она выбежала на него из темноты коридора, тараща испуганные глаза и похожая на бесформенный куль. Больше всего на свете ему тогда хотелось сгрести этот нелепый куль в охапку и утащить в постель. Тогда он довольно быстро взял себя в руки. Сейчас так не получ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подарок для тебя. Новогодний, – сказала она, разглядывая его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ранные все же у него глаза. При электрическом свете должны быть темными, а все наоборот. Светло-зеленые. Чу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оже есть для тебя подар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ер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говори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бежала за рюкзаком и принесла коробочку. У Вадима застучало в вис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мот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Марусиной ладони, мягко светясь под лампой, лежала каме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рогай. Она тепл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зял камею и поднес к глазам. Вырезанное из камня лицо девушки уже было ему знакомо. Да, конечно, это она. Анхен, как называл ее отец. Анюта, как звал ее Николай. Анна Гильберт. Его прапрабабушка. Недотрога. Умница. Красав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прекрасна,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молча кивнул и легонько погладил изображение. Маша посмотрела на его пальцы и почувствовала, что лицо и шею заливает крас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бледнела. Тебе нехорошо? – тут же спрос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бледнела? А ей казалось, она вся горит! Что происходит, в самом де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оборот. Мне… не знаю. Я, наверное, бо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риподнял ее и сильно приж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бойся со м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де-то далеко по шоссе ехали автомобили. Звуков слышно не было, но полосатые желтые тени беспрестанно скользили по потолку. Справа налево, слева направо. Маша видела их, даже когда закрывала глаза. Спать она не могла. Слишком непривычно было все. Эта комната, эти тени. Запахи, звуки – все другое. Маша потихоньку повернулась, подперла голову ладонью и посмотрела на Вадима. Спит? Она прислушалась к дыханию. Точно спит. Она потихоньку выпростала ноги из-под одеяла, слезла с дивана и на цыпочках пошла на кухн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до сделать чего-нибудь. Хоть воды поп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алила из фильтра в высокий стакан и сделала глоток. Неохота пить. Чем бы заняться, чтобы побыстрей смори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было собралась сварить кофе, считая его универсальным снотворным, даже нашла турку, но тут ее подняли под мышки и опустили в тап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ей ходить босиком, – сказал ее господ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возилась в тапках, устраиваясь, и присела, отведя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вернул ее к себе и поцело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я сделаю тебе глинтвейн с апельси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мм… Не откажу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залезай на этот стул и не меш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слушно залезла, куда велено, и стала наблюдать, как ловко он управляется на кухне. Вот уронил баночку с корицей и чертыхнулся. А может, и не слишком ловко, но все равно крас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Коль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казал, что у тебя есть для меня подарок, – вдруг вспомн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кив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глинтвей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вязано с алкого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лучше сначала выпить, – чуть помедлив, ответ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ля горячего глинтвейна полагались специальные стаканы и соломинка. Вадим разлил душистый напиток и предупред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й остор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торый раз она умилилась. Заботится как о маленькой. Хорошо, что он не видел ее на та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чокнулись и вып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сидел, глядя, как она осторожно тянет напиток через соломинку, а потом достал и поставил перед ней коробочку. Ничего не понимая, она схватила ее и открыла. И тут до нее дош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эт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подарок тебе. Помолвочное кольцо, так, кажется, оно называется. Прилагается к предложению руки и сердца. Вот. Прилаг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раженная наповал Маша сделала попытку прийти в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ак быстро! Разве так бы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вел с тобой ночь и как честный человек обязан жен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зглянула с подозрением. Шутит? Смотри, какие глаза! Как грозовая туча! Нет, не шут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все свои сбережения на него потратил? Я в «Сапфире» видела бриллианты в сто раз меньше. Так цены на них просто конс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 меня никаких сбережений, хотя парень я в целом не бедный. А это кольцо мне подарил мой прадедушка Готтлиб. Вернее, не подарил, а передал для моей избранницы. Так он сказ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сторожно вынула коль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не надевай. Сначала ты должна дать соглас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оложе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положе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ты сам нарушил порядок. Сначала ты должен признаться в люб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днял б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вот как нужно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тебя, Маруся. Ну, теперь соглас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набрала побольше воздух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друг, словно что-то вспомнив, спрос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фамилия моя тебе нрав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риподнял правую бровь и ответил вопросом на вопр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ч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ая нов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думчиво почесала нос и кивнула, соглашаясь. Должно быть, его ответ ей понравился, хотя при чем тут фамилия? Может быть, слишком литератур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же хотел уточнить, но она вдруг скоманд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вай его скорей, а то лоп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льцо легко скользнуло на пал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ва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Дело временное. Рожу, и пальцы сразу станут толстыми, как сосис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ймал ее руку и прижал к губ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ж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в этот момент время замерло. Или, наоборот, полетело так стремительно, что они перестали осознавать его бег. Пространство сосредоточилось в одной маленькой точке, где-то в районе их губ. По крайней мере, Маше так казалось. Почему так происходит с людьми? Откуда берутся эти ощущения? Кто придумал то, что происходит между ни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й казалось, она будет думать об этом до утра, и очень удивилась, что прос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окном давно был день. Она научилась определять время с точностью до получаса, хотя никаких подсказок со стороны природы не было. Низкое серое небо, не пропускающее ни капли солнечного света, ветер, завывающий так яростно, что трясутся рамы. Все как всегда. Скорее всего, уже полдень, подум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уся, ты проснулась? Уже двенадцать. Надевай тапки и иди ко мне. Я разобрал то, что передали мне родственн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трельнула глазами на свою руку. Слава богу, здесь! Она повернула колечко, чтобы не сползало и сидело прямо. Ничего себе подарок! Где они его купили? Возможно, даже на Манхэттене. Ах да, они же ювелиры и такие делают сами. Она вытянула руку и полюбовалась. Мария Гильберт. Дама с бриллиантами. Звуч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смеялась и, выскочив из-под одеяла, побежала к Вадиму. Потом вернулась, сунула ноги в тапки, снова побежала. Опять вернулась, накинула на себя плед и засеменила на кухн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быстро съедим чего-нибудь и все внимательно рассмотрим. Я заказал пицц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начал меня откармли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указал ей на вчерашний ст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лезай. Пол холод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ицца приезжать не торопилась. Они выпили по две чашки кофе и только еще больше проголод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черту пиццу. Поедем поедим нормально. Я в этой Америке с их канапе соскучился по нормальной е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дем, – с готовностью кивнула она. – Только сегодня тридцать первое. Можем ничего не на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нет нам помож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нашли неплохой ресторан, который находился за тридевять земель от их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левать. Поедем на так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дем, – снова соглас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й нравилось ему подчиняться. Интересно, это навсегда или со временем прой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На узкой троп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вызвали такси и поехали на край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есторан в самом деле был неплох. И народу нем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тому моменту, когда они все съели и выпили, совсем стемнело. Такси не вызывалось ни под каким видом. Должно быть, таксисты уже начали встречать Новый г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до метро метров двести. Давай пройдемся? – робко предложила Маша, наблюдая за безуспешными поисками свободной машины в интерн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ется, – нехотя согласился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дверью ресторана их сразу подхватил метельный поток и погнал впер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ы, пожалуй, долетим минут за пять, – пробурчал Вадим и надвинул капюшон пуховика ей на лоб.</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проспекту, на котором согласно Яндекс-карте должно находиться метро, вела узкая аллейка, густо обсаженная кустами. Невысокие фонарики вдоль дорожки были запорошены снегом. Свет сквозь плотный покров пробивался с тру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давно разбежались по теплым квартирам, и вокруг не было ни души. Метель все усиливалась. Даже кусты не могли задержать ветер. «В такую погоду свои дома сидят, только чужие шастают!» – вспомнила Маша незабвенного кота Матроск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чти добрели до конца аллеи, когда от небольшого киоска в форме бумажного стаканчика и с надписью «Кофенавынос», почти не различимые за летящим снегом, отделились люди. Отойдя, они посмотрели в их с Вадимом сторону, о чем-то коротко переговорили – Маша услышала даже чей-то короткий смешок – и неторопливо двинулись им навстре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нег на водку не хватило, а тут как раз мы», – подум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цена как в кино про банду «Черная кошка», – подумал Вадим и посмотрел по сторонам, соображая, как поступ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начала незнакомцы перемещались довольно неторопливо, но по мере приближения стали ускоряться и разошлись в разные сторо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гадаться, что дело дрянь, было нетрудно. Если нападут сразу втроем, ему одному не справ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го жизнь не была намазана шоколадом, и драться он умел. Но рядом Маруся, а это в разы осложняло ситуа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т, что шел в середине, самый здоровый, вдруг сорвался с места. Вот так сразу? Даже закурить не попросят? Вадим отпрыгнул ближе к кустам, потянул за собой Марусю, быстро задвинул ее за спину и повернулся лицом к нападавшему, успев заметить блеснувший в руке амбала но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х ты, сволочь! С ножом на девуш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он не понял, что случилось. Из-за его спины вынырнула Маруся и, очень быстро оказавшись перед бандитом, неловко, как показалось Вадиму, взмахнула рукой. Он хотел крикнуть, но не успел. Только увидел, как нож непостижимым образом вылетел из рук здоровяка, упал и стал кружиться, вальсируя на утоптанной множеством ног тропке, еще не заметенной снег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Целое мгновение Вадим смотрел на нож, а потому не заметил, что сделалось вдруг с нападавшим и почему он молча летит вслед за оружием. Вальсировать тот не стал, просто проехался тушей по дорожке и замер, врезавшись головой в чугунную ногу садовой скамейки. Не ожидавший подобного развития событий второй головорез с криком замахнулся на Марусю – и через мгновение упал, проломив кус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се же кинулся к месту схватки, хотя было незачем. У скамейки стояла Маруся и задумчиво смотрела на лежащего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Джеки Чан, что ли? – задыхаясь, спросил Вадим и зачем-то стал отряхивать ей пухов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 Стивен Сигал, только поплоше малость, – ответила она, повернувшись к нему, а потом вдруг обняла и прижалась всем тел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затих, пытаясь осознать, что произошло. Маруся молча соп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стоять так сколько захочешь, – наконец выдавил он, – только лучше давай уносить отсюда н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олнуйся. Он еще минут двадцать в отключке бу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олну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 показалось, ему немного неловко. Наверное, из-за того, что это она спасла их, а не наобор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ешив как-то исправить ситуацию, она подняла голову и посмотрела на Вадима испуганными глаз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мар какой, правда? Не могу в себя при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хмык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ню твое благородство, но у меня все равно на всю жизнь комплекс неполноценности. Это вообще что тако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ки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сто потрясен. Какое оно, оказывается… эффектив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ланс техники и духовной гармон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посмотрим, кто стал жертвой этого танде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наклонился, вытянул неподвижную тушу за ноги и перевер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ровое лицо. Поди не меньше трех ходок на зону, – глубокомысленно замети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вехонек. Так что, будем звонить в поли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не будем портить ментам празд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и дв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их вон тот оттаски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оглянулись. Из кустов торчала испуганная морда, совсем детс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 с ними, с отморозками! Поехали д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хали, – послушно кивну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сидели в вагоне метро, а потом шли к дому, Маша несколько раз ловила на себе удивленный и даже несколько недоуменный взгля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да! Она не девочка-припевочка! И пусть лучше он узнает об этом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словно услышал ее мысли, усмехнулся и обнял, крепко прижав к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равится в тебе абсолютно все. Даже айки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Новый г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тали целоваться сразу, как только закрыли за собой дверь. У Маши даже голова закружилась от этих невозможно сумасшедших поцелуев. Наверное, Вадим понял, что это глупо – целоваться, стоя в коридоре, поэтому каким-то образом они переместились в комнату. Должно быть, он ее туда притащил. Нет, просто принес. В следующий миг они оказались на диване, и это тоже пролетело мимо ее сознания. А потом все непостижимым образом закрутилось в воронку, и ей совсем не хотелось из нее выбираться. Только погружаться все глубже и глубже. До самого дна, которого, как оказалось, нет, потому что там, в глубине, начиналась бесконеч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гда еще его неухоженная квартира не казалась им такой уютной. Они долго лежали, бездумно трогая и узнавая друг друга. Его пальцы скользили по Машиной спине вверх, забирались под волосы, трогали горячее ухо, а потом спускались вниз по руке и гладили ее, лежащую у него на животе. Маша никогда не думала, что простые прикосновения могут быть такими важными и значительными. Он дотрагивается до нее, потому что она ему принадлежит. А он принадлежит ей, поэтому она тоже может трогать его там, где хочется. И он, наверное, не будет проти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уже было собралась проверить, так это или нет, но не успела. Вадим неожиданно поднялся, ушел на кухню и вернулся с бокалами и шампанск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две минуты Новый год, – сообщил он, открывая бутыл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 удив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хотела еще немного побыть в ста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ела. В нем я нашла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не искал. Выпихивал из офиса и из кварти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выпьем за то, что мне так и не удалось этого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стойчивая и целеустремлен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Но люблю тебя не за э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и за что! Просто люблю и хочу, чтобы это никогда не меня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 этот момент часы на далекой Спасской башне стали бить полн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потом они забрались с ногами на диван и стали смотреть фотограф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одной из них Маша увидела камею. Анна Соболева, замужняя дама и счастливая мать, сидит в кресле, держа на руках маленького сына. Малыш смеется. Наверное, ему очень весело смотреть, как дядя прячется от него за большую коробку на ножках и, подняв над головой круглую штуковину на палочке, что-то говорит им с мамой писклявым голо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нна чуть опустила голову, глядя на сына. На ее груди на тонкой цепочке красуется прекрасная камея. Она нарочно надела украшение. Скоро они с Николаем увидятся, и она отдаст камею ему. Пройдет время, но Николай, дотрагиваясь до медальона, всегда будет ощущать тепло ее кожи, знать, что камень прикасался к 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достала из коробочки украшение и приложила к щеке. Теплая какая. Бедная Анна. Знала ли она, кому досталась каме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ловно увидела, как Стах достает медальон, смотрит на него, трогает. Касается портрета Анны рукой убийцы. Ему досталось только изображение. Женщина не достанется ему никогда. Она всегда будет принадлежать только одному человеку – Николаю Соболеву, тому, чье изрубленное тело он зарыл в лесу, уничтожив все следы. Никто и никогда не найдет останки. Никто и никогда не узнает, за что он убил своего команди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убрала украшение в коробочку. Жаль, что они никогда не смогут положить камею рядом с телом полковник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утверждала, что печалишься крайне редко? – подозрительно поглядев на нее, спроси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удержаться. Печальная судьба у этой камеи,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а печальная. Теперь камея принадлежит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что ты! Я не м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рнула камею из небытия, и теперь ее судьба в твоих руках. Уверен, Анна хотела бы, чтобы судьба камеи изменилась. Подумай, она сделана с любовью и подарена в знак любви. Теперь я с любовью вручаю ее тебе, Мару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Ут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едующее утро Маша проснулась одна. Побродив по квартире, она обнаружила на кухонном столе записку, которая гласила, что ночью на теплотрассе где-то на другом конце города случился порыв и посему Вадим срочно отбыл в пункт назнач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мчался спасать мир, подумала Маша и решила, что сидеть и скучать не будет, а поедет с визи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ерво-наперво она позвонила Льву Моисеевичу и, заранее растянув рот в улыбке, собралась поздравл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я, так ты уже все знаешь? – вскричал директор вместо приветств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Маши похолодело в гр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Лев Моисеевич? – испуганно спросила она, предполагая самое неприят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мар и ужас! Новая продавщица не вышла на р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явила, что по трудовому законодательству ей положены выходные, как всем советским – представляешь, советским! – люд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сдержавшись, Маша хихикнула. Значит, юная особь решила бороться за права трудящих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на Рафаэльевна меня уже прибила за то, что принял сотрудницу без ее ведома! Но что мне было делать! План горел! Все горело! А теперь в зале вообще никого! Если ты откажешься сегодня поработать, то добьешь окончат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нала, что магазин будет открыт в праздничные дни, и смиренно ожидала своей очереди выходить на работу. Но первого январ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я! Что ты молчишь? Хочешь загубить мою молодую жизнь? Только не говори, что уехала в Таилан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кто-то уехал в Таиланд? – поинтересова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т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точно знала, что на праздники Наташа собралась к матери в Тихвин. Ни о каком Таиланде и речи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Моисеевич, не печальтесь, я вый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открыться через час! Не опаздывай! Премии лишу! – начальственным тоном сразу заявил Сус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лагается премия? – встрепыхну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было бы кстати, а то после трат на подарки родным у нее на карте осталось меньше тыся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премия? Где на нее средства? На нее заработать надо! Так что, Муся, не трать вре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тключ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в этом он весь! Душа человек, но только пока речь не заходит о деньгах. Жадина-говяд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Лев Моисеевич! Не цените вы перспективные кадры! – сказала она, глядя на себя в зеркало. – Ну что ж! Поедем спасать если не мир, то выручку то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ни странно, но даже первого января люди продолжали покупать подарки. Маша была в салоне одна, поэтому позвонить Вадиму и сообщить, что зависла на работе, смогла только часа в четы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но я тоже рано не вернусь, – огорченно отозвался он. – Здесь авр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 вздохнула Маша и подумала, что меньше всего ей хочется весь вечер просидеть од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бы такое придумать и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делала то, что обещала себе не делать никогда. Она позвонила Ширяеву и назначила встре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ни странно, но Диман ее просьбе встретиться и поговорить был совсем не рад. Это показалось Маше странным. Раньше он всегда откликался на любые ее предложения. Она вспомнила, что тридцать первого послала ему эсэмэску с пожеланием хорошо встретить праздник. Она достала телефон и открыла мессенджер. Эсэмэску он прочитал. Но ничего не ответил. Совсем. Это странно. Не то чтобы она ждала ответных поздравлений, но все же невежливо как-то. Поразмыслив, она решила, что у него тоже аврал на работе, поэтому ни на разговоры, ни на переписку нет врем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Молох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действительно приехал усталый и раздраженный. Она сдала магазин охране, и они поехали в поисках места, где можно было без помех поговорить. Место нашлось в конце Приморского шоссе где-то за Лисьим Носом. Маша видела, что Диман злится, и была уже не рада, что настояла на встрече. Наконец они ввалились в какое-то кафе и сразу заказали два чайника ч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только рот раскрыла, чтобы осторожно подойти к теме, как капитан прервал ее на полуслов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думаешь, что про камею я ничего не знаю, то ошибае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т Молох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ышло так, что Маше ничего говорить не пришлось. Замерев, она благоговейно внимала Ширяеву, боясь проронить хоть сло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ме нездоровой тяги к воровству, у Петра Молохова была еще одна страсть – игра. На это дело он подсел давно, но до некоторых пор умудрялся проигрывать небольшие суммы, которые легко возвращал за счет экспроприации чужих ценностей. Однако в этот раз он сплоховал и проиграл очень много. И весьма серьезным людям. Всю сумму он отдать не смог, и его поставили на счетчик. Вот тогда он и покусился на семейную реликвию – камею, как они считали, прабабушки, которую им было завещано хранить и беречь как зеницу ока, хотя никто уже не помнил 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кольку Петр тянул с передачей камеи, стоимость которой покрывала весь долг, к нему направили, так сказать, коллектора в лице Петиного дружка Васнец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ы все гадали, связаны они между собой ил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ли вместе в автосервисе, ну и скорешились. Потом связались с одной криминальной группировкой, и их дружба, так сказать, стала еще креп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вспомнила, как, увидев Васнецова, сразу подумала про автосерви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станет еще понятнее. Молохов изъял украшение из шкатулочки и отдал корешу, не сомневаясь, что тот передаст ее по назначению. Однако по пути Васнецов пере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дность пересил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у него самого были финансовые проблемы. Они с Молоховым разговаривали один на один, поэтому, если что, Петино слово против Аленки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жок называется! – скривилась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мне, кто твой друг, как говорится. Пославшим его Аленка сказал, что Молохов попросил рассрочку, а кулон с камеей отнес в антикварный салон. Тот, что был недалеко от Петиного дома. Не отличался умом Васнец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ты понял, что камея попала именно к н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н же к вам приходил, забыла? Когда Петя рассказал про камею, я легко сложил два и два. Вообще, со стороны Васнецова этот поступок был непродуманным во всех отношениях. На что он рассчитывал, не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думал, что салон сразу купит кам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куда он собирался потом? В Бразилию? Так его и там достали бы. Короче, мотив его поступка остался тайной. Не дождавшись долга, кредиторы взяли Петю и хорошенько потрясли. Он, конечно, уверял, что все вернул через Васнецова. Как ни странно, ему поверили, наверное, потому, что он от них не прятался, как обычно бывает, когда не хотят возвращать дол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отхлебнул из чашки остывший чай, поморщился и попросил принести погорячей. Официант метнулся на кухн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Аленке пришли серьезные ребята и наказали за крысятничество по полной. Однако очень скоро они поняли, что поторопились, потому что камею не нашли, хотя были уверены: она все еще у Васнецова. Слишком мало времени прошло. Надо ж было сначала спросить, а уж потом… Свою оплошность они решили списать все на того же Молохова и увеличили долг вдвое. Что было делать бедному П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доме оставалась лишь одна ценность – наградная сабля героического Петра Стаха. На стене висела. На фоне ковра. Оружие не удалось изъять так же незаметно, как камею. Старый дед не вовремя выполз из своей комнаты и увидел, как Петя заворачивает саблю в кусок ткани. Дед поднял хай. Вцепился в саблю, кричал, грозил полицией. Дальнейшее без комментариев. Убив старика, Молохов поднялся на чердак, перелез на соседнюю крышу – у нас в городе замечательные крыши, – вышел на улицу за квартал от дома и спокойно вернулся, купив по пути молока. Бабушки во дворе умилились. Кстати, криков деда никто не слышал. Наверное, старик был слаб, громко кричать не мо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просто совпадение, что Молохов отнес оружие в тот же антикварный. Зачем искать, если есть на соседней улице? Так обе семейные святыни оказались в вашем магази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рищурился и внимательно посмотрел на Ма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олько интересно, почему Суслин не сказал, что камея осталась у вас? Тоже жадность сыгр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оскорб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смей так думать про Льва Моисееви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я должен думать про Льва Моисееви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угодно, но не как о воре! Он сразу понял, что Васнецов не имеет к камее никакого отно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это он догад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игласили эксперта, и тот предположил, что камея могла принадлежать жене Николая Второго Александре Федоровне. Васнецов не был похож на законного наследника царских украшений. Он даже не представлял, сколько камея может стоить. Он о ней вообще ничего не з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поэтому Суслин решил ее прикарма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говорю же тебе, никто не собирался ее карманить! Мы решили сначала убедиться, что камея действительно царская, а уж потом решить, что с ней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не боялись, что за ней придут банди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трясла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этом мы не подумали. Когда узнали, что Аленка мертв, то… Не знаю почему, но нам в голову не приш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тая простота! Повезло вам, что про камею Васнецов никому не успел сказать. Раньше по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знаю степень нашей глуп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участвовала в принятии решения? Не верю. Только ваш директор мог быть так наив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не стала его разубеж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тобой двигало, позволь у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пытство, 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комое чувство. Трудно контролируем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же выяснил ваш экспе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мей было две. Они похожи, но не одинаковые. Но сначала Лев Моисеевич поручил мне выяснить, откуда у Петра Молохова саб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ова усомнился, что Петя владеет ею зако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Незако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солютно. Но главное не это. Оказалось, что сабля и камея принадлежали одному человеку – Николаю Алексеевичу Соболеву, которого считали изменником Род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Интересно. Ну-ка, расскажи поподроб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Маша рассказала. Ширяев слушал внимательно, не сводя с Маши глаз. В конце концов она сбилась и замолч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отри на меня так! Как будто перед верификатором си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еще кто та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икидыва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е буду. Это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все. Ты не мог бы узнать, где сейчас находится Георгиевская саб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задум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аресте обыск не делали. Квартиру опечатали,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добр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можешь туда попа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хнулась? Хочешь, чтобы я спер для тебя оружие из опечатанной кварти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чего ты взя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 гадалке не ходи! Ты же решила вернуть украденные вещи настоящим хозяевам. Разве н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хочу убедиться, что она… не в руках бандит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шай мне лапшу на уш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иряев, пойми, нельзя допустить, чтобы она бесследно исчезла. Это же Георгиевское оружие! Символ доблести! Сто лет она была в руках убийцы! А теперь и того хуже! Она может попасть к бандитам, которые 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ватит уже меня агитировать за советскую власть! Понимаю я все! Но зайти в квартиру и взять саблю не могу! И не уговарив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молчала. Так она и знала, что придется ретироваться ни с 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здохнув, она стала жевать пирожок, не чувствуя никакого вку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так, из затеянного ею разговора можно сделать два вывода. Первый гласил, что ее влияние на Ширяева не безгранично. А второй – капитан ни за что не будет нарушать закон, даже ради нее. Прежде всего он мен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допили чай, доели пирожки и отправились восвояси. Всю дорогу Ширяев молчал. Видно, сокрушался, что позволил затащить себя так далеко. Винить его в том, что он не собирается плясать под ее дудку, нет смысла. В конце концов, она не раз давала ему понять, что между ними ничего не может 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тавалось только придумать, как добраться до сабли, не прибегая к помощи следственного комит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гко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Крими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просила высадить ее на Невском. Он кивнул, прощаясь, и быстро уехал. Маша зашла в пару магазинов, но так ничего и не купила. Во-первых, не было настроения, а во‐вторых, дене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тот момент, когда Маша с понурой головой тащилась в свою коммуналку, неприступный капитан Ширяев как раз поднимался по лестнице, ведущей в квартиру Петра Молохова, соображая, как попасть в нее так, чтобы никто этого не зам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становился на площадке перед дверью и посмотрел на нее, задумчиво наклонив голову. Потом придвинулся поближе и присвист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еня, оказывается, оперед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оска бумаги, наклеенная поперек дверного проема, была аккуратно разрезана. Ширяев осторожно толкнул дверь. Она скрипнула и открылась. Капитан прислушался. Тихо. Он достал пистолет и во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чень быстро Ширяев понял, что в квартире давно никого нет. Тогда капитан закрыл входную дверь на замок, надел перчатки и стал иск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рез десять минут стало ясно, что сабли в доме нет то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едь приходили именно за ней, – задумчиво сказал он сам себе и достал мобильный. – Сашок, ты у себя? Слушай, мне помощь нужна. Я на квартире Молохова. Можешь подъехать? Нет, опергруппа не нужна. Ты вообще никому не говори, куда поехал. Ну поехал, и все! Докладывать, что ли! Нет, к делу об убийстве не относится. Тут другое. Какое, какое! Другое, и все! Личное! Да ладно, шучу. Мне бы пальчики в квартире посмотреть. Вдруг что-то интересное найдем! Подъедешь? С меня то же, что и с тебя в прошлый раз, но ты мне так и не отдал! Нет, я старое никогда не поминаю! Я только о новом думаю! Ну что, когда ждать? Отлично! Цел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ждал криминалиста, он прошелся по всем шкафам и тумбочкам еще раз, простучал на всякий случай стены. Вдруг в доме тайник. Нет, саблю забрали. Вопрос 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печатков, как и предполагалось, куча. Хозяева вообще не утруждали себя уборкой, однако в данном случае это было ему на руку. Криминалист Саша, хоть и противный мужик, дело свое знал хорошо, поэтому на следующее утро капитану уже было известно, что опечатанную квартиру вскрыл один его старый знакомый – Юрий Куликов, известный правоохранительным органам под незамысловатой кличкой Кул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идимо, не только Васнецов оказался в курсе семейных реликвий Молохова. Куликов тоже был посвящен. Хвастался, поди, Петя по пьяни своим героическим предком и саблю показывал. Вот дур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тавалось выяснить, кто послал Кулика за оруж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кому-то очень сильно нужны деньги, то саблю постараются быстро продать через скупщиков. Их в Питере, конечно, легион, однако не все имеют дело с антикварным оруж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питан приложил немного усилий и записал в своем блокнотике три нужных ему фамил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черком он проехался по адресам и поговорил с каждым. Двое были не при делах, но третий, старый ростовщик со странным именем Дзеня, после длительного задушевного разговора признался, что на него выходил Кулик с предложением приобрести старинное оружие. Торопился, поэтому просил недор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т факт, что Кулик торопился, навел капитана на мысль: действовал он по своей инициативе. Видимо, знал, что Молохов оружие не продал и оно находится у него дома. Когда Петруху арестовали, решил проверить. А вдруг сабля все еще там? Проверил. Повезло. Саблю забрал и решил сбыть, пока никто не хват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бы Маша не завела разговор, он бы вообще про саблю ничего не знал. Бывают же на свете случайности! Или никаких случайностей не бывает? Тогда для чего закрутилась пласти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зеня позвонил поздно вече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в три у меня, – шепнул он и отключ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обещал не светить лавку старика, поэтому к нему не пошел, а решил дожидаться Кулика в укромном местечке, из которого отлично просматривался вход в подвал, где Дзеня влачил свое отнюдь не нищенское существов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час пребывания в засаде капитан замерз как собака. Немного согревала мысль о том, как он выложит эту саблю перед Машей. Он представил, как она удивится, как вспыхнут ее необыкновенные глаза, как засияет улыбкой лицо. Самое прекрасное лицо в мире! И тогда она поймет, что никто другой не имеет права быть с ней рядом, кроме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уже довольно отчетливо представил себе, что случится потом, когда она станет его благодарить, но вовремя пришел в себя. Еще не перепрыгнул, а уже «гоп» сказал! Как прыщавый подросток, честное слово! Он несильно смазал себя по скуле. Хватит розовых соплей! Стоит подумать, что он будет делать, если Кулик придет не один. Вдруг он все-таки не самодеятельностью занимается, а выполняет задание хозя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ловек, на которого работал Кулик, был широко известен в узких кругах. Если Кулик действует по его приказу, то один к скупщику не пойдет. Кого-то возьмет с собой, кого-то оставит на стреме. Значит, их будет трое. Он один. В этом случае надо действовать несколько ина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питан стал выстраивать ходы, но додумать стратегический план не успел, потому что Кулик пришел од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ышел из машины и пошел ко входу в подвал. Ширяев напряг зрение. Если эта сабля не игрушечная, то ее должно быть видно под одеждой. Неужели Дзеня ошибся? Или Кулик поумнел за последнее время и оружие не привез? Да нет, не может 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дождался, когда Кулик неторопливо спустится, и, подбежав к машине, фонариком посветил на заднее сиденье. Вот она, голубу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начит, все же скрысятничал Кулик. Не захотел делиться. Ах ты низкая душонка! Своих решил на кривой козе объех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рисел за капотом и стал ж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ыхтя, Кулик поднялся по ступенькам из подвала и двинулся к автомобилю. Ширяев слышал, как он тяжело дышит и матерится себе под н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ождав, когда Кулик откроет заднюю дверь, чтобы взять саблю, капитан неслышно приблизился и навалился на жирную спину, не давая ей разогнуться. Не ожидавший нападения бандит отвел руку в сторону, пытаясь ухватиться за что-нибудь и, оттолкнувшись, скинуть нападавшего со спины. Ширяев ловко перехватил руку, вывернул и дернул вверх. Кулик зарычал от боли и брыкнул ногой в берц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ты еще лягаться вздумал, мерин сивый! – возмутился капитан и приложил Кулика мордой о спинку переднего сиден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ноо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че 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с силой толкнул бедолагу внутрь, быстро залез следом и захлопнул дверц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питан Ширяев, следственный комитет, – скороговоркой произнес он и на всякий случай сунул в бок Кулику кула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лочь, – просипел тот, пытаясь повернуться так, чтобы уменьшить боль в ру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руг мой Юра, как посмотреть. Я, например, выполняю свой долг. Ловлю бандитов. А вот некоторые, наоборот, забыли, как должен себя вести правильный пацан, и крысятничают, то есть обманывают своих товарищ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е ты гонишь, г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обзывалки я тебе еще прибавлю, – сказал Ширяев и снова приложил Кулика о спинку крес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е тебе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это правильный вопрос, – добрым голосом сказал Ширяев. – расскажи мне как на духу, как к тебе, хороняка, попала эта сабель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улик еще немного повыеживался и стал рассказывать. Капитан слушал и удивлялся, как точно он все понял. Ну прямо тютелька в тютельку. Просто Нострадамус какой-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ся, так, – ощущая себя Глебом Жегловым, сказал он, когда Кулик закончил свое повествование. – В своем одиночном заплыве к счастью ты совершил непоправимую ошибку. Поэтому счастье убежало от тебя, высоко вскидывая коле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ошибку? – просипел Кулик и покосился мутным глаз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дурья башка, думал, что о твоих проделках братва не узнает? Да Дзеня завтра же доложит сам знаешь кому. За твою жадность помирать никому не охота, – все больше входя в роль Жеглова, ласково сказал Ширя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оложил бы. Я бы с ним подел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ивный ты, Юра, человек. При твоей работе это опасно. Конечно доложил бы. Впрочем, теперь это уже неважно, потому что оружие я у тебя забир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меешь права. Я скажу, что Петька мне ее подар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не могу, – потряс головой капитан. – Кончай прикалываться, а то описаюсь от смеха. Лучше послушай папочку. Я забираю саблю и делаю вид, что мы никогда не встречались. Ты, в свою очередь, про саблю забываешь и продолжаешь делать свое черное дело, пока я тебя не поймаю и не поса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ен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торяю: пока не посажу. Ну а если вы, гражданин Куликов, не согласны на мое щедрое предложение, то завтра же эта некрасивая история станет достоянием гласности. А Дзеня мои слова подтверд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лочь ты, капит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так понимать, что вы согласны? А? Не слы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оттопырил ухо и поднес его побли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абирай! Все равно с ней хлопот больше, чем тол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ты верно заметил. Оружие все-таки. С ним шутить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вдруг быстрым движением схватил Кулика за голову и сильно стукнул о сиденье. Тот даже хрюкнуть не успел. Убедившись, что Куликов отключился, капитан вытащил из-под его толстого зада саблю, вышел из машины и аккуратно закрыл дверц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Маша, раскрутила ты меня на крими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вонить ей сразу же он не будет. Пусть не думает, что он тут же помчался на ее свист. Подождет денька два, а потом сообщит. Посмотрим, что она скаж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разд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озвонил ей почти ночью и очень расстроился, узнав, что она не у него дома. Маша рассказала ему историю о капризной принцессе по имени Ле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умай, что мне здорово одной в коммуналке. У меня ни еловой веточки, ни шарика, ни бенгальских огней. И соседи все разъехались на праздн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хотела поныть еще немного и вдруг испуг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ты за мной не приезжай! Не надо! Ты устал. Я устала. Завтра нам обоим на работу. Давай поживем немного без праздн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праздника? – переспрос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затороп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поздно. Я спать хочу. Завтра позвоню, как проснусь, ла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быстренько отклю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ало тихо и окончательно грустно. Она посидела немного на кухне, уставившись в малюсенький телевизор, доела вчерашний салат и решила, что можно хотя бы поменять постельное белье. Новый нераспечатанный комплект лежал на верхней полке шкафа. Она подставила стул, скинула тапочки, залезла на него и потянула на себя целлофановую упаковку. Комплект был из гладкого сатина, дорогой. Предвкушая свежий запах нового белья, она дернула пакет на себя. Он выскользнул из рук, она не удержалась на стуле, и если бы не многолетние тренировки, дело кончилось бы серьезной травмой. Она успела сгруппироваться, упав, перекатилась и встала на ноги, оказавшись нос к носу с Вадимом, который застыл в дверном проеме с палочкой бенгальского огня, из которой во все стороны летели яркие брыз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за внимание, наш концерт окончен, – заявила Маша и подтянула пижамные шта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оглядел ее с головы до ног и перевел ду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раз окончен, собира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как вообще сюда во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все двери откры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иющее головотяпство, – покрутила головой Маша и встала за шкаф одеваться. – А куда собираться-то, не 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азд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на праздник так на празд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рыгнули в машину и понеслись куда-то по сияющим улицам мимо веселых людей. Маша решила, что их ждет вечеринка с сотрудниками фирмы «Питер-теплосети» и была озадачена, увидев, что они остановились у Исаакиевского соб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им тут делать? Собор давно закры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что не для всех. Они протиснулись сквозь ограждение и подошли к турникету. К ним вышел охранник и, пожав руку Вадиму, открыл прох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они поднимались по винтовой лестнице, она успела, как говорила Любаша, «взопреть до трусов». Почему-то было душно и жарко. Но как только они оказались на смотровой площадке, дунул такой ветрище, что пришлось двумя руками ухватиться за поручень. Вадим оторвал ее и крепко прижал к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 за ме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так гораздо надежнее, подумала Маша и с удовольствием ухватилась за него двумя ру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вот он – празд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итер сверкал, как самая прекрасная елка в мире! И самая большая! Огромный город, усыпанный новогодними огнями, сверху казался волшебным и совершенно нереальным. Как огромное, сверкающее драгоценными камнями ожерелье, надетое на тонкую шею Не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же просто фантастика! – в диком восторге завопила Маша и захлебнулась вет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нахлобучил ей на голову капюшон и обнял еще силь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тела остаться без праздника? Ничего не выйдет. Мы слишком долго его жд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хотела ответить, но ветер не позволил. Тогда она просто кивнула, продолжая слезящимися глазами любоваться новогодней сказ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Неожидан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едующий день в салоне появился новый продавец по имени Гена. У него были круглые розовые щеки, круглые голубые глаза и круглый нос. На лице было нарисовано безграничное счаст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же тебя заставило выйти на работу в новогодние праздники?» – подум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нструктировал новенького сам директор, пришедший в себя после взбучки от Картины Рафаэля. Оказалось, что Гена все схватывает на лету, легко справляется с работой и вообще – готов к любому труду и любой оборо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нце концов Маша уселась у окна и стала смотреть на вход в ювелирный магазин, мечтая улизнуть, чтобы выпить с Элеонорой кофе и рассказать последние новости. Ведь ей еще ничего не известно про Америку! Странно, что она сама до сих пор не позвонила! Неужели ей не интересно узнать, как прошло знакомство с Гилберт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похоже на Элеонору, успела подумать она, и тут хозяйка «Сапфира» появилась на крыльце. Маша было вскинулась, чтобы выбежать ей навстречу, но увидела неожиданную и удивительную по красоте картину. Вернее, сцену. От припаркованной неподалеку машины отделился человек в светлом пальто и кенгуриными прыжками рванул к крыльцу. Элеонора замешкалась, видимо поджидая. Человек подскочил и протянул ей руку. Прекрасная Элеонора оперлась на нее и грациозно спустилась по ступенькам. Человек в пальто сложил руку калачиком, она просунула в него ладонь, и они степенно пошли к автомобилю. Было совершенно ясно, что им нравится идти рядом. Он наклонился и что-то спросил, она подняла на него глаза и кив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ну! – вслух сказала Маша. – Как там Мудрость Вселенной говорила? Все сбудется, стоит только расхот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вонок Ширяева застал ее в момент философских размышлений о том, что никогда не надо говорить «нико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сухо поздоровался капитан. – Ты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работе вообще-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сатрап ваш Суслин! Сам поди на диване кверху воронкой леж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гадал, – обиделась за директора Маша. – С утра на ног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ладно. Беру свои голословные обвинения назад. Ты заканчиваешь как обы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насторожилась. Они договорились, что Вадим заберет ее с работы. Не хватало еще столкнуть их лб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до четырех, – призналась она, соображая, какой предлог придумать, чтобы Ширяев передумал с ней встреч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для тебя есть новости, – загадочным голосом сказал Дим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вости? О чем это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была заинтригована, и он сразу это поня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ретимся – узнаешь. Жду в четыре у входа, – безапелляционно заявил капитан и отключ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оставшееся до конца рабочего дня время она придумывала, что сказать Вадиму. Врать не хотелось, но и сказать правду было невозможно. Наверняка Ширяев просто хочет выманить ее на свидание и никаких новостей у него нет. Если Вадим узнает… Нет, не надо, чтобы узнал. Плохо это или даже ужасно, но ничего говорить ему она не будет. Просто это станет последним враньем в ее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у она сказала, что поедет поздравлять Бину Рафаэльевну, оттуда вызовет такси, и сразу к нему. Он ответил, что будет ждать. Все складывалось неплохо, и она немного успокоилась. Осталось только пережить разговор с Дима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встретил ее у входа и, как давеча неизвестный ухажер Элеоноры, протянул руку, помогая сойти с крыльца. Плохое начало, подумала Маша, и настроение у нее резко пошло вни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в машине поговорим? – попробовала она изменить ситуа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надолго я тебя не задер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немного ее вдохновило, хотя по опыту она знала, что с Ширяевым расслабляться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ривез ее в пиццерию. Романтического разговора не будет, решила она и еще немного успоко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иряев предложил поесть. Ну, поесть так по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се ждала, когда Диман начнет выкладывать свои новости, но тот предложил дождаться пиц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понимая, к чему такие заходы, Маша опять занервничала, но виду не подала. Если он нарочно играет у нее на нервах, то пусть удавится! Она улыбнулась и стала слушать гитариста, наигрывающего какую-то итальянскую песенку. По случаю праздника в зале было много народу, но их столик примостился в нише, поэтому все выглядело довольно кулуар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несли огромные тарелки с пиццей. Оказалось, что забыли ножи. Стали ждать ножи. Потом Ширяев вышел. Маша взглянула на часы, висевшие за барной стойкой. Еще немного, и Вадим заявится к Суслиным, чтобы ее спас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лезла в сумку за телефоном, а когда выпрямилась, то увидела прямо перед собой спрятанную в ножны саблю полковник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еряв дар речи, она оторопело смотрела на оруж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ы ее взял? – наконец выдав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зял, там уже нету, – ответил довольный ее реакцией Ширяев и, забыв про ножи, откусил огромный кусок пиц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устим подробности. Скажу одно. Ты попросила, я сделал. Слово за т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няла, что настал момент ист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ма, – нач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первые она назвала его по имени, и он счел это добрым зна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Машка. Если хочешь сказать, что благодарна и все такое, то можешь не напрягаться. И так понятно. Я – герой. Только… поговорить я хотел о друг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скинулась, чтобы его остановить, но он ждал так долго, что не мог позволить себя сб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любился в тебя в тот день, когда ты меня мордой возила по татами. До этого я на женщин… довольно просто смотрел. Выбирал, так сказать, по экстерьеру. Ну, грудь там… ноги… В общем, ерундой занимался. Ты тоже очень красивая, но красота у тебя другая. Я таких никогда и не встречал, кажется. Нет, ноги у тебя тоже в порядке. Черт! Что я несу! Короче, мне наплевать, есть у тебя ноги или нет! Теперь мне все это без надобности. Потому что мне важно только одно: чтобы ты была со мной всю жи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он говорил, Маша все ниже опускала голову. Ей было ужасно жалко этого красивого и сильного человека. Зачем она только позволила ему завести этот разговор! Он надеялся, что совершенный ради нее подвиг откроет ее сердце. Она действительно полна благодарности. Настоящей и искренней. Но к любви это не имеет никакого отношения. Даже если бы она не встретила Вадима, Ширяеву не стала бы принадлежать никогда. Она бы продолжала ждать своего человека. Единственного, кому была предназначена, даже если бы их жизни никогда не пересеклись. Только вот как ему это объ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молчала так долго, что до капитана стало постепенно доходить: она не скажет «да». Сейчас соберется с духом и объяснит ему, какой он хороший парень. Неужели есть другой? Смешно, что он не думал на эту тему. Никогда ни с кем ее не видел, не слышал разговоров по телефону и решил, что она одинока и поэтому стоит только признаться ей в чувствах, как все сложится само собой. Значит, зря он старался завоевать ее, совершив подвиг? Кто-то сделал это до него? Не тот ли, для кого она так стремилась заполучить эту саблю? Думай, капитан, думай. Иначе выставишь себя на посмешище. Уже выставил, в общем-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питан кашля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Зря я тут распин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зглянул на нее и понял, что угад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ть зовут его, скаж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этом дело, Ди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Именно в э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дим. Его зовут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адил тебя, знач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кивнула. Привадил, что скры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л. Можешь дальше не объясн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я тебе ужасно благодар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сно, только я другого жд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Маша. Забудь все, что я тебе тут наговорил. Считай, что меня просто развезло от усталости и потянуло на лирику. Ничего не было и быть не могло. Я просто сделал то, что ты попросила, и все. Ты ничего мне не должна. Поня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кивнула. Чего уж тут непонят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бывай тогда. Я расплачусь за заказ у б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стал и пошел прочь, а Маша долго сидела с саблей на коленях, поглаживая ножны и размышляя о том, как трудно терять людей. Особенно хорош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ель телефона она услышала не сразу, а потом, спохватившись, судорожно выхватила из кармана сотовый и ответ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 сказал обычным тоном ее самый любимый человек. – Ты где? Я за тобой прие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зжай, пожалуйста, поскорей. Я ужасно соску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засунула телефон в сумку и посмотрела в окно. Город занесло так, что праздничное убранство скрылось под снегом. Словно бы и нет его, праздника. Но это не так. Наступит вечер, зажгутся огни. От их тепла снег растает, и Питер вновь засияет чудесными красками. Надо только чуть-чуть потерпеть. Эта метель и мутное небо – не навсе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йчас у нее на душе пасмурно. Еще хуже капитану. Но если перетерпеть, пережить это ненастье, то тепло все равно наступ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это будет потом, а по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Музыкант и его му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Петроградской стороне, как обычно, было холодней, чем в других частях города. Или просто ему нравилось так думать. Неважно. И пусть ветер ломится в окно, заставляя старые ставни дребезжать от страха, пусть из щели в углу нещадно дует, это уже никогда не сможет повлиять на его настроение, потому что теперь он живет, ощущая непрерывное и ничем не заслуженное счастье. У его счастья удивительное по красоте имя – Т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давно позвала его к столу. Из кухни доносились дивные запахи жареного мяса и выпечки. Яков Михайлович ловил носом волшебные флюиды, но все никак не мог оторваться от компьют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экрана на него смотрели две женщины – Александра Романова и Анна Собол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 женщины. Две страдалицы. Каждая их них прошла свой путь до Голгофы. Как неожиданно переплелись их судьбы, хотя они никогда не встречались. Какая удивительная судьба ожидала их камеи. Как все переплелось, чтобы через цепочку счастливых и горьких совпадений, неслучайных случайностей закончиться, а потом вновь начаться в другом тысячелетии. Юнг называл это «многозначительными синхронизм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ков Михайлович задумчиво смотрел на лица женщин. Неслышно подошла Тата и заглянула через плеч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гичная судьба,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женщ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у камей тоже. Одна канула в небытие, другая сто лет томилась в неволе у убийцы. Бррр… Даже представить жут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рактически повторили судьбу друг дру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теперь, когда камея вернулась к настоящим хозяевам, ее судьба измен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рен в этом! Свое она уже отстрадала! Теперь ее судьба зависит от той, кому она будет принадлеж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ия, каж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е имя, не так ли? Светлое. Внушает надеж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та улыбнулась его горячности и, нагнувшись, крепко поцел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будем не просто надеяться. Мы будем ве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люб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заглянул ей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любить, разумеется. Как же без э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Письмо Никол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тащил ее в квартиру, быстро стянул с нее верхнюю одежду и повел в комна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чера я решился разобрать архив отца, хотя архивом его назвать сложно. В основном копии его жалоб во все инстанции. Я стал читать, но до конца не смо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интересно стало? – спросила Маша, устраиваясь на диване. Вадим подал ей кружку с горячим ча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споди, ну как же это приятно, когда о тебе заботя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этом дело. Оказалось, что это очень больно. Умного, сильного человека буквально раскатало по бревнышку. И знаешь, что самое противное? Чем активнее и убедительнее он доказывал свою невиновность, тем сильнее его дав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мог доказать невиновность своего прадеда, у него не было такой возможности, поэтому все его аргументы воспринимались как жалкие оправд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меня поразило другое. Отец сохранил протоколы заседаний всяких товарищеских и нетоварищеских судов. Знала бы ты, с каким наслаждением его распинали. Особенно близкие друзья. Прямо с плотоядным удовольствием. Я не мог читать. Хотелось прибить кого-нибу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схватила его за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покойся. Не надо теп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что ничего поправить нельзя. Нет ничего хуже бессилия. Может тебя разорвать на ча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вые мне стало жалко отца. До жу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молчали. Вадим смотрел в окно и пытался успокоиться. Потом повернулся и посмотрел ей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архиве сохранилось несколько вещей, принадлежавших Анне Гильберт. Думаю, ее сын хранил их, сколько мог, а потом завещал детям. Вот, смот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стал и, взяв со стола, протянул Маше потертую и почти совершенно развалившуюся шкатулку из плотного картона с наклеенной на крышке картинкой. Внизу было написано: «Кондитерская Товарищества «А. И. Абрикосов и сыновья», Невский проспект, дом 40».</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какой-то рисунок, совершенно стерши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в таких раньше пирожные продавали, – сказала Маша, осторожно заглядывая внут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робке лежало несколько писем, шелковый носовой платок и старый кожаный бумаж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тлиб говорил мне, что Анна передала семейные фотографии и письма мужа брату в Герман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т, не все, – доставая хрупкие листочки, сказала Маш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исьма Анны. На одном из них дата – март двадцатого года. Она продолжала писать Николаю, когда он был уже мерт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ла пове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не могла за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взял бумажник и вытащил сложенный лист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что я нашел. Было спрятано в потайном кармаш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их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ь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то подсказывает мне – Николая Соболева. Почерк не Ан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развернул листок, и Маша увидела написанные небрежным и словно торопливым почерком стро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прочитать тебе, – сказал Вадим и посмотрел на нее светло-зелеными глазами. – Вот послуш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нают ли звезды предел люб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идели они ночи Клеопатры, за которые мужч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тили жизн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мотрели на Трою, сгоревшую в войне за Еле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правляли Зигфрида, ищущего дор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Брунгиль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могали Одиссею вернуться к Пенелоп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самого дальнего уголка ми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вещали Данте путь к Беатриче через дев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угов 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дохновляли Пигмалиона на создание Галате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няли ли они, ради чего мы создаем и разруша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ем и отдаем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даем и воспаря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ходим и возвращаем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лчат звез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ишь на миг открывают они тайну, отражая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глазах любимой женщ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 следующий миг мы снова задаемся извеч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про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т ли звезды предел любви?[1][Автор – Вадим Луш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опустил листок и посмотрел на Марусю. У нее в глазах стояли слез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листке стоит дата – двадцать пятое октября семнадцатого г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то же день смер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двадцать седьмого его объявят изменни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Как это несправедливо! Так сильно любить и так страшно погибнуть! Исчезнуть без сл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притянул к себе Марусину гол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ез следа, нет. Раз мы читаем эти строки, значит, главное он успел пере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вь. Ту самую, предела которой не знают даже звезды. А звезды, как известно, высоко сидят, далеко глядя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 сверху видно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 и зн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руся хмыкнула ему в свитер и подняла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что не дал разреветься. Я и так последнее время совсем рассироп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езачем грустить. Все плохое законч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покачала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сделать еще одно д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уть Николаю Соболеву его доброе и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В храм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Троице-Измайловском соборе уже заканчивалась служб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с Машей вошли и, осторожно ступая по гулкому плиточному полу, встали напротив входа в алтарь. Вадим ни разу не был в этом храме, поэтому решил осмотре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рам был большой и просторный. Наверное, из-за того, что стены не стали расписывать, оставили белыми. Иконы в массивных окладах на их фоне выглядели еще значительнее. Вдоль стен он увидел витрины, в которых под стеклом хранились памятные для Измайловского полка вещи. А над ними висели склоненные знамена. Вадим почувствовал, как похолодели руки. Маруся легонько прижалась к нему плеч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ушая разносящиеся по храму слова молитвы, он вдруг впервые подумал, что стоит здесь по праву родства с настоящим измайловц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люди стали расходиться после службы, к ним вышел настоятель хра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аправнук полковника Измайловского полка Николая Алексеевича Соболева, – волнуясь, сказал Ва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олева? Не слышал такого имени. Он точно в Измайловском служил? Мы много лет собираем материалы о полке и сынах Отечества, что в нем служили, 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я моего предка было вычеркнуто из списков пол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ященник посмотрел настороженно. Маруся торопливо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лушайте нас, батюшка. Много времени мы не отним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заранее решили, что рассказывать будет Маруся, как человек, умеющий, по выражению Любаши, «красно говорить». Но и ей рассказ дался с трудом. Несколько раз она еле сдерживала слез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хотим вернуть Николаю Алексеевичу Соболеву доброе имя и передать в храм его наградное оружие – Георгиевскую саблю, которую он заслужил за беспримерную храбрость в бою под Красноставом в пятнадцатом году, – сказала она под кон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дим протянул саблю. Сверкнул золотой эфес. Блеснул георгиевский крестик из белой эм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стоятель взял оруж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 повествование меня потрясло. Но просто так взять оружие я не могу. Принимать такие вещи следует достойно их статусу. Надо отслужить молебен и взять оружие на сохранение по всем православным традициям. К такому следует подготовиться. Это же праздник! Вернуть полку еще одно имя! Достойнейшее из достойных! Для меня, как для служителя, это ч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ржественный молебен прошел в дни рождественских праздников. Это было символично. Священнослужители в золотом облачении. Суровый блеск золотого оружия. Многие присутствующие плакали, слушая горестную повесть о невинно обвиненном гер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а и Вадим, возвращаясь домой, долго молч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я подал документы на смену фамилии, – вдруг сказал Вадим. – Хочу вернуть родовую. Будем Соболевыми. Ты не проти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зглянула на него влажными глаз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ту за ч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тер смахнул слезинку с ее щеки, закружил и унес куда-то высоко. Тучи, с утра гонявшиеся по его воле туда-сюда, наконец разбежались в разные стороны, и в образовавшейся прорехе появилось солн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лнце нового года.</w:t>
      </w:r>
    </w:p>
    <w:p>
      <w:pPr>
        <w:pStyle w:val="Normal"/>
        <w:bidi w:val="0"/>
        <w:spacing w:lineRule="atLeast" w:line="20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1134" w:top="1693" w:footer="720" w:bottom="1134"/>
      <w:pgNumType w:fmt="decimal"/>
      <w:formProt w:val="false"/>
      <w:textDirection w:val="lrTb"/>
      <w:bidi/>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variable"/>
  </w:font>
  <w:font w:name="Times New Roman">
    <w:charset w:val="80"/>
    <w:family w:val="roman"/>
    <w:pitch w:val="variable"/>
  </w:font>
  <w:font w:name="Liberation Sans">
    <w:altName w:val="Arial"/>
    <w:charset w:val="01"/>
    <w:family w:val="swiss"/>
    <w:pitch w:val="variable"/>
  </w:font>
  <w:font w:name="Arial">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right"/>
    </w:pPr>
    <w:rPr>
      <w:rFonts w:ascii="Times New Roman" w:hAnsi="Times New Roman" w:eastAsia="SimSun" w:cs="Tahoma"/>
      <w:color w:val="auto"/>
      <w:kern w:val="2"/>
      <w:sz w:val="24"/>
      <w:szCs w:val="24"/>
      <w:lang w:val="ru-RU" w:eastAsia="zh-CN" w:bidi="he-IL"/>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jc w:val="center"/>
      <w:outlineLvl w:val="1"/>
    </w:pPr>
    <w:rPr>
      <w:rFonts w:ascii="Times New Roman" w:hAnsi="Times New Roman" w:cs="Times New Roman"/>
      <w:b/>
      <w:bCs/>
      <w:i w:val="false"/>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7:21:27Z</dcterms:created>
  <dc:creator>Полина Бутовецкая</dc:creator>
  <dc:description/>
  <dc:language>en-US</dc:language>
  <cp:lastModifiedBy/>
  <cp:revision>0</cp:revision>
  <dc:subject/>
  <dc:title/>
</cp:coreProperties>
</file>