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bidi w:val="0"/>
        <w:spacing w:lineRule="atLeast" w:line="200" w:before="240" w:after="120"/>
        <w:ind w:left="0" w:right="0" w:hanging="0"/>
        <w:jc w:val="center"/>
        <w:rPr>
          <w:sz w:val="32"/>
          <w:szCs w:val="32"/>
        </w:rPr>
      </w:pPr>
      <w:r>
        <w:rPr>
          <w:sz w:val="32"/>
          <w:szCs w:val="32"/>
        </w:rPr>
        <w:t>Ася Лавринович</w:t>
      </w:r>
    </w:p>
    <w:p>
      <w:pPr>
        <w:sectPr>
          <w:headerReference w:type="even" r:id="rId2"/>
          <w:headerReference w:type="default" r:id="rId3"/>
          <w:footerReference w:type="even" r:id="rId4"/>
          <w:footerReference w:type="default" r:id="rId5"/>
          <w:type w:val="nextPage"/>
          <w:pgSz w:w="11906" w:h="16838"/>
          <w:pgMar w:left="1134" w:right="1134" w:gutter="0" w:header="1134" w:top="1707" w:footer="720" w:bottom="776"/>
          <w:pgNumType w:fmt="decimal"/>
          <w:formProt w:val="false"/>
          <w:textDirection w:val="lrTb"/>
          <w:bidi/>
          <w:docGrid w:type="default" w:linePitch="600" w:charSpace="32768"/>
        </w:sectPr>
      </w:pPr>
    </w:p>
    <w:p>
      <w:pPr>
        <w:pStyle w:val="Heading1"/>
        <w:ind w:left="0" w:right="0" w:hanging="0"/>
        <w:rPr/>
      </w:pPr>
      <w:r>
        <w:rPr/>
        <w:t>Не спасай меня</w:t>
      </w:r>
    </w:p>
    <w:p>
      <w:pPr>
        <w:pStyle w:val="TextBody"/>
        <w:bidi w:val="0"/>
        <w:spacing w:lineRule="atLeast" w:line="200"/>
        <w:jc w:val="center"/>
        <w:rPr/>
      </w:pPr>
      <w:r>
        <w:rPr/>
      </w:r>
    </w:p>
    <w:p>
      <w:pPr>
        <w:pStyle w:val="TextBody"/>
        <w:bidi w:val="0"/>
        <w:spacing w:lineRule="atLeast" w:line="200"/>
        <w:jc w:val="center"/>
        <w:rPr/>
      </w:pPr>
      <w:r>
        <w:rPr/>
      </w:r>
    </w:p>
    <w:p>
      <w:pPr>
        <w:pStyle w:val="TextBody"/>
        <w:bidi w:val="0"/>
        <w:spacing w:lineRule="atLeast" w:line="200"/>
        <w:jc w:val="center"/>
        <w:rPr>
          <w:rFonts w:ascii="Times New Roman" w:hAnsi="Times New Roman" w:cs="Times New Roman"/>
          <w:b w:val="false"/>
          <w:b w:val="false"/>
          <w:i w:val="false"/>
          <w:i w:val="false"/>
          <w:caps w:val="false"/>
          <w:smallCaps w:val="false"/>
          <w:color w:val="000000"/>
          <w:spacing w:val="0"/>
          <w:sz w:val="20"/>
          <w:szCs w:val="20"/>
        </w:rPr>
      </w:pPr>
      <w: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3905250" cy="6132830"/>
            <wp:effectExtent l="0" t="0" r="0" b="0"/>
            <wp:wrapTopAndBottom/>
            <wp:docPr id="1" name="cover13d__w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13d__w410" descr=""/>
                    <pic:cNvPicPr>
                      <a:picLocks noChangeAspect="1" noChangeArrowheads="1"/>
                    </pic:cNvPicPr>
                  </pic:nvPicPr>
                  <pic:blipFill>
                    <a:blip r:link="rId6"/>
                    <a:srcRect l="-2147483648" t="-2147483648" r="-2147483648" b="-2147483648"/>
                    <a:stretch>
                      <a:fillRect/>
                    </a:stretch>
                  </pic:blipFill>
                  <pic:spPr bwMode="auto">
                    <a:xfrm>
                      <a:off x="0" y="0"/>
                      <a:ext cx="3905250" cy="6132830"/>
                    </a:xfrm>
                    <a:prstGeom prst="rect">
                      <a:avLst/>
                    </a:prstGeom>
                  </pic:spPr>
                </pic:pic>
              </a:graphicData>
            </a:graphic>
          </wp:anchor>
        </w:drawing>
      </w:r>
      <w:r>
        <w:rPr>
          <w:rFonts w:eastAsia="Times New Roman" w:cs="Times New Roman"/>
        </w:rPr>
        <w:t xml:space="preserve"> </w:t>
      </w:r>
      <w:r>
        <w:rPr>
          <w:rFonts w:eastAsia="Times New Roman" w:cs="Times New Roman" w:ascii="Times New Roman" w:hAnsi="Times New Roman"/>
          <w:sz w:val="32"/>
          <w:szCs w:val="32"/>
        </w:rPr>
        <w:t xml:space="preserve"> </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righ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r>
    </w:p>
    <w:p>
      <w:pPr>
        <w:pStyle w:val="TextBody"/>
        <w:widowControl/>
        <w:bidi w:val="0"/>
        <w:spacing w:lineRule="atLeast" w:line="200"/>
        <w:jc w:val="righ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 Ася Лавринович, 2022</w:t>
      </w:r>
    </w:p>
    <w:p>
      <w:pPr>
        <w:pStyle w:val="TextBody"/>
        <w:widowControl/>
        <w:bidi w:val="0"/>
        <w:spacing w:lineRule="atLeast" w:line="200"/>
        <w:jc w:val="righ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 Оформление. ООО «Издательство «Эксмо», 2022</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2"/>
        <w:bidi w:val="1"/>
        <w:jc w:val="center"/>
        <w:rPr/>
      </w:pPr>
      <w:r>
        <w:rPr/>
        <w:t>Пролог</w:t>
      </w:r>
    </w:p>
    <w:p>
      <w:pPr>
        <w:pStyle w:val="2"/>
        <w:bidi w:val="1"/>
        <w:jc w:val="center"/>
        <w:rPr/>
      </w:pPr>
      <w:r>
        <w:rPr>
          <w:rtl w:val="true"/>
        </w:rPr>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В просторном светлом зале ресторана негромко играл джаз. С разных сторон звучал звон бокалов. За одним из столиков молодая пара выясняла отношения. До меня доносились раздраженные голоса, обрывки фраз: «Любовь… Где она, любовь твоя? Растворилась… А была ли она вообще?» Парень устало закрыл лицо ладонями, а девушка обиженно поджала нижнюю губу. За другим столиком отмечали чей-то день рождени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 именинницу! Любви тебе. Что за жизнь без любв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зы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с детства занимается балетом, – проговорил отец, склонившись к уху седовласого широкоплечего мужчин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что вы говорите? – заинтересованно отозвался его собеседник. – Наша семья обожает бал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ап, я еще бокс люблю, – осторожно сказала я, поглядывая в огромное ресторанное окно, в которое рвался весенний лив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едовласый перестал жевать и с удивлением взглянул на мен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это, сказать честно, мне не особо по душе, – поморщился пап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зы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прошлом году дочь выиграла Гран-при на танцевальном фестивале, в номинации «Классический танец». Ульяна, напомни, как называлось то мероприяти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ая разница? – пытаясь скрыть раздражение, отозв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зын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Фестиваль проходил в Испании, – продолжил отец, – помимо диплома был еще и денежный приз.</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отвела взгляд от окна и со скучающим видом принялась рассматривать присутствующих в зале. Мужчины в дорогих костюмах, женщины в роскошных вечерних платьях… На шее девушки за соседним столиком сверкнуло бриллиантовое колье. Но вид у хозяйки дорогостоящего украшения был кислый. Какие уж тут бриллианты, когда любовь растворилась. А что за жизнь без этой самой любв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й сын отучился в Европе, – сообщил седовласый, – думаю, им с Ульяной следует познакомит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азумеется, – обрадовался отец, – глядишь, не только контракт подпишем, но и породним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зынь! Дзынь! Дзынь! Ненавижу такие разговор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ейчас сын больше времени проводит в Англии, – продолжил мужчина, отхлебывая маленькими глотками шампанское из красивого фуже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Ульяны чистейший английски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сомневаюсь! Не поймите меня неправильно, но я покорен красотой вашей дочери. И то, как она держится в обществе…</w:t>
      </w:r>
    </w:p>
    <w:p>
      <w:pPr>
        <w:pStyle w:val="TextBody"/>
        <w:widowControl/>
        <w:bidi w:val="0"/>
        <w:spacing w:lineRule="atLeast" w:line="200"/>
        <w:jc w:val="both"/>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w:t>
      </w:r>
    </w:p>
    <w:p>
      <w:pPr>
        <w:pStyle w:val="TextBody"/>
        <w:widowControl/>
        <w:bidi w:val="0"/>
        <w:spacing w:lineRule="atLeast" w:line="200"/>
        <w:jc w:val="both"/>
        <w:rPr/>
      </w:pPr>
      <w:r>
        <w:rPr/>
      </w:r>
    </w:p>
    <w:p>
      <w:pPr>
        <w:pStyle w:val="TextBody"/>
        <w:widowControl/>
        <w:bidi w:val="0"/>
        <w:spacing w:lineRule="atLeast" w:line="200"/>
        <w:jc w:val="both"/>
        <w:rPr/>
      </w:pPr>
      <w:r>
        <w:rPr/>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зынь! А потом – бах! Громкий звон в глубине зала. Видимо, кто-то разбил бокал или тарелку. Я посмотрела в ту сторону, откуда донесся шум. Отец и седовласый не придали произошедшему никакого значения и продолжили скучную беседу. У дальнего столика, за которым сидела пожилая женщина, уже суетился официант. Собрав с пола осколки, он кинулся в сторону кух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незапно я почувствовала на себе чей-то внимательный взгляд. Через пару столиков от той женщины сидел коротко стриженный парень и с интересом разглядывал меня. Белая рубашка с закатанными рукавами, очки в стильной черной оправе. Он сидел с мужчинами в деловых костюмах, которые что-то оживленно обсуждали. От взгляда парня сердце застучало громче. Я отвела взгляд и уставилась в тарел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анерами Ульяны с детства занимается бабушка, – продолжал отец, – она не даст спуску ни Уле, ни ее младшей сестр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замечательно!. Хорошие манеры и скромность – это то, чего недостает современным барышням. Я как посмотрю иногда, с какими особами встречается мой сын… – пожаловался седовласый. – У них одни мальчики и развлечения на ум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нова посмотрела на парня в очках, он продолжал без стеснения пялиться на меня. Как только наши взгляды встретились, он нахально подмигнул. Кровь тут же ударила в голову. Я жутко разозлилась на саму себя и, нахмурившись, отверну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зы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этом году Ульяна оканчивает исторический факультет, а затем собирается поступать в магистратуру. Уедет в Чехи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знаете чешский? – обратился ко мне седовласы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бразовательная программа дается на двух языках, в том числе и на английском, – улыбнувшись, вежливо ответ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ем конкретно интересуете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оисторической археологией Ближнего Восто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хвально! – смешно причмокнув губами, проговорил мужчина. – А учитесь где? В Москв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десь, у нас, – не дав мне ответить, сказал отец. – Мы с женой не хотели отпускать ее далек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же изменилось теперь? – удивился седовласы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еперь заупрямилась! – раздраженно покачал головой пап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только раз говорили на эту тему! Отец не хотел отпускать меня учиться в другую страну. Боясь его гнева, я долго не признавалась в своих намерениях. Но оставаться в этом городе больше не было никакого желания. Хотелось сбежать от воспоминаний, которые обжигали и душили время от времени, чаще всего по ноча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пускать детей тяжело, – согласно вздохнул в ответ седовласый, – особенно таких умниц и красавиц, как ваша доч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таралась не смотреть на парня за дальним столиком, но это оказалось выше моих сил. В очередной раз встретившись с ним взглядом, я похолодела. Стараясь унять внезапную дрожь в пальцах, сложила руки на коленях. Парень кивнул в сторону холла. Я осторожно огляделась по сторонам: действительно ли мне предназначалось его приглаше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мница и красавица – это точно, – негромко рассмеялся отец.</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ап, ну перестань! – смущенно отозвалась я, дрожащей рукой поднося ко рту бокал с вод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ще и скромница, – отозвался с улыбкой седовласы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раем глаза заметила, как парень в очках поднялся из-за стола и неспешно, практически вразвалочку, двинулся к холлу. Поперхнувшись, я закашляла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ите! – прохрипела. – Мне нужно отойт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спешно вскочила и быстрым шагом направилась к выходу. Стук моих шпилек эхом разносился по светлому нарядному зал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ыпорхнув в просторный пустой холл, огляделась: никого, кроме метрдотеля, с которым я столкнулась в дверя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звините, где дамская комната? – кашлянув,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 этому коридору налево, – с учтивой улыбкой объяснил мне мужчи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 кивнула я, направляясь в ту сторону, куда указал метрдотел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конце узкого темного коридора стоял парень в очках, засунув руки в карманы брюк, и смотрел на меня. Я, замешкавшись, остановилась. Сердце гулко билось в груди. Мне казалось, еще немного – и оно разорвется на кус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иди же сюда, – негромко позвал парень, и от его голоса задрожали коле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несмело сделала шаг навстречу. Цок. Чуть смелее: цок-цок. Шумно выдохнув, бросилась к парню. Цок-цок-цок-цок – цокали шпильки. В такт лихорадочному стуку пульса в висках. Дышать стало трудно. Парень растерянно вытащил руки из карманов и тоже быстрым шагом направился ко мне. Я запрыгнула на него, обхватив ногами его бедра, и поцеловала в губы. Пожалуй, он не ожидал этого, но не растерялся и тут же начал целовать меня в ответ. Я все крепче прижималась к парню, касаясь дрожащими пальцами короткого ежика воло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прекрасна, – проговорил он, придерживая меня за талию и целуя в ше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мница, скромница, красавица…» Не дай бог кто-нибудь сейчас выйдет в слабоосвещенный коридор. А в голове – ничего, кроме монотонного приятного шума. Музыку из зала, голоса, приглушенный смех и раздражающее «Дзынь!» я больше не слышала – только бешеный стук своего сердц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жав меня к стене, парень продолжал горячо целоваться. Макушкой я задела хрустальное бра. Звяк! Я подняла голову, посмотрела на звенящие прозрачные капельки, которые, отражая свет люстры под потолком, переливались радугой, и осторожно перевела взгляд на парня. Встретившись со мной взглядом, он усмехнулся.</w:t>
      </w:r>
    </w:p>
    <w:p>
      <w:pPr>
        <w:pStyle w:val="TextBody"/>
        <w:widowControl/>
        <w:bidi w:val="0"/>
        <w:spacing w:lineRule="atLeast" w:line="200"/>
        <w:jc w:val="both"/>
        <w:rPr>
          <w:rFonts w:ascii="Times New Roman" w:hAnsi="Times New Roman" w:cs="Times New Roman"/>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это, конечно, безумно круто, – хрипло начал парень, не переставая улыбаться и пялиться на мои губы, – но не хочешь для начала познакомитьс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перв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Годом ранее</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лло? Черт возьми, почему ты не берешь трубку? Я ведь знаю, что ты прослушиваешь каждое мое сообщение. Ты понятия не имеешь, в какое дерьмо я из-за тебя влип. Ведь предупреждал, чтобы ты прекратил. А теперь… Господи, знал бы ты, как я тебя сейчас ненавижу! Всем сердцем ненавижу. Придушил бы ублюдка! (Тяжелый вздох.) Прошу, перезвони мне. Я за тебя беспокоюсь. И будь осторожен. Пожалуйст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олнце било в окно, в аудитории было шумно и душно. Я бросила раскрытую тетрадь на кафедру, и одногруппники тут же столпились вокруг моих конспекто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 здесь без ошибо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Шацкой всегда без ошибок, не беспокой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можно я тоже спиш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ебят, только не слово в слово, – жалобно попросила я. – Вы же знаете, мне не жалко, 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штяк! Без этого зачет не получи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рутолапов, скотина, куда схватил тетрад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был первым в очеред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ка одногруппники бились за мои конспекты, я направилась к окну. Усевшись на подоконник, принялась разглядывать зеленый двор университета. Как-то быстро май закончился. Холодные праздники, затянувшиеся выходные, защита курсовых… А тут – раз! – сессия подкралась. Теперь все как ужаленные носились с конспектами лекций, допусками, хвостами, оставшимися с предыдущего семестра. Никогда наша группа не становилась такой сплоченной, как перед сессией. И попробуй тут порадуйся первым по-настоящему летним денькам, когда впереди экзамен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метила внизу Пашу Долгих – парня, с которым недавно начала тесно общаться. Мы учились в одной школе, в параллельных классах, но почему-то раньше нигде не пересекались. А тут встретились в ночном клубе, обменялись номерами телефонов. Паша мне нравился. Сейчас он бежал к главному корпусу наперегонки со своей подругой Полей Ковалевой. Если честно, так до конца и не могла понять, какие отношения их связывают. Отыскав Долгих в социальных сетях, я обнаружила много его совместных фотографий с Полиной. Но, кажется, они просто дружат. Иначе зачем ему проявлять явный интерес ко м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ядом со мной на подоконник уселась На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отстой! – выдохнула она. – И кто придумал ставить зачет на субботу? О, Долгих! – Подруга выглянула из окна. – Ты уже договорилась с ним о свидан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ка нет, – покачала я голо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сообщения сразу отвечаешь? – прищурившись, спросила Нат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бижа-а-аешь! – протяну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мница, – довольно кивнула Натка. – Дай пя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рассмеявшись, отбила подруге, и мы снова уставились в ок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ли-и-ин, он такой сладкий, – протянула Ната, упершись лбом в стек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й, хорош слюни пускать, – отозвалась я, проводив взглядом Пашу до корпуса. Пропустив Полину вперед, Долгих скрылся в дверя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ще бы эта селедка рядом с ним вечно не крутилась, – раздраженно проговорила На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про Полину? Насколько я поняла, они только дружа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ем мы таких подруг, – хмыкнула Натка. – Ты смотри, тоже долго нос не вороти, упустишь такого красавчи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удь спокойна! – заверила я одногруппницу. – У меня все под контролем, ты же зна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ю! – громко захохотала Ната, привлекая к нам внимание остальных. – От тебя никто так просто не уход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бы еще с Коптелевым разобраться, – помрачне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услан никак от тебя не отстанет? – нахмурилась Ната. – Два месяца с вашего расставания прошло. Скажи, что у тебя есть новый парень. Познакомь его с Долги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головой покач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х, Ната, уже говорила. И теперь жутко боюсь… Коптелев неуравновешенный. И с таким гонором общается, будто это не он мне рога наставлял с другими бабами. Слышала бы ты, что этот тип наговорил на последней встреч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друга хотела что-то ответить, но тут в светлую солнечную аудиторию вошел куратор. Мы с Наткой тут же сползли с подоконника и уселись за длинную парт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заполните, пожалуйста, ведомости, – попросил преподавател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полнение ведомостей входило в мои обязанности – я с первого курса староста групп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стати, у вас автомат по моему предмету, – обрадовал меня куратор. – Когда будет готово, оставьте бумаги на столе и можете быть свободн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сколько одногруппников посмотрели на меня завистливыми взглядам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езуха! – шепнула на ухо Нат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укоризненно посмотрела на подругу. А что? Мне этот автомат тоже не за красивые глаза достался. Хочешь чего-то добиться в жизни – будь добр, подними задницу и приложи хотя бы минимальные усили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лучив зачет, я пулей выскочила из аудитории. Быстро сбежала по широкой лестнице, толкнула тяжелую дверь… В отличие от одногруппников я не считала сессию стрессом. Я всегда сдавала работы вовремя, с удовольствием отвечала на семинарах, исправно посещала лекции, поэтому практически всегда получала автоматы. В очередной раз порадовавшись своей сознательности, ответственности и собранности, я побежала на останов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ма меня ждал приятный сюрприз. Зайдя в квартиру, я тут же наткнулась на пару дорожных сумок.</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ть Лиль? – крик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коридор выглянула тет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я? Почему так рано? – строго спросила о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втомат получила, – промямлила я в ответ. Если честно, всегда робела перед ней. Взгляд тетки обычно был таким тяжелым, будто я в чем-то провин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Женщина с задумчивым видом закив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вы… вы куда-то уезжаете? – поинтересовалась я, пытаясь скрыть радость в голосе. Боже, неужели я в кои-то веки останусь в собственной квартире наедине с собой? А не под присмотром старой строгой тет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Софы Никитичны был инсульт, – сообщила мне тетя Лиля, повязывая на шею шелковый платочек. Она носила его всегда, даже в теплую погод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чего себе! – пробормотала я, понятия не имея, кто такая Софа Никитична. – У вашей подруг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конечно же! – всплеснула руками тетка. – Все, не задерживай меня. Дай прой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етя Лиля бесцеремонно оттолкнула меня от входной двери и потянулась за своими лакированными туфельками. Дальняя родственница, двоюродная сестра бабушки, никогда особо со мной не церемонилась. Зато при разговоре с родителями или ба голос тетки становился слаще меда. Попробуй, докажи родным, что с ней житья нет. Подумают, что я просто хочу избавиться от опеки, хотя я, честно сказать, была бы совсем не проти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еюсь, парней в дом водить не будешь, – пропыхтела тетка, обувая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обиженно поджала губ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гда такое было, теть Лил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когда! – дурашливым голосом ответила женщина, мельком глянула в зеркало и поправила короткие волосы. – Это потому, что я за тобой слежу днями и ночами, как и просил отец. Спасибо твоим родителям, пустили меня пожить на старости лет в город. Ох, дай им бог здоровьеч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ещи сами донесете? – кисло отозв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ж как-нибудь! – Крякнув, тетка подняла две сумки. – С божьей помощью. Меня такси внизу ждет, на вокзал отвез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надолго вы? – с замиранием сердца осведом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удя по количеству вещей, навсег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недельку, – ответила тетка, – надеюсь, глупостей в мое отсутствие не натвориш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ие могут быть глупости? – все-таки возмути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етя Лиля только тяжело вздохну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крыв за ней дверь, я закружилась по коридору. Одна! На целую неделю! Я даже взвизгнула от радости. Конечно, жаль неизвестную мне Софу Никитичну, но… Никакого теткиного брюзжания по утрам, ее постоянного контроля… И мне не придется отчитываться за каждую прогулку или тренировку, отпрашиваться в клуб. Сама себе хозяйка первый раз практически за три года, что живу в этом город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какие глупости я могу совершить? Подумав об этом, негромко рассмеялась. Завтра, в воскресенье, впервые за несколько месяцев высплюсь. В моей семье не принято долго дрыхнуть, это дурной тон. А, признаться, так хочется поваляться в постели подольше. Я даже могу позавтракать в комнате перед телевизором. Ящик я не смотрела уже несколько лет, это теткина прерогатива, но тут что-то захотелось. Дорваться до запретного. Я злорадно усмехнулась, будто по меньшей мере собиралась ограбить банк, а не притащить в постель чай и мюс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скресным утром я неспешно собиралась на тренировку, врубив громкую музыку. Никто мне не делал замечания, не стучал в дверь, не твердил, что это неприлично и «в наше время молодежь так себя не ве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сле секции по боксу, в которую я записалась совсем недавно, встретилась с Натой. Вдвоем мы помотались по магазинам, и домой я возвращалась уже около шести. Зашла в пекарню, купила багет на ужин и направилась по пустой липовой аллее. Шла в хорошем настроении. Вечер был по-летнему теплый, над головой приятно шелестела листва. Задумавшись, не сразу услышала, как сзади на приличной скорости ко мне подъехал скейтбордист. Больно толкнув плечом, он, не извинившись, помчался дальше. Я же едва с каблуков не навернула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й! – возмущенно воскликнула я, подтягивая слетевшую с плеча лямку хлопкового шопера, из которого торчал свежий баг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пустя минуту сзади раздался скрип тормозов. Едва не угодив под колеса автомобиля, я отпрянула в сторону. Черный джип двинулся дальше по пешеходной зон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происходит? Здесь вообще-то тротуар! – возмутилась я. Мои вопли были направлены в пустоту, поскольку внедорожник и парень быстро скрылись из вид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кармане пиликнул телефон. Сообщение от Паши. Прочитав послание, я не смогла сдержать улыбку. Все-таки Долгих очень милый! Сегодня после тренировки, на которую он неожиданно заявился, устроив мне сюрприз, мы договорились о первом официальном свидании. На всякий случай предварительно оглядевшись, чтобы вновь не попасть под колеса какого-нибудь чокнутого, я зашагала дальше, на ходу печатая ответное сообщени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йдя до узкого переулка, я услышала какой-то грохот, а затем протяжный стон. Я остановилась как вкопанная и убрала телефон в карман. Что произошло? Кому-то нужна помощь? Посмотрела по сторонам, но вокруг не было ни души. Тишина. Только деревья продолжали шуметь. Не считая недавно проехавшего на джипе хама, поблизости не было других машин. Я снова прислушалась. За углом дома находился небольшой проходной двор, попасть в который можно, спустившись по крутым каменным ступеням. Именно оттуда доносился стон. А если кому-то нужно вызвать врача? Я неуверенно сделала шаг вперед и заглянула за угол. Увидев, кому нужна помощь, бросилась вниз по лестниц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кейтбордист, который едва не сбил меня, сидел на асфальте, держась за ногу. Нужно совсем не ориентироваться в нашем районе, чтобы не знать, что в этот двор ведет крутая лестница. Можно и шею свернуть. Скейт отлетел на несколько метров и теперь сиротливо валялся у кустов. Парень попытался подняться, но затем, поморщившись от боли, снова плюхнулся на асфаль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ам помочь? – подбежала я к пострадавшему и присела перед ним на корточки. – Вдруг перелом? Врача надо вызва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надо никакого врача, – грубовато отозвался незнакомец, – обойду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жала плечами. Обойдется так обойдется. Мне-то что? Больше всех надо? И все-таки я глянула на его ног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жет, у вас вывих? Или растяже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медик? – перебил меня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 почему-то смутилась я. – Будущий историк.</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надо же, – насмешливо произнес скейтбордис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не стало обидно. Сначала толкается, потом насмехается, а я ему еще помочь хотела. Много чести! Я поднялась на ног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стой! – схватил меня за руку парень. – Куда т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смысле? – удивилась я. Ладонь его была очень холодной. – Домой. Раз вам не требуется помощ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не требуется помощь врачей, а твоя – очень даже, – заявил этот наглец.</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надо же! – передразнила я, зачем-то усаживаясь на бордюр рядом с незнакомцем. – И чем я могу вам помоч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тебя нет попить? – спросил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качала головой. А потом заметила, каким жадным взглядом молодой человек смотрит на торчащий из сумки баг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у меня есть еда, – сказ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рень молча сглотну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свежий багет с прованскими травам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да, понял. Давай его сю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начала я внутренне возмутилась, а потом все же достала хлеб из сумки. Парень жадно впился в багет зуб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не ел три дня, – доверительно сообщил он мне, жуя свежий хлеб.</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вас какие-то неприятности? – спросила я, попутно оглядев его внешний вид. На бездомного он точно не похож. Шмотки не из дешевы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я просто на диете, – мрачно ответил парень, – хотел себя привести в порядок к лет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нова нахмурилась. Шут гороховый! Встать бы да и уйти, оставив его здесь с багетом. Но я почему-то продолжала сидеть рядом. Осторожно посмотрела на его профиль: волнистые темно-русые волосы, спадающие на шею, прямой нос, карие глаза… Симпатичный, но, кажется, жутко вредный тип.</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еня зовут Ульяна, – представилась я, – Щацка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мм, – лениво отозвался парень, продолжая жевать, – звучи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воего имени он так и не назвал. Зато заметно напрягся, когда на самом верху лестницы в бликах вечернего солнца показалась чья-то фигура. Даже жевать перестал. Разглядев спускающуюся женщину с псом на поводке, парень успокоился и вернулся к багету. Ни для женщины, ни для красивой пушистой собаки мы с незнакомцем не представили никакого интереса. Они даже не посмотрели в нашу сторону. Скрипнув железной дверью, хозяйка и пес скрылись в подъезд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ж была колли, – радостным голосом проговорил парень, – сто лет их не виде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обще-то это шелти, – поправ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кусный бато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аг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рень, нахмурившись, взглянул на меня. Я тоже, угрожающе сдвинув брови к переносице, уставилась на него. Как-то сразу наше общение не заладилось, поэтому я была готова к дальнейшим выпадам. Но внезапно молодой человек, продолжая смотреть мне в глаза, расплылся в довольной улыбке. Я растерянно улыбнулась в отв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 забавная, Ульяна Шацкая, – сказал он м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э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хаи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Миха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лопав весь багет, парень снова опасливо огляде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можешь мне вст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ечно, – закивала я, поднимаясь на ноги. Протянула Михаилу руку. – Как же вы так упали? Могли себе что-нибудь слома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х, не говорите, – отозвался парень, – мы сами так перепугались, пока лете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мне перехотелось подавать этому нахалу руку. Лучше бы его с силой оттолкнуть в ближайшие куст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такая вежливая, – рассмеялся парень, заметив, что я рассерд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еня так воспитали, – буркнула я и все-таки помогла ему подняться. – А вы такой тяжелый, Михаи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ами меня накормили, Ульяна Шацк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рень попробовал встать на больную ногу. Поморщившись, наклонился и ослабил шнуровку на поношенных черных кедах Vans.</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таки надо в травмпункт, – покачала я голо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простое растяжение, – ответил Михаил, – нужно наложить повяз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умеете это делать? – спрос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меем, – отозвался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решила, что лучше уж буду ему невоспитанно тыкать. Невозможный человек!</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тебя нет эластичного бин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руками разве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чему-то не ношу с соб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добрала с земли скейт и поставила его перед парне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тавайте, я докачу вас до дома. И по дороге забегу в аптеку – бинт купл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еня с детства учили: если человек нуждается в помощи, надо ему эту самую помощь оказать. С меня не убуд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ли, может, такси просто вызовем? Где вы… ты живешь? Далеко отсю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рень заметно стушева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где, – наконец ответил о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как, – растеря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молчали и смотрели друг на друга. Я – озадаченно. Михаил – безразлично, продолжая, как цапля, стоять на одной ног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бездомного ты не похож, – вынесла вердикт я. – У тебя какие-то неприятнос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не исключено, – туманно отозвался Миха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я не могу тебе помоч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мочь? Вряд 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рный джип искал теб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может бы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скипела. Этот молодой человек – настоящий энергетический вампир! На то, чтобы добиться у него ответов на простые вопросы, требуется столько с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о свидания! – сухо обронила я, разворачивая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ка! – отозвался Михаи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быстрым шагом вышла из злосчастного двора и огляделась. Улица по-прежнему была пустой. Где все в этот час? Даже жутковато как-то. Наверное, если бы я сейчас увидела тот самый черный джип, то здорово перепугалась. Тишина и щебетание птиц над головой только нервирова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ердясь на свою совестливость, я все-таки отправилась обратно во двор. Парень сидел на асфальте в обнимку со скейт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днимайся, Михаил! – бросила я, подойдя вплотную к парн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можешь называть меня просто Мишей, – без особого энтузиазма отозвался скейтбордис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рошо, просто Миша. Всухомятку есть вред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уду знать, – парень задрал голову и посмотрел мне в глаз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мут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к тому, что живу в соседнем доме. Пойдем, напою тебя чаем, бинт дам, сделаешь перевязку… А потом вызывай такси и куда-нибудь провалива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верное, ты хотела сказать: «Куда-нибудь проваливайте», – поправил мен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к насмешкам парней не привыкла, поэтому снова разозлила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ждешь особого приглашени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рень все-таки поднялся на ноги, на сей раз не прибегая к моей помощи. Одну ногу поставил на скейт, вторая зависла в воздухе. Я осторожно подтолкнула Мишу в спину. Чувствовала себя при этом крайне глупо. Толкаю к своему дому незнакомого хамоватого парня. А если он преступник? Вынесет из моей квартиры все ценные вещи… Хотя кого я смешу? Никаких особо ценных вещей у меня нет. Почему я решилась ему помочь? А может, он гипнотизер? Заколдовал меня, а я и рада стараться, в гости пригласила… Кошмар!</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этот момент Миша обернулся и подмигнул, обаятельно при этом улыбнувшись. Тогда я с силой толкнула его в спину еще раз.</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Шацкая, ты хотела мне помочь, а не угробить, – негромко рассмеявшись, проговорил парень. Затем припугнул меня: – А если я попаду под машин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звини! – стушевалась я, догоняя Миш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общем, с горем пополам мы добрались до моего дома, купив по пути в аптеке бинты и маз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чит, здесь ты живешь? – осмотрел новостройку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на десятом этаж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еюсь, лифт исправе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я надеюсь, – проворчала я, помогая Мише подняться на крыльц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квартире было светло и тихо. Я оставила открытыми окна, и теперь ветер играл занавесками, надувая их белым парусом. С улицы доносился веселый птичий гомон. После утренней стирки пахло свежим бель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тебя есть злая собака? – почему-то шепотом спросил Миша, разувая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меня есть злая тетка, – прошипела я в ответ, – но сейчас она в отъезд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с пониманием кивнул и, прихрамывая, направился с экскурсией по моей небольшой квартире, без стеснения рассматривая каждую мелочь: книги на полках, открытки, фотографии в рамка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тебя очень миленько, Ульяна Шацкая, – вынес вердикт парен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просто Миша, – произнесла я в ответ, доставая из сумки бинт. – Вот держи! – Я кинула парню небольшую упаковку, и он ее с легкостью поймал одной рукой. – А я пойду чайник пока включ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Миша вошел на кухню, я уже ставила на стол две чашки с чаем и вазочку с десерт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это? – с опаской поинтересовался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алва из тыквы, – пожав плечами, ответ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з тыкв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есть что-нибудь вроде сникерс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никерс – это вредно. Лопай, что дают, – неожиданно для самой себя грубовато ответ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опайте, – снова поправил меня гость, потянувшись к вазочке. – Мы же с тобой люди воспитанные. – Он поднес кусочек халвы ко рту. Я замерла в ожидании. – А, кстати, сойд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икогда не видела, чтобы человек так долго жевал халв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м еще и мед? – с кислым видом осведоми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адость как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идвинула парню чашку с зеленым чае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 осторожно начала я, – может, ты все-таки расскажешь, какие неприятности с тобой случи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умала, что парень снова начнет юлить и отшучиваться, но он вдруг сделался чрезвычайно серьезным и проговорил:</w:t>
      </w:r>
    </w:p>
    <w:p>
      <w:pPr>
        <w:pStyle w:val="TextBody"/>
        <w:widowControl/>
        <w:bidi w:val="0"/>
        <w:spacing w:lineRule="atLeast" w:line="200"/>
        <w:jc w:val="both"/>
        <w:rPr>
          <w:rFonts w:ascii="Times New Roman" w:hAnsi="Times New Roman" w:cs="Times New Roman"/>
          <w:b/>
          <w:b/>
          <w:sz w:val="28"/>
          <w:szCs w:val="28"/>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кей, слушай!..</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bidi w:val="0"/>
        <w:spacing w:lineRule="atLeast" w:line="200"/>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b/>
          <w:sz w:val="28"/>
          <w:szCs w:val="28"/>
        </w:rPr>
        <w:t>Глава втор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Я подалась немного вперед, готовая выслушать рассказ, полный приключений и опасносте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поссорился с отчимом, – сказа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разочарованно переспросила я. – И это вс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е мал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азумеется! – возмутилась я. Я-то уже навыдумывала… Слежку, мафиозные разборки, погоню на черном джипе, похищение… Нет, не то чтобы я была такой кровожадной, но думала, что неприятности у парня все-таки посерьезнее. – Если бы я сбегала каждый раз, как поссорилась с родителями… Что за бре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жал плечами и продолжил как ни в чем не бывало жевать халв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тя один раз мне хотелось убежать из дома и жить в горах, у моря. Чтобы рано утром, завтракая у своей палатки, наблюдать за черными блестящими спинами дельфинов, – припомнила я. – Только мне исполнилось всего двенадцать лет. Ох, отец тогда был так зо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планировал тебя убить? – уточн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растерялась я. – Убить? Нет, конечно. А твой отчим, он… он ч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страшный человек, – припугнул мен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он хочет тебя уби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перешел черту, призна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тебе угрож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его впервые ударил. – Миша тут же внес ясность: – Но за дело. Хотя, конечно, было еще кое-ч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е люди на черной маши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лушай, а я распробовал твою халву. Здесь еще и какие-то орех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нятия не имею, не сама ее готовила, – отмахнулась я. – Если твой отчим страшный человек и тебе угрожал, почему ты не обратишься в полици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пойму: грецкие или миндаль, – с задумчивым видом рассматривая халву, проговор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нятно, подробности вашей ссоры мне не узнать, – вздох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опустим детали, – согласился Миша. – Тебе это знать точно ни к чем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что тебе теперь делать? – воскликнула я. – Перекантуйся у родственнико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меня нет родственников, – ответил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рузь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юди, к которым он сунется первым дел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мам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мамы у меня больше н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й, – смути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вот чай у тебя так себе, – сделав глоток, Миша отодвинул от себя чашку и поднялся на ноги. – Коричневый кипяток. Ну спасибо! Мы пош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олос его снова прозвучал насмешлив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же ты так и будешь бесцельно слоняться по улицам, пока отчим не остынет? – поднявшись вслед за Мишей, поинтересова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стынет? – переспросил парень. – О нет, Ульяна Шацкая. Кажется, ты не понимаешь всю сложность ситуаци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ислонившись спиной к дверному косяку, смотрела, как Миша обувался. С перебинтованной ногой дело шло медлен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нужно линять из горо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нервно рассмеяла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шутка такая? Из-за ссоры? Кто твой отчим – местный Аль Капо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удя по тому, каким выразительным взглядом наградил меня Миша, я была недалека от истин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а документы у тебя какие-то с собой есть? Чтобы купить билет, уехать на время отсюд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спомнила, что парень не ел несколько дней, и прикусила язык. На что он купит билет? Интересно, где он все это время ночевал, если его разыскивают по всему городу? Почему-то рассказ Миши не давал мне покоя. Если он, конечно, все это не выдумал, чтобы произвести на меня впечатле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обувшись, выпрямился, внимательно посмотрел на меня и расслабленно рассмея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что ты так распереживалась, Ульяна Шацкая? У меня есть план, нужно переждать еще пару дней, и я смогу умотать из горо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рошо бы, – вырвалось у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е-то какое до этого дело? – удиви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ама не знаю, – честно сказала я, – просто очень впечатлительная… и жалостлив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ря я тебе рассказал. – Миша отвернулся от меня и забрякал замк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вай тебя провожу, – предложила я, – спущу с крыльц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вучит как угроза, – снова негромко рассмеялся парень, подхватив под мышку скей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улице уже начало смеркаться, у подъезда вспыхнул и тут же потух фонарь. Третий год он периодически неисправен. Во дворе было тихо и пус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за халву, – сказал Миша, когда мы спустились с крыльца и стояли друг напротив друг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и, что не накормила тебя чем-нибудь посущественнее, – расстроилась я, – еще не готовила ужин. А халва ведь была, по твоим словам, гадк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гаже, чем твой ча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Проваливай! – вздохнула я, обреченно махнув рукой. – Ты невыносим! Но желаю, чтобы тебя все-таки не уби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бычно желают любви и счастья, но и это неплохо, – улыбну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ассмеявшись в ответ, я выглянула из-за плеча парня и тут же замолк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чем дело? – поинтересов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м, – начала я, вглядываясь в сгущающиеся сумерки, – идет мой бывши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бью гада! – донесся истеричный голос Русла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он немного не в себе, прости, – закончила я предложе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услан торопливо шагал в нашу сторону, воинственно сжав кулаки. Миша развернулся и теперь с интересом наблюдал за приближающимся разъяренным Коптелевы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 гада – это он мне? – на всякий случай решил уточнить у мен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верное, – промямлила я, соображая, как мне все-таки избавиться от надоедливого Руслана, – не мне ж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лишком много желающих спустить с меня шкуру, – театрально вздохну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дойдя ближе, Руслан с брезгливым видом оглядел моего нового знакомого с ног до головы, а затем обратился ко мн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думал, ты обманывала, когда говорила, что нашла мне замен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обще-то я имела в виду Пашу Долгих, но в данном случае и «просто Миша» сойд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видишь, – негромко проговорила я. Сейчас снова начнется спектакль… Театр одного актера. Руслан неуправляемый! Что я нашла в этом гнилом человеке? Еще и встречалась с ним целых полгода, пока он не изменил мне с нашей общей знаком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каждый человек имеет право на ошибку! – истерично начал Руслан, откинув с глаз длинную темную челку. – Я тысячу раз просил проще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я тебя тысячу раз не простила, – ответила я. Миша удивленно переводил взгляд с меня на Коптелева, будто переключал каналы и наткнулся на глупый любовный сери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решил, что твой властный папочка нашел тебе презентабельного женишка, раз я был недостаточно хорош для вашей семь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услан, что ты несешь? – поморщилась я. – Ты недостаточно порядочный человек, и дело не в моих родителя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твой новый парень – это же просто посмешище. На какой помойке ты его нашла? – продолжал вещать Русла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не было жутко неудобно перед Мишей. Я виновато взглянула на парня, но, казалось, что его вообще не касался наш с Русланом разговор. Он стоял с невозмутимым лицом и наблюдал за происходящи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птелев, уйди! – прошипела я. – Все кончено. Я не хочу тебя видеть! Два месяца уже это, как попугай, тверж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менять меня на какого-то голодранца? Уль, ты серьезно? – продолжал Руслан, как бы невзначай поиграв брелоком с ключами от своей новенькой «Мазды». – Скейтборд? В каком ты классе, мальчик? – Коптелев захохот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не ответил, но почему-то тоже негромко рассмеялся вместе с Русланом. Похоже, я стою между двумя психами. Можно загадывать жела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нтересно, а что про него скажет наш обожаемый папочка? Это, что ли, достойная кандидатура, 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 чем тут мой отец? – разозлилась я, краснея. – Что ты несешь? Сказала же тебе, провалива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долго ты по мне страдала, Ульяна! – сплюнул себе под ноги Руслан. Затем потянулся к заднему карману джинсов и достал пачку сигарет. Закурив, неспешно выпустил изо рта струю дыма – практически Мише в лиц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ыло бы из-за кого страдать! – сквозь зубы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троишь из себя девушку из высшего общества, такую всю воздушную и особенную, а на самом деле такая же шлюшка, как все остальны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бы за языком следил, – наконец подал голос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 сказал? – поперхнувшись дымом, поинтересовался Руслан. – Куда ты лезешь в чужие отношения, бродяж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нет больше никаких отношений, – устало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зачем девушку оскорбляешь? – не отстава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гу и тебя оскорбить, бродяжка, – прищурился Руслан. Его лицо исказила неприятная ухмыл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еня тоже не стоит, – равнодушно отозвался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птелев нервно хохотнул и схватил моего нового знакомого за футболку. Миша тут же ударил Руслана кулаком по лицу. Коптелев ослабил хватку. Придя в себя, замахнулся в ответ, но получил новый мощный удар. Теперь Руслан не удержался на ногах и отлетел к скамейке. В сумерках мелькнул оранжевый огонек сигарет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ще попробуешь? – насмешливо поинтересовался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рязно выругавшись, Коптелев вскочил на ноги и пошел на противника. Вот упертый! Парни сцепились, а мне оставалось только закрыть ладонями лицо. Круто прошел мой первый день без тетки, ничего не скажешь. Может, папа был не так уж и не прав, когда поселил ее со мной. Как оказалось, нажить себе неприятности гораздо проще, чем я себе представля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этой схватке Руслан, на мою радость, проигрывал. В очередной раз оказавшись на асфальте, он так и остался лежать на н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й, с ним все в порядке? – переполош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что ему будет? – легонько пнув моего бывшего парня, сказал Миша. Коптелев застон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о вызвать врача, – тверд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тебя мания такая – всем врачей вызывать? – удивился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совсем не смешно! – рассерд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 Руслан, матерясь, все же поднялся на ног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убашку новую порвал, сука! – жалобно проговорил он. – Знаешь, сколько она стои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ши давай, – посоветовал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пошел т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птелев шмыгнул разбитым носом и, не глядя на меня, поковылял прочь со двора. Мы молча наблюдали за тем, как он, пошатываясь, идет вдоль темных кустов под слабо освещенными фонарями. Вскоре от Руслана остался лишь горький сигаретный дым. А мы с Мишей так и продолжали стоять на месте, таращась в темноту. Над нами снова вспыхнул св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колько, говоришь, тебе нужно дней до воплощения своего гениального плана и дерзкого побега из города? – скрестив руки на груди, поинтересов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ня два, – неуверенно ответил Миша.</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йдем! – Я кивнула на дверь подъезда. – Постелю тебе в комнате тет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долго не могла уснуть, ворочалась, крутилась с боку на бок. Из приоткрытого окна доносился протяжный вой уличного пса. Спит ли сейчас Миша? Я прислушалась. В квартире было тихо. Интересно, из-за чего он так сильно поссорился с отчимом, что вспылил и ударил его? Сегодня вечером Миша неплохо отделал Коптелева, может, у парня это в порядке вещей – кулаками размахивать? Но, признаюсь, с Русланом он меня здорово выручил. Я уж и не знала, как отделаться от этого гаденыша, а тут ситуация разрешилась как нельзя лучше. Я и сама была не прочь начистить Коптелеву морду. Отец, наверное, сознание потерял бы, узнав, что его дорогая благовоспитанная дочь вызвала бывшего парня на ринг…</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коре я снова переключила свои мысли с Коптелева на Мишу и его ссору с отчимом.«Я его впервые ударил. Но за дело. Хотя, конечно, было еще кое-чт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юбопытно, что за «еще кое-что»? С чем связано? Кажется, я лезу не в свое дело. Но что такого можно натворить, чтобы тебя за это захотел прихлопнуть отчим? Миша – кто он? Зачем я его пустила ночевать? Ох, знала бы тетка, что я натворила в ее отсутствие… В соседней комнате дрыхнет странный парень, с которым я познакомилась всего несколько часов назад. Но я не чувствовала от Миши опасности. Хотя однажды чутье меня уже подвело, ведь зачем-то я согласилась встречаться с Коптелевым, совершив самую большую ошибку в моей жизн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еревернулась на другой бок. Собака перестала протяжно выть, зато во дворе у одной из машин сработала сигнализация. Жалобно попищав, вскоре замолкла. Я уставилась в потолок. Который час? Не могу заснуть уже целую вечность… Перевернулась на живот, натянула на голову подушку и зажмурила глаза. Чтобы уснуть, нужно сосчитать до тысячи. Что ж, попробую. Один, два, три, четыре, пя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снулась я от непривычного запаха и громкого шипения, которое доносилось из кухни. Сквозь плотные шторы пробивались солнечные лучи. Я вытащила ноги из-под одеяла и оглядела их. Шелковые шорты и майка на бретельках не лучшее, в чем можно появиться перед малознакомым парнем. Натянув сверху толстовку, я осторожно выглянула из комнаты и прошлепала на кухню. Миша жарил яичницу. Но больше этого меня смутил его внешний вид: из одежды – только белое полотенце, обернутое вокруг бедер, волнистые волосы были влажными после ду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й! – воскликнула я, стараясь не пялиться на татуировки на груди и плечах пар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обернулся и заулыба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оброе утр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твоя нога? Как спалось? – прочистив горло,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ге лучше. Спасибо, мы выспа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до старости теперь будешь надо мной подтрунивать? – нахмур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 хочешь вместе со мной состариться? – тут же наше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не мечтай! – усаживаясь за стол, проворча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х, а я думал и в горе, и в радости, пока смерть не разлучит н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идимо, лицо мое стало озадаченным, потому что Миша рассмея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пошутил, Ульяна Шацка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было очень смешно, просто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рень снова улыбнулся и повернулся к плите, где на сковороде шкворчала глазунь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де ты взял яйца? – спросила я. – Ходил в магази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моем положении заниматься утренним шопингом не самая удачная идея, – ответил Миша. – Я взял яйца у соседки… в долг.</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закричала я. – У сосед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едставляю, что будет, если до тетки дойдет известие о моем «подвиге». Привести в квартиру незнакомого парня – это не котенка на улице подобра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из квартиры напротив, – радостно извест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крыла лицо ладоня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амоч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то такое? – удивился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квартире напротив живет самая сумасшедшая старуха в мире. Мне кажется, у нее мания преследова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полне милая бабуленька, – заметил Миша, – божий одуванчи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еюсь, ты… не в таком виде к ней за яйцами приходил? – Я снова смущенно отвела взгляд от практически раздетого пар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а, а надо бы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денься, пожалуйста, – в конце концов, взмоли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и, но я постирал все свои вещи, – пожал плечами Миша. – Надеюсь, ты не против, что я тут у тебя похозяйничал. Долго вы спите, Ульяна Шацка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правда, сколько он с утра дел успел переделать. Я взглянула на часы и ахнула. Продрыхла почти до обеда, что на меня совсем не похоже. Бессонная ночь не прошла дар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ставил перед моим носом дымящуюся яичниц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гощай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не ем яйца, – поморщ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как? – почему-то удиви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так! Мясо и рыбу тоже не 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чем-то болеешь? – обеспокоенно осведомился парень. – Теперь тебе надо скорее врачу показат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чень смешно, – угрюмо отозвалась я, поднимаясь из-за сто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ел яичницу и внимательно следил за приготовлением моего завтра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что это? – со скепсисом поинтересовался о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юсли и семена чи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и… че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астение такое – шалфе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ты это грызешь по зернышку? Как куриц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ко-ко-ко! – отозвалась я. – В то время как ты пожираешь зародыш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рекратил жевать и уставился в свою тарел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Шацкая, вы испортили мне аппети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звините, – пожала я плечами, усаживаясь обратно за сто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то было очень странно для моей размеренной и правильной жизни: завтракать на кухне с практически раздетым парнем, которого я знаю меньше суток. В этой смущенной тишине мы звякали вилками и ложками. Наконец Миша проговор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ебе не нужно сегодня в универ?</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а, – покачала я головой, – сегодня зачет. У меня по нему автома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ты прям голова! – похвалил меня Миша. Хотя похвала эта показалась мне какой-то обидн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ебе не нужно в универ? – осторожно поинтересовалась я в свою очередь. Если честно, было жутко интересно узнать побольше об этом парне. Но он так ловко уходил от всех вопросо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его окончил в прошлом году, – сообщ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мм, – промычала я, прикидывая в уме, насколько лет парень старше меня. Получалось, минимум на два года. – А где учи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консерватории, – ответ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Шутишь? – удиви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абы избежать дальнейших расспросов, Миша произне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скусство концертного исполнительства. Фортепиа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мм… – снова протяну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насторожился Миша. – Какие-то проблем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реглазый, нахмуренный, с взлохмаченными волосами и трехдневной щетиной. Еще и кулаками машет будь здоров. Таких парней ждут в нашей секции бокс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нет, никаких проблем. Просто неожиданно, – честно сказала я. – Фортепиано, значи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знаться, манера общения этого парня казалась мне порой грубоватой. Не думала, что так принято общаться у выпускников консерватории. Миша потянулся за моей пустой тарелк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вай посуду помо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ка парень стоял ко мне спиной у раковины, я старалась не пялиться на его зад, обтянутый белым полотенц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таки нужно тебя во что-то одеть, –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тебя есть подходящий прикид? – не оборачиваясь ко мне, поинтересов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о подума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лые, кстати, шорти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смотря на то что сейчас Миша не мог меня видеть, я все-таки со смущением спрятала голые ноги под сто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и шортики тебе будут маловаты, – задумчиво проговорила я, – а вот теткин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ткины? – растерянно отозвался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хохот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Миша домыл посуду, кивнула в сторону комнат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шли, разберем ее гардероб. Давай-давай! Кто тебя дома, кроме меня, увидит? Так по квартире ты тоже не можешь разгулив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ытряхнув практически весь платяной шкаф дальней родственницы на кровать, мы нависли над кучей одежд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ут же одни юбки и платья, – разочарованно проговорил Миша. – Твоя тетка такая высок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да, почти как ты, – ответила я. – Какой у тебя рос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етр восемьдесят восем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она под метр восемьдесят! И худая. Как тебе э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одемонстрировала розовые шорты в белый мелкий цветок.</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у-у, – растерянно протянул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же отметила про себя, что полотенце с него сползло еще ниж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евай без разговоров! – грубовато рявкнула я и кинула шорты в Мишу. – И-и-и… вот этот топ.</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очетание розового и красного? – хмыкнул парен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нцесса Диана носила, и ты наденешь, – промямлила я, поспешно удаляясь из комнаты. – Переодевай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лотно прикрыв за собой дверь, сползла по стене. Боже, ну что со мной такое? Парней, что ли, раздетых никогда не видела? Ну да, симпатичный, высокий, хорошо сложен… Мало ли таких! Но щеки от смущения пыла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Миша переоделся и выглянул в коридор, я не могла сдержать улыб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гляжу глупо, – снова нахмурившись, произнес он. – Чем тебя полотенце не устроил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шу на наш импровизированный подиум, куколка! – хохотнув, произнесла я. Рукой указала на длинный просторный коридор. – Какая из тебя классная долговязая девчонка получ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пытался натянуть ниже топ, который забавно смотрелся на нем из-за широких плеч.</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 милашка. Ну пройдись же! – звонко смеясь, 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нечно, обычно я вела себя куда сдержаннее. Такая бурная реакция мне была не присуща. Друзья и знакомые считают меня самым уравновешенным и спокойным человеком в мире. Но ведь Миша совсем не знает, какая я на самом дел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ж, ты сама напросилась! – отозвался парень, выходя из теткиной комнаты. Все еще прихрамывая, Миша якобы модельной походкой прошел по коридору, поправляя впившиеся в задницу розовые женские шорты. Все это элегантное дефиле сопровождалось моим громким хохот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незапно коридор пронзила трель дверного звонка. Миша резко затормозил и обернулся ко мне. Я подавленно молч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рмально, – хрипло заметил парень. – Кто э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растерянно пожала плечами. Гостей сегодня точно не ждала.</w:t>
      </w:r>
    </w:p>
    <w:p>
      <w:pPr>
        <w:pStyle w:val="TextBody"/>
        <w:widowControl/>
        <w:bidi w:val="0"/>
        <w:spacing w:lineRule="atLeast" w:line="200"/>
        <w:jc w:val="both"/>
        <w:rPr>
          <w:rFonts w:ascii="Times New Roman" w:hAnsi="Times New Roman" w:cs="Times New Roman"/>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знаю! Давай в мою комнату, – зашипела я на случай, если раньше положенного вернулась тетка…</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треть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Закрыв Мишу в своей комнате, я осторожно направилась к входной двери. По-моему, тетка еще не самое худшее, что может с нами случиться. А если это папа нежданно-негаданно нагрянуть в город, решив сделать сюрприз любимой дочери? Как мне объяснить наличие парня в женской одежде в квартире? Это что за любовные игрища у нас такие… А учитывая, что в последний приезд родителя у меня был совершенно другой молодой человек, который, к слову, не произвел на папу положительного впечатления… Ма-моч-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долго не решалась посмотреть в глазок. А взглянув в него, искренне удивилась и выдохнула с облегчением. За дверью стоял белобрысый мальчишка с букетом ирисов в руках. Может, курьер адресом ошиб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дравствуйте, вы ко мне? – поинтересовалась я, распахнув двер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дравствуйте! К вам, Ульяна! – вежливо отозвался мальчишка. – У меня есть послание от вашего поклонни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тянув мне букет ирисов, курьер смущенно пробормота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аши голубые глаза, Ульяна, словно бушующий океан. В них брызги счастья и бескрайняя глуб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дочитав записку, с удивлением посмотрела на забавного белокурого курьера. Мальчишка покрасне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милый, – улыбнулась я, прижимая к груди ирисы. – Паше передай огромный прив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крыв за мальчишкой дверь, я столкнулась в коридоре с Мишей. Парень поглядел на бук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 очередного поклонника? – поинтересовался о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чередного? – удивилась я. – Ага, наверно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еюсь, он более адекватный, чем предыдущи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услан – мой бывший парень, с которым мы расстались скверно, – вздохнув, ответила я, – к тому же он сумасшедший, ты сам виде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чется верить, что в этот раз ты не промахнешься, – кивнул на подаренные ирисы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какая тебе разница? – смутилась я. Почему-то мне не хотелось, чтобы Миша решил, будто я девушка легкого поведения. Вчера с одним, сегодня с другим. Еще и его в первый же вечер ночевать к себе пригласи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какой разницы, – серьезно ответил Миша, – ты свободная и очень красивая. Имеешь прав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за разрешение, – почему-то еще больше смутилась я. Несмотря на то что Миша теперь был одет и выглядел очень забавно, мне по-прежнему было неуютно рядом с ним. Больше всего я боялась, что парень заметит, как алеют мои щеки от каждого его внимательного взгля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хожу в магазин, – сообщила я, отправляясь на кухню за вазой для ирисов. – В доме у меня нет еды, подходящей для тебя. А клевать зерна… Ты же не петух? – Я усмехнула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ще чего! – оскорбился Миша. – Купи пельменей. Деньги позже отда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морщившись, я буркнула на ходу: «Ладно!» – и направилась в свою комнату. Закрыв за собой дверь, плюхнулась на кровать. Так-так-так, все происходящее мне жутко не нравилось. Что за странная реакция на этого парня? Почему я так сильно смущаюсь? Неужели он мне нравится? Я прислушалась к себе. Совершенно точно никогда прежде не испытывала ничего подобного. Когда взгляд Миши задерживается на мне дольше положенного, сердце начинает колотиться учащенно и гулко. А как же Паша? Ведь сейчас я вроде как с ним общаюсь… Вспомнив про Долгих, я тут же схватила с прикроватной тумбочки телефон и набрала его номер. Паша ответил сразу. Я поблагодарила парня за букет, а он, в свою очередь, напомнил мне про свидание. Я взглянула на плотно закрытую дверь, за которой находился Миша, и, нахмурившись, быстро проговорила: «Конечно! Я все помню. И с радостью принимаю твое приглашени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одевшись в легкое платье, я осторожно открыла дверь и прокралась в коридор. Из теткиной комнаты доносился звук телевизора. Встречаться с Мишей почему-то не хотелось. Позвала жить к себе парня, чтобы потом избегать его в собственной квартире. Хороша Улья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упив продукты, в том числе и самые неприемлемые для моего холодильника, например пельмени, я нехотя отправилась домой. Поднявшись на свой десятый этаж, какое-то время постояла на месте, прильнув к подъездным перилам. Затем шагнула к соседней квартире и нажала на кнопку звонка. Пожилая соседка, Александра Марковна, тут же распахнула дверь, будто торчала у глазка и только ждала моего прихо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дравствуйте! – немного растерянно произнес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дравствуй, Ульянушка! – кивнула Александра Марковна, тряхнув разноцветными бигуди на голов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даже не знала, как лучше начать разговор, поэтому сразу полезла в пак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ут с утра мой дальний-дальний родственник брал у вас три яйц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енька? – обрадовалась сосед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енька, – обалдело кивнула я. Когда это он успел с этой старушкой так сдружи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удесный мальчик! Такой воспитанны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удивилась я. – Разв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ожет, к ней за яйцами какой-нибудь другой Мишенька заходи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разумеется! – продолжала улыбаться, демонстрируя вставную челюсть, Александра Марковна. Внезапно старушка стала серьезной, посмотрела по сторонам и кивнула в глубь своей квартиры. – Проходи, Ульянушка, дело серьезно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жется, старуха сошла с ума!» – пронеслось у меня в голове, когда я переступила порог ее квартиры. Соседка захлопнула дверь и закрылась на все замки. В коридор тут же выглянули две любопытные кошки – одна черная, а вторая трехшерстн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енька – твой молодой человек? – шепотом спросила Александра Марков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вы, нет! Говорю ж: родственник. Дальний, – залепетала я. И, кажется, снова покраснела, представив, что мы с Мишей – па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ерестань! – одернула меня пожилая женщина. – Я же знаю, что тебе с твоей теткой совсем житья нет. Никакой личной жиз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ете? – удив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конец-то эта грымза съехала с чемоданами. Гора с плеч! Я в глазок все виде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го на неделю, – встряла я, – подруга у нее заболе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как Мишенька ловко разделался с тем неприятным чернявым типом, с которым ты раньше гуля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э-э… – протя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из окна углядела, – доверительно сообщила мне Александра Марковна, – у меня есть театральный бинокл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нятно, – кисло улыбнулась я. Похоже, что живу в каком-то реалити-шоу. За каждым шагом наблюдают… из театрального бинок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ты не стесняйся, – засмеялась соседка, и ее челюсть забавно задвигалась во рту. – Молодо-зелено! Уж я в твои годы… Был у меня один жеребец.</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й! – пискнула я, не особо горя желанием услышать от старушки подробности былых любовных уте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етка у тебя настоящая хамка и пуританка! – продолжила Александра Марковна. – Столкнулись с этой каланчой как-то у кассы в нашем круглосуточн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гу, – кивнула я, продолжая топтаться у порога. В одной руке – тяжелый пакет с продуктами, в другой – лоток с яйцами. И две кошки крутятся под ногами. – А зачем вы меня к себе пригласи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х да! – Александра Марковна хлопнула сухонькой ладонью по лбу. – У тебя ведь соперница появ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оперница? – совсем обалдела я. – Вы о ч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рутилась тут одна… вертихвостка! – с презрением произнесла пожилая женщ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де крут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д твоей дверью, мил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д моей? – ахнула я. – Когд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час назад. Я в глазок глядь, а она там… Никак на Мишеньку твоего глаз положи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олчала. Что-то мне эта ситуация совсем не по душе. А если кто-то из Мишиного окружения нас все-таки выследил? Может ли эта подозрительная «вертихвостка» иметь отношение к таинственному злодею-отчим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удь начеку! – зловеще прошипела Александра Марков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слушно закивала. В темном коридоре у одной из кошек соседки, той, что с черным окрасом, таинственно блеснули глаз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за информацию, – пробормотала я, сунув соседке целый лоток с яйцами. – Приняла к сведени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йдя в свою квартиру, я прислушалась. Было тихо, только негромкая музыка доносилась из теткиной комнаты. Я осторожно заглянула в нее. Миша спал перед включенным телевизором, где по MTV гоняли старые клипы. Я осмотрела спящего парня. Он был по-прежнему одет в забавные розовые шорты и красный топ. Я не смогла сдержать улыбки. Чего это его днем так сморило? От скуки? Или отсыпается за те три дня, что шатался голодным по городу? Накрыв парня легким пледом, я вышла из комнат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ка Миша спал, помыла пол, пролистала книгу… Но так и не смогла сосредоточиться на написанных строчках. Потом созвонилась с Пашей, чтобы точнее договориться о нашей будущей встреч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ечер мы с Мишей провели немногословно. Пару раз сыграли в карты, обмениваясь при этом совершенно не значимыми репликами: «У тебя что?», «Пиковая дама», «Тогда ходи!», «Бит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икто из нас не решался спросить о чем-то значимом, личном. Мы просто играли в дурака и совсем не стремились узнать друг друга. Будто Миша не остался у меня только на пару дней, а впереди нас ждет целая жизнь для того, чтобы стать ближе. Ну или же этот парень исчезнет так же резко, как и появился, из ниоткуда в никуда, не промолвив о себе ни сло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на улице уже стемнело, из комнаты мы перебрались на кухню, чтобы поужинать. В кухонное окно светил фонарь, который продолжал время от времени миг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транное чувство, – задумчиво проговор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о чем? – удив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идим вдвоем, ужинаем… будто близкие друг другу люд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а, – протянула я, – ну да, странно, учитывая, что с момента нашего знакомства прошло чуть больше суто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последние два года всегда ужинал один, – перебил меня парень. Я перестала жевать и заглянула Мише в карие глаза, в которых плескалась гореч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я это не устраивало? – спрос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же смирился, – уклончиво ответил Миша. Отвел взгляд и снова склонился над тарелк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ипомнила вечера, которые проводила в своей комнате, запершись от тетки. Я постоянно пыталась избежать ее общества. За эти три года мы так и не нашли с ней общего языка. Скорее она выступала в роли несговорчивого строгого надсмотрщи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это знакомо, – сказ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как?</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же привык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днял чашку с ча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гда за наше привычное одиночество, – проговорил он, усмехнувш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честно, жуткий тост, – откликнулась я, размешивая ча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диночество – это не всегда плохо, – пожал плечами Миша, – в нем рождается то, без чего я не прожив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что же? – заинтересов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тихи. Музы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пишешь пес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меня есть своя группа, Уля, – снова посмотрел мне в глаза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сполнишь что-нибудь? – тихо попросила я, перестав звякать чайной ложечк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выберусь из передряги, в которую попал, живым, обязательно, – пообещал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меня пугаеш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умаешь, мне не страш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молчали и смотрели друг на друга. Внезапно Миша улыбнулся и проговори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бей! Прорвемся. И тогда исполню все, что хочешь. Для тебя.</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Фонарь за окном, еще пару раз жалобно мигнув, погас. Но спустя минуту снова включился и засветил ярч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ебывание гостя в моей квартире затянулось еще на пару дней. Миша не мог договориться о встрече с другом, который должен был помочь ему совершить побег, и очень нервничал по этому повод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и, я, наверное, смущаю тебя, – говорил о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ерестань, ты мне совсем не мешаешь, – отмахивалась я. – Мы с тобой практически и не пересекаем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истая правда. Миша всячески избегал меня, отсиживался в теткиной комнате, был задумчивым и, кажется, стал еще угрюмее. Если честно, я даже успела немного соскучиться по его насмешливому тону. Уж лучше бы он подтрунивал надо мной, чем ходил мрачнее туч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лавное – разобраться со всем до приезда тетки, – напомнила я, – у нас есть еще дня тр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ечно, – задумчиво кивал в ответ Миша, – я успею. Я должен успе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метила, что теперь каждое утро дольше положенного крутилась перед зеркалом. Будто мне было дело до того, что обо мне подумает Миша. Но парень, погруженный в свои нерадужные мысли, совсем не обращал на меня внимания. И это… злило. Страшно зли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д предстоящим свиданием с Пашей я разоделась в пух и прах. Боялась самой себе признаться, что нарядилась так совсем не для Долгих… Но Миша, выйдя в коридор, равнодушно осмотрел меня и поинтересова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экзаме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обще-то у меня свидание, – ответила я, надевая массивные длинные сережки. Не оборачиваясь, поглядывала на парня в зерка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кольные сережки, – проговорил мой новоявленный сосе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ят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как новогодняя елка с гирлянд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нахмурилась и ткнула пальцем Мишино отражение. Парень рассмея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у-у, – протянул Миша, – тогда удачи на свидан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 буркнула я. – Тебе тут тоже не скучать. Сидишь целыми днями, как сыч.</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по своей же воле, – недовольно ответил Миша. – Делаю все, что в моих силах. Могу сегодня же уйт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звини, – сухо сказала я, – вечером договорим. Я опаздыва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ыстро нацепила лодочки. Вспомнив прогноз погоды на сегодня, схватила с тумбочки зонт-трость и выскочила в подъезд. Затем снова открыла дверь и заглянула в квартир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ще раз извини! Не уходи только, хорошо? Дождись меня, пожалуйста! – попросила я. Еще с того ужина, когда Миша пообещал сыграть и спеть, если выберется из передряги живым, меня не покидали жуткие мысли. Было страшно за малознакомого отстраненного парня. Да вся ситуация была такой неясной, нелогичной, запутанн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рошо, – растерянно отозвался Миша, – дожду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шла в кафе, в котором договорилась встретиться с Пашей, и мое настроение еще больше испортилось. За столом вместе с Долгих сидел мой знакомый – Герман Буравин. Русые волосы зачесаны набок, яркое поло, нахальный взгляд… Для чего Паша его притащил? Я, Долгих и Буравин родились и выросли в небольшом городке у самого моря, а после школы отправились учиться в областной центр. С Германом судьба меня свела в прошлом году. На летних каникулах парень встречался с моей подругой Томой. Девушка провела с этим ловеласом пару бурных ночей, а затем резко перестала интересовать Буравчика (так его называли близкие друзья). Парень сделал подружке ручкой и просто не отвечал на ее звонки, избегал встреч… Не один вечер мне пришлось утешать наивную Томочку. Ох уж эти девушки, считающие, что именно они могут исправить бабника и наставить его на путь истинный! Если честно, Паша при первой встрече тоже показался мне несерьезным. Смазливый, обходительный, обаятельный. От таких жди подвоха. Но узнав его ближе, я изменила отношение к нему. И при знакомстве с Мишей у меня и в мыслях не было, что тот меняет девчонок как перчатки. Скорее уж, его насмешливая манера разговора должна отпугивать противоположный пол. Хотя позже выяснилось, что парень – музыкант. Таким положено иметь поклонниц. А мне что? Ни-че-го. Все равно. И почему все мысли в конечном итоге возвращаются к моему новоиспеченному квартиранту? У меня вообще-то свидание с симпатичным парнем… Я отогнала непрошеные мысли. Подошла к столику, за которым сидели Буравин и Долгих, и приветливо улыбну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обрый день! Я ведь не опозд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что ты, – мило засуетился Паша, вскочив на ноги, – это мы с Буравчиком раньше пришли. А это, кстати, Герма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ы знакомы, – не слишком ласково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удивился Паша. – Точно, вы же виделись на тренировке по бокс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мы были знакомы еще раньш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лгих сердито глянул на приятеля. А Буравин завел старую пластин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ка, кукленок! Кто старое помянет… Неужели ты такая злопамятн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тебя обидел? – перебил друга Па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обидел мою подругу, – коротко ответила я, усаживаясь за сто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еюсь, мою подругу он не обидит, – выразительно посмотрев на Германа, проговорил Долгих. Буравин стал совсем пунцовы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 привязались ко мне? – пропыхтел о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Жаль, Герман мне раньше о своих подвигах не рассказал, – виновато проговорил Паша, взяв меня за ру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уравин пожал плечами. Он не видел никакой проблем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мы будем… втроем обедать? – спросила я. Честно говоря, не понимала, зачем Паша притащил друг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 нам присоединится еще Полина, – проговорил Долги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войное свидани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да, я тебе вроде говори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ожет, и говорил. Думая о странном Мише и его злом отчиме, я то и дело витала в облаках. Должно быть, Паша правда меня об этом предупреждал, но я просто пропустила информацию мимо уше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коре в кафе появилась Полина Ковалева. Бывшая одноклассница, а ныне одногруппница Долгих всегда казалась мне веселой и интересной, только почему-то недолюбливала меня. С чем это было связано – непонятно. Но что в школьных коридорах, что позже в университете, глядела она на меня не очень дружелюбно. Порой я искренне недоумевала и даже сердилась на Полю, не понимая, почему попала в такую немилость. Вот и в этот раз Ковалева при встрече метнула в меня молнии. Я могла решить, что она приревновала меня к Паше (все-таки не верю я в дружбу между мужчиной и женщиной), но ведь на свидание к Буравину… Что, по правде говоря, тоже меня удивило. Она, как и Томочка, клюнула на смазливого блондина? И что они в нем находят? С Буравчика мои мысли переключились сначала на изменщика Руслана, а потом, само собой, снова на Мишу… Да будь он неладен! Как выгнать его прочь из своей головы? Я сердито смяла салфетку и попыталась отвлечься, присоединившись к разговор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ш обед протекал очень даже весело и мирно. Еда и обслуживание в новом кафе, где мы встретились, мне нравились. Несмотря на низкие свинцовые тучи за окном, в помещении царил уют. Паша такой милый и галантный, а за пререканиями Германа и Поли было забавно наблюдать. И все-таки не похоже, что эти двое без ума друг от друг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как? – кивнул на мою тарелку Буравин. – Разве это вкус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рный рис с тыквой? – переспросила я. – Уже говорила: просто превосход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жизни бы такой рис не заказал, – скривился Герма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только потому, что он черный? – насмешливо поинтересовалась По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сейчас бы такие шуточки шутить, – поморщился Буравин, отправляя в рот пончик. – Просто… ну что это за еда? Не наешься! Сколько здесь калори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уть поменьше, чем в твоей тарелке с сахарными пончиками! – проговорила Поля. – Такого налопаешься, и так разнес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рось, пупс! – весело отозвался Герман. – Тебе это не грозит. У тебя вон и так щека щеку ес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как? – Глаза Ковалевой от удивления округли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овсем отощала, – покачал головой Герма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самом деле это я себя в руках держу, – похвасталась Полина. – А так у меня от природы кость широк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бы тоже подержал тебя в руках, – поиграв бровями, проговорил Буравин. А затем протянул Поле пончик. – Ну кусн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цепись ты от меня! – рассердилась Ковалева. – А то моя кость еще на пару кило шире стан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искренне веселилась, глядя на перепалку ребят, до тех пор, пока на мой телефон не пришло сообщение от Миши:«Кажется, подруга твоей тетки пошла на поправк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 недоумением взглянула на экран. О чем это он? Неужели родственница звонила? Вряд ли Миша совсем дурной, чтобы ответить по домашнему телефону (которым, кстати говоря, пользовалась исключительно тетка). Может, она оставила сообщение на автоответчике? Ой, а если сообщила, что собирается вернуться раньше, раз подруга выздоровела… Кажется, мне пора в квартиру. Нужно перепрятать Мишу, пока дальняя родственница не нагряну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мена моего настроения не укрылась от остальных, пришлось наврать про подругу, которая попала в неприятности. Я снова погрузилась в свои мысли. Ребята тем временем над чем-то дружно рассмеялись, и я тоже хохотнула, особо не вникая в их разговор.</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ледом пришло новое сообщение:«Фу, что за духи у твоей тетки? Жуть, какие вонюч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езко стало душно, будто в самый жаркий день меня с головой закутали в пуховое одеяло. Я вскочила на ноги словно ужаленна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ите, но мне нужно бежать! Моя подруга… без меня… Она не справит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тавив деньги за обед и наспех попрощавшись со всеми, я пулей вылетела из кафе. Как только я выскочила на улицу, начал накрапывать дождь. Быстро раскрыла зонт. Над головой прогремело, и я не сразу расслышала, как меня окликнул Паша. Я обернулась. Долгих бежал за мной от каф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я! – выдохнул он, ежась от накрапывающего дождя. – Тебя проводить? Все в порядк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в порядке, – пролепетала я, пытаясь унять предательскую дрожь в ногах. А затем, словно опомнившись, пригласила Пашу под свой большой прозрачный зонт. – Иди сюда! Дождь разошелся. Промокн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лгих с радостью забрался под укрытие. Теперь мы стояли близко друг к другу, и капли барабанили по раскрытому большому зонту. Снова послышался близкий раскат гром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н у остановки стоит такси, – кивнула я в сторону. – На нем доед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так внезапно убежала, – проговорил негромко Паша, глядя на меня сверху вниз. – Подруга попала в беду? Что-то серьезно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опустила глаза и почувствовала, как задрожали ресницы. Черт возьми, я совсем не умею вра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просто… встретила бывшего. Боюсь, как бы они не поубивали друг друг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ша обаятельно улыбнул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гда мне нужно вернуться в кафе, иначе друг друга поубивают будущ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то он про Полю и Буравчика. Я рассмеяла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ечно, беги! Мы с тобой просто два миротворц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ша нехотя выбрался из-под моего зонта. Его темные волосы тут же намокли… Долгих махнул рукой на прощание. Я слабо улыбнулась и кивнула в отв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ка добиралась до такси, ветер усилился, едва не вывернув мой зонт. В теплой машине внезапно пробрала дрожь, сердце тревожно стучало. Я назвала свой адрес и уставилась в окно, по которому нещадно хлестал летний дождь.</w:t>
      </w:r>
    </w:p>
    <w:p>
      <w:pPr>
        <w:pStyle w:val="TextBody"/>
        <w:widowControl/>
        <w:bidi w:val="0"/>
        <w:spacing w:lineRule="atLeast" w:line="200"/>
        <w:jc w:val="both"/>
        <w:rPr>
          <w:rFonts w:ascii="Times New Roman" w:hAnsi="Times New Roman" w:cs="Times New Roman"/>
        </w:rPr>
      </w:pPr>
      <w:r>
        <w:rPr>
          <w:rFonts w:cs="Times New Roman" w:ascii="Times New Roman" w:hAnsi="Times New Roman"/>
          <w:b w:val="false"/>
          <w:i w:val="false"/>
          <w:caps w:val="false"/>
          <w:smallCaps w:val="false"/>
          <w:color w:val="000000"/>
          <w:spacing w:val="0"/>
          <w:sz w:val="24"/>
          <w:szCs w:val="24"/>
        </w:rPr>
        <w:t>Что делал Миша в тот момент, когда тетка нагрянула в квартиру? А если она, обнаружив парня, вызвала полицию? В любом случае их встреча не предвещала ничего хорошего…</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четверт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Не с первого раза я попала ключом в замочную скважину. Руки предательски дрожали от волнения, а воображение уже нарисовало самое страшное: тетка приняла Мишу за вора и вызвала ОМО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ариант второй: не такой радикальный, но тем не менее тоже неприятный. Не помню, чтобы представляла своей родственнице Руслана (встречались мы преимущественно у него), но наверняка за эти полгода тетка видела нас из окна, когда Коптелев провожал меня до дома. Теперь же она обнаружит, что в ее отсутствие я привела совершенно другого молодого человека, поднимет бучу и наговорит моим родителям лишнего. Для нее и так каждый мой редкий поход в ночной клуб – поступок падшей девуш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конец, справившись с замком, я отворила квартиру. В коридоре и правда стоял приторный запах теткиных духо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ть Лиль? – негромко произнесла я. – Вы вернули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коридоре брошены ее лакированные туфли. Дорожных сумок не видно. И почему так тихо? Только дождь гремит по жестяным карнизам. Стало жуткова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етка резко выглянула из-за угла в ту же секунд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ернулась, – кивнула она. – А ты где шатаешься в такую погод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сультация была, – проговорила, на всякий случай вынимая из ушей нарядные массивные сережки. – Сессия ж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сно, – ответила тетка, направляясь обратно на кухню. Я повертела головой, но Мишу нигде не заметила. Хорошо, что накануне додумалась убрать его кеды и скейт в кладовку. Где же он? В шкафу спрята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одна? – спросила я, пройдя за теткой след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кем же еще? – сердито ответила тетка, усаживаясь рядом с окном и беря в руки вышивку. – Ходишь тут, меня отвлека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молч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вернулись раньш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не ра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то что? – пожала я плечами. Но мой голос прозвучал фальшиво. Разумеется, я не рад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офа – прохиндейка, – проговорила тетка. – Ложная тревога. Выдумала себе инсульт… Разве такими вещами шутят в нашем возрасте? Старая кошел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устало оперлась о дверной косяк и продолжила слушать теткины ворча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тех пор как полгода назад муженек ее скопытился, она все дурью мается. Привязалась ко мне: «Лилька, мне скучно, я одна с ума схожу!» Представляешь, зовет меня к себе жи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вы? – с надеждой в голосе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етка недобро на меня глянула, а затем укоризненно покачала голо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то, конечно, и рада бы бы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ну что вы, – вяло запротестовала я, продолжая прислушиваться. Куда все-таки делся Миша? Не в окно же вышел с перепугу. – Но если вашей подруге одинок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ей не придворный шут – развлекать целыми днями, – проворчала тетка. – К тому же у меня с твоим отцом договоренность – присматривать за тоб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умаю, это решаемо, – тут же нашлась я, – поговорю с папой. Я ведь не маленьк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ольше всего на свете мне хотелось, чтобы тетка съехала. И чем скорее, тем лучш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она – благодарность! – театрально воскликнула тетя Лиля. – При первой же возможности решила меня сплави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вы такое говорите? – поморщилась я. – Никто вас не сплавляет. Вы же сами про свою подругу рассказали. Извините, мне нужно к экзамену готовит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и съеду! Ноги моей здесь не будет. Неблагодарная! – истеричным голосом пригрозила мне вслед дальняя родственниц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шла в свою комнату и закрыла дверь. Присела на край кровати. И тут же меня схватили за щиколотку. Подпрыгнув от неожиданности, я сползла вниз, улеглась животом на пол и приподняла край плюшевого коричневого плед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 – одними губами проговор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темноте его карие глаза были почти черным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 – шепотом ответила я, заползая под кровать к парню, – глупая ситуац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тя в ту минуту происходящее показалось мне даже милым и забавным. Прячу в собственной комнате молодого челове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гда она принялась ключом в замке ковырять, – вполголоса начал Миша, – я чуть в штаны 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Шшш! – Мне показалось, что парень говорит слишком громко. Я придвинулась ближе и прикрыла ему ладонью рот. Миша повернул голову и удивленно посмотрел на мен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овори тише! – смутившись, прошипела я. Но руку от его лица не отнимала. – Нам нужно найти тебе новое убежище. И побыстре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молча кивнул. Я быстро убрала рук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при ней даже в сортир не сходить, – согласи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думалась, разглядывая деревянное основание кроват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меня есть одна идея, но в события нужно посвятить еще одного человека. Мою одногруппницу. И лучше это делать не дома. Иногда мне кажется, что тетка подслушива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молчала. За окном по-прежнему шел дождь. Капли беспрерывно барабанили по стеклам. Как объяснить, куда я собралась в такую непогод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сидишь тут еще полчаса? – спросила я. – Сбегаю к Натке. Это моя подруг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сижу, – без особого энтузиазма отозвался Миша, – вернее, полеж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договорюсь, вечером ты обретешь новое убежище, – горячо пообещала я, выбираясь из-под кровати. – Главное, чтобы Ната был дома, тогда должно получит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w:t>
      </w:r>
      <w:r>
        <w:rPr>
          <w:rFonts w:cs="Times New Roman" w:ascii="Times New Roman" w:hAnsi="Times New Roman"/>
          <w:b w:val="false"/>
          <w:i w:val="false"/>
          <w:caps w:val="false"/>
          <w:smallCaps w:val="false"/>
          <w:color w:val="000000"/>
          <w:spacing w:val="0"/>
          <w:sz w:val="24"/>
          <w:szCs w:val="24"/>
        </w:rPr>
        <w:t>И все получилось. Натка не задавала лишних вопросов. Но пришлось клятвенно пообещать подруге, что, когда мы провернем задуманное, я обязательно ей обо всем расскаж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тот же вечер, пока Ната отвлекала на кухне тетку (занятно, но одногруппница – единственная, кто за три года нашел с этой женщиной общий язык), я вывела Мишу в подъезд, сунув ему под мышку скейтборд. Тетке пришлось наврать с три короба, что нам срочно нужно съездить к еще одной подруге и устроить сюрприз в честь дня рожде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 поздно? – ворчала тетя Лиля, глядя на залитое дождем окно, за которым было уже тем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а родилась вечером, – нашлась Ната. – Нам хочется поздравить ее прямо в тот час. Бедняга думает, мы забыли про ее день рождения… А у нас сюрприз. У меня там в машине эти… шарики! Потом завезу Ульку домой. Целой и невредим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нечно, легенда не самая правдоподобная. Но Ната была так убедительна, что тетка наконец сда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ждал нас внизу. Мельком взглянув на подругу, поздоровался. Зато Натка буквально впилась в него глазами, жадно оглядывая парня с ног до голов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импатичный, – шепнула она мне, когда мы втроем шли вдоль мокрых кустов к ее машине. – Он точно не уголовни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екрати! – одними губами проговорила я, боясь, что Миша может ее услышать. Парень шел чуть поодаль впереди н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честно сказать, не знаю, что в нем такого прям «вау!», что ты идешь на такие подвиги, – пропустив мою просьбу мимо ушей, продолжила На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ие подвиги? – возмутилась я. – Просто поможем парн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ашка Долгих красивее, – вынесла вердикт Нат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кнула подругу плечом так, что та едва не улетела в кусты. Громко пискнув, Ната наконец замолчала. Миша, обернувшись, с любопытством посмотрел на н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мы втроем забрались в желтый «Пежо» подруги, Ната начала инструктаж.</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общем, Уля мне кратко поведала, в чем дело. Поживешь пока в моем гараже. Там тепло, сухо… и – предупреждаю – немного грязно. Гараж находится рядом с садоводством «Заозерный». Беспокоить там тебя никто не будет. Гаражом сто лет никто не пользуется, он слишком далеко от моего дома. Мне проще под окнами тачку бросить, кому она нужна… Ей сто лет в обед.</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друга вырулила на широкий и пустой в этот час проспект. Мигающие желтым светофоры освещали мокрый блестящий асфальт. Ехали молча. Ната негромко включила радио, по которому диджей в вечернем эфире принимал звонки и беседовал на тему: «На что вы готовы ради любв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ткрыв гараж, Ната щелкнула выключателем. Просторное помещение озарило желтым мягким свет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лектричество, как видишь, есть. Исправно плачу. В погребе еще огурчики бабушкины. И лечо из кабачко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манчиво, – кратко отозвался Миша, оглядываясь. Он вообще в этот вечер был немногословен. Впрочем, как обыч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ут даже вентилятор в наличии, – похвасталась подруга, – и старая раскладушка. Сортир… Сортир в соседних кустах. – Натка хмыкнула. – Райончик, конечно, так себе. Сплошной криминал. Особо не светись. И это… располагайся, в обще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 сказа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Натой переглянули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обще-то не за что, – пожала плечами подруга. – Не знаю, почему тебе помогает Улька, но у меня свои це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вопросительно кивну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то-то обещал мне подсказывать на экзаменах, – выразительно посмотрела на меня Нат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подскажу, – кив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замолча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адно, уже поздно… Я пойду в машину, – откашлявшись, проговорила Натка. – Ульян, жду тебя та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оводила подругу взглядом, а затем снова повернулась к Мише. Парень смотрел на меня с интерес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действительно, – начал он, – для чего тебе это вс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жала плечами. Внутренний голос говорил: «Так надо». Но Мише вряд ли подойдет такое объясне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против? –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просто любопыт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и самой любопытно, – честно сказала я. – Завтра после зачета принесу тебе постельное белье и еду. По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хотела развернуться, чтобы уйти, но внезапно Миша сделал пару шагов в мою сторону, схватил за запястье и притянул к себе. Осторожно поцеловал в висок и горячо прошептал на ух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ольшое спасибо. Как только все закончится, я не останусь в долгу. Обеща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 чем ты? – смущенно проговорила я, отнимая руку. – Все хорошо. До завтр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ак заторопилась к выходу, что по дороге зацепилась за пустую банку из-под краски. Та с противным скрежетом покатилась по пол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ев в «Пежо» на переднее пассажирское сиденье, я громко хлопнула дверью. Дождь по-прежнему накрапывал. Дворники негромко скребли по ветровому стекл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Целовались? – спросила Ната, заводя машин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чего ты взяла? – нервно фыркну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когда не видела тебя настолько смущенной. И давно ты у нас такая скромн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вет фар выхватил из темноты несколько старых гараже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чмокнул меня в висок, по-дружески, – ответила я, закусив губу, – только и всего. Это еще ничего не значи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узнала, кто его отчим? – спросила Ната, внимательно глядя на разбитую дорог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а над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друга пожала плечами. Наконец из частного сектора мы выехали в центр. Натка нажала на педаль газа, и «Пежо», взревев, помчался по пустому проспекту. На скорости весь город смазался в мокрое размытое пятно.</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фиг знает, – отозвалась Ната, – как говорится, меньше знаешь – крепче спишь. Но, возможно, там все настолько серьезно, что зря мы в это ввязали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т уже несколько дней в городе шли дожди. Циклон то сыпал противной моросью из низких туч, то обрушивался на улицы непроглядным ливнем. По проспектам разлились глубокие мутные лужи. За это время я успешно сдала пару зачетов (преимущественно проставляя автоматы) и исправно навещала в гараже Мишу, который там, казалось, совсем одичал. Рано утром или по вечерам парень выходил на улицу. Накануне Миша успел встретиться с одним из друзей, передавшим ему одежду. Дело за малым – получить от другого приятеля, который сейчас был в отъезде, деньги и документ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всегда расфасовываешь по своим френдам ценные вещи? – спросила я, вынимая из пакета контейнеры с едой, которые захватила из дом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не могу хранить деньги в своей квартире, – ответил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 удивлением посмотрела на парня. В последнее время я уже не поражалась, напоминая себе то и дело: «Уля, он странный! Очень странный! Ты не знаешь, что он натворил. Зачем ему помог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рень приподнялся и заглянул в пак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у нас сегодня в мен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рковные котлеты, – «обрадовала» я Миш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Фу! – поморщился о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не успела утром ничего приготовить, даже на зачет не пошла, – сердито проговорила я. Пока добралась до гаража, промокла до нитки. Так торопилась выскочить из дома, что оставила зонт… С волос капала вода. – Конечно, могла взять еду у тетки – макароны с тушенкой. Но это бы вызвало у нее подозрения. Я ведь такое не ем… А она и так все время торчит на кухне и удивляется, почему я вдруг готовлю, будто на двоих. И все быстро съедаю. На улице такой дождь, я с этими пакетами… А т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адно, в следующий раз купи по дороге что-нибудь в «Макдоналдсе», – перебив меня, посоветовал Миша. Тем не менее парень открыл прозрачный контейнер и потянулся за одноразовой пластиковой вилк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обиженно закусила губу и уселась на старый ободранный стул напротив парня. Миша жевал мою стряпню с задумчивым вид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м еще булочки, термос с черным сладким чаем и вода, – угрюмо отозв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е утро я провозилась с этими чертовыми булками, пока тетка была в магазине. Хотелось произвести впечатление на Мишу хотя бы своей стряпней. Но, кажется, ему не было до моих стараний никакого де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как же твой зачет? – все-таки спросил он. Из вежливости. Вряд ли его интересовала судьба моей сесси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рунда, пересдам, – с готовностью откликну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 тех пор как я решила помочь Мише, в чужие проблемы пришлось уйти с головой. Кто знает, если бы я не трудилась весь семестр, то, возможно, хвостов в моей студенческой жизни впервые было бы несколько, ведь я даже на сообщения Паши Долгих забывала отвечать. Забросила тренировки по боксу и танцевальный з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тут в этом частном секторе нашел общественную баню, – проговорил Миша, – надоело умываться в таз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бы особо не светился, – посоветова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десь тухляк. Одни алкаши и подростки, – пожал плечами парень. – В город соваться по-прежнему опасно, а та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этот момент на улице раздался пронзительный душераздирающий крик. На фоне хмурого неба и непогоды это было жутковато. Мы с Мишей переглянули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оворю ж, дети целыми днями по гаражам лазят, – ответил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дошла к двери и плотнее закрыла ее. В помещение тут же перестал проникать свежий грозовой воздух. И звук дождя больше до нас не доносился. Оглядела Мишу. На нем была новая одежда: темно-зеленая футболка и потертые синие джинс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руг, который передал тебе чистые шмотки, – неуверенно начала я, – к нему приходили? Ну… э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чему-то на языке крутилось слово «головорез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ходили, – кивну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чит, тебя по-прежнему ищу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не перестанут искать, пока не найдут, – беспечно отозвался Миша. Сказал об этом так просто, будто я спросила, идет ли сегодня дождь на улиц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ть два вопроса, которые мучают меня! – не выдержав, воскликнула я. – Кто твой отчим? И что же ты такого натворил, что он носом землю роет в поисках теб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рень перестал жевать и с любопытством взглянул на меня. Дверь в гараж была теперь плотно закрыта, но мы услышали, как на улице гремит гр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кажем так, я взял одну очень дорогую вещ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спрятал? Куда? – спросила я. Надеюсь, не в моей квартире… На мгновение по спине пробежал холодо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го тебе лучше не знать, – уклончиво ответил Миша. – Я и так подвергаю тебя и твою подружку огромной опасности. Просто потому, что торчу в этом проклятом гараже целыми дням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тка разболтала еще одной девчонке, – нехотя известила я парня, – мы втроем дружим. За одной партой в универе сиди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нахмури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беру деньги, документы и свалю из горо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наверное, так будет лучше, – вздохнула я, подумав, что он навсегда уедет, а я так и не узнаю Мишину тайну… и его само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й отчим – Владимир Матвеев, – внезапно сообщ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который владелец местных ТРК? – припомн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 ответил Миша, отодвигая от себя пустой контейнер. Все ведь съел. Больше выпендрива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слабо! – присвистнула я. – Думала, что он законопослушный гражданин и честный предприниматель. Ты носишь его фамили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 снова отозв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а-а… – начала я, собираясь снова кое-что уточни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тебя было два животрепещущих вопроса, – ответил Миша. – На один из них я ответил и, надеюсь, хотя бы немного унял твое любопытств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 его тону я поняла, что Матвеев не потерпит возражени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адно, – нахмурилась я, поднимаясь со стула, – не хочешь говорить – не над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для твоей же безопасности, У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пора! – Я с грохотом отодвинула стул и потянулась за посуд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тебя сегодня трениров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нцевальный з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зач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казала же, пересдам. Я всегда все успева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инялась складывать контейнеры и термос в пакет. Миша продолжал сидеть, поглядывая на меня снизу ввер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ть ли в тебе недостатки? – спросил о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ерестала греметь пластиковой посудой и уставилась на пар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 чем т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дни достоинства: умница, красавица, еще и сердобольная. Сложно не влюбиться, – сказа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ты же не влюбился! – съязв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знать, – с ухмылкой отозвался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нахмур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не нравятся такие шут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я, – пропустив мои слова мимо ушей, Миша продолжил. – Ленивый, грубый, порой трусливый… а еще, как недавно выяснилось, вор. Ничем не лучше отчим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нова присела на край старого стула, который подо мной жалобно скрипнул, и затеребила до сих пор влажный после ливня подол плать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зможно, ты талантливый, – сказ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зможно! – хрипло рассмеялся Миша. – Ты ведь не слышала ни одной моей песн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сам мне не хочешь их исполнить, – пожала я плечами. – А вообще у меня есть своя теория на этот сч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хоже, на улице поднялся сильный ветер. Дождь громче забарабанил в железные гаражные воро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родолжал внимательно на меня смотреть, подперев кулаком щек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кучно любить за одни только достоинства, – сказала я, – куда интереснее влюбляться в недостат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 этими словами я, не ожидая от самой себя, протянула руку к Мише и провела указательным пальцем по его брови. Парень даже не шелохнулся. Внимательно следил за моими действия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не вспомнился Долгих – красивый, добрый, веселый, внимательный… и так мило за мной ухаживает! Одним словом – идеал. А я сижу на старом облезлом стуле со странным «просто Мише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тут… У тебя небольшой шра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ама в детстве шваброй нечаянно заехала, – ответ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ловно обжегшись, одернула руку, взяла со стола пакет и снова поднялась на ног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видишь, ты неидеален, – ответила я, направляясь к двер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ты же в меня не влюбилась? – откинувшись на спинку стула, со смехом повторил мой вопрос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знать, – повела я плечом. Обернулась и, встретившись с удивленным взглядом парня, звонко рассмеялась: – Ага, сто раз влюбилась! Мечта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бы и одного раза было достаточно! – весело выкрикнул мне в спину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ыскочила под холодный дождь. Аккуратно обходя лужи на раскисшей дороге, вышла из гаражного кооператива. По пути взглянула на экран смартфона, который тут же залило каплями. Все это время телефон был в беззвучном режиме. Мамочки, сколько пропущенных от Паши Долгих. Наверняка он хотел разыскать меня в университете, а я сегодня не явилась на зачет. Как дойду до дома, сразу же перезвон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уже миновала частный сектор, когда у одного из коттеджей заметила черный внедорожник. Точно такой же едва не наехал на меня в конце мая. Конечно, в большом городе их может быть сколько угодно, но я напрягалась. А если это все-таки тот самый, то почему он в такой катастрофической близости к гаражам? Мне сделалось не по себ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смотря на дождь, передняя водительская дверь была открыта. Я прижала к себе пакет с пустыми контейнерами и постаралась проскользнуть мимо джипа как можно незаметнее. Но, едва я поравнялась с машиной, меня окликну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евуш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резко развернулась, стараясь придать себе невозмутимый и гордый вид, насколько это возможно, когда по твоему лицу стекает дождевая вод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подскажете, как проехать к котельной? – У этого неприятного мужика, что выглядывал с водительского места, и голос был противным и насмешливым. Зачем останавливать меня в такую непогоду? Видит же, что я без зон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не показалось, что смотрит он слишком вниматель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извините! – быстро ответила я и прибавила шаг.</w:t>
      </w:r>
    </w:p>
    <w:p>
      <w:pPr>
        <w:pStyle w:val="TextBody"/>
        <w:widowControl/>
        <w:bidi w:val="0"/>
        <w:spacing w:lineRule="atLeast" w:line="200"/>
        <w:jc w:val="both"/>
        <w:rPr>
          <w:rFonts w:ascii="Times New Roman" w:hAnsi="Times New Roman" w:cs="Times New Roman"/>
        </w:rPr>
      </w:pPr>
      <w:r>
        <w:rPr>
          <w:rFonts w:cs="Times New Roman" w:ascii="Times New Roman" w:hAnsi="Times New Roman"/>
          <w:b w:val="false"/>
          <w:i w:val="false"/>
          <w:caps w:val="false"/>
          <w:smallCaps w:val="false"/>
          <w:color w:val="000000"/>
          <w:spacing w:val="0"/>
          <w:sz w:val="24"/>
          <w:szCs w:val="24"/>
        </w:rPr>
        <w:t>Чуть отойдя от автомобиля, я что есть духу припустила вдоль старых мокрых лип, огибая блестящие темные лужи.</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пят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Столбик термометра сегодня поднимется до отметки двадцать девять градусов. Для июня просто немыслимая температура! Неужели в наш город наконец пришло лет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рогие радиослушатели, в такую жару отдавайте предпочтение натуральным тканям и светлой расцвет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ужик, который возился в соседнем гараже со своим мотоциклом, убавил громкость приемника. Дверь нашего гаража была распахнута настежь. На старенький вентилятор, который стоял в углу и нехотя гонял воздух, надежды в такую погоду не было. Я держала раскрытое карманное зеркальце перед Мишей и ждала, когда он побреет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чит, встречаешься сегодня со своим приятелем? – уточнила я. Неужели скоро все мытарства этого парня закончатся? Или это только нача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гу, – промычал Миша, забавно вытянув лицо и проводя одноразовым станком между носом и верхней губой. – Он сегодня будет здесь проездом. Наконец-т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 не мог оставить важные документы кому-то, кто чаще проводит время в городе? – резонно поинтересов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только укоризненно взглянул на меня. Мол, какое тебе дело? Действительно: никако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ятель придет сюда? – продолжила я допро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мы встретимся с ним в центр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ты с ума сошел? – воскликнула я. – Они тебя найду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рень поморщил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шло столько времени… Конечно, они хотят вернуть вещицу, которую я у них… хм, украл! – Миша закашлялся. – Но, по-моему, уже не рационально рассекать по улицам, ожидая, что я, на их счастье, выйду из-за угла и в знак приветствия помашу ручкой. Ясно же, что я залег на дно и появлюсь только у кого-то из друзей. К тому же сегодня выходной. В центре полно народу. Я просто смешаюсь с толп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ипомнила черную машину, которую видела у частного сектора, и похолодела, хотя, скорее всего, это просто совпадение. А у страха, как известно, глаза вели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чит, они караулят тебя у приятеле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ероятнее всего. Но никому, кроме меня, неизвестно, что дружище будет сегодня в город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лотенцем вытер с лица остатки белой пен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что же ты, вот так просто пойдешь? – озадачи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меня есть бейсболка и темные оч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растерянно осмотрела его с ног до головы, а затем негромко рассмея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чего? – удивленно посмотрел на мен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о было меня предупредить, я бы тебе теткино платье принесла, – проговорила я сквозь смех. – Перевоплотился бы в ту цыпочку… Опыт ес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а-ха, вот умора! – отозв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демонстративно захлопнула перед его носом зеркальце и убрала в сумочку. Теперь Миша удостоил меня внимательным взгляд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 чего такая нарядная? Куда сегодня собралась? Опять на свида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с вызовом ответила я, а у самой забилось сердце. Я попыталась разгадать эмоции Миши после моего ответа. Ни-ка-ких! Зато пора себе признаться, что Матвеев мне приглянулся с самого первого дня и я всячески стараюсь вызвать у него ревность. Угостив его в тот вечер багетом, я даже не подозревала, что со временем он мне настолько понравится. Его мягкий голос постоянно звучал в ушах. Но все тщетно – симпатия безответная. А я только Паше Долгих зря мозги пудр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сненько, – равнодушно отозв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попросила Натку меня до центра подбросить, – неуверенно начала я. – Можем и тебя подвезти. Где вы договорились встрети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площади, – ответ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лично! Как раз там у меня свидание, – обрадовалась я. А если Миша заметит, с каким классным парнем я встречаюсь, и вдруг ревность в нем все-таки взыгра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ое совпадение! – отозвался Миша. – Надо ж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снова с сарказмом. Я ничего не ответила. Разозлилась на него из-за его насмешливого то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Ната посигналила, мы молча вышли из гараж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чего такие смурные? – со смехом поинтересовалась она, опустив стекло. – Уф, наконец-то жара, да, ребя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прежнему не проронив ни слова, закрыл гараж. Я уселась на переднее сиденье, хлопнула дверь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ссорились, что ли? – не унималась Нат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еред свиданием волнуюсь, – буркнула я. При этом мельком глянула в боковое зеркало, чтобы рассмотреть Мишу. Парень натянул козырек бейсболки на глаза и отвернулся к окн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еперь моя злость с Миши перекочевала на саму себя. Почему, встретившись с ним, я вдруг вообразила, будто этот парень – моя собственность? Может, я бешусь оттого, что кто-то впервые остался ко мне равнодушен? И что я знаю о прежней жизни Миши? Вдруг у него вообще девушка есть… Только вот где она, когда он попал в столь затруднительное положе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видую тебе, Улька! – проговорила подруга, искоса поглядывая на меня. Мы неспешно ехали по оживленному проспекту. Машины в этот час шли сплошным потоком. На пешеходных переходах толпились люди. Все счастливые, одеты по-летнему… Как этому городу не хватало теп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видуешь? – с удивлением спрос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ашка не парень, а конфет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 этими словами Натка, ухватившись обеими руками за руль, повернулась к Миш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бы видел, с каким парнем Уля встречается. Ты бы заценил! Он просто супер!</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 подозрением уставилась на подругу. Полагаю, что она специально завела этот разговор, догадавшись о моей симпатии к Мише. Только зря старается. Усмехнувшись, я уставилась в ок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о супер-пупер, – согласился Миша, – но на фига ты мне его расхваливаешь? Я не по этой час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х, я бы его… – продолжила Нат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еди, за дорогой следи, – посоветовал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еди» Натка возмущенно запыхтела и отвернулась. И хорошо. В этот момент в наш ряд пыталась перестроиться маши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ыгрузив нас в центре и пожелав плодотворного дня, подруга дала по газам. Вскоре ее «Пежо» скрылся в потоке маши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центральной площади в этот час было многолюдно. Вдалеке гремела музы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в ту сторону, – помолчав, кив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вой приятель точно прид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рт его знает, – сказал Миша, оглядываясь. – Ладно, хорошего свида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ервой развернулась и, не оборачиваясь, пошла к фонтану, у которого мы с Пашей договорились встретиться. Долгих уже был на месте. Обнялись с ним в знак приветствия, а затем парень присвистну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это точность! Ты ни разу не опоздала ни на одно наше свида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еня подруга подвезла, – почему-то начала оправдываться я. Ну да, опаздывать мне не нравилось. Это неуважительно по отношению к други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Ковалева – такая копуша, никогда не приходит вовремя, – со смехом проговорил Па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 любопытством взглянула на Долгих. То и дело он вспоминал про подругу. Вроде говорит о недостатках девчонки, а у самого голос таким теплым становит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се-таки огляделась по сторонам, но Мишу не заметила. Разумеется, он, как и обещал, быстро затерялся среди прохожих. Сегодня здесь проходил молодежный летний фестиваль. На сцене выступала какая-то местная групп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Пашей пару раз прогулялись вдоль тополиных аллей, болтая о всяких глупостях и пиная белый пух. Когда снова вышли к фонтану, увидели, что у сцены припарковалась большая пожарная машина. Вокруг было какое-то оживле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отовится что-то грандиозное, – рассмея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похоже на флешмоб, – согласился Па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этот момент в центр вышла забавная рыжая девчонка с двумя хвостами, а вокруг нее образовался круг.</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прав, флешмоб! – растерянно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вчонка начала активно махать руками под музыку. Остальные стали повторять. Я увидела, что и Паша присоединился к флешмоб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ты делаешь? – негромко засмея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вместе с другим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рось! – поморщилась я. – Серьезно? Посмотри! В этом участвуют только школьни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ем временем девчонка начала раздавать в микрофон новые наставлени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еперь покрутимся вокруг своей ос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лгих мне ничего не ответил, только завертелся, как юла. Остановившись, схватил меня за запястье и потянул на себ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же, повторяй! Это весел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етский сад! – упиралась я. – Нет, Паша, нет! Я не буд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разу вспомнились слова бабушки: «Не кружись! Стой на месте! Как подобает воспитанной девочке… Это жизнь, а не сце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не сцена! – снова покачав головой, повторила я слова бабули. Огляделась по сторонам. Вокруг все танцевали, и Паша в том числе. Только я стояла как истукан, скрестив руки на груд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незапно на голову упало несколько холодных капель. Девчонки, пляшущие рядом со мной, пронзительно завизжа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й, мокр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евки, сейчас польет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ежи-и-и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коре на всех танцующих обрушилась вода из пожарного шланга. В такую жару это, конечно, настоящее спасение. Участвующие в флешмобе с визгом и хохотом бросились в разные стороны. Мы с Пашей схватились за руки и тоже понеслись. Отбежав на почтительное расстояние и спрятавшись под тополем, мы оказались в безопасности. Негромко смеясь, я скрутила тяжелые волосы и выжала их. Несколько капель шлепнулись на землю. Платье тоже было мокрым… Мы с Пашей переглянулась и улыбнулись друг друг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руто, да? – спросил Долгих. Глаза его блестели, с темной шевелюры капала вода. Паша от флешмоба пришел в неописуемый восторг – как мальчиш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уж! – укоризненно покачав головой, соглас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 затем напротив под одним из деревьев увидела Мишу. Парень по-прежнему был в бейсболке и солнечных очках, но совершенно точно смотрел в нашу сторону. Рядом с Мишей уже никого не было. Заметив, что я его засекла, Матвеев лениво исполнил дурашливый танец маленьких утят. Он наблюдал за нами во время этого глупого флешмоба и теперь издевается? Я нахмурилась и отвернулась. Затем подняла глаза на смеющегося Пашу, внезапно схватила его за футболку и на глазах у Миши притянула к себ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с тобой? – удивленно спросил Паша после того, как я поцеловала его в губы. Отстранившись от моего лица, внимательно взглянул в глаз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о… такой романтичный момент, – злясь на себя, пробормот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честно, не могу тебя понять, – признался Долгих. – Ты то холодна, даже за руку себя взять не даешь, то вот, как сейча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ама себя не понимаю! – перебила я, проклиная уже все на свете. И Мишу в первую очеред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смотрела под то дерево, где стоял Матвеев, но его там уже не было. Устроила спектакль, а зритель, для которого он предназначался, уше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опять смена настроения, – вздохнул Паша, заметив мое разочарованное выражение лица. – Ульяна, ты меня с ума сведеш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водишь? – попрос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актически всю дорогу до дома молчали. И расставание у подъезда получилось скомканным и напряженным. Долгих быстро обнял меня, пожелал хорошего вечера и пошел прочь со двора. Никаких неловких пауз, ожидания прощального поцелуя… Обиделся, наверное. Скорее всего, со стороны я вообще кажусь этому парню чокнутой. Захотела – поцеловала, потом отшила. А всему виной – мысли о вредном, насмешливом и, к сожалению, таком притягательном Матвееве. Будь он неладе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 ужином пришлось выслушивать новые жалобы от тетки. Как оказалось, ее подруга Софа Никитична по-прежнему сетовала на плохое самочувствие и скуку, и моя дальняя родственница серьезно подумывала съехать от меня к приятельниц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конце концов, ты уже не маленькая, – заявила она так строго и нервно, будто все эти годы я доставляла ей массу проблем. А жить вместе – моя иде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олча сделала глоток зеленого чая и продолжила жевать, глядя в одну точку. Меня не так-то просто вывести из себ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гда у тебя последний экзамен? – продолжила тет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емнадцато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том к своим? На море? – кивнула куда-то в сторону женщ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гда скажу твоему отцу, что тоже уезжа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очень старалась скрыть улыбку, но у меня не получалось. Тетка, заметив это, укоризненно покачала голо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где твое воспита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сле моего отъезда? – решила уточнить я, проигнорировав вопрос. Хотя какая теперь разница? Мишу все равно в квартиру не приведешь. Сегодня он получил деньги и паспорт и в самое ближайшее время уедет из этого горо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меня готова прямо сейчас из дома выставить? – нахмурилась тет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что вы! – уже привычно откликнулась я. – Живите здесь хоть все лет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что разрешила! – скривила тонкие губы родственница. – Но Никитична без меня со скуки помр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 я помру с вами!» – с тоской подумала я. Но, разумеется, ничего не ответила. Только вежливо и натянуто улыбнула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ледующие несколько дней прошли без приключений. Миша обдумывал свой побег, я же благополучно проставляла пятерки в зачетк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чью перед последним экзаменом мне не спалось. В последний раз так долго я ворочалась, когда зачем-то пригласила в свою квартиру Мишу. И, конечно, беспокоила меня отнюдь не сессия. Что за вещь такая страшная – безответная любовь? Из-за нее пропадают аппетит и сон. Страдаешь от нее, как от серьезной болезни, для лечения которой еще не придуманы лекарст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нула я только под утро. И то выспаться не дал странный сон. В нем я будто пыталась угнаться за Мишей, который ехал на скейте к пропасти над бушующим грозным мор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той! – что есть мочи кричала я. – Не бросай меня, пожалуйс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ушел навсегда. Не вижу смысла здесь оставаться, – говорит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кто он-то? – плакала я. – Он ушел, но я ведь остала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и все ушли, – качает головой Миша. – Я хочу к нему. К ним всем хочу. И к папе, и к мам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боюсь, что Миша сделает шаг в ту самую пропасть, и хватаю его за рукав. Но парень резко вырывает руку, теряет равновесие и летит вниз. Еще ни разу мне не было так страшно во сне… Я закричала и вскочила с посте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треннее солнце освещало комнату. Через открытую форточку доносился птичий гомон. Дверь без стука отворилась, и на пороге показалась сонная и растрепанная тет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случилось? – шмыгнув носом, спросила о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ердце по-прежнему бешено колотило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шмар приснился, – глухо выдавила я, украдкой смахнув горячие слезы. – Который час? Мне на экзаме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ано еще, – снова хлюпнула тет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плачете? – удивилась я. – Что случило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офа… – утирая слезы, проговорила тет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с Софой Никитичной? – удрученно спросила я, окончательно проснувшись. Значит, жуткий сон приснился не просто так… На душе стало совсем тош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поганка она последняя! – сердито ответила родственница. – Препараты мои антигистаминные из дорожной сумки перед отъездом вытащила! Чхи! Чтоб я за ними вернулась… Чхи! Аллергия на пух, чтоб ее… Чх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стала как вкопанная и растерянно посмотрела на тет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в это лето тополь поздно зацве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что ты… Чхи! Стоишь столбом! – рассерженно перебила меня тетя Лиля. – Беги в аптеку! Чх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шлось сходить тетке за лекарств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кзамен затянулся. Думала, отдам преподу зачетку для автомата, а на деле пришлось проторчать почти три часа в коридоре, чтобы продиктовать Натке в наушник ответы на вытянутый билет. Из стен родного университета мы вышли только ближе к вечер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еня, наверное, Миша заждался, – обеспокоенно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та и еще одна моя подруга, Юлька, перегляну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что вы? – рассердилась я на девчонок. – Он должен скоро уех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уда? – подняла бровь Юль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ще неизвестно, куда-нибудь… – туманно отозвалась я, хотя уже прекрасно знала ответ на этот вопрос. Но посвящать девчонок не собиралась. Миша мне голову открутил б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е будет его не хватать? – толкнула меня плечом Нат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ерестаньте! – поморщилась я. – Мы практически ни разу нормально не общались. Одни издевки с его стороны! – Я вздохнула. – Было бы там по кому скуч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незапно поднялся ветер, закружив на асфальте пыль. Весь день было жарко, а к вечеру погода начала порти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адно, девчонки, скоро уже стемнеет. Мне еще в частный сектор переться! – поежилась я. – Ты, Нат, без машин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вы и ах! – развела руками подруга. – Вообще-то сегодня последний экзамен сдали. Сейчас с Юлькой в бар завалимся, да, подруг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Юля счастливо захихик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гда спишемся или созвонимся, – кивнула я девчонкам на прощание. – По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дожидаясь ответа, прибавила шаг в сторону останов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я подходила к гаражам, уже смеркалось. Где-то недалеко протяжно выла собака. Я подошла к Наткиному гаражу под номером сорок восемь и, как ранее было условлено, постучала семь раз. Миша не открывал. Уснул, что ли? Я огляделась по сторонам, а затем полезла в сумку за ключами. Отворив замок, проникла в гараж. Там было темно и пахло мужским одеколоном. Он совсем недавно был здесь. Я пошарила рукой по стене, нащупала выключатель, нажала – ничего. Лампочка перегорела. Глаза не хотели привыкать к темноте, поэтому пришлось лезть в сумку за телефоном. Включила фонарик и осмотрела помещение. Старая раскладушка в углу пустовала. Может, он вышел прогуляться? Тут же охватило волнение, и меня почему-то замутило. Я выключила фонарик и выскочила на улицу. Закрыв гараж дрожащими руками, двинулась вдоль пустой аллеи. Собака продолжала вы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 ворот гаражного кооператива заметила ту самую черную машину. Сердце от страха застучало еще отчаяннее. Нет, таких совпадений не бывает! И все-таки мне не зря приснился дурацкий со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сумерках я прокралась мимо машины вдоль кустов и выбежала на дорогу. Надеюсь, меня не замети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бежав за один из домов, я достала телефон и вызвала такси. За забором, чувствуя рядом чужака, надрывался пес. Но я не могла отойти дальше от коттеджа, к которому заказала машину. Меня сковал стра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 дороге до дома я то и дело оглядывалась, чем насторожила таксис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евушка, с вами все в порядке? – наконец спросил о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да! Все отлично! – не слишком правдоподобно восклик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то толку смотреть в окно? В этот поздний час в городе слишком много машин, и все желтые фары просто слились в одно слепящее пят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удто за вами кто-то гонится, – покачал головой водител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шпионских фильмов пересмотрели? – усмехну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сейчас время такое, неспокойное… – поглядывая на меня в зеркало заднего вида, проговорил таксист. – Все что угодно может случиться. И лучше никому не доверять. Если вы понимаете, о чем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Его тон мне не понравился. Я поняла, о чем он, и поэтому напряглась. Теперь и таксист показался мне подозрительным. До самого дома я больше не проронила ни слова. Уставившись в окно, размышляла, к чему это в итоге может привест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оего домашнего адреса у них нет… Откуда? Если только они не следили за Мишей с самого первого дня нашего знакомства. А если не следили, то как вышли на гараж? Все-таки засекли Матвеева в тот день в центре, а затем он сам вывел их к своему пристанищу? Известно ли им что-нибудь о том, кто именно помог парню? А если и Натке достанется? Мамочки, во что я втянула подругу? И где, черт возьми, Миша? Судя по тому, что машину я заметила неподалеку от гаражей, они ждут, когда он появится на горизонте. А если они как раз его схватили, поэтому парня не было на месте? А вдруг они его упустили, знают мой адрес и решат меня пытать? О, пожалуй, это самая фантастическая и душераздирающая версия! От всех этих предположений закружилась голов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машина затормозила у подъезда, я сунула таксисту деньги и выскочила из салона. Быстрым шагом направилась к крыльцу, краем глаза заметив, как черная тень отделилась от высокого тополя, который рос у дома. Будут пытать – даже сказать нечего, ведь я правда ничегошеньки толком не зна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этот час двор был пуст. Над головой пару раз мигнул фонарь. Когда его уже, черт возьми, починят? Я поспешно начала искать ключи в сумке, надеясь быстро юркнуть в подъезд. Гремя связкой, приложила «таблетку». Еще немного, и буду в безопасности. Домофон пиликнул, я потянула на себя дверь… В это мгновение за ручку схватилась мужская рука, обдав мою скулу горячим дыханием. Я резко развернулась и ударила «тень» кулак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осподи, ты сумасшедшая? – схватившись за нос, зашипе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чем ты подкрадываешься? – накинулась я на парня, выводя его на св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тел дверь придержать, – пропыхтел Матвее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корее, напугать меня до смер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пустились с крыльца и остановились под уличным фонарем. Я обхватила лицо Миши руками и приподнялась на носочки, разглядывая его нос. Миша демонстративно шмыгну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ломай комедию, – поморщилась я. – Все в порядке. Хотя я тебе его и свернуть мог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в трубочку, – негромко рассмеявшись, согласился Миша, – я в курс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не нравилось к нему прикасаться, но я все же убрала руки от его лица. И снова поднялся неприятный ветер.</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чему ты сбежал? –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никуда не еду, – став серьезным, ответ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воя подруга тебе не передала? – удивился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ая еще подруга? – еще больше удивилась я. – На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та, которую ты подослала к гараж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кого я не подсыл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Мишей уставились друг на друг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дурел? – вполголоса снова начала я. – Как это не едешь? Моему отцу непросто было достать билеты в СВ в сезо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я, я не могу так рисковать… – начал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чем ты рискуешь? – серди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бой не могу рисковать, – упрямо проговор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имолк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лохо дело, – вздохнул Матвеев. – Серого избили, он еле ноги волочи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ого Серого? – растеря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шего барабанщика. Который мне шмотки перед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збили из-за теб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з-за барабанов, – мрачно отшутился парень, – стучал громко в неположенное врем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 нахмури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ечно, из-за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рень нервно взъерошил волос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в такое дерьмо всех втяну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 может, просто стоит отдать вещь, которую ты украл? – резонно замет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не могу! Уля, не могу! – Миша растерянно посмотрел мне в глаза. В тусклом свете фонаря лицо парня казалось мне еще красиве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можешь так не можешь, – наконец проговорила я. – Но, раз они продолжают тебя искать, тем более нужно уеж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и знают, что меня спасла какая-то девчонка. И знают, что я прятался в гараж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куда? Твой Серый все-таки расколол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осед его по комнате в общаге меня сдал, – угрюмо ответил Миша. – Они и его припугнули, а он мне никто вообще… Вот и выдал. Он всегда уши греет и не в свои дела лезет… Су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головой покач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ез тебя никуда не уеду! – сказала я твердым голос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с удивлением посмотрел на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не понимаешь, – начал он, – при желании им или отчиму никакого труда не составит пробить информацию, куда я мог купить бил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му «им»? – насторож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же неваж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разу они тебя не кинутся искать! – сбивчиво начала я. – Ты поедешь со мной и какое-то время будешь в безопаснос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А мои друзья будут в безопасности? – повысил голос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перь они станут вести себя осторожнее! – горячо заверила я в ответ. – Ты сейчас им не можешь помочь. А там хотя бы у тебя будет время спокойно обдумать, как поступить дальш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 тополя, возле которого мы стояли, летел пух. И ветер гонял его по асфальту, трепал Мишины волос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ез тебя никуда не уеду! – упрямо повтор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чем тебе это? – искренне удиви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жала плеч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ты уже успел заметить, у меня всегда все правильно, четко и по расписанию… Захотелось выйти из зоны комфорта. Я всю жизнь летаю, почему бы разок не приложиться о земл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мотри, не расшибись, – посоветовал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стараюсь, – кив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замолчали. Пух, словно снег, продолжал падать на земл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даже ночевать до отъезда теперь негде, – проговорил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драла голову и посмотрела на окна десятого этажа. В одном из них зажегся яркий желтый св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зяла Мишу за руку и потянула его к крыльцу.</w:t>
      </w:r>
    </w:p>
    <w:p>
      <w:pPr>
        <w:pStyle w:val="TextBody"/>
        <w:widowControl/>
        <w:bidi w:val="0"/>
        <w:spacing w:lineRule="atLeast" w:line="200"/>
        <w:jc w:val="both"/>
        <w:rPr>
          <w:rFonts w:ascii="Times New Roman" w:hAnsi="Times New Roman" w:cs="Times New Roman"/>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йдем! Есть у меня одна иде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шест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 </w:t>
      </w:r>
      <w:r>
        <w:rPr>
          <w:rFonts w:eastAsia="Open Sans;Arial" w:cs="Times New Roman" w:ascii="Times New Roman" w:hAnsi="Times New Roman"/>
          <w:b w:val="false"/>
          <w:bCs w:val="false"/>
          <w:i w:val="false"/>
          <w:iCs w:val="false"/>
          <w:caps w:val="false"/>
          <w:smallCaps w:val="false"/>
          <w:color w:val="000000"/>
          <w:spacing w:val="0"/>
          <w:sz w:val="24"/>
          <w:szCs w:val="24"/>
        </w:rPr>
        <w:t>Ты опять не берешь трубку… Получил мое последнее сообщение и не перезвонил. Он тебя там до смерти запугал? Или ты просто невменоз? Меня достала эта неизвестность… (Вздох.) Ты в состоянии хотя бы эсэмэс написать?</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ка уезжаю из города. Прослушаешь это сообщение и сразу сотрешь, хорошо? Вообще не знаю, понимаешь ли ты, о чем я тебе толкую… Ощущение, будто говорю в пустоту. Все так же одновременно ненавижу и люблю тебя, придурка. Надеюсь, скоро этот кошмар закончится. По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тром перрон гудел от многочисленных отъезжающих и провожающих. Не люблю вокзальную суматоху, она нагоняет тос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нес мой чемодан, а я воровато оглядывалась по сторонам. Что ж, пока никаких головорезов на горизонте не обнаружено. На пути мне попалась только группа школьников, собравшихся в летний лагерь. Рыжеволосая женщина, уже уставшая пересчитывать подростков по головам, то и дело выкрикив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юхова, встань на место! Вебер, это что у тебя за ухом? Нет, ты серьезно? Сигарета? Немедленно выбро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ведешь себя подозрительно, – наклонившись ко мне, шепнул Матвеев, – не верти так голо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я боюсь! – призналась я. Скорее бы сесть в поез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же сама сказала, что они не сразу хватятся, что я уехал из города. На вокзале мы в безопасности. Смотри, сколько вокруг менто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еюсь, ты никому не проговорился, что собираешься уезж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нахмурился и ничего не ответил, только зашагал быстре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задохнулась я от возмущения. – Проболтался? Ком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никому я не проболтался, – поморщился Миша. – Все будет хорошо! Перестань нагнетать. Ты что, дрожи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а! Как осиновый лист на ветру. Миша остановился, поставил чемодан на асфальт, развернул меня к себе и заглянул в глаз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спокойся! Ты такая дерганая. Нас заподозрят и на досмотр отправя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что? – настороженно спросила я. Чемодан мы собирали с Мишей по очереди. Сначала я, потом – о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о, что у меня там украденный у отчима пакет белого запретного порош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го? – задохнулась я. – Это шутка так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родолжал серьезно смотреть на меня. Тогда мне показалось, что мы молчим и сверлим друг друга взглядами целую вечность. Потом парень рассмеял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ечно, шутка! Мы ведь уже прошли досмотр на входе, дурын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ударила парня по плеч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езумно смешно! Шутник. Я и так сейчас от страха в обморок упад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двинулись дальше вдоль состава, отыскивая номер своего ваго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туда кирпичи сложила? – поинтересовался Миша, ставя чемодан на поднож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спешно достала из рюкзака наши документы и билеты. Натянуто улыбнулась проводнице, которая встречала пассажиров у входа в ваго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м теплые вещи, – промямлила я. Про пакет с наркотиками шутить при персонале РЖД, разумеется, не ст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ы едем на море, зачем тебе теплые вещ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августе ночи холодные, – проговорила я. – Ты, может, скоро уедешь обратно, а я планирую остаться дома до конца лет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шли по узкому коридору к своему купе, которое располагалось в конце вагона. По пути я поглядывала на перрон через окна. Любопытно следить за провожающими… Кто с улыбками, кто со слезами на глаза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ткрыв дверь, мы прошли в купе. Поезд громко лязгнул, резко дернулся, и я уткнулась Мише в груд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тесноте, да не в обиде, – смущенно пробормотала я. – Ты еще жаловался, что в последние дни не можешь выспат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да, – Миша сладко потянулся, – у Александры Марковны жутко неудобный узкий диван на кух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сколько дней перед отъездом Мише пришлось перекантоваться у моей соседки. На удивление, Александра Марковна с радостью приняла парня. Я рассказала, что Миша – иногородний, у него жуткие проблемы с родителями, поэтому ему пришлось сбежать из дома. Суровая тетка против наших отношений, ну а мы, как Ромео и Джульетта, жить друг без друга не можем. Хотим уехать к морю. Кажется, впервые в жизни я врала человеку, старше меня в несколько раз…</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попросит руки у моего отца, – сообщила я Александре Марковне, когда одинокая старушка пригласила нас в тот вечер на кухню. Знала, что такой финт произведет впечатление на пожилую женщин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ужели? – воскликнула радостно сосед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ужели? – сбоку поглядел на меня Миша. – Зачем мне его ру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опустила слова Матвеева мимо ушей и с придыханием продолжи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На колено встанет и все тако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отец твой как будет без руки? – не уним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ткнись! – прошипела я, сама подивившись своей резкости. Привязался же с этой рук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старая карга тогда пускай от вас съезжает, освобождает квартиру. Счастье молодой семье! – закивала соседка, которая терпеть не могла мою тетку. – Миленькие мои! Наверное, вдвоем побыть хочется, 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Мишей растерянно переглянули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сытиться друг другом, – снова покачала головой Александра Марков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перхнувшись чаем, только смущенно закашлялась. А Миша откровенно развесели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х, не говорите! – со смехом проговорил он, по-свойски положив ладонь на мое колено. Я проследила за ним и нахмур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на ночь глядя и сходить некуда, – обреченно проговорила старушка, посматривая в черное окно, – чтобы вас наедине остави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беспокойтесь, – наконец проговорила я. – Потерпи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ем временем ладонь парня уверенно скользнула выше, практически под подол платья. Это движение вызвало во мне негодование и целый табун мурашек. Я округлила глаза от такого бесцеремонного отношения и ткнула Мишу пальцем под ребра. Матвеев, дернувшись, негромко рассмеялся и быстро убрал ру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х, я в ваши годы… – покачала головой Александра Марковна. – Был у меня один жеребец… – начала соседка. – Миша, тебе еще кипяточку в заварку доли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пожалуйста, – улыбнулся парень, пододвигая к ней кружк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 вот, был у меня один жеребец… – предавшись воспоминаниям, продолжила старуш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помнив о тех разговорах, я негромко рассмеялась. Миша, возившийся в это время с постельным бельем, покосился на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удешь скучать по Александре Марковне? –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а мне здорово помогла, – кивнул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холодцом кормила, – улыбнувшись, Миша посмотрел мне в глаз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шмар! – скривилась я. – Гадость как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пирожками с ливером, – не унимался Матвее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екра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рассмеялся и уселся на нижнюю пол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про жеребцов еще рассказывала? – спросила я, скрестив руки на груд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нее их было больше, чем оленей в упряжке Санты, – покачал головой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же рассмеялась, подошла ближе и присела на край полки рядом с парнем. Вдвоем мы уставились в окно. Поезд снова дернулся и наконец бесшумно тронулся с места, неспешно набирая ход. Постепенно многочисленные пригородные постройки, заборы и склады спрятались за деревья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уда я еду? – задумчиво задал скорее риторический вопрос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море, – негромко подсказала я, глядя на мелькающие сосны и высокие столб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ведь никогда не был на море, – сказа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ерьезно? – удивилась я. – До него же тут рукой под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то не до этого было, – нахмурился Матвее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прожила у моря почти восемнадцать лет. Но у тебя такой обеспеченный отчим, – осторожно начала я, – неужели он не вывозил никогда свою семью на мор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немного помолчал, а потом сказ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стал моим отчимом, когда мне было двенадцать. А до этого мы с матерью жили в маленьком городке далеко от мор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а-а, – протя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отчима всегда полно работы, а мама… Мама никогда особо не занималась воспитание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нятно, – вздох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оим-то воспитанием занимались с самых пеленок. Кружки́, секции, репетиторы… Иногда мне казалось, что я какая-то породистая скаковая лошадь, которую готовят к важным скачка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ш дом находится практически на берегу моря, – обрадовала я Миш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как? – удивился парень. – В пешей доступнос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не успела рассказать Матвееву о своей семье. О большом коттедже с собственным выходом к морю… Впервые стало неудобно за свое положение. И хотя отчим у Миши оказался непростым, как-то неловко такое обсуждать с парнем, который находится в бед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очень пешей доступности, – все-таки ответила я. – Утром нас встретит моя младшая сест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де я буду жить? – спросил Миша. – Могу ночевать на пляж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меня есть другая идея, – туманно отозвалась я, – позже тебя проинструктиру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дороге мы Мишей снова играли карты. Когда вечером в купе зажгли свет, мы поужинали под грохот колес, поглядывая в черное окно, за которым время от времени мелькали ог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сле ужина Миша первым начал клевать нос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звини, я правда в последние дни плохо спал, – сказал он, укрываясь одеялом. – У Александры Марковны есть еще такая славная привычка: слушать радио в пять утр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быстро уснул под дробный стук колес. Я же легла намного позже и долго ворочалась. Никогда не жаловалась на проблемы со сном, но после знакомства с Матвеевым засыпать стало сложнее. Слишком много мыслей в голов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поезде всегда хорошо думается и почему-то преимущественно о хорошем. Сейчас мне казалось, что все обязательно наладится, Миша найдет выход из трудного положения, а я… Я ему в этом помогу. И совсем скоро буду дома, рядом с самыми близкими. А еще Миша впервые познакомится с морем! Надо ж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ама не заметила, как в конце концов провалилась в сон, но вскоре проснулась, почувствовав чужое дыхание. Открыла глаза и впотьмах не сразу разглядела Мишу, который склонился надо мной, а затем бесцеремонно полез под мое одеяло. В тот момент мимо нашего состава с оглушающим грохотом промчался поез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ты делаешь? – возмут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я, пожалуйста, не прогоняй меня, – шепнул мне на ухо парень, пристраиваясь ряд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ума соше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приснился кошмар, – сообщил Миша, кутаясь в одеяло. От его случайных прикосновений по телу забегали мураш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агон продолжал с грохотом раскачива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очень жаль, – сердито проговорила я, – но твой кошмар – это не пово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могу спать один, я больше не усну, мне страшно, – шептал Миша, бесцеремонно обняв меня за талию и притянув к себ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ерестань! Ты многое себе позволяешь! – пробурчала я, повернув голову к парню. В этот момент поезд проезжал какую-то станцию: на мгновение купе озарили ог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страшно, – повторил Матвеев с закрытыми глазами, – я боюсь, не уход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куда я уйду? – проворчала я, понимая, что речь парня больше похожа на бред сумасшедшего. Нет, он правда бреди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тебя не трону, – зарываясь носом в мои волосы, проговорил Миша. – Только не прогоняй меня, пожалуйс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олос его был сонным, хриплым… И снова эти предательские мураш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амочка, не уходи, – продолжал Миша. – Не оставляй на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больше ничего не сказала, положила свою руку поверх Мишиной и осторожно погладила парня. Только тогда Матвеев успокоился и мерно засопел мне в ухо. Я же снова пошевелиться не могла. Да уж, тут, пожалуй, выспиш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нула я ближе к утру, когда за окном уже светало. Стук колес все-таки меня убаюка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езко открыла глаза и сощурилась от яркого солнечного света. Огляделась. В купе я сейчас была совершенно одна. Приподнялась, опершись о столик, и выглянула в окно. Мы проезжали какой-то небольшой населенный пунк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десь же на столе лежало мое карманное зеркальце. Взглянула на свое отражение и охнула. Бессонная ночь не прошла даром. Я попыталась ладонью пригладить взлохмаченные волосы. Тут дверь с шумом открылась, и в купе зашел Миша. На плече у парня полотенце, в руках – стакан с кипятком. Запахло мятной пастой и сигаретами. Миша на вид был отдохнувший и вполне выспавшийся в отличие от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коро приедем, – весело сообщил о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гу, – промычала я сон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олго спишь, – сообщил мне парен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от возмущения только рот открыла. Знал бы этот нахал, почему я не могу выспаться последние несколько недел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как ни в чем не бывало уселся на мою полку. Я прильнула к стене, поджав ноги и натянув одеяло до самого подбород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не знаешь, почему мы проснулись в одной постели? – спросил Матвеев, высыпая в стакан пакетик растворимого коф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чего не помнишь? – удив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к тебе не приставал? – повернувшись, спрос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 ответ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тогда ничего страшного, – пожал плечами парень, доставая из пакета бутерброд, который ему соорудила в дорогу моя сосед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часто с тобой такое? – осторожно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ывает, – только и ответил Миша, – с детства, когда переволнуюсь… Я тебя не напуг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меня возмутил, – сказа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м, что не приставал? – решил уточнить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место ответа я обрушила подушку на его голов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поезд проходил вдоль побережья, Матвеев припал к окн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оно? Море? – с мальчишеским восторгом вопрошал он, то и дело оборачиваясь ко м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о-оно! – со смехом соглаша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ое синее, такое большое… – бормотал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прежнему завернутая в одеяло, тоже подползла к окну. Оно! Синее, большое, с мелкими барашками волн. В такие моменты не хочется ни о чем говорить, и мы молча смотрели на море, время от времени восхищенно переглядывая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поезд прибыл на станцию, Миша быстро схватил чемодан, будто ему не терпелось скорее оказаться на улице, в этом незнакомом южном городе… Я поспешно накинула вязаный кардиган и устремилась за парнем. Вокзал встретил нас привычным гомоном. Пахло морем и теплом. Мы вышли из вагона и завертели головам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где твоя сестра? – спрос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нова посмотрела по сторона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а может опоздать… Геля так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незапно раздался пронзительный свист. Едва ли не расталкивая остальных пассажиров и провожающих локтями, Ангелина направлялась в нашу сторону. Как обычно, одета в скромное платье, поверх накинут вязаный джемпер, русые волосы аккуратно уложены… В другом виде бабушка не выпустила бы Гелю из дома. На ногах – плетеные босоножки. Кроссовки ба вообще не признает, поэтому часто сестренке приходится выносить из дома неприлично короткие шорты, топы и кеды в рюкзаке, позже переодеваясь в общественной раздевалке на пляж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поздала, да? – спросила Геля, притормозив рядом с нами. На меня она при этом даже не смотрела. Только бесцеремонно оглядывала Мишу с ног до головы. Но Матвеева это ничуть не смутило. Он в ответ уставился на мою сестр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же по тебе скучала! – проворчала я. – Все-таки с Нового года не виде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раскинула руки для объятий, при этом по-прежнему не сводя взгляда с Миш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едставишь? – спросила она, когда мы обня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ечно, это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ня, значит, – деловито кивнула Ге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Мишаня, – согласился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это моя сестра, Анге… – нач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вместе учитесь? – бесцеремонно перебив меня, поинтересовалась у Миши Геля. Я только закатила глаз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мы… – начал Миша, а потом замолчал и уставился на мен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мы не учимся вместе! – ответила я. – Геля, давай отойдем на минутку! По телефону я тебе это не могла сказа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тавив Мишу вместе с огромным чемоданом, я отвела сестру в сторону под один из навесов. Над головой громко повторяли одно и то же объявление о скором отбытии поез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двух словах описав всю ситуацию, я уставилась на сестру. Сестра – на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что ты теперь хочешь? – удивилась Геля. Она стояла, скрестив руки на груди, то и дело поглядывая в сторону Миш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моги провести его в дом, – сказ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годи, в чей дом? – удивилась Анге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наш!</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я, ты сдурела совсем? – завопила сест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услышал эти вопли и глянул в нашу сторону. Мы с Гелей натянуто улыбнулись ему и продолжили разговор.</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хочешь прятать его у н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ом большой… – начала я в свое оправда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а тебя убь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а ничего не узнает, – сказа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Как же! – возмущалась Ангелина. – Она ничего не узнала бы только в том случае, если б ты решила подселить к нам невидимку! Или тараканчика в спичечной короб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давленно молч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рошо, – продолжила сестра, – даже если бабуля целыми днями в своем розарии возится… Скоро приедет Стасон. Братик-то точно спалит твоего любимого Мишан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спалит! – парировала я. – И что значит «любимог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а на фига ты его сюда притащила? – резонно заметила Ге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растерянно захлопала глаз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мочь надо человеку… – выдавила я из себ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А что ты о нем вообще знаешь? Кроме того, что его отчим – преступник? Может, и он того… – Ангелина сдвинула брови к переносице и оскалилась. Будто именно с таким выражением лица ходят бандит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музыкант! – отозвалась я. – Знаю, что у Миши есть какая-то групп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Как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ез поняти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Ни черта ты про своего Мишаню не знаешь, а тащишь его к нам в д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омолч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ж надо было так втюхаться! – продолжала Ге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можешь не орать об этом? – зашипела я на сестр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еперь мы обе примолкли и уставились на Мишу, который с отстраненным видом пялился на спешащих к перрону пассажиро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фи-геть! – наконец проговорила Геля. – Ты хоть понимаешь, что сейчас происходи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вяло поинтересов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сторический момен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первые ты втягиваешь нас в неприятности, а не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 уж и неприятности! – Впрочем, мой голос прозвучал не совсем уверен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ша умница и красавица Ульянушка, голубоглазый ангелочек, папочкина гордос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лушай, не хочешь помогать – не надо! – взорвалась я. – Сама со всем справлю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не привыкшая к тому, что я могу повысить голос, удивленно покосилась на меня. А затем просия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а! Да ты чего? Ну уж нет, я такое веселье не пропущу. Просто удивительно, что и твоя балетная задница готова к приключения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тяжело вздохнула. Из-за сессии и всех событий моя балетная задница совсем забросила танцевальный за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если твой обман обнаружится, все шишки полетят в твою сторону, не в мою. Ну просто аллилуйя! – улыбаясь, восторженно продолжила Геля. На ее щеках появились озорные ямочки. – Ид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естра первой двинулась навстречу заскучавшему Матвеев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что, Мишаня! – гаркнула Ангелина. – Вперед и с песне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уда? – растерялся Миша. – К мор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не видел моря, – шепнула я Геле на ух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Никогда? – удивилась сест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а, – ответ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гда идем через городской пляж, – кивнула Геля. – Если ты не надорвешься с Ульянкиным чемоданом. А там поймаем машину… Водителя, как ты и просила, Уля, я не бр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дителя? – переспросил Миша, следуя за н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да, – отозвалась Ангелина, не оборачиваясь. – Предупреждаю, Мишаня! Хоть дом у нас и большой, но постарайся сделать так, чтобы бабуленька тебя не виде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совсем ошалел Матвеев. Парень растерянно посмотрел на меня. Я только кив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ще старайся не попадаться на глаза Вере Кириллов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это к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кономка, горничная, – пояснила Ге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кто, блин, такие? – вопрос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ично мы никто. Надеюсь, пока что, – встря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 кивнула Геля. – А у папы сеть гостиниц на побережь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а-а… – начал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э-э! – передразнила Геля, из-за чего мне пришлось послать сестре укоризненный взгляд. Ангелина проигнорировала меня, и мы молча продолжили пу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ка брели по узким светлым улочкам, я изредка поглядывала на Мишу, и если раньше парень казался мне невозмутимым и самоуверенным, сейчас он был таким растерянным. Захотелось подбежать к нему и погладить по голове или взять за руку… Я отогнала от себя эти мысли. Выглянуло солнце, я стащила с себя кардиган. Впереди в паре сотен метров за стволами каштанов блеснуло мор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вот в принципе и оно, – проговорила я, – знаком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ля первой сорвалась с мес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то последний добежит, тот беременный мужик! – звонко прокричала сестр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урочка ты, у нас чемодан! – выкрикнула я. Не у нас, конечно, а у Миши. Но парень тут же рванул вслед за сестрой вместе с багажом.</w:t>
      </w:r>
    </w:p>
    <w:p>
      <w:pPr>
        <w:pStyle w:val="TextBody"/>
        <w:widowControl/>
        <w:bidi w:val="0"/>
        <w:spacing w:lineRule="atLeast" w:line="200"/>
        <w:jc w:val="both"/>
        <w:rPr>
          <w:rFonts w:ascii="Times New Roman" w:hAnsi="Times New Roman" w:cs="Times New Roman"/>
        </w:rPr>
      </w:pPr>
      <w:r>
        <w:rPr>
          <w:rFonts w:cs="Times New Roman" w:ascii="Times New Roman" w:hAnsi="Times New Roman"/>
          <w:b w:val="false"/>
          <w:i w:val="false"/>
          <w:caps w:val="false"/>
          <w:smallCaps w:val="false"/>
          <w:color w:val="000000"/>
          <w:spacing w:val="0"/>
          <w:sz w:val="24"/>
          <w:szCs w:val="24"/>
        </w:rPr>
        <w:t>Тогда и мне пришлось со смехом погнаться за ними.</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седьм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Здравствуй, море! Я всегда с ним здороваюсь. Только про себя, чтобы остальные не сочли меня сумасшедшей. На ходу сбрасывая босоножки, я побежала к воде, по которой, задрав подол платья, носилась Геля. Миша, стянув через голову ветровку вместе с футболкой и оставшись в одних шортах, тут же бросился в прохладное утреннее море. Чемодан сиротливо валялся на песке. На пляже в этот ранний час почти никого не было и море такое свободное. Только вдалеке на волнах покачивалась рыбацкая яхта. Над головой с криком разрезали небо чай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носившись вместе с сестрой по волнам, я первой вышла из воды. Геля последовала за мной. Вдвоем мы расположились на песке и уставились в даль. Миша к тому времени уже доплыл до оранжевых ярких буйко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 разу не был на море! С ума сойти! – задумчиво проговорила Ге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ешь, мне кажется, у него вообще жизнь не сахар.</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чего такие выводы? – посмотрела на меня сест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знаю… Он очень замкнуты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нтроверт, – вздохнула Ангелина, снова обращая взгляд к морю. – Интроверсия, экстраверсия – мы это в лицее проходи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зглянула на сестру и улыбну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 дому мы подъехали спустя час. Миша, выйдя из машины, которую Ангелина поймала в городе, оглядел высокий забор. За кованой калиткой виднелась черепичная крыша и большие окна мансард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и положено, ты живешь в домике для Барби, – хмыкнул Матвее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нее еще и Кен есть, – известила Геля, поглядев на меня. Это она Пашу Долгих имеет в вид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мущенно потупила взгля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роче! – громко начала Ангелина, когда машина отъехала от дома. – Я отвлекаю Кирилловну, а вы пробираетесь на второй этаж. Ба до вечера не будет дома… Она на теннис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если твоя Кирилловна нас все-таки заметит? – с улыбкой спросил Миша. Ситуация его забавляла. Устроили тут шпионские игры. – Будет стреля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 не моргнув глазом отозвалась Геля, – солью в твою нахальную задниц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го это она нахальная? – оскорбился Миша. – Очень даже воспитанная и симпатичн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род, может, мы уже свалим с улицы? – предложила я, оглядывая огромные особняки по соседств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дница в самом расцвете сил, – продолжал веселить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ля звонко захохотала, а я подтолкнула Матвеева в спин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перед же! Здесь везде камер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дом мы пробрались без приключений. В светлом коридоре было тихо. Через открытые двери столовой сюда проникал яркий солнечный св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ыстро! К лестнице! – обернувшись к нам, прошипела Геля. Ей только рации в руке не хватало. И камуфляжной банданы на голов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Мишей осторожно крались к деревянной лестнице. Добравшись до нее, Матвеев развернулся ко мне и проговор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это так туп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Туп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весело! В последний раз я тайком пробирался к своей первой девчонке, когда мне было четырнадца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вай-давай! – поморщившись, поторопила я парня. – Врем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двоем мы бесшумно поднялись на второй этаж и остановились посреди коридор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я комната – первая дверь справа, – шеп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низу раздался голос Веры Кирилловн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х, Ангелина, вы почему так дол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мы это… на пляж заходили! – громко проговорила Ге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чемоданом? А зачем? Море же через дорогу. Вы голодны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хватила Мишу за руку и повела в свою комнату. Зайдя в нее, плотно закрыла за нами двер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вот, – выдохнула я, – располагайся. Помимо кровати здесь есть небольшой диванчик. Ноги с него, наверное, все-таки будут свис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чему эта комната такая розовая? – перебил меня Миша, выглядывая в окно, которое выходило на мор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простите! – возмутилась я. – Какая есть. Здесь если и делается ремонт, то из раза в раз один и тот ж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дошел к шкафу, где стояли все мои кубки и грамот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ут осталось все как в далеком детстве. Я уже три года не живу дома, и отец сделал что-то врод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мнаты-музея? – усмехну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да, – промямлила я. Было неудобно. – Глупо, соглас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одители так помешаны на теб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только совсем немножко, – кисло улыбну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с интересом читал все подписанные грамот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где за бок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бокс я записалась только в этом год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зач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самом деле в пику папе. Я знала, что он будет против. Тогда впервые в жизни захотелось сделать что-то такое, чего от меня не ждут, что противоречит родительским представлениям об идеальной дочери Ульян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амооборона, все дела… – неуверенно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кивнул и сел на мою кровать, вытянув длинные ноги. Я расположилась ряд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этом этаже есть отдельная ванная комната и уборная, – сообщила я. – Из жилых комнат – моя, Гели и Стас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таса? – переспрос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это мой старший бра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колько вас? – растерялся Миша. – Я будто в сериале про богатых и знаменитых. Вы сицилийская маф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негромко рассмея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у отца вполне легальный бизнес. Стас сейчас в Ванкувере… Он там учился и после остался жить. Но на днях должен приехать в гости, пока мы с Гелей на каникулах. Стас – жуткий сноб, считает наш город деревней, где особо не потусуешься, и на каникулах целыми днями торчит преимущественно дома. Конечно, это проблема. Но, думаю, она все-таки решаем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родители? – спросил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ец все лето в командировках, и мама чаще всего с ним. А мы – с бабушк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первые мне не хотелось что-то предпринимать здесь и сейчас. Оставить все заботы на завтра и жить сегодняшним днем. И хотя в сложившейся ситуации не было ничего веселого, то, что Мишу пришлось прятать в моей розовой комнате, показалось мне забавным. А произошедшее в следующие несколько минут веселья только добави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Ульяна, наверное, дверь закрыла! – заорала в коридоре Ге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чего так кричишь? – послышался удивленный голос Веры Кирилловны. – Постучим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 панике вскочила с места и заметалась по комнате. Миша же, напротив, оставался спокойным и даже демонстративно закинул ногу на ногу. Не помня, закрыла ли за собой дверь на замок, я не нашла ничего умнее, чем повалить парня на кровать, накинуть на него плед и закидать подушками. Дверная ручка повернулась в тот момент, когда я приземлилась прямо на Мишу и распласталась звездочкой. Значит, дверь была не заперта… В следующий раз нужно быть внимательне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дравствуй, Ульянушка! – заглянула в комнату Вера Кириллов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дравствуйте, Вера Кирилловна! – приподняла я голов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доех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рошо, спасиб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ут же в комнату просунулась русоволосая голова Ге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ежит? – спросила сестра, внимательно осматривая комнат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ежит, – кивнула Вера Кириллов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дороги отдыхаю, – слабым голосом извест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прошествовала в комнату и, догадавшись, где я спрятала Мишу, тоже бесцеремонно улеглась на парн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ты засранка! – шепнула я сестр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ля проигнорировала мои слова и нарочно локтем уперлась в Матвее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ть какие-нибудь пожелания по поводу обеда? – с подозрением глядя на нас, осведомилась Вера Кириллов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желания? – растерянно отозвалась я, продолжая лежать пластом на крова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ейчас-сейчас поду-у-умаем, – снова из вредности протянула Ангелина. – Ты вроде мясо не ешь, вер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ы посоветуемся, и Геля к вам спустится, – сердито проговорила я, покосившись на сестр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ж, хорошо! – хмыкнула Вера Кирилловна. – Отдыхайте… с дорог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дверь за Верой Кирилловной закрылась, я выдохнула с облегчени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долго ты будешь лежать на его заднице? – поинтересовалась сест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еля! – выкрикнула я, поднимаясь. Щеки заале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чего-ничего, – послышался глухой голос из-под пледа. – Мне удоб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огда Геля бесцеремонно шлепнула Миш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рош оре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нгелина! – задохнулась я от возмущения. И смущения. – А ну бры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естра со смехом выскочила из моей комнаты. Следом из-под пледа показался довольный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кольная у тебя сестричка, – с улыбкой сообщил парень. – Сколько ей л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же не думай! – пригрозила я. – Она еще в лицее учит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днялась с кровати и подошла к окну. Наш дачный поселок расположен на склоне, поэтому отсюда открывается отличный вид на побережье. Чуть правее от бухты раскинулись частные виноградни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чувствовав на себе внимательный взгляд парня, я оберну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ие планы на день? – поинтересовался Миша, разлегшись на кроват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 чем хочешь заняться? –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оглядел меня с ног до головы таким взглядом, что щеки снова тут же вспыхнули. Я за всю жизнь столько не смущалась, как за эти несколько недель, что знакома с Матвеевы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так… – лениво отозвался о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лавное – подготовиться к визиту бабули, – серьезно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то с бабулей? – удивился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о-о! – протянула я. – Помнишь о моей строгой тетке? Так вот! Бабуля – это в тысячу раз…</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говорить я не успела. Геля без стука заглянула в комнат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опять, дубина, дверь на ключ не закры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й, забыла! – пробормотала я. Попробуй привыкни, что прячешь в доме родителей постороннего парня.</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тас! – прошипела Ангелина. – Бабуля раньше вернула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лассический танец – это то, чем всю жизнь бредила моя бабушка. Она занималась балетом с детства, но, получив серьезную травму, не смогла танцевать. Это случилось перед поступлением в хореографический. Бабуля нам как-то призналась, что тот несчастный случай – трагедия всей ее жизн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ма же рассказывала, что, как только родители известили близких о скором прибавлении в семействе, ба поначалу расстроилась. Ведь врачи пообещали мальчугана, а бабуле очень уж хотелось внучку. «Тогда пусть следующей будет маленькая балерина!» – дала она наставление невестке. И через три года на свет появи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а делала на меня высокие ставки. «Посмотрите, какая прямая осанка! Какой вздернутый подбородок! Как она себя несет!» – счастливо восклицала бабушка, глядя на меня. А несла я себя совершенно обычно – куда-нибудь в песочницу, чтобы лепить куличики, ковырять палкой в луже, упасть, измазаться, смеяться… Но у бабушки были другие план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та девочка станет профессиональной балериной!» – твердила она. И, как только мне исполнилось пять лет, отвела меня в балетную студи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мню, сколько слез было пролито во время первых занятий. Боль, нестерпимая боль во время растяжки. Поначалу я вообще не понимала, что от меня хотят. Почему Стасу разрешается смотреть мультфильмы до позднего вечера, а меня гонят в постель, ведь завтра репетиция. Эта несправедливость меня убивала, но я мужественно молчала. «Не расстраивай бабушку!» – твердила то и дело мам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зже ждал новый удар: вместо обычной школы меня отдали в хореографическое училище, которое находилось в соседнем городе. Каждое утро у нас уходило два-три часа на дорогу, но бабушка упорно возила меня на занятия. Разве расстояние – помеха на пути к мечте? Поправочка! На пути к бабулиной мечте – вырастить настоящую балерин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ги стерты в кровь, синяки на коленях, жесткий строгий преподаватель. Главное в балете – достичь результата. Никому нет дела до твоей тонкой душевной организаци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интересовали сложности и мою семью. Отец и бабушка страшно мной гордились. Мама иногда осторожно спрашивала: «Ну тебе хоть нравится?» Я только кивала, боясь подвести родных… «Бабушка возлагает на тебя такие надежды!» – вздыхала мама, целуя меня в макушку. Она никогда не решалась перечить бабуле или отц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смотря на то что в репетиционном зале мне было сложно, на сцене я двигалась легко и изящно. Родители, бабушка и Стас встречали меня на концертах с шикарными букетами. В те моменты меня и саму распирало от гордости. Валясь с ног от усталости, после выступления я возвращалась домой, глядя из машины на мелькающие за окном огни. Букеты лежали здесь же, на заднем сиденье. Запах роз кружил голову, и я думала: «Вот для чего я это делаю! Они мной гордятся… Это стоит того!» А потом новое утро, новое занятие, новые строгие окрики преподавателя… И снова тяжелый груз на сердце. Только Геля не посещала отчетные концерты, где я вместе с другими маленькими белыми лебедями кружила по сцене. «Скука смертная! – зевала младшая сестра. – И улыбочка у Ули там фальшивая. Ей же это все не нравится!» Я только украдкой показывала Ангелине кулак. «Как это не нравится? Не выдумывай!» – ахала бабушка, продолжая меня величать будущей Майей Плисецк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мню, как одной девочке стало плохо на занятиях во время выполнения какого-то упражнения. Нам было уже по двенадцать лет, и у нее в тот период случился серьезный гормональный сб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я никто не держит! – сурово напомнила ей наша преподавательница, когда на репетиции девчонка от усталости делала все вполсилы. – Ты знаешь, что на твое место организовалась целая очередь. Место солистки пусто не быва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ти слова она выкрикнула девчонке в спину, когда та плелась к выходу, размазывая горячие слезы по щекам. Выйдя за дверь класса, бедняжка свалилась в обморок, а мы, услышав шум, гуськом направились посмотреть, что же случилось. Окружили хрупкое тело и подавленно молча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подростковом возрасте проблемы начались и у меня. Рано сформировавшиеся грудь и бедра совсем не входили в мои планы. В зеркале я себе казалась не повзрослевшей девушкой с формами, а какой-то неповоротливой слонихой… Так началась моя борьба с «лишним весом». Четыре столовые ложки пресной гречневой каши на обед, а в остальные приемы пищи сухофрукты. Вот и весь рацион. Тогда мы с девочками, у которых, по их мнению, тоже были проблемы с весом, начали применять сильные мочегонные перед выступлениями. Прознав об этом, мама, впервые не посоветовавшись с бабушкой, забрала меня из хореографического училища и перевела в обычную школ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ля бабушки это был удар в спину, ведь я никогда не жаловалась на трудности, молча ходила на балет, искренне любила сцену. Ба расценила мамин поступок как настоящее предательств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зже мы все-таки поговорили с бабушкой по душам. В первый и единственный раз. Рыдая у нее на руках, я рассказала все, что меня тревожило эти несколько л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почему ты мне сразу не сказала об этом, детка? – гладя меня по голове, спросила бабуля. – Ни мне, ни папе, ни мам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хотела вас разочаровывать! – глотая слезы, сообщила я. – И ты… ты такая строгая! И так любишь балет. Ты бы этого просто не вынес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видишь, вынесла! – усмехнулась бабушка. – Запомни: нет на свете ничего, что человек не мог бы пережи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бабушкой договорились, что я все-таки буду посещать танцевальный зал, но только в свое удовольствие. Все-таки танцы и выступления я любила… Но точно не хотела посвятить этому всю жизнь. Да и обычная школа пришлась мне по вкусу. Я быстро нашла друзей и увлеклась изучением истори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все-таки страх и трепет перед бабушкой никуда не пропали. Мы все: и я, и Геля, и Стас – боялись бабушкиного гнева. Прямая осанка, волосы, затянутые в тугой хвост, властный взгляд. Получить порицание от ба было огромной трагедией для каждого из внуков. И особенно для меня. Не знаю, почему такие надежды возлагали именно на мое успешное и счастливое будущее. Несмотря на то что я была средним ребенком, все в семье считали меня самой взрослой и ответственной. Да я и сама будто скоро поверила в это, то и дело делая брату замечания. Когда Стас приносил домой двойку, родители вздыхали: «Ну это ж Стас! На уроках вертится, в компьютер играет… Мальчишка, что с него взять!» Но никто не ожидал, что двойку могу получить я… А я их и не получала. К счастью, вселенная надо мной сжалилась, и учеба всегда давалась мне легк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все-таки однажды в детстве произошло такое, что заставило всю мою жизнь пролететь перед глазами. Я разбила дорогущую вазу. В тот злополучный день мы со Стасом и Гелей бесились в гостиной, где бегать нам строго запрещалось. Причем проследить за порядком было поручено мне – как самой сознательной и ответственной. Я запустила подушку в Гелю, скачущую возле камина, на котором стояла ваза. Сестра успела увернуться, а ваза, качнувшись, приземлилась на паркет и разлетелась вдребезги. Так же разлетелось по кусочкам мое сердце в тот момент. Втроем мы быстро переглянули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ты! Ты! – тут же испуганно затвердила Ангелина. Самой младшей и неспокойной, ей от родителей доставалось чаще всег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 что твердить? И так понятно, что в случившемся виновата я. Еще ни разу меня не наказывали и даже не ругали, я никогда не давала повода. Теплилась надежда, что первый раз могут простить. Но былого доверия больше не будет. И ведь я обещала родителям, что прослежу за порядком, а сама стала главным нарушителем. Да уж, старша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т охватившего страха и неизвестности даже ноги ослабели, и крупные горючие слезы покатились по щекам. Я стояла на месте и жадно ловила воздух ртом. Тогда и пообещала себе больше никогда в жизни не дурачит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ак упивалась слезами, что Стас сжалился надо мной и взял вину на себя. Разумеется, ему здорово влетело от старших. Ваза стоила баснословных денег. В качестве наказания брата лишили сладкого на пару месяцев. Мне приходилось тайком отдавать ему свои конфеты, ведь вина в случившемся была моей. Но спустя годы брат меня так и не выдал, хотя ему до сих припоминают эту вазу, когда речь заходит о его промаха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вот через столько лет я снова делаю то, что вряд ли одобрят родители и бабушка… Но меня уже не остановить. Слишком далеко все зашло, в том числе и моя симпатия к Миш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нем мы осторожно смотали через заднюю калитку на дикий пляж, а вот вечером разговора с бабулей было уже не избежать. Ужинали втроем – я, бабушка и Геля. Мама с папой были в очередной деловой поезд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идели за огромным дубовым столом и молча жевали. Я боялась, что бабушка догадается, будто я что-то от нее скрываю. А Геля без задней мысли может ляпнуть что-нибудь лишнего: она такая болтушка. Возможно, сестра думала о том же самом, потому что за ужин не проронила ни слова. Бабушка нахмурилась и посмотрела поочередно на на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ие вы сегодня молчаливые, дружочки мо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Гелей переглянулись и уткнулись в тарел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нгелина, что ты натворила? – строгим голосом проговорила б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а? – задохнулась от возмущения сестра. – А че я-то сраз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че», а «что», – поправила бабушка. – За Ульяну моя душа всегда спокойна. – Я только ниже нагнула голову. – А вот ты постоянно акционизм устраива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запыхтела, но все-таки смолч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ушка, как ты доехала? – обратилась ко мне бабуш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осторожно подняла голову и тут же встретилась с ехидным взглядом сестр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поезде не укачало? – поинтересовалась Геля. – Постельного белья хвати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хорошо доехала, – откашлявшись, проговор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ец сказал, пришлось выбивать СВ в разгар туристического сезона, – ловко орудуя ножом и вилкой, сказала бабушка. – К чему такая срочность и секретность? С кем ты ехала?</w:t>
      </w:r>
    </w:p>
    <w:p>
      <w:pPr>
        <w:pStyle w:val="TextBody"/>
        <w:widowControl/>
        <w:bidi w:val="0"/>
        <w:spacing w:lineRule="atLeast" w:line="200"/>
        <w:jc w:val="both"/>
        <w:rPr>
          <w:rFonts w:ascii="Times New Roman" w:hAnsi="Times New Roman" w:cs="Times New Roman"/>
        </w:rPr>
      </w:pPr>
      <w:r>
        <w:rPr>
          <w:rFonts w:cs="Times New Roman" w:ascii="Times New Roman" w:hAnsi="Times New Roman"/>
          <w:b w:val="false"/>
          <w:i w:val="false"/>
          <w:caps w:val="false"/>
          <w:smallCaps w:val="false"/>
          <w:color w:val="000000"/>
          <w:spacing w:val="0"/>
          <w:sz w:val="24"/>
          <w:szCs w:val="24"/>
        </w:rPr>
        <w:t>Бабушка внимательно посмотрела на меня. Мои глаза забегали. Резко бросило в жар. Есть у меня еще одна отличительная черта – я совсем не умею врать! Особенно бабуле.</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восьм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Ангелина, усмехнувшись, отправила в рот небольшой кусочек десерта. Я же судорожно принялась вспоминать всех знакомых, которые жили в нашем городе, а после школы уехали поступать в другой город. Выходило не очень много. Паша Долгих точно не подходит: получалось, я просто прошу у папы достать билеты в двухместное купе, чтобы уединиться со своим парнем. Кошмар какой! Бр-р-р. Герман Буравин в таком случае тем более отсеивает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хала с Полиной, – быстро ответ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Полиной? – удивилась бабушка. – Не помню у тебя подруг с таким имен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ля, с интересом на меня посматривая, быстро жев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Полиной Ковалевой. Мы так сдружились после Нового года… Может, ты ее знаешь? Мы учились в параллельных классах, – тихо проговорила я. Как, оказывается, сложно врать собственной бабушке. Я ведь этого никогда не делала, не считая разбитой ваз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ты сказала? С Ковалевой? – переспросила бабуш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я ведь действительно ее знаю, – обрадовалась ба. Вот же блин! Час от часу не легче! – Лидия Аркадьевна, ее мама, работает с Ларой в одной школе. Очень приятная женщина. И поболтать люби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естно признаться, даже не знала об этом. Значит, наши мамы работают вместе. В общем, не умеешь врать и придумывать легенды, так не берись. Представляю, что будет, если бабушка встретится с этой очень приятной любительницей поболта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почему именно двухместное купе? – продолжала допрос б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чему… почему… почему… Самой себе я уже напоминала деревянного мальчика Пиноккио. Того гляди, нос сейчас от вранья дотянется через стол до Гели. Бабушка выжидающе на меня смотрела. Тогда я подняла глаза на сестру. Ну уж она-то мастер придумывать отговорки и врать бабул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жизненно необходимо было не мне, а Поли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а, ну ты чего к Уле пристала? – наконец подала голос Ангелина, перехватив мой жалобный взгляд. – У нас вон одна девчонка на каникулы в Питер ездила на поезде, так у нее такие попутчики попались, будь здоров не кашляй! Извращенцы какие-то! Ночью к ней под юбку полезли. Она, конечно, там такой скандал устроила на весь вагон. Я бы тоже не отказалась в двухместном… – Геля тараторила, не давая бабушке слова вставить. – Кстати, ба, как твои сегодняшние занятия теннисом? Моя одноклассница ездит в тот же клуб, говорит, у нее часы как-то украли дорогущие из раздевал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еля, прекрати трещать! – поморщилась ба. – У меня голова разболе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ем не менее сестренке удалось отвлечь бабул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ннис мне надоел, – немного капризно ответила ба. – Все-таки спорт – это не мое. Меня все время тянет в творчество. Ульяна, как натура утонченная, должна меня поня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 да конечно, – рассеянно отозвалась я, соображая, закрыла ли свою комнату на замок. В любом случае у Веры Кирилловны есть ключ, и если ей вдруг понадобится убрать в моей спаль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что удумала? – со скепсисом обратилась к бабуле Геля. – Вспомнить молодость и вместе с Ульянкой к станку вста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почему же? Я еще и романсы любл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а немного помолчала, а затем пропела знакомый нам с детства роман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ую ночь соловей нам насвистыва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ород молчал, и молчали дом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елой акации гроздья душисты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чь напролет нас сводили с ум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Ангелиной затаили дыхание. Мне всегда нравилось, как поет бабушка… От ее голоса мурашки пробегали по спине. Творческий, темпераментный и одновременно холодный человек, бабушка – сложная. Но оттого с ней так интересно. У нее всегда было много поклонников, но ба смотрела на своих ухажеров свысока. Только дедушка сумел покорить ее сердц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ейчас как раз ищу себе аккомпаниатора, – продолжила бабуш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го? – удивилась Ангелина. – Что это за фрук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ой фрукт? – переспросила бабу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ккомпаниатор – это музыкант, – объяснила я Гел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а-а, – протянула сестра. – Давай я тебе сбацаю! На ложка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естра потянулась за столовыми прибор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нгелина! – строго прогремела бабуля. Геля тут же отложила серебряные ложки в сторону. – Я вот не знаю, где взять хорошего в нашем городе… Дать объявление в газет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газету? – захохотала Геля. – Кто-то еще газеты читает? Ты еще, ба, на заборе напиш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третившись со строгим взглядом бабули, Ангелина прикусила язык. Зато из моего рта вылетела фраза, которую я не очень-то и планировала произноси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меня есть один хороший музыкант на примет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удивилась бабу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ну? – округлила глаза Анге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то-то из балетной студии? – предположила ба. – Элеонора Лаврентьевна? Кажется, ей уже девяносто дв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го зовут Михаил, и он выпускник консерватории, – сообщ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ля, поперхнувшись, закашля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рмально ты! – прохрипела сест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куда же вы знакомы? – строго спросила бабуш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нас несколько общих друзей… Он живет недалеко. Приехал на лето к морю. И с радостью тебе поможет. – Каждое новое предложение я произносила на полтона выше. Последнее так вообще просто пропищала… Бабуля смотрела на меня с подозрением, а Ангелина откровенно весел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а, я не умею врать. Но откуда бабуле знать, что именно так проявляется моя ложь? Я надеялась на лучше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говоришь, он недалеко от нас живет? – решила уточнить бабу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о-о, – протянула Геля, – ты даже не подозреваешь, насколько близк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сестрой снова перегляну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грает на фортепиано? – задала новый вопрос бабуш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на гитаре еще, – снова пискну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ж, приводи его в наш дом, – согласно кивнула ба, – познакомим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мы с Гелей поднялись на второй этаж, сестра наконец выдох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с ума сош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угрюмо отозв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ты собираешься все это провернуть? – продолжала возмущенно шипеть на меня Ге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нибудь, – промямлила я, – с твоей помощь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чокнутая! – вынесла вердикт сестра. – Ладно, ид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отворила ключом дверь, и Ангелина первой зашла в комнату. Миша в это время, развалившись на диване, читал одну из моих книг.</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роче, – торжественно начала сестра, – что там у тебя по шмотка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го? – удивленно поднял на нее карие глаза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ть че нарядное? – спросила Ге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меня хочешь куда-то пригласить? Свидание? – усмехну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ну, мечтай, – хмыкнула Анге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вас с сестрой, что ли, хобби такое: обламывать меня? – продолжал веселиться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удешь – сейчас, погоди, выговорю – ак-ком-па-ни-а-то-ром у нашей бабули, – известила парня Геля. – По крайней мере, на законных основаниях сможешь светиться в дом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о чем? – совсем растерялся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ее идея, – кивнула в мою сторону Ангелина. Я растерянно пожала плеч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святив Мишу в наш план, Ангелина поинтересова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как? Слаб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ще чего! – отозвался Миша. – Что там у нас с романсами? Я романсы любл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юбитель романсов, значит, – усмехнувшись, покачала головой Ангелина. – Сработаемся! Из-за шмоток не переживай, что-нибудь придумаем. Просто перед ба ты должен выглядеть посолиднее. А тепер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ля подошла к окну и раскрыла его настежь. В комнату проникла вечерняя прохлада. Ангелина перегнулась через подоконник, затем взмахнула рукой, подзывая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там? – поинтересовалась я, тоже глянув вниз. В саду было темно и тихо. Слышалось только пение цика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идишь этот выступ внизу? Под окнами моей комнаты он тоже ес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когда не обращала внимания! – честно ответ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естра хохот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о и понятно! А я по этому выступу добираюсь вон до той лестницы 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чем? – перебив сестру, искренне восклик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з дома она так сбегает, – подошел к нам сзади Миша. – Что тут непонятног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извините! – возмутилась я. – У меня такого опыта нет. Я обычно, как все нормальные люди, дверью и лестницей пользуюсь… – Повернулась к Матвееву и сердито проговорила: – А ты вообще отойди от окна! Свет включен, еще не хватало, чтобы кто-нибудь тебя со двора увиде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кивнул и попятился к дивану. Проследив за ним взглядом, я обернулась обратно к сестре и обнаружила, что Геля уже уселась на подоконни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валишься! – предостерегла я Ангелину, скрестив руки на груд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может, как я, спускаться по той лестнице и выбираться через заднюю калитку. А потом как ни в чем не бывало приходить к нам через парадный вход. Там камеры еще с весны отключены – я постаралась. Никто до сих пор так и не хвати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это да! – восхитилась я. – И часто ты такое проворачива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астенько, – кивнула Геля, а затем начала свой инструктаж: – Хватаешься за плющ на стене 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годи! – поморщилась я. – Но твоя комната находится дальше от той лестницы, чем моя… Ты что же, через это окно проходи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молча кив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шма-а-ар! – протя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волнуйся, обещаю не подглядывать, – заверила сестра. – Мало ли чем вы собрались заниматься. Ф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чем мы не собрались заниматься, – вспыхнула я. Уши горели. Я даже боялась повернуться к Мише, хотя не сомневалась, что сейчас он улыбался. Его определенно веселило наше с Гелей препирательств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хватила с кровати небольшую подушку и запустила ее в сестру. Геля ловко подхватила ее, положила на подоконник, а затем бесстрашно перекинула ног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нгелина! – воскликну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читесь, – прокряхтела сестра, ставя уже вторую ногу на выступ.</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торой этаж располагался довольно-таки высоко. Надо же быть такой отчаянн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аз шаг, два шаг…</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вернеш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кому не говори, что я так умею. Даже Стас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е-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 сестра уже скрылась из виду. Затем снова заглянула в оконный про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ру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 что ты там держишься? – Я снова подбежала к окну и выглянула на улиц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тебе? – не унималась Геля, обратившись теперь к Миш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итер Паркер отдыхает, – ответил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незапно в дверь громко постучали. Миша тут же вскочил с дивана, а Ангелина от неожиданности едва не рухнула вниз, вовремя схватившись за оконную раму. У меня от страха за сестру аж в глазах потемнело.</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 раздался за дверью голос старшего брата. – Открыва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тас! – зашипела Геля. – Почему он приехал сегодня? Как мы его пропусти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спешно затолкала Мишу в огромный платяной шкаф. Открыла дверь и впустила брата в комнат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 – Стас крепко обнял меня. – Хотел устроить всем сюрприз. Попросил друзей смотаться за мной в аэропорт и в город привезти. И никого дома найти не могу! Только бабулю в столовой обнаруж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 тех пор как мы не виделись, брат изменился. Он любил экспериментировать с внешностью: менять стрижку, отпускать забавные усы или брутальную бороду… Да, таких, как наш Стас, обычно называют пижонами. Брат любит красивую брендовую одежду, дорогие заведения, хороший отдых… И девушек выбирает себе под стать. Высокий, зеленоглазый, с ямочкой на щеке, как у Гели. Со стороны, возможно, слишком высокомерный и избалованный. Но я старшего брата люблю таким, какой он ес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 Родители уехали, – сообщила я, оглядывая загорелого Стаса. – В Ванкувере так жарк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ы в начале июня в Гавану летали. А Геля где? – Брат внимательно оглядел мою комнату, будто я нарочно спрятала от него Ангелин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же отчетливо слышала, как сестра снаружи шелестит плющом. Главное, чтобы она не сорва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й, лазает где-то! – небрежно махнула я рукой. – Ты что, Гелю не знаешь? Детский сад, штаны на лямка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точно, – рассмеялся Стас, – вроде взрослая девица, а все детство гуляет 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рат резко замолчал, чем меня насторожил, а затем негромко рассмеял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вспомнил, как долго Геля играла одной тряпочной куклой, которую называла Бетти Петровной. И я однажды ее порвал, когда мы с пацанами беси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дошла к окну и прикрыла створки. Перед этим встретилась с сердитым взглядом сестры, которая была по-прежнему прилепленной к стене. «Уведи его!» – одними губами приказала Ангелина. Я осторожно кивнула. Взяла в руки ту самую подушку, которая лежала на подоконнике, и крепко обняла ее, чтобы брат не заметил, как сильно от волнения дрожат ру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вас тут как? Снова скучища? – поинтересовался Стас, усаживаясь на тот самый диванчик, на котором пару минут назад с книгой в руках восседа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чно, скучища, вообще ничего новенького. Да я сама только сегодня утром приехала, –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ерьезно? Так позд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этот раз последний экзамен на конец июня поставили, – сообщила я. – По нему как раз автоматов ни у кого не было. Препод принципиально их не стави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а-а! – отозвался Ст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услышала, как в платяном шкафу что-то свалилось, но даже головы не повернула в ту сторону. Зато брат заинтересовал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то там у тебя… шуми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как можно равнодушнее пожала плеч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вещи сегодня с дороги раскладывала. Наверное, пустой чемодан свалился с пол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верное, – согласился Ст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лушай, может, ты Гелю пойдешь в доме поищешь? – не выдержала я, отлепившись от подоконника. – Она очень обрадуется твоему сюрпризу. Ба говорила, Ангелина твой приезд больше, чем мой, жд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ятно! – расцвел Стас. Несмотря на то что разница в возрасте у нас со Стасом была минимальной, брат чаще общался с Гелей. Ведь после того случая со злосчастной вазой я больше не участвовала в их сумасшедших идеях. – Правда, пойду Ангелину поищ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крыв за братом дверь, я в первую очередь ринулась к окну и впустила в комнату Гелю. Потом уже вызволила из шкафа Миш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пец! Руки затекли! – пожаловалась сестра. – Еще в моей комнате окна, как назло, закрыт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чего там расшумелся? – накинулась я на Миш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еня там чуть пакетом каким-то насмерть не прихлопнуло, – пожаловался Матвее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им еще пакетом? – сердилась я, так и не вспомнив, что могла такого оставить на верхних полка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уже полезла в шкаф и выудила оттуда огромный сверто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ут Стасика шмотки старые… – сообщила она, заглянув в пакет. – О! И рубашечка с выпускно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чему его вещи в моем гардеробе? – озадачи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верное, Вера переложила, – сказала сестра. – Стас тут сто лет не живет, а от его шмоток до сих пор шкафы ломят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достала из пакета белую рубашку и кинула ее Миш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в этом завтра и будешь с ба знакомиться. Джинсы свои остав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жется, я перемерю одежду всей твоей родни, – угрюмо отозвался Матвеев. – Чем вас мои футболки не устрои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этими страшными черепами? – ужаснулась Ге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Мисфитс», – важно сообщил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нет! К тому же у тебя татуировки. Их нужно прикрыть. Бабуля тебя сразу сочтет преступным элемент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ерьмово, – озадаченно отозвался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нет! – снова завопила Геля. – Так тоже при ба не выражай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вертел в руках белую сорочку Стас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емного благодарен. Это «Бриони»? – определил Матвеев, не глядя на этикет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 не так-то прост, – удивленно проговорила Анге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чим такие носи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читаешь, Стас не узнает свою рубашку? – спросила я у сестр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они, возможно, даже не пересекутся. Думаешь, он горит желанием бабушкины романсы слушать? А если что, у Стаса этих рубашек завались, – весело отозвалась Геля. – Он уж про эту забыл. Обычная, белая… Действительно, почему у кого-то не может быть такой же? Пусть это и «Брио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верное, ты права, – отозвалась я, осторожно разглядывая Мишу. Ангелина перехватила мой взгля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о! Конечно, я права. Ладно, почти ночь на дворе. Да и дом, конечно, большой, но рано или поздно Стасик должен отыскать меня. Припомню ему… Бетти Петровн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еля! – нахмурилась я. – Ты прикалываеш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Шучу, разумеется, – засмеялась Ангелина. – Споки, Миша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оки, – улыбнулся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 и быть, отвлеку братца и выведу его в сад, чтоб ванна и весь этаж были сейчас в вашем распоряжени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этому я и попросила тебя помочь, – улыбнулась я Гел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Шторы не забудь задернуть, – нахально подмигнула мне сестра и вышла из комнат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родолжал стоять, опустив голову и разглядывая нарядную сороч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ней тебе и правда будет лучше, – негромко сказала я. – Это для бабуш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 что я с каждым днем впутываюсь все больше? – поднял на меня глаза парень. – Детский сад. Зря я сюда приехал, так мои проблемы не реши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дернула плечом. Почувствовала, как на глаза почему-то навернулись слезы обиды. Сама понимала, что глупо устраивать маскарад и играть в прятки… Но хотелось укрыть его от опасностей, чтобы он забылся, отвлекся на нашу с Гелей авантюру. Я ведь даже толком не знаю, какие у него неприятности. Он не рассказывает. Не могу же я копаться в его голов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заметив мои покрасневшие глаза, кажется, впервые растерялся и смути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 я пока в ванну? – спросил о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 кивну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парень осторожно вышел из комнаты, я подошла к комоду. Все мои пеньюары точно не подойдут для того, чтобы спать с Мишей в одной комнате. Тогда я заглянула в гардеробную. Оглядев верхние полки, обнаружила еще один пакет, спрятанный Верой Кирилловной. Одежда, которую я, как и Стас, не носила со школьных времен. Там же отыскала забавную пижаму с Микки Маусами. Штаны, рубашка – то что нужно. Совсем не вызывающе. Не вызывающе для чего? Что я себе надумала? От этих мыслей даже живот заболе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Миша вернулся в комнату, я юркнула в коридор с забавной пижамой под мышкой. Слишком долго стояла под струями душа. Господи, как же это сложно! С каждым днем, пока Матвеев рядом, меня затягивает все глубже. Как быть, когда нестерпимо хочется касаться человека, быть рядом каждую секунду, знать, что с ним все в порядке? А ему безразлично… Я сталкивалась с безответными чувствами, правда, взаимности обычно не было с моей стороны. Впервые такое. Своим равнодушным взглядом Миша меня одновременно дразнил, злил, манил, ломал в щепки… Я крутанула вентиль с холодной водой, чтобы душ получился контрастным и выбил из головы всю дурь. Уже не смешно. Этот несносный Матвеев завладел всеми моими мыслями, в тоске утонуть мож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комнату я зашла в самом скверном расположении духа. Миша снова лежал на диванчике с любимым потрепанным детективом Агаты Кристи в руках. Я пронеслась мимо, словно ураган. Снова шумно распахнула ок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ая у тебя забавная пижамка, – поднял на меня глаза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ди ты! – грубо отозвалась я, укладываясь. Нырнула с головой под одея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с тобой? – опешил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втра тяжелый день, нам предстоит знакомство с бабушк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сбренькаю я твоей бабусе романсы, не переживай, – успокоил меня Миша. Но я нарочно выключила светильник, и комната погрузилась во тьм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вообще-то читал! – сказа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ель «Бертра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бийца – Эльви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долго не отвеч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спасибо, конечно! – спустя какое-то время в темной тихой комнате раздался хриплый недовольный голос парня: – Но я хотел сам узн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еретопчешься! – снова нагрубила я. – Прекрати уже трепаться. Из-за тебя всю ночь в поезде не спала, так ч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тебя парит? Почему ты злишься? – перебил мен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не злю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лиш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стань, пожалуйста! – не выдержала я. Не выкрикнешь же ему в лицо: «Я ради тебя на все готова! А ты… Ты… «“Детский са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замолчал. И я, отвернувшись, по-прежнему пялилась в окно и не проронила ни слов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окойной ночи, Ульяна Шацка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не ответи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коре Миша уснул. Я поняла это по его мерному дыханию. А вот мне снова было не до сна. Если так и дальше пойдет, то вскоре я рискую впервые в жизни обзавестись «шикарными» мешками под глазами…</w:t>
      </w:r>
    </w:p>
    <w:p>
      <w:pPr>
        <w:pStyle w:val="TextBody"/>
        <w:widowControl/>
        <w:bidi w:val="0"/>
        <w:spacing w:lineRule="atLeast" w:line="200"/>
        <w:jc w:val="both"/>
        <w:rPr>
          <w:rFonts w:ascii="Times New Roman" w:hAnsi="Times New Roman" w:cs="Times New Roman"/>
        </w:rPr>
      </w:pPr>
      <w:r>
        <w:rPr>
          <w:rFonts w:cs="Times New Roman" w:ascii="Times New Roman" w:hAnsi="Times New Roman"/>
          <w:b w:val="false"/>
          <w:i w:val="false"/>
          <w:caps w:val="false"/>
          <w:smallCaps w:val="false"/>
          <w:color w:val="000000"/>
          <w:spacing w:val="0"/>
          <w:sz w:val="24"/>
          <w:szCs w:val="24"/>
        </w:rPr>
        <w:t>В какой-то момент я не выдержала, осторожно поднялась с кровати и подошла к диванчику. Матвеев спал, положив голову на моего плюшевого медведя. Я присела на колени перед парнем. Несмотря на шуточное наставление Гели, шторы не были задернуты, поэтому в комнату проникал мягкий лунный свет. Я рассматривала лицо Миши. Его длинные ресницы, которым позавидовала бы любая девчонка, отбрасывали тень на бледные щеки. Не выдержав, протянула руку и дотронулась до волнистых волос парня. И сердце снова забилось так отчаянно, будто собиралось вырваться наружу. Разве можно, так и не разгадав человека, за столь короткий срок полюбить его всей душой? Оказывается, можно. Шепотом: «Люблю».</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девят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Проснулась от того, что кто-то щекотал мое лицо перышком. Открыла глаза и с удивлением обнаружила рядом с собой Мишу. На моей крова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чего тут забыл? – проворч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чего, – ответил Матвеев, покрутив перышко в руках, – любуюсь во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красиво спи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спасибо, – смутилась я, прячась под пуховое одеяло. Еще и в этой пижаме… Настоящая жа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бы сейчас в комнату кто-то зашел… – хрипло проговорила я, прислушиваясь, – представляю, что они подумали б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притворно заинтересов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замялась я, – …что мы… с тоб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же? – поторопил меня парень, расплывшись в нахальной улыб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общ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ереспали? – закончил Матвеев. – Было бы неплох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ты несешь? – вспыхнула я. Жар разлился по всему телу. Если бы парень узнал, какие мысли меня порой посещают, я, наверное, сгорела бы со стыда. Я тут же выбралась из постели и подошла раскрытому к окну, из которого доносился веселый гомон птиц.</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адно тебе! – хрипло рассмеялся Миша. – Когда ты там рассталась со своим парнем? Два месяца наза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е какое дело? – проворчала я, пялясь в окно. Небо было сегодня совсем прозрачным. – Если у тебя там свербит в одном месте, я не виновата. Я тебя не для этого к себе ночевать приглаша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для чего ж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резко обернулась. Миша продолжал лежать в моей постели, подперев голову рукой. Растрепанные после сна кудрявые волосы, нахальная ухмылка… Все это он говорит мне назло, чтобы вывести из себ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ешила помочь хорошему парню! – я постаралась сказать это с максимально невозмутимым вид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я вообще можно вывести на эмоции? – озадачился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чем тебе э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о интересно, – пожав плечами, ответ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такая, какая есть. И меняться не буд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кей! – согласился Матвеев. – Ты нравишься мне люб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дошла к кровати, схватила подушку и запустила ее в Мишу – точно так же, как вчера в Гелю. Да, не избавиться мне от этой привычки – бросаться мягкими предметами в людей. Даже разбившаяся ваза ничему не научила… Миша поймал подушку и кинул в меня. Я даже увернуться не успела. Подушка обидно впечаталась мне в лиц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не буду снова ее в тебя кидать, – поправляя растрепавшиеся волосы, сообщила я. – Детский са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 вроде как взрослая? – насмешливым тоном уточн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роде как! – дернула я плеч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бавно это слышать от девчонки в пижаме с Микки Маусам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м тебя моя пижама не устроила? – притворно возмут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негромко рассмеял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гда, раз ты у нас такая взрослая, может, займемся взрослыми делами? – продолжил издеваться надо мной Матвее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держивая подушку в руках, я запрыгнула на кровать и принялась лупить парня. Миша ловко перехватил мои руки и притянул меня к себе. Тогда я, смеясь, начала сопротивляться. В этой шуточной борьбе мы покатились по кровати и рухнули на пол. Так нежданно я оказалась под парнем. Когда его горячая ладонь скользнула под мою майку, коснувшись живота, по телу пробежали мурашки. И смеяться в голос резко перехотелось. Мы прекратили бороться и уставились друг на друга. Клянусь, в ту минуту в мой затуманенный разум прокралось желание, совсем мне не свойственное… Хотелось немедленно схватить Мишу за футболку, притянуть к себе и пер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дверь кто-то постучал, но мы с Мишей даже не шелохнулись. Так и продолжили лежать, глядя друг другу в глаза. И настойчивый стук вдруг стал глухим, далеким… Хотелось продлить этот момент хотя бы на несколько секун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я это, господи! – послышался раздраженный голос Ге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ам Господь к нам пожаловал, – не отрывая от меня взгляда, проговорил Миша. Я засмеялась и осторожно выбралась из-под пар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продолжала возмущаться из-за двер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я, открывай уже! На этаже никого н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распахнула дверь, и младшая сестра вихрем влетела в комнат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чего так долго не открываешь? Дрыхнешь до сих пор, что ли? Чем вы тут занимаете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а чем могут заниматься взрослые люди? – назло мне спрос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с недоумением уставилась на н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слушай его! – махнула я рукой. – Он проверяет, можно ли вывести меня на эмоции. Экспериментатор!</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роче, докладываю обстановку! – затараторила сестра, вжившись в образ секретного агента. – Стас с утра взял серфборд и умотал с друзьями на утес. Вера Кирилловна пока что на кухне, бабуля в розари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озарий на переднем дворе, – пояснила я Миш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а там часами возится. Мишаня, ты можешь спокойно собраться и вылезти в окно… – продолжила Ге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задний двор, – снова встря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бы потом заявиться как нормальный человек через парадный вход, – закончила Геля. Затем вышла обратно в коридор и вернулась с подносом в руках. – Вот! Завтрака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нгелина! – восхищенно отозвалась я. – Ты принесла нам завтра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лин, неудобно, – растерянно призн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вам, а только ему, – кивнула сестра в сторону Матвеева. – Ты и сама можешь спуститься без проблем, траву свою пожев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не жую траву, – возмут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Жуешь, жуешь! Как корова, – развеселилась Ге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 коро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да, поэтому своих и не еш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евочки, брейк! – отозвался Миша, уже намазывая багет маслом. – Вообще денек должен быть что надо. Позавтракаю в постели, потом накину рубашечку «Бриони»… Сейчас еще и девчачьи бои посмотр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Гелей перестали ругаться и сердито уставились на Матвее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пошутил, – рассмеялся Миша, – хотел просто вас отвлечь. Геля, завтрак в постель… Правда, не стоило!</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Шутник! – покачала головой Ангелина. – Жуй быстрее и к бабуле топа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белые чайно-гибридные розы, – указала рукой бабушка. – Тебе нравят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о прелестные! – отозвалась я с улыбкой. Сама то и дело поглядывала на ворота. Миша должен был явиться с минуты на минут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так рада, что ты приехала, Ульяша! – счастливым голосом продолжила ба. – Хоть кому-то интересно мое увлечение розами. Геля их тут на днях вообще чуть не придавила своим горным велосипедом, никакого уваже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 ответ укоризненно покачала головой. У самой же все мысли были отнюдь не о роза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вот эти тебе как? Лимонно-желтые. Я по ним с ума схожу! Но такие капризны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этот момент в саду раздался мелодичный звоно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то это? – удивилась бабуш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абуль, я же тебе говорила, что сегодня придет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а, – протянула бабушка, – тот славный мальчик из консерватории, которого ты мне рекомендов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дух перевела. Уж не знаю, насколько славным ей покажется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он, – кивнула я, направляясь к ворота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зачесав буйные кудри набок, широко улыба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обрейшего дня, благопочтенная Ульяна! – громко проговорил он и дурашливо поклони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ты уж совсем-то комедию не ломай, – прошипе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и, – негромко произнес Миша, – это от волне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енька? – раздался за моей спиной бабушкин голос. – Проходите! Меня зовут Алла Константиновна. Ульяша так вас рекомендов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мечательно! – отозвался Матвеев. – Очень приятно, Алла Константиновна. Рад нашему знакомств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галантно поцеловал бабушке ру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голодны? – поинтересовалась б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я завтракал, – отозвался Миша, при этом посмотрев на меня. Я потупила взгляд. – Если вы тоже не голодны, можем сразу приступать к занятия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удесно! – воодушевилась бабушка. – Прошу за мной, в д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абуля первой двинулась по широкой, выложенной камнем тропинке. Мы с Мишей немного замешкались, а затем плечом к плечу зашагали след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старайся сильно не переигрывать, – начала шептать я. – Ба всегда чует фаль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беспокойся, все будет хорошо, – так же шепотом заверил меня Миша. – Я умею очаровывать женщи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х, как же, – язвительно отозвалась я, упершись взглядом в прямую спину бабули, – особенно пожилы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спомнила свою соседку Александру Марковн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о, что случилось между нами утром… – продолж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красне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конечно, нашел время, когда об этом говорить, – зашепт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твеев посмотрел в сторону шагающей впереди нас бабули, а затем как бы невзначай дотронулся до моей руки, отчего сердце снова гулко заколотилось.</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понравилось тебя касаться, – шепнул мне на ухо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идела за огромным столом, подперев рукой подбородок. Сверху лилась знакомая мелодия. Фортепиано, которым когда-то пользовался мой дедушка, стояло в библиотеке на втором этаже. С тех пор как деда не стало, в нашем доме не звучала прекрасная музы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абушка пе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 напоследок я скаж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w:t>
      </w:r>
      <w:r>
        <w:rPr>
          <w:rFonts w:cs="Times New Roman" w:ascii="Times New Roman" w:hAnsi="Times New Roman"/>
          <w:b w:val="false"/>
          <w:i w:val="false"/>
          <w:caps w:val="false"/>
          <w:smallCaps w:val="false"/>
          <w:color w:val="000000"/>
          <w:spacing w:val="0"/>
          <w:sz w:val="24"/>
          <w:szCs w:val="24"/>
        </w:rPr>
        <w:t>Прощай, любить не обязуй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 ума схож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ль восхожу к высокой степени безумств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думчиво сверлила взглядом белую накрахмаленную скатер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аботу малую висок еще верши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 пали ру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стайкою, наискосок,</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ходят запахи и зву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незапно музыка прекратилась, а я насторожилась. Почему стало так тихо? Выбежала из столовой, осторожно поднялась на второй этаж и выглянула в коридор. Дверь библиотеки была приоткрыта, как и окна, по коридору гулял сквозня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вы, Михаил, знаете этот романс? – слышался бабушкин голо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то его не знает? Мой отчим любит фильм «Жестокий романс». Еще я был как-то со своей девушкой на «Бесприданнице», – ответ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робный стук каблуков. Я прижалась к стене, чтобы остаться незамеченной. На случай, если бабуля решит выглянуть в коридор.</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девушкой? Любовь – это замечательно, – проговорила ба, закрывая дверь. Последняя фраза, что я успела расслышать: – Значит, ваше сердце не свобод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т этого вопроса уже мое сердце подпрыгнуло в груди. Получается, у него есть девушка? Я так и думала. Словно мешком огретая, начала медленно спускаться с лестницы под веселую быструю мелодию, которую в этот момент заиграл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столовой уже восседала Анге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кольно он лабает, – кивнула наверх Геля. – Бодреньк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гу, – глухо отозвалась я, присаживаясь обратно на сту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будто привидение увидела, – разглядывая меня, произнесла сестра. – Все в поряд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гу, – снова отозва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гу-угу!» – передразнила меня Ангелина. – Ты как со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тем Геля громко выкрик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ерочка Кирилловна, Улька тоже будет со мной обед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ты вопишь? – поморщилась я. – Ба бы тебе за такие вопли по шее надав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думаешь! – отозвалась Ангелина. – По фигу! Мне вообще некогда рассиживаться, у меня сегодня свидани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видание? – заинтересовалась я. – С кем э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к мне показалось, Геля немного помрачне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одним парнем из параллельного класса. Прицепился ко мне еще в начале учебного года, теперь и на летних каникулах достает, – скривилась сест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чем же ты с ним встречаеш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бы расставить все точки над «i», – по-взрослому вздохнула Геля. – Между нами может быть только дружба. Вс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столовую зашла Вера Кирилловна с подносом в рука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вой, Ульяна, без мяса, – проговорила она, ставя передо мной дымящийся горшоче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о-о, начались в нашем доме постные дни, – проворчала Ге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мне теперь разорваться! – вздохнула Вера Кирилловна. – Стас любит так, Уля эдак… А Ангелина у нас неприхотливая, да, лапушка мо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Женщина ласково улыбнулась Гел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чно-точно, – отозвалась сестра, схватив со стола вилку. – Но много лопать не буду. Все-таки у меня свида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котором ты собралась отшить бедного парня, – напомн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х, девчонки! – рассмеялась Вера Кирилловна. – Не хватало мне ваших разговоров… Как хорошо, когда вся семья в сборе. Еще бы родители вернулись! Нет, ну как ваша бабушка поет – заслушаешься вед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притихли и принялись слушать романс, который доносился со второго этажа. Позже Геле надоело внимать, и она принялась есть. Вера Кирилловна подошла к окну и с задумчивым видом стала разглядывать зеленый сад. Я же, вспомнив о том, что у Миши есть девушка, с тоской поглядывала на еду. Аппетита не был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ие тучи! – негромко проговорила Вера Кирилловна. – Никак дождю быть… А ты, Геля, на свидание собра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ой телефон зажужжал на столе. Сообщение от Паши. Я прочитала послание и, не раздумывая, напечатала отв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тоже в кино схожу, – сообщила я остальным, оторвавшись от телефо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перестала жевать и удивленно посмотрела на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Миша? – спросила наконец сестр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Миша? – нахмурилась я. – Мише и без меня неплох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только вздох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т парень где-то рядом живет? – поинтересовалась Вера Кириллов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рукой подать, – хохотнула Ге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знаю его родителе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не местный, – быстро ответила я. – Приехал в гости к другу на лето, пожить у моря. Снял здесь комнат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сно, – отозвалась Вера Кирилловна. – Ну что ж, обедайте, трещотки. Я на кухню верну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она вышла из столовой, Геля проворч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что ты задум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чего! Паша Долгих в кино позвал. Смотреть фильмы теперь возбраняет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 начала Ангели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Миша и без меня превосходно справится. Зайдет через заднюю калитку, окна я открытыми оставила. Зная бабушку, не сомневаюсь: она его еще и обедом перед уходом накорми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ля пожала плечами.</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знаеш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ое свидание прошло неважно. И хотя фильм был интересный, я совершенно не могла сосредоточиться на сюжете. Да и Паша весь сеанс был сам не свой. Зато в кинотеатре удалось переждать страшную грозу. После фильма мы с Долгих прогулялись по пустой мокрой набережной. Практически молча. Видимо, и у Паши что-то стряслось… Он был задумчивым и неразговорчивым. Раздосадованная таким свиданием, я вернулась домой и с удивлением обнаружила, что Миша до сих пор гостит у нас. В качестве бабушкиного аккомпаниатора, а не «тайного пленни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мм, – промычала я, зайдя в столовую и обнаружив там Матвеева, – ты и на ужин у нас остаеш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 моей спиной тут же появилась бабуш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ы с Михаилом занимались весь день, – счастливым голосом сообщила она. – Ты была права, очень талантливый и способный мальчик. Думаю, мы сработаем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родолжал молча сидеть за столом, в то время как вокруг него крутилась Вера Кирилловна. Я сосчитала поставленные приборы и внутренне поеж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тас уже вернулся? – спрос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будет ужинать с нами, – проговорила бабу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то плохо. Еще пристанет с расспросами к Мише. Главное, чтобы Матвеев стойко перенес ужин с моей семьей… Я подошла к столу и села напротив парня. Наконец мы встретились взглядами. Миша мне подмигнул. Сидел расслабленно, будто ужинал с моей бабулей каждый вечер. И только по побелевшим костяшкам на руке, которой он сжал салфетку, я поняла, что Матвееву не по себе от происходяще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столовой появилась Геля в пижаме с банным полотенцем на голов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нгелина, разве в таком виде появляются перед гостями? – ахнула бабу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то такого? – пожала плечами Ангелина, с ужасным скрежетом отодвигая стул. – Пусть гость знает, что мы моемся. Здесь живут чистю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одолжала внимательно наблюдать за Мишей, который с ужасом рассматривал количество столовых приборов перед ним. Я осторожно пнула его под столом и глазами указала на нужную вилк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вообще, я под ливень попала, – продолжила Ангелина. – Сходила, блин, на свида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абуля нахмурилась, услышав от сестры слово «бли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 как? – проигнорировав строгий взгляд ба, обратилась ко мне Анге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ы с Пашей грозу в кино переждали, – ответила я, отпив апельсиновый сок.</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за Паша? – заинтересовалась бабу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нова украдкой взглянула на Миш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аша Долгих. Мы в одной школе учились, а сейчас наши кафедры на одном этаже. Он с политологи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удущий политолог, значит, – многозначительно произнесла Ангелина, поглядывая то на меня, то на Мишу. Матвеев молча жевал с безразличным вид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 ужином все были немногословны, только бабушка время от времени восхваляла сегодняшнее занятие или спрашивала что-нибудь о Паше Долгих. Я даже с облегчением выдохнула, когда подали десерт… Значит, ужин подходит к концу. Но тут нарисовался старший брат. Познакомившись с Мишей, Стас сел рядом со мной и теперь так же, как и я, не спускал с Матвеева взгляда. Только я-то пялилась, залюбовавшись, а вот Ста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олго к нам приехали? – спросил он у Миши насмешлив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напрягся и посмотрел на брата – как-то недобро и исподлобья. Мы с Гелей с тревогой переглянулись. Стас кого угодно достать может. А Матвеев, как показал случай с Русланом Коптелевым, бывает несдержанны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пару недель, – буркнул Миша. Видимо, тон Стаса и ему не понрави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еюсь, Михаил согласится немного задержаться, – вклинилась бабуля. – Наши занятия только нача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ем вы зарабатываете на жизнь? – продолжил бра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тас, это не самый тактичный вопрос, – осторожно сказ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абушка только рот открыла от изумле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епетиторством, – кратко ответил Миша, – даю уроки игры на гитар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как, – усмехнулся Стас. – Занят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ля негромко присвистнула и запихала в рот остатки шоколадного торта. Бабушка на этот поступок не обратила внимания. Теперь она тоже с удивлением смотрела на Стаса и Миш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звините, уже поздно, – поднялся из-за стола Матвеев. – Мне пора. Спасибо за ужи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скочила вслед за Мише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годи, я провож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орячее и десерт на моих тарелках остались практически нетронутыми. Так я разволновалась из-за происходящего… Когда мы выходили из столовой, я расслышала бабулин раздраженный голо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тас, что это за спектакль? Как ты ведешь себя с гост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крывая за Мишей дверь, я шепну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обращай на брата внимания. Жди меня наверх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еще какое-то время потопталась в коридоре, а затем осторожно подошла к лестнице. В столовой теперь о чем-то спорили Геля и бабушка. Я быстро поднялась на второй этаж, но дойти до своей комнаты не успе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 – растерянно проговорила я, когда старший брат возник на моем пути.</w:t>
      </w:r>
    </w:p>
    <w:p>
      <w:pPr>
        <w:pStyle w:val="TextBody"/>
        <w:widowControl/>
        <w:bidi w:val="0"/>
        <w:spacing w:lineRule="atLeast" w:line="200"/>
        <w:jc w:val="both"/>
        <w:rPr>
          <w:rFonts w:ascii="Times New Roman" w:hAnsi="Times New Roman" w:cs="Times New Roman"/>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 – усмехнулся Стас. – Ульяна, ты не расскажешь, что это за клоун был в моих шмотках?</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десят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 </w:t>
      </w:r>
      <w:r>
        <w:rPr>
          <w:rFonts w:eastAsia="Open Sans;Arial" w:cs="Times New Roman" w:ascii="Times New Roman" w:hAnsi="Times New Roman"/>
          <w:b w:val="false"/>
          <w:bCs w:val="false"/>
          <w:i w:val="false"/>
          <w:iCs w:val="false"/>
          <w:caps w:val="false"/>
          <w:smallCaps w:val="false"/>
          <w:color w:val="000000"/>
          <w:spacing w:val="0"/>
          <w:sz w:val="24"/>
          <w:szCs w:val="24"/>
        </w:rPr>
        <w:t>Какой клоун? – переспросила я, чувствуя, как краснею. Почему одним ложь дается просто, а м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т самый, который уроками игры на гитаре на «Бриони» заработа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й, да ну тебя! – пробормотала я. Ответ на его вопрос никак не придумывался… Черт возьми, где Геля? Она так мне нуж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удто услышав мои мольбы, на лестнице возникла сест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чем дело? – с подозрением оглядывая нас, спросила Анге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уже поела? – усмехнулся Ст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й, да там бабушка… – поморщилась сестра. – Заладила, что мне еще рано с мальчиками встреча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с ней, кстати, согласен, – встрял бра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еще! Ты-то, Стасон, куда? И вообще я встречалась, чтоб расстаться… Он мне не нравится. В голове винтиков не хватает, раз с первого раза не понимает. А вы чего тут шушукаете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так, ничего особенного, – проговорил Стас, считая, что Геля не в курсе, откуда мог взяться в нашем доме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это ничего особенного? – откашлявшись, проговорила я. – Мы тут, Ангелина, о Михаил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ничего себе! – отозвалась Ге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ыразительно посмотрела на сестру. Кто-кто, а уж Ангелина специалист в притворстве. Такое может насочинять бабуле, глазом при этом не моргну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чего он тебя не устроил? – с наездом обратилась сестра к Стас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тасик считает, что Миша был в его рубашке, – нервно засмея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и что? – пожала плечами Ангелина. – Тебе, Стас, жалко, что 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округлила глаза от ужас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чит, вы даже не отрицаете? – усмехнулся бра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давленно молчала, а Геля продолжи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отрицаем! Мы бабуле классного музыканта нашли, давно не припомню у нее такого хорошего настроения, как сегодня после занятий… Конечно, пока кое-кто его не испортил своим невежеств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явно намекала на Стаса, но братика ничем не смути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мои вещи тут при чем? – сердился бра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вспомнил тряпье свое старое, – закатила глаза Ангелина. – Ты бы видел, в чем этот Мишаня обычно ходит: настоящий гот! Глаза намалюет, черепушки везде, цепи, татуировки… Лохматый и страшный. Бр-р! Того гляди, мышь поймает, голову оторвет и сожрет. Бабуля бы такого и на порог дома не пустила. Еще, чего доброго, в обморок бы грохну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вы решили заняться благотворительностью? – расхохотался бра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 кивнула Геля, – мы еще у тебя костюмчик заприметили. Его тоже возьм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елик, ты серьезно? – не поверил Ст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конечно, серьезно, – рассердилась Ангелина. – Когда это я шутила? Парню очень нужны деньги… Ба за занятия хорошо платит. И будто не в твоих интересах, чтобы бабуля ослабила свой контроль над нами и песенки распевала. Разве это не ты планировал закатить вечеринку в честь своего приез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за вечеринка? – заинтересовалась я, переводя тему разговор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была идея позвать друзей, когда бабушка в выходные смотает из города… – неуверенно начал Ст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Гелей перегляну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мочь тебе с подготовкой? – тут же нашлась сестра. Я с благодарностью взглянула на нее. Будет здорово, если таким образом Стас отвлечется от Миш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вай! – согласился бра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шли в мою комнату, – позвала брата Ангелина. – Обговорим организационные вопросы. Но с тебя несколько проходок для моих друзе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и ж у тебя все сопли несовершеннолетние, – поморщился Ста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ам ты сопля! – возмутилась сестра, тем не менее увлекая за собой Стас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я зашла в комнату, Миша с выключенным светом сидел на подоконнике перед открытым окн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ще раз извини за Стаса, – негромко проговорила я, не зажигая св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вернул голову в мою сторон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ничего. Отличный у тебя бра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уж…</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дошла к Матвееву. Вдвоем мы уставились на море, которое виднелось из окна. Над бескрайней водной гладью в темно-синем небе нависла огромная серая туча. Я долго боролась с желанием, но все-таки осмелилась и положила голову парню на плечо. Миша вздрогнул, но не повернул ко мне головы. Только осторожно приобнял и погладил по волоса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хорошо? – шепотом спросила я. – Правда?</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авда, – негромко отозвался Миша, продолжая смотреть за горизон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доволь накупавшись в спокойном утреннем море, лежать на раскаленном обжигающем выступе, который нависает прямо над водой. Подставлять жаркому солнцу и без того загорелые те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на тебя смотрит, – негромко говорит Геля, водрузив на нос большие солнечные очки. – Всегда смотрит. Постоян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этот момент Миша с разбега сигает с каменного выступа в мор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гда ты плаваешь, когда загораешь… За обедом, каждое утро по дороге на этот дикий пляж… Ты отводишь взгляд, а он даже не прячется. Он смотрит… Уля, он так на тебя смотрит!..</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степенно голос сестры становится все глуше, а в голове ничего, кроме приятного монотонного шума. Я молчу и, широко улыбаясь, гляжу на море. Солнце уже жжет кожу. Потом поднимаюсь на ноги и точно так же, разбежавшись, прыгаю в холодную воду. Солью заливает глаза, закладывает уши… Я выныриваю и тут же встречаюсь взглядом со смеющимся Мишей, который не может отвести от меня взгляда. Как хорошо, когда он так смотрит. Хорошо, когда он счастли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этот вечер от нечего делать я притащила в комнату все столовые приборы. Матвеев сам попросил обучить его азам этикета. Миша еще несколько раз по просьбе бабушки оставался у нас на ужины и теперь горел желанием запомнить несложные на первый взгляд прави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а вилка для салатов, эта для закусок… Пирожковая тарелка! – с готовностью объясня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такая есть? – удивля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о! Теперь ножи… Этот для фруктов, этот для рыбы… Ну с этим ясно. Ножом и вилкой все умеют есть с детства, – продолж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бавно, – усмехнулся Миша, – а я в детстве кильку любил есть. В томате. Ты е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екратила свою лекцию, уставилась на Матвеева и покачала голов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я, ну ты чего? – рассмеялся Миша. – С черным хлебом. Неужели правда не е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улыбнулась в ответ и снова покачала голо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асскажи про свою семью? – попросила тих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именно ты хочешь знать? – заметно напрягся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пример, что-нибудь о твоей маме… Ты сказал, она не занималась твоим воспитани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жал плеч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й было на меня плев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как, – озадачилась я, услышав такое откровени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а не хотела нуждаться финансово. Но ни талантов, ни умений, ни особого желания для зарабатывания денег у нее не наблюдалось. И в один прекрасный день мамочка решила, что лучшего способа заработка, чем подкладывать себя под мужиков, ей не най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горько усмехнул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потом одним из таких мужиков стал мой отчим. Молодой перспективный бизнесмен… Ему и тридцати не было, когда он влюбился в нее, как пацан малолетний. Мама была очень красивой и умела подать себя. Вот уж на что она не жалела денег, так это на себ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твеев замолчал и принялся вертеть в руках один из сервировочных ноже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е нет в живых четыре года. Но в памяти она всегда останется такой, какой была в моем детстве: молодая, высокая, с кудрявыми светлыми волосами и всегда в ярких легких платья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нятно, – выдохну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ечно, это было ее право – жить так, как она хочет. Но она хотя бы могла не уходить из дома, когда я болел, когда мне было плохо и просто необходимо, чтобы она осталась рядом. Как считаешь, Уля, были у нее обязательст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растерянно кивну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ешь, я запомнил одно ее движение на всю жизнь, – продолжил негромко Миша. – Она трогала мой лоб, будто проверяя, нет ли у меня температуры, а потом запускала пальцы в волосы, проводила рукой по голове… Делала так каждый раз поздно вечером, когда я уже был в кровати. Делала это перед тем, как в очередной раз уй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ашинально коснулась Мишиного лба, а затем осторожно запустила пальцы в его волос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так? – тихо спросила я, встретившись с изумленным взглядом парн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 – почему-то шепотом ответил он и перехватил мою ладонь. – Только у мамы всегда были ледяные руки, как у Снежной королевы. А у тебя горяч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верь резко распахнулась, и на пороге показалась Ге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ук-тук! – громко проговорила сестра. – Не помеш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быстро отпустил мою рук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ннет! – растерянно повернулась я к сестр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ля, поочередно посмотрев на нас, усмехнулась и прикрыла за собой двер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роче, народ! – начала она, плюхнувшись рядом с нами на кровать. – Глядите, что у меня ес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потрясла над головой яркими листовк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это? – поинтересов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для предстоящей вечеринки. Я Стасику помогала! Он разрешил мне целых десять взя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ой щедрый! – с сарказмом произнесла я, забирая у сестры одну из листовок. А затем, припомнив слова брата, произнесла: – Целых десять несовершеннолетних сопле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вас ненавижу! – сердито пробурчала Геля, вырывая из моих рук листов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то это из вас писал? – со смехом спросила я. – «Кардинально» пишется через «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авторский стиль, – парировала Анге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ут сестра обратила внимание на разложенные на полу ложки и вил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ут что происходи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объясняет мне правила поведения за столом, – ответ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у-у, – протянула Ангелина, – узнаю нашу Ульян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обще-то я сам об этом попросил, – пожал плечами Матвее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чит, она тебя уже заразила своим занудством, – вынесла вердикт сестра. – Вы хоть форточку на ночь открываете? Проветриваете помеще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улыбнулся, а я послала сестре убийственный взгля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очень благодарен Ульяне, – отсмеявшись, проговорил Матвеев, – она мне так помог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тоже в репертуаре Ули – всем помогать. Как-то раз она притащила домой бродячего пса… Он, бедняга, сменил несколько хозяев. Все от него отказывались, а потом на улицу вышвырнули. Страшнючий такой, агрессивный, блохастый. Ульяна его тоже в этой комнате от всех прят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еля! – нахмурившись, перебила я сестр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то я такого сказала-то? – растерялась Анге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вспомнила! Тебя вроде Вера Кирилловна иск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удивилась сестра, теребя в руках листовки. – Ну ладно… Я тебе несколько штук оставлю? Вечеринка в воскресень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сестра вышла из комнаты, я осторожно взглянула на Миш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звини. Геля порой лишнее болта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 что извиняться? – удивился Миша. – Хорошее сравнение. Я и вправду беспородный пес, которого ты приютила. Мне, честное слово, так неуютно от этой ситуации. Ты не должна все это делать для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 уж приютила, – покачала я головой, потрепав Мишу по волнистым волосам. – Ты просто у меня гостишь. Времен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я хоть не такой «страшнючий»? – тихо засмея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ты очень даже симпатичный, – улыбну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между прочим, не блохастый, – похвастался Матвее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перестань! – нечаянно хрюкнула я от смех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незапно раздался громкий стук, а затем строгий голос Веры Кирилловны из-за двер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колько можно трещать с Гелей? Ночь на дворе! Ложитесь спать, болтуш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комната, а проходной двор, – негромко проворчала я.</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Мишей переглянулись и снова рассмея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лло? Как ты? Не думай, что я про тебя забыл. Если днем еще удается обо всем случившемся не думать, то по ночам просто на стену готов лезть от плохих мыслей. Иногда кажется, что лучше б меня уже пришили. Отмучил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ы бы все-таки нашел какой-нибудь способ связаться со мной… Иначе я с ума сойду.</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коро за тобой приеду. Все будет как раньше. Только, пожалуйста, дожди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о всех сторон слышался женский смех, а грохочущая музыка и многочисленные голоса эхом разносились по прилегающему к нашему дому сосновому лесу. Я уставилась на одно из деревьев, которое Ангелина украсила желтой электрической гирлянд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они потопчут бабулины розы, нам не жить! – прокричала мне на ухо сестр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сама была рада этой вечеринке, – пожала я плечами. – Еще и флаеров столько напечат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ля растерянно оглядела наш сад, заполненный людьми. Малознакомые мне парни и девушки разгуливали от барной стойки до бассейна. В воду сигали с криками и визгами, взявшись за руки. Когда диджей за пультом поставил популярную этим летом композицию, раздался оглушительный одобряющий свист. Я только поморщ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моему, народу пришло больше, чем флаеров, – покачала головой сестра. А затем вручила мне папку со списком гостей. – Вот, Улечка, сверя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Я тут при чем? Ты больше всех хотела Стасу помоч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 кивнула Ангелина. – Чтобы на время подготовки к тусе отвлечь Стасона от твоего обожаемого Миша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ише! – испуганно зашипела я, оглядываясь по сторонам. Матвеев был где-то поблизос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и нечего! – пропыхтела Ангелина. – Держи крепче список. Обещай, что проследи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адно, обеща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я пошла! Там у бассейна кто-то сцепи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ечеринка набирала обороты и выходила из-под контро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вай, вперед! Вышибала! – выкрикну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еперь мне оставалось только в одиночестве топтаться на месте с папкой в руках. Ворота то и дело открывались, и заваливались все новые люди, которых я толком не знала. В основном тут были друзья Стаса. В небо пустили ракету, над головой хлопнул фейерверк. Кто разрешил проносить пиротехнику? И как нам потом разгребать последствия этого апокалипсиса? Бабуля на время своего отъезда отпустила Веру Кирилловну… Хотя, если бы женщина увидела всю эту вакханалию, тут же свалилась бы без чувст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 и дело оборачивалась и косилась в сторону бабулиного розария. Кто-то, схватив из бара бутылку шампанского, прошел в дом. Главное, чтобы не додумались там закурить! Если нам влетит, то всем троим, а не одному Стасу. Сам брат, кстати, в это время отплясывал с какой-то блондинкой на барной стойке, за которой приглашенный бармен делал яркие коктейли. Хорошо, что расстояния между участками огромные, иначе соседи точно вызвали бы полицию. В небо взмыла еще одна ракет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 – подкравшись ко мне, шепнул на ухо Миша. Осторожно коснулся моего локтя, и это прикосновение обожгло, словно плам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резко обернулась, прижав к груди папку со списком госте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 – тихо отозвалась я, широко улыбая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внимательно осматривал присутствующих. Мы стояли под деревом, и лицо Матвеева время от времени озаряли огни гирлянды. Я, как обычно, подвисла, глядя на пар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рассмеялся Миша, встретившись со мной взгляд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засмеялась я в ответ, продолжая на него пяли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вой брат круто отжигает, – Миша кивнул в сторону Стаса. Я оторвала взгляд от Матвеева. Девушка, которая танцевала с братом, в этот момент оступилась и полетела со стойки, дернув за рукав и Стасика. Вдвоем они с криком повалились на бедного бармена. Да уж!</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сестра не отстает! – серьезно добавил Миша. Мы вместе уставились на Ангелину, которая в этот момент скакала за диджейским пультом. – Вы точно родны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чно, – улыбнулась я. Хотя мы даже внешне были не похожи… Я пошла в маму, а Геля и Стас – в папу. Оба с зелеными глазами и русыми волос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чему ты так же не резвишься? – со смехом спрос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нас разные психотипы, – почему-то нахмур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одни родители? – уточнил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ерестань! – начала сердиться я. И он туда же? Этот вопрос нам задают слишком часто. – Тебе тест ДНК сдел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чему ты сердишься? – искренне удивился Миша. – Круто, что вы такие разные. Если бы все люди были одинаковыми, что за скука бы царила на Земл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гда чего ты от меня хочешь? – не понима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чу, чтобы ты в кои-то веки расслаб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твеев легонько подтолкнул меня плеч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ты имеешь в виду? – насторож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даже не танцу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отвечаю за список гостей, – важно потрясла я перед носом Матвеева папк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остей, которые сейчас разнесут вам весь дом? – засмея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нова растерянно огляделась. Стас уже выбрался из-под барной стойки и теперь тянул белокурую подружку в сторону бассейна. Девчонка сначала сопротивлялась, а потом вдруг залезла к брату на плечи. В окнах гостиной двигались тени… В случае погрома вряд ли Стаса лишат на несколько месяцев сладостей. Скорее, депортируют из Канады обратно дом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абуля нас убьет! – пробормота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снова негромко рассмеялся. Я только взглянула на него и укоризненно покачала головой. Чего он веселит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этот момент в черное небо снова взметнула ракета. От неожиданности мы непроизвольно согнулись. Когда заряд фейерверка разорвался над нашими головами, Миша наклонился ко мне и спрос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бежи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уда? – растерялась я. – С этой вечерин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д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ведь я отвечаю за списо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не дал мне договорить. Молча забрал из рук папку и бросил ее под дерев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едем? – снова спросил Миша. – Есть у тебя любимое укромное мест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кромное? – выкрикнула я, потому что музыка стала играть еще громч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твеев взял меня за руку и повел вдоль кипарисов, которые росли у забо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ведь умеешь водить машину? – обернувшись, спросил он. – У тебя есть водительские пра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растерялась я. – У меня есть доверенность. Только права в доме, как и ключи от маминой машин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лично! – Миша остановился. – Жду тебя зде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мо нас прошествовал мой брат с блондинкой на плеча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не могу брать мамину машину, мне нельзя! – покачала я головой, когда мы с Мишей проводили взглядом эту пароч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твоей мамы нет в городе, – резонно заметил Миша. – Она ни о чем не узна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если узнает? – сомневалась я. – У меня совсем небольшой водительский стаж. Отец редко доверяет мне машин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чему? – поинтересов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растерянно пожала плеч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лнуется за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а! – протянул Миша. А затем рассмеялся: – Ну так это ерунда! Я уж думал, ты путаешь лево и прав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чего я не путаю! – оскорбилась я. Вообще считала себя хорошим водителем: аккуратным и внимательны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гда дуй за документами и ключами, Уля, – проговорил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ас, не снимая девушку со своих плеч, прыгнул в бассейн вместе с ней. До нас долетели несколько холодных брызг. Я вздохнула и поплелась к дому по узкой каменистой тропинке. Заодно проверю, что там творится в гостин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ернувшись к Мише, я вопросительно посмотрела: мол, что дальш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когда не сбегала с собственной вечеринки, – сообщила я, – кажется, это мовето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ветон – вечно жить по правилам, – бросил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оглянулась и посмотрела на ворота. Я пообещала Ангелине, что буду находиться там и встречать гостей… Нарушать обещания – неправильно и неприлич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де машина? – спрос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а припаркована на заднем дворе, ближе к частному пляжу… – пролепет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дем! – потянул меня за руку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меня нет с собой ключей от задней калит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 и у меня нет! – беспечно отозв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как м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рез забор!</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рез забор? – ахнула я. – Но это ж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вето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екрати! – рассердилась я, крепче сжимая ладонь пар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остановился у высокой изгород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когда-нибудь делала э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крестила руки на груд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Зач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когда-то должно происходить в первый раз. – С этими словами Миша с легкостью подхватил меня на руки и подсадил на забор. Все было как во сне. С высоты изгороди я успела разглядеть наш большой участок, полный танцующих людей. Перемахнув через забор следом, Матвеев оказался рядом со мной в куста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мы делаем? – во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ветоним, – рассмеялся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такой дурак! – вспых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уселись в мамину машину – новенький кабриолет «Фиат». Я поправила зеркальце, вглядываясь в темноту. Завела автомобиль, негромко включила радио. Фары осветили старое дерево с торчащими из земли могучими корня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стегнись! – скомандов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ау, нас ожидает «Форсаж»? – отозвался Миша, пристегивая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овсем не смешно! – Я была слишком сосредоточенной. Внимательно смотрела в зеркало, когда сдавала наза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конец мы выехали из дачного поселка на дорогу, огибающую горы. Миша насмешливо поглядывал на меня сбоку в то время, как я вцепилась в рул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щущение, будто я принимаю внутренний экзамен в ГАИ, – демонстративно зевнув, сообщил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ткнись, пожалуйста! – прошипела я, миновав очередной виток серпанти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божаю тебя за вежливость, – снова развеселился Матвеев, припомнив нашу первую встречу. – Ты должна сказать: «Заткнитесь, пожалуйс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быстро взглянула на парня. Миша некоторое время молчал, глядя на полупустую дорогу, а затем важно произнес, будто и вправду был на экзаме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следующей развязке поверните направ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здеваеш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молча опустил мягкую бордовую крышу «Фиата» и прибавил громкость на радио. В этот момент там играла старенькая песня Pieces группы Sum41».</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я любимая, – довольно сообщил он. Затем скомандовал: – А теперь поворачивай направо – и педаль в по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растеря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шучу! – серьезно сказал Матвеев, делая музыку еще громче. – Моветонить – так на полную катушку. Уля, давай же! Вперед! – выкрикнул парень.</w:t>
      </w:r>
    </w:p>
    <w:p>
      <w:pPr>
        <w:pStyle w:val="TextBody"/>
        <w:widowControl/>
        <w:bidi w:val="0"/>
        <w:spacing w:lineRule="atLeast" w:line="200"/>
        <w:jc w:val="both"/>
        <w:rPr>
          <w:rFonts w:ascii="Times New Roman" w:hAnsi="Times New Roman" w:cs="Times New Roman"/>
        </w:rPr>
      </w:pPr>
      <w:r>
        <w:rPr>
          <w:rFonts w:cs="Times New Roman" w:ascii="Times New Roman" w:hAnsi="Times New Roman"/>
          <w:b w:val="false"/>
          <w:i w:val="false"/>
          <w:caps w:val="false"/>
          <w:smallCaps w:val="false"/>
          <w:color w:val="000000"/>
          <w:spacing w:val="0"/>
          <w:sz w:val="24"/>
          <w:szCs w:val="24"/>
        </w:rPr>
        <w:t>Я нажимаю педаль газа до упора и подставляю лицо ветру.</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одиннадцат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Это была самая темная южная ночь. Фары то и дело выхватывали из темноты скалистые горы. Извилистая дорога уводила все выше, в то время как внизу шумело море. Упрямый ветер играл волосами. Я изредка отрывала взгляд от дороги и поглядывала на довольного Мишу. Впервые в жизни я вела машину на такой скорости. Впервые в жизни меня охватил дикий восторг! Впервые в жизни я одновременно смеялась и кричала от страх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парковавшись у начала темного леса, я первой выбралась из машины. Звенящую тишину нарушал доносившийся издалека редкий шелест ши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уда мы приехали? – спросил Миша, следом за мной хлопнув дверью «Фиа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спрашивал о моем любимом укромном месте… – начала я, тайком смахивая с глаз проступившие от нашей поездки слез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ты привезла меня в ночной лес? – хмыкнул Матвеев. Затем заметил, как я тру глаза. – Погоди, дуреха, ты что, плачеш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было так страшно! – с восторгом произнесла я. По-детски шмыгнула носом. – Но так круто, как никогда раньш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искренне рассмеялся, и от его теплого смеха в сердце заплескалась нежнос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только, пожалуйста, не увлекайся! – весело проговорил Матвеев. – Это была всего лишь необходимая тебе встряска. Поня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кивала, а потом осмелилась взять парня за руку и повела в глубь лес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десь когда-то был большой парк. С лавками и фонтанами. А в глубине его стояла красивая усадьба, – начала я, не оборачиваясь. – Потом в советское время из нее сделали летний лагерь. А в девяностые и его прикрыли. С тех пор тут редко кто гуляет. Извилистые аллеи и дорожки давно поросли травой. Саму усадьбу заколотили досками. Стоит теперь одиноко красивое заброшенное здание… А отсюда до моря рукой подать. Растут здесь преимущественно акации и сосны… Но самое невероятное, что есть в этом парке – это небольшой горный водопа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наконец обернулась и встретилась с Мишей взглядом. Парень улыбнулся, а я продолжи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место никак не отмечено в туристических путеводителях, поэтому там и днем-то никого обычно нет. А ночью… – Я замолчала, оглядывая черный тихий лес. – Ночью, если честно, я тут ни разу не была. И в это время суток кажется, что здесь столько неразгаданных тай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з леса донеслось глухое тревожное уханье совы. В кромешной тьме мы осторожно ступали по мягкой траве. Миновав заколоченную старую усадьбу, прошли еще чуть дальше, пока не услышали грохот вод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вот, – пробормотала я, глядя на водопад, – он хоть и небольшой, но очень красивый. Это то самое мое любимое укромное место, о котором ты спрашива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не проронив ни слова, первым двинулся к водопаду. Холодные струи с большой высоты падали вниз и с шумом разбивались о земл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уселись на большие камни и уставились на воду. Сюда через густые кроны деревьев проникал бледный лунный свет. Обняв колени, я думала о той самой встряске, которую устроил Миша. Кажется, мне действительно было это необходимо. Что-то я стала делать слишком много безрассудных вещей с тех пор, как встретила Матвеева… И, сказать по правде, это меня совсем не расстраивало. Наоборот, будоражило и волновало. Я осторожно покосилась на Мишу. Уже привычно с удовольствием оглядела его профиль. Матвеев тоже повернулся ко мне и посмотрел в глаза. И мое глупое сердце снова разорвалось на клоч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то ж, я в самом романтичном месте на земле. С парнем, от которого почему-то срывает крышу… Я только хотела открыть рот, чтобы поблагодарить за встряску и поведать страшную тайну о своей влюбленности, как Миша спроси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лушай, я пойду отоль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криво улыбнулась. Вот тебе романтичное место и подходящий момент рассказать о своих чувства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ечно, – пробормота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аше пиво на вечеринке, и этот водопад еще плещется… Я сейч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ловко соскочил с высокого камня и вскоре спрятался в деревьях. Я осталась одна. А это уже не так прикольно, как, будто невзначай касаясь плечом, сидеть с понравившимся парнем. Сразу все шорохи стали слышаться громче и отчетливей. Издалека донесся тоскливый птичий крик. Я подняла голову. Сверху ветви, словно изогнутые рога, упирались в звезды. Когда спустя несколько минут я услышала хруст веток под ногами, даже немного напряглась. Хотя кто это мог быть, кроме Миши? Но почему-то стало тревожно. Я слезла с камня, подошла к водопаду и подставила руку под колючие холодные кап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и я, – вынырнул из темноты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 – Я рассмеялась и брызнула водой в парня. Матвеев тут же последовал моему пример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мы снова уселись на камни, Миша проговор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авда, очень необычное место. Спасибо, что привезла меня сюда. Вообще, за все спасибо. Я так тебе благодаре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за что, – негромко отозв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тебя классная бабушка! – внезапно сказал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я знаю, – улыбну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вои родители – они вообще приеду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е мало моих родственников? – рассмеялась я. – Приедут… Но они редко дома бывают. Я с отцом в последний раз вообще на Новый год только виделась. Мама на майские в гости приезжала. У папы много работы, он часто в командировках. У мамы длинный отпуск летом, поэтому она все время проводит рядом с ним. Мама работает учителем младших классо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дорово, – отозв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наверное. Хотя она долго не могла войти в семью. Поначалу все знакомые ей косточки перемывали из-за того, что она встретила такого завидного жениха, как мой папа. После того как мама удачно вышла замуж, со многими так называемыми подругами потеряла связь. После замужества она вообще могла не работать, отец даже на этом настаивал… Но мама бросить любимую профессию не смог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по-разному сложилась судьба у Золушек, – усмехнулся Матвее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это о чем? – насторож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молчал, не отводя взгляда от водопада, а затем неуверенно нач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я ведь тебе рассказывал, что моя мать вышла замуж за состоятельного парня… Молодого бизнесме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всегда знал, что у него нелегальный бизнес? – переб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качал голов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откуда? Когда совсем пацаном был, вообще в его дела не вникал. Тем более он ни в чем мне не отказывал. За границу не вывозил, это да. Времени не было. Да я и не стремился. Ходил в музыкалку, с парнями группу свою организовали, в футбол играл… Вообще все хорошее, что было у меня в детстве, я увидел благодаря отчиму. Единственное, что делала мама, – целовала на ночь. А когда повзрослел, давала деньги на сигареты. Такая вот забота. Поэтому я себя немного неуютно чувствую в вашем доме: столько женского внимания… От тебя, от сестры твоей, от бабушки… Я теряюсь. И меня будто чувством дежавю накрывает. Так же неловко мне было в первый раз, когда отчим подарил машинку на радиоуправлении. Я такую до этого только по телевизору видел. И до сих пор не понимаю, как реагировать на такое. Если что, изви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это откровение я только слабо улыбну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у отчима нет своих дете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а. У него какие-то проблемы по этой части. Может, из-за этого он так прикипел ко мне. Мы раньше особо и не ссорились. Он делал на меня ставку, хотел, чтобы я стал его наследником… А потом я выбрал музыку, и он страшно из-за этого взбесился. В универе я узнал, что помимо легального бизнеса он по уши погряз в темных делах. Вот так все разом рухнуло. Моя недавно наладившаяся идеальная и беззаботная жизнь закончилась. Но вот этот промежуток времени, когда мама вышла замуж и я наконец обрел что-то вроде настоящей семьи до выпускных классов, – самый счастливый период в моей жиз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се-таки решилась задать вопрос, который не давал мне поко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воя мам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е убили, – сказал Миша. Так просто и даже равнодушно прозвучала эта фраза из его уст, что по спине пробежал холодок. Еще и обстановка для такого рассказа самая «подходящая»: черный пустой лес. – Тебя ведь это интересова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глотнула и молча кивнула. В этот момент с ветвей вспорхнула большая ночная птиц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чим? – с замиранием сердца уточн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ольше неком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добрал с земли большой сук и начал выводить на земле какие-то непонятные символ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ечно, все было подстроено как несчастный случай. У новой машины вдруг отказали тормоза. Но я знаю, что это сделал о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почему? – воскликнула я. Если честно, весь этот разговор казался мне каким-то киношным. Никто из моих знакомых не сталкивался с таким… К счастью, конеч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ама никогда не отличалась верностью, – ответил Миша. – Даже я ее как-то застукал с любовником. Она особо и не скрывала его. Я не знаю, за что отчим ее так сильно любил и терпел. Бывает такое – щелкнет, переклинит и не отпускает. Будто парализовало от любви. Долго терпел. И не вытерпе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 любил, аж убил, – задумчиво проговорила я, пытаясь в темноте разглядеть выведенные Мишей на земле узоры. – Не проще ли было развест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твеев поднялся на ноги и протянул мне ладон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хочу об этом больше говорить. Прокатимся еще раз? Беру свои насмешливые слова назад. Ты классный водител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зяла парня за руку. Миша потянул меня на себя, и я легко спрыгнула с высокого камня. Да уж, после такой мрачной беседы неудобно начинать разговор о том самом подходящем для выяснения чувств момент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отправились обратно к машине. Миша обнял меня за плечи и принялся рассужда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огласись, что скорость – это круто? Бешеный пульс, запредельный адреналин… Что еще может вызвать такие эмоции?</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смотрела на Матвеева снизу вверх, растерянно пожала плечами, а затем теснее прижалась к парню. Есть еще парочка способов заставить свой пульс не утихать, например, эти несмелые объяти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мы вернулись домой, участок уже опустел. На газоне валялись пустые пластиковые стаканы и бутылки. Я растерянно оглядела помятый куст. Кажется, брату пришлось поспешно свернуть вечеринку, иначе веселье продолжилось до самого утра. Интересно, что случилось? Наверняка бабуля позвонила и сообщила, что приедет раньш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скажет Алла Константиновна? – поинтересовался Миша, поглядывая на меня сбок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ба узнает о вечеринке, нам не жить, – сказала я. – Но, если честно, думала, будет хуже… Хотя бы дом не спалили, и на том спасиб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рассмеял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тас еще со старших классов устраивает подобное. Благо родители и бабуля часто в разъездах. Обычно наутро вызывает проверенную клининговую компанию, чтобы устранить все последствия бурной вечеринки. Ну и нас с Ангелиной, конечно, к уборке подключает, не без это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яжело вздохну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гу вам помочь, – толкнул меня плечом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смотрела на него с благодарностью. Из колонок продолжала негромко литься музы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еперь покрутимся вокруг своей оси? – со смехом предлож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смущенно прикрыла лицо ладоня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оже, ты вспомнил тот дурацкий флешмоб! – простонала я. – Ну зач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чему ты тогда не танцевала? – став вдруг серьезным, спросил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тому что это глупо! – пожала я плечами. – Я и Паше в тот раз сказала, что это просто детский са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ведь это тоже своего рода встряс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ватит меня «трясти», – рассердилась я. – Ты не можешь принять меня такой, какая я ес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я не знаю, какая ты есть, – честно сказал Миша, пятясь в сторону опустевшей барной стойки и одинокого диджейского пульта. – А «трясти» мне тебя нравится… Ты как холодная баночка с колой. Хорошенько встряхнуть и: «Пшш-ш» – сладкий вкусный сироп. Мне кажется, что ты и сама о себе много не зна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 чем ты? – насторожилась я, следуя за Матвеевы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тебе есть чертики, Ульяна, – рассмеялся парень, – много чертиков. Выпусти их уже наруж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для чего это? – искренне не понимала я, зная, что на самом деле нет во мне никаких чертиков. Что за разговор?</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ними веселей, – отозв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йдя до импровизированного танцпола, Миша забавно задвигался, повторяя движения из уже ненавистного мне городского флешмоб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же, Уля! Повторяй! Прекрати зажима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нова встала в привычную стойку, скрестив руки на груди. Нет, нет, нет! Ни за что! Почему они вообще пристали ко мне? Вот пусть с Долгих друг с другом и пляшут. Два танцо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и зажатой неплохо живется, – отозвалась я, – хватит с меня угона маминой машин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ты же ее не разбила, не поцарап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ще чего не хватало! – фыркну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ританцовывая, направился в сторону бассейна. Я, словно змея, завороженная звуками флейты, поплелась вслед за Матвеевым, попутно переступая через разбросанные по газону пластиковые стакан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рень остановился у самого края большого бассей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перь ты куда, просто Миша? – угрюмо поинтересов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скупаемся, Ульяна Шацкая? – вопросом на вопрос ответил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меня нет с собой купальника, – уперла я руки в бока, наблюдая, как из-за яркой подсветки бассейна блики воды играют на лице пар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тебя не было ключей от задней калитки, и мы перелезли через забор, – улыбну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колько ты выпил? – серд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 любишь романс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ты странный! – честно сказала я. – И иногда меня немного пуга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 берег, то море, то солнце, то вьюга, то ласточки, то воронье…» – негромко запел Матвеев один из романсов, который разучивал с бабушк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 снова нахмурилась я, пытаясь скрыть эмоции. Вот это голос! До мороза по коже! Я ни разу не слышала, как он по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ве вечных дороги – любовь и разлука проходят сквозь сердце мое», – продолжал петь Матвеев, нахально улыбаясь мне. Глаза его при этом блестели торжеств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 затем Миша сделал шаг назад и очутился в бассейне. Прямо в дорогом костюме Стаса, который брат великодушно одолжил Матвееву на время совместных с бабулей репетици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ынырнул, протер глаза и протянул ко мне ру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думаешь, я не стала танцевать, но прыгну к тебе в бассейн в одежде? – с сарказмом отозв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 счастливым голосом отозв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да! Разбежа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моветон? – уточн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вы меня все достали! – в сердцах бросила я. – Не изменюсь ради вас! Вот еще! Не хочу и не буд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чешь! – настаивал Миша, щурясь от яркой подсветки. Смотрел на меня снизу вверх и не переставал улыба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 упрямо повт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чешь, – не отступал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дите вы все к черту! – прорычала я, сбрасывая босоножки. С разбега прыгнула в воду, подняв при этом кучу холодных брызг. Вынырнула и тут же встретилась с насмешливыми карими глаз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знаешь, что твое платье теперь будет просвечивать? – поинтересовался Миша, и от его вопроса меня в холодной воде бросило в жар.</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я не вылезу! – с вызовом ответ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удешь сидеть здесь до ут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ть бы и та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ка тебя не выловит из бассейна клининговая компания? Как пластиковую бутылку. – Миша негромко рассмеялся, подплывая ближе ко мне. Плечи и спина на его пиджаке забавно надулись от вод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моего платья плотная ткань, так что спешу тебя огорчить: оно не будет просвечивать. И в который раз за этот вечер я выхожу из зоны комфорта? – задала я вопрос самой себ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дплыл еще ближе, и я заглянула ему в глаза. Вот уж где точно чертики отплясывают. Уставилась на его слипшиеся мокрые ресницы и молчала. Плевать на платье, потекший макияж, испорченную причес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же хорошо, – хрипло проговорил Миша, не спуская с меня взгляда. – Хочешь еще раз?</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тихо спросила я. – Выйти из зоны комфор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целуй меня, – внезапно попросил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го? – Дыхание перехватил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чу, чтобы ты меня поцеловала, – серьезно повторил Матвеев, – первой. Это ведь тоже непривычно для теб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 щекам прилил жар. Я положила руки на плечи парня, продолжая внимательно смотреть ему в глаза. А если он снова надо мной подшучивает? Но Миша был серьезным, как никогда. Тогда я перевела взгляд на его губы. Сердце задыхалось от волнения. Еле дыша, зажмурилась и осторожно поцеловала Матвеева в мокрую щеку. Чувствовала, что Миша улыбается. По-прежнему не открывая глаза, прильнула к его мягким сомкнутым губам. Но Миша почему-то не отвечал на мой поцелуй… Очередная его проверка? Вызов? Я рассердилась и прильнула к парню всем тел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обними же меня, просто Миша! – прошептала я, обхватив его за шею и снова целуя в плотно сжатые губы. – Это такая игра? Скажи, это иг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чувствовав ответное умелое прикосновение губ, непроизвольно охнула. Когда сильные руки парня притянули меня к себе, а язык Миши проник в мой в рот, воздуха перестало хватать. Похоже, начинается самое приятно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 раздался насмешливый голос Стаса. Как гром среди ясного неба! Я отпрянула от Матвеева и посмотрела в сторону дома. Старший брат стоял на крыльце, опершись о массивную деревянную колонну. В руке у него была сигарета. Стас, пуская струю дыма в прохладный ночной воздух, продолжал смотреть на н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го тебе? – не слишком вежливо отозвалась я. Черт возьми, такой момент! Что ему над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ечеринка закончилась, – сообщил Стас, поочередно оглядывая н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ы в курсе, – буркнула я, подплывая к краю бассей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все гости разошлись, – продолжил брат, не сводя злого взгляда с Миши. Потушил окурок о хрустальную пепельницу, которая была у него в руках. – В том числе и неприглашенные… Самозванц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беспокойся, я тоже ухожу, – усмехнулся Матвее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рень подплыл к бортику и, легко подтянувшись на руках, вылез из бассейна. Неспешно шел вдоль темных клумб, с потяжелевшего костюма ручьем стекала вода… Я слышала, как в конце темного сада звякнула металлическая калит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какое-то время еще покрутилась в воде, а затем тоже выбралась наружу. Платье тут же прилипло к телу, было холодно. Даже не пытаясь унять дрожь, отправилась к крыльцу. Проходя мимо брата, процедила сквозь зуб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чем ты вечно все портишь? Миша не незваный гость! Мы с Гелей его пригласи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ас схватил меня за запястье, развернул к себе и посмотрел в глаз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он мне не нравится. Очень-очень не нравит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почему? – воскликнула я. – Тебе никто никогда не нравит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чувствую, что из-за него ты будешь страдать. И много плакать… – серьезно сказал брат. – А мне этого не хотелось б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ырвала руку и прошла в дом. Босыми ногами прошлепала к лестнице, поднялась на второй этаж. С гулко стучащим сердцем открыла дверь в свою комнату. Миши в ней не было. Я прошла к окну и в мокром липком платье, стуча от холода зубами, уселась на подоконник. Объятия – вот что помогло бы согреться. Но вместо этого придется довольствоваться душем, большим махровым полотенцем и горячим напитком. Вот тебе и вышла из зоны комфорта… Встряхнулась.</w:t>
      </w:r>
    </w:p>
    <w:p>
      <w:pPr>
        <w:pStyle w:val="TextBody"/>
        <w:widowControl/>
        <w:bidi w:val="0"/>
        <w:spacing w:lineRule="atLeast" w:line="200"/>
        <w:jc w:val="both"/>
        <w:rPr>
          <w:rFonts w:ascii="Times New Roman" w:hAnsi="Times New Roman" w:cs="Times New Roman"/>
        </w:rPr>
      </w:pPr>
      <w:r>
        <w:rPr>
          <w:rFonts w:cs="Times New Roman" w:ascii="Times New Roman" w:hAnsi="Times New Roman"/>
          <w:b w:val="false"/>
          <w:i w:val="false"/>
          <w:caps w:val="false"/>
          <w:smallCaps w:val="false"/>
          <w:color w:val="000000"/>
          <w:spacing w:val="0"/>
          <w:sz w:val="24"/>
          <w:szCs w:val="24"/>
        </w:rPr>
        <w:t>Я долго вглядывалась в темноту, сверлила взглядом заднюю калитку, но Матвеев не появлялся. Вернувшись из горячего душа, легла под одеяло. Пытаясь уснуть, прислушивалась к каждому постороннему шороху, в ожидании парня. Но Миша так и не пришел ночевать.</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двенадцат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 </w:t>
      </w:r>
      <w:r>
        <w:rPr>
          <w:rFonts w:eastAsia="Open Sans;Arial" w:cs="Times New Roman" w:ascii="Times New Roman" w:hAnsi="Times New Roman"/>
          <w:b w:val="false"/>
          <w:bCs w:val="false"/>
          <w:i w:val="false"/>
          <w:iCs w:val="false"/>
          <w:caps w:val="false"/>
          <w:smallCaps w:val="false"/>
          <w:color w:val="000000"/>
          <w:spacing w:val="0"/>
          <w:sz w:val="24"/>
          <w:szCs w:val="24"/>
        </w:rPr>
        <w:t>Привет. Снова я. Уже даже не жду, что ты перезвонишь или хотя бы напишешь сообщение. Он тебе запрещает со мной общаться, верно? У меня было достаточно времени, чтобы обдумать, как быть дальше. Вряд ли буря поутихла, но сейчас у меня хотя бы есть какой-то план. Скоро я заберу тебя и увезу туда, где будет хорош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кстати, теперь знаком с морем. Здесь вместо будильника чайки кричат. А море ведет себя совсем как мы. То доброе, то сердитое. В шторм нервничает, истерит, бьется о скалы… За ним прикольно наблюдать.</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ерю, что ты тоже скоро его увидиш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чью я периодически просыпалась и оглядывала диванчик, который слабо освещала луна. Но он пустовал. Где-то около пяти утра я открыла глаза и, не обнаружив в комнате Мишу, больше не могла уснуть. В окно вползал бледно-розовый рассвет. Я перевернулась на другой бок, крепче обняв диванную подушк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 что, если он уехал? Особо ценных вещей, за которыми бы Матвеев мог вернуться, не было. Он уже не раз говорил, что больше не может отсиживаться здесь. Но почему – я не могла взять в толк. В чем заключалась его проблема? Он свистнул у отчима дорогостоящую вещь и прячется. Или теперь эту вещь нужно куда-то реализовать? Продать? Кому-то передать? Что бы это могло быть? И почему это так опасно? Кто эти неизвестные «они», о которых как-то обмолвился Миша? Я снова возвращалась к прежним вопросам, которые мучили меня на протяжении долгого времен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секунду я представила, что было бы, если б вчерашний наш вечер оказался все-таки последним. Нет, это несправедливо, ведь мы впервые поцеловались! Об одном воспоминании тело наполнилось истомой. Господи, как долго я ждала этого поцелуя. Было столько подходящих моментов, но меня постоянно что-то останавливало. Я уже давно наплевала на то, что инициативу должен проявить парень, но не решалась сделать первый шаг. Если бы не та просьба Миш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нова заворочалась в постели. Этот прерванный Стасом поцелуй будто перевернул мой мир. Смазал все существовавшее ранее в серое безразличное пятно. Еще ни разу я не испытывала подобного. И даже подумать не могла, что обычный поцелуй может вызывать такие эмоции. Это словно несколько ударов током. И если бы Миша ушел после такого навсегда, не попрощавши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это нечестно! – капризно проговорила я полушепот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азмышляя, я не заметила, как снова провалилась в сон, а проснулась, когда в комнате было уже совсем светло. Солнечные лучи били в глаза, а из библиотеки доносились звуки фортепиано. И мои бабочки в животе закружились, запорхали в такт этой сказочной мелоди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днялась с кровати и, заглядывая в окно, поняла, что не могу сдерживать улыбку. Просто улыбаюсь во весь рот и радуюсь этому утру, как ребенок. Он вернулся. Ура! Он меня не бросил! Он не мог меня бросить вот так! И как же «колбасит» от этих восторженных эмоций… А от мысли, что сейчас увижу Матвеева, даже коленки дрожат и сердце радостно замира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 удивлением окинула взглядом совершенно чистый прибранный сад. Во сколько же прибыла клининговая компания? Они убирали с ночи до утра? Окна в комнату были закрыты, поэтому я не слышала постороннего шума. Стас совсем не спал? Теперь будет дрыхнуть целый день, чем, конечно, удивит вернувшуюся домой бабул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накинула халат и вышла из комнаты. Осторожно прокралась к библиотеке, приоткрыла дверь и заглянула. Миша сидел за роялем и с увлечением играл на нем, бабушка, облокотившись, с задумчивым видом смотрела в одну точку. Матвеев первым заметил меня. Брякнув по клавишам, перестал играть и принялся смотреть в мою сторону, при этом как-то непривычно и смущенно улыбаясь. Бабуля проследила за его взглядом и тоже оберну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ушка! – воскликнула она. – Доброе утро! Мы тебя разбуди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чудесный будильник, – честно сказала я. – Миша, очень красив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 коротко отозвался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Стаса и Ангелину из пушки не поднимешь, – укоризненно покачала головой бабу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егодня вы что-то рано, – проговорила я, шоркая глаз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третила Мишу недалеко от нашего дома. Видимо, как раз направлялся к нам… – сообщила ба. Я взглянула на Матвеева, тот только пожал плечами. С взлохмаченными волосами, в мятой белой рубашке, несколько пуговиц расстегнуто, на груди видна татуировка… – Да, решили пораньше… И уже, кстати, скоро закончим. А Мишенька как чувствовал, что я домой верну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были в отъезде? – вполне искренне поинтересовался Миша. Тоже тот еще врун! Как мне у них этому научит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адно, занимайтесь, – проговорила я, выходя из библиоте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начит, Миша попался бабуле по пути в дом. «А еще он голоден!» – заботливо подсказал мне внутренний голо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ка Матвеев снова не принялся играть, а бабуля петь, я прислушалась. На этаже было тихо. Ангелина и Стас, разумеется, еще спят. Я спустилась на первый этаж и вприпрыжку помчалась на кухню, собираясь сообразить какой-нибудь завтрак для Миши. Каково же было мое удивление, когда я обнаружила там Веру Кирилловну. Женщина возилась у плиты, негромко работал телевизор, из открытого окна доносилось пение птиц…</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дома? – восклик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же! Дома. Где мне еще быть? Ведь Алла Константиновна уже вернулась… – обернувшись ко мне, улыбнулась Вера Кирилловна. – Доброе утро, Улья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оброе! – Я почему-то смутилась. – Думала, у вас отгу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кормить такую ораву кто буд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удто не было вчера вечеринки с диджеем, фейерверками и танцами на барной стоке… В духовке румянились пышные булоч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 чего так рано вскочила? – посмотрела на меня Вера Кириллов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ть очень хочу! – проговор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ж, булочки как раз поспели, – проговорила Вера Кирилловна, доставая из духовки противень с ароматной выпечкой. – Прош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ка женщина отвернулась, я принялась поспешно накладывать в большую тарелку булки. Много булок. Внезапно Вера Кирилловна оглянулась и ах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уда ж тебе стольк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оворю же, что есть очень-очень хочу, – промямлила я и добавила еще парочку. – Одной чашкой кофе здесь не обойдеш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изнесла это с невозмутимым лицом, направляясь к кофеварке. Вера Кирилловна продолжала с подозрительностью следить за мн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шь, как за двоих. Все в порядке? – спросила она, пока я возилась с кофемашин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Не мешает немножечко поправиться, – беспечно заявила я, чувствуя, как под волосами от вранья пылают уш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ложила все это на широкий поднос и с трудом его подхвати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 Я посмотрела на Веру Кирилловну и широко улыбнулась. – Как говорится, приятного мне аппетита! Тут и за папу, и за маму, и за бабуш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ка готовила кофе, слышала, как Миша уже прощается с бабулей. Я поднялась в свою комнату и обнаружила там Матвеева. На кровати – его немногочисленные вещи, разложенные стопкой. Увидев это, чуть не выронила из рук подно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таки уже уезжаешь? – упавшим голосом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обернулся и задумчиво посмотрел на меня. Откашля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Я предупредил твою бабушку, что наши занятия подходят к концу… Завтра последне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я тут булочки, кофе принесла… – проговорила я. – И куда т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меня есть одно незаконченное дело. Думаю, пора его закончить, – вздохнул Миша. – И попытаться вернуться к привычной жизни. Хотя это вряд ли уже получится… Но пока я давал уроки твоей бабушке, понял, как сильно скучаю по музыке. Осталось только купить бил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ставила поднос на кровать, а сама присела на диванчи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де сегодня ночева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диком пляже. Под звездами, – улыбнулся Миша, – было время подум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лабо улыбнулась в ответ. Миша, заметив смену моего настроения, виновато произне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и, я правда не могу здесь отсиживаться как последний трус. Прошло достаточно времени, чтобы все более или менее улеглось, теперь мой ход. Я не могу оставить одного дорогого мне челове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еюсь, это не твоя девушка? – спрос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меня нет моей девушки, – нахмурившись, ответил Миша. – Вернее, есть та, которая мне нравится, но она ничья. Не могу претендовать на нее. Не имею пра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твеев подошел ко мне, присел рядом, обнял и проговори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на тумбочке оставил деньги, которые Алла Константиновна давала мне за занят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мотала голо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чем они мне? Ты ведь их честно заработ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они тоже не нужны. Я и так в жизни не расплачусь за вашу доброт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чит, скоро вс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верное, – глухо проговорил мне в макушку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напоследок я скажу: прощай, любить не обязуйся», – угрюмо процитиров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твеев усмехну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знаешь, что очень мне нравишься? – спросила я, не поднимая голов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ю, – Миша вздохнул, – и ты мне нравиш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целовал в макуш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хочу быть ничьей, – серьезно сказала я, – твоей быть хоч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расстраивайся, – улыбнулся Миша, – мы еще не прощаемся. У меня здесь осталось несколько незавершенных де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пример? – Я подняла голову и посмотрела ему в глаз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например, я планирую отнести вещи твоего брата в химчистку. Не хотелось бы с ним расставаться враг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нятно, – вздохну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еще одно приятное дельц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еревел взгляд на мои губы, и сердце от стука чуть не разорвало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просто умираю, как сильно хочу тебя поцеловать, – сказал он, привлекая меня к себ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о вчерашнего вечера? – решила уточнить я, улыбаясь ему в губ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первого дня нашего знакомства.</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отвечаю на Мишин поцелуй, запускаю пальцы в его волосы… От Матвеева пахнет мятной жвачкой и счастье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Мишей сидели на плетеных садовых качелях и играли в нарды. Матвеев только что провел последнее занятие с бабушкой. Над головой негромко шумели фруктовые деревья, с самого утра с побережья дул ветер. Пахло сладкими персиками и морской прохлад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кто у нас снова победитель? – радостно во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ретью партию подряд выигрываешь, – покачал головой Миша. – Кто тебя научил так играть в нард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едушка нас всех троих учил, – довольно сообщила я. Победа никогда не являлась главной целью, но видеть озадаченного и даже немного восхищенного моей игрой Матвеева было прият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крыльце появилась Геля. Вид у нее был совсем растерянный. Сестра отыскала нас взглядом и подошла к качеля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ик! – мрачно поздоровалась о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ик, – насторожилась я. – Ты чего так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а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терянн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с интересом поглядывая на Гелю, собирал с доски игральные кос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апа звонил, – сообщила Ангелина. – Ты знала, что они после Москвы в Италию летят? На мамин день рождени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детей они повидать не хотят? – немного обиженно произнесла я. – Мы со Стасом все-таки вернулись дом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ля только пожала плеч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это еще не все, – проговорила сест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нгелина, ты меня пугаешь! – призналась я, отмахиваясь от прилетевшей ос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общем, папа просил тебя перезвонить, – выдохнула Геля, – сейчас ж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адно! – Я поднялась с качелей, а Ангелина тут же заняла мое место. – Пойду в дом, поговорю с пап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уходила из сада, из-за спины донесся Гелин голо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аскладывай заново. Я не так хорошо играю, как наша суперидеальная дочь Ульяна, но все-таки попробую тебя уделать, Миша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па сразу же взял труб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чик, – бодро ответил он, – дорогая моя, как т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пап, хорошо, – немного настороженно проговорила я. – Геля сказала, ты хоте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да, хотел! – перебил меня отец. – У меня мало времени. У нас скоро посадка на самолет. В общем, слушай! После Италии мы планируем вернуться не одни, а с моими новыми деловыми партнерами. Представляешь, есть возможность купить отель на Пантеллерии! Небольшой, всего на восемь номеро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руто, поздравляю! – отозвалась я. – Значит, партнеры? Так лучше предупредить о гостях бабушку. Она организует шикарный при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Уля, ты меня не поняла. – Голос отца внезапно стал твердым, не терпящим возражений. – У дорогого мистера Россини есть сын, ему двадцать пять л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ап, ты к чему опять ведешь? – переб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еюсь, к нашему приезду ты будешь дома, – выдохнул отец. Голос уже не был таким твердым, видимо, ему неудобно было разговаривать со мной на эту тему. – Покажешь ему свои манеры, будешь улыбаться, любезнич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ольше мне ему ничего не показать? – грубо поинтересовалась я, догадавшись, к чему клонит отец. Подобное мы уже проходи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 опешил папа. – Как ты разговариваешь 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олча положила трубку. Выбежала в сад, стараясь не заплакать. Пронеслась к воротам мимо качелей, на которых по-прежнему восседали Геля и Миша. Очень хотелось побыть одн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заметив меня, вскочила с места и понеслась следом вдоль ярких клумб.</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я, стой! Погод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естра догнала меня у калитки. Рассерженная и оскорбленная до глубины души, я резко обернулась к Геле и броси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ебе че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 чем вы с папой говорили? – спросила Ге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е какая разница? – удивилась я. Это даже повторять вслух не хотелось – так было гадко. – Наше с отцом де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внимательно посмотрела мне в лицо, а затем горько усмехну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х, ну конечно! Извините. Куда это я лезу? Ваше с отцом де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что ты там плела про меня Мише? – продолжала сердиться я. – Про суперидеальную дочь… При чем тут эт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апа даже не спросил, как у меня дела, – с обидой в голосе выкрикнула Ангелина. – Только я взяла трубку, и все началось, как это бывает обычно… «Где Ульяна? Передай трубку Ульяне!» А ведь мы не виделись с ним несколько недель, я тоже по папе и маме скучаю! Даже когда тебя нет, круглый год только и слышно: «Ульяна, Ульяна, Ульяна!» Чем мы со Стасом хуже? Неужели это только из-за троек в школьном дневни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олча смотрела на Гелю. У обычно жизнерадостной и всегда всем довольной сестры в голосе звучала обида. Злость захлестнула, и сестру словно прорвал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ешь, не всем дано родиться такими классными и талантливыми, которым все легко дается! И что теперь – на нас крест стави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ельком глянула на садовые качели, которые, слегка покачиваясь, теперь пустовали. На них лежали нарды, и по-прежнему кружила та самая надоедливая оса. Видимо, Миша, заметив, что мы с Ангелиной выясняем отношения, предпочел ретироваться. А вечером мы должны с ним съездить в железнодорожные кассы за билет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правда не виновата, что мне все легко дается, – отведя взгляд от качелей, наконец сказала я. – Что мне теперь, ради вас специально быть в отстающи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скрестила руки на груди и презрительно фырк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 конечно, это будет выше твоих с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мне действительно нравится учеба, танцы… В чем здесь моя вина? – выкрикнула я. – Какие-то глупые претензии, Геля! Тебе не кажется, что в этом случае вопросы нужно задавать родителям, а не мн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х, разумеется! Ты ведь им даже слова поперек сказать никогда не можешь. С чего бы им с тобой ругаться? Из года в год безмолвно выполняешь все, что они пожелаю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олчала. В этом сестра была прав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апа любит тебя больше, потому что ты похожа на маму. Мама больше всех любит папу… И еще прихвастнуть перед подругами своей копией – красавицей дочкой. Но это неправильно! Так нельзя! Да, нам поровну раздают карманные расходы, но внимание… Где оно? Где внимание? Единственная, кто более или менее держит нейтралитет, – это бабуля. И то из-за этого чертового балета она тебя… она к теб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ля громко всхлипнула, и из ее глаз потекли крупные слезы. Я не выдержала и притянула сестру к себе. Вот так короткий телефонный разговор с отцом нас обеих выбил из колеи. Ангелина плакала, громко всхлипыва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же, Гелечка, – успокаивала я сестру, осторожно гладя ее по голове. Вдруг резко отстранилась и посмотрела сестре в глаза, полные слез. – Знаешь, что папа от меня хоте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ля шмыгнула носом и вопросительно кив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дложить меня под сынка своего потенциального делового партне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го? – глухо отозвалась Ангелина, прикусив нижнюю губ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жет, я грубовато выразилась, но, поверь, смысл передала верно. Такое уже было на первом курсе, когда он отчаянно сватал меня еще одному богатенькому сыночку ради слияния бизнеса. Он был готов выдать меня замуж в восемнадцать лет, Ангелина! За парня, которого я даже никогда не видела. В этот раз будет уже какой-то итальянский партнер… Знаешь, Геля, как это называется? Международная проституц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резким движением вытерла слез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не зн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только я подумаю о том, что моя личная жизнь обречена… Конечно, Руслан Коптелев – редкостный говнюк, но папе он не пришелся по душе не из-за своих отрицательных качеств! – Я покачала головой. – Он с ним даже словом не обмолвился! Просто при встрече посмотрел, как на человека низшего сорта! Отец никогда не одобрит парня, из моего союза с которым ему нельзя ничего извлеч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подавленно молч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тоже противна вся эта ситуация, – вздохнула я. Почувствовала, как горячие слезы все-таки застилают глаза. Развернулась и потянула на себя калит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уда ты? – удивилась Ангели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гуляюсь, – глухо отозвалась я. – Передай Мише, что скоро вернусь. Мне просто необходимо пройтись. Но о том, что учудил отец, ему знать необязательно, – предупредила я сестру. Геля послушно закив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ела в маршрутное такси и доехала до набережной. Море сегодня здорово штормило. Тяжелые волны с однообразным грохотом обрушивались на понтон. Городские пляжи были закрыты, поэтому набережная была полна людей. Я уселась на одну из скамеек, до которой долетали холодные брызги, и уставилась на море. Стихия бесновалась, в воде кипела белая пена. Я больше не сдерживала слез обиды, и некоторые прохожие с недоумением косились в мою сторону, но никто не осмеливался подойт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уедет навсегда, и еще не факт, известит ли меня о том, как сработал его план. Что с ним будет? Выпутается ли он? А мне остается ждать, мучиться в неведении и ублажать какого-то итальянца? Ну уж нетуш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знаю, сколько я так просидела под грохот моря и далекий звук саксофона. Словно во сне, поднялась на ноги и направилась прочь с многолюдной набережной. А потом увидела тот самый черный джип. И тогда меня будто накрыло самой темной холодной волной. Я буквально захлебнулась от предчувствия надвигающейся беды…</w:t>
      </w:r>
    </w:p>
    <w:p>
      <w:pPr>
        <w:pStyle w:val="TextBody"/>
        <w:widowControl/>
        <w:bidi w:val="0"/>
        <w:spacing w:lineRule="atLeast" w:line="200"/>
        <w:jc w:val="both"/>
        <w:rPr>
          <w:rFonts w:ascii="Times New Roman" w:hAnsi="Times New Roman" w:cs="Times New Roman"/>
        </w:rPr>
      </w:pPr>
      <w:r>
        <w:rPr>
          <w:rFonts w:cs="Times New Roman" w:ascii="Times New Roman" w:hAnsi="Times New Roman"/>
          <w:b w:val="false"/>
          <w:i w:val="false"/>
          <w:caps w:val="false"/>
          <w:smallCaps w:val="false"/>
          <w:color w:val="000000"/>
          <w:spacing w:val="0"/>
          <w:sz w:val="24"/>
          <w:szCs w:val="24"/>
        </w:rPr>
        <w:t>Я быстро свернула за угол светлого каменного дома, краем глаза заметив, что и машина тотчас же тронулась с места. И сердце от страха билось о ребра, как волны о мол.</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тринадцат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Я смешалась с толпой туристов, любовавшихся штормовым морем. Джип неспешно двигался параллельно пешеходной улице, по которой я шла быстрым шагом, то и дело искоса поглядывая на машину. Вот черный внедорожник замер у светофора, и я перешла на бег. Свернула за угол небольшого торгового комплекса и к остановке уже выбралась тихими тенистыми двор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ма я обнаружила Мишу в своей комнате. Парень, сидя на кровати, что-то быстро записывал на листке бумаги. Увидев меня, свернул лист и сунул его в книгу, которая лежала рядом. Поспешно поднялся на ноги. Окно было раскрыто настежь, розовые занавески раздувались двумя парусами от сильного ветра. В комнате горел мягкий свет, лампа создавала уют… Все-таки не зря я привела Мишу в наш дом. Здесь он точно в безопасност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решил, что ты уже передумала покупать билеты, – проговор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осталась топтаться у порога, не зная, как начать разговор. Плотно закрыла за собой дверь, прошла в комнату. Бросила взгляд на книгу и торчавший из нее белый свернутый лис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гда закрываются кассы? – спросил Миша, перехватив мой взгля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ы не можем покупать билеты на поезд, – выдох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чему это? – заметно напряг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мнишь, ты говорил, что твоему отчиму или «им» не составит труда вычислить, куда ты уех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мню, – кивнул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был прав, – проговорила я с досадой, – они нашли и сейчас в городе. Я видела машину. Сомнений нет, что это та сам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твеев побледне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а-ак! – только и выдохнул о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будешь делать? – спросила я, присаживаясь на край крова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в любом случае нужно вернуться в город. Плевать, пусть отслеживают… Это даже лучш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м это лучш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и будут думать, что я вернулся домой. Мне же на самом деле нужно сгонять на пару дней в пригород. Там живет человек, с которым я хочу встретиться. Только до этого нужно забрать кое-какие вещи у Александры Марковн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ие? – насторож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 дал ей кое-что на хранение. – Заметив мой настороженный взгляд, Матвеев рассмеялся: – Не волнуйся, ничего криминально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же, – хмыкнула я, – не было бы криминала, нас бы не выслеживали всякие бандитские морд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 куда ходила? – спросил Миша, пытаясь придать голосу максимальное равнодушие. Хотя я чувствовала, что его этот вопрос очень волнует. – На свидание со своим Долги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не Долгий, а Долгих, – поправила я. Стало приятно. Матвеев ревнует? – Нет, мы с ним давно уже не встречаемся. Мне нужно было немного побыть наедине с собой. С отцом поруга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помнив о дурацком телефонном разговоре, я непроизвольно нахмурилась. Подошла к окну и уселась на подоконник. Море по-прежнему бушевало, горбатилось бегущими к берегу волн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же ссоришься с родителями? – с удивлением поинтересов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о стороны наша семья кажется такой благополучной? –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же более чем, – хмыкну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верь, и у нас тараканов хвата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огатые тоже плачут? – улыбну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то типа того, – рассмеялась я, взглянув на него. А потом внезапно спросила: – Возьмешь меня с соб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Миша тут же стал серьезным. – Нет. Это не входит в мои планы… Извини.</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кивнула и отвернулась к окну. Так и думала, что откажет. Значит, придется остаться дома. Но папе больше помогать не буд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изошло то, чего я так боялась. К нам пожаловала Полина Ковалева. Слишком часто в последнее время я без зазрения совести прикрывалась ее именем. Например, когда каждый вечер через парадную калитку уходила гулять с Мишей. Мы встречались за забором и убегали на пляж. Свиданиями с Пашей я прикрываться больше не могла. Честно сказала бабуле, что у нас с Долгих ничего не вышло. Просто мне казалось, что бабушка видит, что я неравнодушна к Матвееву. Оставалась только легенда с Полей. Если честно, я опасалась, что бабушка где-нибудь в городе пересечется с мамой Полины и они обсудят нашу внезапно завязавшуюся крепкую дружб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 то, что Полина придет прямо в наш дом, я никак не ожидала. Ковалева появилась в саду рано утром, как раз в тот момент, когда бабуля занималась розарием. Выйдя на крыльцо и встретившись с Полей, я здорово заволновалась. Какое-то тотальное невезение! Зачем она приш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 может, ее подослал Долгих? В последнее время мы с Пашей совсем прекратили общение. Обоюдно пришли к этому, решив, что безразличны друг другу. Но вдруг мое чутье меня подвело и Долгих испытывает ко мне чувства? Наверное, он специально подослал Полину, чтобы она поговорила о нас… Пока я об этом размышляла, бабуля успела пригласить Полю в дом на чаепитие, ведь мы вроде как с Ковалевой стали лучшими подругами. От охватившего волнения даже в горле пересохл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 столом бабушка решила выведать у Ковалевой все, что я тщательно пыталась скрыть. Например, спрашивала про наше двухместное купе, ведь в прошлый раз я все свалила на Полю, мол, это ей понадобилась такая секретная поездка. Слава богу, Ковалева не стала меня выдавать перед бабулей. Честно, это стало для меня неожиданностью. Я-то приготовилась к самому худшему раскладу, учитывая «любовь» Ковалевой к моей персоне. Но для чего Полина пришла к нам в дом, не понимала. Мы никогда особо близко не общали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сле чаепития мы остались наедине, Поля внезапно завела разговор про Мишу… То, что поведала Полина, повергло в шок. Оказалось, Ковалеву, приняв за меня, похитили и едва не убили. Я сразу вспомнила слова Миши в день перед отъездом: «Они знают, что меня спасла девчонка!» Я не могла взять в толк, каким образом могло произойти такое страшное недоразумение… Но это случилось. Когда Полина ушла, я легла прямо на ступенях и дала волю слезам. Только бы бабушка сейчас не вышла в сад. Мне стало так страшно, как никогда в жизни. Доигра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лышала, как вновь стукнула калитка, и вскоре рядом со мной очутилась Ангелина. Сестра положила мне горячую ладонь на голое плеч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чего тут распласталась? – весело спросила она. Затем заметила мои слезы: – Улька, ты плачешь? Из-за папы, что ли, снова? Хочешь, я с ним поговорю? Да мы этого итальяшку с крыльца спустим, если он свои итальянские ручонки распускать начн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размазала по щекам слезы. Мамочки, как страшно! Из-за меня едва человека не убили. Но нужно держать себя в руках, а то я до смерти Гелю перепуга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ейчас приходила Полина… Ковалева, – начала я. – Может, ты ее зна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ю, конечно, – с готовностью закивала сестра, – она у меня вожатой была в лагере. И чем она тебя так огорчи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 Мишу спрашив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из-за этого так расстроилась? – насторожилась Ангелина. – Она уже давно в курсе, что он в нашем доме тусует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вно? Как давно? – оторвала я наконец голову от ступене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ще до вечеринки спрашивала все про Мишаню твое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Зачем? – растеря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оворила, что встретила тебя с каким-то парнем, что это за дела такие, раз ты с Долгих мути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дума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почему ты мне сразу не сказала, что Поля Мишей интересова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я, честно, как-то не подумала, – виновато отозвалась Геля. – Ну спрашивала и спрашивала. Чисто девчачье любопытство, думаю. Я еще и с этой вечеринкой забегалась… Не переживай, не нужен Ковалевой твой Мишаня, она по Пашке сохнет. Еще когда мы в одном лагере отдыхали, она страд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я и не переживаю, – глухо отозвалась я, поднимаясь на ноги, – не в этом де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в чем же? – поинтересовалась Геля, продолжая сидеть на ступеня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том как-нибудь расскажу, – вздохнула я, обходя сестр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 в голове так и звенели слова, брошенные Ковалевой: «Просто хотела предупредить! Меня, перепутав с тобой, чуть не уби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йдя в комнату, я не обнаружила Мишу. На подоконнике вместе с другими книгами лежала та самая, в которую накануне Матвеев положил лист. Он что-то быстро писал, а когда я внезапно зашла в комнату, так испугался и спрятал бумагу. Я села на подоконник и покосилась на книгу, из которой торчал белый уголочек листа. Хотелось вытянуть его и прочитать. Что там? А если это связано с тем, что скрывает Миша? Уже потянула руку к книге, но тут же передумала. Нельзя читать чужие письма! А если я найду там разгад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верная ручка повернулась, и в комнату вошел Миша. Я быстро отдернула руку от книг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чем дело? – спросил Матвеев, оглядывая меня. – Все в поряд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быстро ответила я. Потом покачала головой: – Нет. Все ужасно! В этой истории замешан не ты один. Могут пострадать другие, ни в чем не повинные люд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 чем ты? – насторожился парень.</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Если ты немедленно не расскажешь мне, что украл у отчима, я сегодня же обращусь в полицию, – выдохну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винцовое море снова грохотало, вспенивалось, рычало. Вера Кирилловна предупредила, что циклон пришел в наши края на несколько дней. Обещали грозовые дожди и даже гра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ложил мне голову на колени. Не удержавшись, я запустила пальцы в его волосы. Сейчас мне было абсолютно наплевать на штормящее море, волны, что нещадно бились об утес, испортившуюся погоду, сильный ветер, спутавшиеся пряди воло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вокзале я не обманул тебя, – проговорил Миша, глядя на высокое небо. Его зрачки от яркого дневного света были совсем крошечными, а в темных коричневых радужках я увидела свое отраже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про наркотики? – напрягшись,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негромко отозвался Миша, – именно их я и украл у отчима. Целый, мать его, пакет порош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 робко начала я, – принимал… или принима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ак боялась услышать положительный ответ, что почувствовала внезапную слабость во всем теле. Под кожей забилась тревог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 Миша покачал головой, – нет, я украл 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рятал? – воскликнула я. – Ты вывез пакет из города? Где он? В моей комнате? В лесу у водопа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риподнял голову с моих коле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дай же все расскаж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 меня уже охватила пани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Александры Марковны? Именно поэтому тебе надо к ней вернуться? Господи, она не в курс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 повысил голос Миша. – Ты мне слова не даешь встави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и, да, – хрипло проговорила я. Ветер свистел в ушах. – Рассказыва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даже не знаю, с чего начать, – растерянно проговор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чни с самого начала, – подсказала я. – Твой отчим толкает наркот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де ты набралась таких слов? – улыбнулся Миша. – Непривычно слышать от теб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кино слышала, – нахмурилась я. – Ну так как? Я пра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ава, – вздохнул Миша. – Об этом я узнал, когда уже учился в консерватории. Тогда денег вдруг стало неприлично много. Но самое ужасное в том, что он посвятил в это дело Леш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ешу? – переспросила я. – Какого Леш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его младшего брата, – нехотя ответ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тебя есть младший бра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У нас разница два года. Он твой ровесни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чем же твой отчим втянул в это своего пасынка? – воскликну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чим всегда проводил больше времени со мной. Не знаю, почему так получилось… Не мог одинаково распределять между нами время. И всегда возлагал именно на меня большие надежд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к знаком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оворил, что оставит все мне. Я его предупреждал, что планирую серьезно заняться музыкой после школы, но он не верил. Не придавал моим словам особого значения. Для него это несерьезно. А когда я поступил в консерваторию, он обиделся. Мы заметно отдалились друг от друга. И тут на первый план выступил Леша. Ему внимания не хватало ни от матери, ни от отчима, ни от родного отца, который в отличие от моего жив и здоров. Но совсем не интересуется делами сына… Леха даже его фамилию не остав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ума сойти, – пробормотала я растерянно, – как в сериале. У вас с братом разные отц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о, – хмыкну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замолчали, устремив взгляды за горизон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понятия не имею, как отчим сам влип в это… – спустя какое-то время продолжил Миша. – Он всегда был жестким, властным, хотел больше денег… Не сюсюкал ни со мной, ни с братом. Но я при этом чувствовал, что он меня любит. Я и подумать не мог, что этот человек окажется таким… Ради большой наживы впутается в криминал. Леха же подсуетился и предложил ему свою помощь. Пару лет они скрывали свои дела от меня. Или мне просто было не до этого. Тогда только наладились дела в группе, у нас проходили первые концерты. Я был в такой запарке, что не заметил, как упустил бра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пуст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еша, будучи курьером, успел перепробовать все. И так втянулся, что пару раз чуть на тот свет не отправился. В последнее время отчим отстранил его от работы, боясь, что он может свистнуть товар, упек его в клинику. И брат на какое-то время завязал. В конце мая я узнал, что у отчима сорвалась сделка, произошла какая-то форс-мажорная ситуация, и он снова попросил Лешу доставить товар. Деньги за него уже были отданы. И Леха сорвался. Я обнаружил его дома на полу – в судорогах, с пеной у рта… Тяжело было снова видеть брата в коматозном состоянии. Его чудом откачали. Я схватил этот пакет, сказал, чтобы Леша ни о чем не беспокоился, я сам доставлю товар.</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и-и, ты ничего не доставил? – спрос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 хмуро отозвался Миша. – Я был в состоянии аффекта. Со мной бывают такие вспышки… Не понимая, что творю, просто смыл содержимое пакета в унитаз. Чтобы эта гадость не отравляла таких, как мой брат. Только потом понял, что натворил и мне тепер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Его последние слова унес ветер.</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чим думает, что ты его подставил? –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наверное, – пожал плечами Миша. Оторвал голову от моих коленей, сел на сухую траву, обняв колени. – Я даже боюсь представить сумму, на которую кинул его. Клиенты же решили, что пасынок просто смылся с товаром, чтобы самостоятельно его реализовать. Им и в голову не могло прийти, что я могу уничтожить товар.</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те, что на черных внедорожника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молча кивну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ела-а, – расстроенно протя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кануне случившегося мы с отчимом крупно поссорились, – продолжил Миша. – Я обвинил его в смерти матери и в том, что он хочет погубить другого родного мне человека. Если мать могу ему простить, то брата – никог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Жестко, – выдох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не знаешь, через какой ад мы с Лешей прошли. Не должно быть таким детство… Я не могу Леху бросить. Порой мать была так занята собой и своими любовными похождениями, что нам приходилось добывать еду на улице. Я пел песни в переходе, а Леша… – Матвеев снова нахмурился. – Леша иногда воров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чему ты не заявил на отчима? – воскликнула я. – Не считая твоего брата, он загубил столько невинных душ!</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него все куплено, – сказал Миша. – К тому же заявить на собственного брата и отчима? Нет, я не смог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это же какой-то замкнутый круг! – рассердилась я. – Что ты теперь будешь дел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я и говорил, вернусь, – ответил Миша. – У меня наконец созрел план, как можно со всем этим покончить раз и навсегд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тоже нужно сбежать, – вдруг сказ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смотрел на меня с удивлени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тобой или без тебя, – сбивчиво начала я, боясь, что внезапно зародившаяся мысль упорхнет от страха, – я уеду. Мне тоже нельзя здесь остава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еще почему? – удивился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мерзко и ужасно, 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решила рассказать Мише про отца и его маниакальное желание выдать меня замуж ради расширения бизнес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увствую себя кем-то из сестер Болейн, – проворчала я, поправляя волосы, которые трепал ветер. – Подумать не могла, что со мной случится что-то похожее. Знаю, отец ждет, что, когда они вернутся, я буду со смирением развлекать того парня… Но я не хочу этого. Не хоч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думал, что и у вас есть проблемы, – честно сказал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верное, не бывает идеальных семей, – проговорила я. – По крайней мере, я таких не встречала. Знаю, что у папочки уже давно есть четкий портрет моего будущего муж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метила, как по лицу Матвеева скользнула тень беспокойст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нятно, – усмехнулся Миша. – Что ж, тогда я не против. Бежим вместе. Только договоримся: ты остаешься у себя, а я еду дальше… Это может быть опас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ечно, – согласилась я, – если ты будешь держать меня в курсе всех событий…</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глядывала в карие глаза Матвеева в надежде найти ответ: что он думает о ситуации, сложившейся у меня с отцом? Задели ли Мишу слова о том, что меня хотят выдать замуж за состоятельного и перспективного парня? Хочет ли он быть со мной? Но Миша молча поднялся на ноги и резким движением натянул на голову капюшон толстовки. Подал мне руку, помогая подняться с травы, а затем первым пошел прочь к сосновым деревьям. Что ж, за долгие годы Матвеев мастерски научился скрывать свои эмоци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окне лежала та самая книга. Пока Миши не было в комнате, я подошла к подоконнику и осторожно взяла ее в руки. Уголок наспех свернутого листа по-прежнему заманчиво торчал. Странно, что Матвеев совсем позабыл об этом. Для чего тогда прятать? Резким движением я выдернула листок из закрытой книги. Развернула. Неровные строчки, написанные размашистым почерк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сить по чашке кофе пропусти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 взгляде на тебя не усидеть на мест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любиться, никуда не отпусти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ыть вмест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угаться и посуду громко би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говорить друг другу все, не думая о лест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 сумасшествия и хрипоты всю ночь люби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нова вмест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ставить пульс от близости в висках греме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ететь по трассе со скоростью под двест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резаться, выживать иль заживо сгоре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ишь только вместе.</w:t>
      </w:r>
    </w:p>
    <w:p>
      <w:pPr>
        <w:pStyle w:val="TextBody"/>
        <w:widowControl/>
        <w:bidi w:val="0"/>
        <w:spacing w:lineRule="atLeast" w:line="200"/>
        <w:jc w:val="both"/>
        <w:rPr>
          <w:rFonts w:ascii="Times New Roman" w:hAnsi="Times New Roman" w:cs="Times New Roman"/>
        </w:rPr>
      </w:pPr>
      <w:r>
        <w:rPr>
          <w:rFonts w:cs="Times New Roman" w:ascii="Times New Roman" w:hAnsi="Times New Roman"/>
          <w:b w:val="false"/>
          <w:i w:val="false"/>
          <w:caps w:val="false"/>
          <w:smallCaps w:val="false"/>
          <w:color w:val="000000"/>
          <w:spacing w:val="0"/>
          <w:sz w:val="24"/>
          <w:szCs w:val="24"/>
        </w:rPr>
        <w:t>У. Ш.</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четырнадцат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Держась за руки, мы не спеша брели по узкой тенистой улице. В кармане джинсового платья лежали купленные полчаса назад билеты на поезд. Это означало, что пути назад нет. Нужно как можно скорее решить Мишины проблемы и постараться вернуться к обычной жизни. Как Матвеев хочет провернуть дело, я слабо себе представляла. Попасть на такую крупную сумму… Мысли лихорадочно крутились, но в конце концов от всех предположений только голова начала раскалыва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молчи, – подтолкнул меня плечом Миша, – ты снова напряженна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хорошо, – заверила я. Не хотелось расстраивать Матвеева своим кислым видом. Но так уж получается, что мои эмоции всегда написаны на лиц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 пути мы купили холодного кваса и теперь шли по оживленному проспекту, который вел к набережной. Здесь же находились небольшие лавки с одеждой, фруктами, орехами, прохладительными напитк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лассный у вас город, – сказал Миша, – и море… Мне будет его не хват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рошо, когда есть возможность вернуться к нему в любое время года, – согласилась я, отпивая пенный напиток, – но не в сезон тут вообще делать нечего. Город просто вымирает. Только холодное море грохочет. А в шторм с набережной скамейки уносит. И все покрывается льдом… Представляешь себе пальмы в сосульках? Жутковатое зрелищ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ну! Здорово! – восхити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жала плечами. Меня таким уже не удивиш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ты оставил у Александры Марковны? – спросила я. – Надеюсь, все законно? И там 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даже вслух не могла высказать свое предположение по поводу наркотиков. Вдруг кто-то услышит? Мы шли по улице, кишащей туристами, и я то и дело оглядывалась по сторонам, боясь, что вот-вот из-за поворота выскочит злосчастный черный внедорожник. И снова мысль: «Скорее бы уехать…» Когда же все наладит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я же тебе сказал, что я их уничтожил, – склонившись к моему уху, проговорил Миша. Стало щекотно и приятно. – У нее я оставил кое-какую теплую одежду и практически все деньг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еньги? – пере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от выступлений, – пояснил Миша. – За несколько лет скопилась очень приличная сумма. Конечно, ничтожно малая по сравнению с той, что я теперь должен. Но мне нужны эти деньги. Я не рискнул взять их с собой сюда, не зная толком, где мне придется жи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думал, моя семья – воришки, которые обдерут тебя как липку? – усмехну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не думал о твоей семье, Уля, – честно ответил Миша. – Когда мы ехали сюда, я решил, что мне придется ночевать на диком пляже, как положено уличному музыканту, гастролирующему в курортном городе. Я же не знал, что буду жить в шикарном особняке куклы Барб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ерестань так называть мой дом, – засмеялась я. Хотя такая формулировка меня умиля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рассмеялся в ответ и продолж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если бы меня обокрали? Я не могу рисковать деньгами, говорю же, они сейчас мне будут очень нужн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ты ведь знаешь, что Александра Марковна – самый любопытный в мире человек, – сказала я. – У нее даже есть театральный бинокль, в который она подглядывала за мной и Коптелевы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тот, в дорогущей рубашке? – уточн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 помрачне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Александра Марковна за вами подглядыв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дозреваю, что каждый вечер.</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звращенка! – засмеялся Матвеев. – Но у меня есть в рюкзаке потайное дно. Остальные деньги я растолкал по карманам. Даже если она заглянет в сумку… Там только одежд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да, утешай себя, – усмехну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вышли к набережной. И снова шум накатывающих волн, крики чаек, яркие зонтики на городском пляже, который располагался чуть ниже набережн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хочу уезжать, – проговорил Миша, снова наклонившись к моему уху. Затем поцеловал в висо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о, – вздохну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Но как подумаю, что впереди не самые приятные события, – сказа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спомнила папу и его деловых партнеров-итальянцев и снова тяжело вздохнула.</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прав. Но мы быстренько со всем справимся, – задумчиво проговорила я, глядя, как над водной гладью в небе качается оранжевый парашют. – И все будет хорош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 дома Миша привычно свернул к задней калитке, а я прошествовала к парадному входу. Быстро миновала сад, зашла в дом. Было непривычно тихо. Наверняка Геля и Стас умотали на пляж. Погода наконец наладилась… Я осторожно прокралась мимо столовой, но меня догнал властный голос бабу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Ульяша, не Ульянушка… Ульяна! Я резко притормозила и, кажется, даже вжала голову в плечи, словно была черепах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бабуль? – заглянула я в столовую. – Ты что-то хоте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тела, – кивнула ба, – иди сюда, поговори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здохнула и прошла в столовую. Села за стол напротив бабушки. Веры Кирилловны тоже поблизости не было. Значит, предстоит тет-а-тет. Ба молчала и внимательно разглядывала мое лиц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и? – неуверенно произнесла я. Чувствовала, как дрогнули губы в странной улыб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Фея моя, что происходит? – спросила бабуш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о чем? – воскликнула я, представив, как неправдоподобно и жалко выгляжу со сторон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чу узнать, почему ты ведешь себя так стран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гда? – продолжала я прикидываться дурочкой. Хотя почему прикидываться? Я и есть самая настоящая дура! Влипла непонятно во что и теперь пытается водить родную бабушку за но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самого первого дня твоего приезда, – строго ответила бабушка, не сводя с меня внимательного взгляда. – Это все из-за Миш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з-за Миши? – глухим эхом откликну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ехала сюда в купе с ним? Никакой Полины Ковалевой, разумеется, и рядом в тот момент не был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было! – согласно кивнула я. – Но ничего такого… Ты не подума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оже, что я несу? Взрослая ведь девочка. И снова почувствовала, как красне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лица на тебе почему нет? – продолжила допрос бабуля. – Из-за скорого отъезда Миш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не могла рассказать бабушке все: про наркотики, черный джип, слежку, про то, как Полю, перепутав со мной, едва не убили… Это может сильно напугать бабулю. Да у нее сердце от страха за меня остановилось бы в ту же секунду! Но и держать в себе я не могла. Оставалось только жалобно всхлипну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чего же ты? – растерялась бабушка, поспешно вскакивая со своего стула и направляясь ко мне. Села рядом и обняла. И меня тут же начали душить слезы. Все повторялось: это уже было в детстве, когда я осмелилась рассказать бабуле, что не хочу профессионально заниматься балет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ведь живете в одном городе, – начала негромко ба. – Встретитесь в новом учебном году. Не навсегда же вы расстаетесь, ей-бог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бабушка, ты не понимаешь, – отозвалась я, даже не вытирая слезы, которые бежали по моим щекам и падали на подол джинсового платья. – Мы не сможем быть вмест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еще почему? – Бабушка оторвалась от меня и посмотрела в глаз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абуль, скажи честно, – шмыгнув носом, спросила я, – ты была в курсе того, что произошло в мои восемнадц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то тогда произошло? – Бабушка схватилась за сердц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что, серьезно, не помнишь, как отец готовился к моей свадьб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х, ты об этом, – вздохнула бабуля, – но ведь Игорь был хорошим мальчик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зможно, – сердито кивнула я, – но я вообще его на тот момент практически не знала. Все ради того, чтобы папин бизне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годи-погоди, – бабушка нахмурилась. – Как это «практически не знала»? Сын говорил мне, что ты жить без Игоря не можешь. Я ведь тоже была не очень рада той новости. Очень раннее замужество. Но думала, у вас все обоюдно с тем мальчик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б Игорек не слился, страшно подумать, что было бы, – буркнула я. – Не хотела я за него никогда замуж.</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абушка молч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в шоке, – честно произнесла она наконец.</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гу! Но самое страшное, что отец снова хочет провернуть подобное. Теперь уже с каким-то итальянцем, которого привезет сюда после своих «римских каникул» с мам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не шутишь? – снова воскликнула бабуля. Пожалуй, хватит с нее на сегодня новостей. Про Мишу и его темные дела точно не расскаж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шучу, – угрюмо отозвалась я. – На днях говорила с отцом по телефону. Он меня уже подготовил к тому, что я должна выглядеть на миллион и вести себя максимально любезно с дорогим гост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это так… – бабушка задохнулась от возмуще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ерзко, я зна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ожидала подобного от собственного сы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а, папа никогда не примет Мишу, – грустно сказа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чему же? – удивилась бабуля. – Мишенька образованный музыкан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га, а отчим у него местный наркобарон!» – с досадой подум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образуется, – бабуля снова погладила меня по волосам. – К сентябрю ты вернешься в город на учебу, вы снова встретите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абушка, я уезжаю вместе с Мишей, – набравшись смелости, переб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и, что ты делаешь? – удивилась бабу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ы уже купили билеты, – призналась я, похлопав по карману платья. – Час назад на вокзал за ними съездили. Пока у нас будут гостить итальянцы, я не хочу находиться дома. Поживу в квартире в городе, тем более тетя Лиля съех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а так тебе не нравится? – осторожно спросила бабуш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я ее терпеть не могу! Она отвратительная. И меня не любит! – искренне воскликнула я. И в тот момент поразилась смелости. Разве могла я за те три года, что жила вместе с теткой, возразить своей родне? Просто молча терпела. Может, все эти встряски действительно пошли мне на пользу? Или все дело в любви к такому сумасшедшему парню? Любовь к Матвееву толкает меня на бездумные вещ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же если ты против, я все равно уеду! – горячо заверила я. – Сбегу! Не хочу оставаться здесь, плясать под папину дудку. Мне против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глаза снова навернулись слез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ерестань, – бабуля меня крепко обняла. – Конечно, ты можешь сбежать. Разве я вправе тебя останавливать? Да еще с таким надежным и приятным парнем, как Миша. Я думаю, что с ним ты будешь в порядк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тавалось только внутренне поежиться от ее слов. Знала бы бабуля, как все обстоит на самом дел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которое время мы с бабушкой просидели молч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жны деньги? – наконец спросила о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качала голо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у нас ес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гу ли я сделать еще что-то для теб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ысвободилась из крепких объятий бабули и посмотрела ей в глаз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овори чаще Геле и Стасу, что их любишь, – попросила я, вытирая слезы тыльной стороной ладони. – Для них это важно.</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рошо, – серьезно кивнула бабуля. – Я люблю и их, и тебя. Больше жизни всех вас любл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д отъездом я решила поговорить начистоту с Полиной Ковалевой. Все-таки бедняге столько пришлось вытерпеть из-за меня… Та история никак не давала мне покоя. Интересно, как произошла путаница? Наверняка Полина оказалась не в то время и не в том мест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д нашим с Мишей отъездом пришлось с утра ехать к дому Ковалевой, который находился на другом конце города. Адрес я нашла в записной книжке, куда мама записывала контакты коллег. Мама обожает заполнять от руки тетради и блокноты и не признает гаджеты, если это не касается работы. Нас с Гелей такая ситуация немного веселит. Даже бабуля идет в ногу со временем. Несколько лет назад Стас подсадил бабушку на онлайн игру «Ферма», так ба, увлекшись, чуть не запустила свой настоящий розарий… Об этом я с улыбкой вспоминала по пути к Полиному дом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удивление, Ковалева приняла меня не так холодно, как я ожидала. Лед тронулся. Мы даже обменялись номерами телефонов на всякий случай. А еще Полина дала контакты того славного мальчишки, который приносил мне цветы от Долги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прощание Поля сообщила, что Мишу разыскивал какой-то подозрительный мужчина. Заявился к ним в дом на ночь глядя и, не представившись, рассказал, что у него в этом городе пропал брат, который не в себе… Значит, они землю носом роют в поисках Матвеева. Нельзя здесь больше оставаться ни дня. Нужно уезжать как можно скоре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ернувшись домой, я рассказала обо всем Мише. Он сразу стал мрачнее туч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ты сказала зовут ту девчонку? По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а тогда и приходила к гаражам. Помнишь, я тебе говор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честно, нет, – пожала я плеч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в тот раз и спросил у тебя, зачем ты подослала ко мне свою подругу. Она так вцепилась в мен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Я искренне удивилась. – Ничего не понимаю. Может, у Ковалевой как раз там гараж? Поля примелькалась у этих головорезов, потом они вычислили, куда ты уехал, и здесь она снова попалась им на глаз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с интересом слушал мои размышле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хоже на то, – кивнул он. – Поедешь к ней еще раз, чтобы это уточни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некогда уже, – поморщилась я. – Слава богу, они поняли, что с ней ошиблись. Но нас-то они должны иск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б этом даже думать было страшно. Кажется, я побледне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жет, все-таки останешься дома? В безопасности? – осторожно спросил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 за что не останусь тут, – покачала я головой, – не хватало терпеть такое униже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молчала. Как я могу отпустить Мишу одного? Я же от неизвестности с ума сойду! Но об этом промолч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ж, если нас никто не заметит где-нибудь на вокзале вместе, то, думаю, ничего тебе не грозит, – проговорил Миша. – В городе я светиться не буду. Ты поедешь домой, а я перехвачу на перроне сумку, поймаю машину и, как тебе уже говорил, махну в пригоро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олчала. Миша с подозрением покосился на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а ты не думай даже туда соваться! – сказал он это таким жестким голосом, что по спине пробежали мурашки. Я поняла, что сейчас шутки с Матвеевым плохи, поэтому просто закив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меня, кстати, есть человек, который может привезти на вокзал вещи от Александры Марковны, – сказала я. – Поля посоветовала. Все-таки кого-то из твоих друзей просить об этом опасно. Один из них уже вывел тех головорезов к гаража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вертел в руках книгу, из которой по-прежнему торчал лист со стихотворением. Я искоса смотрела на этот томик в твердом переплете, и сердце сжималось. Не знаю, что задумал Миша, но о плохом думать не хотело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м пора собираться, – сказала я. – Завтра поезд. А сегодня вечером бабуля закатит прощальную вечеринку в честь твоего отъез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смущенно улыбну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тас обещал приготовить барбекю в саду, – продолжила я. – Мы ему не стали говорить, что я бегу от папочки и новоиспеченного женишка. Я сказала брату, что еду к Натке на день рожде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ля него мой отъезд – праздник? – усмехну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болтай глупостей, – поморщилась я, – он всю жизнь от меня парней отгоня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х было много? – поднял бровь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так чтобы… – смутилась я. – Мало кто мог пройти двойной «фейсконтроль». Сначала услышать одобрение от брата, потом от отца…</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нятно, – Миша стал еще мрачне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идели возле костра и смотрели на огонь. В ветвях акаций надрывались цикады. Солнце садилось за голубые ели. Миша помешал палкой костер, и в вечерний воздух взвился рой искр. Бабуля подняла голову и с задумчивым видом принялась разглядывать гирлянды, которые мы забыли снять еще с вечерин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кто это придумал? – спросила бабушка, указывая на украшенный сад. – Вышло очень симпатич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Гелик сделала, – сказал Стас, выкладывая на решетку сосиски. Брат говорил об Ангелине, а сам то и дело исподлобья поглядывал на Миш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твеев отдал Стасу все вещи, поэтому в вечер перед отъездом предстал перед бабулей в своем привычном виде. В толстовке, потертых джинсах и разбитых кедах. Такая одежда шла Мише точно так же, как и белоснежные дорогие рубашки. Только в своих вещах он выглядел привычнее и родне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квозь потрескивающее пламя я посмотрела на Матвеева. Вид у него задумчивый, на загорелом лице играли оранжевые блики. Перехватив мой взгляд, Миша улыбнулся. Я смущенно улыбнулась в ответ и посмотрела на бабулю. Мне казалось, что она видит нас четверых насквозь, но почему-то не выдает. И про ту грандиозную вечеринку все давно просекла. Словно прочитав мои мысли, бабуля, хитро улыбнувшись, проговори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лодец, Ангелина! Так преобразила наш са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естра в этот момент, обжегшись, пробовала готовую сосис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й, да чего там! Но спасибо, – пробормотала Геля. Было заметно, что ей непривычно, но очень приятно слышать похвалу от бабу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 торжественно обратилась к Матвееву бабушка. Парень отложил палку, которой мешал костер, и растерянно взглянул на бабулю. – Еще раз хотела бы поблагодарить вас за наши уроки. Вы меня прямо в молодость вернули! Помню, как Виктор играл на пианино, а я пела… В то время мы жили в другом доме, бедненько, скромненько, но именно тогда я чувствовала себя самой счастливый на свете. Так же были распахнуты окна, так же ветер дул с моря… Я пела только для не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молчал. Мы все молчали, боясь спугнуть бабушкины воспоминани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езжайте к нам в любое время года, – растроганно проговорила бабуля. – Внуки считают, что вне сезона здесь делать нечего, я же говорю, что нет ничего прекраснее зимнего хмурого моря. К тому же у нас есть комната для госте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 этом бабуля так выразительно посмотрела поочередно то на меня, то на Мишу, что я тут же залилась краской. Господи, она все знает. Говорю же, все про нас зна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ас снова недобро глянул в сторону Матвеева, но Миша проигнорировал бра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совсем стемнело и пришлось зажечь на участке фонари, было принято решение здесь же пить чай. Стас ушел в дом, чтобы поставить чайник, а бабушка, оглянувшись, не слышит ли нас братик, обратилась к Мише. Я снова подивилась ее проницательности. Хотя со стороны трудно не заметить, как брат относится к Матвееву, поэтому такие разговоры лучше вести не при Стас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очень рада, что Ульяна с тобой общается, – сказала ба. – Чувствую, что теперь внучка в надежных мужских руках. Ты не дашь ее в обиду. За тобой как за каменной стен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быстро посмотрела в сторону Миши, а потом удивленно уставилась на меня. Я же не сводила взгляда с Матвеева. После слов бабушки он тут же переменился в лице. Мне показалось, я ни разу не видела в его карих глазах столько гореч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крыльце, гремя чашками, появился Ст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м на столе огромный поднос со сладостями, – проговорил он, – Вера Кирилловна приготовила к чаепитию. Но у меня не сто рук, чтобы все одному притащи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принесу! – с готовностью встал со своего места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ледом за Стасом из дома вышла Вера Кирилловна, которая тоже несла несколько чашек. Я проводила Мишу взглядом, и когда парень скрылся в доме, поднялась с садового ст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все-таки, – как бы между делом обратилась к Геле и Стасу бабуля, – почему вы до сих пор не рассказали мне, как прошла ваша вечеринка? Много было народ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ая еще вечеринка? – искренне воскликнула Ангелина. – Стас, ты что, какую-то тусу затевал? Почему меня не приглас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й, вот только не надо сейчас, – начал Стас, – будто ты тут ни при че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я чего, – оправдывалась Геля, – это все он! Но, бабуль, не было ничего запрещенног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ка брат с сестрой спорили на потеху бабуле и Вере Кирилловне, я тоже осторожно прокралась в д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коридоре не горел свет. Я столкнулась с Мишей как раз в тот момент, когда он нес поднос. Из-за нашего столкновения Матвеев едва его не выронил его из ру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и! – почему-то шепотом отозва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чего страшного, – глухо отозва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з открытой двери мы слышали, как Стас и Ангелина продолжают ругаться. Я подошла ближе к Мише и дотронулась до его щеки. Парень не шелохну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яжело? – спрос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феты и печенье-то? – усмехнулся Матвеев. – Постараюсь не надорва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темноте коснулась его рук, которые вцепились в поднос. От Миши пахло костром, и почему-то этот запах еще больше закружил голову. Наклонившись, парень первым поцеловал меня в губы. Сердце встрепенулось и счастливо забилось о ребра. Я, вытянув голову и привстав на носочки, стала отвечать на поцелуй. Простые легкие касания губ сводили с ум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ятно, – проговорил шепотом Миша. Я улыбну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ежду нами – только поднос с этим дурацким печенье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то-нибудь обязательно зайдет, – прошептала я в ответ, – всегда кто-нибудь не вовремя заходит, по-другому у нас не быва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только помотал головой и снова нагнулся ко мн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бери ты его! – оторвавшись от его губ, негромко засмеялась я, кивнув на подно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ставил его на пол, выпрямился и, прижав меня к стене, продолжил целовать. Руки парня тут же проникли под мою рубашку. Я слышала, как учащается Мишино дыхание. Из открытой двери по-прежнему доносился недовольный голос Стаса. Попадемся! По-па-дем-ся… Но, как это обычно бывает рядом с Матвеевым, я совсем потеряла контроль и счет времени. Запрокинув голову, подставила ему шею для поцелу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квозь сумасшедший стук сердца удалось расслышать неуверенные шаги. Я быстро оторвалась от Миши и поправила задравшуюся рубашк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где вы там пропали-то? – заглянула в темный коридор Вера Кирилловна. – Вы зде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к тому времени уже успел нагнуться и поднять с пола поднос, звякнув пиалами с варень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десь! – отозвалась я, совершенно не узнав свой голос.</w:t>
      </w:r>
    </w:p>
    <w:p>
      <w:pPr>
        <w:pStyle w:val="TextBody"/>
        <w:widowControl/>
        <w:bidi w:val="0"/>
        <w:spacing w:lineRule="atLeast" w:line="200"/>
        <w:jc w:val="both"/>
        <w:rPr>
          <w:rFonts w:ascii="Times New Roman" w:hAnsi="Times New Roman" w:cs="Times New Roman"/>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уть не попались, – шепнул мне на ухо Миша. В темноте я не могла разглядеть его лицо, но решила, что в тот момент Матвеев счастливо улыбалс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пятнадцат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Раскинув руки в стороны, словно в колыбели, лежа на спине, покачиваться на воде. Волны все стерпят, слижут разочарование, усталость, глупые несбыточные надежды. Хочется доплыть дотуда, где небо сливается с морем. Там, за горизонтом, кажется, что время застыло. А вместе с ним застыл и весь мир.</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ыхожу из воды, забираюсь наверх по крупным светлым валунам. Нам остается купаться на диком пляже, в город лучше не соваться… Миша заботливо протягивает мне большое полотенце, я закутываюсь и усаживаюсь рядом с ним на выжженную солнцем трав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уду скучать по нему, – задумчиво говорит Миша, имея в виду море. – И по тебе. В миллиард раз больше.</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всегда можешь вернуться, – отводя взгляд в сторону, говорю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сей раз в город мы отправились в обычном купе. Наши соседи – румяная женщина с шестилетним внуком, пухлым и загорелым в забавной тельняшке. Поезд едва тронулся, а мальчишка уже успел слопать два банана и сладкий апельсин. Липкий сок тек по его рукам, и женщина заботливо вытирала внука влажными салфетками. Мы с Мишей сидели напротив на нижней полке и внимательно следили за происходящим, но каждый думал о своих проблемах. Женщина и мальчишка не обращали на нас никакого внима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же отпуск закончился? – заметив наши стеклянные взгляды, все-таки обратилась к нам наша попутчиц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 как-то отстраненно отозвался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и у нас. Достался такой чудный санаторий, – воодушевленно начала женщина, – очень понравились процедуры с минеральной водой и целебной грязью. И вот это… Вакуумно-роликовый массаж! Вы про такое знает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одновременно покачали головам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еще рекомендую вам массаж нижних конечносте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Матвеевым перегляну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какая там открытая детская площадка! – продолжала восторгаться женщина. – Прямо на берегу моря. И батуты, и качели, и песочниц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абусь, еще апельсинчика, – пробасил мальчиш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 всю поездку мы с Мишей и парой слов не перекинулись. Говорить не хотелось. То ли из-за того, что мы были в купе не одни, то ли из-за тяжелых мыслей, которые каждому из нас лезли в голов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в купе погас свет, а наши соседи давно видели десятый сон, мы улеглись на одну полку. Несмотря на тесноту, жались друг к другу, предчувствуя скорую разлуку. А еще в голове вертелись слова, сказанные братом, о том, что мне придется плакать из-за Миши… Что ж, не так уж далек он был от истины. А если с Матвеевым что-нибудь случится? Вдруг я его больше никогда не увижу? Миша будто думал о том же самом. Я слышала, как внезапно его сердце застучало громче. Взяла Матвеева за руку и поцеловала каждую костяшку. Утром эти руки играли ту прекрасную музыку на фортепиано. И обнимали меня… Сердце сжалось. Поезд гремел, стучал, качался, вез нас в неизвестность. Купе то и дело освещали яркие фонари. Под грохот колес и Мишиного сердца я все-таки ус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тром мы вышли на перрон невыспавшиеся. У вагона нас уже поджидал тот самый белобрысый мальчишка, который когда-то приносил цветы и записку от Паши Долгих. За спиной рюкзак, в котором лежали вещи Матвеева. Сам Миша уже успел отбежать к торговой палатке, чтобы купить вод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 – Я шагнула навстречу Гоше. Мальчишка внимательно осмотрел меня с ног до головы, кажется, покраснел и натянул на нос солнцезащитные очки в желтой оправе. Выглядел он забавно: белокурые волосы зачесаны на правый бок, строгие брючки, бежевая рубашка. Маленький Джеймс Бон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дравствуйте, достопочтенная Ульяна, – отозвался вежливо Гоша. Я не могла сдержать улыбку. Такой он забавны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друг Паши и Поли? –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ы с Полей соседи по квартире, – важно произнес Го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везло вам, – искренне проговорила я, вспомнив о своей тете Лиле. Вот уж с кем житья н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везло? – удивился Гоша. – Как бы не так! Поля с утра долго в душе торчит и песни Элджея при этом громко по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нова рассмеялась. На мгновение стало так хорошо. Солнце ярко светило, на вокзале было полно счастливых людей, предвкушающих скорый отпуск. Раздался громкий гудок поез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этот момент к нам подоше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дорово! – Матвеев протянул Гоше руку. Мальчишка ответил крепким рукопожатием, а затем принялся стаскивать с плеч Мишин рюкза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 входе на вокзал не приставали? – спросил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меня вообще не обратили внимания, – пожал плечами Гоша. А затем насторожился: – Там что-то незаконное? – Казалось, мальчишка не на шутку перепугал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рунда всякая, – поморщился Матвеев, отпивая из горлышка воду. – Человеческая голова и две руки. Ну и так, по мелочи: пальцы, нос, парочка глазных ябло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ошка побледне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прекрати, – укоризненно покачала я головой. – Зачем ты ребенка пугаешь? Там просто вещи, – обратилась я теперь к Гоше. – Одеж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льчишка молча протянул Мише рюкза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дружище, – подмигнул Гоше Матвеев. – Как там Александра Марковна поживает? Ты передал ей от нас прив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рошая женщина, – кивнул Гоша. – Напоила меня чаем, накормила пирожками с ливер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кины любимые, – мечтательно вздохну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кнула Матвеева локтем. Когда мы вдвоем, он самый нежный на свете, но стоит кому-то оказаться рядом, и снова эти подколы, как в первый день нашего знакомства. Просто неисправимый человек!</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нас очень выручил, – проговорил Миша, вручая Гоше несколько купюр. – Вот возьми, купишь себе что хоч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оша взял в руки деньги. Пересчитал. Глаза его загоре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ут на GTA хвати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азве у этой игры не стоит ограничение «18+»? – хмыкнул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оша заметно смутился. Поправил солнцезащитные очки и сказа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не мягкие же игрушки мне покупать? Ладно, до встреч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льчишка быстро зашагал по перрону и вскоре скрылся в толп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тоже играешь в приставку? – улыбнулась я, глядя на Матвеева. – Думала, только на музыкальных инструмента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кажи мне парня, который не любит порубиться в «сонь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правил лямки рюкзака и сделал шаг назад. Сердце неприятно кольну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люблю долгих прощаний, – хрипло сказал Матвеев. – Я тебя наберу, как только все наладит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рошо, – глухо отозвалась я, заглядывая в глаза Мише. Но он отвел взгля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вроде нигде не засветилась. Можешь возвращаться в свою квартиру, к обычной жиз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рошо, – сглотнув, повторила я. Без него моя жизнь и будет самой пустой и обычной. – Ты сейчас ку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ймаю машину, сниму номер в отел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что ты там собираешься делать? – насторожилась я. – Расскажешь мне о своем план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Все! Не могу. Пока! – Миша резко наклонился ко мне и быстро чмокнул в лоб. Еще раз сказал негромко: – По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азвернулся и пошел прочь с платформы. Я растерянно смотрела ему вслед. Вот и все? Это конец? Я некоторое время постояла на месте, а затем двинулась за Мишей. Прибавила шаг, боясь упустить его из виду. Парень шел так быстро, что еще секунда – и он затеряется в толпе… Миша шагал уверенно, но сутулясь, словно боялся обернуться. Перед моими глазами уже стояла пустая комната, которая тонула в солнечных лучах и моей тоске. А больше всего пугала неизвестнос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шла следом, словно бродячая собака, которую Миша потрепал за ухом на улице. Торопилась, расталкивая на платформе людей. В голове стучало: «У меня нет его номера. Он не позвонит, он больше никогда не позвонит! Он считает нас слишком разны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удто почувствовав мою слежку, Миша развернулся и шагнул мне навстречу. Взял лицо в ладони и быстро поцелова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и так тяжело, – негромко сказал он, – пожалуйста, не усугубляй. Мы так никогда не расстанем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качала головой, пока он целовал мои глаза, нос, губ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м и не нужно расставаться, – быстро проговорила я, – поеду с тоб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ерестал меня целовать и внимательно посмотре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Уля, нельзя. Я не мог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не вернусь без тебя в свою квартиру. Я должна знать, что все закончится хорошо. Посижу тихо в номере. Это ведь не опасно? Пожалуйс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давленно молчал. Тогда я первой шагнула к выходу с шумного вокзала.</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ймаем машину вмест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мнишь, мы с тобой спорили на тему: что такое любовь? Выбрали же время… Мне всего семнадцать, тебе и того меньше. И я тогда был просто убежден в том, что все это бред собачий. Не бывает никакой любви. Только тупая и слепая привязанность, как у отчима к мам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плоть до этого лета я продолжал считать, что никакой любви быть не может. А теперь, представляешь, люблю… Люблю неумело, осторожно и, кажется, что невпопад. Мы разные. И это сбивает с толку. Страшно любить и мириться с пониманием, что у вас нет совместного будущего. Что ты ее жизнь только испортишь, ее папа никогда такого зятя не одобрит, ее подруги тоже сочтут тебя не тем, кто ей нужен. У нее были превосходные планы на будущее, а ты в них не то что не вписываешься – ты их безжалостно рушиш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 что делать, когда тебя штормит в ее присутствии? Когда срывает крышу от простого несмелого прикосновения? Это страшно. Но круто. Пока что. А что будет дальше, даже боюсь думать…</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учше б я продолжал жить в незнании. Зачем мне такая любовь, которая разъедает сердц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въезде в город мы встали в большую пробку. Окна были открыты. Пахло зноем. Я с безразличным видом уставилась на большое поле, покрытое зелеными колосьями. Машина резко трогалась каждые две минуты, и, кажется, меня уже укачал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выходные от дачников житья нет, – пожаловался водитель. – С тех пор как на окраине города наставили эти дома из панелей да выделили к каждому из них по клочку земли, началось это нашествие садоводов. Хуже колорадского жука. А еще важно именуются дачным поселком «Элегия». Твою дивизию! При чем тут это? Просто чтоб красиво звуча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ужчина, который согласился нас подбросить, высунул руку в открытое окно и стряхнул с сигареты пепел. Курил он прямо в машине, и у меня от дыма и духоты уже пульсировало в висках. Я положила голову Мише на плечо и закрыла глаза. До сих пор не верилось, что Матвеев разрешил мне уехать вместе с ним. Там, на перроне, я клятвенно пообещала, что буду дожидаться Мишу в номере и никуда не суну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 и стоим на Кольцевой по часу каждый раз, – продолжил ворчать мужчина. – Конечно, есть здесь и элитные домики. Там, кажется, такие мордовороты живут… Страшно суну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н с подозрением посмотрел на нас в зеркало заднего ви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вы зачем в нашу дыру, если не секр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 работе, – нехотя ответил Миша, давая понять, что особо распространяться об этом мы не буд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ая в нашем городе работа? Уж вымерло все давным-давно. Есть один завод, и то зарплату месяцами не платя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гостиницы у вас есть? – спросила я, по-прежнему не открывая глаз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члежки, что ль? – усмехнулся водитель. – Есть две. Одна из них – дыра дырой, зато бюджетно. У второй четыре звезды аж… За что? Артистки там всякие останавливаются, когда приезжают на гастроли в местный Дворец спорта. Там вроде все цивильненько, но цену такую дерут! Да кто там остановится? Только примадон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дитель снова осмотрел нас и, видимо, решил, что такую «ночлежку» мы не потянем. До примадонны нам далековато, поэтому спрос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дрес первой да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вайте, – пожал плечами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не тоже было все равно, где ночевать. С милым рай и в шалаш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шина снова тронулась с места, и мы наконец проехали хотя бы пару километров. Я то и дело оглядывалась, и всякий раз сердце учащенно билось, когда мимо проезжала большая черная машина. Кажется, у меня уже мания преследования… Скорее бы весь кошмар закончился, и мы вернулись домой. В мою квартиру, где больше нет вредной тетки. Там мы будем в безопасности и впервые предоставлены сами себе. Я уже даже не могла вспомнить, каково это – жить спокойно, ни от кого не пряча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ка мы доехали до места назначения, начало смеркаться. Водитель высадил нас в самом центре. Мы с Мишей, закинув рюкзаки за спину и взявшись за руки, не спеша двинулись вдоль незнакомой широкой улицы. Даже не верилось, что еще вчера мы были на мор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Жара уже спала, и дышать стало намного легче. Миша расправил плечи и шел уверенной походкой, впервые за долгое время очутившись в безопасности. На время… Мне же, наоборот, постоянно казалось, что мы слишком на виду: очень загорелые, никому не знакомые, с тяжелыми дорожными рюкзаками. То и дело я ловила на себе заинтересованные взгляды и внутренне еж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щем «ночлежку»? – взглянув на меня, усмехну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 кивну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лько сначала зайдем куда-нибудь перекуси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 пути нам попался только «Макдоналдс». Мы уселись у окна на высокие барные стулья. В помещении горел яркий свет, и сквозь свое отражение удавалось разглядеть многочисленных прохожих. Миша принес мне капучино и печеный картофель с соус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чень даже милый городок, – проговорила я, глядя в окно, которое выходило на пешеходную улицу. Несколько скамеек, чугунные скульптуры, яркие фонари… В кафе стоял галдеж, как раз вместе с нами зашла компания подростков. Дверь то и дело хлоп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достаточно оживленное место, – согласился со мной Миша, откусив от огромного бургера. – Может, потому что выходной? Честно, я думал, тут поспокойнее. На деле же оказалась такая движух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ужинав, вышли на залитую светом фонарей улицу. Вдоль занятых лавочек прогуливались влюбленные парочки. Я еще некоторое время опасливо смотрела по сторонам, но потом мне это надоело. Конечно, не покидало неприятное чувство гнетущей тоски, будто за нами наблюдают, но нужно постараться расслабиться. Своим напуганным напряженным выражением лица я только расстраиваю Миш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 пути нам пару раз попадались уличные музыканты. Последним был парень, поющий под гитару песни о неразделенной любви. Я видела, какими глазами Матвеев смотрел на него – в них были зависть и тос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этого и начался мой творческий путь, – перехватив мой взгляд, проговор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играл на улица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утащил у мамы дорогую шерстяную шляпу с широкими полями. Но просто попрошайничать не хотелось. Тогда взял у одноклассника его старую гитару, и он согласился научить меня самым азам. Я быстро втянулся в это дело, сразу смог легко подбирать аккорды… Одноклассник очень этому удивлялся. Потом я к его бабушке на занятия ходил, у нее еще и пианино было… Платил тем, что помогал однокласснику по физике. Но учитель из меня никакой, поэтому просто давал тетрадь, а пацан бездумно списывал… Оценки хорошие получал, да и лад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рассказывал это с улыбкой, но глаза его были грустны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мню, мы с Лехой вышли на центральную улицу, я играл и пел, рядом лежала мамина дорогая шляпа. Она купила ее себе совсем недавно вместе с шерстяным модным пальто под цвет, чтоб мужиков цеплять, конечно. Я пел, Леша крутился поблизости. Вокруг нас быстро собралась толпа. Сначала Леха носил эту шляпу по кругу, собирая деньги. Потом ему надоело. Пока я выступал, брат свистнул у одного дядечки кошелек из заднего кармана джинсов. Тот пропажу быстро обнаружил и поднял такой вопль… Леха первым дал стрекача. Я мало что понимал, но перестал играть и бросился за братом. Мужик, разумеется, погнался за нами, а его жена в сердцах растоптала шляпу, затем швырнула ее нам вслед… Нас не поймали, хотя я слышал, что бежали несколько человек. Потом нам всю ночь пришлось прятаться под грязным мостом, где воняло испражнениями. Я наехал на Леху, что шляпа с деньгами осталась на улице и нам теперь жрать нечего будет, а этот придурок, такой счастливый, достает из кармана ворованный кошелек и протягивает мне… Он всегда был без башки. А за новую шерстяную шляпу мама нас потом чуть обоих не придуши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а совсем не любила вас? – вырвалось у мен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ерт его знает, – немного помолчав, ответил Миша. – Говорила, что любит. На ночь вот целовала. Это известно только ей, и эти знания она унесла с собой в могилу. Иногда, правда, казалось, что души не чаяла, особенно при отчиме. При нем она была самой любящей матерью на свете. Мы с Лехой не могли понять: правда внезапно так прониклась или роль исполняет… Она была хорошей актрисой и настоящей сукой. Говорят, некоторые мужики подсознательно ищут себе жену, похожую по характеру на мать… Нет, не хотелось бы мне, чтобы моя девушка была хоть чем-то на нее похож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ицо парня стало хмурым и отстраненны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Мишей вместе с другими прохожими слушали, как паренек хриплым ломающимся голосом пел песню Виктора Цоя. Рядом стояла еще парочка подростков, которые, как из рассказа Миши, разгуливали с бейсболкой в руках. Время от времени прохожие кидали в нее деньг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дожди, я сейчас! – Я отстранилась от Матвеева, который обнимал меня за талию, и подошла к одному из подростков. Миша с напряжением смотрел в нашу сторону. Договорившись, они подошли к играющему на гитаре парню. Тот в последний раз ударил по струнам, затем выслушал своих приятелей, отыскал глазами Мишу и протянул ему гитару. Я подошла к Матвеев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строим вечер ностальгии, – шепнула я, – я ведь никогда не слышала твоих песен. Только, чур, вся выручка от выступления им. По-другому бы они мне инструмент не да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усмехнулся и взял из рук подростка гитару. Я встала рядом с зеваками, скрестив руки на груди, и слушала, как поет Матвее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дним лишь взглядом сердц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азрубив напопола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вездой холодною с небес сорву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расколюсь, упав к твоим нога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сти. Я насмер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ольше не верну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т этой песни перехватило дыхание, изрезало легкие. Слишком в непростой ситуации мы находились, чтобы петь такое. Я постаралась унять мурашки, которые тут же побежали по коже. И теплый летний воздух вдруг стал леденящи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играв, Миша отдал гитару довольным подросткам, пересчитывающим выруч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жет, еще одну? – спросили он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парни, – покачал головой Матвеев. – Как-нибудь в другой раз.</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дошел ко мне и взял за ру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шли искать отель, а то так поздно нас могут и не засели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должим вечер ностальгии? – спросила я, по-прежнему находясь под впечатлением от печальной песни Миши. Шла спиной, чудом не врезаясь в прохожих. А ведь Матвеев даже не спросил, понравилось ли мне его выступление… Хотя, наверное, все было ясно по моему растерянному лиц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ечер ностальгии? – устало переспросил Миша.</w:t>
      </w:r>
    </w:p>
    <w:p>
      <w:pPr>
        <w:pStyle w:val="TextBody"/>
        <w:widowControl/>
        <w:bidi w:val="0"/>
        <w:spacing w:lineRule="atLeast" w:line="200"/>
        <w:jc w:val="both"/>
        <w:rPr>
          <w:rFonts w:ascii="Times New Roman" w:hAnsi="Times New Roman" w:cs="Times New Roman"/>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куда не уходи! – выкрикнула я, уже направляясь к продуктовому магазину с яркой неоновой вывеской. Хотелось поднять Матвееву настроение.</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шестнадцат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Миша долго возился с замк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люч какой-то кривой, – впотьмах ворчал Матвеев, – еще и света на этаже н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стел располагался в четырехэтажном доме, номер нам достался на самом верхнем этаже. Судя по всему, раньше здесь было чердачное помещение. Хозяева выделили пару этажей под номера, и нам просто чудом удалось ухватить себе двухместный. После ночи в поезде хотелось уедине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конец Миша справился с замком, и мы осторожно заглянули в темную комнату. Окно здесь располагалось на самой крыше. Сквозь него на бывший чердак проникал свет от фонарей, освещая стоявшую посередине номера кровать. Миша щелкнул по выключателю, и небольшое помещение озарилось тусклым желтым свет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ау! – проговорил Миша, оглядывая небольшой номер. – Аскетичненьк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ровать, встроенный шкаф, небольшой столик и два стула – вот, пожалуй, и вс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то вроде чистенько, – неуверенно проговорила я. Здесь было такое слабое освещение, что толком ничего не разберешь. Небольшая лампа тускло мерцала и трещала под потолком. Конечно, этот номер отличался от тех, в которых раньше мы останавливались с родителями. Мой отец требовательный ко всему, в том числе и к условиям отдыха… Видел бы папа эту гостиницу, у которой на входе не горела цифра «2» на вывеске «Ночлег… 4 часа». Время от времени вывеска так устрашающе мигала, что я опасалась, как бы эта конструкция не заискрилась в любую секунду. Хотя здание и коридоры были в плачевном состоянии, сам номер показался мне симпатичным. Большое чердачное окно придавало комнате особый шар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и, ты, наверное, никогда в таких номерах не останавливалась, – виновато проговорил Миша, словно прочитав мои мыс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ерестань, – поморщилась я, снимая босоножки. – Здесь скромно, но мило. Окон только нормальных нет, что немного странновато. Зато есть кондиционер!</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ышла на середину комнаты и, задрав голову, посмотрела на чердачное окно. Здорово, звезды видно. Сегодня они такие яркие и низк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дошел ко мне и тоже поднял голову. Я отвела глаза от окна и искоса посмотрела на парня. Красивый профиль, выпирающий кадык на загорелой шее, волнистые волосы, спадающие на светлый ворот рубаш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тоже впервые в таком номере, – наконец проговорил Матвеев, не отводя взгляда с чердачного окна. – У тебя нет клаустрофоби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кусив нижнюю губу, только покачала голо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там на этаже видел кулер, одноразовые стаканчики и коробку с чайными пакетиками. Ты как смотришь на то, чтобы… – начал Матвее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ка еще не очень поздно, – улыбнулась я, – можно и чай попи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Матвеев вышел из номера, я подняла с пола пакет, который мы притащили из продуктового. Отыскала пожелтевший со временем пульт от кондиционера. А ведь когда-то он был белоснежным… И все здесь было новенькое и чисто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ернувшись в номер, Матвеев поставил на столик два заваренных чая. Я вытащила из пакета черный свежий хлеб, стукнула об столешницу жестяной банк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знаю, есть ли тут нож, – начала я, – будем ломать хлеб рук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я, что это? – удиви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оворила же, что мы продолжим вечер ностальгии, – широко улыбнулась я. – Это килька в томат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серьезно? – Матвеев негромко рассмея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 засмеялась я в ответ. – Ты ведь рассказывал, что в детстве ее любил… Только ты же знаешь, я такое не 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тогда пока тоже не буду, – проговорил Миша, отодвигая от себя банку. – В знак солидарности, а то тебе завидно буд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же не сомневаюсь, – улыбну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рошо, что у нее срок годности два го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нова переглянулись и засмеялись. Миша поднялся из-за стола, подошел ко мне и крепко обня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 что? – негромко спросила я, обнимая его в ответ. – Ну подумаешь, килька в томат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 то, что отвлекаешь от плохого. Я уже месяц не слышал голоса бра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сейчас дома? – спрос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деюсь. У него отдельное жилье. Отчим Леху не тронет. Все-таки это я во всем виноват. Но и вряд ли навещать станет… Боюсь, как бы Леша не наделал глупосте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отстранился от меня и подошел к кровати. Разлегся, уставившись в окно на потол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это время я звоню ему раз в несколько дней, оставляю сообщение на голосовую почту. Так и раньше было, но он мне всегда перезванивал через какое-то время. А теперь я даже не знаю, что думать. Сначала я решил, что отчим его после случившегося запугал. У Леши от наркоты мания преследования развилась… Может сутками из квартиры не выходить, трубку не брать. А теперь меня не покидает чувство, будто у меня из души вырвали кусок надежды. Кажется, произошло что-то нехороше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спросила я с замиранием сердц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молча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все-таки есть в этом окне какая-то романтика, ты как считаешь, Ульяна Шацк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вздохнула и отошла от стола. Совершенно ясно, что Матвееву больно и не хочется развивать тему младшего брат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наверное, ты прав, –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хлопал по кровати рядом с соб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соединяйся. Будем вместе смотреть на звезд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ыключила свет и легла рядом с Мишей. Пахло чистым постельным бельем. Вдвоем мы рассматривали ночное небо через окно с мутными разводами от дождевой воды под гудение старенького кондиционер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 чем ты думаешь? – спросила я и тут же испугалась собственного вопроса. Наверняка голова Матвеева занята не самыми приятными мысля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жал плеч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 том, что мне одновременно хорошо и плохо. Разве так быва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ывает, – кивнула я. – Миша, я за тебя бою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вернула голову к Матвеев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бойся, – шепотом проговорил Миша. Лег на бок, приподнявшись на локте. – Никогда бы не подумал, что ты трусиш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о-о, – протянула я. – Еще кака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самая смелая и невероятная женщина, которую я когда-либо встречал, – серьезно сказал Матвеев. И от его признания у меня почему-то защипало в глазах. Из-за навернувшихся слез звезды теперь раздвоились, напоминая хвосты ком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ридвинулся ко мне. Поглаживая большим пальцем мою щеку, губами перехватил покатившуюся по виску слез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плачь, – прошептал Миша на ухо, – я ведь здесь, с тобой, никуда не уше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ка что, – шмыгнула я носом, крепко хватая его за руки. – Но я ведь знаю, что уйдешь. Такие, как ты, всегда уходя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необходимос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ак быстро замотала головой, что Миша не сразу смог коснуться губами моих губ. Мы долго целовались, а когда Матвеев стянул рубашку через голову, меня охватило волнение, и сердце забилось еще быстрее. Пока я расстегивала ремень на его джинсах, парень опустил руки на мою спину и потянул за молнию сарафана, а затем, нежно коснувшись плеч, спустил бретель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ух захватывало каждый раз, когда Матвеев ласкал губами и языком шею, ключицы, грудь… Нежный шепот и тяжелое прерывистое дыхание. Весь мир сузился до этой маленькой комнаты с чердачным окном на потолке, а затем, застыв на мгновение, взорва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е хорошо? – хрипло спросил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моя душа, – призн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огда Матвеев поднял голову, загородив подглядывающие за нами через окно звезды. Я провела пальцем по его шраму на брови, и парень улыбнулся в ответ той самой улыбкой, которая с первого дня нашей встречи сводила меня с ум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ебе хорошо? – задала я тот же вопро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опустил голову и, едва коснувшись губами моей шеи, прошептал:</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всегда хорошо, если рядом есть т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еня разбудил утренний свет. Я открыла глаза и огляделась. Миши в номере не было. Тогда я решила, что Матвеев ушел в душ, но его вещей тоже не обнаружила. Меня тут же охватила тревога. Снова запаниковала, как в тот раз, когда Матвеев не пришел ночевать в мою комнату, а остался на диком пляже. Сердце словно тисками сжало. Нет, это уже ненормально. Какая-то нездоровая привязанность, внезапная паника… Неужели меня все время будет охватывать такой леденящий ужас, когда Матвеев будет отлучаться? Наверняка он скоро придет, а я уже насочиняла себе невесть чт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бернувшись простыней, встала на ноги и подошла к столику. На нем рядом с той самой закрытой банкой консервов лежала записка. Мишин неровный почерк, который я теперь узнаю из миллио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шел по делам. Скоро буду! Не теряй. Мишан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ня… На море его всегда умиляло, когда Ангелина называла так – несерьезно, по-детски, по-домашнему… Я немного воспряла духом. На секунду прижала записку к груди, а затем положила ее обратно на сто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комнате было очень душно. Интересно, как открыть это чердачное окно? Я отыскала пульт от кондиционера. Пожелтевший «старичок» издал какое-то странное фырчание, а затем совсем заглох. У меня же от духоты даже пот проступил на лбу. Кажется, сегодня выдалось жаркое утро, но я даже в окно не могу посмотреть. Тогда я быстро переоделась и достала из своего рюкзака полотенце. Этажом ниже есть душ. Время позднее, надеюсь, сейчас он уже свободен. Освежиться мне не повреди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пустилась в небольшую душевую. Потрескавшийся кафель на полу, две душевые кабинки без поддона с выцветшими шторками вместо ограждений… Я разложила вещи на полочках, стараясь особо ни к чему не притрагиваться. Не успела еще раздеться, как обнаружила, что в душевой вырван шпингалет. Дверь можно закрыть только снаруж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руто, – пробормотала я, хватая обратно полотенце и гель для душа, который зачем-то предварительно закинула в рюкзак еще дома. Хотя известно, зачем я это сделала: изначально знала, что Мишу одного никуда не отпущу и в свою квартиру в ближайшие несколько дней не верну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кнула дверь и тут же нос к носу столкнулась с огромным мужчиной без футболки. Так спешила отсюда уйти, что едва не врезалась в его широкую волосатую груд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пачки! – причмокнув, проговорил мужчина. – Тут и девки есть. Вот это серви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меня с кем-то спутали, – с гулко бьющимся сердцем проговорила я, обходя мужика, который словно врос в землю передо мной.</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бежав в свой номер, закрыла дверь на ключ. Здесь, кажется, стало еще душнее… Я пощелкала по всем кнопкам пульта от кондиционера, но техника не работала. Помнится, Миша еще вчера обмолвился, что, если я хочу, мы можем перехать в другую гостиницу. Я схватила со стола смартфон, загрузила нужный сайт… Отлично! У них есть свободный номер. И забронировать его можно по телефону. Поколдовав пару минут с регистрацией номера, я поспешно покидала вещи в рюкзак и позвонила Мише, но он не брал трубку. Тогда я на том же листе бумаги написала, где меня можно найти, закинула свой рюкзак за спину и выскочила из душного номе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верное, это мой последний звонок. Я уже догадываюсь, что произошло, но не могу и не хочу в это вери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е-ха? Ле-шень-ка… (Всхлип.) Ты не должен сдохнуть вот так, от очередного передоза. Я обещал свозить тебя на море, почему ты меня не дождал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ы всю жизнь делал мне все назло… Даже сейчас.</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очень хочу ошибаться. Пожалуйста, пусть это будет ошибкой. Перезвони срочно. Сегодня же, Леша! Или я сделаю необратимо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у вот, совсем другое дело! Высокие потолки, светлые стены, огромная кровать и, главное, отдельная просторная ванная с блестящим от чистоты кафел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 восторженным видом подтянула на плечах лямки от рюкзака. Как хорошо, что бабуля все-таки в последний момент перед отъездом сунула мне приличную сумму на расходы. А я еще отнекива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здесь у нас мини-бар, – проговорил сотрудник оте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й нет! – Я замотала головой. Потом широко улыбнулась: – Я не пью. Совс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хвально, – улыбнулся мне парень. – Что ж, приятного вам отдых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тойте! – выкрикнула я. Молодой человек обернулся. – Помните, что сюда должен заселиться еще один постоялец?</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конечно, оформим, выдадим ключ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не знает, в каком номере я остановилась. Меня зовут Ульяна Шацка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евушка, я все помню, не переживайте, – снова засверкал белоснежными зубами парень. Я неуверенно улыбнулась ему в отв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дверь за ним закрылась, я принялась как сумасшедшая скакать по номеру. Какое счастье! Скоро весь кошмар закончится. И Миша, сделав дела, придет в этот замечательный номер.</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росив на пол рюкзак, я звездочкой разлеглась на кровати. А она определенно удобнее, чем в той гостинице… При воспоминании о прошлой ночи любящее сердце сладко замерло. Да, любящее. Не поднимаясь с кровати, я произнесла вслух: «Миша, я тебя люблю!» Эти слова мне так нравили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том я наконец приняла ванну и вышла на большую лоджию. Отсюда открывался вид на летний зеленый город. Из заводских труб, видневшихся вдали, валил дым. Пока я искала эту гостиницу, прогулялась по тихим незнакомым улочкам и забежала пообедать в уютное кафе. Все-таки есть своя прелесть в том, чтобы гулять по городу, где никто тебя не зна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гнулась через перила и принялась разглядывать небольшую, но ухоженную территорию отеля. А что, если сейчас из-за того угла появится Миша? Тогда мое сердце тут же рухнет вниз от счастья… Но Миши не был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ходила по номеру, легла на кровать, почитала книгу в телефоне, но Миша не приходил. Слева под ребрами кольнула тревога. Не выдержав ожидания, я легла и зажмурилась. Боялась, что снова начну надумывать себе много лишнего и неприятного, но после бессонной ночи быстро провалилась в со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снулась от непонятного странного шороха. Балкон был открыт настежь, за окном сгущались сумерки, по комнате гулял вечерний прохладный возду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Шорох повторился. Я вскочила с кровати и только тогда поняла, что это кто-то скребется ключом в замк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это ты? – выкрикнула я. И испугалась собственного голоса. Мой вопрос прозвучал как-то истерич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сонал бы точно просто постучал в дверь. Да и зачем заявляться ко мне так поздно? Неуверенный стук и какой-то странный ужасающий рык за дверью. Мурашки пробежали по спи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 еле слышно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 раздался глухой Мишин голос. Тогда я, не зажигая свет, подскочила к двери и быстро открыла ее. Матвеев ввалился в комнату и, покачнувшись, повис на мне. Я чудом устояла на ногах. В нос ударил резкий запах алкого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осподи! – воскликнула я, пытаясь его удержать. – Матвеев, ты где так надра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отклеился от меня и, пошатываясь, направился в глубь комнат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ты ключ-то получил в таком состоянии? – озадач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обернулся и в сумерках оглядел комнат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о-о, тут есть мини-бар, – пьяным голосом проговорил он, жадно всматриваясь в темнот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жется, тебе уже хватит. Но тут есть все, – глухо отозвалась я, еще не осознавая, как правильно себя вести с пьяным Матвеевым. В таком состоянии я видела его впервые в жиз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ем вас не устроил тот номер, мадме… мадма… мадмуазель Ульяна Шацкая? Он был недостаточно хорош для вас, вер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прекрати! – поморщилась я. – Там сломался кондиционер. И по этажу шлялись подозрительные личности. Мне было неуют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мм! – промычал Миша, доставая из кармана мятую белую пачку. Засунул сигарету в рот и стал хлопать себя по толстовке в поисках зажигал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 где был? – спросила я. – Уладил свои де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еще, не уладил, – ответил Миша, не вынимая сигарету изо рта. – Я просто бухал. Вы не возражает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как-то странно рассмеялся, и мне снова стало не по себе. Нашел в кармане зажигалку, резко чиркну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с ума сошел? – Я подскочила к Матвееву и потянула его за рукав толстовки. – Тут везде детекторы дыма. Выйди на лоджи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опустив голову, покорно поплелся вслед за мной. На лоджии быстро чиркнул зажигалкой, жадно закур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нимательно смотрела на Мишу. На улице совсем стемнело, только оранжевый огонек от сигареты освещал его лиц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 что случилось? – осмелилась спросит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твеев замотал головой, выпуская струю дыма. Уставился в одну точку, скорее всего, на заводские трубы, и продолжал молча кури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 снова позвала я, – скажешь м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твеев устало прислонился к стене и сполз по ней вниз. Крепко зажав сигарету между пальцами, закрыл лицо ладонями. Плечи его задергались.</w:t>
      </w:r>
    </w:p>
    <w:p>
      <w:pPr>
        <w:pStyle w:val="TextBody"/>
        <w:widowControl/>
        <w:bidi w:val="0"/>
        <w:spacing w:lineRule="atLeast" w:line="200"/>
        <w:jc w:val="both"/>
        <w:rPr>
          <w:rFonts w:ascii="Times New Roman" w:hAnsi="Times New Roman" w:cs="Times New Roman"/>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у-ука, – наконец провыл он, не убирая руки от лица. – Зачем мы с тобой встретились, Ульяна? Зачем ты меня одновременно спасла и погубила?</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семнадцат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Я молча присела рядом, прижавшись спиной к стене и обхватив руками коле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ало мне проблем, так я теперь еще и о тебе без конца думаю! – проговорил Миша. – Разве я просил меня спас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просил помочь… Подать тебе руку, – хриплым голосом отозвалась я, припомнив нашу первую встреч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го было бы достаточно, – зло проговорил Миша, по-прежнему не отнимая руки от лица. Сигарета, зажатая между его пальцами, тлела. Вскоре легкий вечерний ветер разнес седой пепел. Тогда я осторожно забрала у Миши сигарету и попробовала затянуться. Миша тут же убрал руки от лица и озадаченно посмотрел на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я, что ты дела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урю, – ответила я, испугавшись его влажных от слез глаз.</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й сюда, тебе не идет! – Матвеев по-мальчишески шмыгнул носом, выдернул у меня из рук сигарету и затушил ее в стоящей на подоконнике пепельниц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сама могу решить, что мне идет, что не идет, – проговорила я, не понимая, почему Миша сердится и разговаривает со мной в таком тон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твеев вдруг молча уткнулся в мои колени и зарыдал. К горлу тут же подступил комок. Я аккуратно погладила парня по голове. Над нами тлел кровавый закат, на фоне которого вдалеке из заводских труб продолжал валить густой черный ды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коре Миша замолчал. Оторвавшись от моих коленей, вытер глаза рукавом толстовки. Я обхватила его мокрое лицо ладонями и приникла к губам. Жалась к парню всем телом, крепко обхватив его за шею. Матвеев нехотя отвечал, будто сдерживая себя. «Пожалуйста! Пусть он не станет последним, – мелькнуло у меня в голове. – Этот поцелуй горький, как полы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останешься на ночь? – оторвавшись от губ парня,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я сейчас ухожу, – немного помедлив, ответ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же? В таком состоянии? – ужаснулась я, заглядывая в его воспаленные красные глаз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уже на все плевать, – устало проговорил Матвеев. – Я иду к ним сдаваться с повинн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полицию? – испуг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 покачал головой Матвеев. – Я же сказал тебе, что здесь живет человек, которому отчим теперь должен деньги из-за моей выходки. Я хотел сначала сознаться во всем и взять вину на себя… Мне теперь нет разницы, что они со мной сделают. Заставят отработать или сразу убью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ты такое говоришь?! – воскликнула я, замерев от ужаса. Ситуация казалась мне безвыходн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теперь я поступлю по-другому, – проигнорировав мой возглас, сказал Миша. – Не буду признавать свою вину. Потоплю его вместе со мной. Он должен ответить за сделанно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то «он»? – пролепет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чим погубил Лешу. Леши больше нет, – словно в бреду, повторял Матвеев. – Зачем? За что он втянул брата во все это? Он знал его с детства, маленьким мальчишкой, он знал, что Леша слабый человек…</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с Лешей? – шепотом спросила я. – Он так и не перезвон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твеев, не ответив, обхватил голову рукам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потерял их всех, – спустя какое-то время глухо проговорил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олчала, затаив дыхание. Тут же вспомнила страшный сон, который приснился еще в начале лета. Когда Миша стоял на краю пропасти и говорил, что у него никого больше не остало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расскажу, что отчим ведет нечестную игру и изначально хотел кинуть их на бабки, а товар даже не планировал отдавать, подставив меня. Выбрав пушечным мясом. И пусть разбираются между соб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умаешь, они поверят? – усомни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левать, – повторил Матвеев. – Плевать, если пощадят, плевать, если убьют… Все это больше не имеет смысла. Убьют только меня, значит, так тому и быть. Но если и отчима на тот свет отправят, справедливость восторжествует. Карма – вещь занятн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попытался подняться на ноги, но я тут же схватила его за локо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куда тебя не отпущу! – выкрикнула я. И мне все равно, что лоджии здесь смежные с другими номерами и кто-то может меня услышать. – Ты сдурел? Они не оставят тебя в живы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усть! Я не вижу другого выхода… – все это Миша произносил заплетающимся язык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сейчас в таком состоянии, – быстро заговорила я. – Чем тебе алкоголь помог? Мишенька, поспи! Знаешь ведь как говорят: утро вечера мудрене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встав на четвереньки, снова сделал попытку подняться, но я в отчаянии только крепче вцепилась в не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Да отпусти ты меня! – рыкнул Матвеев, выдернув руку. – Отвали! Все и так слишком далеко зашло. На фига ты за мной сюда увязалась вообщ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ты пьян! – жалобно проговор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я пьян! Да, я груб! Мать его, такой вот я человек, Ульяна Шацк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ерегородила Мише дорогу и замотала голов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пущу! Не пущу! – тверд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огда Миша меня оттолкнул и прошел в комнат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я убьют! – повторяла я. – Это не выход…</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то тогда выход, просвети! – повысил в ответ голос Миша. – Всю жизнь прятаться? Дура, ты пойми, что я уже давно ходячий труп! Это только дело времени… Что я могу тебе предложить? Взять с собой в бега? Для этого родители растили свою умницу и красавицу, чтобы она сбежала тайком с таким, как я? Да и разве достойна ты такой жиз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глотнула. На удивление слез не было. До сих пор казалось, что Миша просто порет горячку. Ему нужно лечь спать, а утром придумать новый пла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вообще теперь все равно, – повторял Миша, – Леши больше нет, ты разве не слышала? Если бы он перезвонил… А теперь все это не имеет значени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не выдержала я. – Не имеет значения, значит? Тогда ты, Миша, просто эгоист! А обо мне ты подумал? Я ведь тебя люблю! – Последнюю фразу я выкрикнула так громко, что она еще долго звенела у меня в уша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уставился на меня, будто видел впервые в жизни. Пошатнулся и негромко сказ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я тебя – н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р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вр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решь! Врешь! – твердила я, не в силах снова сдерживать в горле кри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же видишь, какие мы разные, – с горечью проговорил Матвеев. – У меня никогда не было такой, как т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что? – Я не понимала, к чему он вед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верен, что и у тебя не было до этой истории такого парня. Доставили друг другу удовольствие и разошлись, Ульяна Шацкая. Получили незабываемый опыт. Немножко пощекотали нервишки друг другу… Так интересно, не правда 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что ты несешь? – тихо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стал тебе отвратителен? – спросил Матвеев. И, как мне показалось, вопрос этот прозвучал с надеждой в голос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 помотала я головой, – ни капель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осподи, Ульяна! – взвыл Миша, хватаясь за голову. – Все кончено! Я же сказал тебе: от-ва-ли! Послал бы матом, да вроде как нельзя при такой воспитанной девочк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ичего страшного, переживу, – сказа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огда Миша, сматерившись, отшвырнул мятую пачку сигарет, которую нервно крутил в рука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олча смотрела на пар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сказал? – наконец спрос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 Матвеев покачал головой. – Возвращайся домой к обычной жизни и забудь эту историю как страшный сон, поняла? Я был просто твоим самым главным кошмар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рассмеялся, и мурашки снова пробежали по моей спин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вот еще! – Матвеев пнул ногой свой рюкзак. – Можешь забрать эти деньги. Они были на Лехино лечение. Теперь они мне ни к чему. С собой на тот свет не забер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юкзак прикатился к моим ногам по скользкому ламинату. Тогда я с силой пнула его назад.</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твои деньги тоже не сда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ша не смотрел на рюкзак – он не сводил с меня взгляда. Мое сердце стучало громко, болезненно, мучительно: в сердце, в горле, в ушах… Тук-тук-тук-тук-тук-ту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пожалуйста, – все-таки всхлипнула я. Слезы обиды и горечи хлынули из глаз. – Перестань, прошу! У меня сердце сейчас разорвет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ведь понимаешь, что даже если меня оставят в живых, я не приду? – спросил Миша. – Мне жаль, что я во все это тебя втяну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даже не шелохнулась и продолжала смотреть в родные карие глаза. А жгучие злые слезы ползли по щека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заслуживаешь кого-то лучше, чем я, – проговорил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жет быть, – кивнула я. Голос снова предательски дрогнул. В голове все поплыло… – Но люблю-то я теб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и, – словно совсем обессилев, одними губами проговорил Ми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е так же пошатываясь, парень пошел к выходу. Дернул ручку. Дверь за ним закрылась почти бесшумно. Рюкзак с вещами так и остался лежать в номере. Я подумала, что сейчас он за ним вернется. Обязательно вернется.</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легла на край кровати, поджав ноги. Не может все закончиться вот так быстро и глупо… Резко оборваться и похоронить мои чувства зажив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ислушивалась к каждому шороху, еще надеясь, что Миша вот-вот вернется. Багровый закат уступил место черному звездному небу, и в номере стало совсем темно. Лоджия была открыта, с улицы постоянно доносились какие-то звуки. В ночном воздухе растворился далекий вой сирены. Время от времени я слышала шаги в коридоре. Спать совершенно не хотелось. Глаза жгло от слез, которые тихо падали на подушк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з головы все еще не выходили Мишины слова: «Дура, ты пойми, что я уже давно ходячий труп! Это только дело времени… Что я могу тебе предложить? Взять с собой в бега? Разве достойна ты такой жизни?..» И это ядовитое: «Не любл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незапно из рюкзака Матвеева послышалось жужжание. Я тут же вскочила на ноги и подбежала к сумке. Миша оставил свой телефон в номере? В кромешной темноте я вертела рюкзак в руках, пытаясь отыскать, с какой стороны застежка… Раскрыв сумку, перевернула и стала с силой трясти, пока смартфон не выпал на пол. На дисплее горел незнакомый номер. Я дрожащими руками приняла вызов, приложила трубку к уху и молча слушала. Вскоре раздался глухой Мишин голос, будто парень был далеко-далеко отсю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лл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 выкрикнула я. В тяжелой тишине мой голос звенел. – Мишенька, ты гд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трубке раздалось какое-то странное шуршани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то это? – спросил Мишин голос в труб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это кто? – почему-то жутко перепугалась я. Нет, звонил не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тебя зовут? С кем я говор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Ульяна, – тихо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 повторил мужской мягкий голос. Точно такой же, как у Матвеева. Даже с той же интонацией, с которой обращался ко мне Миша. Я закусила нижнюю губу, пытаясь сдержать слезы, которые снова начали безжалостно души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это кто? – откашлявшись, взволнованно прохрипела я. Хотя уже прекрасно знала ответ на свой вопро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Леша, – известила меня трубка, – а я только сейчас добрался до Михиных сообщений. До этого… Хм. Ну как тебе сказать? – Леша смущенно замолчал. – Немного не до того было. Не в том состоянии… В больничке телефон не дава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лушала этот родной голос в трубке, а по щекам бежали слез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ты тут? – поинтересовался Леша. Мое молчание явно затянуло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ут, – сдавленно отозвалась я, – я тут, д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передай Михе-то трубку? С ним все в поряд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огда уж я громко всхлип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ты опозд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смысле? – озадачился Ле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ы поругались, и он ушел, – проговорила я, глотая слезы. – Леша, я просто не знаю, что теперь делать! Он решил все им рассказ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му? Что рассказать? – заволновался Леша. – Ты в курсе всег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курсе, – вздох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шлось вкратце рассказать Леше, что произошло, пока он не брал труб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теперь делать? – плак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жет, передумает и вернется? – предположил Леша. – Он псих. С ним такое бывает. Скажи ему, чтобы срочно перезвонил м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вернется. Он сказал, что ко мне точно не вернет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рошо, погоди! Я все понял. Не переживай! Что-нибудь придума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елефон издал предупреждающий сигнал о том, что вот-вот разрядит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й, нет! Нет! Нет! Нет! – закричала я, подскочив к рюкзаку в поисках зарядного устройст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там? – еще больше испугался Ле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лефон! Он сейчас разрядится. Как мне с тобой связаться? – Я была в панике. – Тут нет зарядки. Не могу найти! Черрр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нова предупреждающий сигн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еша, ты сейчас отключиш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нял, – отозвался парень. – Не переживай, я что-нибудь придумаю. Что ж, приятно было познакомиться с девушкой, в которую влюбился мой бра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любился? – эхом отозвалась я. Сердце болезненно сжало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Шутишь? Да он по тебе с ума сходи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куда ты знаешь? – заволновалась я. Будто сейчас это было самым важным. Главное, чтобы Миша был жив. – Он тебе в разговорах что-то про меня говорил, да? Леш, отве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ишина. Я посмотрела на потухший экран. В сердцах швырнула разряженный телефон на кровать, а потом и сама на нее рухнула в слезах. Где мне теперь искать Мишу? Стоит ли это делать, если парень дал мне понять, что между нами ничего не может быть? Бежать в полицию? Здесь такой маленький город, что наверняка в органах сидят «свои» люди, которые в лучшем случае пошлют меня куда подальше, в худшем же – сами сдадут кому-нибудь с потрохами. Страшно! Куда мне одной с ними тягаться? Да я, если честно, не знаю никаких подробностей, кроме имени отчима Миш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та страшная фраза, брошенная Матвеевым по поводу денег: «На тот свет их с собой не заберешь». Значит, он все-таки уверен, что его не оставят в живых? Или найдут, как с его помощью отомстить отчиму за подставу? А если Мише удастся выйти сухим из воды, то мстить, в свою очередь, станет уже отчим… Господи, это просто замкнутый круг! И почему именно мы с Матвеевым стали главными героями этой жуткой истории? Я подумала, что было бы, если б мы встретились в обычных условиях, где-нибудь в ночном клубе… Но вряд ли бы мы вообще там пересеклись – слишком разные у нас жизни… были. Я снова горько заплак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пыталась уснуть. Ночью я ничего не смогу предпринять. Кажется, проспала всего минут двадцать, когда мне начали сниться какие-то странные сны. И снова я то и дело слышала шаги в коридоре. А потом жалобный скрип двери… «Наверное, это вернулся Миша», – подумала я, но не могла разлепить уставшие от слез глаза. Я слышала, как кто-то подошел к кровати и склонился надо мной. И вдруг в номере замигал св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то с электричеством? – сонно пробормотала я. – Миш, ты не знаеш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вет мигнул снова, озарив на пару секунд просторную комнату, и погас. Я резко открыла глаза, понимая, что мне не хватает воздуха. Вокруг темно, и сердце колотится как сумасшедшее. А у постели никого нет… Мне все это приснило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оворочалась, пока на улице не начало светать. Вышла на лоджию, глядя на утреннее хмурое небо. Этот незнакомый город уже не казался мне таким приветливым и милым, как накануне. Было свежо, и из труб валил серый дым. Отсюда нужно как-то выбираться… А если Миша все-таки надумает вернуться? Подождать еще немного, а потом, если он не придет, отправляться домой и уже оттуда бежать в полицию? А, может, рассказать все отц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нова уселась на пол и достала свой телефон, краем глаза косясь на пепельницу с оставшимся в ней Мишиным окурком. Чтобы хоть немного отвлечься, зашла в соцсети, пролистала ленту… Ната, оказывается, отдыхает в Турции… Вот фото, где она в обнимку с каким-то забавным коренастым парнем. У него сгорели плечи и выгорели на солнце рыжие брови. Подруга подписала фотографию: «Этим летом я нашла тебя и больше никуда не отпущу!» Если бы все было так прос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тка даже не говорила мне, что собирается в отпуск. Я попыталась вспомнить, когда в последний раз выходила с ней на связь. Все время я проводила с Мишей, забыв о прежней жизни. Я зашла в личные сообщения… Тридцать непрочитанных, от Наты – больше всего. Представляю, как подруга обижена на меня. А мне сейчас так нужна чья-нибудь поддержка… И бабушка, и Геля думают, что в данный момент я в безопасности с Мишей. Стас вообще считает, что я веселюсь на дне рождения у подруги… Я просидела, не двигаясь, пока в руках не завибрировал телефон. Быстро взглянула на экран уставшими воспаленными глазами. Звонила Полина Ковале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Это все, что я смогла сказать, почувствовав, как слезы снова наворачиваются на глаз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 настороженно отозвалась По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не могла сказать ни слова, плача в трубку. Как хорошо услышать знакомый голос и понять, что ты не оди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я, ты тут? – продолжила Полина. – Господи, Долгих, убавь ты свою шарманку! Ну и музыка! Неудивительно, что у тебя машина постоянно глохнет. Я сейчас тут сама откинусь от этой пацанской лири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ля, я тут, – тихо проговорила я, шмыгнув нос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лава богу! – воскликнула Поля. – Я думала, телефон здесь совсем не ловит. Хрюки какие-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я плач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лачешь? – явно озадачилась Ковалева. – А почему ты плачешь? Слушай, я все не могу перестать думать о тебе и Матвееве! Он ведь Матвеев? О вас, короче. Как вы? Не попа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х, Поля! – Я снова заплакала. – Мы расстались… Не очень хорошо. Он ушел, я теперь боюсь… Не знаю, что делать! И кому рассказать… Только ты в курсе Мишиных де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где ты вообще? – забеспокоилась Ковалева. – Дома? Мы возвращаемся в город, на машине. У Пашкиной кузины свадьба, нас так внезапно позвали… Вернее, позвали его, а он меня с собой взял, говорит, там от тоски повеситься можно будет. Торжество в субботу. А я боюсь, мы где-нибудь заглохнем… Убавь ты! – снова гаркнула Поля. Я от неожиданности чуть телефон из рук не вырони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Полина, я не в город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ообщила Ковалевой, где и зачем нахожусь, к концу своего рассказа снова заливаясь слезами. Полину явно смущал мой плач. Некоторое время она молча сопела в трубку, и я слышала на фоне шум трассы и негромкий речитати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умаешь, он вернется? – наконец спросила По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умаю, что нет, – вздохнула я, – но я еще подожд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ы за тобой приедем! – твердо известила По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удив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послышался глухой возглас Долги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м от города езды часа три всего… Подождеш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дожду, конечно! – воскликну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едь даже не знала, в какой стороне здесь автовокзал, по каким дням отправляются междугородние автобус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адно! – вздохнула Поля. – Едем. Если Миша появится… или что-то изменится, звони.</w:t>
      </w:r>
    </w:p>
    <w:p>
      <w:pPr>
        <w:pStyle w:val="TextBody"/>
        <w:widowControl/>
        <w:bidi w:val="0"/>
        <w:spacing w:lineRule="atLeast" w:line="200"/>
        <w:jc w:val="both"/>
        <w:rPr>
          <w:rFonts w:ascii="Times New Roman" w:hAnsi="Times New Roman" w:cs="Times New Roman"/>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ечно, – глухо проговорила я, осознавая, что ничего не изменитс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Heading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rFonts w:cs="Times New Roman" w:ascii="Times New Roman" w:hAnsi="Times New Roman"/>
        </w:rPr>
        <w:t>Глава восемнадцат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Я еще раз напоследок осмотрела номер. Вроде ничего не забыла… За спиной был мой рюкзак, в руках – Мишин. Все еще надеялась, что он за ним вернется и я смогу передать его лично… Но в гостиницу Матвеев так и не пришел. В конце концов парень знает мой домашний адрес. В сумке лежал его выключенный телефон. Вернувшись в город, я обязательно куплю зарядное устройство и свяжусь с Лешей. Скорее бы доехать до дом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ышла из номера, сдала ключи на ресепшен под внимательным и сочувствующим взглядом парня с белозубой улыбкой. Разумеется, такой постоялец, как Матвеев, ему хорошо запомнил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ыбежала на крыльцо и поежилась. Погода совсем испортилась. Ветер безжалостно трепал волосы, пришлось спрятать их под ворот джинсовой куртки. Вскоре к территории гостиницы подъехал старенький «Мерседес» Долгих. Полина, сидевшая на переднем пассажирском сиденье, опустила стекло и приветливо помахала мне рук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быстро направилась к машине, попутно снимая со спины рюкзак. Взглянула в окно на свое отражение. Глаза как щелочки, и нос от слез распух. Открыла дверку, юркнула на заднее сидень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 – обернулся ко мне Па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 – кратко отозвалась я. Полина повернулась и внимательно посмотрела на меня. Лицо ее тут же сделалось озадаченным и жалостливым. Мой сегодняшний вид был для ребят непривычны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буду спрашивать, как жизнь, – мрачно отозвалась Поля. – Ответь, ты хотя бы позавтрак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старалась припомнить, когда в последний раз ела. Получалось, что перед заселением в гостиницу, когда еще беззаботно бродила по незнакомому городку и зашла по пути в одно каф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ела, – кивнула я, – кажется, вчера утр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валева укоризненно покачала головой, мол, так дело не пойд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же больше суток прош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у меня, если честно, и аппетита нет… – начала вяло оправдываться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 пути заедем в магазин и что-нибудь купим перекусить, – заявила Поля. – Даже не обсуждается. У нас с собой только бутерброды с колбасой, а ты колбасу не 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яло улыбнулась и откинулась на спинку сиденья. Как только Долгих вырулил на проспект, меня тут же укачало. Сама не заметила, как быстро заснула. А проснулась, когда «Мерседес» стоял на месте и двери его были распахнуты настежь. Машина была припаркована на обочине не самой оживленной трассы. Время от времени с шорохом проносились машины. Поли и Паши поблизости не было. Я испуганно начала озираться по сторонам, но тут в салон заглянула Ковалев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нулась? – спросила она. – Скоро будем на месте. – Поля протянула мне два мокрых зеленых яблока. – А я вот яблочки тебе помыла. И еще мы с Долгих нашли вегетарианский фалафель, не знаю, вкусный он или нет… Себе такой брать не рискнули, уж извини! Мы с Пабло по старинке – в «МакАвт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улыбнулась, беря из рук Полины ябло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нас и чай в термосе есть, – суетилась Ковалева. – Сейчас, минуточк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не даже стало неудобно из-за того, что Поля так беспокоится. Я села удобнее. Голова гудела. Не знаю, что повлияло на мою мигрень больше – бессонная ночь, бесконечные слезы или мрачные мысли, от которых я потихоньку сходила с ум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ля подала мне стаканчик с горячим чаем и кивнула в сторону Мишиного рюкза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его вещ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сказала я, и нижняя губа предательски задрожала. – Надеюсь, он за ними вернется. У меня есть еще Мишин телефон, но нет зарядного устройства. Он в поезде, скорее всего, его остав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лина молчала, о чем-то сосредоточенно размышляя. Я продолжи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бытый смартфон и рюкзак – моя последняя надежда. Не знаю, как с ним связаться: ни адреса, ни номера телефо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чит, он пошел сдаваться? – перебила меня По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олча кив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амочки! Как страшно, – зашептала По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едставляешь, что будет? Они же и так разозленные, столько времени его не могли найти… А тут он явится, и ни денег, ни товар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го ж сразу, – пробормотала Поля, – без суда и следств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машину сел Па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отово, подкач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лесо спустило? – спросила я пересохшими губ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ть немножко, – смущенно улыбнулся Долгих. – А вы чего сидите бледные как поган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ничего мы не поганки, – откликнулась Поля. – Просто… каюк Мише Матвеев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нова некоторое время подавленно помолча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лушай, – неуверенно начал Паша, обернувшись ко мне, – когда нас с Полей приняли за вас, один из мужиков меня наркошей назвал… Твой Матвеев, о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замотала голо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Нет! У его младшего брата есть пагубная привыч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выяснилось, пагубная для всех нас, – не удержалась Поли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везите меня домой, – жалобно по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тавшуюся дорогу Паша и Поля пытались хоть как-то меня отвлечь от пробл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слышала, что Буравчик вернулся в город? – спросила Ковалева, обернувшись ко м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он куда-то уезжал? – удиви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Шутишь? Ты что, не слышала о скандале, который произошел? Мэр нашего родного городка живет в вашем элитном дачном поселке, я думала, ты зна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кобы его жена наставила рога, а в ходе всей этой шумихи всплыли дорогостоящие подарки ее молодому любовнику и взятки мэра? – припомн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 отозвалась Поля. – Бинго! Стоит ли говорить, что молодым любовником оказался Бурави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ерьезно? – ахнула я. – Во дает! Мне он никогда не нрави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шлый парень, – с улыбкой отозвался Долгих, который с Буравчиком был в приятельских отношения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я первая догадалась, что Буравчик в этом замешан, – возбужденно продолжала рассказывать Полина. – Как только Паша мне поведал, что Буравин во время скандала смылся из города прямо перед важными соревнованиями, о которых трепался всем с мая… «Уж полночь близится, а Германа все нет!» – процитировала Поля «Пиковую даму» Пушк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что теперь? – улыбну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то? Тетечка в бегах, мэр под следствием, а у Буравина только машинку подаренную изъяли, – рассказывала Поля. – Не удивлюсь, если нашего альфонса Андрей Малахов к себе на программу пригласи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ша негромко рассмеялся и искоса посмотрел на Полину. Странно, когда мы встречались все вместе на двойном свидании, Поля была с Германом Буравиным. А тут совершенно очевидно, что рассказывает она о случившемся не как об истории, в которой замешан ее любимый парень. Все-таки между Полей и Пашей что-то есть? И именно поэтому в наши редкие свидания Долгих был сам не свой? Наверное, его беспокоили назревавшие отношения между Полиной и Германом… А учитывая то, как бабник Буравчик относится к девчонкам, Пашкино волнение было более чем оправда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идя на заднем сиденье, я наблюдала за Ковалевой и Долгих. Вот на светофоре машина остановилась, и Паша оставил руку на переключателе скоростей, Полина положила свою ладонь сверху, и пальцы ребят переплелись. Я усмехнулась. Вот и верь после этого в дружбу между мужчиной и женщин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лгих довез меня до дома. На двор уже спустились густые сумер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верена, что можешь остаться одна? – спросила По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кивнула я, – здесь я в безопаснос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е нужно выспаться, – вздохнула Ковалев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сплюсь, – пообещала я, – по крайней мере, постараю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 мне казалось, что я больше никогда в жизни не смогу уснуть – столько тревоги и боли во м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что, звони нам, – проговорил Паша, как и Ковалева, не спуская с меня внимательного взгляд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ечно, ребят! Спасиб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уже ухватилась за ручку, но вдруг обратилась к Пол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лин, а как получилось, что тебя приняли за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салоне было темно, только мигающий на улице фонарь время от времени освещал наши лиц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тебя выслеживала, – сдавленно призналась Ковалев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 опешила я. – Выслеживала? Зач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ша тоже с удивлением смотрел на Пол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зачем-зачем, – забубнила Ковалева, – хотела нарыть на тебя компромат. А нарыла только проблем себе выше крыш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ой компромат? – не поня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ой-нибудь, – развела руками Поля, – чтобы Долгих понял, какая ты гадкая, и бросил тебя. – Ковалева смущенно улыбнулась. – Но ты не такая уж гадкая, Улья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спасибо! – отозвалась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ернее, совсем не гадкая, – окончательно запуталась Ковале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лядя на ее смущенное лицо, сложно было сдержать улыбку. Долгих так вообще откровенно весели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чит, ты уже и в городе за Ульяной следила? Там, у гаражей? Где Иваныч?</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Степаныч он! Ну да… И что ты ржешь, Павленци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в шоке от тебя, Аполлинарий, – смеялся Паша. – Ты чокнута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й! – надулась По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амая любимая чокнутая, – поправил себя Долгих, наклоняясь к девчонке и целуя ее в макуш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адно, ребята! – вздохнув, проговорила я и поспешила выйти из машины, чтоб оставить Полину и Пашу вдвоем. – Еще раз огромное спасиб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тебе сама позвоню! – выкрикнула Поля, прежде чем я захлопнула за собой двер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от самый фонарь, под которым мы в один из вечеров стояли с Мишей, снова мигнул. Тогда пух, словно снег, падал, падал, падал… Вдруг захотелось поднять с земли камень и запустить его в фонарь. Разбить его вдребезги, как свои воспоминания, чтобы никогда больше не беспокоил… Я задрала голову и посмотрела в темное окно Александры Марковны. Тут же вспомнился ее театральный бинокль. Еще участкового вызов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ма я, не включая свет, прошла в свою комнату и прямо в одежде рухнула на кровать. Обнимая подушку, громко заплакала. Позже все-таки удалось уснуть. Проснулась оттого, что меня начало знобить. Взяв плед, с головой укры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Жар не отступал. Я просыпалась несколько раз: и ночью, и под утро… Но из-за слабости тут же снова проваливалась в глубокий сон. Сквозь него слышала, как несколько раз звонил телефон, но подняться с кровати не было сил. Всякий раз я засыпала с мыслью о том, что нужно поискать в квартире жаропонижающее или позвать на помощь Александру Марковну… Когда я проснулась в очередной раз, за окном было уже совсем светло, а в моих ногах лежал Стас.</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что тут делаешь? – слабым голосом спросила я, испугавшись, что и брат окажется видени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ас открыл глаза и сел рядом со мной на кроват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конец-то ты очнулась, – потрогал он ладонью мой лоб. – Геля ушла в аптеку купить все, что выписал врач.</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рач? – пере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он приезжал ночью, ты не помни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честно, отрывками… Помню, Геле давала телефон и просила купить к нему зарядное устройство… Но думала, это сон. Как вы сюда попа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с твоя подруга вызвала, – ответил Стас. Я сразу поняла, что он говорит о Полине. – Она сначала тебе звонила, потом в квартиру хотела попас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верное, я крепко спала, – ужаснулась я тут же. – А что сказал врач?</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перенесла какой-то сильный стресс? – спросил Стас. – Просто больше никаких симптомов… Родители скоро будут. А как Александра Марковна тебя куриным бульоном кормила, тоже не помнишь? Хорошо, что у нее есть ключ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качала голо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одители тоже приедут сюда? – тут же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только отделаются от своих итальянцев, – недовольным голосом проговорил Ста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как же маленький отель на Пантеллери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идимо, ты намного важнее, чем отель на Пантеллерии, – слабо улыбнулся брат. – К тому же этот его сынок… Фух! – Стас состроил презрительную гримасу. – Такой надменны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в зеркало глядишься? – тихо рассмея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ерестань! – Брат попытался сдернуть с меня одеяло, но я снова засмеялась и, ухватившись крепче за край, потянула его на себ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фоне итальяшки я даже заскучал по Мишане, – улыбаясь, проговорил брат, а затем, глядя на мое лицо, осек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увства обожгли так, что стало трудно дыш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спи еще, – голос Стаса подозрительно дрогну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будешь со мной? Ты никуда не уйдешь? – спросила я тих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ас, пряча красные глаза, снова молча лег у моих ног.</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ведь тебе тогда говорил… – глухо начал о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Шшш, пожалуйста, не надо, – шепотом попросила я, закрывая глаза.</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ас нащупал мою руку и крепко сжал е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сколько дней подряд мне снился один и тот же сон – водопад, расположенный в лесу недалеко от заброшенной усадьбы. Мы приезжали к нему еще несколько раз. Днем сюда почти не проникал солнечный свет, вокруг царил торжественный полумрак. Слышался только грохот водопада и моего сердца. Оно стучало отчаянно, стонало, сладостно замирало всякий раз, когда Миша находился так близко… как в тот момент. Взявшись за руки, мы забежали под тугие холодные струи воды. В голове все смешалось. Это волнующе: чувствовать улыбку на губах, ласкающих твои ключицы и шею. И сверху, помимо струй воды, на тебя обрушивается счасть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оснулась оттого, что в горле совсем пересохло. Быстро выбралась из-под одеяла. Дверь скрипнула слишком громко, я даже поморщилась от досады. В темном коридоре меня уже поджидала мама. Я, испугавшись, вздрог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чем ты поднялась? – взволнованно спросила о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дички попить, –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ожись в постель! – сказала мама. – Я принес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ам, ну перестань! – смутилась я. – Мне уже лучше. Я не боль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вай-давай, – притянув меня к себе и чмокнув в лоб, проговорила мама. – Ты еще совсем слаб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долго ворочалась в ожидании, когда в моей комнате появится мама. Вскоре дверь приоткры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спишь? – шепнула мам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 ответила я, включая светильни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жадно пила холодную воду большими глоткам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торопись, – сказала мама, – скоро и аппетит появится. Хорошо, что мы привезли тебя дом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та квартира в городе – тоже мой дом, –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ом там, где есть мы, – сказала мама. – Прости, с этими разъездами… Как я все это допусти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вини себя, – предупредила я. А то снова начнется… Как пару дней назад. – Я ведь взрослая девочка, не можешь ты меня все время оберег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бы отец отыскал того парня, который причинил тебе столько мучений! – сердито проговорила мама. Я молчала. Родители ведь думают, я страдаю из-за того, что меня броси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м все сложно, мама, – тихо проговорила я. – Когда приду в себя, обязательно вам расскаж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рошо, отдыхай, – сказала мама, погасив светильник. Неслышно вышла из комнаты.</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темноте я покосилась на маленький диванчик, на котором спал Матвеев. Нужно попросить отца, чтобы он вынес его из комнат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рпус! Держи корпус ровнее, Ульяна! – кричал Па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оленая вода заливала лицо. Я падала, отфыркивалась и снова вставала на доску. От напряжения болели ноги, плечи, спина… Болело все! Если бы я на последние пару месяцев не забросила тренировки, сейчас было бы намного легче. Волна накрывала с головой, безжалостно опрокидывала и затягивала в море. Хоп! В очередной раз, крепко хватаясь за доску, я пытаюсь на нее забра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Пашей вышли на берег, и я устало растянулась на остывшем за вечер песке. Ноги отяжеле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ой кайф! – проговорила я. – И почему не каталась раньше? Нужно было давно этим плотно заняться. Когда в нашем классе мальчики записывались в секцию, я и подумать не мог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удеф бананчик? – сунула мне под нос неочищенный спелый банан Ковалева. В это время она дожевывала свой. Кожура от банана уныло болталась в Полиной ру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спасибо, водички бы попить, – проговорила я. Будто мало во время тренировок соленой наглота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дифка тофе есть, – кивнула Поля и полезла в свою яркую пляжную сумку. – Вот! Держ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е бы, Ковалева, тоже позаниматься, – сказал Паша, сверху вниз глядя на сидящую на песке Полю. Ковалева подняла голову и виновато посмотрела на Долгих. Парень головой загородил теплое вечернее солнц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в прошлый раз лодыжку потянула, – пожаловалась Полина. – И у меня теперь это… освобождение от физкультуры. На две неде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ша негромко рассмеялся и уселся на песок рядом с Полиной. Быстро коснулся губами обнаженного загорелого плеча своей девуш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род! – донесся недовольный голос Ге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втроем обернулись. Ангелина шла неспешно, загребая босыми ногами песок. Лицо у сестренки было недовольно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алют! – пропыхтела Геля. – Капец, я думала, вы на городском!.. Пока все пляжи обойд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уселась рядом с нами на песо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свежись, – посоветовала Полина, кивнув на неспокойное мор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свежусь! – согласилась Геля. – Паша, одолжишь дос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 умеешь? – покосилась я на младшую сестр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а! Ну еще бы! У нас на физкультуре в лицее такой факультатив ес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незапно Геля замолчала и стала сосредоточенн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я, Уля, к тебе. С разговоро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 мне? – удивилась я. – Что-то случилось? До дома этот разговор не терпи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вообще-то нет, – обиженно пропыхтела Ге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ут же оцепенела. Она будет говорить про Мишу. Точно про Мишу… Кажется, я даже сжалась, будто от холода. Хотя на самом деле вечернее солнце припекало спину и плеч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ля с Пашей словно прочитали мои мысли и переглянулись. Долгих первым поднялся на ноги и потянул свою девушку за ру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вай, Ковалева, не ленись. Весь день на пляже жариш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ду-иду! – проворчала Поля. Тяжело вздохнула и подобрала с песка доску. – Ты после соревнований такой вредный стал! Думает, если чемпион, так командовать можн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зявшись за руки и шутливо пререкаясь, ребята направились к мор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 непроизвольно нахмурившись, повернулась я к Геле. А у самой сердце грохотало где-то на уровне гор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знаю, ты не следишь за новостями… – начала неуверенным голосом Ангели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то правда. Воспоминания о случившемся доставляли мне настоящую физическую боль. Иногда мне казалось, что я рассыпаюсь на части и скоро от меня ничегошеньки не останется. Бабушка сказала, это что-то психосоматическо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что там в новостях? – У меня похолодели пальц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тчима Миши застрелили еще неделю назад, – глухо продолжила Геля. – А сегодня я прочитала, что в ходе расследования оперативники вышли на тот наркопритон. В дачном поселке, куда вы с Мишей езди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Миша? С Мишей чт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м так скупо об этом сообщается… В интересах следствия. И все новости пока состоят из сухих пресс-релизов ФСБ, – сбивчиво продолжила Геля. – Про Мишу ни слова. Клянусь, я от тебя ничего не скрыва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олчала, склонив голову и пропуская песок сквозь пальц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жет, ему удалось сбежать? – с надеждой в голосе спросила Ге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может быть, – пожала я плечами. Со стороны моря доносились Полины крики и громкий смех Долги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к только я поправилась, мы зарядили Мишин телефон… По номеру, с которого со мной связался Леша, я не смогла дозвониться: абонент вне зоны доступа. Смартфон с временной сим-картой, которую купил Матвеев, был пуст. Никаких других контактов. На память мне остались пара наших совместных селфи да рифмованные строчки в заметках. Которые я сразу заучила наизус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ля крепко обняла меня за плеч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апа с тобой хочет поговорить, – сказала сест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дыскал мне нового мужа? – спросила я угрюм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исключено, – туманно отозвалась Ге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лядя на мое нахмуренное лицо, сестра рассмея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же! Я пошутила. Ничего подобно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знаешь, о чем он хочет поговори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ю, – кивнула Ангелина, – и хочу, чтобы ты на это согласилась.</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интригована, – грустно проговор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тец устало откинулся на спинку кожаного офисного стула и, оттолкнувшись, откатился назад. На несколько секунд закрыл глаза. Молчал. И я молчала, опустив голову. Нервно теребила подол платья. Папа до сих пор сердился на меня из-за «интрижки с музыкантом», как он называл случившееся. «Посмотри, до чего он тебя довел!» – качал головой отец, пока я страдала, укрывшись пледом с голо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же по-прежнему злилась на него из-за истории с итальянцем. Папочка не ожидал, что я могу сбежать перед их с мамой приездом. Конечно, в пагубном влиянии на свою умницу-дочь он винил только Мишу, который меня «поматросил и брос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ижу, тебя немного отпустило, – неуверенно начал отец.</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много, – согласилась я. В последние дни я правда старалась вернуться к прежней жизни. Если бы не Поля с Пашей, которые постоянно звали меня на пляж, я, наверное, до сих пор лежала в кровати и пялилась в потолок. Но мне не хотелось пугать родственников, им и так досталось из-за этой истории. Особенно переживала бабушка, ведь ей очень понравился Миша и это она меня отпустила с ним… А в итоге Матвеев довел ее внучку до нервного срыва. «Как же так? – восклицала бабушка. – Я никогда не ошибаюсь в людя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купил билеты и забронировал гостиницу в Испании, – проговорил отец.</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чему не в Италии? – не удержалась я от колкост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 прекрати! – поморщился папа. – Дочь, что с тобой? Не узнаю… Ты словно колючий ежик. От Гели нахваталась? Или же от этого… твое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мени Миши он даже произносить не хотел. Я обиженно молчала. Папа резко встал со стула и заходил по своему кабинет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прости меня! – наконец громко произнес он. – Прости! Прости! Мне уже и от мамы влете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н проговорил это таким обиженным мальчишеским голосом, что я не смогла сдержать нервный смешок. Отец остановился и растерянно посмотрел на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чик, ты пойми… Я же как лучше хоте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ля себя? – подняла я бров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ля тебя в том числе! – вздохнул отец. – Хочется же, чтобы у тебя все хорошо было. Что за мальчишек ты себе выбираешь? Сопляки, у которых одно на уме. Сама понима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тец смути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И тот твой Руста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услан, – поправила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ыл тебя точно не достои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тяжело вздохнула. Что отрицать? Папа прав. Руслан тот ещ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Миша… Как он с тобой поступил? Разве так можно? Еще и вбил тебе в голову какие-то глупые вещи. Я не узнаю свою Ул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ниже опустила голову. Больно, больно, очень больно при одном упоминании о Матвееве. Мысли, словно раскаленные камни, обжигают голов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с Испанией? – глухо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октябре там будет проходить международный танцевальный фестиваль. Есть твоя номинация. Поедеш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учеб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 всю поездку уйдет всего пара недель. До сессии еще далеко. Ты же умная девочка, быстро наверстаешь. Перепишешь лекции, отработаешь пропущенные семинары… Тебе ведь это легко дает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кивну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занимаешься в танцевальном зале, отвлечеш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бокс не брошу, – предупред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ело твое, – кивнул отец, – только одну не отпущу. Бабушка с тобой полетит. Ты ведь знаешь, как она любит тапас и сангри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наю, – улыбну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тец подошел сзади и обнял меня за плеч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будешь ег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буду, – согласилась я. А саму так и не покидала мысль, что Миша жив и обязательно вернется. – Пап, я правда не умею выбирать себе парне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бсолютно верно, – проговорил отец. – Может, мне все-таки как-нибудь помочь тебе с выбором жениха?</w:t>
      </w:r>
    </w:p>
    <w:p>
      <w:pPr>
        <w:pStyle w:val="TextBody"/>
        <w:widowControl/>
        <w:bidi w:val="0"/>
        <w:spacing w:lineRule="atLeast" w:line="200"/>
        <w:jc w:val="both"/>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жет, – снова кивнула я. – Как-нибудь и поможешь…</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t>Глава девятнадцатая</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В августе воздух стынет. Ночи уже по-осеннему холодные, и небо такое звездное. Мне нравится приходить в это время на дикий пляж и смотреть, как белые барашки мчатся наперегонки, чтобы разбиться о тяжелые скалы. И желтая трава гнется под натиском ветра. Поднимаешь голову и смотришь на черное, украшенное звездами небо. В эту минуту кажется, что ты один на один с этим миром. Вокруг ни души… Август – последний месяц в году, когда кожа пахнет морской соль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сентябре, как обычно, охватывает приятная тревога. Четвертый курс бакалавриата. В середине учебного года меня ждет финальная сессия, а потом написание диплома… Мне нравится ехать из университета до дома в автобусе, рассматривая по пути светлые, залитые сентябрьским солнцем дома. Только в сентябре последние лучи греют так тепло и ласково. Нравится после пар встречаться с Полей и идти с ней и Наткой в кафе. Пить там горячий чай с мятой и смотреть в окно, в которое накрапывает осенний дождик. Нравится пропадать в танцевальном зале. Люблю приятную боль в мышцах после заняти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октябре мне нравится Барселона. С узкими улочками, маленькими площадями, вымощенными камнем, и самым уютным экскурсоводом – моей бабушкой. Нравится паэлья из морепродуктов и освежающая сангрия. Нравится величественный собор Саграда Фамилия, от одного взгляда на который захватывает дух. И, конечно же, нравится сцена. Я отдаюсь ей целиком. Если можно выплеснуть в танце всю боль, которая то и дело возвращается ко мне, я это делаю. Ненадолго, но все же избавляюсь от нее. И, конечно, нравится получать из рук почтенного жюри награду. Никогда не ставила перед собой цель стать победителем, но быть лучше всех в эту осень почему-то тоже нравит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ноябре я люблю наши традиции собираться вечером у кого-нибудь в гостях и играть в покер. Лучше всех из нас играет Поля, хотя до этого Ковалева жаловалась, что не может понять и запомнить правила. Но блефовать ее Гоша научил. Когда мы встречаемся у Полины, к игре подключается ее двенадцатилетний сосед, и им с Ковалевой нет равных. Правда, ближе к одиннадцати вечера на кухне появляется мать Гоши и гонит его в постель, напоминая, что покер не детская игра. И лучше бы мы в бар в пятницу вечером сходили, а не портили ей ребен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декабре мне нравится наблюдать за холодными багровыми закатами. Нравится предновогодняя суета. И даже к зачетам готовиться нравится. Помогать одногруппникам подтянуть хвосты и чувствовать себя кому-то нужной. Нравится долго бродить с друзьями по магазинам и выбирать родным подарки. Нравится слушать препирательства Долгих и Ковалевой на тему: «Что подарить твоей маме?» и «Поля, какая разница, давай быстрее, я уже тут в куртке вспоте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январе мне нравится на несколько дней перед экзаменами вырваться в родной дом. Нравятся эти январские плюс десять. Бабушка права: зимнее море – сказочное. Нравится трепаться до ночи с Гелей о том, что Кирилл, лучший друг Стаса, наконец принял ее заявку в друзья. И теперь она ставит ему лайки на все фотографии и донимает в личных сообщениях. Нравится болтать со Стасом по видеосвязи, когда у нас раннее утро, а у него уже поздний вечер. Нравится сидеть с бабушкой у того самого фортепиано, к которому с лета никто так и не прикасался, и теперь честно и открыто рассказывать обо всем, что беспокоит. «Ты помнишь, что нет на свете ничего, что человек не мог бы пережить?» – спрашивает бабушка. И я киваю: «Помню!» Удивляюсь самой себе: неужели действительно пережить можно все? Прошло ровно полгода… Еще летом мне казалось, что я вот-вот сойду с ума. Но все-таки никому из близких не признаюсь, что время от времени мониторю новости и вздрагиваю от каждого звонка в двер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феврале мне нравится писать диплом и посещать районную библиотеку. Нравится тишина, умиротворение, запах книг и концепция моей дипломной работы. Я отказываюсь от приглашения девчонок сходить в бар или клуб. Мне это не нужно. Теперь я люблю уединени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марте нравится планировать свое будущее. Я на пороге новых открытий. Меня здесь ничего не держит. И я не понимаю, правда ли в это верю или просто утешаю себя этим. Тем не менее каждый день просматриваю в интернете программы магистратуры и мечтаю изучать доисторическую археологию Ближнего Востока. Эта тема приближена к моему диплому, который уже практически готов. Я с головой ушла в учебу, и мой научный руководитель удивляется, как я все успеваю… А что тут успевать? С утра тренировки, а вечером учеба. Других интересов у меня больше нет.</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апреле мне нравится по-весеннему вкусный воздух и впервые за долгое время щекочущее счастьем чувство: «Все вперед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Юль, мне кажется, что ты зациклилась на своем Валере, – сердито проговорила Ната, когда мы вышли из университета. – И не зря Анастасия Арсеньевна на тебя наехала… Предзащита в мае, у тебя помимо введения вообще что-нибудь для диплома ес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знаю-знаю! – огрызнулась Юлька. – Ну что я могу поделать, если мне этот дурацкий диплом вообще в голову не лезет? Девочки, а может, я тему неудачную выбр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жет, ты просто влюбилась по уши? – засмея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ожет, и так, – счастливо закивала Юля, а Ната только закатила глаза. – Вот я даже завидую Ульке… Никаких душевных потрясений. Сиди себе да грызи гранит нау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уж, – вздохнула я, – просто счастливиц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худа без добра, – продолжила разглагольствовать Юля. – Без любви диплом быстрее пишет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Ули он и с любовью отлично написался бы, – встряла Ната. – Она ж не ты, не прогульщиц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часто думаю: не встреть я Валерика, или он меня вдруг брос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Юля, притормози, – дернула подругу за рукав ветровки На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то такого? – растерялась Юлька. Она не знала всех подробностей истории с Матвеевы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все в порядке, – засмеялась я, – почти год проше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именно! – пожала плечами Юля. – Улька так по Руслану не убивалась, хотя они встречались дольше, а он ей еще и рога наставил. А тут… Чем он тебя так зацеп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ая разница? – рассердилась Ната, взглянув на мое растерянное лицо. – Зацепил и зацепил, тебя не спрос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ты-то чего злишься? – удивилась Ю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тому что твои разговоры неуместн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адно, девочки, – примирительно сказала я. – Вы сейчас поссоритесь, вернее, уже ссоритесь. Не над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авильно! – кивнула Юлька. – Ругаться из-за этих козло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твой Валерик, разумеется, не такой, – язвительно отозвалась Нат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азумеется, – снова расплылась в счастливой улыбке Ю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студенческой парковке я отыскала глазами «Мерседес» Долги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я побежала, – быстро проговорила я, чмокая подруг на прощание. – Сегодня важный вечер предстои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вай! – кивнула Ната. – Расскажешь, как прош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онеч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олгих привет передавай, – выкрикнула Юлька мне вслед.</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распахнула дверь машины и уселась на переднее сидень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 ручкой все в порядке? – обеспокоенно спросил Па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Привет! – засмеявшись, ответила я. – А что, опять оторваться мог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да… – Долгих смутился. – Я тачку только из ремонта забрал… Попросил их ручку нормально привинтить, а они забы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адно, Винтик, – улыбнулась я. – Поехали. Столько работы предстоит… Ты достал все, что нуж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все в багажнике, – кивнул Паша, трогая машину с места. Когда старенький «Мерседес» плавно двинулся, кажется, Долгих выдохнул с облегчени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ехав домой, я оставила распахнутой дверь квартиры, и Паша некоторое время таскал на мой этаж необходимый реквизит. Двери лифта едва успевали открываться и закрываться за ним. На площадку тут же выглянула заинтересованная Александра Марков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дравствуйте, – смущенно отозв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т красивый мальчик к тебе переезжает, Ульянушка? – поинтересовалась сосед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й нет! Что вы! – замахала я руками. – Это парень моей подруги… Полин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Кого? Поленьки? – обрадовалась Александра Марковна. – Чернявенькой так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га, – растерянно отозвалась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двери лифта в очередной раз закрылись за Пашей, Александра Марковна восхищенно покачала голо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ов жеребец!</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наверное, – смущенно закашлялась я и поспешила в квартиру: – Всего хорошего, Александра Марковна. Рада была поболт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то время, пока я разбиралась со службой доставки еды, Паша колдовал в комнат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казала? – выкрикнул Долгих через какое-то врем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 где много-много сливочного сыр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снова заор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пустя несколько минут довольный Пашка появился на кухн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отово! Иди, посмотр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рошла в комнату, в которой раньше жила тетя Лиля. Сейчас она пустовала без мебели… Паша перетащил в мою спальню одинокий комод и посреди комнаты на полу расположил доску для серфинга. Вдоль стены расставлены деревянные вес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оска у вас вместо стола? А где ты все это, кстати, взял? – удивленно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 этом городе у меня есть связи, – важно произнес Долгих. Я засмеялась. – Как теб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руто, – честно ответила я. Еще раз внимательно оглядела комнату. Вокруг на полу стояли свечи, рядом раскинут плед. А самое главное – плакат на всю стену, на котором было изображено ночное мор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ше первое официальное свидание проходило в домике для инвентаря на пляже, – негромко начал Долгих. – Ну и первая ноч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шка смутился. Я обернулась и широко улыбнулась парн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думаешь, ей понравится? – спросил Долгих, нервным движением взъерошив темные кудрявые волос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олча улыбнулась, пытаясь сдержать слезы. После истории с Матвеевым я стала слишком впечатлительной и плакси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нравится, – наконец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она согласится? – все еще беспокоился Паш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йти за тебя замуж? Разумеется, согласится. Паша, это так… здорово. Прав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лгих снова смущенно улыбнулся и посмотрел на наручные час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ля скоро придет… Ты не проболталась е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конечно, – заверила я, – сказала, что жду ее на вечерний покер.</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хорошо, – взволнованно проговорил Долги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беспокойся, все пройдет отлично. А я сегодня у Натки переночую.</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Полина позвонила в дверь, я уже стояла в прихожей, одетая в плащ и туф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ивет, – удивленно проговорила Ковалева, тяжело дыша и стягивая шарф с шеи. – А ты куда это? А свет чего не гори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потом, – таинственным шепотом пообещ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потом»? – не понимала Поля. – У тебя там лифт не работает. Чуть копыта не откинула, пока поднялась. А Паши еще нет? Опять тарантас его заглох по дорог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ая ты язвительная все-таки, Поля, – покачала я головой, – неисправимая девчонка. Ладно, я побеж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ачем? Куда? – забеспокоилась Ковалев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ответив, я выскочила за дверь и захлопнула ее. Стояла некоторое время, прислушиваясь. Вскоре раздались приглушенные голоса Паши и Полин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дошла к лифту и на всякий случай нажала на кнопку. Действительно, не работает… Как хорошо, что он сломался сейчас, а не когда Долгих таскал тяжелые деревянные вес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едленно начала спускаться по лестнице. У почтовых ящиков тускло горел свет. Достала из кармана плаща ключи и открыла свой ящичек. Не люблю, когда в нем хранится рекламный хлам. Тут же прямо в руки выпало письмо. Сердце быстро заколотилось, и даже в глазах потемнел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смотрела на обратный адрес: письмо пришло из Израиля. Бумажное! Настоящее. В последний раз я получала такое в девять лет от девочки из лагеря… Правда, мы жили с ней на одной улиц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тправитель – Алексей Матвеев. Но я была готова поклясться, что это Мишин почерк. Неровный, нервный, самый любимый. Я тут же принялась разрывать конверт. Уселась на ступени прямо в светлом плаще. Дрожащими руками достала из белого конверта лист бумаги и быстро заскользила взглядом по строчка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гнившие листья пинать ногам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сердце топтать, как хрупкое блюдц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акие, как я, всегда уходя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тоб напоследок лишь усмехнут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нуть под стук каблуков по брусчатк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не желать больше проснут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акие, как я, всегда уходя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тоб самому от боли загнут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вать струны, писать печальные песн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 том, как в глазах твоих смог захлебнут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акие, как я, всегда уходя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струны все рвут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рвут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рвут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инута разлуки с тобой – глоток водк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питься». От горечи этой свихнут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акие, как я, всегда уходя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тобы верну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знаю, сколько я просидела неподвижно с письмом в руках. Вскоре за спиной раздался цокот каблучков и удивленно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ья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вы куда отправились? – спросила я, не оборачивая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ы за вином, – проговорила Пол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азве у вас не было вина? – Я, опустив голову, теребила в руках разорванный конвер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я, мы там бутылку белого сухого разбили. На радостях. Но все уже убрал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ок-цок-цок. Поля подбежала ко мне и, присев рядом на ступеньку выше, крепко обняла сзади. Прикоснулась к моему лицу щекой, мокрой от слез.</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ля, у меня сейчас слов нет! Ты знаешь, что Паша сделал? Он – сумасшедший! Мой любимый сумасшедший! Я дар речи потеряла, представляеш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валева прижалась ко мне, и плечи ее затряслись от рыданий. Несмотря на слова о потере дара речи, говорила она без умолку. За год я успела узнать Полю очень хорошо. Когда она волнуется, всегда много болта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все-таки обернулась и сквозь слезы посмотрела на Пашу. Парень, засунув руки в карманы брюк, стоял на несколько ступеней выше, прижавшись плечом к стен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так рада за вас, – искренне проговорила я, положив письмо на колени и хватая Полину в ответ за рук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вы что сырость развели? – совсем растерялся Долгих от наших слез.</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олько за бутылку так неудобно… Бутылку вина разбили. Белого, – повторяла Поля.</w:t>
      </w:r>
    </w:p>
    <w:p>
      <w:pPr>
        <w:pStyle w:val="TextBody"/>
        <w:widowControl/>
        <w:bidi w:val="0"/>
        <w:spacing w:lineRule="atLeast" w:line="200"/>
        <w:jc w:val="both"/>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Разбили? – смеялась я. – Ковалева, так это же на счасть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 *</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просторном светлом зале ресторана играл джаз. С разных сторон звучал звон бокалов… А меня страшно раздражал и душил галстук. Взяв со стола одну из вилок, я принялся стучать в такт известной джазовой мелодии. Это все нерв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в порядке? – негромко спросил меня один из мужчин, сидящий рядо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вполне, – откашлявшись, отозвался я. А у самого время от времени к горлу подступала легкая тошнота. Я снова посмотрел на двери, но в зал, кроме официантов, больше никто не вход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коре отметил про себя, что стучать по столу вилкой стал еще громче и настойчивее. В конце концов, эти мужчины могут принять меня за чокнутого и отказаться от сотрудничества. Тогда я быстро проговори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де нужно подписать бумаг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дин из них принялся листать документы.</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здесь и здесь… В двух экземплярах.</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корее бы уже со всем этим покончи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не волнуйтесь вы так? – усмехнулся мужчина. Смотрел на меня и улыбал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каждый день заключаю такой договор, – сказал я, снова косясь на двери. – У вас есть с собой ручк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конечн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ужчина достал из внутреннего кармана пиджака ручку и протянул ее мне. Я склонился над документами, и в этот момент по спине пробежал мороз. Почувствовав ее близкое присутствие, я снова оторвался от бумаг и оглядел зал. Будто небеса раскололись. Она пришла сюда вместе с двумя незнакомыми мужчинами. Один из них, высокий и подтянутый, галантно отодвинул перед ней стул и помог сесть за стол. Чем-то он очень напоминал ее старшего брат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нова посмотрел в договор. Буквы теперь плясали перед глазами, словно снежные мухи в свете уличного фонаря, а в голове непрерывно шуме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У вас даже руки дрожат, – озадаченно проговорил мужчина. Я только растерянно посмотрел ему в глаза. Он снова улыбал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Если я скажу вам, что меня прямо сейчас вывернет от волнения на этот стол, вы поверит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ужчина почему-то смутился. Его коллеги продолжали молча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верю, – наконец ответил о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лабо улыбнулся и поставил размашистую подпись. Здесь и здесь, в двух экземпляра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здравляем! – проговорил мужчина, убирая документы в черную кожаную папку. – Теперь вы полноправный владелец студии звукозаписи. Отметим удачную сделку, госпо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откинулся на спинку стула и сорвал с шеи галстук. При этом не переставал смотреть только на нее. Она же по-прежнему не обращала на меня внимания. Смущенно отвечала на вопросы мужчин, опуская глаз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нибудь еще желаете? – подошел к нашему столику официант. Мне пришлось с сожалением отвести от нее взгляд.</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ответил я, – принесите, пожалуйста, хорошего шампанского. Несколько бутылок. Нас много… – Затем обратился к остальным мужчинам: – Я всех угоща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не слушал, что именно обсуждают за моим столом. Теперь мой взгляд был прикован только к ней. Громкое сердцебиение заглушало все звуки вокруг. Она уставилась в окно, за которым бушевала майская гроза. Сквозь негромкую музыку послышался новый удар грома. Я смотрел на ее профиль… Боже мой, как я ее люблю – до режущей боли в сердц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незапно раздался звук разбитой посуды. Кто-то за соседним столиком вдребезги расколотил бокал. Она вздрогнула и наконец посмотрела в мою сторону. Со скучающим видом проследила, как официант поспешно заметает осколки, а затем перевела взгляд… Наши глаза встретились, и меня словно стегнуло колючим песком по лицу. Она замерла, чуть приоткрыв от удивления рот. Смотрела буквально пару секунд, а затем опустила глаза в свою тарелку. Теперь мое сердце гремело не только в груди, но и в голове, в руках…</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старался не показывать, как сильно нервничаю. Даже смог спокойно ответить на один из вопросов новоиспеченного партнера, но при этом не сводил с нее взгляда. Она посмотрела на меня снова. Внимательно и растерянно, будто не узнавала. Тогда я ей подмигнул. Нахмурившись, она тут же отвернулась. Я знал, что она может не простить, оттолкнуть, не дать шанса объясниться… Ее право. Все внутри тревожно замерло. Прямо сейчас я был готов вскочить на ноги, подбежать к тому столику, схватить ее на руки и унести далеко-далеко отсюд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да она взглянула в третий раз, я не выдержал и кивнул на выход. Видел, что она снова заметно смутилась. Но я не мог больше ждать – должен был узнать, готова ли она к встрече со мной…</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шел вдоль столиков, стараясь придать себе абсолютно равнодушный вид и скрыть волнение. Но при взгляде на нее у меня защемило в груди. Я заметил, что она осталась сидеть на месте, даже не шелохнула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ти несколько минут, что я ждал ее в пустом узком коридоре, были практически равносильны тем месяцам, что я томился в неведении, как сложилась ее жизнь после нашего расстава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выйдет. Не простила. Не готова…» – отдавало болью в висках. Когда она, хрупкая и растерянная, все-таки появилась в конце темного коридора, я замер. Она стояла и молча смотрела на меня. Не двигалась с места. «Не простит, не простит, не простит…» – застучал пульс еще быстре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иди же сюда, – не выдержав, попросил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на сделала шаг навстречу. Еще и еще один. Я на ватных ногах тут же направился к ней. С разбега запрыгнув в мои объятия, она первой прильнула к губам. Господи, как долго я этого ждал! Непередаваемо… Словно прыжок в ледяное мор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прекрасна, – повторял я, не в силах оторваться от нее из-за охватившего меня волнения и сильного возбужде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Ее волосы касались моего лица, я ощущал любимый пьянящий запах дорогих духов. Мы целовались до одури, пока над головами не звякнуло хрустальное бра. Она тут же оторвалась от моих губ и посмотрела наверх. Я встретился с ней глазами и не смог сдержать глупую улыбк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это, конечно, безумно круто, – проговорил я, – но ты не хочешь для начала познакомитьс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на тут же выдохнула мне в губ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атвеев! Что за игр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вай начнем все сначала? – предложил я, пытаясь унять дрожь в голосе. В носу предательски щекотал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де твои кудри? – спросила она, заглядывая в глаза. Тут же снова осторожно дотронулась ладонью до моих коротких волос. – А очки заче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для солидности, – негромко и счастливо засмеялся я, не выпуская ее из объятий. – Сегодня мне предстояла первая в жизни деловая встреч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е идет эта стрижка, – тихо проговорила о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ткнулся носом в ее ше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очень по тебе скучал, Уля, очень скуч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нова отыскал ее губы и поцелова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Это Геля тебе сказала, что мы с папой будем зде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молча и устало кивнул. Так перенервничал, что казалось, сил на разговоры больше не остало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не часто снился наш последний вечер, – негромко начала она, продолжая гладить меня по волосам, – в кошмарах. Тот самый момент, когда мы поссорились и ты пошел им сдават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только горько усмехнулся. «Пошел сдаваться» – звучало для того самого вечера громко. На самом деле я едва успел пройти пару сотен метров от территории гостиницы, когда мой желудок скрутило сильным спазмом. Я повалился в кусты, в которых меня долго выворачивало наизнанку. Там же и уснул на земле с ненавистью и жалостью к себе, с непониманием, как быть дальше. Это мерзкое чувство, что тебе пора отправляться на казнь и по своему желанию класть голову на плаху. Ульяна, Леша… Я потерял в один день самых близких людей. Казалось, я буду любить их вечно. Даже мертвы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снувшись утром, помятый и больной с похмелья, я пешком направился в сторону того поселка, но не успел дойти до места. На пыльной грязной трассе меня подобрала машина. Когда запихнули в салон, схватив, как котенка, за шкирку, я решил, что вот и наступил мой конец. Забавно, но тогда я принял это даже с неким облегчением. Все позади. Осталось немного потерпеть, и проблем, как и меня, просто не станет. Позже выяснилось, что это были люди отчима. Леша успел с ним связаться и сообщить о моих намерениях. В тот момент, когда я шел губить себя и отчима заодно, он решил нас обоих спаст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весь год думала о тебе, – продолжала негромко говорить она, обхватив меня руками за шею, – я спать не могла. Редко выходила на улицу. Только на учебу езди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 я же все это время прятался и жил на чужих квартирах, а потом отчим отправил нас с братом за границу до тех пор, пока все не успокоится. Хотя тогда он не считал тех людей опасными, называя их мелкими сошками. «С ними можно договориться, – говорил отчим, – несмотря на то, Миша, что ты их очень рассердил…» Отчим к моменту нашей с ним встречи остыл и общался со мной как раньше. Только я больше не мог смотреть ему в глаза. Было противно и больно. Постоянно накрывало теми чувствами, которые я испытал в тот вечер, когда решил, что Леши не стало. К тому же из-за этой грязи я потерял любимую девушку. Я чувствовал вселенскую несправедливост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ы с Гелей читали в новостях, что твоего отчима застрелил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ое лицо непроизвольно дернулось в нервной ухмылк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 том, что отчима не стало, мы с Лешей узнали, будучи за границей. Зря он не брал в расчет тех ребят на джипе, называя их сошками и тупоголовыми из девяностых. У отчима были связи в органах, поэтому на тот свет он ушел как честный предприниматель и меценат, случайно оказавшийся не в том месте и попавший под шальную пулю. Хотя в городе прекрасно знали, что он за человек, поэтому его гибель сразу обросла слухами. А вот под его врагов тут же принялись копать. Люди отчима строго-настрого запретили нам с братом куда-либо соваться и не связываться ни с кем из друзей, чтобы не подвергать никого опасности, пока все не утихн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а, – сказал я, – отчима больше нет. Зло наказано. А я наследник большого состоя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все оставил тебе? – удивилась о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смотря на нашу ссору и произошедшее, он не стал переписывать завещание или просто не успел, – мой голос снова дрогнул. – Он все-таки любил меня. Я ведь тебе говор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валившееся наследство было для меня больной темой. Я понимал, что деньги, заработанные нечестным способом на страданиях других людей, не принесут мне счастья. Леше они тоже не были особо нужны. Бизнес мы переписали на друга отчима, на того, кто был его правой рукой и помог нам с братом спрятаться на время разборок. Позже я взял небольшую сумму из дохода от легальных торговых комплексов на лечение брата и звукозаписывающую студию. Эту сделку я и заключил сегодня. Леша же, практически выкарабкавшись с того света, нашел спасение в религии и вел теперь затворнический образ жизни.</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знаю, как я все это время жила, – негромко проговорила она, обхватив теплыми ладонями мое лиц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молча смотрели друг другу в глаза. Как жил все это время я? Вместе с Лехой переживал настоящую жуткую ломку, ведь я успел подсесть на эту девушку. От моего недуга не придумано никаких действенных лекарств. Мир вокруг будто становится теснее, а тебя самого выворачивает наизнанку мясом наруж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получила твое письмо месяц назад, я выучила все до последней строчки, – шептала она, снова горячо целуя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то письмо я отправил еще в феврале, перед тем как Лешу должны были выписать, но, видимо, оно где-то затерялось в пути и пришло только весной. Несколько месяцев мне понадобилось на то, чтобы набраться смелости написать ей послание, дать знак, что я о ней помню каждую секунду. Я постоянно думал, как сложилась ее жизнь после нашего расставания. Я наговорил столько глупостей и был готов к тому, что при встрече она может мне дать от ворот поворо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чнем все сначала? – снова спросил я. – Пожалуйста, забудь, что я тебе тогда сказ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на робко улыбнулась и представ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еня зовут Ульяна Шацка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вучит, – не смог сдержать я улыбку. – А я – просто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на тихо засмеялась, и я снова подумал, как мучительно было жить без ее улыбки и смех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буду просто последним трусом, если теперь, когда тебе не угрожает опасность, сдамся, – сказал 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дашься? – с удивлением переспросила о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крепко обнял и зарылся носом в ее волос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вой отец там? Я готов с ним поговорить прямо сейчас, доказать, что у меня самые серьезные намерени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годи, Миша! – Она испуганно схватила меня за плечи и замотала головой. – Только не сегодня. Может, завтра? Ты успеешь с ним еще поговорить! – Она замолчала, а затем неуверенно улыбнулась: – Хочу сейчас быть только с тобой. И теперь у нас впереди столько времени… Я тебя больше никуда не отпущ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я больше никуда и не собираюсь, – улыбнулся я в отв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бежим? – спросила она, потянув меня за руку в сторону гардероб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бежим! – эхом откликнулся я. – Но разве у твоего отца не деловой ужин?</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там ни к чему. Пришла с ним в качестве моральной поддержки. Он дела и без меня может вести. Ну а как же те мужчины? – Она имела в виду моих собеседников.</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умаю, они тоже особо не заскучают, – улыбнулся я. – Иди к гардеробу, я сейчас верну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на сделала пару неуверенных шагов и обернулась, в ее глазах плескалась тревог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волнуйся, мы больше никогда не потеряемся, – успокоил я е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ыбежав на улицу, обнаружил, что майская гроза уже позади. С козырька стекали крупные капли. Повеяло свежестью и мокрой сиренью.</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иша! – негромко позвала она. Стояла, кутаясь в плащ. Грозовой ветер раздувал темные пряди волос. Спросила обеспокоенно: – Куда ты ходи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олча распахнул полы плаща и продемонстрировал бутылку дорогого шампанского, которую прихватил со своего столи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это? – почему-то удивилась он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Шампанское, – рассмеялся я. – Знаю, ты совсем не пьешь… Но, может, согласишься отпраздновать нашу новую жиз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на слабо улыбнула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беспокойся, мое криминальное прошлое позади, – продолжил я. – Уля, не смотри на меня так! Я за него заплатил.</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ходу откупориваю бутылку, забрызгав пеной светлый плащ. Мы идем по потемневшей от дождя тихой мостовой и время от времени смотрим друг на друга. Я молчу. Просто не нахожу больше слов… Но внутри все рыдает и разрывается от переполняющих меня чувств. Так долго и отчаянно я шел к своему счастью. И вот она рядом!</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2"/>
        <w:bidi w:val="1"/>
        <w:jc w:val="center"/>
        <w:rPr>
          <w:rFonts w:ascii="Times New Roman" w:hAnsi="Times New Roman" w:eastAsia="Open Sans;Arial" w:cs="Times New Roman"/>
          <w:b w:val="false"/>
          <w:b w:val="false"/>
          <w:bCs w:val="false"/>
          <w:i w:val="false"/>
          <w:i w:val="false"/>
          <w:iCs w:val="false"/>
          <w:caps w:val="false"/>
          <w:smallCaps w:val="false"/>
          <w:color w:val="000000"/>
          <w:spacing w:val="0"/>
          <w:sz w:val="24"/>
          <w:szCs w:val="24"/>
        </w:rPr>
      </w:pPr>
      <w:r>
        <w:rPr/>
        <w:t>P. S</w:t>
      </w:r>
      <w:r>
        <w:rPr>
          <w:rtl w:val="true"/>
        </w:rPr>
        <w:t>.</w:t>
      </w:r>
    </w:p>
    <w:p>
      <w:pPr>
        <w:sectPr>
          <w:type w:val="continuous"/>
          <w:pgSz w:w="11906" w:h="16838"/>
          <w:pgMar w:left="1134" w:right="1134" w:gutter="0" w:header="1134" w:top="1707" w:footer="720" w:bottom="776"/>
          <w:formProt w:val="false"/>
          <w:textDirection w:val="lrTb"/>
          <w:bidi/>
          <w:bidi/>
          <w:docGrid w:type="default" w:linePitch="600" w:charSpace="32768"/>
        </w:sectPr>
      </w:pP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eastAsia="Open Sans;Arial" w:cs="Times New Roman" w:ascii="Times New Roman" w:hAnsi="Times New Roman"/>
          <w:b w:val="false"/>
          <w:bCs w:val="false"/>
          <w:i w:val="false"/>
          <w:iCs w:val="false"/>
          <w:caps w:val="false"/>
          <w:smallCaps w:val="false"/>
          <w:color w:val="000000"/>
          <w:spacing w:val="0"/>
          <w:sz w:val="24"/>
          <w:szCs w:val="24"/>
        </w:rPr>
        <w:t>Сестра неожиданно запрыгнула мне на спину. Не устояв на ногах, мы обе с визгом полетели на зеленый газон.</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еля! Сумасшедшая! – закрича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с хохотом принялась целовать мое рассерженное лиц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н написал! Написал! Первый напис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то написал? – наконец рассмеялась я, отбиваясь от поцелуев младшей сестры. – Кирил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у да! Кто ещ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то написал? «Геля, отстань от меня уже, пожалуйст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а! Ха! Ха! Смешно!. – Стас тоже успел отпустить пару ядовитых шуточек по этому повод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сестрой так и остались лежать на траве, глядя на звездное небо. Из колонок лилась музык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ы еще попляшете на нашей с Кириллом свадьбе, – убежденно проговорила Ге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Звучит как угроза, – снова засмеялась я, – но я буду только счастлива за тебя. А пока повеселимся на девичнике Полин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ервой вскочила на ноги и потянула за собой Гелю. Обнявшись, мы отправились к танцпол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почему пластинки сегодня не крутишь? – в шутку пожурила я младшую сестру. – Не зажигаешь толп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вся в переписке, – важно отозвалась Ангелина, поправив на голове короткую белую фату. Такая сегодня была у каждой приглашенной на девичник. В этот момент экран телефона снова засветился, и сестра быстро смахнула оповещение. – Боже! Сейчас умру от счастья. Он опять написа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естра погрузилась в чтение. Потом растерянно с широкой улыбкой на лице пробормота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м и без меня неплохо зажигаю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смотрела на танцпол и не смогла сдержать смех. Геля права: веселье было в самом разгаре. В этот момент Полина Ковалева отплясывала вместе с бабулей. У ба на голове тоже была фата, которая сейчас забавно подпрыгивала в такт каждому новому движению. Тут же танцевали приглашенные девчонки из университета, которые большой компанией приехали к морю на предстоящее торжество. За этот год Ковалева обзавелась множеством хороших приятельниц.</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ля скоро букет будет кидать, – толкнула я Гелю локтем. – Пойдешь лови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укет? – растерянно отозвалась сестра, быстро печатая очередной ответ. – Это ж еще не настоящая свадьб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ак ради шутки! Репетиция… Геля, слышишь мен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ясно с тобой, – обреченно махнула я рукой. – Ты как хочешь, а я танцеват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нгелина, уткнувшись в телефон, снова уселась на траву, а я вприпрыжку отправилась к пляшущей Ковалевой.</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пасибо, что разрешили провести у вас девичник, – счастливо проговорила Поля, обнимая мен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за что, – засмеялась я, – мы еще и фейерверк в твою честь устроим. У Стаса появился отличный преемник, Геля – королева вечерино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кивнула в сторону сестры, развалившейся звездочкой под черным южным небом. Ангелина смотрела в экран телефона, который освещал ее блаженное лицо.</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Бабуль, как тебе вечеринка? – со смехом спрос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евосходно! – отозвалась ба. – Но букет ловить не буд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о почему, Алла Константиновна? – улыбнулась Поля, зарываясь носом в букет розовых пионо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Ой, нет! – бабушка засмеялась. – Увольте! Что-то я уже даже наплясалась на сегодня. Поля меня так закружи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евочки! – Ковалева старалась перекричать музыку. – Кидаю бук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вчонки тут же радостно завизжали и начали толпиться за спиной Полины. Когда на ловлю букета пожаловала и Ангелина, бабушка возмутила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Юная леди, а вы куд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А что такого? – беспечно пожала плечами Геля. – Я уже взрослая. В этом году лицей окончила, между прочим.</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 бабушкой переглянулись и рассмеяли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сюда! Ну же! Девчонки? – продолжала созывать Ковалев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w:t>
      </w:r>
      <w:r>
        <w:rPr>
          <w:rFonts w:cs="Times New Roman" w:ascii="Times New Roman" w:hAnsi="Times New Roman"/>
          <w:b w:val="false"/>
          <w:i w:val="false"/>
          <w:caps w:val="false"/>
          <w:smallCaps w:val="false"/>
          <w:color w:val="000000"/>
          <w:spacing w:val="0"/>
          <w:sz w:val="24"/>
          <w:szCs w:val="24"/>
        </w:rPr>
        <w:t>Я даже не поняла, как букет пионов оказался в моих руках. Небольшое нежное облачко вспорхнуло в ночное небо, а затем приземлилось в мои раскрытые ладони.</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ы специально в Улю целилась? – закричала Натка, которая до этого других девчонок едва ли не локтями расталкивал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Мишаня обрадуется, – хихикнула Гел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волнуйся, – успокоила Нату Полина, – на свадьбе будет еще один бук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тем Поля возмущенно воскликнул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атвеев, а ты чего тут забыл?</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спешно обернулась и увидела Мишу. Он стоял возле бассейна и довольно улыбался. Как это обычно бывает, при взгляде на него мое сердце сладостно замерло.</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со Стасом, – начал оправдываться Миша, – он забыл документы на машин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твеев кивнул в сторону дома, в котором, видимо, недавно скрылся мой старший бра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подошла к Мише, крепко его обняла и поцеловала в щеку.</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Следи, чтобы Стас пьяным за руль не садился, – негромко проговорила я.</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вой брат не дурак, – улыбну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Как ваш мальчишник? В разгаре?</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Герман стриптизершу требу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то расслышала Ковалева и тут же подала голос:</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т, ну я так и знала! Я из Буравчика рагу сделаю. И этого пупсика брошу в море на корм рыбкам.</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Ладно тебе, – засмеялась Геля, хватая Ковалеву за руку. – Пойдем! Сейчас фейерверк в твою честь будет.</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лина вместе с другими девчонками отправилась на задний двор. Бабушка, прежде чем последовать за остальными, приветливо кивнула Матвееву, и Миша улыбнулся ей в отв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остались вдвоем у бассейн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Между прочим, я поймала букет невесты, – похвасталась я, демонстрируя розовые пионы.</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от как, – улыбнулся Матвеев.</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Тебя это пугает?</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очему это должно меня пугать? – рассмеялся Миш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знаю, – смутилась я, – Поля и Паша вместе много лет и вот решились на такой шаг…</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никого так сильно не любил, Уля, – перебил меня Миша, – никогда.</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не смогла сдержать улыбку. Молча подошла к краю бассейна и прыгнула в воду прямо в платье. Вынырнула и счастливо рассмеялась. С потяжелевшего букета стекала вода, слетевшая с головы фата плавала рядом. Миша, засунув руки в карманы брюк, с интересом смотрел на меня сверху вниз.</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Что это было? – спросил парен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за этот год изменилась, Миша, – проговорила я. Кивнула: – Присоединишься?</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Я тоже изменился, – улыбался Матвеев. – Стал взрослее и серьезнее. Ульяна Шацкая, ты помнишь, что помимо группы у меня есть своя звукозаписывающая студия? Я теперь бизнесмен, между прочим, солидный человек…</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 время этой тирады я подплыла к бортику бассейна и схватила Матвеева за штанину.</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валяй дурака, Миша! – потянула я парня к себе.</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ассмеявшись, Миша красиво вошел в воду. А когда вынырнул, я обняла его за шею и прильнула к губам. Целовались мы долго, пока я не услышала шорох, будто кто-то крался. Оторвавшись от Миши, я заметила Стаса.</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стите-простите! – усмехнулся брат, выставив перед собой ладони. – Честно, не хотел вам мешать. Продолжайте! Я уже испаряюсь.</w:t>
      </w:r>
    </w:p>
    <w:p>
      <w:pPr>
        <w:pStyle w:val="TextBody"/>
        <w:widowControl/>
        <w:bidi w:val="0"/>
        <w:spacing w:lineRule="atLeast" w:line="20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ас поспешно двинулся вдоль сада, насвистывая что-то нарочито веселое и играя брелоком от машины. Я рассмеялась.</w:t>
      </w:r>
    </w:p>
    <w:p>
      <w:pPr>
        <w:pStyle w:val="TextBody"/>
        <w:widowControl/>
        <w:bidi w:val="0"/>
        <w:spacing w:lineRule="atLeast" w:line="2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 верю, что вы с ним подружились. Как тебе это удалось?</w:t>
      </w:r>
    </w:p>
    <w:p>
      <w:pPr>
        <w:pStyle w:val="TextBody"/>
        <w:widowControl/>
        <w:bidi w:val="0"/>
        <w:spacing w:lineRule="atLeast" w:line="200"/>
        <w:jc w:val="both"/>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rPr>
        <w:t>Миша, не ответив, притянул меня к себе и принялся целовать с новой силой. Мы не могли оторваться друг от друга, даже когда над нами раздались залпы салюта. Грохочущий в ночном небе фейерверк заглушал бешеный стук моего счастливого сердца.</w:t>
      </w:r>
    </w:p>
    <w:p>
      <w:pPr>
        <w:pStyle w:val="Normal"/>
        <w:bidi w:val="0"/>
        <w:spacing w:lineRule="atLeast" w:line="20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134" w:right="1134" w:gutter="0" w:header="1134" w:top="1707" w:footer="720" w:bottom="776"/>
      <w:formProt w:val="false"/>
      <w:textDirection w:val="lrTb"/>
      <w:bidi/>
      <w:bidi/>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variable"/>
  </w:font>
  <w:font w:name="Times New Roman">
    <w:charset w:val="80"/>
    <w:family w:val="roman"/>
    <w:pitch w:val="variable"/>
  </w:font>
  <w:font w:name="Liberation Sans">
    <w:altName w:val="Arial"/>
    <w:charset w:val="01"/>
    <w:family w:val="swiss"/>
    <w:pitch w:val="variable"/>
  </w:font>
  <w:font w:name="Arial">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rPr>
        <w:rFonts w:ascii="Times New Roman" w:hAnsi="Times New Roman" w:cs="Times New Roman"/>
      </w:rPr>
    </w:pPr>
    <w:r>
      <w:rPr>
        <w:rFonts w:cs="Times New Roman" w:ascii="Times New Roman" w:hAnsi="Times New Roman"/>
        <w:rtl w:val="true"/>
      </w:rPr>
      <w:fldChar w:fldCharType="begin"/>
    </w:r>
    <w:r>
      <w:rPr>
        <w:rtl w:val="true"/>
        <w:rFonts w:cs="Times New Roman" w:ascii="Times New Roman" w:hAnsi="Times New Roman"/>
      </w:rPr>
      <w:instrText xml:space="preserve"> PAGE </w:instrText>
    </w:r>
    <w:r>
      <w:rPr>
        <w:rtl w:val="true"/>
        <w:rFonts w:cs="Times New Roman" w:ascii="Times New Roman" w:hAnsi="Times New Roman"/>
      </w:rPr>
      <w:fldChar w:fldCharType="separate"/>
    </w:r>
    <w:r>
      <w:rPr>
        <w:rtl w:val="true"/>
        <w:rFonts w:cs="Times New Roman" w:ascii="Times New Roman" w:hAnsi="Times New Roman"/>
      </w:rPr>
      <w:t>152</w:t>
    </w:r>
    <w:r>
      <w:rPr>
        <w:rtl w:val="true"/>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rPr>
        <w:rFonts w:ascii="Times New Roman" w:hAnsi="Times New Roman" w:cs="Times New Roman"/>
      </w:rPr>
    </w:pPr>
    <w:r>
      <w:rPr>
        <w:rFonts w:cs="Times New Roman" w:ascii="Times New Roman" w:hAnsi="Times New Roman"/>
        <w:rtl w:val="true"/>
      </w:rPr>
      <w:fldChar w:fldCharType="begin"/>
    </w:r>
    <w:r>
      <w:rPr>
        <w:rtl w:val="true"/>
        <w:rFonts w:cs="Times New Roman" w:ascii="Times New Roman" w:hAnsi="Times New Roman"/>
      </w:rPr>
      <w:instrText xml:space="preserve"> PAGE </w:instrText>
    </w:r>
    <w:r>
      <w:rPr>
        <w:rtl w:val="true"/>
        <w:rFonts w:cs="Times New Roman" w:ascii="Times New Roman" w:hAnsi="Times New Roman"/>
      </w:rPr>
      <w:fldChar w:fldCharType="separate"/>
    </w:r>
    <w:r>
      <w:rPr>
        <w:rtl w:val="true"/>
        <w:rFonts w:cs="Times New Roman" w:ascii="Times New Roman" w:hAnsi="Times New Roman"/>
      </w:rPr>
      <w:t>151</w:t>
    </w:r>
    <w:r>
      <w:rPr>
        <w:rtl w:val="tru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right"/>
    </w:pPr>
    <w:rPr>
      <w:rFonts w:ascii="Times New Roman" w:hAnsi="Times New Roman" w:eastAsia="SimSun" w:cs="Tahoma"/>
      <w:color w:val="auto"/>
      <w:kern w:val="2"/>
      <w:sz w:val="24"/>
      <w:szCs w:val="24"/>
      <w:lang w:val="ru-RU" w:eastAsia="zh-CN" w:bidi="he-IL"/>
    </w:rPr>
  </w:style>
  <w:style w:type="paragraph" w:styleId="Heading1">
    <w:name w:val="Heading 1"/>
    <w:basedOn w:val="Style12"/>
    <w:next w:val="TextBody"/>
    <w:qFormat/>
    <w:pPr>
      <w:numPr>
        <w:ilvl w:val="0"/>
        <w:numId w:val="1"/>
      </w:numPr>
      <w:bidi w:val="0"/>
      <w:spacing w:lineRule="atLeast" w:line="200"/>
      <w:ind w:left="0" w:right="0" w:hanging="0"/>
      <w:jc w:val="center"/>
      <w:outlineLvl w:val="0"/>
    </w:pPr>
    <w:rPr>
      <w:rFonts w:ascii="Times New Roman" w:hAnsi="Times New Roman" w:cs="Times New Roman"/>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2">
    <w:name w:val="заголовок 2"/>
    <w:basedOn w:val="Heading2"/>
    <w:qFormat/>
    <w:pPr>
      <w:numPr>
        <w:ilvl w:val="0"/>
        <w:numId w:val="0"/>
      </w:numPr>
      <w:ind w:left="0" w:right="0" w:hanging="0"/>
      <w:jc w:val="center"/>
      <w:outlineLvl w:val="9"/>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https://cdn.book24.ru/v2/ITD000000001228803/COVER/cover13d__w410.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5:12:24Z</dcterms:created>
  <dc:creator>Полина Бутовецкая</dc:creator>
  <dc:description/>
  <dc:language>en-US</dc:language>
  <cp:lastModifiedBy/>
  <cp:revision>0</cp:revision>
  <dc:subject/>
  <dc:title/>
</cp:coreProperties>
</file>