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sz w:val="28"/>
        </w:rPr>
      </w:pPr>
      <w:r>
        <w:rPr>
          <w:rFonts w:cs="Arial" w:ascii="Arial" w:hAnsi="Arial"/>
          <w:b/>
          <w:sz w:val="28"/>
        </w:rPr>
        <w:t>Ошо. Оранжевые медитации</w:t>
      </w:r>
    </w:p>
    <w:p>
      <w:pPr>
        <w:pStyle w:val="Normal"/>
        <w:spacing w:lineRule="auto" w:line="240"/>
        <w:ind w:hanging="0"/>
        <w:jc w:val="center"/>
        <w:rPr>
          <w:rFonts w:ascii="Arial" w:hAnsi="Arial" w:cs="Arial"/>
          <w:b/>
          <w:b/>
          <w:sz w:val="28"/>
        </w:rPr>
      </w:pPr>
      <w:r>
        <w:rPr>
          <w:rFonts w:cs="Arial" w:ascii="Arial" w:hAnsi="Arial"/>
          <w:b/>
          <w:sz w:val="28"/>
        </w:rPr>
      </w:r>
      <w:bookmarkStart w:id="0" w:name="_GoBack"/>
      <w:bookmarkStart w:id="1" w:name="_GoBack"/>
      <w:bookmarkEnd w:id="1"/>
    </w:p>
    <w:p>
      <w:pPr>
        <w:pStyle w:val="Normal"/>
        <w:spacing w:lineRule="auto" w:line="240"/>
        <w:ind w:hanging="0"/>
        <w:jc w:val="center"/>
        <w:rPr>
          <w:rFonts w:ascii="Arial" w:hAnsi="Arial" w:cs="Arial"/>
          <w:b/>
          <w:b/>
          <w:sz w:val="28"/>
        </w:rPr>
      </w:pPr>
      <w:r>
        <w:rPr>
          <w:rFonts w:cs="Arial" w:ascii="Arial" w:hAnsi="Arial"/>
          <w:b/>
          <w:sz w:val="28"/>
        </w:rPr>
        <w:t>Величайшая радость в жизни</w:t>
      </w:r>
    </w:p>
    <w:p>
      <w:pPr>
        <w:pStyle w:val="Normal"/>
        <w:spacing w:lineRule="auto" w:line="240"/>
        <w:ind w:hanging="0"/>
        <w:jc w:val="center"/>
        <w:rPr>
          <w:rFonts w:ascii="Arial" w:hAnsi="Arial" w:cs="Arial"/>
          <w:b/>
          <w:b/>
          <w:sz w:val="28"/>
        </w:rPr>
      </w:pPr>
      <w:r>
        <w:rPr>
          <w:rFonts w:cs="Arial" w:ascii="Arial" w:hAnsi="Arial"/>
          <w:b/>
          <w:sz w:val="28"/>
        </w:rPr>
      </w:r>
    </w:p>
    <w:p>
      <w:pPr>
        <w:pStyle w:val="FR1"/>
        <w:spacing w:lineRule="auto" w:line="240" w:before="0" w:after="0"/>
        <w:ind w:firstLine="567"/>
        <w:rPr/>
      </w:pPr>
      <w:r>
        <w:rPr>
          <w:rFonts w:cs="Times New Roman" w:ascii="Times New Roman" w:hAnsi="Times New Roman"/>
          <w:i w:val="false"/>
          <w:sz w:val="24"/>
          <w:szCs w:val="24"/>
        </w:rPr>
        <w:t>Первое, что нужно знать, это — что такое медитация. Все остальное последует. Я не мо</w:t>
        <w:softHyphen/>
        <w:t>гу вам сказать, что вы должны заниматься медитацией, я могу лишь объяснить вам, что это. Если вы меня понимаете, вы будете в ме</w:t>
        <w:softHyphen/>
        <w:t>дитации, и нет никакого «должны». Если вы меня не понимаете, вы не будете в медитации.</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szCs w:val="24"/>
        </w:rPr>
      </w:pPr>
      <w:r>
        <w:rPr>
          <w:rFonts w:cs="Arial" w:ascii="Arial" w:hAnsi="Arial"/>
          <w:b/>
          <w:sz w:val="24"/>
          <w:szCs w:val="24"/>
        </w:rPr>
        <w:t>Что такое медитация?</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Медитация — это состояние «не-ума». Медитация — это состояние чистого сознания без содержания. Обычно наше сознание слишком переполнено чепухой, совсем как зеркало, покрытое пылью. Ум — постоянная толчея — движутся мысли, движутся желания, движутся воспоминания, дви</w:t>
        <w:softHyphen/>
        <w:t>жутся амбиции — это постоянная толчея! День приходит, день уходит. Даже когда вы спите, ум функционирует, он грезит. Это по-прежнему думание, это по-прежнему волне</w:t>
        <w:softHyphen/>
        <w:t>ния и печали. Он готовится к следующему дню, продолжа</w:t>
        <w:softHyphen/>
        <w:t>ется подспудное приготовление.</w:t>
      </w:r>
    </w:p>
    <w:p>
      <w:pPr>
        <w:pStyle w:val="Normal"/>
        <w:spacing w:lineRule="auto" w:line="240"/>
        <w:ind w:firstLine="567"/>
        <w:rPr/>
      </w:pPr>
      <w:r>
        <w:rPr>
          <w:sz w:val="24"/>
          <w:szCs w:val="24"/>
        </w:rPr>
        <w:t>Такое состояние — не медитация. Как раз противопо</w:t>
        <w:softHyphen/>
        <w:t>ложное и есть медитация. Когда нет толчеи, и думание прекратилось, ни одна мысль не движется, ни одно желание не удерживается, вы полностью молчаливы — такое молчание и есть медитация. И в этом молчании известна истина, больше никогда. Медитация — это состояние не-ума.</w:t>
      </w:r>
    </w:p>
    <w:p>
      <w:pPr>
        <w:pStyle w:val="Normal"/>
        <w:spacing w:lineRule="auto" w:line="240"/>
        <w:ind w:firstLine="567"/>
        <w:rPr>
          <w:sz w:val="24"/>
          <w:szCs w:val="24"/>
        </w:rPr>
      </w:pPr>
      <w:r>
        <w:rPr>
          <w:sz w:val="24"/>
          <w:szCs w:val="24"/>
        </w:rPr>
        <w:t>И вы не сможете найти медитацию с помощью ума, так как ум будет вечно находить самого себя. Вы сможете най</w:t>
        <w:softHyphen/>
        <w:t>ти медитацию, только отставляя ум в сторону, оставаясь холодными, индифферентными, неотождествленными с умом, видя, как ум проходит мимо, но не отождествляясь с ним, не думая, что я есть он.</w:t>
      </w:r>
    </w:p>
    <w:p>
      <w:pPr>
        <w:pStyle w:val="Normal"/>
        <w:spacing w:lineRule="auto" w:line="240"/>
        <w:ind w:firstLine="567"/>
        <w:rPr/>
      </w:pPr>
      <w:r>
        <w:rPr>
          <w:sz w:val="24"/>
          <w:szCs w:val="24"/>
        </w:rPr>
        <w:t>Медитация — это осознание того, что я не есть ум. Когда это осознание идет глубже и глубже, мало-помалу появляются мгновения — мгновения тишины, мгновения чистого пространства, мгновения прозрачности, мгновения, когда ничто в вас не удерживается, и все постоянно. В эти мгнове</w:t>
        <w:softHyphen/>
        <w:t>ния безмолвия вы узнаете, кто вы такие, и вы узнаете тайну бытия этой жизни, этого существования.</w:t>
      </w:r>
    </w:p>
    <w:p>
      <w:pPr>
        <w:pStyle w:val="Normal"/>
        <w:spacing w:lineRule="auto" w:line="240"/>
        <w:ind w:firstLine="567"/>
        <w:rPr>
          <w:sz w:val="24"/>
          <w:szCs w:val="24"/>
        </w:rPr>
      </w:pPr>
      <w:r>
        <w:rPr>
          <w:sz w:val="24"/>
          <w:szCs w:val="24"/>
        </w:rPr>
        <w:t>Приходит день, день великого блаженства, когда меди</w:t>
        <w:softHyphen/>
        <w:t>тация становится вашим естественным состоянием.</w:t>
      </w:r>
    </w:p>
    <w:p>
      <w:pPr>
        <w:pStyle w:val="Normal"/>
        <w:spacing w:lineRule="auto" w:line="240"/>
        <w:ind w:firstLine="567"/>
        <w:rPr/>
      </w:pPr>
      <w:r>
        <w:rPr>
          <w:sz w:val="24"/>
          <w:szCs w:val="24"/>
        </w:rPr>
        <w:t>Ум — это нечто неестественное, он никогда не станет ва</w:t>
        <w:softHyphen/>
        <w:t>шим естественным состоянием. Но медитация — это естест</w:t>
        <w:softHyphen/>
        <w:t>венное состояние, которое мы утратили. Это — утраченный рай, но рай можно возвратить. Посмотрите в детские глаза, посмотрите — и вы увидите удивительное огромное молча</w:t>
        <w:softHyphen/>
        <w:t>ние, невинность. Каждый ребенок приходит с медитатив</w:t>
        <w:softHyphen/>
        <w:t>ным состоянием, но он должен быть наставлен на пути об</w:t>
        <w:softHyphen/>
        <w:t>щества — его нужно научить, как думать, как вычислять, как размышлять, как спорить; его нужно научить словам, языку, понятиям. И мало-помалу он теряет контакт со своей невинностью. Он становится испорченным, загрязнен</w:t>
        <w:softHyphen/>
        <w:t>ным обществом. Он становится эффективным механизмом, он больше не человек.</w:t>
      </w:r>
    </w:p>
    <w:p>
      <w:pPr>
        <w:pStyle w:val="Normal"/>
        <w:spacing w:lineRule="auto" w:line="240"/>
        <w:ind w:firstLine="567"/>
        <w:rPr/>
      </w:pPr>
      <w:r>
        <w:rPr>
          <w:sz w:val="24"/>
          <w:szCs w:val="24"/>
        </w:rPr>
        <w:t>Все, что нужно — это снова вернуть это пространство. Вы его уже знали, так что, когда вы в первый раз узнаете медитацию, вы будете удивлены — так как в вас возникает вели</w:t>
        <w:softHyphen/>
        <w:t>кое чувство, будто вы знали ее раньше. И это чувство прав</w:t>
        <w:softHyphen/>
        <w:t>диво: вы ее уже знали. Вы забыли. Алмаз потерялся в горах мусора, но если вы сможете их раздвинуть, вы вновь найде</w:t>
        <w:softHyphen/>
        <w:t>те этот алмаз — он ваш.</w:t>
      </w:r>
    </w:p>
    <w:p>
      <w:pPr>
        <w:pStyle w:val="Normal"/>
        <w:spacing w:lineRule="auto" w:line="240"/>
        <w:ind w:firstLine="567"/>
        <w:rPr/>
      </w:pPr>
      <w:r>
        <w:rPr>
          <w:sz w:val="24"/>
          <w:szCs w:val="24"/>
        </w:rPr>
        <w:t>В действительности, его нельзя потерять, о нем можно лишь забыть. Мы рождены медитаторами, а потом мы изучаем пути ума. Но наша истинная природа остается спрятанной где-то глубоко внутри, подобно подземному течению. Однажды, немного покопав, вы найдете, что источник по-прежнему изливается — источник чистой воды; и величайшая радость в жизни — найти его.</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 это не концентраци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Медитация — это не концентрация. Если есть концент</w:t>
        <w:softHyphen/>
        <w:t>рация, то есть тот, кто концентрируется, и есть объект, на котором концентрируются. Есть двойственность. В медита</w:t>
        <w:softHyphen/>
        <w:t>ции никого нет внутри и никого — снаружи. Это — не концентрация. Нет никакого разделения между «в» и «вне». «В» перетекает во «вне», «вне» перетекает в «в». Демаркационной линии, границы больше не существует, «в» есть «вне», «вне» есть «в»; это недвойственное сознание.</w:t>
      </w:r>
    </w:p>
    <w:p>
      <w:pPr>
        <w:pStyle w:val="Normal"/>
        <w:spacing w:lineRule="auto" w:line="240"/>
        <w:ind w:firstLine="567"/>
        <w:rPr/>
      </w:pPr>
      <w:r>
        <w:rPr>
          <w:sz w:val="24"/>
          <w:szCs w:val="24"/>
        </w:rPr>
        <w:t>Концентрация — это двойственное сознание: поэтому концентрация создает усталость; поэтому, когда вы концентрируетесь, вы чувствуете истощение, вы не сможете кон</w:t>
        <w:softHyphen/>
        <w:t>центрироваться все 24 часа в сутки, вам понадобится время для отдыха. Концентрация никогда не сможет стать вашим естеством. Медитация вас не утомляет, она вас не изнуряет. Медитация может стать 24-часовой день за днем, год за го</w:t>
        <w:softHyphen/>
        <w:t>дом. Она может стать вечностью. Это саморасслабление.</w:t>
      </w:r>
    </w:p>
    <w:p>
      <w:pPr>
        <w:pStyle w:val="Normal"/>
        <w:spacing w:lineRule="auto" w:line="240"/>
        <w:ind w:firstLine="567"/>
        <w:rPr/>
      </w:pPr>
      <w:r>
        <w:rPr>
          <w:sz w:val="24"/>
          <w:szCs w:val="24"/>
        </w:rPr>
        <w:t>Концентрация — это действие. Медитация — это состоя</w:t>
        <w:softHyphen/>
        <w:t>ние не-воли, состояние не-деяния. Это расслабление. Нуж</w:t>
        <w:softHyphen/>
        <w:t>но просто погрузиться в собственное бытие, и оно — идентично БЫТИЮ. В концентрации ум действует исходя из заключений; вы что-то делаете. Концентрация исходит из прошлого. В медитации нет никаких заключений вне нее самой. Вы не делаете ничего особенного, вы просто есть. В ней нет никакого прошлого, она не заражена прошлым. В ней нет никакого будущего, она чиста от будущего. Это то, что Лао-Цзы называл вэй-ву-вэй, деяние через недеяние. Это то, о чем говорили мастера дзен: «Сидеть в молчании, ничего не делать, весна приходит, и трава растет сама по се</w:t>
        <w:softHyphen/>
        <w:t>бе». Помните, «сама по себе» — ничего не делается. Вы не та</w:t>
        <w:softHyphen/>
        <w:t>щите траву наверх, весна приходит и трава растет сама по себе. Это состояние — когда вы позволяете жизни идти сво</w:t>
        <w:softHyphen/>
        <w:t>им чередом, когда вы не хотите ее направлять, когда вы ни</w:t>
        <w:softHyphen/>
        <w:t>как не хотите ее контролировать, когда вы не манипулируе</w:t>
        <w:softHyphen/>
        <w:t>те, когда вы не навязываете ей никакой дисциплины — это состояние чистой недисциплинированной спонтанности и есть медитация.</w:t>
      </w:r>
    </w:p>
    <w:p>
      <w:pPr>
        <w:pStyle w:val="Normal"/>
        <w:spacing w:lineRule="auto" w:line="240"/>
        <w:ind w:firstLine="567"/>
        <w:rPr>
          <w:sz w:val="24"/>
          <w:szCs w:val="24"/>
        </w:rPr>
      </w:pPr>
      <w:r>
        <w:rPr>
          <w:sz w:val="24"/>
          <w:szCs w:val="24"/>
        </w:rPr>
        <w:t>Медитация — в настоящем, в чистом настоящем. Меди</w:t>
        <w:softHyphen/>
        <w:t>тация — это непосредственность. Вы не можете медитировать, вы можете быть в медитации. Вы не можете быть в концентрации, но вы можете концентрироваться. Концентрация — это человеческое, медитация — божественное.</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Выбор медитаци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С самого начала найдите то, что подходит вам.</w:t>
      </w:r>
    </w:p>
    <w:p>
      <w:pPr>
        <w:pStyle w:val="Normal"/>
        <w:spacing w:lineRule="auto" w:line="240"/>
        <w:ind w:firstLine="567"/>
        <w:rPr>
          <w:sz w:val="24"/>
          <w:szCs w:val="24"/>
        </w:rPr>
      </w:pPr>
      <w:r>
        <w:rPr>
          <w:sz w:val="24"/>
          <w:szCs w:val="24"/>
        </w:rPr>
        <w:t>Медитация не должна быть усилием. Если она насильна, она обречена с самого начала. Насильное никогда не сделает вас естественным. Нет нужды создавать конфликт без необходимости. Это нужно понять, так как у ума есть естественная способность медитировать, если вы предостав</w:t>
        <w:softHyphen/>
        <w:t>ляете объекты, подходящие ему.</w:t>
      </w:r>
    </w:p>
    <w:p>
      <w:pPr>
        <w:pStyle w:val="Normal"/>
        <w:spacing w:lineRule="auto" w:line="240"/>
        <w:ind w:firstLine="567"/>
        <w:rPr>
          <w:sz w:val="24"/>
          <w:szCs w:val="24"/>
        </w:rPr>
      </w:pPr>
      <w:r>
        <w:rPr>
          <w:sz w:val="24"/>
          <w:szCs w:val="24"/>
        </w:rPr>
        <w:t>Если вы ориентированы на тело, есть пути достижения Бога через тело, так как тело тоже принадлежит Богу. Ес</w:t>
        <w:softHyphen/>
        <w:t>ли вы чувствуете, что ориентированы на сердце, тогда мо</w:t>
        <w:softHyphen/>
        <w:t>литва. Если вы чувствуете, что ориентированы на разум, тогда медитация.</w:t>
      </w:r>
    </w:p>
    <w:p>
      <w:pPr>
        <w:pStyle w:val="Normal"/>
        <w:spacing w:lineRule="auto" w:line="240"/>
        <w:ind w:firstLine="567"/>
        <w:rPr>
          <w:sz w:val="24"/>
          <w:szCs w:val="24"/>
        </w:rPr>
      </w:pPr>
      <w:r>
        <w:rPr>
          <w:sz w:val="24"/>
          <w:szCs w:val="24"/>
        </w:rPr>
        <w:t>Но мои медитации другие. Я попытался разработать ме</w:t>
        <w:softHyphen/>
        <w:t>тоды, которые могут быть использованы всеми тремя типами. В них используется многое от тела, многое от сердца и многое от разума. Все три соединены вместе и работают с разными людьми по-разному.</w:t>
      </w:r>
    </w:p>
    <w:p>
      <w:pPr>
        <w:pStyle w:val="Normal"/>
        <w:spacing w:lineRule="auto" w:line="240"/>
        <w:ind w:firstLine="567"/>
        <w:rPr>
          <w:sz w:val="24"/>
          <w:szCs w:val="24"/>
        </w:rPr>
      </w:pPr>
      <w:r>
        <w:rPr>
          <w:sz w:val="24"/>
          <w:szCs w:val="24"/>
        </w:rPr>
        <w:t>Тело-сердце-ум — все мои медитации идут таким путем. Они начинаются с тела, идут через сердце, достигают ума, а потом выходят за их пределы.</w:t>
      </w:r>
    </w:p>
    <w:p>
      <w:pPr>
        <w:pStyle w:val="Normal"/>
        <w:spacing w:lineRule="auto" w:line="240"/>
        <w:ind w:firstLine="567"/>
        <w:rPr>
          <w:sz w:val="24"/>
          <w:szCs w:val="24"/>
        </w:rPr>
      </w:pPr>
      <w:r>
        <w:rPr>
          <w:sz w:val="24"/>
          <w:szCs w:val="24"/>
        </w:rPr>
        <w:t>Всегда помните — то, чем вы наслаждаетесь, может ид</w:t>
        <w:softHyphen/>
        <w:t>ти вглубь вас, и только то, чем вы наслаждаетесь, может идти вглубь. Наслаждение этим означает просто, что это вам подходит. Его ритм совпадает с вами; между вами и методом есть тонкая гармония. Раз вы наслаждаетесь мето</w:t>
        <w:softHyphen/>
        <w:t>дом — не жадничайте, входите в него настолько, насколько сможете. Вы можете это делать раз или, если возможно, дважды в день. Чем больше вы это делаете, тем больше вы будете этим наслаждаться. Отбросьте метод только тогда, когда радость исчезла, тогда его работа закончена. Ищите другой метод. Ни один метод не сможет вас довести до само</w:t>
        <w:softHyphen/>
        <w:t>го конца. Во время путешествия вы должны будете пересесть на другой поезд много раз. Определенный метод при</w:t>
        <w:softHyphen/>
        <w:t>ведет вас к определенному состоянию. За его пределами он уже бесполезен, он уже отработан.</w:t>
      </w:r>
    </w:p>
    <w:p>
      <w:pPr>
        <w:pStyle w:val="Normal"/>
        <w:spacing w:lineRule="auto" w:line="240"/>
        <w:ind w:firstLine="567"/>
        <w:rPr>
          <w:sz w:val="24"/>
          <w:szCs w:val="24"/>
        </w:rPr>
      </w:pPr>
      <w:r>
        <w:rPr>
          <w:sz w:val="24"/>
          <w:szCs w:val="24"/>
        </w:rPr>
        <w:t>Так что нужно помнить о двух вещах, когда вы наслаж</w:t>
        <w:softHyphen/>
        <w:t>даетесь методом, уйдите в него глубоко, насколько это воз</w:t>
        <w:softHyphen/>
        <w:t>можно, но никогда не становитесь зависимым от него, так как однажды вам придется его отбросить. Если вы становитесь слишком зависимым от него, тогда он подобен наркоти</w:t>
        <w:softHyphen/>
        <w:t>ку; вы его не сможете оставить. Вы им уже не наслаждаетесь — он вам ничего не дает — он стал привычкой. Тогда его можно продолжать, но это подобно движению по кругу; выйти за пределы круга невозможно.</w:t>
      </w:r>
    </w:p>
    <w:p>
      <w:pPr>
        <w:pStyle w:val="Normal"/>
        <w:spacing w:lineRule="auto" w:line="240"/>
        <w:ind w:firstLine="567"/>
        <w:rPr/>
      </w:pPr>
      <w:r>
        <w:rPr>
          <w:sz w:val="24"/>
          <w:szCs w:val="24"/>
        </w:rPr>
        <w:t>Пусть критерием будет радость. Если радость есть, про</w:t>
        <w:softHyphen/>
        <w:t>должайте, до последней капли радости — продолжайте. Ее нужно выпить полностью. Ничего не должно оставаться... ни одной капли. А потом будьте способны отбросить это. Избе</w:t>
        <w:softHyphen/>
        <w:t>рите какой-нибудь другой метод, который вновь принесет радость. Человек должен измениться много раз. У разных людей по-разному, но очень редко один метод подходит для всего пути.</w:t>
      </w:r>
    </w:p>
    <w:p>
      <w:pPr>
        <w:pStyle w:val="Normal"/>
        <w:spacing w:lineRule="auto" w:line="240"/>
        <w:ind w:firstLine="567"/>
        <w:rPr>
          <w:sz w:val="24"/>
          <w:szCs w:val="24"/>
        </w:rPr>
      </w:pPr>
      <w:r>
        <w:rPr>
          <w:sz w:val="24"/>
          <w:szCs w:val="24"/>
        </w:rPr>
        <w:t>Нет нужды заниматься множеством медитаций, потому что можно начать делать смущающие и противоречивые вещи, и тогда появляется боль.</w:t>
      </w:r>
    </w:p>
    <w:p>
      <w:pPr>
        <w:pStyle w:val="Normal"/>
        <w:spacing w:lineRule="auto" w:line="240"/>
        <w:ind w:firstLine="567"/>
        <w:rPr/>
      </w:pPr>
      <w:r>
        <w:rPr>
          <w:sz w:val="24"/>
          <w:szCs w:val="24"/>
        </w:rPr>
        <w:t>Выберите две медитации и придерживайтесь их. В дей</w:t>
        <w:softHyphen/>
        <w:t>ствительности мне бы хотелось, чтобы вы выбрали одну, это было бы лучше всего. Лучше повторять ту, которая вам подходит, много раз. Тогда она пойдет глубже и глубже. Вы пробуете множество вещей — сегодня то, завтра это. Вы изо</w:t>
        <w:softHyphen/>
        <w:t>бретаете и свое, так что можете создать множество разочарований. В книге Тантры — 112 медитаций. Вы можете сой</w:t>
        <w:softHyphen/>
        <w:t>ти с ума. Вы уже безумны!</w:t>
      </w:r>
    </w:p>
    <w:p>
      <w:pPr>
        <w:pStyle w:val="Normal"/>
        <w:spacing w:lineRule="auto" w:line="240"/>
        <w:ind w:firstLine="567"/>
        <w:rPr>
          <w:sz w:val="24"/>
          <w:szCs w:val="24"/>
        </w:rPr>
      </w:pPr>
      <w:r>
        <w:rPr>
          <w:sz w:val="24"/>
          <w:szCs w:val="24"/>
        </w:rPr>
        <w:t>Медитация — это не шутка. Иногда она может быть опасна. Вы играете с тонким, очень тонким механизмом ума. Иногда нечто маленькое, чего вы не сознавали, может стать опасным. Так что никогда не пробуйте изобретать и не создавайте самодельные медитации. Выберите две и попро</w:t>
        <w:softHyphen/>
        <w:t>буйте делать их в течение нескольких недель.</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sz w:val="24"/>
          <w:szCs w:val="24"/>
        </w:rPr>
        <w:t>Когда я говорю «медитируйте», я знаю, что с помощью медитации не достигается ничего, но через медитацию вы, достигаете точки, в которой становится возможным отсутствие медитации.</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Создание пространства для медитаци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Если вы можете создать особое место — маленький храм или уголок дома, где вы ежедневно можете медитировать, — тогда не используйте этот уголок ни для каких дру</w:t>
        <w:softHyphen/>
        <w:t>гих целей, так как у каждой цели своя вибрация. Исполь</w:t>
        <w:softHyphen/>
        <w:t>зуйте этот уголок только для медитации и больше ни для чего. Тогда этот уголок переменится и будет каждый день ждать вас. Этот уголок вам поможет, это окружение со</w:t>
        <w:softHyphen/>
        <w:t>здаст особую вибрацию, особую атмосферу, в которой вы с большей легкостью сможете идти глубже и глубже. Это — причина строительства храмов, церквей и мечетей — просто иметь место, которое существует только для молитвы и ме</w:t>
        <w:softHyphen/>
        <w:t>дитации.</w:t>
      </w:r>
    </w:p>
    <w:p>
      <w:pPr>
        <w:pStyle w:val="Normal"/>
        <w:spacing w:lineRule="auto" w:line="240"/>
        <w:ind w:firstLine="567"/>
        <w:rPr/>
      </w:pPr>
      <w:r>
        <w:rPr>
          <w:sz w:val="24"/>
          <w:szCs w:val="24"/>
        </w:rPr>
        <w:t>Если вы можете выбрать для медитации постоянное вре</w:t>
        <w:softHyphen/>
        <w:t>мя, это также весьма поможет, так как ваше тело, ваш ум — это механизм. Если вы завтракаете в определенный час ежедневно, ваше тело начнет требовать пищи в это время. Иногда вы можете даже играть с этим. Если вы обедаете в час дня, и часы показывают, что сейчас — час дня, вы почувствуете голод, даже если часы идут неправильно, и сей</w:t>
        <w:softHyphen/>
        <w:t>час — только 11 или 12. Вы глядите на часы, часы показыва</w:t>
        <w:softHyphen/>
        <w:t>ют час дня — и вы чувствуете голод. Ваше тело — механизм.</w:t>
      </w:r>
    </w:p>
    <w:p>
      <w:pPr>
        <w:pStyle w:val="Normal"/>
        <w:spacing w:lineRule="auto" w:line="240"/>
        <w:ind w:firstLine="567"/>
        <w:rPr/>
      </w:pPr>
      <w:r>
        <w:rPr>
          <w:sz w:val="24"/>
          <w:szCs w:val="24"/>
        </w:rPr>
        <w:t>Ваш ум — также механизм. Медитируйте ежедневно в одном и том же месте, в одно и то же время, и вы создадите «голод по медитации» и в теле и в уме. Каждый день ваши тело и ум в это особое время будут просить вас заняться ме</w:t>
        <w:softHyphen/>
        <w:t>дитацией. Это поможет. В вас будет создано пространство, которое станет голодом, жаждой.</w:t>
      </w:r>
    </w:p>
    <w:p>
      <w:pPr>
        <w:pStyle w:val="Normal"/>
        <w:spacing w:lineRule="auto" w:line="240"/>
        <w:ind w:firstLine="567"/>
        <w:rPr>
          <w:sz w:val="24"/>
          <w:szCs w:val="24"/>
        </w:rPr>
      </w:pPr>
      <w:r>
        <w:rPr>
          <w:sz w:val="24"/>
          <w:szCs w:val="24"/>
        </w:rPr>
        <w:t>В самом начале это очень хорошо. Пока вы не дойдете до точки, в которой медитация станет естественной, и вы смо</w:t>
        <w:softHyphen/>
        <w:t>жете медитировать где угодно, в любом месте, в любое вре</w:t>
        <w:softHyphen/>
        <w:t>мя — до этого момента используйте эти механические воз</w:t>
        <w:softHyphen/>
        <w:t>можности тела и ума для помощи.</w:t>
      </w:r>
    </w:p>
    <w:p>
      <w:pPr>
        <w:pStyle w:val="Normal"/>
        <w:spacing w:lineRule="auto" w:line="240"/>
        <w:ind w:firstLine="567"/>
        <w:rPr>
          <w:sz w:val="24"/>
          <w:szCs w:val="24"/>
        </w:rPr>
      </w:pPr>
      <w:r>
        <w:rPr>
          <w:sz w:val="24"/>
          <w:szCs w:val="24"/>
        </w:rPr>
        <w:t>Климат создадут выключенный свет, запах определен</w:t>
        <w:softHyphen/>
        <w:t>ных благовоний, определенная одежда — определенной длины и мягкости, определенный коврик, определенная по</w:t>
        <w:softHyphen/>
        <w:t>за. Все это помогает, но не вызывает медитации. Если этому следует кто-нибудь еще, это может стать помехой. Каждый должен найти свой собственный ритуал. Ритуал нужен просто для того, чтобы расслабиться и ждать. А когда вы расслаблены и ждете, это случается; как сон, Бог приходит к вам; как любовь, Бог приходит к вам. Вы не сможете вы</w:t>
        <w:softHyphen/>
        <w:t>звать это принудительно по собственной воле.</w:t>
      </w:r>
    </w:p>
    <w:p>
      <w:pPr>
        <w:pStyle w:val="Normal"/>
        <w:spacing w:lineRule="auto" w:line="240"/>
        <w:ind w:firstLine="567"/>
        <w:rPr>
          <w:sz w:val="24"/>
          <w:szCs w:val="24"/>
        </w:rPr>
      </w:pPr>
      <w:r>
        <w:rPr>
          <w:sz w:val="24"/>
          <w:szCs w:val="24"/>
        </w:rPr>
      </w:r>
    </w:p>
    <w:p>
      <w:pPr>
        <w:pStyle w:val="Style14"/>
        <w:ind w:left="0" w:right="0" w:firstLine="567"/>
        <w:rPr>
          <w:b w:val="false"/>
          <w:b w:val="false"/>
          <w:i w:val="false"/>
          <w:i w:val="false"/>
          <w:sz w:val="24"/>
          <w:szCs w:val="24"/>
          <w:u w:val="none"/>
        </w:rPr>
      </w:pPr>
      <w:r>
        <w:rPr>
          <w:b w:val="false"/>
          <w:i w:val="false"/>
          <w:sz w:val="24"/>
          <w:szCs w:val="24"/>
          <w:u w:val="none"/>
        </w:rPr>
        <w:t>Медитация — это дверь к тайнам бытия.</w:t>
      </w:r>
    </w:p>
    <w:p>
      <w:pPr>
        <w:pStyle w:val="Style14"/>
        <w:ind w:left="0" w:right="0" w:hanging="0"/>
        <w:jc w:val="center"/>
        <w:rPr>
          <w:rFonts w:ascii="Arial" w:hAnsi="Arial" w:cs="Arial"/>
          <w:b w:val="false"/>
          <w:b w:val="false"/>
          <w:i w:val="false"/>
          <w:i w:val="false"/>
          <w:sz w:val="24"/>
          <w:szCs w:val="24"/>
          <w:u w:val="none"/>
        </w:rPr>
      </w:pPr>
      <w:r>
        <w:rPr>
          <w:rFonts w:cs="Arial" w:ascii="Arial" w:hAnsi="Arial"/>
          <w:b w:val="false"/>
          <w:i w:val="false"/>
          <w:sz w:val="24"/>
          <w:szCs w:val="24"/>
          <w:u w:val="none"/>
        </w:rPr>
      </w:r>
    </w:p>
    <w:p>
      <w:pPr>
        <w:pStyle w:val="Style14"/>
        <w:ind w:left="0" w:right="0" w:hanging="0"/>
        <w:jc w:val="center"/>
        <w:rPr>
          <w:rFonts w:ascii="Arial" w:hAnsi="Arial" w:cs="Arial"/>
          <w:i w:val="false"/>
          <w:i w:val="false"/>
          <w:sz w:val="24"/>
          <w:szCs w:val="24"/>
          <w:u w:val="none"/>
        </w:rPr>
      </w:pPr>
      <w:r>
        <w:rPr>
          <w:rFonts w:cs="Arial" w:ascii="Arial" w:hAnsi="Arial"/>
          <w:i w:val="false"/>
          <w:sz w:val="24"/>
          <w:szCs w:val="24"/>
          <w:u w:val="none"/>
        </w:rPr>
        <w:t>Будьте свободными и естественными</w:t>
      </w:r>
    </w:p>
    <w:p>
      <w:pPr>
        <w:pStyle w:val="Normal"/>
        <w:spacing w:lineRule="auto" w:line="240"/>
        <w:ind w:hanging="0"/>
        <w:jc w:val="center"/>
        <w:rPr>
          <w:rFonts w:ascii="Arial" w:hAnsi="Arial" w:cs="Arial"/>
          <w:i/>
          <w:i/>
          <w:sz w:val="24"/>
          <w:szCs w:val="24"/>
          <w:u w:val="none"/>
        </w:rPr>
      </w:pPr>
      <w:r>
        <w:rPr>
          <w:rFonts w:cs="Arial" w:ascii="Arial" w:hAnsi="Arial"/>
          <w:i/>
          <w:sz w:val="24"/>
          <w:szCs w:val="24"/>
          <w:u w:val="none"/>
        </w:rPr>
      </w:r>
    </w:p>
    <w:p>
      <w:pPr>
        <w:pStyle w:val="Normal"/>
        <w:spacing w:lineRule="auto" w:line="240"/>
        <w:ind w:firstLine="567"/>
        <w:rPr>
          <w:sz w:val="24"/>
          <w:szCs w:val="24"/>
        </w:rPr>
      </w:pPr>
      <w:r>
        <w:rPr>
          <w:sz w:val="24"/>
          <w:szCs w:val="24"/>
        </w:rPr>
        <w:t>Можно стать одержимым медитацией, а одержимость это проблема — вы были одержимы деньгами, а теперь вы одержимы медитацией. Проблема не в деньгах, проблема — в одержимости. Вы были одержимы мирским, теперь вы одержимы Богом. Проблема не в мирском, а в одержимости. Нужно быть раскованным и естественным и не одержимым ничем, ни умом, ни медитацией.</w:t>
      </w:r>
    </w:p>
    <w:p>
      <w:pPr>
        <w:pStyle w:val="Normal"/>
        <w:spacing w:lineRule="auto" w:line="240"/>
        <w:ind w:firstLine="567"/>
        <w:rPr>
          <w:sz w:val="24"/>
          <w:szCs w:val="24"/>
        </w:rPr>
      </w:pPr>
      <w:r>
        <w:rPr>
          <w:sz w:val="24"/>
          <w:szCs w:val="24"/>
        </w:rPr>
        <w:t>Только тогда, когда вы просто цветете — свободные, не одержимые, — к вам приходит высшее.</w:t>
      </w:r>
    </w:p>
    <w:p>
      <w:pPr>
        <w:pStyle w:val="Normal"/>
        <w:spacing w:lineRule="auto" w:line="240"/>
        <w:ind w:hanging="0"/>
        <w:jc w:val="center"/>
        <w:rPr>
          <w:rFonts w:ascii="Arial" w:hAnsi="Arial" w:cs="Arial"/>
          <w:sz w:val="28"/>
          <w:szCs w:val="24"/>
        </w:rPr>
      </w:pPr>
      <w:r>
        <w:rPr>
          <w:rFonts w:cs="Arial" w:ascii="Arial" w:hAnsi="Arial"/>
          <w:sz w:val="28"/>
          <w:szCs w:val="24"/>
        </w:rPr>
      </w:r>
    </w:p>
    <w:p>
      <w:pPr>
        <w:pStyle w:val="Normal"/>
        <w:spacing w:lineRule="auto" w:line="240"/>
        <w:ind w:hanging="0"/>
        <w:jc w:val="center"/>
        <w:rPr>
          <w:rFonts w:ascii="Arial" w:hAnsi="Arial" w:cs="Arial"/>
          <w:b/>
          <w:b/>
          <w:sz w:val="28"/>
          <w:szCs w:val="24"/>
        </w:rPr>
      </w:pPr>
      <w:r>
        <w:rPr>
          <w:rFonts w:cs="Arial" w:ascii="Arial" w:hAnsi="Arial"/>
          <w:b/>
          <w:sz w:val="28"/>
          <w:szCs w:val="24"/>
        </w:rPr>
        <w:t>Восход. Смех, движение и катарсис</w:t>
      </w:r>
    </w:p>
    <w:p>
      <w:pPr>
        <w:pStyle w:val="Normal"/>
        <w:spacing w:lineRule="auto" w:line="240"/>
        <w:ind w:hanging="0"/>
        <w:jc w:val="center"/>
        <w:rPr>
          <w:rFonts w:ascii="Arial" w:hAnsi="Arial" w:cs="Arial"/>
          <w:b/>
          <w:b/>
          <w:sz w:val="28"/>
          <w:szCs w:val="24"/>
        </w:rPr>
      </w:pPr>
      <w:r>
        <w:rPr>
          <w:rFonts w:cs="Arial" w:ascii="Arial" w:hAnsi="Arial"/>
          <w:b/>
          <w:sz w:val="28"/>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Все медитации являются тонкими спосо</w:t>
        <w:softHyphen/>
        <w:t>бами, при помощи которых можно сделать вас опьяненными — сделать вас пьяницами боже</w:t>
        <w:softHyphen/>
        <w:t>ственного.</w:t>
      </w:r>
    </w:p>
    <w:p>
      <w:pPr>
        <w:pStyle w:val="Normal"/>
        <w:spacing w:lineRule="auto" w:line="240"/>
        <w:ind w:firstLine="567"/>
        <w:rPr>
          <w:rFonts w:ascii="Times New Roman" w:hAnsi="Times New Roman" w:cs="Times New Roman"/>
          <w:i/>
          <w:i/>
          <w:iCs/>
          <w:sz w:val="24"/>
          <w:szCs w:val="24"/>
        </w:rPr>
      </w:pPr>
      <w:r>
        <w:rPr>
          <w:rFonts w:cs="Times New Roman"/>
          <w:i/>
          <w:iCs/>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Первое, что нужно сделать, это рассмеять</w:t>
        <w:softHyphen/>
        <w:t>ся, это задаст тон всему дню. Если вы просыпа</w:t>
        <w:softHyphen/>
        <w:t>етесь смеясь, вскоре вы начинаете чувство</w:t>
        <w:softHyphen/>
        <w:t>вать, как абсурдна жизнь. Ничто не серьезно, даже ваши неудачи достойны смеха, даже ваша боль смешна, даже вы смешны.</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Смех»</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Каждое утро, перед тем как вставать, до того, как вы от</w:t>
        <w:softHyphen/>
        <w:t>крыли глаза, потянитесь, как кошка. Потянитесь каждой фиброй своего тела. Через 3 или 4 минуты с все еще закры</w:t>
        <w:softHyphen/>
        <w:t>тыми глазами начинайте смеяться. В течение 5 минут про</w:t>
        <w:softHyphen/>
        <w:t xml:space="preserve">сто смейтесь. Сначала вы будете это </w:t>
      </w:r>
      <w:r>
        <w:rPr>
          <w:i/>
          <w:sz w:val="24"/>
          <w:szCs w:val="24"/>
        </w:rPr>
        <w:t>делать</w:t>
      </w:r>
      <w:r>
        <w:rPr>
          <w:sz w:val="24"/>
          <w:szCs w:val="24"/>
        </w:rPr>
        <w:t>, но вскоре звук ваших попыток вызовет истинный смех. Утратьте себя в смехе. На это может понадобиться несколько дней, пока это действительно произойдет, так как мы совсем отвыкли от этого явления. Но через некоторое время это станет само</w:t>
        <w:softHyphen/>
        <w:t>произвольным и изменит всю природу вашего дня.</w:t>
      </w:r>
    </w:p>
    <w:p>
      <w:pPr>
        <w:pStyle w:val="Normal"/>
        <w:spacing w:lineRule="auto" w:line="240"/>
        <w:ind w:firstLine="567"/>
        <w:rPr>
          <w:sz w:val="24"/>
          <w:szCs w:val="24"/>
        </w:rPr>
      </w:pPr>
      <w:r>
        <w:rPr>
          <w:sz w:val="24"/>
          <w:szCs w:val="24"/>
        </w:rPr>
        <w:t>Для тех, у кого возникают трудности с тотальным сме</w:t>
        <w:softHyphen/>
        <w:t>хом, или тех, кто чувствует, что их смех фальшив, Ошо предлагает следующее — простую технику:</w:t>
      </w:r>
    </w:p>
    <w:p>
      <w:pPr>
        <w:pStyle w:val="Normal"/>
        <w:spacing w:lineRule="auto" w:line="240"/>
        <w:ind w:firstLine="567"/>
        <w:rPr/>
      </w:pPr>
      <w:r>
        <w:rPr>
          <w:sz w:val="24"/>
          <w:szCs w:val="24"/>
        </w:rPr>
        <w:t>Рано утром, перед тем, как вы что-нибудь съели, выпей</w:t>
        <w:softHyphen/>
        <w:t>те почти целый графин воды — теплой воды с солью. Пейте ее и делайте это быстро, иначе вы не сможете выпить много.</w:t>
      </w:r>
    </w:p>
    <w:p>
      <w:pPr>
        <w:pStyle w:val="Normal"/>
        <w:spacing w:lineRule="auto" w:line="240"/>
        <w:ind w:firstLine="567"/>
        <w:rPr/>
      </w:pPr>
      <w:r>
        <w:rPr>
          <w:sz w:val="24"/>
          <w:szCs w:val="24"/>
        </w:rPr>
        <w:t>Потом просто наклонитесь и кашляните, чтобы вода вы</w:t>
        <w:softHyphen/>
        <w:t>лилась назад. Это будет рвота водой, и она очистит ваши проводящие пути. Ничего больше не надо делать. В проводя</w:t>
        <w:softHyphen/>
        <w:t>щих путях есть блок, так что, когда вы хотите смеяться, он останавливает смех.</w:t>
      </w:r>
    </w:p>
    <w:p>
      <w:pPr>
        <w:pStyle w:val="Normal"/>
        <w:spacing w:lineRule="auto" w:line="240"/>
        <w:ind w:firstLine="567"/>
        <w:rPr/>
      </w:pPr>
      <w:r>
        <w:rPr>
          <w:sz w:val="24"/>
          <w:szCs w:val="24"/>
        </w:rPr>
        <w:t>В йоге это — обязательная процедура, которой нужно следовать. Ее называют «необходимым очищением», она удивительно очищает и обеспечивает очень легкий проход, и все блоки растворяются. Вы будете ею наслаждаться и чувствовать чистоту весь день. Смех и слезы, и даже ваша речь будут исходить из самого глубокого центра.</w:t>
      </w:r>
    </w:p>
    <w:p>
      <w:pPr>
        <w:pStyle w:val="Normal"/>
        <w:spacing w:lineRule="auto" w:line="240"/>
        <w:ind w:firstLine="567"/>
        <w:rPr>
          <w:sz w:val="24"/>
          <w:szCs w:val="24"/>
        </w:rPr>
      </w:pPr>
      <w:r>
        <w:rPr>
          <w:sz w:val="24"/>
          <w:szCs w:val="24"/>
        </w:rPr>
        <w:t>Делайте это в течение 10 дней, и у вас будет самый луч</w:t>
        <w:softHyphen/>
        <w:t>ший смех!</w:t>
      </w:r>
    </w:p>
    <w:p>
      <w:pPr>
        <w:pStyle w:val="Normal"/>
        <w:spacing w:lineRule="auto" w:line="240"/>
        <w:ind w:firstLine="567"/>
        <w:rPr>
          <w:sz w:val="24"/>
          <w:szCs w:val="24"/>
        </w:rPr>
      </w:pPr>
      <w:r>
        <w:rPr>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это лекарство. Она единст</w:t>
        <w:softHyphen/>
        <w:t>венное лекарство. Так что забудьте о своих проблемах, просто двигайтесь в медитацию.</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Золотой свет»</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Это простой способ преобразования вашей энергии и на</w:t>
        <w:softHyphen/>
        <w:t>правления ее к высшему. Упражнение нужно делать, по меньшей мере, два раза в день.</w:t>
      </w:r>
    </w:p>
    <w:p>
      <w:pPr>
        <w:pStyle w:val="Normal"/>
        <w:spacing w:lineRule="auto" w:line="240"/>
        <w:ind w:firstLine="567"/>
        <w:rPr/>
      </w:pPr>
      <w:r>
        <w:rPr>
          <w:sz w:val="24"/>
          <w:szCs w:val="24"/>
        </w:rPr>
        <w:t>Лучшее время — рано утром, как раз перед тем, как встать с постели. В тот момент, когда вы почувствуете, что бодрствуете, что проснулись, делайте ее 20 минут. Делайте ее именно в этот момент, так как когда вы просыпаетесь, вы очень тонки, чувствительны. Когда вы выходите из сна, вы очень свежи и воздействие будет глубоким. Когда вы только что проснулись, вы меньше в уме, чем когда бы то ни было, так что метод может проникнуть через трещины до самой сокровенной сердцевины. Рано утром, когда вы просыпае</w:t>
        <w:softHyphen/>
        <w:t>тесь, и когда просыпается вся земля, существует огромная приливная волна энергии пробуждения по всему миру — используйте этот прилив, не упустите этой возможности.</w:t>
      </w:r>
    </w:p>
    <w:p>
      <w:pPr>
        <w:pStyle w:val="Normal"/>
        <w:spacing w:lineRule="auto" w:line="240"/>
        <w:ind w:firstLine="567"/>
        <w:rPr>
          <w:sz w:val="24"/>
          <w:szCs w:val="24"/>
        </w:rPr>
      </w:pPr>
      <w:r>
        <w:rPr>
          <w:sz w:val="24"/>
          <w:szCs w:val="24"/>
        </w:rPr>
        <w:t>Все древние религии использовали для молитвы раннее утро, когда встает солнце, так как восход солнца — это вос</w:t>
        <w:softHyphen/>
        <w:t>ход всех энергий бытия. В этот момент вы можете просто прокатиться на волне поднимающейся энергии, это будет легче, чем в другое время. Вечером это будет труднее, энергии спадают, тогда вам придется бороться с течением. Утром вы будете двигаться по течению.</w:t>
      </w:r>
    </w:p>
    <w:p>
      <w:pPr>
        <w:pStyle w:val="Normal"/>
        <w:spacing w:lineRule="auto" w:line="240"/>
        <w:ind w:firstLine="567"/>
        <w:rPr>
          <w:sz w:val="24"/>
          <w:szCs w:val="24"/>
        </w:rPr>
      </w:pPr>
      <w:r>
        <w:rPr>
          <w:sz w:val="24"/>
          <w:szCs w:val="24"/>
        </w:rPr>
        <w:t>Просто лежите, как вы обычно лежите в своей постели, на спине. Держите глаза закрытыми. Когда вы вдыхаете, представьте себе золотой свет, входящий через вашу голову в тело, как будто солнце встало совсем рядом с вашей голо</w:t>
        <w:softHyphen/>
        <w:t>вой. Вы просто пусты, и золотой свет наполняет вашу голову и идет вглубь, вглубь до пальцев ног. Когда вы вдыхаете, представляйте это. Этот золотой свет поможет, он очистит все ваше тело и наполнит его созидательностью. Это — муж</w:t>
        <w:softHyphen/>
        <w:t>ская энергия.</w:t>
      </w:r>
    </w:p>
    <w:p>
      <w:pPr>
        <w:pStyle w:val="Normal"/>
        <w:spacing w:lineRule="auto" w:line="240"/>
        <w:ind w:firstLine="567"/>
        <w:rPr>
          <w:sz w:val="24"/>
          <w:szCs w:val="24"/>
        </w:rPr>
      </w:pPr>
      <w:r>
        <w:rPr>
          <w:sz w:val="24"/>
          <w:szCs w:val="24"/>
        </w:rPr>
        <w:t>А когда вы выдыхаете, представьте другое: темнота вхо</w:t>
        <w:softHyphen/>
        <w:t>дит в пальцы ног, великая темная река вливается в ваши ступни, поднимается и выходит из головы. Дышите медлен</w:t>
        <w:softHyphen/>
        <w:t>но и глубоко, чтобы это представить. Это — женская энергия. Она вас размягчит, сделает восприимчивыми, она вас успокоит и даст вам отдых. Делайте это очень медленно и так как вы выходите из сна, у вас будет очень глубокое и медленное дыхание, потому что тело отдохнуло, оно расслаблено.</w:t>
      </w:r>
    </w:p>
    <w:p>
      <w:pPr>
        <w:pStyle w:val="Normal"/>
        <w:spacing w:lineRule="auto" w:line="240"/>
        <w:ind w:firstLine="567"/>
        <w:rPr/>
      </w:pPr>
      <w:r>
        <w:rPr>
          <w:sz w:val="24"/>
          <w:szCs w:val="24"/>
        </w:rPr>
        <w:t>Другое наилучшее время — когда вы ложитесь спать, ночью. Ложитесь в постель и на несколько минут расслабьтесь. Когда вы начинаете чувствовать, что вы на грани меж</w:t>
        <w:softHyphen/>
        <w:t>ду сном и бодрствованием, как раз посередине, начинайте упражнение опять. Делайте его 20 минут. Если вы заснете, делая его, это — самое лучшее, так как действие будет оста</w:t>
        <w:softHyphen/>
        <w:t>ваться в подсознании и будет продолжать работать.</w:t>
      </w:r>
    </w:p>
    <w:p>
      <w:pPr>
        <w:pStyle w:val="Normal"/>
        <w:spacing w:lineRule="auto" w:line="240"/>
        <w:ind w:firstLine="567"/>
        <w:rPr>
          <w:sz w:val="24"/>
          <w:szCs w:val="24"/>
        </w:rPr>
      </w:pPr>
      <w:r>
        <w:rPr>
          <w:sz w:val="24"/>
          <w:szCs w:val="24"/>
        </w:rPr>
        <w:t>Если вы практикуете этот простой метод в течение 3 ме</w:t>
        <w:softHyphen/>
        <w:t>сяцев, вы будете удивлены — нет нужды в подавлении, началось преображение.</w:t>
      </w:r>
    </w:p>
    <w:p>
      <w:pPr>
        <w:pStyle w:val="Normal"/>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rPr>
      </w:pPr>
      <w:r>
        <w:rPr>
          <w:rFonts w:cs="Arial" w:ascii="Arial" w:hAnsi="Arial"/>
          <w:b/>
          <w:sz w:val="24"/>
        </w:rPr>
        <w:t>В ожидании восхода солнца</w:t>
      </w:r>
    </w:p>
    <w:p>
      <w:pPr>
        <w:pStyle w:val="Normal"/>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За 15 минут до восхода солнца, когда небо становится светлее, просто ждите и наблюдайте, как ждут возлюбленную: так напряженно, с таким глубоким ожиданием, с такой надеждой и подъемом, и молчаливо. И пусть солнце взойдет — продолжайте наблюдать. Нет нужды смотреть; вы можете закрыть глаза. Чувствуйте, что внутри тела одновременно что-то встает.</w:t>
      </w:r>
    </w:p>
    <w:p>
      <w:pPr>
        <w:pStyle w:val="Normal"/>
        <w:spacing w:lineRule="auto" w:line="240"/>
        <w:ind w:firstLine="567"/>
        <w:rPr/>
      </w:pPr>
      <w:r>
        <w:rPr>
          <w:sz w:val="24"/>
          <w:szCs w:val="24"/>
        </w:rPr>
        <w:t>Когда солнце появляется на горизонте, начинайте чувст</w:t>
        <w:softHyphen/>
        <w:t>вовать, что оно совсем рядом с пупком. Оно поднимается там, и здесь внутри пупка оно поднимается, медленно поднимается. Там поднимается солнце, а здесь поднимается точка внутреннего света. Потратьте на это 10 минут. Потом закройте глаза. Когда вы вначале смотрите на солнце с от</w:t>
        <w:softHyphen/>
        <w:t>крытыми глазами, он создает негатив, так что, когда вы за</w:t>
        <w:softHyphen/>
        <w:t>крываете глаза, вы можете увидеть солнце, сияющее вну</w:t>
        <w:softHyphen/>
        <w:t>три.</w:t>
      </w:r>
    </w:p>
    <w:p>
      <w:pPr>
        <w:pStyle w:val="Normal"/>
        <w:spacing w:lineRule="auto" w:line="240"/>
        <w:ind w:firstLine="567"/>
        <w:rPr>
          <w:sz w:val="24"/>
          <w:szCs w:val="24"/>
        </w:rPr>
      </w:pPr>
      <w:r>
        <w:rPr>
          <w:sz w:val="24"/>
          <w:szCs w:val="24"/>
        </w:rPr>
        <w:t>И это вас сильно изменит.</w:t>
      </w:r>
    </w:p>
    <w:p>
      <w:pPr>
        <w:pStyle w:val="Normal"/>
        <w:spacing w:lineRule="auto" w:line="240"/>
        <w:ind w:firstLine="567"/>
        <w:rPr>
          <w:sz w:val="24"/>
          <w:szCs w:val="24"/>
        </w:rPr>
      </w:pPr>
      <w:r>
        <w:rPr>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Вот в чем состоит все искусство медита</w:t>
        <w:softHyphen/>
        <w:t>ции: как углубиться в действие, как прекра</w:t>
        <w:softHyphen/>
        <w:t>тить думание и как обратить движущуюся энергию с думания на осознавание.</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Хвала восходящему солнцу</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Встаньте в 5 часов утра, перед восходом, и в течение по</w:t>
        <w:softHyphen/>
        <w:t>лутора часов просто пойте, мурлыкайте, стоните. Звуки эти могут и не быть осмысленными, они должны быть экзистен</w:t>
        <w:softHyphen/>
        <w:t>циальными, а не осмысленными. Они должны приносить вам наслаждение — вот и все, в этом их и значение. Вы должны раскачиваться. Пусть это будет хвалой восходящему солнцу, и остановитесь только тогда, когда солнце взо</w:t>
        <w:softHyphen/>
        <w:t>шло.</w:t>
      </w:r>
    </w:p>
    <w:p>
      <w:pPr>
        <w:pStyle w:val="Normal"/>
        <w:spacing w:lineRule="auto" w:line="240"/>
        <w:ind w:firstLine="567"/>
        <w:rPr>
          <w:sz w:val="24"/>
          <w:szCs w:val="24"/>
        </w:rPr>
      </w:pPr>
      <w:r>
        <w:rPr>
          <w:sz w:val="24"/>
          <w:szCs w:val="24"/>
        </w:rPr>
        <w:t>Это будет поддерживать в вас определенный ритм в те</w:t>
        <w:softHyphen/>
        <w:t>чение всего дня. С самого утра вы будете соответственно настроены и увидите, что день совсем иного качества, вы бо</w:t>
        <w:softHyphen/>
        <w:t>лее любящи, более внимательны, более сострадательны, бо</w:t>
        <w:softHyphen/>
        <w:t>лее дружественны и менее жестоки, менее сердиты, менее амбициозны и эгоистичны.</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Бег, ходьба и плавание</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Естественно и легко оставаться бдительным, когда вы находитесь в движении. Когда вы просто тихо сидите, естественным является уснуть. Когда вы лежите в постели, очень трудно оставаться бдительным, т.к. вся ситуация помогает вам уснуть.</w:t>
      </w:r>
    </w:p>
    <w:p>
      <w:pPr>
        <w:pStyle w:val="Normal"/>
        <w:spacing w:lineRule="auto" w:line="240"/>
        <w:ind w:firstLine="567"/>
        <w:rPr>
          <w:sz w:val="24"/>
          <w:szCs w:val="24"/>
        </w:rPr>
      </w:pPr>
      <w:r>
        <w:rPr>
          <w:sz w:val="24"/>
          <w:szCs w:val="24"/>
        </w:rPr>
        <w:t>Но в движении вы естественно не можете уснуть, вы функционируете более бдительным образом. Единственная проблема в том, что движение может стать механическим.</w:t>
      </w:r>
    </w:p>
    <w:p>
      <w:pPr>
        <w:pStyle w:val="Normal"/>
        <w:spacing w:lineRule="auto" w:line="240"/>
        <w:ind w:firstLine="567"/>
        <w:rPr>
          <w:sz w:val="24"/>
          <w:szCs w:val="24"/>
        </w:rPr>
      </w:pPr>
      <w:r>
        <w:rPr>
          <w:sz w:val="24"/>
          <w:szCs w:val="24"/>
        </w:rPr>
        <w:t>Учитесь сплавлять воедино тело, разум и душу. Отыщите пути, когда вы можете функционировать как единство.</w:t>
      </w:r>
    </w:p>
    <w:p>
      <w:pPr>
        <w:pStyle w:val="Normal"/>
        <w:spacing w:lineRule="auto" w:line="240"/>
        <w:ind w:firstLine="567"/>
        <w:rPr/>
      </w:pPr>
      <w:r>
        <w:rPr>
          <w:sz w:val="24"/>
          <w:szCs w:val="24"/>
        </w:rPr>
        <w:t>Такое часто случается с бегунами. Может быть, вы не ду</w:t>
        <w:softHyphen/>
        <w:t>мали о беге, как о медитации, но бегуны иногда чувствуют удивительный опыт медитации. И они бывают удивлены, так как они этого не искали — кому придет в голову, что бегун ощутит Бога? Но такое случается. И теперь, все больше и больше, бег становится новым видом медитации.</w:t>
      </w:r>
    </w:p>
    <w:p>
      <w:pPr>
        <w:pStyle w:val="Normal"/>
        <w:spacing w:lineRule="auto" w:line="240"/>
        <w:ind w:firstLine="567"/>
        <w:rPr/>
      </w:pPr>
      <w:r>
        <w:rPr>
          <w:bCs/>
          <w:sz w:val="24"/>
          <w:szCs w:val="24"/>
        </w:rPr>
        <w:t>Она</w:t>
      </w:r>
      <w:r>
        <w:rPr>
          <w:sz w:val="24"/>
          <w:szCs w:val="24"/>
        </w:rPr>
        <w:t xml:space="preserve"> может произойти во время бега. Если вы когда-ни</w:t>
        <w:softHyphen/>
        <w:t>будь были бегуном, если вы наслаждались бегом рано ут</w:t>
        <w:softHyphen/>
        <w:t>ром, когда воздух свеж и юн, и весь мир возвращается из сна, просыпается — вы бежали и ваше тело функциониро</w:t>
        <w:softHyphen/>
        <w:t>вало великолепно, свежий воздух, новый мир, рожденный вновь из тьмы ночи, все вокруг поет, вы чувствуете себя настолько живо, что приходит миг, когда бегун исчезает, и есть только бег. Тело, разум и душа начинают функционировать совместно: вдруг высвобождается внутренний оргазм.</w:t>
      </w:r>
    </w:p>
    <w:p>
      <w:pPr>
        <w:pStyle w:val="Normal"/>
        <w:spacing w:lineRule="auto" w:line="240"/>
        <w:ind w:firstLine="567"/>
        <w:rPr/>
      </w:pPr>
      <w:r>
        <w:rPr>
          <w:sz w:val="24"/>
          <w:szCs w:val="24"/>
        </w:rPr>
        <w:t xml:space="preserve">Бегуны должны иногда случайно приходить к опыту четвертого состояния — </w:t>
      </w:r>
      <w:r>
        <w:rPr>
          <w:i/>
          <w:iCs/>
          <w:sz w:val="24"/>
          <w:szCs w:val="24"/>
        </w:rPr>
        <w:t>турийя,</w:t>
      </w:r>
      <w:r>
        <w:rPr>
          <w:sz w:val="24"/>
          <w:szCs w:val="24"/>
        </w:rPr>
        <w:t xml:space="preserve"> хотя они его и утратят — они будут думать, что оно возникло из-за бега, что они на</w:t>
        <w:softHyphen/>
        <w:t>слаждались моментом, и что было просто некое настроение. Они его не заметят — но, если его все-таки заметят — мое личное наблюдение состоит в том, что бегун может подойти вплотную к медитации с большей легкостью, чем кто-либо другой.</w:t>
      </w:r>
    </w:p>
    <w:p>
      <w:pPr>
        <w:pStyle w:val="Normal"/>
        <w:spacing w:lineRule="auto" w:line="240"/>
        <w:ind w:firstLine="567"/>
        <w:rPr/>
      </w:pPr>
      <w:r>
        <w:rPr>
          <w:sz w:val="24"/>
          <w:szCs w:val="24"/>
        </w:rPr>
        <w:t>Толкотня также может помочь, плавание также может помочь. Все эти действия должны быть преобразованы в медитации.</w:t>
      </w:r>
    </w:p>
    <w:p>
      <w:pPr>
        <w:pStyle w:val="Normal"/>
        <w:spacing w:lineRule="auto" w:line="240"/>
        <w:ind w:firstLine="567"/>
        <w:rPr/>
      </w:pPr>
      <w:r>
        <w:rPr>
          <w:sz w:val="24"/>
          <w:szCs w:val="24"/>
        </w:rPr>
        <w:t>Отбросьте старые представления о медитации — то, что простое сидение под деревом в стоической позе является ме</w:t>
        <w:softHyphen/>
        <w:t>дитацией. Это только один из способов, и он удобен лишь для некоторых людей, но не является удобным для всех. Для маленького ребенка это не медитация, а пытка. Для моло</w:t>
        <w:softHyphen/>
        <w:t>дого человека, который полон жизни и трепета, это — подавление, а не медитация.</w:t>
      </w:r>
    </w:p>
    <w:p>
      <w:pPr>
        <w:pStyle w:val="Normal"/>
        <w:spacing w:lineRule="auto" w:line="240"/>
        <w:ind w:firstLine="567"/>
        <w:rPr/>
      </w:pPr>
      <w:r>
        <w:rPr>
          <w:sz w:val="24"/>
          <w:szCs w:val="24"/>
        </w:rPr>
        <w:t>Начинайте бегать по утрам — по дороге. Начинайте с по</w:t>
        <w:softHyphen/>
        <w:t>лумили, потом одна миля — и так до трех миль. Во время бе</w:t>
        <w:softHyphen/>
        <w:t>га используйте все свое тело. Не бегайте так, как если бы вы были в смирительной рубашке. Бегайте как маленький ре</w:t>
        <w:softHyphen/>
        <w:t>бенок. Используйте все тело — и руки, и ноги — и бегите. Дышите глубоко и от живота. Потом сядьте под деревом, отдохните, отдышитесь, и пусть вас обдувает прохладный ве</w:t>
        <w:softHyphen/>
        <w:t>терок, чувствуйте себя умиротворенно. Это очень поможет. Иногда просто постойте на земле без обуви, и чувствуйте прохладу, мягкость, теплоту. Все, что земля готова дать вам в этот миг — чувствуйте, и пусть это протекает через вас. И позвольте вашей энергии стекать в землю. Будьте связаны с землей. Если вы связаны с землей, вы связаны с жизнью. Ес</w:t>
        <w:softHyphen/>
        <w:t>ли вы связаны с землей, вы связаны со своим телом. Если вы связаны с землей, вы станете очень чувствительны и цент</w:t>
        <w:softHyphen/>
        <w:t>рированы, а это то, что нужно.</w:t>
      </w:r>
    </w:p>
    <w:p>
      <w:pPr>
        <w:pStyle w:val="Normal"/>
        <w:spacing w:lineRule="auto" w:line="240"/>
        <w:ind w:firstLine="567"/>
        <w:rPr>
          <w:sz w:val="24"/>
          <w:szCs w:val="24"/>
        </w:rPr>
      </w:pPr>
      <w:r>
        <w:rPr>
          <w:sz w:val="24"/>
          <w:szCs w:val="24"/>
        </w:rPr>
        <w:t>Никогда не становитесь специалистом по бегу, оставай</w:t>
        <w:softHyphen/>
        <w:t>тесь любителем, чтобы поддерживать бдительность. Если вы временами чувствуете, что бег стал автоматическим, ос</w:t>
        <w:softHyphen/>
        <w:t>тавьте его, попытайтесь плавать. Если и это становится ав</w:t>
        <w:softHyphen/>
        <w:t>томатическим, тогда танцуйте. Всегда помните, что движе</w:t>
        <w:softHyphen/>
        <w:t>ние — это лишь ситуация, создающая сознательность. Пока оно создает сознательность, оно хорошо. Если оно перестало творить сознательность, тогда оно бесполезно, измените его в другое движение, в котором вы вновь будете оставаться бдительным, никогда не позволяйте активности стать авто</w:t>
        <w:softHyphen/>
        <w:t>матической.</w:t>
      </w:r>
    </w:p>
    <w:p>
      <w:pPr>
        <w:pStyle w:val="Normal"/>
        <w:spacing w:lineRule="auto" w:line="240"/>
        <w:ind w:firstLine="567"/>
        <w:rPr>
          <w:sz w:val="24"/>
          <w:szCs w:val="24"/>
        </w:rPr>
      </w:pPr>
      <w:r>
        <w:rPr>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Ум — это шип, все техники — шипы, с по</w:t>
        <w:softHyphen/>
        <w:t>мощью которых извлекают этот шип.</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Я создал способы»</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pPr>
      <w:r>
        <w:rPr>
          <w:bCs/>
          <w:sz w:val="24"/>
          <w:szCs w:val="24"/>
        </w:rPr>
        <w:t>Ум</w:t>
      </w:r>
      <w:r>
        <w:rPr>
          <w:sz w:val="24"/>
          <w:szCs w:val="24"/>
        </w:rPr>
        <w:t xml:space="preserve"> — очень серьезен, а медитация — совершенно несерь</w:t>
        <w:softHyphen/>
        <w:t>езна.</w:t>
      </w:r>
    </w:p>
    <w:p>
      <w:pPr>
        <w:pStyle w:val="Normal"/>
        <w:spacing w:lineRule="auto" w:line="240"/>
        <w:ind w:firstLine="567"/>
        <w:rPr/>
      </w:pPr>
      <w:r>
        <w:rPr>
          <w:sz w:val="24"/>
          <w:szCs w:val="24"/>
        </w:rPr>
        <w:t>Когда я это говорю, вы можете возмутиться, так как лю</w:t>
        <w:softHyphen/>
        <w:t>ди продолжают говорить о медитации очень серьезно. Но медитация — несерьезна. Она как игра — несерьезна. Искренна, но несерьезна. Она не нечто, подобное работе; она больше похожа на игру. Игра не вид активности. Даже если она активна, она не является активностью. Игра это просто удовольствие. Эта активность не ведет никуда, она не моти</w:t>
        <w:softHyphen/>
        <w:t>вированна. Наоборот, она — просто чистая, текущая энер</w:t>
        <w:softHyphen/>
        <w:t>гия.</w:t>
      </w:r>
    </w:p>
    <w:p>
      <w:pPr>
        <w:pStyle w:val="Normal"/>
        <w:spacing w:lineRule="auto" w:line="240"/>
        <w:ind w:firstLine="567"/>
        <w:rPr>
          <w:sz w:val="24"/>
          <w:szCs w:val="24"/>
        </w:rPr>
      </w:pPr>
      <w:r>
        <w:rPr>
          <w:sz w:val="24"/>
          <w:szCs w:val="24"/>
        </w:rPr>
        <w:t>Но это — трудно, так как мы настолько включены в ак</w:t>
        <w:softHyphen/>
        <w:t>тивность. Мы были настолько активны, что активность ста</w:t>
        <w:softHyphen/>
        <w:t>ла глубоко укоренившейся одержимостью. Даже во сне мы активны. Даже расслабление мы превращаем в активность, мы делаем усилие, чтобы расслабиться. Это абсурдно! Но так происходит из-за роботоподобных привычек ума.</w:t>
      </w:r>
    </w:p>
    <w:p>
      <w:pPr>
        <w:pStyle w:val="Normal"/>
        <w:spacing w:lineRule="auto" w:line="240"/>
        <w:ind w:firstLine="567"/>
        <w:rPr>
          <w:sz w:val="24"/>
          <w:szCs w:val="24"/>
        </w:rPr>
      </w:pPr>
      <w:r>
        <w:rPr>
          <w:sz w:val="24"/>
          <w:szCs w:val="24"/>
        </w:rPr>
        <w:t>Так что же делать? Только не-активность приводит вас к вашему внутреннему центру, но ум не может решить, как быть не-активным. Так что же делать?</w:t>
      </w:r>
    </w:p>
    <w:p>
      <w:pPr>
        <w:pStyle w:val="Normal"/>
        <w:spacing w:lineRule="auto" w:line="240"/>
        <w:ind w:firstLine="567"/>
        <w:rPr/>
      </w:pPr>
      <w:r>
        <w:rPr>
          <w:sz w:val="24"/>
          <w:szCs w:val="24"/>
        </w:rPr>
        <w:t>Я создал способы. Способы, состоящие в том, чтобы быть настолько активными, что активность просто иссякает, быть настолько активными, что разум, помешанный на активности, выбрасывается из вашей сущности. Только тогда, после глубокого катарсиса, вы можете впасть в не-актив</w:t>
        <w:softHyphen/>
        <w:t>ность, и в вас возникнет проблеск мира, который не являет</w:t>
        <w:softHyphen/>
        <w:t>ся миром усилия.</w:t>
      </w:r>
    </w:p>
    <w:p>
      <w:pPr>
        <w:pStyle w:val="Normal"/>
        <w:spacing w:lineRule="auto" w:line="240"/>
        <w:ind w:firstLine="567"/>
        <w:rPr/>
      </w:pPr>
      <w:r>
        <w:rPr>
          <w:sz w:val="24"/>
          <w:szCs w:val="24"/>
        </w:rPr>
        <w:t>Если вы знаете этот мир, вы можете входить в него безо всякого усилия. Если у вас есть чувство этого — как быть просто здесь и сейчас, не делая ничего — вы можете входить в него в любой миг, вы можете оставаться в нем, где бы вы ни были. Вы можете быть активным внешне, а внутри — глу</w:t>
        <w:softHyphen/>
        <w:t>боко неактивны.</w:t>
      </w:r>
    </w:p>
    <w:p>
      <w:pPr>
        <w:pStyle w:val="Normal"/>
        <w:spacing w:lineRule="auto" w:line="240"/>
        <w:ind w:firstLine="567"/>
        <w:rPr>
          <w:sz w:val="24"/>
          <w:szCs w:val="24"/>
        </w:rPr>
      </w:pPr>
      <w:r>
        <w:rPr>
          <w:sz w:val="24"/>
          <w:szCs w:val="24"/>
        </w:rPr>
        <w:t>Катарсические методы — современное изобретение. Во времена Будды они не были нужны, так как люди не были настолько подавлены. Люди были естественны, люди жили примитивной жизнью — нецивилизованной, спонтанной жизнью. Будда дал людям Випассану, «випассана» значит погружение в себя, «инсайт», но вы не можете войти в Випассану непосредственно. И учителя, которые учили Випассане, не принадлежали этому столетию, они жили 2 тысячи лет назад. Да, иногда они могут помочь одному или двум людям из ста, но этим многого не достигнешь. Я ввожу катарсические методы, так что сначала можно убрать то, что сделала с вами цивилизация, чтобы вы снова стали примитивными. Из этой примитивности, из первичной невинности легко доступным становится и внутреннее озарение.</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rPr>
      </w:pPr>
      <w:r>
        <w:rPr>
          <w:rFonts w:cs="Arial" w:ascii="Arial" w:hAnsi="Arial"/>
          <w:b/>
          <w:sz w:val="24"/>
        </w:rPr>
        <w:t>Динамическая медитация</w:t>
      </w:r>
    </w:p>
    <w:p>
      <w:pPr>
        <w:pStyle w:val="Normal"/>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Ежедневная утренняя медитация в ашрам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Лесорубу и камнетесу не нужна, катарсическая медитация — они и так целый день ею занимаются. Но для современного человека все это переменилось.</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Когда сон закончился, вся природа оживает, ночь ушла, темноты больше нет, солнце взошло, и все стало сознатель</w:t>
        <w:softHyphen/>
        <w:t>ным и бдительным. Это — медитация, в которой вы должны постоянно быть бдительными, сознательными и сознающи</w:t>
        <w:softHyphen/>
        <w:t>ми, что бы вы ни делали. Оставайтесь свидетелями. Не те</w:t>
        <w:softHyphen/>
        <w:t>ряйтесь.</w:t>
      </w:r>
    </w:p>
    <w:p>
      <w:pPr>
        <w:pStyle w:val="Normal"/>
        <w:spacing w:lineRule="auto" w:line="240"/>
        <w:ind w:firstLine="567"/>
        <w:rPr/>
      </w:pPr>
      <w:r>
        <w:rPr>
          <w:sz w:val="24"/>
          <w:szCs w:val="24"/>
        </w:rPr>
        <w:t>Это так легко — потеряться. Когда вы дышите, вы можете об этом забыть. Вы можете стать едиными с дыха</w:t>
        <w:softHyphen/>
        <w:t>нием, настолько, что можете забыть о свидетеле. Но тогда упущен стиль. Дышите настолько быстро и глубоко, на</w:t>
        <w:softHyphen/>
        <w:t>сколько возможно, вложите в это всю энергию, но оставай</w:t>
        <w:softHyphen/>
        <w:t>тесь свидетелем. Наблюдайте, что происходит, как будто вы зритель, как будто все это происходит с кем-то другим, как будто все это происходит в теле, а сознание — просто цент</w:t>
        <w:softHyphen/>
        <w:t>рирование и смотрит. Это свидетельствование должно быть пронесено через все три стадии. А когда все останавливается, и на четвертой стадии вы полностью неактивны и за</w:t>
        <w:softHyphen/>
        <w:t>стыли, тогда эта бдительность дойдет до своей вершины.</w:t>
      </w:r>
    </w:p>
    <w:p>
      <w:pPr>
        <w:pStyle w:val="Normal"/>
        <w:spacing w:lineRule="auto" w:line="240"/>
        <w:ind w:firstLine="567"/>
        <w:rPr>
          <w:sz w:val="24"/>
          <w:szCs w:val="24"/>
        </w:rPr>
      </w:pPr>
      <w:r>
        <w:rPr>
          <w:sz w:val="24"/>
          <w:szCs w:val="24"/>
        </w:rPr>
      </w:r>
    </w:p>
    <w:p>
      <w:pPr>
        <w:pStyle w:val="Normal"/>
        <w:spacing w:lineRule="auto" w:line="240"/>
        <w:ind w:firstLine="567"/>
        <w:rPr/>
      </w:pPr>
      <w:r>
        <w:rPr>
          <w:i/>
          <w:sz w:val="24"/>
          <w:szCs w:val="24"/>
        </w:rPr>
        <w:t>Динамическая медитация продолжается один час и идет в пять стадий. Ее можно делать одному, но энергия бу</w:t>
        <w:softHyphen/>
        <w:t>дет более сильной, если ее делают в группе. Это — индивидуальный опыт, так что вы не должны обращать внимания на окружающее и держать глаза закрытыми, желательно повязкой. Лучше всего заниматься этим на пустой желудок и одеть свободную, удобную одежду.</w:t>
      </w:r>
    </w:p>
    <w:p>
      <w:pPr>
        <w:pStyle w:val="Normal"/>
        <w:spacing w:lineRule="auto" w:line="240"/>
        <w:ind w:firstLine="567"/>
        <w:rPr>
          <w:i/>
          <w:i/>
          <w:sz w:val="24"/>
          <w:szCs w:val="24"/>
        </w:rPr>
      </w:pPr>
      <w:r>
        <w:rPr>
          <w:i/>
          <w:iCs/>
          <w:sz w:val="24"/>
          <w:szCs w:val="24"/>
        </w:rPr>
        <w:t>Первая стадия: 10 минут.</w:t>
      </w:r>
    </w:p>
    <w:p>
      <w:pPr>
        <w:pStyle w:val="Normal"/>
        <w:spacing w:lineRule="auto" w:line="240"/>
        <w:ind w:firstLine="567"/>
        <w:rPr/>
      </w:pPr>
      <w:r>
        <w:rPr>
          <w:i/>
          <w:sz w:val="24"/>
          <w:szCs w:val="24"/>
        </w:rPr>
        <w:t>Хаотично дышите через нос, концентрируясь на выдохе. Тело позаботится о вдохе. Делайте это настолько быстро и полно, насколько возможно — а потом еще сильнее, пока вы буквально не станете самим дыханием. Используйте естест</w:t>
        <w:softHyphen/>
        <w:t>венные движения вашего тела в качестве помощи в подъеме энергии. Чувствуйте, как она поднимается, но не давайте ей воли в течение всей первой стадии.</w:t>
      </w:r>
    </w:p>
    <w:p>
      <w:pPr>
        <w:pStyle w:val="Normal"/>
        <w:spacing w:lineRule="auto" w:line="240"/>
        <w:ind w:firstLine="567"/>
        <w:rPr>
          <w:sz w:val="24"/>
          <w:szCs w:val="24"/>
        </w:rPr>
      </w:pPr>
      <w:r>
        <w:rPr>
          <w:i/>
          <w:iCs/>
          <w:sz w:val="24"/>
          <w:szCs w:val="24"/>
        </w:rPr>
        <w:t>Вторая стадия: 10 минут.</w:t>
      </w:r>
    </w:p>
    <w:p>
      <w:pPr>
        <w:pStyle w:val="Normal"/>
        <w:spacing w:lineRule="auto" w:line="240"/>
        <w:ind w:firstLine="567"/>
        <w:rPr/>
      </w:pPr>
      <w:r>
        <w:rPr>
          <w:i/>
          <w:sz w:val="24"/>
          <w:szCs w:val="24"/>
        </w:rPr>
        <w:t>Взорвитесь! Пусть все, что нужно выплеснется наружу. Станьте совсем безумным, вопите, кричите, прыгайте, тряситесь, танцуйте, пойте, смейтесь, «выбросьте себя наружу». Ничего не держите про запас, двигайте всем телом. Какое-нибудь небольшое действие часто помогает начать. Никогда не позволяйте вмешиваться уму в то, что происходит. Будьте тотальны.</w:t>
      </w:r>
    </w:p>
    <w:p>
      <w:pPr>
        <w:pStyle w:val="Normal"/>
        <w:spacing w:lineRule="auto" w:line="240"/>
        <w:ind w:firstLine="567"/>
        <w:rPr>
          <w:sz w:val="24"/>
          <w:szCs w:val="24"/>
        </w:rPr>
      </w:pPr>
      <w:r>
        <w:rPr>
          <w:i/>
          <w:iCs/>
          <w:sz w:val="24"/>
          <w:szCs w:val="24"/>
        </w:rPr>
        <w:t>Третья стадия: 10 минут.</w:t>
      </w:r>
    </w:p>
    <w:p>
      <w:pPr>
        <w:pStyle w:val="Normal"/>
        <w:spacing w:lineRule="auto" w:line="240"/>
        <w:ind w:firstLine="567"/>
        <w:rPr/>
      </w:pPr>
      <w:r>
        <w:rPr>
          <w:i/>
          <w:sz w:val="24"/>
          <w:szCs w:val="24"/>
        </w:rPr>
        <w:t>Прыгайте с поднятыми руками, выкрикивайте мантру «Ху! Ху! Ху!» настолько глубоко, насколько возможно. Каж</w:t>
        <w:softHyphen/>
        <w:t>дый раз, когда вы приземляетесь на всю стопу, пусть звук глубоко ударяет в сексуальный центр. Дайте все, что у вас есть, полностью истощите себя.</w:t>
      </w:r>
    </w:p>
    <w:p>
      <w:pPr>
        <w:pStyle w:val="Normal"/>
        <w:spacing w:lineRule="auto" w:line="240"/>
        <w:ind w:firstLine="567"/>
        <w:rPr>
          <w:sz w:val="24"/>
          <w:szCs w:val="24"/>
        </w:rPr>
      </w:pPr>
      <w:r>
        <w:rPr>
          <w:i/>
          <w:iCs/>
          <w:sz w:val="24"/>
          <w:szCs w:val="24"/>
        </w:rPr>
        <w:t>Четвертая стадия: 15 минут.</w:t>
      </w:r>
    </w:p>
    <w:p>
      <w:pPr>
        <w:pStyle w:val="Normal"/>
        <w:spacing w:lineRule="auto" w:line="240"/>
        <w:ind w:firstLine="567"/>
        <w:rPr>
          <w:i/>
          <w:i/>
          <w:sz w:val="24"/>
          <w:szCs w:val="24"/>
        </w:rPr>
      </w:pPr>
      <w:r>
        <w:rPr>
          <w:i/>
          <w:sz w:val="24"/>
          <w:szCs w:val="24"/>
        </w:rPr>
        <w:t>Остановитесь! Замрите там, где вы находитесь, и в той позиции, в которой оказались в этот момент. Не распоряжайтесь телом никак. Кашель, движение, все что угодно будет рассеивать течение энергии, и усилие будет утрачено. Будьте свидетелем всему, что с вами происходит.</w:t>
      </w:r>
    </w:p>
    <w:p>
      <w:pPr>
        <w:pStyle w:val="Normal"/>
        <w:spacing w:lineRule="auto" w:line="240"/>
        <w:ind w:firstLine="567"/>
        <w:rPr>
          <w:sz w:val="24"/>
          <w:szCs w:val="24"/>
        </w:rPr>
      </w:pPr>
      <w:r>
        <w:rPr>
          <w:i/>
          <w:iCs/>
          <w:sz w:val="24"/>
          <w:szCs w:val="24"/>
        </w:rPr>
        <w:t>Пятая стадия: 15 минут.</w:t>
      </w:r>
    </w:p>
    <w:p>
      <w:pPr>
        <w:pStyle w:val="Normal"/>
        <w:spacing w:lineRule="auto" w:line="240"/>
        <w:ind w:firstLine="567"/>
        <w:rPr>
          <w:i/>
          <w:i/>
          <w:sz w:val="24"/>
          <w:szCs w:val="24"/>
        </w:rPr>
      </w:pPr>
      <w:r>
        <w:rPr>
          <w:i/>
          <w:sz w:val="24"/>
          <w:szCs w:val="24"/>
        </w:rPr>
        <w:t>Празднуйте и радуйтесь, с музыкой и танцем, выражая свою благодарность ко всему. Несите свое счастье через весь день.</w:t>
      </w:r>
    </w:p>
    <w:p>
      <w:pPr>
        <w:pStyle w:val="Normal"/>
        <w:spacing w:lineRule="auto" w:line="240"/>
        <w:ind w:firstLine="567"/>
        <w:rPr>
          <w:i/>
          <w:i/>
          <w:sz w:val="24"/>
          <w:szCs w:val="24"/>
        </w:rPr>
      </w:pPr>
      <w:r>
        <w:rPr>
          <w:i/>
          <w:sz w:val="24"/>
          <w:szCs w:val="24"/>
        </w:rPr>
      </w:r>
    </w:p>
    <w:p>
      <w:pPr>
        <w:pStyle w:val="Normal"/>
        <w:spacing w:lineRule="auto" w:line="240"/>
        <w:ind w:firstLine="567"/>
        <w:rPr>
          <w:sz w:val="24"/>
          <w:szCs w:val="24"/>
        </w:rPr>
      </w:pPr>
      <w:r>
        <w:rPr>
          <w:iCs/>
          <w:sz w:val="24"/>
          <w:szCs w:val="24"/>
        </w:rPr>
        <w:t>Однажды две собаки следили за людьми, занимающимися Динамической медитацией, и я услышал, как одна из них ска</w:t>
        <w:softHyphen/>
        <w:t>зала другой:</w:t>
      </w:r>
    </w:p>
    <w:p>
      <w:pPr>
        <w:pStyle w:val="Normal"/>
        <w:spacing w:lineRule="auto" w:line="240"/>
        <w:ind w:firstLine="567"/>
        <w:rPr>
          <w:sz w:val="24"/>
          <w:szCs w:val="24"/>
        </w:rPr>
      </w:pPr>
      <w:r>
        <w:rPr>
          <w:iCs/>
          <w:sz w:val="24"/>
          <w:szCs w:val="24"/>
        </w:rPr>
        <w:t xml:space="preserve">— </w:t>
      </w:r>
      <w:r>
        <w:rPr>
          <w:iCs/>
          <w:sz w:val="24"/>
          <w:szCs w:val="24"/>
        </w:rPr>
        <w:t>Когда я это делаю, мой хозяин дает мне таблетки от гли</w:t>
        <w:softHyphen/>
        <w:t>стов.</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Если ваше место для медитации не позволяет вам шу</w:t>
        <w:softHyphen/>
        <w:t>меть, вы можете заниматься ею тихо: вместо того, чтобы издавать звуки, направьте катарсис на второй стадии исключительно на телесные движения. На третьей стадии звуком «Ху» можно ударять, произнося его в уме, и пятая ста</w:t>
        <w:softHyphen/>
        <w:t>дия может стать выразительным танцем.</w:t>
      </w:r>
    </w:p>
    <w:p>
      <w:pPr>
        <w:pStyle w:val="Normal"/>
        <w:spacing w:lineRule="auto" w:line="240"/>
        <w:ind w:firstLine="567"/>
        <w:rPr>
          <w:iCs/>
          <w:sz w:val="24"/>
          <w:szCs w:val="24"/>
        </w:rPr>
      </w:pPr>
      <w:r>
        <w:rPr>
          <w:iCs/>
          <w:sz w:val="24"/>
          <w:szCs w:val="24"/>
        </w:rPr>
      </w:r>
    </w:p>
    <w:p>
      <w:pPr>
        <w:pStyle w:val="Normal"/>
        <w:spacing w:lineRule="auto" w:line="240"/>
        <w:ind w:firstLine="567"/>
        <w:rPr>
          <w:sz w:val="24"/>
          <w:szCs w:val="24"/>
        </w:rPr>
      </w:pPr>
      <w:r>
        <w:rPr>
          <w:sz w:val="24"/>
          <w:szCs w:val="24"/>
        </w:rPr>
        <w:t>Кто-то сказал, что медитации, которыми мы здесь зани</w:t>
        <w:softHyphen/>
        <w:t>маемся, похожи на чистое безумие. Они таковы. И они таковы для некоей цели. Это безумие с методом, оно выбрано со</w:t>
        <w:softHyphen/>
        <w:t>знательно.</w:t>
      </w:r>
    </w:p>
    <w:p>
      <w:pPr>
        <w:pStyle w:val="Normal"/>
        <w:spacing w:lineRule="auto" w:line="240"/>
        <w:ind w:firstLine="567"/>
        <w:rPr>
          <w:sz w:val="24"/>
          <w:szCs w:val="24"/>
        </w:rPr>
      </w:pPr>
      <w:r>
        <w:rPr>
          <w:sz w:val="24"/>
          <w:szCs w:val="24"/>
        </w:rPr>
        <w:t>Помните, вы не сможете сойти с ума по своей воле. Безу</w:t>
        <w:softHyphen/>
        <w:t>мие должно в вас поселиться. Только тогда вы можете сой</w:t>
        <w:softHyphen/>
        <w:t>ти с ума. Если вы сходите с ума по своей воле, это совсем другое дело. В своей основе вы контролируете, а тот, кто мо</w:t>
        <w:softHyphen/>
        <w:t>жет контролировать даже свое безумие, никогда не сойдет с ума.</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sz w:val="24"/>
          <w:szCs w:val="24"/>
        </w:rPr>
        <w:t>Бхагаван рассказывает о некоторых реакциях, которые могут произойти в теле как результат глубокого катарсиса при Динамической медитации.</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sz w:val="24"/>
          <w:szCs w:val="24"/>
        </w:rPr>
      </w:pPr>
      <w:r>
        <w:rPr>
          <w:sz w:val="24"/>
          <w:szCs w:val="24"/>
        </w:rPr>
        <w:t>Если вы чувствуете боль, будьте к ней внимательны, ни</w:t>
        <w:softHyphen/>
        <w:t>чего не делайте. Внимание — это великий меч — он рассека</w:t>
        <w:softHyphen/>
        <w:t>ет все. Вы просто внимательны к боли.</w:t>
      </w:r>
    </w:p>
    <w:p>
      <w:pPr>
        <w:pStyle w:val="Normal"/>
        <w:spacing w:lineRule="auto" w:line="240"/>
        <w:ind w:firstLine="567"/>
        <w:rPr/>
      </w:pPr>
      <w:r>
        <w:rPr>
          <w:sz w:val="24"/>
          <w:szCs w:val="24"/>
        </w:rPr>
        <w:t>Например, вы молчаливо сидите в последней стадии ме</w:t>
        <w:softHyphen/>
        <w:t>дитации, не двигаясь, и чувствуете в теле множество проблем. Вы чувствуете, что нога онемела, что чешется рука, чувствуете, что по телу бегают мурашки. Вы много раз смот</w:t>
        <w:softHyphen/>
        <w:t>рели — и там нет никаких мурашек. Что-то неладно внутри, а не снаружи. Что вам делать? Вы чувствуете, что нога онемела — будьте внимательны, уделите этому все свое внима</w:t>
        <w:softHyphen/>
        <w:t>ние. Вы чувствуете, что рука чешется? Не чешитесь. Это не поможет. Просто уделите этому внимание. Даже не открывайте глаз, просто будьте внутренне внимательны и просто ждите и наблюдайте. Через несколько секунд желание по</w:t>
        <w:softHyphen/>
        <w:t>чесаться исчезнет. Что бы ни случилось — даже если вы чувствуете боль, некую боль в желудке или в голове. Это происходит потому, что в медитации меняется все тело. Оно меняет свою химию. Начинает происходить новое, и все тело в хаосе. Иногда вы будете чувствовать свой желудок, так как в желудке вы подавляли многие эмоции, и все они там содержатся. Иногда вы будете чувствовать нечто подобное тош</w:t>
        <w:softHyphen/>
        <w:t>ноте, рвоте. Иногда вы будете чувствовать некую боль в голове, так как медитация является изменением внутренней структуры вашего мозга. Когда вы проходите через медитацию вы действительно в хаосе. Вскоре все уладится. Но бу</w:t>
        <w:softHyphen/>
        <w:t>дет и время, когда все будет идти вразнос.</w:t>
      </w:r>
    </w:p>
    <w:p>
      <w:pPr>
        <w:pStyle w:val="Normal"/>
        <w:spacing w:lineRule="auto" w:line="240"/>
        <w:ind w:firstLine="567"/>
        <w:rPr>
          <w:sz w:val="24"/>
          <w:szCs w:val="24"/>
        </w:rPr>
      </w:pPr>
      <w:r>
        <w:rPr>
          <w:sz w:val="24"/>
          <w:szCs w:val="24"/>
        </w:rPr>
        <w:t>Так что же вам делать? Просто видьте боль в голове, на</w:t>
        <w:softHyphen/>
        <w:t>блюдайте за ней. Будьте наблюдателем. Просто забудьте о том, что вы деятель, и мало-помалу все будет успокаиваться и успокоится настолько прекрасно и славно, что вы не смо</w:t>
        <w:softHyphen/>
        <w:t>жете поверить, пока не узнаете этого. Не только из головы исчезнет боль, так как энергия, которая творит боль, если вы наблюдаете, исчезает, — та же самая энергия становит</w:t>
        <w:softHyphen/>
        <w:t>ся удовольствием. Энергия — одна и та же.</w:t>
      </w:r>
    </w:p>
    <w:p>
      <w:pPr>
        <w:pStyle w:val="Normal"/>
        <w:spacing w:lineRule="auto" w:line="240"/>
        <w:ind w:firstLine="567"/>
        <w:rPr>
          <w:sz w:val="24"/>
          <w:szCs w:val="24"/>
        </w:rPr>
      </w:pPr>
      <w:r>
        <w:rPr>
          <w:sz w:val="24"/>
          <w:szCs w:val="24"/>
        </w:rPr>
        <w:t>Боль и удовольствие — это два измерения одной и той же энергии. Если вы можете оставаться молчаливо сидящими и внимательными ко всему отвлекающему, все отвлечения исчезают. И когда все отвлечения исчезли, вы вдруг осозна</w:t>
        <w:softHyphen/>
        <w:t>ете, что исчезло все тело.</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sz w:val="24"/>
          <w:szCs w:val="24"/>
        </w:rPr>
        <w:t>Бхагаван предупредил о возможности превраще</w:t>
        <w:softHyphen/>
        <w:t>ния свидетельствования по отношению к боли в вид фанатизма. Если неприятные физиче</w:t>
        <w:softHyphen/>
        <w:t>ские симптомы — боль и тошнота — не исче</w:t>
        <w:softHyphen/>
        <w:t>зают за 3 дня ежедневных медитаций, нет нужды быть мазохистом — обратитесь за ме</w:t>
        <w:softHyphen/>
        <w:t>дицинской помощью. Это относится ко всем медитационным техникам Ошо. Получайте удовольствие!</w:t>
      </w:r>
    </w:p>
    <w:p>
      <w:pPr>
        <w:pStyle w:val="Normal"/>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rPr>
      </w:pPr>
      <w:r>
        <w:rPr>
          <w:rFonts w:cs="Arial" w:ascii="Arial" w:hAnsi="Arial"/>
          <w:b/>
          <w:sz w:val="24"/>
        </w:rPr>
        <w:t>Медитация Мандала</w:t>
      </w:r>
    </w:p>
    <w:p>
      <w:pPr>
        <w:pStyle w:val="Normal"/>
        <w:ind w:hanging="0"/>
        <w:jc w:val="center"/>
        <w:rPr>
          <w:rFonts w:ascii="Arial" w:hAnsi="Arial" w:cs="Arial"/>
          <w:b/>
          <w:b/>
          <w:sz w:val="24"/>
        </w:rPr>
      </w:pPr>
      <w:r>
        <w:rPr>
          <w:rFonts w:cs="Arial" w:ascii="Arial" w:hAnsi="Arial"/>
          <w:b/>
          <w:sz w:val="24"/>
        </w:rPr>
      </w:r>
    </w:p>
    <w:p>
      <w:pPr>
        <w:pStyle w:val="Normal"/>
        <w:spacing w:lineRule="auto" w:line="240"/>
        <w:ind w:firstLine="567"/>
        <w:rPr>
          <w:i/>
          <w:i/>
          <w:sz w:val="24"/>
          <w:szCs w:val="24"/>
        </w:rPr>
      </w:pPr>
      <w:r>
        <w:rPr>
          <w:i/>
          <w:sz w:val="24"/>
          <w:szCs w:val="24"/>
        </w:rPr>
        <w:t>Это другая мощная техника катарсиса, которая создает энергетический круг, результатом чего является центрирование. В ней 4 стадии, по 15 минут в каждой.</w:t>
      </w:r>
    </w:p>
    <w:p>
      <w:pPr>
        <w:pStyle w:val="Normal"/>
        <w:spacing w:lineRule="auto" w:line="240"/>
        <w:ind w:firstLine="567"/>
        <w:rPr>
          <w:sz w:val="24"/>
          <w:szCs w:val="24"/>
        </w:rPr>
      </w:pPr>
      <w:r>
        <w:rPr>
          <w:i/>
          <w:iCs/>
          <w:sz w:val="24"/>
          <w:szCs w:val="24"/>
        </w:rPr>
        <w:t>Первая стадия: 15 минут.</w:t>
      </w:r>
    </w:p>
    <w:p>
      <w:pPr>
        <w:pStyle w:val="Normal"/>
        <w:spacing w:lineRule="auto" w:line="240"/>
        <w:ind w:firstLine="567"/>
        <w:rPr>
          <w:i/>
          <w:i/>
          <w:sz w:val="24"/>
          <w:szCs w:val="24"/>
        </w:rPr>
      </w:pPr>
      <w:r>
        <w:rPr>
          <w:i/>
          <w:sz w:val="24"/>
          <w:szCs w:val="24"/>
        </w:rPr>
        <w:t>С открытыми глазами бегите на одном месте, начинайте медленно и постепенно убыстряйте. Поднимайте колени, на</w:t>
        <w:softHyphen/>
        <w:t>сколько это возможно, вверх. Глубокое и частое дыхание направит энергию внутрь. Забудьте о разуме и теле и про</w:t>
        <w:softHyphen/>
        <w:t>должайте.</w:t>
      </w:r>
    </w:p>
    <w:p>
      <w:pPr>
        <w:pStyle w:val="Normal"/>
        <w:spacing w:lineRule="auto" w:line="240"/>
        <w:ind w:firstLine="567"/>
        <w:rPr>
          <w:sz w:val="24"/>
          <w:szCs w:val="24"/>
        </w:rPr>
      </w:pPr>
      <w:r>
        <w:rPr>
          <w:i/>
          <w:iCs/>
          <w:sz w:val="24"/>
          <w:szCs w:val="24"/>
        </w:rPr>
        <w:t>Вторая стадия: 15 минут.</w:t>
      </w:r>
    </w:p>
    <w:p>
      <w:pPr>
        <w:pStyle w:val="Normal"/>
        <w:spacing w:lineRule="auto" w:line="240"/>
        <w:ind w:firstLine="567"/>
        <w:rPr/>
      </w:pPr>
      <w:r>
        <w:rPr>
          <w:i/>
          <w:sz w:val="24"/>
          <w:szCs w:val="24"/>
        </w:rPr>
        <w:t>Сядьте с закрытыми глазами и открытым и расслаблен</w:t>
        <w:softHyphen/>
        <w:t>ным ртом. Не резко вращайте верхней частью туловища от талии, подобно тростнику, колеблемому ветром. Чувствуй</w:t>
        <w:softHyphen/>
        <w:t>те, как ветер раскачивает вас из стороны в сторону, вперед и назад. Это принесет ваши проснувшиеся энергии в центр в пупке.</w:t>
      </w:r>
    </w:p>
    <w:p>
      <w:pPr>
        <w:pStyle w:val="Normal"/>
        <w:spacing w:lineRule="auto" w:line="240"/>
        <w:ind w:firstLine="567"/>
        <w:rPr>
          <w:sz w:val="24"/>
          <w:szCs w:val="24"/>
        </w:rPr>
      </w:pPr>
      <w:r>
        <w:rPr>
          <w:i/>
          <w:iCs/>
          <w:sz w:val="24"/>
          <w:szCs w:val="24"/>
        </w:rPr>
        <w:t>Третья стадия: 15 минут.</w:t>
      </w:r>
    </w:p>
    <w:p>
      <w:pPr>
        <w:pStyle w:val="Normal"/>
        <w:spacing w:lineRule="auto" w:line="240"/>
        <w:ind w:firstLine="567"/>
        <w:rPr/>
      </w:pPr>
      <w:r>
        <w:rPr>
          <w:i/>
          <w:sz w:val="24"/>
          <w:szCs w:val="24"/>
        </w:rPr>
        <w:t>Лежа на спине, откройте глаза и, не двигая головой, вращайте глазами по часовой стрелке. Пусть они полностью вращаются в глазных впадинах, как если бы вы следили за секундной стрелкой гигантских часов, но настолько быстро, насколько возможно. Важно, чтобы рот оставался откры</w:t>
        <w:softHyphen/>
        <w:t>тым, а челюсти расслабленными, дыхание — мягкое и ров</w:t>
        <w:softHyphen/>
        <w:t>ное. Это приведет ваши центрированные энергии в третий глаз.</w:t>
      </w:r>
    </w:p>
    <w:p>
      <w:pPr>
        <w:pStyle w:val="Normal"/>
        <w:spacing w:lineRule="auto" w:line="240"/>
        <w:ind w:firstLine="567"/>
        <w:rPr>
          <w:i/>
          <w:i/>
          <w:iCs/>
          <w:sz w:val="24"/>
          <w:szCs w:val="24"/>
        </w:rPr>
      </w:pPr>
      <w:r>
        <w:rPr>
          <w:i/>
          <w:iCs/>
          <w:sz w:val="24"/>
          <w:szCs w:val="24"/>
        </w:rPr>
        <w:t>Четвертая стадия: 15 минут.</w:t>
      </w:r>
    </w:p>
    <w:p>
      <w:pPr>
        <w:pStyle w:val="Normal"/>
        <w:spacing w:lineRule="auto" w:line="240"/>
        <w:ind w:firstLine="567"/>
        <w:rPr>
          <w:i/>
          <w:i/>
          <w:sz w:val="24"/>
          <w:szCs w:val="24"/>
        </w:rPr>
      </w:pPr>
      <w:r>
        <w:rPr>
          <w:i/>
          <w:sz w:val="24"/>
          <w:szCs w:val="24"/>
        </w:rPr>
        <w:t>Закройте глаза и будьте неподвижны.</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Необходимость катарсиса</w:t>
      </w:r>
    </w:p>
    <w:p>
      <w:pPr>
        <w:pStyle w:val="FR1"/>
        <w:spacing w:lineRule="auto" w:line="240" w:before="0" w:after="0"/>
        <w:ind w:hanging="0"/>
        <w:jc w:val="center"/>
        <w:rPr>
          <w:rFonts w:ascii="Arial" w:hAnsi="Arial" w:cs="Arial"/>
          <w:b/>
          <w:b/>
          <w:i w:val="false"/>
          <w:i w:val="false"/>
          <w:sz w:val="24"/>
          <w:szCs w:val="24"/>
        </w:rPr>
      </w:pPr>
      <w:r>
        <w:rPr>
          <w:rFonts w:cs="Arial"/>
          <w:b/>
          <w:i w:val="false"/>
          <w:sz w:val="24"/>
          <w:szCs w:val="24"/>
        </w:rPr>
      </w:r>
    </w:p>
    <w:p>
      <w:pPr>
        <w:pStyle w:val="FR1"/>
        <w:spacing w:lineRule="auto" w:line="240" w:before="0" w:after="0"/>
        <w:ind w:firstLine="567"/>
        <w:rPr/>
      </w:pPr>
      <w:r>
        <w:rPr>
          <w:rFonts w:cs="Times New Roman" w:ascii="Times New Roman" w:hAnsi="Times New Roman"/>
          <w:i w:val="false"/>
          <w:sz w:val="24"/>
          <w:szCs w:val="24"/>
        </w:rPr>
        <w:t>Я не могу сотворить для вас рай. Вот поче</w:t>
        <w:softHyphen/>
        <w:t>му все мои медитационные техники приспособлены к тому, чтобы сначала создать ад.</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pPr>
      <w:r>
        <w:rPr>
          <w:sz w:val="24"/>
          <w:szCs w:val="24"/>
        </w:rPr>
        <w:t>Каждый день в течение 60 минут просто забывайте о</w:t>
      </w:r>
      <w:r>
        <w:rPr>
          <w:bCs/>
          <w:sz w:val="24"/>
          <w:szCs w:val="24"/>
        </w:rPr>
        <w:t xml:space="preserve"> ми</w:t>
        <w:softHyphen/>
        <w:t>ре.</w:t>
      </w:r>
      <w:r>
        <w:rPr>
          <w:sz w:val="24"/>
          <w:szCs w:val="24"/>
        </w:rPr>
        <w:t xml:space="preserve"> Пусть мир из вас исчезнет, а вы исчезните из мира. Совершите полный поворот, поворот на 180 градусов, и просто смотрите внутрь. Вначале вы увидите лишь облака. Не за</w:t>
        <w:softHyphen/>
        <w:t>ботьтесь о них, эти облака созданы вашими подавлениями. Вы прошли через гнев, ненависть, алчность и все виды чер</w:t>
        <w:softHyphen/>
        <w:t>ных дыр. Вы их подавляли — вот они и там. И ваши так на</w:t>
        <w:softHyphen/>
        <w:t>зываемые религии научили вас подавлять их, вот они и ста</w:t>
        <w:softHyphen/>
        <w:t>ли подобны ранам. Вы их припрятали.</w:t>
      </w:r>
    </w:p>
    <w:p>
      <w:pPr>
        <w:pStyle w:val="Normal"/>
        <w:spacing w:lineRule="auto" w:line="240"/>
        <w:ind w:firstLine="567"/>
        <w:rPr/>
      </w:pPr>
      <w:r>
        <w:rPr>
          <w:sz w:val="24"/>
          <w:szCs w:val="24"/>
        </w:rPr>
        <w:t>Вот почему я вначале настаиваю на катарсисе. Пока вы не пройдете через великий катарсис, вы должны будете пройти через многие облака. Это может быть утомительным, а вы можете быть настолько нетерпеливы, что можете по</w:t>
        <w:softHyphen/>
        <w:t>вернуться к миру опять. И вы скажете — там ничего нет. Нет никакого лотоса и никакого аромата, там только вонь и от</w:t>
        <w:softHyphen/>
        <w:t>бросы.</w:t>
      </w:r>
    </w:p>
    <w:p>
      <w:pPr>
        <w:pStyle w:val="Normal"/>
        <w:spacing w:lineRule="auto" w:line="240"/>
        <w:ind w:firstLine="567"/>
        <w:rPr/>
      </w:pPr>
      <w:r>
        <w:rPr>
          <w:sz w:val="24"/>
          <w:szCs w:val="24"/>
        </w:rPr>
        <w:t>Вы это знаете. Когда вы закрываете глаза и движетесь вглубь, через что же вы проходите? Вы не проходите через те прекрасные земли, о которых говорят Будды. Вы прохо</w:t>
        <w:softHyphen/>
        <w:t>дите через ады, агонии, подавленные там и поджидающие вас. Накопился гнев многих жизней. Там такая мешанина, что хотелось бы остаться вне этого. Хочется пойти в кино, в клуб, встретиться с людьми и посплетничать. Хочется оста</w:t>
        <w:softHyphen/>
        <w:t>ваться занятым, пока не устанешь и не заснешь. Вот как вы живете, вот ваш жизненный стиль.</w:t>
      </w:r>
    </w:p>
    <w:p>
      <w:pPr>
        <w:pStyle w:val="Normal"/>
        <w:spacing w:lineRule="auto" w:line="240"/>
        <w:ind w:firstLine="567"/>
        <w:rPr>
          <w:sz w:val="24"/>
          <w:szCs w:val="24"/>
        </w:rPr>
      </w:pPr>
      <w:r>
        <w:rPr>
          <w:sz w:val="24"/>
          <w:szCs w:val="24"/>
        </w:rPr>
        <w:t>Так что, если начинаешь вглядываться, естественно, очень даже приходишь в замешательство. Будды говорят, что там — великое благословение, великий аромат, вы идете по распустившимся цветкам лотоса и такой аромат, что он вечен. И цвет у цветков один и тот же, это — неизменяющее</w:t>
        <w:softHyphen/>
        <w:t>ся явление. Они говорят об этом рае, они говорят об этом Царстве Бога, которое внутри вас. А когда идете вы — про</w:t>
        <w:softHyphen/>
        <w:t>ходите только через ад.</w:t>
      </w:r>
    </w:p>
    <w:p>
      <w:pPr>
        <w:pStyle w:val="Normal"/>
        <w:spacing w:lineRule="auto" w:line="240"/>
        <w:ind w:firstLine="567"/>
        <w:rPr/>
      </w:pPr>
      <w:r>
        <w:rPr>
          <w:sz w:val="24"/>
          <w:szCs w:val="24"/>
        </w:rPr>
        <w:t>Вы видите не земли Будды, а концентрационные лагеря Адольфа Гитлера. Естественно, что вы начинаете думать, что все это чепуха, лучше оставаться снаружи. И к</w:t>
      </w:r>
      <w:r>
        <w:rPr>
          <w:bCs/>
          <w:sz w:val="24"/>
          <w:szCs w:val="24"/>
        </w:rPr>
        <w:t xml:space="preserve"> чему </w:t>
      </w:r>
      <w:r>
        <w:rPr>
          <w:sz w:val="24"/>
          <w:szCs w:val="24"/>
        </w:rPr>
        <w:t>раздражать эти раны? Это слишком больно. И из ран начинает сочиться гной, и он грязен.</w:t>
      </w:r>
    </w:p>
    <w:p>
      <w:pPr>
        <w:pStyle w:val="Normal"/>
        <w:spacing w:lineRule="auto" w:line="240"/>
        <w:ind w:firstLine="567"/>
        <w:rPr>
          <w:sz w:val="24"/>
          <w:szCs w:val="24"/>
        </w:rPr>
      </w:pPr>
      <w:r>
        <w:rPr>
          <w:sz w:val="24"/>
          <w:szCs w:val="24"/>
        </w:rPr>
        <w:t>Но катарсис поможет. Если вы очищаетесь, если вы про</w:t>
        <w:softHyphen/>
        <w:t>ходите через хаотические медитации, вы отбрасываете все эти облака наружу, всю эту тьму — наружу, и тогда наполненность ума приходит легче.</w:t>
      </w:r>
    </w:p>
    <w:p>
      <w:pPr>
        <w:pStyle w:val="Normal"/>
        <w:spacing w:lineRule="auto" w:line="240"/>
        <w:ind w:firstLine="567"/>
        <w:rPr/>
      </w:pPr>
      <w:r>
        <w:rPr>
          <w:sz w:val="24"/>
          <w:szCs w:val="24"/>
        </w:rPr>
        <w:t>Вот в чем причина того, что я сначала делаю акцент на хаотических медитациях затем на молчаливых, сначала на активных медитациях, а потом на пассивных. Вы можете прийти к пассивности только тогда, когда вся эта мерзость отброшена. Гнев отброшен, алчность отброшена — слой за слоем все это содержится там. Но раз вы их отбросили, вы легко сможете войти. Прятать там нечего.</w:t>
      </w:r>
    </w:p>
    <w:p>
      <w:pPr>
        <w:pStyle w:val="Normal"/>
        <w:spacing w:lineRule="auto" w:line="240"/>
        <w:ind w:firstLine="567"/>
        <w:rPr>
          <w:sz w:val="24"/>
          <w:szCs w:val="24"/>
        </w:rPr>
      </w:pPr>
      <w:r>
        <w:rPr>
          <w:sz w:val="24"/>
          <w:szCs w:val="24"/>
        </w:rPr>
        <w:t>И внезапно — яркий свет земли Будды. И вдруг вы в со</w:t>
        <w:softHyphen/>
        <w:t>всем другом мире — мире Лотосова Закона, мире Дхармы, мире Дао.</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Избиение подушки</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огда вы чувствуете гнев, нет нужды направлять гнев на кого-то; просто гневайтесь. Пусть это станет медитацией. Закройтесь в комнате один, и пусть гнев проявится настолько, насколько сможет. Если вы чувствуете, что избили бы кого-нибудь, бейте подушку.</w:t>
      </w:r>
    </w:p>
    <w:p>
      <w:pPr>
        <w:pStyle w:val="Normal"/>
        <w:spacing w:lineRule="auto" w:line="240"/>
        <w:ind w:firstLine="567"/>
        <w:rPr/>
      </w:pPr>
      <w:r>
        <w:rPr>
          <w:sz w:val="24"/>
          <w:szCs w:val="24"/>
        </w:rPr>
        <w:t>Делайте все, что хотите; подушка никогда не будет возражать. Если вы хотите убить подушку, хватайте нож и убейте ее! Это помогает, это сильно помогает. Невозможно представить, как может помочь подушка. Просто бейте ее, кусайте, швыряйте. Если вы настроены против кого-то, напишите его имя на подушке или приколите к ней фотографию.</w:t>
      </w:r>
    </w:p>
    <w:p>
      <w:pPr>
        <w:pStyle w:val="FR2"/>
        <w:ind w:firstLine="567"/>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ы почувствуете себя нелепо, глупо, но гнев — нелеп, вам с этим ничего не надо делать. Так пусть он и будет, и наслаждайтесь им как энергетическим явлением. Это — энергетический феномен. Если он никого не затрагивает, в нем нет ничего плохого. Когда вы вновь и вновь это попробуете, вы увидите, что мысль о том, как кому-то сделать больно по</w:t>
        <w:softHyphen/>
        <w:t>степенно исчезает.</w:t>
      </w:r>
    </w:p>
    <w:p>
      <w:pPr>
        <w:pStyle w:val="Normal"/>
        <w:spacing w:lineRule="auto" w:line="240"/>
        <w:ind w:firstLine="567"/>
        <w:rPr/>
      </w:pPr>
      <w:r>
        <w:rPr>
          <w:sz w:val="24"/>
          <w:szCs w:val="24"/>
        </w:rPr>
        <w:t>Пусть это станет ежедневной практикой — всего 20 ми</w:t>
        <w:softHyphen/>
        <w:t>нут каждое утро. И потом наблюдайте весь день. Вы станете более уравновешенными, так как энергия, которая становится гневом, была высвобождена; энергия, которая стала ядом, высвобождена из системы. Занимайтесь этим, по крайней мере, 2 недели, и через неделю вы удивитесь, обнаружив, что какова бы ни была ситуация, гнев не возникает. Просто попытайтесь.</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Дышите, как собака</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Трудно работать с гневом непосредственно, так как он может быть подавлен очень глубоко. Так работайте косвен</w:t>
        <w:softHyphen/>
        <w:t>но. Бег поможет испарить большую часть гнева и страха. Когда вы долго бегаете, дышите при этом глубоко, ум пере</w:t>
        <w:softHyphen/>
        <w:t>стает функционировать, и тело высвобождается.</w:t>
      </w:r>
    </w:p>
    <w:p>
      <w:pPr>
        <w:pStyle w:val="Normal"/>
        <w:spacing w:lineRule="auto" w:line="240"/>
        <w:ind w:firstLine="567"/>
        <w:rPr/>
      </w:pPr>
      <w:r>
        <w:rPr>
          <w:sz w:val="24"/>
          <w:szCs w:val="24"/>
        </w:rPr>
        <w:t>Одно маленькое упражнение очень может помочь. Если кто-то не может опуститься ниже желудка, ниже живота, как-то неестественен, он может бежать и дышать, как соба</w:t>
        <w:softHyphen/>
        <w:t>ка. Он может вывалить язык наружу, чтобы он свисал, бе</w:t>
        <w:softHyphen/>
        <w:t>гать, как собака, и дышать.</w:t>
      </w:r>
    </w:p>
    <w:p>
      <w:pPr>
        <w:pStyle w:val="Normal"/>
        <w:spacing w:lineRule="auto" w:line="240"/>
        <w:ind w:firstLine="567"/>
        <w:rPr>
          <w:sz w:val="24"/>
          <w:szCs w:val="24"/>
        </w:rPr>
      </w:pPr>
      <w:r>
        <w:rPr>
          <w:sz w:val="24"/>
          <w:szCs w:val="24"/>
        </w:rPr>
        <w:t>Весь канал станет открытым. Если кто-то где-то забло</w:t>
        <w:softHyphen/>
        <w:t>кирован, такое дыхание может быть очень важным. Если он так дышит полчаса, его гнев вытекает самым прекрасным образом. В это включается все его тело.</w:t>
      </w:r>
    </w:p>
    <w:p>
      <w:pPr>
        <w:pStyle w:val="Normal"/>
        <w:spacing w:lineRule="auto" w:line="240"/>
        <w:ind w:firstLine="567"/>
        <w:rPr>
          <w:sz w:val="24"/>
          <w:szCs w:val="24"/>
        </w:rPr>
      </w:pPr>
      <w:r>
        <w:rPr>
          <w:sz w:val="24"/>
          <w:szCs w:val="24"/>
        </w:rPr>
        <w:t>Так что вы можете иногда это попробовать в своей ком</w:t>
        <w:softHyphen/>
        <w:t>нате. Вы можете пользоваться зеркалом и рычать и лаять на него. За три недели вы почувствуете, что все продвину</w:t>
        <w:softHyphen/>
        <w:t>лось очень глубоко. Раз гнев расслабился и ушел, вы почувствуете свободу.</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начинается с катарсиса и за</w:t>
        <w:softHyphen/>
        <w:t>канчивается празднованием.</w:t>
      </w:r>
    </w:p>
    <w:p>
      <w:pPr>
        <w:pStyle w:val="Normal"/>
        <w:spacing w:lineRule="auto" w:line="240"/>
        <w:ind w:hanging="0"/>
        <w:jc w:val="center"/>
        <w:rPr>
          <w:rFonts w:ascii="Arial" w:hAnsi="Arial" w:cs="Arial"/>
          <w:i/>
          <w:i/>
          <w:iCs/>
          <w:sz w:val="28"/>
          <w:szCs w:val="24"/>
        </w:rPr>
      </w:pPr>
      <w:r>
        <w:rPr>
          <w:rFonts w:cs="Arial" w:ascii="Arial" w:hAnsi="Arial"/>
          <w:i/>
          <w:iCs/>
          <w:sz w:val="28"/>
          <w:szCs w:val="24"/>
        </w:rPr>
      </w:r>
    </w:p>
    <w:p>
      <w:pPr>
        <w:pStyle w:val="Normal"/>
        <w:spacing w:lineRule="auto" w:line="240"/>
        <w:ind w:hanging="0"/>
        <w:jc w:val="center"/>
        <w:rPr>
          <w:rFonts w:ascii="Arial" w:hAnsi="Arial" w:cs="Arial"/>
          <w:b/>
          <w:b/>
          <w:sz w:val="28"/>
          <w:szCs w:val="24"/>
        </w:rPr>
      </w:pPr>
      <w:r>
        <w:rPr>
          <w:rFonts w:cs="Arial" w:ascii="Arial" w:hAnsi="Arial"/>
          <w:b/>
          <w:sz w:val="28"/>
          <w:szCs w:val="24"/>
        </w:rPr>
        <w:t>Утро. Празднование, работа и игра</w:t>
      </w:r>
    </w:p>
    <w:p>
      <w:pPr>
        <w:pStyle w:val="Normal"/>
        <w:spacing w:lineRule="auto" w:line="240"/>
        <w:ind w:hanging="0"/>
        <w:jc w:val="center"/>
        <w:rPr>
          <w:rFonts w:ascii="Arial" w:hAnsi="Arial" w:cs="Arial"/>
          <w:b/>
          <w:b/>
          <w:sz w:val="28"/>
          <w:szCs w:val="24"/>
        </w:rPr>
      </w:pPr>
      <w:r>
        <w:rPr>
          <w:rFonts w:cs="Arial" w:ascii="Arial" w:hAnsi="Arial"/>
          <w:b/>
          <w:sz w:val="28"/>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это жизнь. Не быть в меди</w:t>
        <w:softHyphen/>
        <w:t>тации — значит не жить.</w:t>
      </w:r>
    </w:p>
    <w:p>
      <w:pPr>
        <w:pStyle w:val="Normal"/>
        <w:spacing w:lineRule="auto" w:line="240"/>
        <w:ind w:hanging="0"/>
        <w:jc w:val="center"/>
        <w:rPr>
          <w:rFonts w:ascii="Arial" w:hAnsi="Arial" w:cs="Arial"/>
          <w:i/>
          <w:i/>
          <w:iCs/>
          <w:sz w:val="24"/>
          <w:szCs w:val="24"/>
        </w:rPr>
      </w:pPr>
      <w:r>
        <w:rPr>
          <w:rFonts w:cs="Arial" w:ascii="Arial" w:hAnsi="Arial"/>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Музыка и танец</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Музыка — это медитация. Медитация, кристаллизован</w:t>
        <w:softHyphen/>
        <w:t>ная в определенном измерении. Медитация — это музыка. Музыка, растворенная в неизмеримом. Они — не две разные вещи.</w:t>
      </w:r>
    </w:p>
    <w:p>
      <w:pPr>
        <w:pStyle w:val="Normal"/>
        <w:spacing w:lineRule="auto" w:line="240"/>
        <w:ind w:firstLine="567"/>
        <w:rPr/>
      </w:pPr>
      <w:r>
        <w:rPr>
          <w:sz w:val="24"/>
          <w:szCs w:val="24"/>
        </w:rPr>
        <w:t>Если вы любите музыку, вы ее любите только за то, что вокруг нее иногда вы чувствуете, как происходит медита</w:t>
        <w:softHyphen/>
        <w:t>ция. Она вас поглощает, вы становитесь опьяненными ею. Что-то неведомое начинает нисходить на вас, начинает шептать Бог. Ваше сердце начинает биться в совсем другом ритме, в лад со Вселенной. Вы вдруг оказываетесь в глубоком оргазме с целым. В ваше бытие входит тонкий танец, и начинают открываться двери, которые так долго были за</w:t>
        <w:softHyphen/>
        <w:t>крыты. Вас обдувает новый ветерок, сдувающий с вас пыль столетий. Вы чувствуете себя так, будто приняли ванну, ду</w:t>
        <w:softHyphen/>
        <w:t>ховную ванну; вы постояли под душем — чистым, свежим, девственным.</w:t>
      </w:r>
    </w:p>
    <w:p>
      <w:pPr>
        <w:pStyle w:val="Normal"/>
        <w:spacing w:lineRule="auto" w:line="240"/>
        <w:ind w:firstLine="567"/>
        <w:rPr/>
      </w:pPr>
      <w:r>
        <w:rPr>
          <w:sz w:val="24"/>
          <w:szCs w:val="24"/>
        </w:rPr>
        <w:t xml:space="preserve">Музыка — это медитация. Медитация — это музыка. </w:t>
      </w:r>
      <w:r>
        <w:rPr>
          <w:bCs/>
          <w:sz w:val="24"/>
          <w:szCs w:val="24"/>
        </w:rPr>
        <w:t>Они</w:t>
      </w:r>
      <w:r>
        <w:rPr>
          <w:sz w:val="24"/>
          <w:szCs w:val="24"/>
        </w:rPr>
        <w:t xml:space="preserve"> — две двери, для достижения того же явления.</w:t>
      </w:r>
    </w:p>
    <w:p>
      <w:pPr>
        <w:pStyle w:val="Normal"/>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rPr>
      </w:pPr>
      <w:r>
        <w:rPr>
          <w:rFonts w:cs="Arial" w:ascii="Arial" w:hAnsi="Arial"/>
          <w:b/>
          <w:sz w:val="24"/>
        </w:rPr>
        <w:t>Суфийский танец</w:t>
      </w:r>
    </w:p>
    <w:p>
      <w:pPr>
        <w:pStyle w:val="Normal"/>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Ежедневное утреннее празднование в ашраме</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sz w:val="24"/>
          <w:szCs w:val="24"/>
        </w:rPr>
        <w:t>Миллионы людей теряют медитацию пото</w:t>
        <w:softHyphen/>
        <w:t>му, что медитация воспринимается неправильно. Она кажется очень серьезной, в ней есть что-то от церкви; кажется, что она — только для людей, которые мертвы или почти мертвы, которые грустны, серьезны, у которых вытянутые лица, которые утратили жизнерадостность, веселье, игривость, способность праздновать.</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Normal"/>
        <w:spacing w:lineRule="auto" w:line="240"/>
        <w:ind w:firstLine="567"/>
        <w:rPr/>
      </w:pPr>
      <w:r>
        <w:rPr>
          <w:sz w:val="24"/>
          <w:szCs w:val="24"/>
        </w:rPr>
        <w:t>Если разгневанный человек принимает участие в суфийском танце, в его танце будет гнев. Вы можете наблюдать за людьми и увидеть, что у каждого танец имеет отличия от других. В чьем-то танце — ярость, гнев просачивается через его танец, сквозит в его жестах. В чьем-то танце — красота, течет любовь, некая элегант</w:t>
        <w:softHyphen/>
        <w:t>ность. Еще в чьем-то танце — сострадание; в чьем-то — экс</w:t>
        <w:softHyphen/>
        <w:t>таз; чей-то танец безвкусный и тупой, он лишь совершает простые жесты, за ними ничего нет, они — механичны. На</w:t>
        <w:softHyphen/>
        <w:t>блюдайте. Откуда такая разница? Она оттого, что они несут в себе разные уровни подавления.</w:t>
      </w:r>
    </w:p>
    <w:p>
      <w:pPr>
        <w:pStyle w:val="Normal"/>
        <w:spacing w:lineRule="auto" w:line="240"/>
        <w:ind w:firstLine="567"/>
        <w:rPr/>
      </w:pPr>
      <w:r>
        <w:rPr>
          <w:sz w:val="24"/>
          <w:szCs w:val="24"/>
        </w:rPr>
        <w:t>Когда вы танцуете, ваш гнев, если он будет присутство</w:t>
        <w:softHyphen/>
        <w:t>вать, тоже будет танцевать. Куда ему деться? Чем больше вы будете танцевать, тем больше будет танцевать и он. Если вы полны любви, то, когда вы начинаете танцевать, ваша любовь начинает изливаться наружу — она будет танце</w:t>
        <w:softHyphen/>
        <w:t>вать вокруг вас, заполнит все пространство вокруг. Ваш та</w:t>
        <w:softHyphen/>
        <w:t>нец будет вашим танцем; в нем будет содержаться все, что есть в вас. Если вы подавлены сексуально, в вашем танце будет бурлить секс.</w:t>
      </w:r>
    </w:p>
    <w:p>
      <w:pPr>
        <w:pStyle w:val="Normal"/>
        <w:spacing w:lineRule="auto" w:line="240"/>
        <w:ind w:firstLine="567"/>
        <w:rPr>
          <w:sz w:val="24"/>
          <w:szCs w:val="24"/>
        </w:rPr>
      </w:pPr>
      <w:r>
        <w:rPr>
          <w:sz w:val="24"/>
          <w:szCs w:val="24"/>
        </w:rPr>
        <w:t>Вы должны пройти через катарсис, вы не сможете идти прямо к цели. Только тогда, когда все яды уйдут и исчезнет туман, вы будете способны найти озарение или блаженство в методах, подобных суфийскому танцу.</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sz w:val="24"/>
          <w:szCs w:val="24"/>
        </w:rPr>
        <w:t>Вот качества медитации — истинно меди</w:t>
        <w:softHyphen/>
        <w:t>тативная личность игрива; жизнь для нее — забава, жизнь — игра,</w:t>
      </w:r>
      <w:r>
        <w:rPr>
          <w:rFonts w:cs="Times New Roman" w:ascii="Times New Roman" w:hAnsi="Times New Roman"/>
          <w:bCs/>
          <w:i w:val="false"/>
          <w:sz w:val="24"/>
          <w:szCs w:val="24"/>
        </w:rPr>
        <w:t xml:space="preserve"> </w:t>
      </w:r>
      <w:r>
        <w:rPr>
          <w:rFonts w:cs="Times New Roman" w:ascii="Times New Roman" w:hAnsi="Times New Roman"/>
          <w:bCs/>
          <w:sz w:val="24"/>
          <w:szCs w:val="24"/>
        </w:rPr>
        <w:t>лила</w:t>
      </w:r>
      <w:r>
        <w:rPr>
          <w:rFonts w:cs="Times New Roman" w:ascii="Times New Roman" w:hAnsi="Times New Roman"/>
          <w:bCs/>
          <w:i w:val="false"/>
          <w:sz w:val="24"/>
          <w:szCs w:val="24"/>
        </w:rPr>
        <w:t>.</w:t>
      </w:r>
      <w:r>
        <w:rPr>
          <w:rFonts w:cs="Times New Roman" w:ascii="Times New Roman" w:hAnsi="Times New Roman"/>
          <w:i w:val="false"/>
          <w:sz w:val="24"/>
          <w:szCs w:val="24"/>
        </w:rPr>
        <w:t xml:space="preserve"> Она ею наслажда</w:t>
        <w:softHyphen/>
        <w:t>ется, она несерьезна, она расслаблена.</w:t>
      </w:r>
    </w:p>
    <w:p>
      <w:pPr>
        <w:pStyle w:val="Normal"/>
        <w:ind w:hanging="0"/>
        <w:jc w:val="center"/>
        <w:rPr>
          <w:rFonts w:ascii="Arial" w:hAnsi="Arial" w:cs="Arial"/>
          <w:i/>
          <w:i/>
          <w:sz w:val="24"/>
          <w:szCs w:val="24"/>
        </w:rPr>
      </w:pPr>
      <w:r>
        <w:rPr>
          <w:rFonts w:cs="Arial" w:ascii="Arial" w:hAnsi="Arial"/>
          <w:i/>
          <w:sz w:val="24"/>
          <w:szCs w:val="24"/>
        </w:rPr>
      </w:r>
    </w:p>
    <w:p>
      <w:pPr>
        <w:pStyle w:val="Normal"/>
        <w:ind w:hanging="0"/>
        <w:jc w:val="center"/>
        <w:rPr>
          <w:rFonts w:ascii="Arial" w:hAnsi="Arial" w:cs="Arial"/>
          <w:b/>
          <w:b/>
          <w:sz w:val="24"/>
        </w:rPr>
      </w:pPr>
      <w:r>
        <w:rPr>
          <w:rFonts w:cs="Arial" w:ascii="Arial" w:hAnsi="Arial"/>
          <w:b/>
          <w:sz w:val="24"/>
        </w:rPr>
        <w:t>Медитация Натарадж</w:t>
      </w:r>
    </w:p>
    <w:p>
      <w:pPr>
        <w:pStyle w:val="Normal"/>
        <w:ind w:hanging="0"/>
        <w:jc w:val="center"/>
        <w:rPr>
          <w:rFonts w:ascii="Arial" w:hAnsi="Arial" w:cs="Arial"/>
          <w:b/>
          <w:b/>
          <w:sz w:val="24"/>
        </w:rPr>
      </w:pPr>
      <w:r>
        <w:rPr>
          <w:rFonts w:cs="Arial" w:ascii="Arial" w:hAnsi="Arial"/>
          <w:b/>
          <w:sz w:val="24"/>
        </w:rPr>
      </w:r>
    </w:p>
    <w:p>
      <w:pPr>
        <w:pStyle w:val="Normal"/>
        <w:spacing w:lineRule="auto" w:line="240"/>
        <w:ind w:firstLine="567"/>
        <w:rPr>
          <w:i/>
          <w:i/>
          <w:sz w:val="24"/>
          <w:szCs w:val="24"/>
        </w:rPr>
      </w:pPr>
      <w:r>
        <w:rPr>
          <w:i/>
          <w:sz w:val="24"/>
          <w:szCs w:val="24"/>
        </w:rPr>
        <w:t>Техника, часто применяемая в качестве вечерней меди</w:t>
        <w:softHyphen/>
        <w:t>тации в ежемесячных медитационных лагерях.</w:t>
      </w:r>
    </w:p>
    <w:p>
      <w:pPr>
        <w:pStyle w:val="Normal"/>
        <w:spacing w:lineRule="auto" w:line="240"/>
        <w:ind w:firstLine="567"/>
        <w:rPr>
          <w:i/>
          <w:i/>
          <w:sz w:val="24"/>
          <w:szCs w:val="24"/>
        </w:rPr>
      </w:pPr>
      <w:r>
        <w:rPr>
          <w:i/>
          <w:sz w:val="24"/>
          <w:szCs w:val="24"/>
        </w:rPr>
        <w:t>Натарадж — это танец как тотальная медитация; в ней три стадии, все вместе продолжающиеся 65 минут.</w:t>
      </w:r>
    </w:p>
    <w:p>
      <w:pPr>
        <w:pStyle w:val="Normal"/>
        <w:spacing w:lineRule="auto" w:line="240"/>
        <w:ind w:firstLine="567"/>
        <w:rPr>
          <w:sz w:val="24"/>
          <w:szCs w:val="24"/>
        </w:rPr>
      </w:pPr>
      <w:r>
        <w:rPr>
          <w:i/>
          <w:iCs/>
          <w:sz w:val="24"/>
          <w:szCs w:val="24"/>
        </w:rPr>
        <w:t>Первая стадия: 40 минут.</w:t>
      </w:r>
    </w:p>
    <w:p>
      <w:pPr>
        <w:pStyle w:val="Normal"/>
        <w:spacing w:lineRule="auto" w:line="240"/>
        <w:ind w:firstLine="567"/>
        <w:rPr>
          <w:i/>
          <w:i/>
          <w:sz w:val="24"/>
          <w:szCs w:val="24"/>
        </w:rPr>
      </w:pPr>
      <w:r>
        <w:rPr>
          <w:i/>
          <w:sz w:val="24"/>
          <w:szCs w:val="24"/>
        </w:rPr>
        <w:t>С закрытыми глазами танцуйте, как одержимые. Пусть ваше подсознание вас полностью захлестнет. Не контролируйте своих движений и не будьте свидетелем тому, что происходит. Будьте полностью в танце.</w:t>
      </w:r>
    </w:p>
    <w:p>
      <w:pPr>
        <w:pStyle w:val="Normal"/>
        <w:spacing w:lineRule="auto" w:line="240"/>
        <w:ind w:firstLine="567"/>
        <w:rPr>
          <w:sz w:val="24"/>
          <w:szCs w:val="24"/>
        </w:rPr>
      </w:pPr>
      <w:r>
        <w:rPr>
          <w:i/>
          <w:iCs/>
          <w:sz w:val="24"/>
          <w:szCs w:val="24"/>
        </w:rPr>
        <w:t>Вторая стадия: 20 минут.</w:t>
      </w:r>
    </w:p>
    <w:p>
      <w:pPr>
        <w:pStyle w:val="Normal"/>
        <w:spacing w:lineRule="auto" w:line="240"/>
        <w:ind w:firstLine="567"/>
        <w:rPr>
          <w:i/>
          <w:i/>
          <w:sz w:val="24"/>
          <w:szCs w:val="24"/>
        </w:rPr>
      </w:pPr>
      <w:r>
        <w:rPr>
          <w:i/>
          <w:sz w:val="24"/>
          <w:szCs w:val="24"/>
        </w:rPr>
        <w:t>Держа глаза закрытыми, лягте. Будьте молчаливы и не</w:t>
        <w:softHyphen/>
        <w:t>подвижны.</w:t>
      </w:r>
    </w:p>
    <w:p>
      <w:pPr>
        <w:pStyle w:val="Normal"/>
        <w:spacing w:lineRule="auto" w:line="240"/>
        <w:ind w:firstLine="567"/>
        <w:rPr>
          <w:sz w:val="24"/>
          <w:szCs w:val="24"/>
        </w:rPr>
      </w:pPr>
      <w:r>
        <w:rPr>
          <w:i/>
          <w:iCs/>
          <w:sz w:val="24"/>
          <w:szCs w:val="24"/>
        </w:rPr>
        <w:t>Третья стадия: 5 минут.</w:t>
      </w:r>
    </w:p>
    <w:p>
      <w:pPr>
        <w:pStyle w:val="Normal"/>
        <w:spacing w:lineRule="auto" w:line="240"/>
        <w:ind w:firstLine="567"/>
        <w:rPr>
          <w:i/>
          <w:i/>
          <w:sz w:val="24"/>
          <w:szCs w:val="24"/>
        </w:rPr>
      </w:pPr>
      <w:r>
        <w:rPr>
          <w:i/>
          <w:sz w:val="24"/>
          <w:szCs w:val="24"/>
        </w:rPr>
        <w:t>Танцуйте, празднуя и наслаждаясь.</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нужна только потому, что вы не избрали быть счастливыми. Если вы избра</w:t>
        <w:softHyphen/>
        <w:t>ли быть счастливыми — нет нужды ни в ка</w:t>
        <w:softHyphen/>
        <w:t>кой медитации. Медитация — лекарство. Ес</w:t>
        <w:softHyphen/>
        <w:t>ли вы больны, тогда лекарство нужно. Буддам медитация не нужна. Раз вы начали выбирать счастье, раз вы решили, что должны быть сча</w:t>
        <w:softHyphen/>
        <w:t>стливыми, тогда никакая медитация не нуж</w:t>
        <w:softHyphen/>
        <w:t>на. Тогда медитация начинает происходить сама по себ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является функцией счастливо</w:t>
        <w:softHyphen/>
        <w:t>го бытия. Медитация следует за счастливым человеком, как тень. Куда бы он ни шел, что бы он ни делал, он — медитативен.</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pPr>
      <w:r>
        <w:rPr>
          <w:sz w:val="24"/>
          <w:szCs w:val="24"/>
        </w:rPr>
        <w:t>Забудьте о танцоре, центре эго, станьте танцем. Это и есть медитация. Танцуйте настолько полно, чтобы забыть полностью, что танцуете вы, и начать чувствовать, что вы — танец. Должно исчезнуть разделение, тогда танец становится медитацией. Если разделение останется, тогда он — упражнение; хорошее, здоровое, но его нельзя назвать духовным. Это просто танец. Танец сам по себе хорош — пока он длится, он хорош. После него вы почувствуете себя све</w:t>
        <w:softHyphen/>
        <w:t>жим, молодым. Но он — еще не медитация. Танцор должен исчезнуть, и лишь танец и остается.</w:t>
      </w:r>
    </w:p>
    <w:p>
      <w:pPr>
        <w:pStyle w:val="Normal"/>
        <w:spacing w:lineRule="auto" w:line="240"/>
        <w:ind w:firstLine="567"/>
        <w:rPr/>
      </w:pPr>
      <w:r>
        <w:rPr>
          <w:bCs/>
          <w:sz w:val="24"/>
          <w:szCs w:val="24"/>
        </w:rPr>
        <w:t>Так</w:t>
      </w:r>
      <w:r>
        <w:rPr>
          <w:sz w:val="24"/>
          <w:szCs w:val="24"/>
        </w:rPr>
        <w:t xml:space="preserve"> что же делать? Полностью быть в танце, так как разделение может существовать, если вы не полностью в нем. Если вы стоите в стороне и смотрите на свой собствен</w:t>
        <w:softHyphen/>
        <w:t>ный танец, разделение будет оставаться: вы — танцор, и вы танцуете. Тогда танец — просто акт, то что вы делаете, это не ваше бытие, поэтому будьте вовлечены полностью, слейтесь с ним. Не стойте в стороне, не будьте наблюдате</w:t>
        <w:softHyphen/>
        <w:t>лем. Участвуйте!</w:t>
      </w:r>
    </w:p>
    <w:p>
      <w:pPr>
        <w:pStyle w:val="Normal"/>
        <w:spacing w:lineRule="auto" w:line="240"/>
        <w:ind w:firstLine="567"/>
        <w:rPr/>
      </w:pPr>
      <w:r>
        <w:rPr>
          <w:sz w:val="24"/>
          <w:szCs w:val="24"/>
        </w:rPr>
        <w:t>Пусть танец течет своим чередом, не насилуйте его. Нао</w:t>
        <w:softHyphen/>
        <w:t>борот, следуйте за ним, позвольте ему произойти. Это — не</w:t>
        <w:softHyphen/>
        <w:t>делание, это то, что происходит. Оставайтесь в праздничном настроении. Вы не танцуете нечто очень серьезное, вы про</w:t>
        <w:softHyphen/>
        <w:t>сто играете, играете со своей жизненной энергией, играете со своей биоэнергией, позволяете ей двигаться своими путями. Совсем как дует ветер и течет река, вы течете, несе</w:t>
        <w:softHyphen/>
        <w:t>тесь с ветром. Чувствуйте это.</w:t>
      </w:r>
    </w:p>
    <w:p>
      <w:pPr>
        <w:pStyle w:val="Normal"/>
        <w:spacing w:lineRule="auto" w:line="240"/>
        <w:ind w:firstLine="567"/>
        <w:rPr/>
      </w:pPr>
      <w:r>
        <w:rPr>
          <w:sz w:val="24"/>
          <w:szCs w:val="24"/>
        </w:rPr>
        <w:t>И будьте игривы. Всегда помните об этом слове: «игри</w:t>
        <w:softHyphen/>
        <w:t>вый», для меня это основное. В этой стране мы называем со</w:t>
        <w:softHyphen/>
        <w:t>творенное — Божественной игрой. Бог не сотворил этот мир: мир — это его игра.</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В чем польза медитации? Что вы с нее мо</w:t>
        <w:softHyphen/>
        <w:t>жете получить? В чем выгода танца? ...никакой выгоды. Вы не сможете съесть, выпить, не сможете сделать убежище из танца. Он ка</w:t>
        <w:softHyphen/>
        <w:t>жется невыгодным. Все, что прекрасно и ис</w:t>
        <w:softHyphen/>
        <w:t>тинно, является невыгодным.</w:t>
      </w:r>
    </w:p>
    <w:p>
      <w:pPr>
        <w:pStyle w:val="Normal"/>
        <w:ind w:hanging="0"/>
        <w:jc w:val="center"/>
        <w:rPr>
          <w:rFonts w:ascii="Arial" w:hAnsi="Arial" w:cs="Arial"/>
          <w:i/>
          <w:i/>
          <w:sz w:val="24"/>
          <w:szCs w:val="24"/>
        </w:rPr>
      </w:pPr>
      <w:r>
        <w:rPr>
          <w:rFonts w:cs="Arial" w:ascii="Arial" w:hAnsi="Arial"/>
          <w:i/>
          <w:sz w:val="24"/>
          <w:szCs w:val="24"/>
        </w:rPr>
      </w:r>
    </w:p>
    <w:p>
      <w:pPr>
        <w:pStyle w:val="Normal"/>
        <w:ind w:hanging="0"/>
        <w:jc w:val="center"/>
        <w:rPr>
          <w:rFonts w:ascii="Arial" w:hAnsi="Arial" w:cs="Arial"/>
          <w:b/>
          <w:b/>
          <w:sz w:val="24"/>
        </w:rPr>
      </w:pPr>
      <w:r>
        <w:rPr>
          <w:rFonts w:cs="Arial" w:ascii="Arial" w:hAnsi="Arial"/>
          <w:b/>
          <w:sz w:val="24"/>
        </w:rPr>
        <w:t>Киртан</w:t>
      </w:r>
    </w:p>
    <w:p>
      <w:pPr>
        <w:pStyle w:val="Normal"/>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Этот радостный танец и пение всегда являются час</w:t>
        <w:softHyphen/>
        <w:t>тью четырех ежегодных праздников в ашраме.</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Не принимайте религию всерьез. В ней вы можете петь и плясать — вытянутые лица не нужны. Вы слишком долго жили с вытянутыми лицами. Если вы видите старое лицо Бога, это грустно. Это создает печаль. Теперь мы нуждаемся в пляшущем и смеющемся Боге.</w:t>
      </w:r>
    </w:p>
    <w:p>
      <w:pPr>
        <w:pStyle w:val="Normal"/>
        <w:spacing w:lineRule="auto" w:line="240"/>
        <w:ind w:firstLine="567"/>
        <w:rPr>
          <w:sz w:val="24"/>
          <w:szCs w:val="24"/>
        </w:rPr>
      </w:pPr>
      <w:r>
        <w:rPr>
          <w:sz w:val="24"/>
          <w:szCs w:val="24"/>
        </w:rPr>
        <w:t>Вы должны танцевать в экстатическом настроении. Вся ваша жизненная энергия должна изливаться, смеяться, петь. Празднуйте жизнь.</w:t>
      </w:r>
    </w:p>
    <w:p>
      <w:pPr>
        <w:pStyle w:val="Normal"/>
        <w:spacing w:lineRule="auto" w:line="240"/>
        <w:ind w:firstLine="567"/>
        <w:rPr>
          <w:sz w:val="24"/>
          <w:szCs w:val="24"/>
        </w:rPr>
      </w:pPr>
      <w:r>
        <w:rPr>
          <w:sz w:val="24"/>
          <w:szCs w:val="24"/>
        </w:rPr>
      </w:r>
    </w:p>
    <w:p>
      <w:pPr>
        <w:pStyle w:val="Normal"/>
        <w:spacing w:lineRule="auto" w:line="240"/>
        <w:ind w:firstLine="567"/>
        <w:rPr/>
      </w:pPr>
      <w:r>
        <w:rPr>
          <w:i/>
          <w:sz w:val="24"/>
          <w:szCs w:val="24"/>
        </w:rPr>
        <w:t>Как медитационная техника, Киртан</w:t>
      </w:r>
      <w:r>
        <w:rPr>
          <w:bCs/>
          <w:i/>
          <w:sz w:val="24"/>
          <w:szCs w:val="24"/>
        </w:rPr>
        <w:t xml:space="preserve"> имеет</w:t>
      </w:r>
      <w:r>
        <w:rPr>
          <w:i/>
          <w:sz w:val="24"/>
          <w:szCs w:val="24"/>
        </w:rPr>
        <w:t xml:space="preserve"> три стадии, каждая по 20 минут.</w:t>
      </w:r>
    </w:p>
    <w:p>
      <w:pPr>
        <w:pStyle w:val="Normal"/>
        <w:spacing w:lineRule="auto" w:line="240"/>
        <w:ind w:firstLine="567"/>
        <w:rPr>
          <w:sz w:val="24"/>
          <w:szCs w:val="24"/>
        </w:rPr>
      </w:pPr>
      <w:r>
        <w:rPr>
          <w:i/>
          <w:iCs/>
          <w:sz w:val="24"/>
          <w:szCs w:val="24"/>
        </w:rPr>
        <w:t>Первая стадия:</w:t>
      </w:r>
    </w:p>
    <w:p>
      <w:pPr>
        <w:pStyle w:val="Normal"/>
        <w:spacing w:lineRule="auto" w:line="240"/>
        <w:ind w:firstLine="567"/>
        <w:rPr>
          <w:i/>
          <w:i/>
          <w:sz w:val="24"/>
          <w:szCs w:val="24"/>
        </w:rPr>
      </w:pPr>
      <w:r>
        <w:rPr>
          <w:i/>
          <w:sz w:val="24"/>
          <w:szCs w:val="24"/>
        </w:rPr>
        <w:t>С закрытыми глазами танцуйте, пойте и хлопайте в ла</w:t>
        <w:softHyphen/>
        <w:t>доши. Будьте полностью включены в танец.</w:t>
      </w:r>
    </w:p>
    <w:p>
      <w:pPr>
        <w:pStyle w:val="Normal"/>
        <w:spacing w:lineRule="auto" w:line="240"/>
        <w:ind w:firstLine="567"/>
        <w:rPr>
          <w:sz w:val="24"/>
          <w:szCs w:val="24"/>
        </w:rPr>
      </w:pPr>
      <w:r>
        <w:rPr>
          <w:i/>
          <w:iCs/>
          <w:sz w:val="24"/>
          <w:szCs w:val="24"/>
        </w:rPr>
        <w:t>Вторая стадия:</w:t>
      </w:r>
    </w:p>
    <w:p>
      <w:pPr>
        <w:pStyle w:val="Normal"/>
        <w:spacing w:lineRule="auto" w:line="240"/>
        <w:ind w:firstLine="567"/>
        <w:rPr>
          <w:i/>
          <w:i/>
          <w:sz w:val="24"/>
          <w:szCs w:val="24"/>
        </w:rPr>
      </w:pPr>
      <w:r>
        <w:rPr>
          <w:i/>
          <w:sz w:val="24"/>
          <w:szCs w:val="24"/>
        </w:rPr>
        <w:t>Ложитесь, будьте молчаливы и неподвижны.</w:t>
      </w:r>
    </w:p>
    <w:p>
      <w:pPr>
        <w:pStyle w:val="Normal"/>
        <w:spacing w:lineRule="auto" w:line="240"/>
        <w:ind w:firstLine="567"/>
        <w:rPr>
          <w:sz w:val="24"/>
          <w:szCs w:val="24"/>
        </w:rPr>
      </w:pPr>
      <w:r>
        <w:rPr>
          <w:i/>
          <w:iCs/>
          <w:sz w:val="24"/>
          <w:szCs w:val="24"/>
        </w:rPr>
        <w:t>Третья стадия:</w:t>
      </w:r>
    </w:p>
    <w:p>
      <w:pPr>
        <w:pStyle w:val="Normal"/>
        <w:spacing w:lineRule="auto" w:line="240"/>
        <w:ind w:firstLine="567"/>
        <w:rPr>
          <w:i/>
          <w:i/>
          <w:sz w:val="24"/>
          <w:szCs w:val="24"/>
        </w:rPr>
      </w:pPr>
      <w:r>
        <w:rPr>
          <w:i/>
          <w:sz w:val="24"/>
          <w:szCs w:val="24"/>
        </w:rPr>
        <w:t>Снова танцуйте и пойте в полном отключении. Поте</w:t>
        <w:softHyphen/>
        <w:t>ряйте себя.</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 это не нечто, чем вы, занима</w:t>
        <w:softHyphen/>
        <w:t>етесь по утрам и с этим покончено. Медитация — это нечто, в чем вы должны жить каж</w:t>
        <w:softHyphen/>
        <w:t>дый миг вашей жизни. Ходите, спите, ешьте, говорите, слушайте — это должно стать не</w:t>
        <w:softHyphen/>
        <w:t>ким климатом. Расслабленный человек — ос</w:t>
        <w:softHyphen/>
        <w:t>тается в нем. Человек, который постоянно от</w:t>
        <w:softHyphen/>
        <w:t>брасывает прошлое, остается медитативным. Никогда не действуйте, исходя из выводов, эти выводы являются вашей обусловленностью, предубеждениями, желаниями, страхами и всем остальным. Короче, — вы в этом!</w:t>
      </w:r>
    </w:p>
    <w:p>
      <w:pPr>
        <w:pStyle w:val="FR1"/>
        <w:spacing w:lineRule="auto" w:line="240" w:before="0" w:after="0"/>
        <w:ind w:firstLine="567"/>
        <w:rPr/>
      </w:pPr>
      <w:r>
        <w:rPr>
          <w:rFonts w:cs="Times New Roman" w:ascii="Times New Roman" w:hAnsi="Times New Roman"/>
          <w:sz w:val="24"/>
          <w:szCs w:val="24"/>
        </w:rPr>
        <w:t>Вы</w:t>
      </w:r>
      <w:r>
        <w:rPr>
          <w:rFonts w:cs="Times New Roman" w:ascii="Times New Roman" w:hAnsi="Times New Roman"/>
          <w:i w:val="false"/>
          <w:sz w:val="24"/>
          <w:szCs w:val="24"/>
        </w:rPr>
        <w:t xml:space="preserve"> — означает ваше прошлое. </w:t>
      </w:r>
      <w:r>
        <w:rPr>
          <w:rFonts w:cs="Times New Roman" w:ascii="Times New Roman" w:hAnsi="Times New Roman"/>
          <w:sz w:val="24"/>
          <w:szCs w:val="24"/>
        </w:rPr>
        <w:t>Вы</w:t>
      </w:r>
      <w:r>
        <w:rPr>
          <w:rFonts w:cs="Times New Roman" w:ascii="Times New Roman" w:hAnsi="Times New Roman"/>
          <w:i w:val="false"/>
          <w:sz w:val="24"/>
          <w:szCs w:val="24"/>
        </w:rPr>
        <w:t xml:space="preserve"> — озна</w:t>
        <w:softHyphen/>
        <w:t>чает весь ваш прошлый опыт. Не позволяйте мертвому управлять живым, не позволяйте прошлому влиять на настоящее, не позволяй</w:t>
        <w:softHyphen/>
        <w:t>те смерти властвовать над жизнью — вот что такое медитация. Коротко говоря, в меди</w:t>
        <w:softHyphen/>
        <w:t>тации вы не там. Мертвое не контролирует живое.</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bCs/>
          <w:iCs/>
          <w:sz w:val="24"/>
          <w:szCs w:val="24"/>
        </w:rPr>
      </w:pPr>
      <w:r>
        <w:rPr>
          <w:rFonts w:cs="Arial" w:ascii="Arial" w:hAnsi="Arial"/>
          <w:b/>
          <w:bCs/>
          <w:iCs/>
          <w:sz w:val="24"/>
          <w:szCs w:val="24"/>
        </w:rPr>
        <w:t>Живите этим мгновением</w:t>
      </w:r>
    </w:p>
    <w:p>
      <w:pPr>
        <w:pStyle w:val="Normal"/>
        <w:spacing w:lineRule="auto" w:line="240"/>
        <w:ind w:hanging="0"/>
        <w:jc w:val="center"/>
        <w:rPr>
          <w:rFonts w:ascii="Arial" w:hAnsi="Arial" w:cs="Arial"/>
          <w:b/>
          <w:b/>
          <w:bCs/>
          <w:iCs/>
          <w:sz w:val="24"/>
          <w:szCs w:val="24"/>
        </w:rPr>
      </w:pPr>
      <w:r>
        <w:rPr>
          <w:rFonts w:cs="Arial" w:ascii="Arial" w:hAnsi="Arial"/>
          <w:b/>
          <w:bCs/>
          <w:iCs/>
          <w:sz w:val="24"/>
          <w:szCs w:val="24"/>
        </w:rPr>
      </w:r>
    </w:p>
    <w:p>
      <w:pPr>
        <w:pStyle w:val="Normal"/>
        <w:spacing w:lineRule="auto" w:line="240"/>
        <w:ind w:firstLine="567"/>
        <w:rPr>
          <w:sz w:val="24"/>
          <w:szCs w:val="24"/>
        </w:rPr>
      </w:pPr>
      <w:r>
        <w:rPr>
          <w:sz w:val="24"/>
          <w:szCs w:val="24"/>
        </w:rPr>
        <w:t>Когда вы углубляетесь в медитацию, время исчезает. Когда медитация действительно расцветет, никакого вре</w:t>
        <w:softHyphen/>
        <w:t>мени не найдешь. Это происходит одновременно — когда ис</w:t>
        <w:softHyphen/>
        <w:t>чезает ум, исчезает и время. Потому-то на протяжении ве</w:t>
        <w:softHyphen/>
        <w:t>ков мистики говорили, что время и ум — ни что иное, как две стороны одной медали. Ум не может жить без времени, а время не может жить без ума. Время — это способ существо</w:t>
        <w:softHyphen/>
        <w:t>вания ума.</w:t>
      </w:r>
    </w:p>
    <w:p>
      <w:pPr>
        <w:pStyle w:val="Normal"/>
        <w:spacing w:lineRule="auto" w:line="240"/>
        <w:ind w:firstLine="567"/>
        <w:rPr/>
      </w:pPr>
      <w:r>
        <w:rPr>
          <w:sz w:val="24"/>
          <w:szCs w:val="24"/>
        </w:rPr>
        <w:t>Потому-то все Будды настаивали: «Живите этим мгнове</w:t>
        <w:softHyphen/>
        <w:t>нием». Жить в это мгновение — это медитация, быть просто здесь и сейчас — это медитация. Те, кто просто здесь и сейчас в каждый миг со мной — в медитации. Это медитация — вдалеке кукует кукушка, пролетает самолет и вороны, и птички — и все в молчании, и в уме нет никакого движения. Вы не думаете о прошлом и не думаете о будущем. Время остановилось. Мир остановился.</w:t>
      </w:r>
    </w:p>
    <w:p>
      <w:pPr>
        <w:pStyle w:val="Normal"/>
        <w:spacing w:lineRule="auto" w:line="240"/>
        <w:ind w:firstLine="567"/>
        <w:rPr/>
      </w:pPr>
      <w:r>
        <w:rPr>
          <w:sz w:val="24"/>
          <w:szCs w:val="24"/>
        </w:rPr>
        <w:t>Остановка мира — в этом все искусство медитации. А жить в данный миг — это жить в вечности. Вкушать миг — без идей, без ума, значит вкушать бессмертие.</w:t>
      </w:r>
    </w:p>
    <w:p>
      <w:pPr>
        <w:pStyle w:val="Normal"/>
        <w:ind w:hanging="0"/>
        <w:jc w:val="center"/>
        <w:rPr>
          <w:rFonts w:ascii="Arial" w:hAnsi="Arial" w:cs="Arial"/>
          <w:sz w:val="28"/>
          <w:szCs w:val="24"/>
        </w:rPr>
      </w:pPr>
      <w:r>
        <w:rPr>
          <w:rFonts w:cs="Arial" w:ascii="Arial" w:hAnsi="Arial"/>
          <w:sz w:val="28"/>
          <w:szCs w:val="24"/>
        </w:rPr>
      </w:r>
    </w:p>
    <w:p>
      <w:pPr>
        <w:pStyle w:val="Normal"/>
        <w:ind w:hanging="0"/>
        <w:jc w:val="center"/>
        <w:rPr>
          <w:rFonts w:ascii="Arial" w:hAnsi="Arial" w:cs="Arial"/>
          <w:b/>
          <w:b/>
          <w:sz w:val="28"/>
        </w:rPr>
      </w:pPr>
      <w:r>
        <w:rPr>
          <w:rFonts w:cs="Arial" w:ascii="Arial" w:hAnsi="Arial"/>
          <w:b/>
          <w:sz w:val="28"/>
        </w:rPr>
        <w:t>Техники для повседневной жизни</w:t>
      </w:r>
    </w:p>
    <w:p>
      <w:pPr>
        <w:pStyle w:val="Normal"/>
        <w:ind w:hanging="0"/>
        <w:jc w:val="center"/>
        <w:rPr>
          <w:rFonts w:ascii="Arial" w:hAnsi="Arial" w:cs="Arial"/>
          <w:b/>
          <w:b/>
          <w:sz w:val="28"/>
        </w:rPr>
      </w:pPr>
      <w:r>
        <w:rPr>
          <w:rFonts w:cs="Arial" w:ascii="Arial" w:hAnsi="Arial"/>
          <w:b/>
          <w:sz w:val="28"/>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Если вы не используете обычную жизнь как метод медитации, ваша медитация станет видом бегства от действительности.</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Стоп!</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Начните практиковать один очень простой метод, по крайней мере, 6 раз в день. Каждый раз для этого нужно всего полминуты, так что это составит три минуты в день. Это самая короткая медитация в мире! Но вы должны де</w:t>
        <w:softHyphen/>
        <w:t>лать ее внезапно — в этом ее суть.</w:t>
      </w:r>
    </w:p>
    <w:p>
      <w:pPr>
        <w:pStyle w:val="Normal"/>
        <w:spacing w:lineRule="auto" w:line="240"/>
        <w:ind w:firstLine="567"/>
        <w:rPr>
          <w:sz w:val="24"/>
          <w:szCs w:val="24"/>
        </w:rPr>
      </w:pPr>
      <w:r>
        <w:rPr>
          <w:sz w:val="24"/>
          <w:szCs w:val="24"/>
        </w:rPr>
        <w:t>Идя по улице — вы вдруг вспоминаете. Остановитесь, ос</w:t>
        <w:softHyphen/>
        <w:t>тановитесь полностью, никаких движений. Будьте присутствующим в течение полуминуты. Какова бы ни была ситу</w:t>
        <w:softHyphen/>
        <w:t>ация, остановитесь полностью, и просто будьте свидетелем тому, что происходит. Потом снова начинайте двигаться. 6 раз в день. Можно делать больше, но не меньше — вы больше откроетесь. Это нужно делать внезапно.</w:t>
      </w:r>
    </w:p>
    <w:p>
      <w:pPr>
        <w:pStyle w:val="Normal"/>
        <w:spacing w:lineRule="auto" w:line="240"/>
        <w:ind w:firstLine="567"/>
        <w:rPr/>
      </w:pPr>
      <w:r>
        <w:rPr>
          <w:sz w:val="24"/>
          <w:szCs w:val="24"/>
        </w:rPr>
        <w:t>Если вы внезапно становитесь присутствующим, вся энергия изменяется. Последовательность, происходящая в уме, останавливается. И это происходит настолько внезап</w:t>
        <w:softHyphen/>
        <w:t>но, что ум не может немедленно создать новую мысль. На это нужно время, разум глуп.</w:t>
      </w:r>
    </w:p>
    <w:p>
      <w:pPr>
        <w:pStyle w:val="Normal"/>
        <w:spacing w:lineRule="auto" w:line="240"/>
        <w:ind w:firstLine="567"/>
        <w:rPr/>
      </w:pPr>
      <w:r>
        <w:rPr>
          <w:sz w:val="24"/>
          <w:szCs w:val="24"/>
        </w:rPr>
        <w:t>Где угодно, как только вы вспомните — встряхнитесь всем существом и остановитесь. Не только вы осознаете это. Вскоре вы почувствуете, что другие осознали вашу энер</w:t>
        <w:softHyphen/>
        <w:t>гию — что произошло нечто; в вас входит что-то неведомое.</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Работа как медитация</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огда бы вы не чувствовали, что вы в неважном настрое</w:t>
        <w:softHyphen/>
        <w:t>нии и не расположены работать, перед тем, как приступить к работе, в течение 5 минут делайте глубокий выдох. Чувст</w:t>
        <w:softHyphen/>
        <w:t>вуйте, как с каждым выдохом вы изгоняете плохое настроение — и вы будете удивлены тем, что за 5 минут вы вдруг вернетесь к нормальному настроению, а плохое исчезнет, тьмы больше не будет.</w:t>
      </w:r>
    </w:p>
    <w:p>
      <w:pPr>
        <w:pStyle w:val="Normal"/>
        <w:spacing w:lineRule="auto" w:line="240"/>
        <w:ind w:firstLine="567"/>
        <w:rPr/>
      </w:pPr>
      <w:r>
        <w:rPr>
          <w:sz w:val="24"/>
          <w:szCs w:val="24"/>
        </w:rPr>
        <w:t>Если вы можете превратить свою работу в медитацию, это — наилучшее. Тогда медитация никогда не будет в конфликте с вашей жизнью. Все, что бы вы не делали, может стать медитативным. Медитация — не что-то отдельное она — часть жизни. Она совсем как дыхание, как если вы вдыхаете и выдыхаете, вы также и медитируете.</w:t>
      </w:r>
    </w:p>
    <w:p>
      <w:pPr>
        <w:pStyle w:val="Normal"/>
        <w:spacing w:lineRule="auto" w:line="240"/>
        <w:ind w:firstLine="567"/>
        <w:rPr/>
      </w:pPr>
      <w:r>
        <w:rPr>
          <w:sz w:val="24"/>
          <w:szCs w:val="24"/>
        </w:rPr>
        <w:t>И это — всего лишь перенос ударения, ничего более не нужно делать. То, что вы делали неаккуратно, начинайте делать внимательно. То, что вы делали ради неких результатов, например, денег... Это нормально, но вы можете сделать их добавочным феноменом. Деньги — это неплохо, и ес</w:t>
        <w:softHyphen/>
        <w:t>ли ваша работа дает вам деньги — хорошо, деньги нужны, но они еще не все. И если между делом вы можете получить гораздо больше удовольствий, зачем их упускать? Они бес</w:t>
        <w:softHyphen/>
        <w:t>платны.</w:t>
      </w:r>
    </w:p>
    <w:p>
      <w:pPr>
        <w:pStyle w:val="Normal"/>
        <w:spacing w:lineRule="auto" w:line="240"/>
        <w:ind w:firstLine="567"/>
        <w:rPr>
          <w:sz w:val="24"/>
          <w:szCs w:val="24"/>
        </w:rPr>
      </w:pPr>
      <w:r>
        <w:rPr>
          <w:sz w:val="24"/>
          <w:szCs w:val="24"/>
        </w:rPr>
        <w:t>Вы будете делать свою работу независимо от того, люби</w:t>
        <w:softHyphen/>
        <w:t>те вы ее или нет, так что, внеся в нее любовь, вы получите многое другое, то, что вы иначе утрачиваете.</w:t>
      </w:r>
    </w:p>
    <w:p>
      <w:pPr>
        <w:pStyle w:val="Normal"/>
        <w:spacing w:lineRule="auto" w:line="240"/>
        <w:ind w:firstLine="567"/>
        <w:rPr>
          <w:sz w:val="24"/>
          <w:szCs w:val="24"/>
        </w:rPr>
      </w:pPr>
      <w:r>
        <w:rPr>
          <w:sz w:val="24"/>
          <w:szCs w:val="24"/>
        </w:rPr>
      </w:r>
    </w:p>
    <w:p>
      <w:pPr>
        <w:pStyle w:val="FR2"/>
        <w:ind w:firstLine="567"/>
        <w:rPr/>
      </w:pPr>
      <w:r>
        <w:rPr>
          <w:rFonts w:cs="Times New Roman" w:ascii="Times New Roman" w:hAnsi="Times New Roman"/>
          <w:b w:val="false"/>
          <w:sz w:val="24"/>
          <w:szCs w:val="24"/>
        </w:rPr>
        <w:t>Те, кто занимаются творческой работой, могут сде</w:t>
        <w:softHyphen/>
        <w:t>лать свою жизнь медитацией, так, как Бхагаван описывает это в ответ на вопрос художника.</w:t>
      </w:r>
    </w:p>
    <w:p>
      <w:pPr>
        <w:pStyle w:val="Normal"/>
        <w:spacing w:lineRule="auto" w:line="240"/>
        <w:ind w:firstLine="567"/>
        <w:rPr>
          <w:rFonts w:ascii="Times New Roman" w:hAnsi="Times New Roman" w:cs="Times New Roman"/>
          <w:b/>
          <w:b/>
          <w:sz w:val="24"/>
          <w:szCs w:val="24"/>
        </w:rPr>
      </w:pPr>
      <w:r>
        <w:rPr>
          <w:rFonts w:cs="Times New Roman"/>
          <w:b/>
          <w:sz w:val="24"/>
          <w:szCs w:val="24"/>
        </w:rPr>
      </w:r>
    </w:p>
    <w:p>
      <w:pPr>
        <w:pStyle w:val="Normal"/>
        <w:spacing w:lineRule="auto" w:line="240"/>
        <w:ind w:firstLine="567"/>
        <w:rPr>
          <w:sz w:val="24"/>
          <w:szCs w:val="24"/>
        </w:rPr>
      </w:pPr>
      <w:r>
        <w:rPr>
          <w:sz w:val="24"/>
          <w:szCs w:val="24"/>
        </w:rPr>
        <w:t>Искусство — это медитация; любой вид активности ста</w:t>
        <w:softHyphen/>
        <w:t>новится медитацией, если вы в нем полностью утрачиваете себя, так что не оставайтесь простым техником. Если вы просто техник, тогда живопись никогда не станет медитацией; вы должны совершенно в ней обезуметь, сойти с ума, полностью утратить себя, не зная, куда вы идете, не зная, что вы делаете, не зная, кто вы есть.</w:t>
      </w:r>
    </w:p>
    <w:p>
      <w:pPr>
        <w:pStyle w:val="Normal"/>
        <w:spacing w:lineRule="auto" w:line="240"/>
        <w:ind w:firstLine="567"/>
        <w:rPr/>
      </w:pPr>
      <w:r>
        <w:rPr>
          <w:sz w:val="24"/>
          <w:szCs w:val="24"/>
        </w:rPr>
        <w:t>Это состояние незнания будет медитацией — дайте ей произойти. Картину нужно не рисовать, а только позволить ей случиться — и я не имею в виду, что вы просто ленитесь, нет, тогда она никогда не случится. Вы должны стать одер</w:t>
        <w:softHyphen/>
        <w:t>жимы ею, вы должны стать очень, очень активны — и все же ее не делать. В этом то вся и загвоздка, в этом весь фо</w:t>
        <w:softHyphen/>
        <w:t>кус; вы должны быть активным — и все же не быть делате</w:t>
        <w:softHyphen/>
        <w:t>лем.</w:t>
      </w:r>
    </w:p>
    <w:p>
      <w:pPr>
        <w:pStyle w:val="Normal"/>
        <w:spacing w:lineRule="auto" w:line="240"/>
        <w:ind w:firstLine="567"/>
        <w:rPr>
          <w:sz w:val="24"/>
          <w:szCs w:val="24"/>
        </w:rPr>
      </w:pPr>
      <w:r>
        <w:rPr>
          <w:sz w:val="24"/>
          <w:szCs w:val="24"/>
        </w:rPr>
        <w:t>Подойдите к холсту. В течение нескольких минут — про</w:t>
        <w:softHyphen/>
        <w:t>сто медитируйте, просто молчаливо сидите перед холстом. Это должно походить на автоматическое письмо. Вы берете в руку перо и молчаливо сидите — и вдруг вы чувствуете, что рука вздрагивает — и не то, чтобы это сделали вы, вы знаете, что вы этого не делали. Вы просто этого ждали. Рука вздрагивает и начинает двигаться, что-то начинает проис</w:t>
        <w:softHyphen/>
        <w:t>ходить.</w:t>
      </w:r>
    </w:p>
    <w:p>
      <w:pPr>
        <w:pStyle w:val="Normal"/>
        <w:spacing w:lineRule="auto" w:line="240"/>
        <w:ind w:firstLine="567"/>
        <w:rPr>
          <w:sz w:val="24"/>
          <w:szCs w:val="24"/>
        </w:rPr>
      </w:pPr>
      <w:r>
        <w:rPr>
          <w:sz w:val="24"/>
          <w:szCs w:val="24"/>
        </w:rPr>
        <w:t>Таким же образом вы должны начинать и свою картину. Несколько минут медитации, просто будьте доступны. Всему, что случается, вы позволили случиться. Вы внесете весь свой опыт и позволите этому случиться.</w:t>
      </w:r>
    </w:p>
    <w:p>
      <w:pPr>
        <w:pStyle w:val="Normal"/>
        <w:spacing w:lineRule="auto" w:line="240"/>
        <w:ind w:firstLine="567"/>
        <w:rPr/>
      </w:pPr>
      <w:r>
        <w:rPr>
          <w:sz w:val="24"/>
          <w:szCs w:val="24"/>
        </w:rPr>
        <w:t>Берите кисть и начинайте. Сначала медленно, так что вы не вносите себя. Просто начинайте медленно. Пусть предмет начинает протекать через вас в соответствии с самим собой — и тогда потеряйтесь в нем. И не думайте ни о чем ином. Искусство должно быть ради искусства, тогда оно — медитация. Никаким иным мотивам не позволяйте в это входить. И я не говорю, что вы не должны продавать свои картины или их выставлять; это совершенно правильно, но это — побочный продукт. Это — не мотив. Нужно есть — вот и нужно продавать картины, но это больно, что их продают, это — почти как продавать своего ребенка. Но это нужно, так что все</w:t>
      </w:r>
      <w:r>
        <w:rPr/>
        <w:t xml:space="preserve"> </w:t>
      </w:r>
      <w:r>
        <w:rPr>
          <w:sz w:val="24"/>
          <w:szCs w:val="24"/>
        </w:rPr>
        <w:t>в порядке. Вы чувствуете печаль, но это — не мотив вы не рисовали ее ради продажи. Она должна быть прода</w:t>
        <w:softHyphen/>
        <w:t>на — это другое дело, но мотив — не в этом; иначе вы остане</w:t>
        <w:softHyphen/>
        <w:t>тесь техником.</w:t>
      </w:r>
    </w:p>
    <w:p>
      <w:pPr>
        <w:pStyle w:val="Normal"/>
        <w:spacing w:lineRule="auto" w:line="240"/>
        <w:ind w:firstLine="567"/>
        <w:rPr>
          <w:sz w:val="24"/>
          <w:szCs w:val="24"/>
        </w:rPr>
      </w:pPr>
      <w:r>
        <w:rPr>
          <w:sz w:val="24"/>
          <w:szCs w:val="24"/>
        </w:rPr>
        <w:t>Вы должны потеряться. Вам не нужно оставаться, вы должны полностью исчезнуть в вашей картине, в вашем танце, в дыхании, в пении. Чтобы вы ни делали, вы должны полностью потеряться в неконтролировании.</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Медитация для самолета</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Вы не сможете найти лучшей ситуации для медитации, чем во время полетов на больших высотах. Чем больше высо</w:t>
        <w:softHyphen/>
        <w:t>та, тем легче медитировать. Потому-то в течение столетий медитирующие отправлялись в Гималаи в поисках больших высот.</w:t>
      </w:r>
    </w:p>
    <w:p>
      <w:pPr>
        <w:pStyle w:val="Normal"/>
        <w:spacing w:lineRule="auto" w:line="240"/>
        <w:ind w:firstLine="567"/>
        <w:rPr/>
      </w:pPr>
      <w:r>
        <w:rPr>
          <w:sz w:val="24"/>
          <w:szCs w:val="24"/>
        </w:rPr>
        <w:t>Когда гравитация уменьшается, а земля далеко внизу, отпадают многие земные путы. Вы далеко от коррумпированного общества, которое построил человек. Вы окружены облаками, и звездами, и луной, и солнцем, и огромным про</w:t>
        <w:softHyphen/>
        <w:t>странством... Итак, сделайте одно: начните чувствовать себя единым с бесконечностью, и делайте это в три стадии.</w:t>
      </w:r>
    </w:p>
    <w:p>
      <w:pPr>
        <w:pStyle w:val="Normal"/>
        <w:spacing w:lineRule="auto" w:line="240"/>
        <w:ind w:firstLine="567"/>
        <w:rPr/>
      </w:pPr>
      <w:r>
        <w:rPr>
          <w:sz w:val="24"/>
          <w:szCs w:val="24"/>
        </w:rPr>
        <w:t>Первая стадия такова: в течение нескольких минут про</w:t>
        <w:softHyphen/>
        <w:t>сто думайте, что вы становитесь больше... вы заполняете весь самолет.</w:t>
      </w:r>
    </w:p>
    <w:p>
      <w:pPr>
        <w:pStyle w:val="Normal"/>
        <w:spacing w:lineRule="auto" w:line="240"/>
        <w:ind w:firstLine="567"/>
        <w:rPr>
          <w:sz w:val="24"/>
          <w:szCs w:val="24"/>
        </w:rPr>
      </w:pPr>
      <w:r>
        <w:rPr>
          <w:sz w:val="24"/>
          <w:szCs w:val="24"/>
        </w:rPr>
        <w:t>Потом — вторая стадия: начинайте чувствовать, что вы становитесь даже еще больше, чем самолет, в действитель</w:t>
        <w:softHyphen/>
        <w:t>ности теперь самолет внутри вас.</w:t>
      </w:r>
    </w:p>
    <w:p>
      <w:pPr>
        <w:pStyle w:val="Normal"/>
        <w:spacing w:lineRule="auto" w:line="240"/>
        <w:ind w:firstLine="567"/>
        <w:rPr>
          <w:sz w:val="24"/>
          <w:szCs w:val="24"/>
        </w:rPr>
      </w:pPr>
      <w:r>
        <w:rPr>
          <w:sz w:val="24"/>
          <w:szCs w:val="24"/>
        </w:rPr>
        <w:t>И третья стадия: чувствовать, что вы распространились на все небо. Теперь эти облака, движущиеся вокруг, и луна, и звезды — движутся в вас: вы огромны, беспредельны.</w:t>
      </w:r>
    </w:p>
    <w:p>
      <w:pPr>
        <w:pStyle w:val="Normal"/>
        <w:spacing w:lineRule="auto" w:line="240"/>
        <w:ind w:firstLine="567"/>
        <w:rPr>
          <w:sz w:val="24"/>
          <w:szCs w:val="24"/>
        </w:rPr>
      </w:pPr>
      <w:r>
        <w:rPr>
          <w:sz w:val="24"/>
          <w:szCs w:val="24"/>
        </w:rPr>
        <w:t>Это чувство станет вашей медитацией, и вы почувствуе</w:t>
        <w:softHyphen/>
        <w:t>те себя полностью расслабленным и ненапряженны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Теперь науке нужны великие меди</w:t>
        <w:softHyphen/>
        <w:t>тирующие, иначе эта земля обречена.</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не является ни путешествием в пространстве, ни путешествием во времени, но она — постоянное пробуждение.</w:t>
      </w:r>
    </w:p>
    <w:p>
      <w:pPr>
        <w:pStyle w:val="FR1"/>
        <w:spacing w:lineRule="auto" w:line="240" w:before="0" w:after="0"/>
        <w:ind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hanging="0"/>
        <w:jc w:val="center"/>
        <w:rPr>
          <w:b/>
          <w:b/>
          <w:sz w:val="24"/>
          <w:szCs w:val="24"/>
        </w:rPr>
      </w:pPr>
      <w:r>
        <w:rPr>
          <w:b/>
          <w:sz w:val="24"/>
          <w:szCs w:val="24"/>
        </w:rPr>
        <w:t>Вот в чем секрет:</w:t>
      </w:r>
    </w:p>
    <w:p>
      <w:pPr>
        <w:pStyle w:val="FR1"/>
        <w:spacing w:lineRule="auto" w:line="240" w:before="0" w:after="0"/>
        <w:ind w:hanging="0"/>
        <w:jc w:val="center"/>
        <w:rPr>
          <w:i w:val="false"/>
          <w:i w:val="false"/>
          <w:sz w:val="24"/>
          <w:szCs w:val="24"/>
        </w:rPr>
      </w:pPr>
      <w:r>
        <w:rPr>
          <w:b/>
          <w:i w:val="false"/>
          <w:iCs w:val="false"/>
          <w:sz w:val="24"/>
          <w:szCs w:val="24"/>
        </w:rPr>
        <w:t>деавтоматизируйтесь</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firstLine="567"/>
        <w:rPr/>
      </w:pPr>
      <w:r>
        <w:rPr>
          <w:sz w:val="24"/>
          <w:szCs w:val="24"/>
        </w:rPr>
        <w:t>Если мы сможем деавтоматизировать свою деятель</w:t>
        <w:softHyphen/>
        <w:t>ность, тогда жизнь становится медитацией. Тогда любая мелочь — принятие душа, еда, разговор с другом — стано</w:t>
        <w:softHyphen/>
        <w:t xml:space="preserve">вится медитацией. Медитация — это качество, которое можно привнести во </w:t>
      </w:r>
      <w:r>
        <w:rPr>
          <w:i/>
          <w:sz w:val="24"/>
          <w:szCs w:val="24"/>
        </w:rPr>
        <w:t>что угодно</w:t>
      </w:r>
      <w:r>
        <w:rPr>
          <w:sz w:val="24"/>
          <w:szCs w:val="24"/>
        </w:rPr>
        <w:t>. Это — не специфическое действие. Люди же думают именно так, они думают, что медитация — это специфическое действие — когда вы сидите, обратясь лицом к востоку, повторяете определен</w:t>
        <w:softHyphen/>
        <w:t>ные мантры, жжете благовония, делаете то, делаете это, в особое время, особым образом и особыми жестами. У медитации со всем этим нет ничего общего. Все это способно авто</w:t>
        <w:softHyphen/>
        <w:t>матизировать, а медитация против автоматизма.</w:t>
      </w:r>
    </w:p>
    <w:p>
      <w:pPr>
        <w:pStyle w:val="Normal"/>
        <w:spacing w:lineRule="auto" w:line="240"/>
        <w:ind w:firstLine="567"/>
        <w:rPr>
          <w:sz w:val="24"/>
          <w:szCs w:val="24"/>
        </w:rPr>
      </w:pPr>
      <w:r>
        <w:rPr>
          <w:sz w:val="24"/>
          <w:szCs w:val="24"/>
        </w:rPr>
        <w:t>Так что, если можете оставаться бдительным, любая де</w:t>
        <w:softHyphen/>
        <w:t>ятельность есть медитация, любое движение вам очень поможет.</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Курительная медитация</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Ко мне пришел один человек. Он страдал оттого, что по</w:t>
        <w:softHyphen/>
        <w:t>стоянно курил в течение 30 лет; он был болен, и врачи сказали: «Вы никогда не выздоровеете, если не бросите курить». Но он был хроническим курильщиком и не мог себе помочь. Он пытался — не то, чтобы он не пытался, — он очень ста</w:t>
        <w:softHyphen/>
        <w:t>рался и очень от этого страдал — но лишь день или два, а потом снова, снова возникало столь большое влечение, кото</w:t>
        <w:softHyphen/>
        <w:t>рое его просто сметало. Он вновь подпадал под действие привычек.</w:t>
      </w:r>
    </w:p>
    <w:p>
      <w:pPr>
        <w:pStyle w:val="Normal"/>
        <w:spacing w:lineRule="auto" w:line="240"/>
        <w:ind w:firstLine="567"/>
        <w:rPr/>
      </w:pPr>
      <w:r>
        <w:rPr>
          <w:sz w:val="24"/>
          <w:szCs w:val="24"/>
        </w:rPr>
        <w:t>Из-за этого курения он утратил все самоуважение: он знал, что он не смог бы сделать и малой вещи: он не смог бы бросить курение. Он потерял в своих глазах всю свою ценность, он думал о себе, как о самом малоценном человеке в мире. Он себя не уважал. Он пришел ко мне.</w:t>
      </w:r>
    </w:p>
    <w:p>
      <w:pPr>
        <w:pStyle w:val="Normal"/>
        <w:spacing w:lineRule="auto" w:line="240"/>
        <w:ind w:firstLine="567"/>
        <w:rPr/>
      </w:pPr>
      <w:r>
        <w:rPr>
          <w:sz w:val="24"/>
          <w:szCs w:val="24"/>
        </w:rPr>
        <w:t>Он сказал: «Что мне делать? Как мне бросить курить?» Я сказал: «Никто не может бросить курить. Вы должны понять. Курение теперь уже не является вопросом вашего решения. Оно вошло в мир ваших привычек, оно укоренилось. 30 лет — большой срок. Оно пустило в вашем теле корни, в вашей химии; оно распространилось повсюду. Теперь это уже не вопрос, решаемый вашей головой, ваша голова ниче</w:t>
        <w:softHyphen/>
        <w:t>го не может поделать. Голова импотентна, она может что-то начать, но не сможет это с легкостью кончить. Раз вы нача</w:t>
        <w:softHyphen/>
        <w:t>ли, и раз уж вы так долго практиковались, вы великий йог — 30 лет практикуя курение! Оно стало автономным, вы должны его деавтоматизировать.» Он сказал: «Что вы понимаете под «деавтоматизацией»?</w:t>
      </w:r>
    </w:p>
    <w:p>
      <w:pPr>
        <w:pStyle w:val="Normal"/>
        <w:spacing w:lineRule="auto" w:line="240"/>
        <w:ind w:firstLine="567"/>
        <w:rPr>
          <w:sz w:val="24"/>
          <w:szCs w:val="24"/>
        </w:rPr>
      </w:pPr>
      <w:r>
        <w:rPr>
          <w:sz w:val="24"/>
          <w:szCs w:val="24"/>
        </w:rPr>
        <w:t>И вот в чем вся медитация — в деавтоматизации.</w:t>
      </w:r>
    </w:p>
    <w:p>
      <w:pPr>
        <w:pStyle w:val="Normal"/>
        <w:spacing w:lineRule="auto" w:line="240"/>
        <w:ind w:firstLine="567"/>
        <w:rPr>
          <w:sz w:val="24"/>
          <w:szCs w:val="24"/>
        </w:rPr>
      </w:pPr>
      <w:r>
        <w:rPr>
          <w:sz w:val="24"/>
          <w:szCs w:val="24"/>
        </w:rPr>
        <w:t>Я сказал: «Делайте одно: забудьте о бросании курить. В этом нет нужды. В течение 30 лет вы жили и курили; конечно, это было страданием, но вы к этому привыкли. И какая разница в том, что вы умрете на несколько часов раньше, чем вы бы умерли, если бы не курили? Чем вы здесь занима</w:t>
        <w:softHyphen/>
        <w:t>етесь? Что вы сделали? Так в чем же дело — умрете вы в по</w:t>
        <w:softHyphen/>
        <w:t>недельник, во вторник или в воскресенье, в этом году, в том году — какая разница?»</w:t>
      </w:r>
    </w:p>
    <w:p>
      <w:pPr>
        <w:pStyle w:val="Normal"/>
        <w:spacing w:lineRule="auto" w:line="240"/>
        <w:ind w:firstLine="567"/>
        <w:rPr/>
      </w:pPr>
      <w:r>
        <w:rPr>
          <w:sz w:val="24"/>
          <w:szCs w:val="24"/>
        </w:rPr>
        <w:t>Он сказал: «Да, это правда, никакой разницы». Тогда я сказал: «Забудьте об этом: мы этого вообще не будем прекращать. Наоборот, мы будем это понимать. Так что в следую</w:t>
        <w:softHyphen/>
        <w:t>щий раз вы сделаете это медитацией».</w:t>
      </w:r>
    </w:p>
    <w:p>
      <w:pPr>
        <w:pStyle w:val="Normal"/>
        <w:spacing w:lineRule="auto" w:line="240"/>
        <w:ind w:firstLine="567"/>
        <w:rPr/>
      </w:pPr>
      <w:r>
        <w:rPr>
          <w:sz w:val="24"/>
          <w:szCs w:val="24"/>
        </w:rPr>
        <w:t>Он сказал: «Медитацию из курения?» Я сказал: «Да. Если люди Дзен могут сделать медитацию из питья чая, и сделали это церемонией, почему бы и нет? Курение может быть прекрасным как медитация».</w:t>
      </w:r>
    </w:p>
    <w:p>
      <w:pPr>
        <w:pStyle w:val="Normal"/>
        <w:spacing w:lineRule="auto" w:line="240"/>
        <w:ind w:firstLine="567"/>
        <w:rPr>
          <w:sz w:val="24"/>
          <w:szCs w:val="24"/>
        </w:rPr>
      </w:pPr>
      <w:r>
        <w:rPr>
          <w:sz w:val="24"/>
          <w:szCs w:val="24"/>
        </w:rPr>
        <w:t>Он выглядел растерявшимся. Он сказал: «О чем вы гово</w:t>
        <w:softHyphen/>
        <w:t>рите?» Он ожил! Он сказал: «Медитация? Скажите же мне — я сгораю от нетерпения!»</w:t>
      </w:r>
    </w:p>
    <w:p>
      <w:pPr>
        <w:pStyle w:val="Normal"/>
        <w:spacing w:lineRule="auto" w:line="240"/>
        <w:ind w:firstLine="567"/>
        <w:rPr>
          <w:sz w:val="24"/>
          <w:szCs w:val="24"/>
        </w:rPr>
      </w:pPr>
      <w:r>
        <w:rPr>
          <w:sz w:val="24"/>
          <w:szCs w:val="24"/>
        </w:rPr>
        <w:t>Я дал ему медитацию. Я сказал: «Сделайте одно. Когда вы достаете пачку сигарет из кармана, делайте это медленно. Наслаждайтесь этим, безо всякой спешки. Будьте сознательны, бдительны и доставайте ее медленно, с полным осознаванием. Потом достаньте из пачки сигарету — с пол</w:t>
        <w:softHyphen/>
        <w:t>ным осознаванием, медленно — без прошлой спешки, без прошлой бессознательности и механичности. Потом посту</w:t>
        <w:softHyphen/>
        <w:t>чите сигаретой по пачке — но очень бдительно. Слушайте звук, совсем, как люди Дзен, когда начинает петь самовар и кипеть вода для чая... и ощущайте аромат. Потом понюхай</w:t>
        <w:softHyphen/>
        <w:t>те сигарету и ощутите красоту запаха...»</w:t>
      </w:r>
    </w:p>
    <w:p>
      <w:pPr>
        <w:pStyle w:val="Normal"/>
        <w:spacing w:lineRule="auto" w:line="240"/>
        <w:ind w:firstLine="567"/>
        <w:rPr/>
      </w:pPr>
      <w:r>
        <w:rPr>
          <w:sz w:val="24"/>
          <w:szCs w:val="24"/>
        </w:rPr>
        <w:t>Он сказал: «О чем вы говорите? Красоту?» — «Да. Он пре</w:t>
        <w:softHyphen/>
        <w:t>красен. Табак так же божественен, как любое другое. Вдыхайте его, это аромат Бога».</w:t>
      </w:r>
    </w:p>
    <w:p>
      <w:pPr>
        <w:pStyle w:val="Normal"/>
        <w:spacing w:lineRule="auto" w:line="240"/>
        <w:ind w:firstLine="567"/>
        <w:rPr/>
      </w:pPr>
      <w:r>
        <w:rPr>
          <w:sz w:val="24"/>
          <w:szCs w:val="24"/>
        </w:rPr>
        <w:t>Он посмотрел на меня с удивлением. Он сказал: «Что? Вы шутите?» — «Нет, я не шучу».</w:t>
      </w:r>
    </w:p>
    <w:p>
      <w:pPr>
        <w:pStyle w:val="Normal"/>
        <w:spacing w:lineRule="auto" w:line="240"/>
        <w:ind w:firstLine="567"/>
        <w:rPr>
          <w:sz w:val="24"/>
          <w:szCs w:val="24"/>
        </w:rPr>
      </w:pPr>
      <w:r>
        <w:rPr>
          <w:sz w:val="24"/>
          <w:szCs w:val="24"/>
        </w:rPr>
        <w:t>Даже когда я шучу, я не шучу, я очень серьезен.</w:t>
      </w:r>
    </w:p>
    <w:p>
      <w:pPr>
        <w:pStyle w:val="Normal"/>
        <w:spacing w:lineRule="auto" w:line="240"/>
        <w:ind w:firstLine="567"/>
        <w:rPr/>
      </w:pPr>
      <w:r>
        <w:rPr>
          <w:sz w:val="24"/>
          <w:szCs w:val="24"/>
        </w:rPr>
        <w:t>«Потом вы положите ее в рот, с полным осознанием, за</w:t>
        <w:softHyphen/>
        <w:t>жгите ее с полным осознанием. Наслаждайтесь каждым действием, каждым малым действием и разделяйте это на столько маленьких действий, на сколько возможно, чтобы вы могли стать все более и более сознающим».</w:t>
      </w:r>
    </w:p>
    <w:p>
      <w:pPr>
        <w:pStyle w:val="Normal"/>
        <w:spacing w:lineRule="auto" w:line="240"/>
        <w:ind w:firstLine="567"/>
        <w:rPr/>
      </w:pPr>
      <w:r>
        <w:rPr>
          <w:sz w:val="24"/>
          <w:szCs w:val="24"/>
        </w:rPr>
        <w:t>«Тогда сделайте первую затяжку. Бог в форме дыма. Ин</w:t>
        <w:softHyphen/>
        <w:t xml:space="preserve">дусы говорят: </w:t>
      </w:r>
      <w:r>
        <w:rPr>
          <w:i/>
          <w:sz w:val="24"/>
          <w:szCs w:val="24"/>
        </w:rPr>
        <w:t>«Аннам Брахм»</w:t>
      </w:r>
      <w:r>
        <w:rPr>
          <w:sz w:val="24"/>
          <w:szCs w:val="24"/>
        </w:rPr>
        <w:t xml:space="preserve"> — «Пища — это Бог». Почему не дым? Все есть Бог. Глубоко заполните легкие — это </w:t>
      </w:r>
      <w:r>
        <w:rPr>
          <w:i/>
          <w:sz w:val="24"/>
          <w:szCs w:val="24"/>
        </w:rPr>
        <w:t>пранаяма</w:t>
      </w:r>
      <w:r>
        <w:rPr>
          <w:sz w:val="24"/>
          <w:szCs w:val="24"/>
        </w:rPr>
        <w:t>. Я даю вам новую йогу для нового века! Потом выпустите дым, расслабьтесь, следующая затяжка — и делайте все очень медленно.</w:t>
      </w:r>
    </w:p>
    <w:p>
      <w:pPr>
        <w:pStyle w:val="Normal"/>
        <w:spacing w:lineRule="auto" w:line="240"/>
        <w:ind w:firstLine="567"/>
        <w:rPr/>
      </w:pPr>
      <w:r>
        <w:rPr>
          <w:sz w:val="24"/>
          <w:szCs w:val="24"/>
        </w:rPr>
        <w:t>Если вы сможете делать это, вы будете удивлены; вскоре вы увидите всю глупость этого. Не из-за того, что другие сказали, что это глупо, не потому, что другие сказали, что это плохо. Вы это увидите. И это видение не будет всего лишь интеллектуальным. Оно будет исходить от всей вашей сущности, оно будет видением вашей тотальности. И тогда, однажды, если это отбрасывается, — это отбрасывается, ес</w:t>
        <w:softHyphen/>
        <w:t>ли продолжается — то продолжается. Вам не нужно об этом беспокоиться».</w:t>
      </w:r>
    </w:p>
    <w:p>
      <w:pPr>
        <w:pStyle w:val="Normal"/>
        <w:spacing w:lineRule="auto" w:line="240"/>
        <w:ind w:firstLine="567"/>
        <w:rPr/>
      </w:pPr>
      <w:r>
        <w:rPr>
          <w:sz w:val="24"/>
          <w:szCs w:val="24"/>
        </w:rPr>
        <w:t>Через три месяца он пришел и сказал: «Но это отбро</w:t>
        <w:softHyphen/>
        <w:t>шено».</w:t>
      </w:r>
    </w:p>
    <w:p>
      <w:pPr>
        <w:pStyle w:val="Normal"/>
        <w:spacing w:lineRule="auto" w:line="240"/>
        <w:ind w:firstLine="567"/>
        <w:rPr/>
      </w:pPr>
      <w:r>
        <w:rPr>
          <w:sz w:val="24"/>
          <w:szCs w:val="24"/>
        </w:rPr>
        <w:t>«Теперь, — сказал я, — попробуйте с другими вещами».</w:t>
      </w:r>
    </w:p>
    <w:p>
      <w:pPr>
        <w:pStyle w:val="Normal"/>
        <w:spacing w:lineRule="auto" w:line="240"/>
        <w:ind w:firstLine="567"/>
        <w:rPr/>
      </w:pPr>
      <w:r>
        <w:rPr>
          <w:sz w:val="24"/>
          <w:szCs w:val="24"/>
        </w:rPr>
        <w:t>Вот в чем секрет: деавтоматизироваться. Гуляйте, гуляй</w:t>
        <w:softHyphen/>
        <w:t>те медленно, внимательно. Смотрите, смотрите внимательно — и вы увидите деревья — более зеленые, чем они были, когда бы то ни было, а розы — более розовые, чем были ког</w:t>
        <w:softHyphen/>
        <w:t>да-либо. Слушайте! Кто-то говорит, сплетничает — слушай</w:t>
        <w:softHyphen/>
        <w:t>те, слушайте внимательно. Когда говорите вы — говорите внимательно. Пусть вся ваша пробудившаяся активность деавтоматизируется.</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 это не опыт, это — осознавание свидетеля. Просто смотрите, просто на</w:t>
        <w:softHyphen/>
        <w:t>блюдайте и оставайтесь центрированным в наблюдении и тогда все — всеобще. Иначе ни</w:t>
        <w:softHyphen/>
        <w:t>что не является тотальным. И тогда все удов</w:t>
        <w:softHyphen/>
        <w:t>летворено. Иначе — ничто не удовлетворено. Медитируйте на лицо вашей возлюбленной. Если вы любите цветы, медитируйте на розу, медитируйте на луну — или на то, что вы лю</w:t>
        <w:softHyphen/>
        <w:t>бите. Если вы любите пищу, медитируйте на нее.</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Просто обычный чай</w:t>
      </w:r>
      <w:r>
        <w:rPr>
          <w:rFonts w:cs="Arial" w:ascii="Arial" w:hAnsi="Arial"/>
          <w:b/>
          <w:sz w:val="24"/>
          <w:szCs w:val="24"/>
        </w:rPr>
        <w:t xml:space="preserve"> — </w:t>
      </w:r>
      <w:r>
        <w:rPr>
          <w:rFonts w:cs="Arial" w:ascii="Arial" w:hAnsi="Arial"/>
          <w:b/>
          <w:iCs/>
          <w:sz w:val="24"/>
          <w:szCs w:val="24"/>
        </w:rPr>
        <w:t>наслаждайтесь им!</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Живите от мгновения к мгновению. В течение</w:t>
      </w:r>
      <w:r>
        <w:rPr>
          <w:bCs/>
          <w:sz w:val="24"/>
          <w:szCs w:val="24"/>
        </w:rPr>
        <w:t xml:space="preserve"> трех</w:t>
      </w:r>
      <w:r>
        <w:rPr>
          <w:sz w:val="24"/>
          <w:szCs w:val="24"/>
        </w:rPr>
        <w:t xml:space="preserve"> не</w:t>
        <w:softHyphen/>
        <w:t>дель попытайтесь, чтобы вы ни делали, делать это настоль</w:t>
        <w:softHyphen/>
        <w:t>ко тотально, насколько возможно; любите это и наслаж</w:t>
        <w:softHyphen/>
        <w:t>дайтесь этим. Возможно, это покажется глупым. Если вы пьете чай, глупо наслаждаться им слишком сильно — это лишь обычный чай.</w:t>
      </w:r>
    </w:p>
    <w:p>
      <w:pPr>
        <w:pStyle w:val="Normal"/>
        <w:spacing w:lineRule="auto" w:line="240"/>
        <w:ind w:firstLine="567"/>
        <w:rPr/>
      </w:pPr>
      <w:r>
        <w:rPr>
          <w:sz w:val="24"/>
          <w:szCs w:val="24"/>
        </w:rPr>
        <w:t>Но обычный чай может стать необычайно прекрасным — огромный опыт, если вы сможете наслаждаться им. Наслаждайтесь им с глубоким почтением. Сделайте это церемонией: готовить чай... слушать, как закипает вода в чайнике, потом наливать чай... ощущать его аромат, пробовать его и чувствовать себя счастливым.</w:t>
      </w:r>
    </w:p>
    <w:p>
      <w:pPr>
        <w:pStyle w:val="Normal"/>
        <w:spacing w:lineRule="auto" w:line="240"/>
        <w:ind w:firstLine="567"/>
        <w:rPr>
          <w:sz w:val="24"/>
          <w:szCs w:val="24"/>
        </w:rPr>
      </w:pPr>
      <w:r>
        <w:rPr>
          <w:sz w:val="24"/>
          <w:szCs w:val="24"/>
        </w:rPr>
        <w:t>Мертвые не могут пить чай, лишь живые. В это мгновение вы живы! В это мгновение вы пьете чай, чувствуйте благодарность! И не думайте о буду</w:t>
        <w:softHyphen/>
        <w:t>щем; следующее мгновение позаботится о себе. Не думайте о завтра: три недели живите в моменте.</w:t>
      </w:r>
    </w:p>
    <w:p>
      <w:pPr>
        <w:pStyle w:val="Normal"/>
        <w:spacing w:lineRule="auto" w:line="240"/>
        <w:ind w:firstLine="567"/>
        <w:rPr>
          <w:iCs/>
          <w:sz w:val="24"/>
          <w:szCs w:val="24"/>
        </w:rPr>
      </w:pPr>
      <w:r>
        <w:rPr>
          <w:iCs/>
          <w:sz w:val="24"/>
          <w:szCs w:val="24"/>
        </w:rPr>
      </w:r>
    </w:p>
    <w:p>
      <w:pPr>
        <w:pStyle w:val="Style14"/>
        <w:ind w:left="0" w:right="0" w:firstLine="567"/>
        <w:rPr/>
      </w:pPr>
      <w:r>
        <w:rPr>
          <w:b w:val="false"/>
          <w:i w:val="false"/>
          <w:sz w:val="24"/>
          <w:szCs w:val="24"/>
          <w:u w:val="none"/>
        </w:rPr>
        <w:t>Люди дзен обозначают медитацию, сло</w:t>
        <w:softHyphen/>
        <w:t>вом ву-ши. Это означает «ничего особенного», «ничего сверх».</w:t>
      </w:r>
    </w:p>
    <w:p>
      <w:pPr>
        <w:pStyle w:val="Normal"/>
        <w:spacing w:lineRule="auto" w:line="240"/>
        <w:ind w:hanging="0"/>
        <w:jc w:val="center"/>
        <w:rPr>
          <w:rFonts w:ascii="Arial" w:hAnsi="Arial" w:cs="Arial"/>
          <w:b/>
          <w:b/>
          <w:bCs/>
          <w:i/>
          <w:i/>
          <w:iCs/>
          <w:sz w:val="24"/>
          <w:szCs w:val="24"/>
          <w:u w:val="none"/>
        </w:rPr>
      </w:pPr>
      <w:r>
        <w:rPr>
          <w:rFonts w:cs="Arial" w:ascii="Arial" w:hAnsi="Arial"/>
          <w:b/>
          <w:bCs/>
          <w:i/>
          <w:iCs/>
          <w:sz w:val="24"/>
          <w:szCs w:val="24"/>
          <w:u w:val="none"/>
        </w:rPr>
      </w:r>
    </w:p>
    <w:p>
      <w:pPr>
        <w:pStyle w:val="Normal"/>
        <w:spacing w:lineRule="auto" w:line="240"/>
        <w:ind w:hanging="0"/>
        <w:jc w:val="center"/>
        <w:rPr>
          <w:rFonts w:ascii="Arial" w:hAnsi="Arial" w:cs="Arial"/>
          <w:b/>
          <w:b/>
          <w:sz w:val="24"/>
          <w:szCs w:val="24"/>
        </w:rPr>
      </w:pPr>
      <w:r>
        <w:rPr>
          <w:rFonts w:cs="Arial" w:ascii="Arial" w:hAnsi="Arial"/>
          <w:b/>
          <w:iCs/>
          <w:sz w:val="24"/>
          <w:szCs w:val="24"/>
        </w:rPr>
        <w:t>Сидите тихо и ждите</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Иногда происходит, что медитация близка, но вы заня</w:t>
        <w:softHyphen/>
        <w:t>ты другими вещами. Спокойный, тихий голос есть вну</w:t>
        <w:softHyphen/>
        <w:t>три вас, но вы полны шума, занятий, ответственности. Ме</w:t>
        <w:softHyphen/>
        <w:t>дитация приходит подобно шепоту, а не как выкрикивание лозунгов, она приходит очень тихо. Она не делает шума. Да</w:t>
        <w:softHyphen/>
        <w:t>же шаги не слышны. Поэтому, если вы заняты, она ждет и уходит.</w:t>
      </w:r>
    </w:p>
    <w:p>
      <w:pPr>
        <w:pStyle w:val="Normal"/>
        <w:spacing w:lineRule="auto" w:line="240"/>
        <w:ind w:firstLine="567"/>
        <w:rPr/>
      </w:pPr>
      <w:r>
        <w:rPr>
          <w:sz w:val="24"/>
          <w:szCs w:val="24"/>
        </w:rPr>
        <w:t>Итак, сделайте правилом, по крайней мере, час в день си</w:t>
        <w:softHyphen/>
        <w:t>деть тихо и ждать ее. Ничего не делайте, просто сидите ти</w:t>
        <w:softHyphen/>
        <w:t>хо с закрытыми глазами в глубоком ожидании, со ждущим открытым сердцем. Просто ждите, и если нечто происходит, вы готовы принять это. Если ничего не случается, не огор</w:t>
        <w:softHyphen/>
        <w:t>чайтесь. Если вы сидите час, и ничего не происходит — это хорошо, это расслабляет. Это вас успокаивает, делает вас тихим, более центрированным и укорененным. Мало-помалу это придет и медленно возникнет понимание между вами и медитативным состоянием; что вы ждете в определенный час, в определенной комнате, в определенное время; это бу</w:t>
        <w:softHyphen/>
        <w:t>дет приходить все больше и больше. Это не нечто приходя</w:t>
        <w:softHyphen/>
        <w:t>щее снаружи, это приходит из вашей внутренней сути. Но когда внутреннее сознание знает, что внешнее сознание ждет его, есть больше возможности встречи.</w:t>
      </w:r>
    </w:p>
    <w:p>
      <w:pPr>
        <w:pStyle w:val="Normal"/>
        <w:spacing w:lineRule="auto" w:line="240"/>
        <w:ind w:firstLine="567"/>
        <w:rPr/>
      </w:pPr>
      <w:r>
        <w:rPr>
          <w:sz w:val="24"/>
          <w:szCs w:val="24"/>
        </w:rPr>
        <w:t>Просто сидите под деревом. Дует ветер, листья дерева шелестят. Ветер касается вас, он вас овевает, он проходит. Но не позволяйте ему просто миновать вас, позвольте ему двигаться в вас и через вас. Просто закройте глаза, и когда он проходит через дерево, и листья шумят, почувствуйте, что вы тоже подобны дереву, открыты и ветер дует через вас не в стороне, но прямо через вас.</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Иногда вы можете просто исчезнуть</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Сидя под деревом не думая о прошлом и будущем, просто быть там, где вы есть. Где Я? Вы не можете почувствовать эго, эго нет там. Эго никогда не существовало в настоящем. Про</w:t>
        <w:softHyphen/>
        <w:t>шедшего уже нет, будущего еще нет, нет обоих. Прошлое ис</w:t>
        <w:softHyphen/>
        <w:t>чезло, будущее еще не появилось — есть лишь настоящее. И в настоящем нет ничего подобного эго.</w:t>
      </w:r>
    </w:p>
    <w:p>
      <w:pPr>
        <w:pStyle w:val="Normal"/>
        <w:spacing w:lineRule="auto" w:line="240"/>
        <w:ind w:firstLine="567"/>
        <w:rPr/>
      </w:pPr>
      <w:r>
        <w:rPr>
          <w:sz w:val="24"/>
          <w:szCs w:val="24"/>
        </w:rPr>
        <w:t>В монастырях Тибета используется одна из наиболее древних медитаций. Эта медитация основана на истине, которую я говорю вам. Они учат, что иногда вы просто исчеза</w:t>
        <w:softHyphen/>
        <w:t>ете, сидите в саду и начинаете чувствовать, что вы просто исчезаете. Просто увидьте, как будет выглядеть мир, когда вы уйдете из него, когда вас уже нет здесь, когда вы стали совершенно прозрачным. Просто попытайтесь на секунду не быть.</w:t>
      </w:r>
    </w:p>
    <w:p>
      <w:pPr>
        <w:pStyle w:val="Normal"/>
        <w:spacing w:lineRule="auto" w:line="240"/>
        <w:ind w:firstLine="567"/>
        <w:rPr>
          <w:sz w:val="24"/>
          <w:szCs w:val="24"/>
        </w:rPr>
      </w:pPr>
      <w:r>
        <w:rPr>
          <w:sz w:val="24"/>
          <w:szCs w:val="24"/>
        </w:rPr>
        <w:t>В вашим собственном доме будьте, как будто бы вас нет. Это, в самом деле, прекрасная медитация. Вы можете попро</w:t>
        <w:softHyphen/>
        <w:t>бовать делать ее много раз в сутки. Просто пол секунды до</w:t>
        <w:softHyphen/>
        <w:t>статочно. На пол секунды просто остановитесь; вас нет, а мир продолжается. Когда вы более и более осознаете факт, что без вас мир существует отлично, тогда вы сможете по</w:t>
        <w:softHyphen/>
        <w:t>стичь другую часть своего бытия, которая отвергалась дол</w:t>
        <w:softHyphen/>
        <w:t>гие, долгие жизни. Это принимающий образ действий. Вы просто позволяете, становитесь дверью. Все происходит без вас.</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sz w:val="24"/>
          <w:szCs w:val="24"/>
        </w:rPr>
        <w:t>Все, что может делать ум, не может быть медитацией — это нечто за пределами ума. Ум здесь абсолютно беспомощен; ум не может проникнуть в медитацию. Где кончается ум, начинается медитация.</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Медитация «Гильотина»</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Одна из самых прекрасных тантрических медитаций — это ходить и думать, что у вас больше нет головы — только тело. Сидеть и думать, что головы больше нет — только тело. Постоянно помните, что головы нет. Визуализировать себя без головы. Сделать увеличенный снимок себя без головы и смотреть на него. Повесить зеркало в ванной комнате пони</w:t>
        <w:softHyphen/>
        <w:t>же, чтобы, когда вы в него смотритесь, вы не могли увидеть голову, а только тело.</w:t>
      </w:r>
    </w:p>
    <w:p>
      <w:pPr>
        <w:pStyle w:val="Normal"/>
        <w:spacing w:lineRule="auto" w:line="240"/>
        <w:ind w:firstLine="567"/>
        <w:rPr/>
      </w:pPr>
      <w:r>
        <w:rPr>
          <w:sz w:val="24"/>
          <w:szCs w:val="24"/>
        </w:rPr>
        <w:t>Несколько дней помните об этом — и почувствуете такую невесомость, такую удивительную тишину, так как проблема в голове. Если вы можете представить себя без головы — а это можно представить, с этим нет никаких неприятностей — тогда вы будете все больше центрироваться на серд</w:t>
        <w:softHyphen/>
        <w:t>це.</w:t>
      </w:r>
    </w:p>
    <w:p>
      <w:pPr>
        <w:pStyle w:val="Normal"/>
        <w:spacing w:lineRule="auto" w:line="240"/>
        <w:ind w:firstLine="567"/>
        <w:rPr>
          <w:sz w:val="24"/>
          <w:szCs w:val="24"/>
        </w:rPr>
      </w:pPr>
      <w:r>
        <w:rPr>
          <w:sz w:val="24"/>
          <w:szCs w:val="24"/>
        </w:rPr>
        <w:t>Прямо в этот момент вы можете вообразить себя без го</w:t>
        <w:softHyphen/>
        <w:t>ловы. Тогда вы поймете то, о чем я говорю прямо сейчас.</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Я — не это»</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Разум — это мусор! Дело не в том, что у вас мусор, а у ко</w:t>
        <w:softHyphen/>
        <w:t>го-то нет. Он — мусор, и, если вы выметаете этот мусор, вы можете идти все дальше и дальше; вы никогда не сможете донести его до точки, в которой он заканчивается. Это — са</w:t>
        <w:softHyphen/>
        <w:t>модвижущийся мусор, так что он не мертвый, он — динами</w:t>
        <w:softHyphen/>
        <w:t>чен. Он растет и у него — своя жизнь. Так что, если вы его отрежете, листья распустятся вновь.</w:t>
      </w:r>
    </w:p>
    <w:p>
      <w:pPr>
        <w:pStyle w:val="Normal"/>
        <w:spacing w:lineRule="auto" w:line="240"/>
        <w:ind w:firstLine="567"/>
        <w:rPr>
          <w:sz w:val="24"/>
          <w:szCs w:val="24"/>
        </w:rPr>
      </w:pPr>
      <w:r>
        <w:rPr>
          <w:sz w:val="24"/>
          <w:szCs w:val="24"/>
        </w:rPr>
        <w:t>Выметание его не означает, что вы станете пусты. Оно лишь позволит вам осознать, что этот разум, который вы считаете самим собой, с которым вы до сих пор отождеств</w:t>
        <w:softHyphen/>
        <w:t>ляетесь, не является вами. Выметая его, вы осознаете разде</w:t>
        <w:softHyphen/>
        <w:t>ление, разрыв между вами и ним. Мусор остается, но вы с ним не отождествляетесь, вот и все. Вы становитесь разде</w:t>
        <w:softHyphen/>
        <w:t>ленными, вы знаете, что вы — отдельны.</w:t>
      </w:r>
    </w:p>
    <w:p>
      <w:pPr>
        <w:pStyle w:val="Normal"/>
        <w:spacing w:lineRule="auto" w:line="240"/>
        <w:ind w:firstLine="567"/>
        <w:rPr/>
      </w:pPr>
      <w:r>
        <w:rPr>
          <w:sz w:val="24"/>
          <w:szCs w:val="24"/>
        </w:rPr>
        <w:t>Так что вы должны делать лишь одно: не пытаться бо</w:t>
        <w:softHyphen/>
        <w:t>роться с мусором и не пытаться его изменить. Просто наблюдайте и помните только об одном: «Я — не это». Пусть это бу</w:t>
        <w:softHyphen/>
        <w:t>дет мантрой: «Я — не это». Помните об этом, станьте бдительными и вы увидите, что происходит.</w:t>
      </w:r>
    </w:p>
    <w:p>
      <w:pPr>
        <w:pStyle w:val="Normal"/>
        <w:spacing w:lineRule="auto" w:line="240"/>
        <w:ind w:firstLine="567"/>
        <w:rPr/>
      </w:pPr>
      <w:r>
        <w:rPr>
          <w:sz w:val="24"/>
          <w:szCs w:val="24"/>
        </w:rPr>
        <w:t>Это — немедленное изменение. Мусор останется, но он больше не является частью вас. Воспоминание об этом становится отречением от него.</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Запишите свои мысли</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ак-нибудь проделайте этот маленький эксперимент. Закройте двери, сядьте в своей комнате и просто начните записывать свои мысли — все, что приходит вам в голову. Не меняйте их, потому что вам не нужно показывать этот лист бумаги никому! Просто записывайте их в течение 10 минут, если вы взгляните на них, это ваши мысли, вы подумаете, что это — творчество душевнобольного. Если вы по</w:t>
        <w:softHyphen/>
        <w:t>кажете этот лист бумаги своему самому близкому другу, он только взглянет на вас и подумает: «Ты сошел с ума?»</w:t>
      </w:r>
    </w:p>
    <w:p>
      <w:pPr>
        <w:pStyle w:val="FR2"/>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 это способ высвободить вашу интеллигентность. Чем более медитативным вы становитесь, тем более интеллигентным. Но помните, под интеллигентностью я не имею в виду интеллектуальность. Интеллектуаль</w:t>
        <w:softHyphen/>
        <w:t>ность — это часть глупости.</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Смешные рожи</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Есть много старых медитаций, в которых используется корчение рож. Вы можете это сделать медитацией — в Тибете это одна из старейших традиций.</w:t>
      </w:r>
    </w:p>
    <w:p>
      <w:pPr>
        <w:pStyle w:val="Normal"/>
        <w:spacing w:lineRule="auto" w:line="240"/>
        <w:ind w:firstLine="567"/>
        <w:rPr/>
      </w:pPr>
      <w:r>
        <w:rPr>
          <w:sz w:val="24"/>
          <w:szCs w:val="24"/>
        </w:rPr>
        <w:t>Возьмите большое зеркало. Станьте перед ним обнажен</w:t>
        <w:softHyphen/>
        <w:t>ным, стройте рожи, делайте смешные вещи — и наблюдайте. Всего лишь делая это и наблюдая в течение 15-20 минут, вы будете удивлены. Вы начнете чувствовать, что вы отделе</w:t>
        <w:softHyphen/>
        <w:t>ны от этого. Если вы не отделены, тогда как вы можете всем этим заниматься? Тогда тело — в ваших руках, это просто нечто в ваших руках. Вы можете с ним играть и так и эдак.</w:t>
      </w:r>
    </w:p>
    <w:p>
      <w:pPr>
        <w:pStyle w:val="Normal"/>
        <w:spacing w:lineRule="auto" w:line="240"/>
        <w:ind w:firstLine="567"/>
        <w:rPr>
          <w:sz w:val="24"/>
          <w:szCs w:val="24"/>
        </w:rPr>
      </w:pPr>
      <w:r>
        <w:rPr>
          <w:sz w:val="24"/>
          <w:szCs w:val="24"/>
        </w:rPr>
        <w:t>Ищите новые способы корчить рожи, делать смешные жесты, делайте все, что можете, и это даст вам великое высвобождение, и вы начнете смотреть на себя не как на тело, не как на лицо, но как на сознание. Это поможет.</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это ваша внутренняя приро</w:t>
        <w:softHyphen/>
        <w:t>да, это — вы. Она — ваше бытие. Она не имеет ничего общего с вашими действиями. Вы, не мо</w:t>
        <w:softHyphen/>
        <w:t>жете ею обладать, вы не сможете ею не обла</w:t>
        <w:softHyphen/>
        <w:t>дать, но нельзя быть одержимым, она — не вещь, она — это вы, это — ваша сущность.</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Просто смотрите в небо</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Медитируйте на небо и, когда у вас есть время, просто лягте на землю, смотрите на небо. Пусть это будет вашим со</w:t>
        <w:softHyphen/>
        <w:t>зерцанием. Если вы хотите молиться, молитесь небу. Если вы хотите медитировать, медитируйте на небо, времена</w:t>
        <w:softHyphen/>
        <w:t>ми — с открытыми глазами, временами с закрытыми. Ведь небо есть и внутри, такое же большое, как и снаружи.</w:t>
      </w:r>
    </w:p>
    <w:p>
      <w:pPr>
        <w:pStyle w:val="Normal"/>
        <w:spacing w:lineRule="auto" w:line="240"/>
        <w:ind w:firstLine="567"/>
        <w:rPr>
          <w:sz w:val="24"/>
          <w:szCs w:val="24"/>
        </w:rPr>
      </w:pPr>
      <w:r>
        <w:rPr>
          <w:sz w:val="24"/>
          <w:szCs w:val="24"/>
        </w:rPr>
        <w:t>Мы лишь стоим на пороге внутреннего неба и внешнего неба, и они в точности пропорциональны. Как бесконечно небо снаружи, также бесконечно небо и внутри. Мы просто стоим на пороге и любым способом можем раствориться. И есть два способа раствориться.</w:t>
      </w:r>
    </w:p>
    <w:p>
      <w:pPr>
        <w:pStyle w:val="Normal"/>
        <w:spacing w:lineRule="auto" w:line="240"/>
        <w:ind w:firstLine="567"/>
        <w:rPr/>
      </w:pPr>
      <w:r>
        <w:rPr>
          <w:sz w:val="24"/>
          <w:szCs w:val="24"/>
        </w:rPr>
        <w:t>Если вы растворяетесь во внешнем мире, тогда это — мо</w:t>
        <w:softHyphen/>
        <w:t>литва. Если вы растворяетесь во внутреннем небе — это ме</w:t>
        <w:softHyphen/>
        <w:t>дитация, но, в конце концов, это приводит к одному и тому же — вы растворились. И эти два неба не являются двумя. Их два только из-за того, что есть вы, вы — разделительная линия. Когда вы исчезаете, исчезает и разделительная ли</w:t>
        <w:softHyphen/>
        <w:t>ния, тогда «внутри» есть «вне», а «вне» есть «внутри».</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Аромат цветка</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Если у вас чуткое обоняние, тогда будьте рядом с цвета</w:t>
        <w:softHyphen/>
        <w:t>ми, пусть вас наполнит аромат. Потом мало-помалу отходите от цветка, очень медленно, но продолжая оставаться внимательным к запаху, к аромату. Когда вы отодвигае</w:t>
        <w:softHyphen/>
        <w:t>тесь, запах становится все тоньше, и вам понадобится боль</w:t>
        <w:softHyphen/>
        <w:t>ше сознательности, чтобы его ощущать. Станьте носом. Забудьте обо всем теле и направьте всю энергию на нос, как ес</w:t>
        <w:softHyphen/>
        <w:t>ли бы только нос и существовал. Если вы перестали ощу</w:t>
        <w:softHyphen/>
        <w:t>щать запах, сделайте несколько шагов вперед, снова почувствуйте его, затем двигайтесь назад.</w:t>
      </w:r>
    </w:p>
    <w:p>
      <w:pPr>
        <w:pStyle w:val="Normal"/>
        <w:spacing w:lineRule="auto" w:line="240"/>
        <w:ind w:firstLine="567"/>
        <w:rPr>
          <w:sz w:val="24"/>
          <w:szCs w:val="24"/>
        </w:rPr>
      </w:pPr>
      <w:r>
        <w:rPr>
          <w:sz w:val="24"/>
          <w:szCs w:val="24"/>
        </w:rPr>
        <w:t>Мало-помалу вы станете способны нюхать цветок с очень, очень большого расстояния. Никто другой не будет способен с такого расстояния ощутить запах. Тогда двигайтесь очень осторожно, и тогда придет момент, когда вы не будете способны ощущать запах. Теперь почувствуете отсутствие запаха там, где всего лишь миг назад был аро</w:t>
        <w:softHyphen/>
        <w:t>мат. Теперь его нет.</w:t>
      </w:r>
    </w:p>
    <w:p>
      <w:pPr>
        <w:pStyle w:val="Normal"/>
        <w:spacing w:lineRule="auto" w:line="240"/>
        <w:ind w:firstLine="567"/>
        <w:rPr/>
      </w:pPr>
      <w:r>
        <w:rPr>
          <w:sz w:val="24"/>
          <w:szCs w:val="24"/>
        </w:rPr>
        <w:t>Это — другая часть бытия — отсутствующая часть, тем</w:t>
        <w:softHyphen/>
        <w:t>ная часть. Если вы можете ощущать запах отсутствия запаха, если вы можете почувствовать, в чем отличие, тогда все по-другому, тогда объект стал очень тонким. Теперь он приблизился к состоянию не-мысли, самадхи.</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Общайтесь с землей</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Как-нибудь попробуйте маленький эксперимент просто постойте где-нибудь на пляже, рядом с речкой, на солнце, обнаженными, и начните прыгать, трястись, и чувствуйте, как ваша энергия течет через ваши ноги, течет в землю. Тряситесь и чувствуйте, как ваша энергия через ноги ухо</w:t>
        <w:softHyphen/>
        <w:t>дит в землю; потом, через несколько минут тряски просто стойте тихо, укоренясь в землю, и чувствуйте, как ваши но</w:t>
        <w:softHyphen/>
        <w:t>ги сообщаются с землей. Внезапно вы себя почувствуете очень укорененными, заземленными, солидными. Вы увидите, что земля сообщается с вами, вы увидите, что ваши ноги сообщаются с землей. Между землей и вами возникает диалог.</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bCs/>
          <w:i w:val="false"/>
          <w:sz w:val="24"/>
          <w:szCs w:val="24"/>
        </w:rPr>
        <w:t>Все</w:t>
      </w:r>
      <w:r>
        <w:rPr>
          <w:rFonts w:cs="Times New Roman" w:ascii="Times New Roman" w:hAnsi="Times New Roman"/>
          <w:i w:val="false"/>
          <w:sz w:val="24"/>
          <w:szCs w:val="24"/>
        </w:rPr>
        <w:t xml:space="preserve"> те медитации, которыми вы занимае</w:t>
        <w:softHyphen/>
        <w:t>тесь здесь, являются ничем иным, как попыткой растревожить ваш сон.</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Просто расслабьте дыхание</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огда бы у вас ни нашлось время, в течение нескольких минут расслабьте дыхательную систему и ничего больше — нет нужды расслаблять все тело. Сидя в поезде, самолете или в машине — никто не поймет, что вы чем-то занимаетесь. Просто расслабьте дыхательную систему. Пусть будет так, как когда она функционирует естественно. Потом закройте глаза и следите за вдохом и выдохом.</w:t>
      </w:r>
    </w:p>
    <w:p>
      <w:pPr>
        <w:pStyle w:val="Normal"/>
        <w:spacing w:lineRule="auto" w:line="240"/>
        <w:ind w:firstLine="567"/>
        <w:rPr>
          <w:sz w:val="24"/>
          <w:szCs w:val="24"/>
        </w:rPr>
      </w:pPr>
      <w:r>
        <w:rPr>
          <w:sz w:val="24"/>
          <w:szCs w:val="24"/>
        </w:rPr>
        <w:t>Не концентрируйтесь. Если вы концентрируетесь, вы со</w:t>
        <w:softHyphen/>
        <w:t>здаете беду, так как тогда все становится раздражителем. Если вы пытаетесь концентрироваться, сидя в автомобиле, тогда раздражителями становятся и шум мотора, и человек, сидящий за рулем или рядом.</w:t>
      </w:r>
    </w:p>
    <w:p>
      <w:pPr>
        <w:pStyle w:val="Normal"/>
        <w:spacing w:lineRule="auto" w:line="240"/>
        <w:ind w:firstLine="567"/>
        <w:rPr/>
      </w:pPr>
      <w:r>
        <w:rPr>
          <w:sz w:val="24"/>
          <w:szCs w:val="24"/>
        </w:rPr>
        <w:t>Медитация — это не концентрация. Это — просто осознавание. Вы просто расслабляетесь и следите за дыханием. В наблюдении ничто не исключается. Машина гудит — все в порядке, примите это. Шумит уличное движение — это нормально, это часть жизни. Сосед посапывает рядом — примите это. Ничего не отвергнуто.</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Мир этому человеку»</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Когда к вам приходит кто-то, кто хочет вас увидеть, или вы с кем-то встречаетесь, просто успокойтесь внутри, станьте молчаливы. Когда человек входит, глубоко внутри почув</w:t>
        <w:softHyphen/>
        <w:t>ствуйте мир по отношению к нему. Чувствуйте: «Мир этому человеку». Не говорите этого, чувствуйте это. Внезапно вы увидите перемену в этом человеке, как будто нечто неизве</w:t>
        <w:softHyphen/>
        <w:t>стное вошло в его существо. Он станет совершенно другим. Попробуйте это.</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Cs w:val="false"/>
          <w:sz w:val="24"/>
          <w:szCs w:val="24"/>
        </w:rPr>
        <w:t>Бхагаван</w:t>
      </w:r>
      <w:r>
        <w:rPr>
          <w:rFonts w:cs="Times New Roman" w:ascii="Times New Roman" w:hAnsi="Times New Roman"/>
          <w:sz w:val="24"/>
          <w:szCs w:val="24"/>
        </w:rPr>
        <w:t xml:space="preserve"> дает эту напряженную технику тем, кто стал осознавать в своих повседневных де</w:t>
        <w:softHyphen/>
        <w:t>лах существование шаблона опустошенности и гнева.</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sz w:val="24"/>
          <w:szCs w:val="24"/>
        </w:rPr>
      </w:pPr>
      <w:r>
        <w:rPr>
          <w:sz w:val="24"/>
          <w:szCs w:val="24"/>
        </w:rPr>
        <w:t>Каждый день в течение 15 минут, когда вы чувствуете себя хорошо, выберите время, закройте комнату и станьте сердитыми — но не высвобождайте этого. Продолжайте это усиливать... станьте почти безумными от гнева, но не высво</w:t>
        <w:softHyphen/>
        <w:t>бождайте его — никакого выражения, не бейте даже по</w:t>
        <w:softHyphen/>
        <w:t>душку. Подавите его, как угодно — вы следуете за мной? Это как раз противоположно катарсису.</w:t>
      </w:r>
    </w:p>
    <w:p>
      <w:pPr>
        <w:pStyle w:val="Normal"/>
        <w:spacing w:lineRule="auto" w:line="240"/>
        <w:ind w:firstLine="567"/>
        <w:rPr/>
      </w:pPr>
      <w:r>
        <w:rPr>
          <w:sz w:val="24"/>
          <w:szCs w:val="24"/>
        </w:rPr>
        <w:t>Если вы чувствуете возникающее в желудке напряже</w:t>
        <w:softHyphen/>
        <w:t>ние, как будто что-то должно взорваться, втяните его в желудок, сделайте его напряженным, насколько можете. Если вы чувствуете, что напряженными становятся плечи, сделайте их еще более напряженными. Пусть все тело станет напряженным, насколько это возможно — почти как вул</w:t>
        <w:softHyphen/>
        <w:t>кан, бурлящий внутри — и без высвобождения. Об этом нужно помнить — никакого высвобождения, никакого выражения. Не кричите, иначе желудок высвободится. Ничего не бейте, иначе плечи высвободятся и расслабятся.</w:t>
      </w:r>
    </w:p>
    <w:p>
      <w:pPr>
        <w:pStyle w:val="Normal"/>
        <w:spacing w:lineRule="auto" w:line="240"/>
        <w:ind w:firstLine="567"/>
        <w:rPr>
          <w:sz w:val="24"/>
          <w:szCs w:val="24"/>
        </w:rPr>
      </w:pPr>
      <w:r>
        <w:rPr>
          <w:sz w:val="24"/>
          <w:szCs w:val="24"/>
        </w:rPr>
        <w:t>В течение 15 минут разогревайтесь, как если бы вы были при 100 градусах. В течение 15 минут работайте до кульми</w:t>
        <w:softHyphen/>
        <w:t>нации. Поставьте будильник, и когда он зазвенит, старай</w:t>
        <w:softHyphen/>
        <w:t>тесь, как только можете. И, наконец, когда он замолкнет, сядьте тихо, закройте глаза и наблюдайте за тем, что про</w:t>
        <w:softHyphen/>
        <w:t>изойдет. Расслабьте тело.</w:t>
      </w:r>
    </w:p>
    <w:p>
      <w:pPr>
        <w:pStyle w:val="Normal"/>
        <w:spacing w:lineRule="auto" w:line="240"/>
        <w:ind w:firstLine="567"/>
        <w:rPr>
          <w:sz w:val="24"/>
          <w:szCs w:val="24"/>
        </w:rPr>
      </w:pPr>
      <w:r>
        <w:rPr>
          <w:sz w:val="24"/>
          <w:szCs w:val="24"/>
        </w:rPr>
        <w:t>Этот разогрев системы растопит ваши шаблоны.</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Только медитация может вас разобусловить.</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Размышляйте о противоположном</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Это прекрасный метод. Он будет очень полезен. Напри</w:t>
        <w:softHyphen/>
        <w:t>мер: если вы чувствуете себя недовольным, размышляйте об удовлетворенности. Что такое удовлетворенность? Привнесите равновесие. Если ваш разум разгневан, привнесите со</w:t>
        <w:softHyphen/>
        <w:t>страдание, думайте о сострадании; и энергия немедленно изменится, потому что они одно и то же. Противоположное — одна и та же энергия. Раз вы ее привносите, она по</w:t>
        <w:softHyphen/>
        <w:t>глощается. Есть гнев — размышляйте о сострадании.</w:t>
      </w:r>
    </w:p>
    <w:p>
      <w:pPr>
        <w:pStyle w:val="Normal"/>
        <w:spacing w:lineRule="auto" w:line="240"/>
        <w:ind w:firstLine="567"/>
        <w:rPr/>
      </w:pPr>
      <w:r>
        <w:rPr>
          <w:sz w:val="24"/>
          <w:szCs w:val="24"/>
        </w:rPr>
        <w:t>Сделайте одну вещь: держите дома статую Будды, так как эта статуя — жест сострадания. Когда вы чувствуете себя сердитым, войдите в комнату, посмотрите на Будду, сядьте в позе Будды и чувствуйте сострадание. Внезапно вы увидите, как в вас происходит трансформация. Гнев изменяется, возбуждение уходит, возникает сострадание. И это — не другая энергия, это та же энергия — та же энер</w:t>
        <w:softHyphen/>
        <w:t>гия, что и гнев; меняется ее качество, она идет выше. Попробуйте это!</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Не два»</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Это — одна из древнейших мантр. Когда вы чувствуете себя разделенным, когда вы видите, что в вашу сущность входит двойственность, просто скажите внутри: «Не два». Но говорите это с осознанием, не говорите это механически. Когда вы чувствуете возникающую любовь, скажите: «Не два», иначе там же поджидает вас ненависть, они — одно. Когда вы чувствуете, что возникает ненависть, скажите: «Не два». Когда вы чувствуете привязанность к жизни, скажите: «Не два», когда бы вы не почувствовали страх смерти, скажите: «Не два». Есть только одно.</w:t>
      </w:r>
    </w:p>
    <w:p>
      <w:pPr>
        <w:pStyle w:val="Normal"/>
        <w:spacing w:lineRule="auto" w:line="240"/>
        <w:ind w:firstLine="567"/>
        <w:rPr/>
      </w:pPr>
      <w:r>
        <w:rPr>
          <w:sz w:val="24"/>
          <w:szCs w:val="24"/>
        </w:rPr>
        <w:t>И то, что вы говорите, должно быть вашим пониманием. Оно должно быть наполнено разумностью, проникающей ясностью — и внезапно вы почувствуете расслабление внут</w:t>
        <w:softHyphen/>
        <w:t>ри. В тот миг, когда вы говорите «Не два» — если вы говорите это понимая, и не повторяя механично, вы внезапно чувству</w:t>
        <w:softHyphen/>
        <w:t>ете просветление.</w:t>
      </w:r>
    </w:p>
    <w:p>
      <w:pPr>
        <w:pStyle w:val="Normal"/>
        <w:spacing w:lineRule="auto" w:line="240"/>
        <w:ind w:hanging="0"/>
        <w:jc w:val="center"/>
        <w:rPr>
          <w:rFonts w:ascii="Arial" w:hAnsi="Arial" w:cs="Arial"/>
          <w:iCs/>
          <w:sz w:val="24"/>
          <w:szCs w:val="24"/>
        </w:rPr>
      </w:pPr>
      <w:r>
        <w:rPr>
          <w:rFonts w:cs="Arial" w:ascii="Arial" w:hAnsi="Arial"/>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Следуйте «Да»</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pPr>
      <w:r>
        <w:rPr>
          <w:sz w:val="24"/>
          <w:szCs w:val="24"/>
        </w:rPr>
        <w:t>В течение месяца следуйте только «да», пути, который говорит «да». В течение месяца не следуйте пути, говорящему «нет». Больше сотрудничайте с «да» — с ним вы станете еди</w:t>
        <w:softHyphen/>
        <w:t>ным. «Нет» никогда не поможет достичь единства. Помогает только «да», так как «да» — это приятно, «да» — это вера, «да» — это молитва. Быть способным сказать «да» значит быть религиозным.</w:t>
      </w:r>
    </w:p>
    <w:p>
      <w:pPr>
        <w:pStyle w:val="Normal"/>
        <w:spacing w:lineRule="auto" w:line="240"/>
        <w:ind w:firstLine="567"/>
        <w:rPr/>
      </w:pPr>
      <w:r>
        <w:rPr>
          <w:sz w:val="24"/>
          <w:szCs w:val="24"/>
        </w:rPr>
        <w:t>Второе — то, что «нет» не должно подавляться. Если вы его подавляете, оно отомстит. Если вы его подавляете, оно станет более сильным и однажды — взорвется и разрушит ваше «да», так что никогда не подавляйте «нет», просто его игнорируйте.</w:t>
      </w:r>
    </w:p>
    <w:p>
      <w:pPr>
        <w:pStyle w:val="Normal"/>
        <w:spacing w:lineRule="auto" w:line="240"/>
        <w:ind w:firstLine="567"/>
        <w:rPr/>
      </w:pPr>
      <w:r>
        <w:rPr>
          <w:sz w:val="24"/>
          <w:szCs w:val="24"/>
        </w:rPr>
        <w:t>И здесь есть большая разница между подавлением и иг</w:t>
        <w:softHyphen/>
        <w:t>норированием. Вы знаете, что оно есть, и отмечаете его. Вы говорите «Да, я знаю, что ты там, но я следую «да». Вы его не подавляете, вы с ним не боретесь, вы не говорите: «Убирайся, исчезни, я не хочу иметь с тобой ничего общего». Вы не скажете ему чего-то в гневе, вы не хотите его вытолкнуть, вы не хотите отбросить его в основание вашей бессознатель</w:t>
        <w:softHyphen/>
        <w:t>ности, в ваш темный ум. Нет, вы ничего с ним не делаете: вы просто отмечаете, что он есть. Но вы следуете «да» без недоб</w:t>
        <w:softHyphen/>
        <w:t>рожелательства, без жалоб, без гнева. Просто следуете «да», не принимая никаких решений относительно «нет».</w:t>
      </w:r>
    </w:p>
    <w:p>
      <w:pPr>
        <w:pStyle w:val="Normal"/>
        <w:spacing w:lineRule="auto" w:line="240"/>
        <w:ind w:firstLine="567"/>
        <w:rPr/>
      </w:pPr>
      <w:r>
        <w:rPr>
          <w:sz w:val="24"/>
          <w:szCs w:val="24"/>
        </w:rPr>
        <w:t>Игнорирование — это великое искусство убивать «нет». Если вы с ним боретесь — вы уже стали жертвой, очень тонкой жертвой: «нет» вас уже победило. Когда вы боретесь с «нет», вы сказали «нет» по отношению к «нет». Вот таким образом оно сделало вас одержимым, пробралось с черного хо</w:t>
        <w:softHyphen/>
        <w:t>да. Не говорите «нет» даже по адресу «нет» — просто его иг</w:t>
        <w:softHyphen/>
        <w:t>норируйте.</w:t>
      </w:r>
    </w:p>
    <w:p>
      <w:pPr>
        <w:pStyle w:val="Normal"/>
        <w:spacing w:lineRule="auto" w:line="240"/>
        <w:ind w:firstLine="567"/>
        <w:rPr/>
      </w:pPr>
      <w:r>
        <w:rPr>
          <w:sz w:val="24"/>
          <w:szCs w:val="24"/>
        </w:rPr>
        <w:t>В течение одного месяца следуйте «да» и не боритесь с «нет». Вы будете удивлены, как мало-помалу оно становится скудным и худым, так как оно начинает голодать, и однажды вы вдруг увидите, что его нет. А когда его больше нет, вся энергия, которая была в него вовлечена, освобождается. И эта освобожденная энергия сделает ваше «да» великим по</w:t>
        <w:softHyphen/>
        <w:t>током.</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Подружитесь с деревом</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Подойдите к дереву, заговорите с ним, коснитесь его, об</w:t>
        <w:softHyphen/>
        <w:t>нимите его, почувствуйте дерево, просто сядьте рядом с ним, пусть дерево чувствует, что вы хороший человек, и у вас нет намерения принести вред.</w:t>
      </w:r>
    </w:p>
    <w:p>
      <w:pPr>
        <w:pStyle w:val="Normal"/>
        <w:spacing w:lineRule="auto" w:line="240"/>
        <w:ind w:firstLine="567"/>
        <w:rPr/>
      </w:pPr>
      <w:r>
        <w:rPr>
          <w:sz w:val="24"/>
          <w:szCs w:val="24"/>
        </w:rPr>
        <w:t>Мало-помалу возникает дружба, и вы начинаете чувст</w:t>
        <w:softHyphen/>
        <w:t>вовать, что когда вы приходите, немедленно меняется качество дерева. Вы это почувствуете, на коре дерева вы почувствуете движение удивительной энергии, когда вы приходите. Когда вы касаетесь дерева, оно счастливо, как ребе</w:t>
        <w:softHyphen/>
        <w:t>нок, как возлюбленная. Когда вы сидите у дерева, вы почувствуете множество вещей и вскоре вы будете способны чув</w:t>
        <w:softHyphen/>
        <w:t>ствовать, что когда вы печальны и приходите к дереву, ва</w:t>
        <w:softHyphen/>
        <w:t>ша печаль исчезает от одного присутствия дерева.</w:t>
      </w:r>
    </w:p>
    <w:p>
      <w:pPr>
        <w:pStyle w:val="Normal"/>
        <w:spacing w:lineRule="auto" w:line="240"/>
        <w:ind w:firstLine="567"/>
        <w:rPr/>
      </w:pPr>
      <w:r>
        <w:rPr>
          <w:sz w:val="24"/>
          <w:szCs w:val="24"/>
        </w:rPr>
        <w:t>Только тогда вы будете способны понять, что вы — взаи</w:t>
        <w:softHyphen/>
        <w:t>мозависимы. Вы можете делать дерево счастливым, а дерево может делать счастливым вас, и вся жизнь — взаимозави</w:t>
        <w:softHyphen/>
        <w:t>сима. Эту взаимозависимость я называю Бого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Я не говорю, что медитация разрешит жиз</w:t>
        <w:softHyphen/>
        <w:t>ненные проблемы. Я просто говорю, что если вы находитесь в медитативном состоянии, про</w:t>
        <w:softHyphen/>
        <w:t>блемы исчезнут, а не разрешатся. Нет ника</w:t>
        <w:softHyphen/>
        <w:t>кой нужды в разрешении проблем. Проблема со</w:t>
        <w:softHyphen/>
        <w:t>здается, в первую очередь, напряженным умо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Только медитация может убить ум — и ни</w:t>
        <w:softHyphen/>
        <w:t>что иное.</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iCs/>
          <w:sz w:val="24"/>
          <w:szCs w:val="24"/>
        </w:rPr>
      </w:pPr>
      <w:r>
        <w:rPr>
          <w:rFonts w:cs="Arial" w:ascii="Arial" w:hAnsi="Arial"/>
          <w:b/>
          <w:iCs/>
          <w:sz w:val="24"/>
          <w:szCs w:val="24"/>
        </w:rPr>
        <w:t>«Ты здесь?»</w:t>
      </w:r>
    </w:p>
    <w:p>
      <w:pPr>
        <w:pStyle w:val="Normal"/>
        <w:spacing w:lineRule="auto" w:line="240"/>
        <w:ind w:hanging="0"/>
        <w:jc w:val="center"/>
        <w:rPr>
          <w:rFonts w:ascii="Arial" w:hAnsi="Arial" w:cs="Arial"/>
          <w:b/>
          <w:b/>
          <w:iCs/>
          <w:sz w:val="24"/>
          <w:szCs w:val="24"/>
        </w:rPr>
      </w:pPr>
      <w:r>
        <w:rPr>
          <w:rFonts w:cs="Arial" w:ascii="Arial" w:hAnsi="Arial"/>
          <w:b/>
          <w:iCs/>
          <w:sz w:val="24"/>
          <w:szCs w:val="24"/>
        </w:rPr>
      </w:r>
    </w:p>
    <w:p>
      <w:pPr>
        <w:pStyle w:val="Normal"/>
        <w:spacing w:lineRule="auto" w:line="240"/>
        <w:ind w:firstLine="567"/>
        <w:rPr>
          <w:sz w:val="24"/>
          <w:szCs w:val="24"/>
        </w:rPr>
      </w:pPr>
      <w:r>
        <w:rPr>
          <w:sz w:val="24"/>
          <w:szCs w:val="24"/>
        </w:rPr>
        <w:t>Произнесите свое имя утром, вечером, в полдень. Когда вы чувствуете себя сонным, произносите свое имя. И не толь</w:t>
        <w:softHyphen/>
        <w:t>ко произносите — отвечайте на него, и громко. Не бойтесь других. Вы достаточно боялись других, они вас почти убили с помощью страха. Не бойтесь, вы должны вспоминать даже в миру. Произносите свое имя: «Тиртха, ты здесь?» И ответьте: «Да, господин!»</w:t>
      </w:r>
    </w:p>
    <w:p>
      <w:pPr>
        <w:pStyle w:val="Normal"/>
        <w:spacing w:lineRule="auto" w:line="240"/>
        <w:ind w:hanging="0"/>
        <w:jc w:val="center"/>
        <w:rPr>
          <w:rFonts w:ascii="Arial" w:hAnsi="Arial" w:cs="Arial"/>
          <w:sz w:val="28"/>
          <w:szCs w:val="24"/>
        </w:rPr>
      </w:pPr>
      <w:r>
        <w:rPr>
          <w:rFonts w:cs="Arial" w:ascii="Arial" w:hAnsi="Arial"/>
          <w:sz w:val="28"/>
          <w:szCs w:val="24"/>
        </w:rPr>
      </w:r>
    </w:p>
    <w:p>
      <w:pPr>
        <w:pStyle w:val="Normal"/>
        <w:spacing w:lineRule="auto" w:line="240"/>
        <w:ind w:hanging="0"/>
        <w:jc w:val="center"/>
        <w:rPr>
          <w:rFonts w:ascii="Arial" w:hAnsi="Arial" w:cs="Arial"/>
          <w:b/>
          <w:b/>
          <w:sz w:val="28"/>
        </w:rPr>
      </w:pPr>
      <w:r>
        <w:rPr>
          <w:rFonts w:cs="Arial" w:ascii="Arial" w:hAnsi="Arial"/>
          <w:b/>
          <w:sz w:val="28"/>
        </w:rPr>
        <w:t>День. Сидение, наблюдение и слушание</w:t>
      </w:r>
    </w:p>
    <w:p>
      <w:pPr>
        <w:pStyle w:val="Normal"/>
        <w:spacing w:lineRule="auto" w:line="240"/>
        <w:ind w:hanging="0"/>
        <w:jc w:val="center"/>
        <w:rPr>
          <w:rFonts w:ascii="Arial" w:hAnsi="Arial" w:cs="Arial"/>
          <w:b/>
          <w:b/>
          <w:sz w:val="28"/>
        </w:rPr>
      </w:pPr>
      <w:r>
        <w:rPr>
          <w:rFonts w:cs="Arial" w:ascii="Arial" w:hAnsi="Arial"/>
          <w:b/>
          <w:sz w:val="28"/>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это приключение, величай</w:t>
        <w:softHyphen/>
        <w:t>шее приключение, которое может произойти с человеческим разумом. Медитация значит просто быть, ничего не делая — никаких дей</w:t>
        <w:softHyphen/>
        <w:t>ствий, никаких мыслей, никаких эмоций. Вы просто есть, и это — полнейшее наслаждение. Откуда берется это наслаждение, если вы ни</w:t>
        <w:softHyphen/>
        <w:t>чего не делаете? Оно приходит ниоткуда или оно приходит отовсюду. Оно беспричинно, так как бытие сделано из вещества, называемого радостью.</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У медитации нет цели</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sz w:val="24"/>
          <w:szCs w:val="24"/>
        </w:rPr>
      </w:pPr>
      <w:r>
        <w:rPr>
          <w:sz w:val="24"/>
          <w:szCs w:val="24"/>
        </w:rPr>
        <w:t>Медитация входит в бытие только тогда, когда вы рас</w:t>
        <w:softHyphen/>
        <w:t>смотрели все мотивы и нашли, что их больше нет, когда вы прошли через весь круг мотивов и увидели их фальшь. Вы увидели, что все мотивы ведут в никуда, что вы продолжае</w:t>
        <w:softHyphen/>
        <w:t>те двигаться по кругу, остаетесь прежним. Мотивы продол</w:t>
        <w:softHyphen/>
        <w:t>жаются и направляют вас, заводят вас, почти доводят вас до безумия, создают новые желания, но ничего так и не до</w:t>
        <w:softHyphen/>
        <w:t>стигнуто. Руки остаются пустыми, как и раньше. Когда это стало очевидно, когда вы посмотрели на свою жизнь и уви</w:t>
        <w:softHyphen/>
        <w:t>дели, что все ваши мотивы терпят поражение...</w:t>
      </w:r>
    </w:p>
    <w:p>
      <w:pPr>
        <w:pStyle w:val="Normal"/>
        <w:spacing w:lineRule="auto" w:line="240"/>
        <w:ind w:firstLine="567"/>
        <w:rPr/>
      </w:pPr>
      <w:r>
        <w:rPr>
          <w:sz w:val="24"/>
          <w:szCs w:val="24"/>
        </w:rPr>
        <w:t>Ни один мотив не был успешным, ни один мотив не при</w:t>
        <w:softHyphen/>
        <w:t>нес никому блаженства. Мотивы — лишь обещания хорошего; так и бывает. Один мотив терпит поражение, и следую</w:t>
        <w:softHyphen/>
        <w:t xml:space="preserve">щий приходит и снова вам обещает... и вы снова обмануты. Вновь и вновь, будучи обманутыми мотивами, вы однажды вдруг осознаете — вы вдруг это </w:t>
      </w:r>
      <w:r>
        <w:rPr>
          <w:i/>
          <w:iCs/>
          <w:sz w:val="24"/>
          <w:szCs w:val="24"/>
        </w:rPr>
        <w:t>видите,</w:t>
      </w:r>
      <w:r>
        <w:rPr>
          <w:sz w:val="24"/>
          <w:szCs w:val="24"/>
        </w:rPr>
        <w:t xml:space="preserve"> и само это виде</w:t>
        <w:softHyphen/>
        <w:t xml:space="preserve">ние есть начало медитации. В ней нет никакого зародыша, никакого мотива. Если вы медитируете </w:t>
      </w:r>
      <w:r>
        <w:rPr>
          <w:i/>
          <w:iCs/>
          <w:sz w:val="24"/>
          <w:szCs w:val="24"/>
        </w:rPr>
        <w:t>для чего-то,</w:t>
      </w:r>
      <w:r>
        <w:rPr>
          <w:sz w:val="24"/>
          <w:szCs w:val="24"/>
        </w:rPr>
        <w:t xml:space="preserve"> тогда вы концентрируетесь, а не медитируете. Тогда вы остаетесь в мире — ваш разум по-прежнему заинтересован дешевкой, тривиальным. Тогда вы — мирские. Даже если вы медитируете для то</w:t>
        <w:softHyphen/>
        <w:t>го, чтобы достичь бога, вы — мирские. Даже если вы медитируете для того, чтобы достичь нирваны, вы — мирские, так как у медитации нет цели.</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это внутреннее проникнове</w:t>
        <w:softHyphen/>
        <w:t>ние в то, что все цели фальшивы. Медитация — это понимание того, что все желания никуда не ведут.</w:t>
      </w:r>
    </w:p>
    <w:p>
      <w:pPr>
        <w:pStyle w:val="Normal"/>
        <w:spacing w:lineRule="auto" w:line="240"/>
        <w:ind w:hanging="0"/>
        <w:jc w:val="center"/>
        <w:rPr>
          <w:rFonts w:ascii="Arial" w:hAnsi="Arial" w:cs="Arial"/>
          <w:bCs/>
          <w:i/>
          <w:i/>
          <w:iCs/>
          <w:sz w:val="28"/>
          <w:szCs w:val="24"/>
        </w:rPr>
      </w:pPr>
      <w:r>
        <w:rPr>
          <w:rFonts w:cs="Arial" w:ascii="Arial" w:hAnsi="Arial"/>
          <w:bCs/>
          <w:i/>
          <w:iCs/>
          <w:sz w:val="28"/>
          <w:szCs w:val="24"/>
        </w:rPr>
      </w:r>
    </w:p>
    <w:p>
      <w:pPr>
        <w:pStyle w:val="Normal"/>
        <w:spacing w:lineRule="auto" w:line="240"/>
        <w:ind w:hanging="0"/>
        <w:jc w:val="center"/>
        <w:rPr>
          <w:rFonts w:ascii="Arial" w:hAnsi="Arial" w:cs="Arial"/>
          <w:b/>
          <w:b/>
          <w:bCs/>
          <w:sz w:val="28"/>
          <w:szCs w:val="24"/>
        </w:rPr>
      </w:pPr>
      <w:r>
        <w:rPr>
          <w:rFonts w:cs="Arial" w:ascii="Arial" w:hAnsi="Arial"/>
          <w:b/>
          <w:bCs/>
          <w:iCs/>
          <w:sz w:val="28"/>
          <w:szCs w:val="24"/>
        </w:rPr>
        <w:t>Сидение</w:t>
      </w:r>
    </w:p>
    <w:p>
      <w:pPr>
        <w:pStyle w:val="Normal"/>
        <w:spacing w:lineRule="auto" w:line="240"/>
        <w:ind w:hanging="0"/>
        <w:jc w:val="center"/>
        <w:rPr>
          <w:rFonts w:ascii="Arial" w:hAnsi="Arial" w:cs="Arial"/>
          <w:b/>
          <w:b/>
          <w:bCs/>
          <w:sz w:val="28"/>
          <w:szCs w:val="24"/>
        </w:rPr>
      </w:pPr>
      <w:r>
        <w:rPr>
          <w:rFonts w:cs="Arial" w:ascii="Arial" w:hAnsi="Arial"/>
          <w:b/>
          <w:bCs/>
          <w:sz w:val="28"/>
          <w:szCs w:val="24"/>
        </w:rPr>
      </w:r>
    </w:p>
    <w:p>
      <w:pPr>
        <w:pStyle w:val="Normal"/>
        <w:spacing w:lineRule="auto" w:line="240"/>
        <w:ind w:firstLine="567"/>
        <w:rPr>
          <w:sz w:val="24"/>
          <w:szCs w:val="24"/>
        </w:rPr>
      </w:pPr>
      <w:r>
        <w:rPr>
          <w:sz w:val="24"/>
          <w:szCs w:val="24"/>
        </w:rPr>
        <w:t>Медитация означает посвятить несколько минут неза</w:t>
        <w:softHyphen/>
        <w:t>нятости. Вначале это будет очень трудно — наиболее труд</w:t>
        <w:softHyphen/>
        <w:t>ная вещь в мире вначале, в конце наиболее легкая. Она так легка, поэтому она так трудна.</w:t>
      </w:r>
    </w:p>
    <w:p>
      <w:pPr>
        <w:pStyle w:val="Normal"/>
        <w:spacing w:lineRule="auto" w:line="240"/>
        <w:ind w:firstLine="567"/>
        <w:rPr/>
      </w:pPr>
      <w:r>
        <w:rPr>
          <w:sz w:val="24"/>
          <w:szCs w:val="24"/>
        </w:rPr>
        <w:t>Если вы кому-то скажете просто сидеть и ничего не де</w:t>
        <w:softHyphen/>
        <w:t>лать, он станет суетиться, почувствует, что муравьи пополз</w:t>
        <w:softHyphen/>
        <w:t>ли по ноге или что-то случилось в теле. Он стал таким беспокойным, потому что всегда был занят, подобно машине: зажигание включено, мотор работает, а машина никуда не едет, но мотор работает, и все более и более разогревается. Вы забыли выключить зажигание. Вот что такое медита</w:t>
        <w:softHyphen/>
        <w:t>ция: искусство выключения зажигания.</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Дыхание — самая глубокая мантра</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Дыхание входит, пусть отражается в вашем бытии то, что дыхание входит. Дыхание выходит, пусть отражается в вашем бытии то, что дыхание выходит, и вы почувствуете, как огромное молчание нисходит на вас. Если вы можете видеть, как приходит и уходит дыхание, приходит и уходит, это глубочайшая мантра, которая когда-либо была изобретена.</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Вы дышите здесь и сейчас. Вы не можете дышать завтра и не можете дышать вчера. Вам нужно дышать в это мгно</w:t>
        <w:softHyphen/>
        <w:t>вение, но вы можете начать думать о завтра, вы можете на</w:t>
        <w:softHyphen/>
        <w:t>чать думать о вчера. И тело остается в настоящем, а ум на</w:t>
        <w:softHyphen/>
        <w:t>чинает скакать между прошлым и будущим, и существует разрыв между телом и умом. Тело идет в настоящем, а ум никогда в настоящем и они никогда не встречаются. Они никогда не сталкиваются друг с другом, и из-за этого разрыва возникает напряженность, беспокойство, боль. Чело</w:t>
        <w:softHyphen/>
        <w:t>век напряжен, это напряжение — тревога. Ум надо привести в настоящее, потому что другого времени нет.</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Сначала вы должны танцевать так, что в танце ваши доспехи отбрасываются. Сначала вы должны в радости кричать и петь, чтобы ваша жизнь стала более живой. Сначала вы должны катарсировать, чтобы все, что вы по</w:t>
        <w:softHyphen/>
        <w:t>давили, было выброшено, и ваше тело очистилось от токсинов и ядов, и ваша душа также очистилась от подавленных травм и ран. Ког</w:t>
        <w:softHyphen/>
        <w:t>да это произошло, и вы стали способны сме</w:t>
        <w:softHyphen/>
        <w:t>яться и любить, тогда — Випассана.</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Бхагаван говорит о Випассан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Сидя в молчании, начинайте наблюдать за своим дыха</w:t>
        <w:softHyphen/>
        <w:t>нием. Самым легким способом является наблюдение за нозд</w:t>
        <w:softHyphen/>
        <w:t>рями. Когда происходит вдох, чувствуйте, как он касается ноздрей — наблюдайте за ним в этом месте. Касание легче для наблюдения, дыхание будет слишком тонким; вначале наблюдайте только касание. Происходит дыхание, и вы чувствуете, как оно происходит: наблюдайте его. А потом следуйте за ним, идите за ним. Вы обнаружите, где находится пункт, в котором оно останавливается. Просто где-то рядом с пупком оно останавливается — на краткий миг оно останавливается. Потом оно снова направляется наружу, и тогда следуйте за ним, снова ощущайте касание, дыхание выходящее из носа. Следуйте за ним, идите с ним наружу — вы снова ощутите пункт, в котором дыхание останавливается на краткий миг. Потом снова начинается цикл.</w:t>
      </w:r>
    </w:p>
    <w:p>
      <w:pPr>
        <w:pStyle w:val="Normal"/>
        <w:spacing w:lineRule="auto" w:line="240"/>
        <w:ind w:firstLine="567"/>
        <w:rPr/>
      </w:pPr>
      <w:r>
        <w:rPr>
          <w:sz w:val="24"/>
          <w:szCs w:val="24"/>
        </w:rPr>
        <w:t>Вдох, остановка, выдох, остановка, вдох, остановка. Эта остановка — самый таинственный момент внутри вас. Когда дыхание входит и останавливается, и нет никакого дви</w:t>
        <w:softHyphen/>
        <w:t>жения, это точка, где можно встретить Бога. Или, когда дыхание выходит и останавливается — и нет никакого движе</w:t>
        <w:softHyphen/>
        <w:t>ния.</w:t>
      </w:r>
    </w:p>
    <w:p>
      <w:pPr>
        <w:pStyle w:val="Normal"/>
        <w:spacing w:lineRule="auto" w:line="240"/>
        <w:ind w:firstLine="567"/>
        <w:rPr/>
      </w:pPr>
      <w:r>
        <w:rPr>
          <w:sz w:val="24"/>
          <w:szCs w:val="24"/>
        </w:rPr>
        <w:t xml:space="preserve">Помните, вы его не останавливаете, оно останавливается само собой. Если вы его останавливаете, вы утратите суть, так как вступит свидетель, и исчезнет; вы с этим ничего не делаете. Вы не меняете шаблон дыхания, вы ни вдыхаете, ни выдыхаете. Это не похоже на </w:t>
      </w:r>
      <w:r>
        <w:rPr>
          <w:i/>
          <w:sz w:val="24"/>
          <w:szCs w:val="24"/>
        </w:rPr>
        <w:t>Пранаяму</w:t>
      </w:r>
      <w:r>
        <w:rPr>
          <w:sz w:val="24"/>
          <w:szCs w:val="24"/>
        </w:rPr>
        <w:t xml:space="preserve"> йоги, где вы начи</w:t>
        <w:softHyphen/>
        <w:t>наете манипулировать с дыханием, это не так. Вы вообще не касаетесь дыхания, вообще, вы позволяете ему быть есте</w:t>
        <w:softHyphen/>
        <w:t>ственным, естественно течь. Когда оно выходит, вы следуете за ним, когда входит — вы следуете за ним, просто следуете.</w:t>
      </w:r>
    </w:p>
    <w:p>
      <w:pPr>
        <w:pStyle w:val="Normal"/>
        <w:spacing w:lineRule="auto" w:line="240"/>
        <w:ind w:firstLine="567"/>
        <w:rPr/>
      </w:pPr>
      <w:r>
        <w:rPr>
          <w:sz w:val="24"/>
          <w:szCs w:val="24"/>
        </w:rPr>
        <w:t>И вскоре вы осознаете, что есть две остановки, в этих двух остановках — дверь. И в этих двух остановках вы поймете, вы увидите, что дыхание само по себе не является жизнью; оно может быть пищей для жизни, как любая другая пища, но не самой жизнью. Так как когда дыхание останав</w:t>
        <w:softHyphen/>
        <w:t>ливается, вы есть, определенно есть, вы определенно сознае</w:t>
        <w:softHyphen/>
        <w:t>те, прекрасно сознаете. А дыхание остановилось, дыхания больше нет, а вы — есть.</w:t>
      </w:r>
    </w:p>
    <w:p>
      <w:pPr>
        <w:pStyle w:val="Normal"/>
        <w:spacing w:lineRule="auto" w:line="240"/>
        <w:ind w:firstLine="567"/>
        <w:rPr/>
      </w:pPr>
      <w:r>
        <w:rPr>
          <w:sz w:val="24"/>
          <w:szCs w:val="24"/>
        </w:rPr>
        <w:t>И, раз вы продолжаете это наблюдение за дыханием, ко</w:t>
        <w:softHyphen/>
        <w:t xml:space="preserve">торое Будда называет </w:t>
      </w:r>
      <w:r>
        <w:rPr>
          <w:i/>
          <w:sz w:val="24"/>
          <w:szCs w:val="24"/>
        </w:rPr>
        <w:t>Випассана</w:t>
      </w:r>
      <w:r>
        <w:rPr>
          <w:sz w:val="24"/>
          <w:szCs w:val="24"/>
        </w:rPr>
        <w:t xml:space="preserve"> или </w:t>
      </w:r>
      <w:r>
        <w:rPr>
          <w:i/>
          <w:sz w:val="24"/>
          <w:szCs w:val="24"/>
        </w:rPr>
        <w:t>Анапанасати</w:t>
      </w:r>
      <w:r>
        <w:rPr>
          <w:sz w:val="24"/>
          <w:szCs w:val="24"/>
        </w:rPr>
        <w:t>-йога, если вы продолжаете наблюдать и наблюдать за ним, мало-помалу вы будете видеть, что остановка увеличивается и становится больше. В конце концов, происходит так, что остановка длится минуты. Вдох, и остановка... и в течение</w:t>
      </w:r>
      <w:r>
        <w:rPr>
          <w:bCs/>
          <w:sz w:val="24"/>
          <w:szCs w:val="24"/>
        </w:rPr>
        <w:t xml:space="preserve"> ми</w:t>
      </w:r>
      <w:r>
        <w:rPr>
          <w:sz w:val="24"/>
          <w:szCs w:val="24"/>
        </w:rPr>
        <w:t>нут выход не происходит. Все остановилось. Мир остановил</w:t>
        <w:softHyphen/>
        <w:t>ся, время остановилось, думание остановилось. Так как там, где остановилось дыхание, думание невозможно. А когда дыхание останавливается на минуты, думание совершенно невозможно, так как мыслительный процесс нуждается в постоянном притоке кислорода. И ваш мыслительный процесс, и дыхание взаимозависимы.</w:t>
      </w:r>
    </w:p>
    <w:p>
      <w:pPr>
        <w:pStyle w:val="Normal"/>
        <w:spacing w:lineRule="auto" w:line="240"/>
        <w:ind w:firstLine="567"/>
        <w:rPr>
          <w:sz w:val="24"/>
          <w:szCs w:val="24"/>
        </w:rPr>
      </w:pPr>
      <w:r>
        <w:rPr>
          <w:sz w:val="24"/>
          <w:szCs w:val="24"/>
        </w:rPr>
        <w:t>Когда вы рассержены, у вашего дыхания иной ритм, ког</w:t>
        <w:softHyphen/>
        <w:t>да вы сексуально возбуждены, у вас другой ритм дыхания снова. Когда вы счастливы — другой ритм дыхания, когда печальны — снова другой ритм. Ваше дыхание изменяется с каждым настроением. И обратное также истинно — когда меняется дыхание, меняется и настроение. И когда останав</w:t>
        <w:softHyphen/>
        <w:t>ливается дыхание, останавливается и разум.</w:t>
      </w:r>
    </w:p>
    <w:p>
      <w:pPr>
        <w:pStyle w:val="Normal"/>
        <w:spacing w:lineRule="auto" w:line="240"/>
        <w:ind w:firstLine="567"/>
        <w:rPr>
          <w:sz w:val="24"/>
          <w:szCs w:val="24"/>
        </w:rPr>
      </w:pPr>
      <w:r>
        <w:rPr>
          <w:sz w:val="24"/>
          <w:szCs w:val="24"/>
        </w:rPr>
        <w:t>В остановке разума останавливается весь мир, так как разум — это мир. И в этой остановке вы узнаете впервые, что есть дыхание внутри дыхания, жизнь внутри жизни. Этот опыт освобождает. Этот опыт делает вас бдительными по отношению к Богу, а Бог — это не личность, а опыт жиз</w:t>
        <w:softHyphen/>
        <w:t>ни самой по себ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означает, что вы наслаждае</w:t>
        <w:softHyphen/>
        <w:t>тесь собственным присутствием. Медитация — это наслаждение в своем бытии.</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Випассана — медитация внутреннего озарени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i/>
          <w:i/>
          <w:sz w:val="24"/>
          <w:szCs w:val="24"/>
        </w:rPr>
      </w:pPr>
      <w:r>
        <w:rPr>
          <w:i/>
          <w:sz w:val="24"/>
          <w:szCs w:val="24"/>
        </w:rPr>
        <w:t>Найдите удобное место, где можно сидеть 45-60 минут. Помогает, если вы будете сидеть в одно и то же время и в одном и том же месте ежедневно, и это место не должно быть тихим. Поэкспериментируйте, пока не найдете положение, в котором вы чувствуете себя лучше всего. Вы може</w:t>
        <w:softHyphen/>
        <w:t>те сидеть раз или два в день, но не сидите раньше, чем через час после еды или до сна.</w:t>
      </w:r>
    </w:p>
    <w:p>
      <w:pPr>
        <w:pStyle w:val="Normal"/>
        <w:spacing w:lineRule="auto" w:line="240"/>
        <w:ind w:firstLine="567"/>
        <w:rPr/>
      </w:pPr>
      <w:r>
        <w:rPr>
          <w:i/>
          <w:sz w:val="24"/>
          <w:szCs w:val="24"/>
        </w:rPr>
        <w:t>Важно сидеть с прямой спиной и головой. Ваши глаза должны быть закрыты, а тело неподвижно насколько это возможно. Скамеечка для медитаций или стул, или подложенные подушки помогут.</w:t>
      </w:r>
    </w:p>
    <w:p>
      <w:pPr>
        <w:pStyle w:val="Normal"/>
        <w:spacing w:lineRule="auto" w:line="240"/>
        <w:ind w:firstLine="567"/>
        <w:rPr>
          <w:i/>
          <w:i/>
          <w:sz w:val="24"/>
          <w:szCs w:val="24"/>
        </w:rPr>
      </w:pPr>
      <w:r>
        <w:rPr>
          <w:i/>
          <w:sz w:val="24"/>
          <w:szCs w:val="24"/>
        </w:rPr>
        <w:t>Тут нет специальной дыхательной техники; обычное, ес</w:t>
        <w:softHyphen/>
        <w:t>тественное дыхание — как раз то, что нужно. Випассана основана на осознавании дыхания, так что нужно наблюдать за каждым вдохом и выдохом там, где ощущение чувствует</w:t>
        <w:softHyphen/>
        <w:t>ся наиболее ясно — в носу или в области желудка или сол</w:t>
        <w:softHyphen/>
        <w:t>нечного сплетения.</w:t>
      </w:r>
    </w:p>
    <w:p>
      <w:pPr>
        <w:pStyle w:val="Normal"/>
        <w:spacing w:lineRule="auto" w:line="240"/>
        <w:ind w:firstLine="567"/>
        <w:rPr/>
      </w:pPr>
      <w:r>
        <w:rPr>
          <w:i/>
          <w:sz w:val="24"/>
          <w:szCs w:val="24"/>
        </w:rPr>
        <w:t>Випассана — это не концентрация, и она не является объектом наблюдения за дыханием в течение всего часа. Когда возникают мысли, чувства или ощущения, или вы ощутите звуки, запахи или дуновение снаружи, просто позвольте вниманию обратиться на них. Все, что приходит, мо</w:t>
        <w:softHyphen/>
        <w:t>жет рассматриваться, как облака, проплывающие в небе — вы не привязываетесь и не отвергаете их. Когда появляется выбор, за чем наблюдать, возвращайтесь к осознанию дыха</w:t>
        <w:softHyphen/>
        <w:t>ния.</w:t>
      </w:r>
    </w:p>
    <w:p>
      <w:pPr>
        <w:pStyle w:val="Normal"/>
        <w:spacing w:lineRule="auto" w:line="240"/>
        <w:ind w:firstLine="567"/>
        <w:rPr/>
      </w:pPr>
      <w:r>
        <w:rPr>
          <w:i/>
          <w:sz w:val="24"/>
          <w:szCs w:val="24"/>
        </w:rPr>
        <w:t>Помните, ничего особенного не должно происходить. Здесь нет ни успеха, ни поражения — так же, как и нет совершенствования. Здесь нечего вычислять или анализировать, но мысли могут приходить о чем угодно. Вопросы и проблемы можно видеть просто как тайны, которыми на</w:t>
        <w:softHyphen/>
        <w:t>слаждаются.</w:t>
      </w:r>
    </w:p>
    <w:p>
      <w:pPr>
        <w:pStyle w:val="Normal"/>
        <w:spacing w:lineRule="auto" w:line="240"/>
        <w:ind w:firstLine="567"/>
        <w:rPr>
          <w:i/>
          <w:i/>
          <w:sz w:val="24"/>
          <w:szCs w:val="24"/>
        </w:rPr>
      </w:pPr>
      <w:r>
        <w:rPr>
          <w:i/>
          <w:sz w:val="24"/>
          <w:szCs w:val="24"/>
        </w:rPr>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ипассана выполняется ежедневно в ежемесячных медитационных лагерях в ашрам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sz w:val="24"/>
          <w:szCs w:val="24"/>
        </w:rPr>
        <w:t>Бхагаван рассказывает о подъеме энергии, который часто чувствуют люди, начинающие выполнять Випассану.</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pPr>
      <w:r>
        <w:rPr>
          <w:sz w:val="24"/>
          <w:szCs w:val="24"/>
        </w:rPr>
        <w:t>В Випассане иногда может случиться так, что человек чувствует себя очень чувствительным, так как вы так тихи и энергия не рассеивается. Обычно главная часть энергии рассеивается, и вы истощаетесь. Когда вы просто сидите, ничего не делая, вы становитесь тихим озером энергии, и озеро все время увеличивается. Оно почти доходит до точки, где оно переливается через край... и тогда вы становитесь чувствительными. Вы ощущаете чувствительность, даже сексуальность — как будто все чувства стали свежими, по</w:t>
        <w:softHyphen/>
        <w:t>молодевшими, живыми; как будто с вас осыпалась пыль, и вы приняли ванну и очистились душем. Такое случается.</w:t>
      </w:r>
    </w:p>
    <w:p>
      <w:pPr>
        <w:pStyle w:val="Normal"/>
        <w:spacing w:lineRule="auto" w:line="240"/>
        <w:ind w:firstLine="567"/>
        <w:rPr/>
      </w:pPr>
      <w:r>
        <w:rPr>
          <w:sz w:val="24"/>
          <w:szCs w:val="24"/>
        </w:rPr>
        <w:t>Вот почему люди, особенно буддийские монахи, которые делали Випассану веками, много не едят. Им это не нужно. Они едят только раз — и то очень скудную пищу и в малом количестве; вы в лучшем случае назовете это завтраком... и только один раз в день. Они не спят много, но они полны энергии. И они не эскаписты — они тяжело работают. Это не так, будто они не работают. Они колют дрова и работают в саду, в поле, на ферме, они работают целый день. Но с ними что-то произошло, и теперь энергия не рассеивается.</w:t>
      </w:r>
    </w:p>
    <w:p>
      <w:pPr>
        <w:pStyle w:val="Normal"/>
        <w:spacing w:lineRule="auto" w:line="240"/>
        <w:ind w:firstLine="567"/>
        <w:rPr/>
      </w:pPr>
      <w:r>
        <w:rPr>
          <w:sz w:val="24"/>
          <w:szCs w:val="24"/>
        </w:rPr>
        <w:t>А поза сидения — очень хорошо способствует сохране</w:t>
        <w:softHyphen/>
        <w:t>нию энергии. Поза лотоса, в которой сидят буддисты, тако</w:t>
        <w:softHyphen/>
        <w:t>ва, что все конечности тела встречаются — нога на ноге, ру</w:t>
        <w:softHyphen/>
        <w:t>ка на руке. Это точки, откуда выходит и утекает энергия, так как для того, чтобы происходила утечка, нужно нечто заостренное. Потому-то мужской половой орган — заострен, так как он должен терять массу энергии. Он почти, что пре</w:t>
        <w:softHyphen/>
        <w:t>дохранительный клапан. Когда внутри вас слишком много энергии, и вы с ней не можете ничего поделать, вы высво</w:t>
        <w:softHyphen/>
        <w:t>бождаете ее сексуально.</w:t>
      </w:r>
    </w:p>
    <w:p>
      <w:pPr>
        <w:pStyle w:val="Normal"/>
        <w:spacing w:lineRule="auto" w:line="240"/>
        <w:ind w:firstLine="567"/>
        <w:rPr/>
      </w:pPr>
      <w:r>
        <w:rPr>
          <w:sz w:val="24"/>
          <w:szCs w:val="24"/>
        </w:rPr>
        <w:t>В половом акте женщина никогда не высвобождает ни</w:t>
        <w:softHyphen/>
        <w:t>какой энергии. Поэтому женщина и может заниматься любовью со многими за одну ночь, а мужчина не может. Жен</w:t>
        <w:softHyphen/>
        <w:t>щина может даже сохранять энергию, если она знает, как это делать, она может даже ее получать.</w:t>
      </w:r>
    </w:p>
    <w:p>
      <w:pPr>
        <w:pStyle w:val="Normal"/>
        <w:spacing w:lineRule="auto" w:line="240"/>
        <w:ind w:firstLine="567"/>
        <w:rPr>
          <w:sz w:val="24"/>
          <w:szCs w:val="24"/>
        </w:rPr>
      </w:pPr>
      <w:r>
        <w:rPr>
          <w:sz w:val="24"/>
          <w:szCs w:val="24"/>
        </w:rPr>
        <w:t>Из вашей головы не высвобождается изнутри никакой энергии. Природой она была сделана круглой. Потому что мозг никогда не теряет никакой энергии, он сохраняет, потому, что это самое главное центральное управление вашим телом. Оно должно быть защищено — и оно защище</w:t>
        <w:softHyphen/>
        <w:t>но круглым черепом.</w:t>
      </w:r>
    </w:p>
    <w:p>
      <w:pPr>
        <w:pStyle w:val="Normal"/>
        <w:spacing w:lineRule="auto" w:line="240"/>
        <w:ind w:firstLine="567"/>
        <w:rPr/>
      </w:pPr>
      <w:r>
        <w:rPr>
          <w:sz w:val="24"/>
          <w:szCs w:val="24"/>
        </w:rPr>
        <w:t>Энергия не может стекать ни с какого круглого предме</w:t>
        <w:softHyphen/>
        <w:t>та. Вот почему все планеты — земля и солнце, и луна, и звезды — все круглые. Иначе они бы утратили энергию и умер</w:t>
        <w:softHyphen/>
        <w:t>ли.</w:t>
      </w:r>
    </w:p>
    <w:p>
      <w:pPr>
        <w:pStyle w:val="Normal"/>
        <w:spacing w:lineRule="auto" w:line="240"/>
        <w:ind w:firstLine="567"/>
        <w:rPr/>
      </w:pPr>
      <w:r>
        <w:rPr>
          <w:sz w:val="24"/>
          <w:szCs w:val="24"/>
        </w:rPr>
        <w:t>Когда вы сидите, вы становитесь закругленными: рука касается другой руки. Если одна рука высвобождает энер</w:t>
        <w:softHyphen/>
        <w:t>гию, она дает ее другой руке. Нога касается другой ноги... сидя таким образом, вы становитесь почти круглым. Энер</w:t>
        <w:softHyphen/>
        <w:t>гия движется внутри вас. Она не выходит наружу. Вы ее сохраняете, вы мало-помалу становитесь резервуаром. Мало-помалу вы почувствуете, наполненность в области живота. Вы можете быть пустым, вы могли не поесть, но чувствуете некую наполненность. И затем возросшую чувственность. Но это добрый знак, очень добрый знак. Наслаждайтесь эти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Стать космонавтом внутреннего космос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Множество раз в глубокой медитации вы вдруг начнете ощущать, будто гравитация исчезла, что теперь ничего не держит вас снизу, что теперь вы можете решить, летать вам или нет. Что теперь вы решаете, если вы хотите взлететь в небо, все небо ваше. Но когда вы открываете глаза, внезапно присутствует тело, земля, сила притяжения. Когда вы медитировали с закрытыми глазами, вы забыли о том, вы ушли в другое пространство, пространство грациозности.</w:t>
      </w:r>
    </w:p>
    <w:p>
      <w:pPr>
        <w:pStyle w:val="Normal"/>
        <w:spacing w:lineRule="auto" w:line="240"/>
        <w:ind w:firstLine="567"/>
        <w:rPr>
          <w:sz w:val="24"/>
          <w:szCs w:val="24"/>
        </w:rPr>
      </w:pPr>
      <w:r>
        <w:rPr>
          <w:sz w:val="24"/>
          <w:szCs w:val="24"/>
        </w:rPr>
        <w:t>Наслаждайтесь им, позвольте ему быть, потому что если вы начали думать, что это безумие, вы остановите его, и эта остановка повредит вашей медитации. Наслаждайтесь этим, как сном, в котором вы летаете. Закройте глаза. В ме</w:t>
        <w:softHyphen/>
        <w:t>дитации идите, куда вы хотите, растите все выше и выше в небо, и многие вещи вскоре станут, доступны вам. И не бойтесь. Это величайшее приключение, больше чем ходить по луне. Стать космонавтом своего внутреннего пространства — есть величайшее приключение.</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sz w:val="24"/>
          <w:szCs w:val="24"/>
        </w:rPr>
        <w:t>Бхагаван предлагает эту прекрасную технику для тех, кто раздражен ощущениями физической неустойчи</w:t>
        <w:softHyphen/>
        <w:t>вости и полета.</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pPr>
      <w:r>
        <w:rPr>
          <w:sz w:val="24"/>
          <w:szCs w:val="24"/>
        </w:rPr>
        <w:t>Просто сидите в кровати в течение 5-10 минут и визуализируйте с закрытыми глазами... почувствуйте, что ваше тело становится все больше, больше, больше,</w:t>
      </w:r>
      <w:r>
        <w:rPr/>
        <w:t xml:space="preserve"> </w:t>
      </w:r>
      <w:r>
        <w:rPr>
          <w:sz w:val="24"/>
          <w:szCs w:val="24"/>
        </w:rPr>
        <w:t>больше. Сделайте его на</w:t>
        <w:softHyphen/>
        <w:t>столько большим насколько это возможно — таким большим, что оно почти касается стен комнаты.</w:t>
      </w:r>
    </w:p>
    <w:p>
      <w:pPr>
        <w:pStyle w:val="Normal"/>
        <w:spacing w:lineRule="auto" w:line="240"/>
        <w:ind w:firstLine="567"/>
        <w:rPr/>
      </w:pPr>
      <w:r>
        <w:rPr>
          <w:sz w:val="24"/>
          <w:szCs w:val="24"/>
        </w:rPr>
        <w:t>Вы начнете чув</w:t>
        <w:softHyphen/>
        <w:t>ствовать, что теперь вы не сможете двигать руками — это трудно... ваша голова касается потолка. В первые 2-3 дня просто ощутите это, затем начните распространяться за пределы комнаты, заполните весь дом, и вы почувствуете, что комната внутри вас. Затем выйдите за пределы дома — заполните все по соседству и ощутите что все вокруг внутри вас. А затем почувствуйте все небо и что солнце, и луна, и звезды движутся внутри вас.</w:t>
      </w:r>
    </w:p>
    <w:p>
      <w:pPr>
        <w:pStyle w:val="Normal"/>
        <w:spacing w:lineRule="auto" w:line="240"/>
        <w:ind w:firstLine="567"/>
        <w:rPr/>
      </w:pPr>
      <w:r>
        <w:rPr>
          <w:sz w:val="24"/>
          <w:szCs w:val="24"/>
        </w:rPr>
        <w:t>Продолжайте это 10-12 дней. Постепенно медленно за</w:t>
        <w:softHyphen/>
        <w:t>полните все небо. И в тот день, когда вы заполните все небо, начните обратный процесс. На два дня опять станьте маленьким. В обратном процессе сядьте и начните представ</w:t>
        <w:softHyphen/>
        <w:t>лять, что вы становитесь очень маленьким. Просто двигай</w:t>
        <w:softHyphen/>
        <w:t>тесь в обратном направлении. Ваше тело не такое большое, как кажется — в нем всего 30 см. Вы как маленькая игруш</w:t>
        <w:softHyphen/>
        <w:t>ка — и вы почувствуйте это. Если вы можете представить огромность, вы можете представить и малость. А потом еще меньше — таким маленьким, что вас можно взять в руку. И в течение 12 дней дойдите до точки, когда вы не можете найти себя. Вы стали таким маленьким, как атом, вас не</w:t>
        <w:softHyphen/>
        <w:t>возможно найти.</w:t>
      </w:r>
    </w:p>
    <w:p>
      <w:pPr>
        <w:pStyle w:val="Normal"/>
        <w:spacing w:lineRule="auto" w:line="240"/>
        <w:ind w:firstLine="567"/>
        <w:rPr/>
      </w:pPr>
      <w:r>
        <w:rPr>
          <w:sz w:val="24"/>
          <w:szCs w:val="24"/>
        </w:rPr>
        <w:t>Сделайте себя огромным, как все пространство и затем сделайте себя таким маленьким, как невидимый атом — 12 дней одно, затем 12 дней другое. Вы почувствуете себя та</w:t>
        <w:softHyphen/>
        <w:t>ким счастливым, так прекрасно и так центрировано, что вы не можете этого представить.</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может дать вам величайшие озарения, потому что это наиболее бесполезная вещь в мире. Вы просто ничего не делаете, вы просто двигаетесь в молчании. Это больше сна, потому что во сне вы бессознательны, и чтобы ни происходило, происходит бессозна</w:t>
        <w:softHyphen/>
        <w:t>тельно. Вы можете быть в раю, но вы не знаете. В медитации вы движетесь сознательно, затем вы осознаете путь: как двигаться от полезного мира снаружи к бесполезному миру внутри. И когда вы знаете путь, в любое мгно</w:t>
        <w:softHyphen/>
        <w:t>вение вы можете начать двигаться внутрь.</w:t>
      </w:r>
    </w:p>
    <w:p>
      <w:pPr>
        <w:pStyle w:val="FR1"/>
        <w:spacing w:lineRule="auto" w:line="240" w:before="0" w:after="0"/>
        <w:ind w:firstLine="567"/>
        <w:rPr/>
      </w:pPr>
      <w:r>
        <w:rPr>
          <w:rFonts w:cs="Times New Roman" w:ascii="Times New Roman" w:hAnsi="Times New Roman"/>
          <w:i w:val="false"/>
          <w:sz w:val="24"/>
          <w:szCs w:val="24"/>
        </w:rPr>
        <w:t>Сидя в автобусе ничего не нужно делать, вы просто сидите. Путешествуя в поезде или в машине, или в самолете вы ничего не делаете — все делают другие — вы можете закрыть глаза и двигаться в бесполезное, во внутреннее. И вне</w:t>
        <w:softHyphen/>
        <w:t>запно все становится тихим, внезапно все про</w:t>
        <w:softHyphen/>
        <w:t>хладно, внезапно вы у источника жизни.</w:t>
      </w:r>
    </w:p>
    <w:p>
      <w:pPr>
        <w:pStyle w:val="FR1"/>
        <w:spacing w:lineRule="auto" w:line="240" w:before="0" w:after="0"/>
        <w:ind w:firstLine="567"/>
        <w:rPr/>
      </w:pPr>
      <w:r>
        <w:rPr>
          <w:rFonts w:cs="Times New Roman" w:ascii="Times New Roman" w:hAnsi="Times New Roman"/>
          <w:i w:val="false"/>
          <w:sz w:val="24"/>
          <w:szCs w:val="24"/>
        </w:rPr>
        <w:t>Но это не имеет ценности в миру. Вы не мо</w:t>
        <w:softHyphen/>
        <w:t>жете пойти и продать это, вы не можете ска</w:t>
        <w:softHyphen/>
        <w:t>зать: у меня есть отличная медитация, готов ли кто купить ее. Никто не будет готов купить ее; это не товар, она бесполезна.</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Один»</w:t>
      </w:r>
    </w:p>
    <w:p>
      <w:pPr>
        <w:pStyle w:val="Normal"/>
        <w:spacing w:lineRule="auto" w:line="240"/>
        <w:ind w:hanging="0"/>
        <w:jc w:val="center"/>
        <w:rPr>
          <w:rFonts w:ascii="Arial" w:hAnsi="Arial" w:cs="Arial"/>
          <w:b/>
          <w:b/>
          <w:bCs/>
          <w:iCs/>
          <w:sz w:val="24"/>
          <w:szCs w:val="24"/>
        </w:rPr>
      </w:pPr>
      <w:r>
        <w:rPr>
          <w:rFonts w:cs="Arial" w:ascii="Arial" w:hAnsi="Arial"/>
          <w:b/>
          <w:bCs/>
          <w:iCs/>
          <w:sz w:val="24"/>
          <w:szCs w:val="24"/>
        </w:rPr>
      </w:r>
    </w:p>
    <w:p>
      <w:pPr>
        <w:pStyle w:val="Normal"/>
        <w:spacing w:lineRule="auto" w:line="240"/>
        <w:ind w:firstLine="567"/>
        <w:rPr/>
      </w:pPr>
      <w:r>
        <w:rPr>
          <w:iCs/>
          <w:sz w:val="24"/>
          <w:szCs w:val="24"/>
        </w:rPr>
        <w:t>Первый шаг:</w:t>
      </w:r>
      <w:r>
        <w:rPr>
          <w:sz w:val="24"/>
          <w:szCs w:val="24"/>
        </w:rPr>
        <w:t xml:space="preserve"> расслабьтесь сидя, устройте тело удобно. </w:t>
      </w:r>
      <w:r>
        <w:rPr>
          <w:iCs/>
          <w:sz w:val="24"/>
          <w:szCs w:val="24"/>
        </w:rPr>
        <w:t>Следующий шаг,</w:t>
      </w:r>
      <w:r>
        <w:rPr>
          <w:sz w:val="24"/>
          <w:szCs w:val="24"/>
        </w:rPr>
        <w:t xml:space="preserve"> закройте глаза. </w:t>
      </w:r>
      <w:r>
        <w:rPr>
          <w:iCs/>
          <w:sz w:val="24"/>
          <w:szCs w:val="24"/>
        </w:rPr>
        <w:t>Третий шаг,</w:t>
      </w:r>
      <w:r>
        <w:rPr>
          <w:sz w:val="24"/>
          <w:szCs w:val="24"/>
        </w:rPr>
        <w:t xml:space="preserve"> расслабьте дыхание, сделайте его настолько естественным, насколько возможно и с каждым выдохом говорите «один». Когда дыхание выходит, говорите «один». Вдыхайте и не говорите ни</w:t>
        <w:softHyphen/>
        <w:t>чего. С каждым выдохом вы просто говорите «один... один... один». И не только говорите это, но и чувствуйте что все су</w:t>
        <w:softHyphen/>
        <w:t>ществование едино, это единство. Не повторяйте это, просто пусть будет это чувство — и говорить «один» поможет. Де</w:t>
        <w:softHyphen/>
        <w:t>лайте это 20 минут каждый день.</w:t>
      </w:r>
    </w:p>
    <w:p>
      <w:pPr>
        <w:pStyle w:val="Normal"/>
        <w:spacing w:lineRule="auto" w:line="240"/>
        <w:ind w:firstLine="567"/>
        <w:rPr/>
      </w:pPr>
      <w:r>
        <w:rPr>
          <w:sz w:val="24"/>
          <w:szCs w:val="24"/>
        </w:rPr>
        <w:t>Обязательно, чтобы никто не мешал вам, когда вы делае</w:t>
        <w:softHyphen/>
        <w:t>те это. Вы можете открыть глаза и посмотреть на часы, но не включайте будильник.</w:t>
      </w:r>
      <w:r>
        <w:rPr>
          <w:bCs/>
          <w:sz w:val="24"/>
          <w:szCs w:val="24"/>
        </w:rPr>
        <w:t xml:space="preserve"> Все</w:t>
      </w:r>
      <w:r>
        <w:rPr>
          <w:sz w:val="24"/>
          <w:szCs w:val="24"/>
        </w:rPr>
        <w:t xml:space="preserve"> что может столкнуть вас плохо, поэтому телефон в комнате, где вы это делаете, должен быть выключен и никто не должен стучать. Эти 20 минут вы должны быть абсолютно расслаблены, если вокруг шумно, заткните уши ватой.</w:t>
      </w:r>
    </w:p>
    <w:p>
      <w:pPr>
        <w:pStyle w:val="Normal"/>
        <w:spacing w:lineRule="auto" w:line="240"/>
        <w:ind w:firstLine="567"/>
        <w:rPr/>
      </w:pPr>
      <w:r>
        <w:rPr>
          <w:sz w:val="24"/>
          <w:szCs w:val="24"/>
        </w:rPr>
        <w:t>Говорить «один» с каждым выдохом сделает вас тихим, спокойным и собранным настолько, что вы не можете себе вообразить. Делайте это днем, никогда ночью, иначе вы расстроите сон, потому что это будет так расслаблять, что вы не захотите спать. Вы почувствуете се</w:t>
        <w:softHyphen/>
        <w:t>бя свежим. Лучшее время утро, или после полудня, но ни</w:t>
        <w:softHyphen/>
        <w:t>когда ночью.</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Внутренняя улыбк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Когда вы сидите и вам нечего делать, просто расслабьте нижнюю челюсть и приоткройте слегка рот. Начните неглубоко дышать ртом. Позвольте телу дышать так, чтобы оно становилось пустым и все более и более пустым. И когда вы чувствуете, что дыхание стало очень пустым и рот раскрыт и скулы расслаблены, все тело будет очень расслаблено.</w:t>
      </w:r>
    </w:p>
    <w:p>
      <w:pPr>
        <w:pStyle w:val="Normal"/>
        <w:spacing w:lineRule="auto" w:line="240"/>
        <w:ind w:firstLine="567"/>
        <w:rPr/>
      </w:pPr>
      <w:r>
        <w:rPr>
          <w:sz w:val="24"/>
          <w:szCs w:val="24"/>
        </w:rPr>
        <w:t>В это мгновение начните ощущать улыбку — не на лице, но во всем внутреннем бытии... вы сможете это сделать. Это не улыбка, которая приходит на уста — это экзистенциальная улыбка, которая распространяется изнутри.</w:t>
      </w:r>
    </w:p>
    <w:p>
      <w:pPr>
        <w:pStyle w:val="Normal"/>
        <w:spacing w:lineRule="auto" w:line="240"/>
        <w:ind w:firstLine="567"/>
        <w:rPr/>
      </w:pPr>
      <w:r>
        <w:rPr>
          <w:sz w:val="24"/>
          <w:szCs w:val="24"/>
        </w:rPr>
        <w:t>Попытайтесь, и вы узнаете, что это... потому что это нельзя объяснить. Не нужно улыбаться губами на лице, но как будто бы улыбка идет из живота, живот улыбается. И эта улыбка не смех, поэтому она очень мягка, деликатна, тон</w:t>
        <w:softHyphen/>
        <w:t>ка — как маленькая розочка, раскрывающаяся в животе, и аромат распространяется по всему телу.</w:t>
      </w:r>
    </w:p>
    <w:p>
      <w:pPr>
        <w:pStyle w:val="Normal"/>
        <w:spacing w:lineRule="auto" w:line="240"/>
        <w:ind w:firstLine="567"/>
        <w:rPr/>
      </w:pPr>
      <w:r>
        <w:rPr>
          <w:sz w:val="24"/>
          <w:szCs w:val="24"/>
        </w:rPr>
        <w:t>Если вы узнали что это за улыбка, вы можете быть сча</w:t>
        <w:softHyphen/>
        <w:t>стливы 24 часа в сутки. И когда вы чувствуете, что вы упускаете это счастье, просто закройте глаза, найдите эту улыб</w:t>
        <w:softHyphen/>
        <w:t>ку вновь и она будет там. Днем вы можете найти эту улыбку сколько угодно раз. Она всегда присутствует.</w:t>
      </w:r>
    </w:p>
    <w:p>
      <w:pPr>
        <w:pStyle w:val="FR1"/>
        <w:spacing w:lineRule="auto" w:line="240"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FR1"/>
        <w:spacing w:lineRule="auto" w:line="240" w:before="0" w:after="0"/>
        <w:ind w:firstLine="567"/>
        <w:rPr/>
      </w:pPr>
      <w:r>
        <w:rPr>
          <w:rFonts w:cs="Times New Roman" w:ascii="Times New Roman" w:hAnsi="Times New Roman"/>
          <w:i w:val="false"/>
          <w:sz w:val="24"/>
          <w:szCs w:val="24"/>
        </w:rPr>
        <w:t>Только медитация может вам тотально помочь, так как вы выносите ее на чье-то рассмотрение, вы ставите ее перед вашей сущно</w:t>
        <w:softHyphen/>
        <w:t xml:space="preserve">стью. Вы можете быть совершенно свободны. </w:t>
      </w:r>
      <w:r>
        <w:rPr>
          <w:rFonts w:cs="Times New Roman" w:ascii="Times New Roman" w:hAnsi="Times New Roman"/>
          <w:bCs/>
          <w:i w:val="false"/>
          <w:sz w:val="24"/>
          <w:szCs w:val="24"/>
        </w:rPr>
        <w:t>Вам</w:t>
      </w:r>
      <w:r>
        <w:rPr>
          <w:rFonts w:cs="Times New Roman" w:ascii="Times New Roman" w:hAnsi="Times New Roman"/>
          <w:i w:val="false"/>
          <w:sz w:val="24"/>
          <w:szCs w:val="24"/>
        </w:rPr>
        <w:t xml:space="preserve"> не нужно бояться того, что подумают други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не является поиском просветле</w:t>
        <w:softHyphen/>
        <w:t>ния. Просветление приходит безо всяких по</w:t>
        <w:softHyphen/>
        <w:t>исков.</w:t>
      </w:r>
    </w:p>
    <w:p>
      <w:pPr>
        <w:pStyle w:val="Normal"/>
        <w:spacing w:lineRule="auto" w:line="240"/>
        <w:ind w:hanging="0"/>
        <w:jc w:val="center"/>
        <w:rPr>
          <w:rFonts w:ascii="Arial" w:hAnsi="Arial" w:cs="Arial"/>
          <w:i/>
          <w:i/>
          <w:iCs/>
          <w:sz w:val="24"/>
          <w:szCs w:val="24"/>
        </w:rPr>
      </w:pPr>
      <w:r>
        <w:rPr>
          <w:rFonts w:cs="Arial" w:ascii="Arial" w:hAnsi="Arial"/>
          <w:i/>
          <w:iCs/>
          <w:sz w:val="24"/>
          <w:szCs w:val="24"/>
        </w:rPr>
      </w:r>
    </w:p>
    <w:p>
      <w:pPr>
        <w:pStyle w:val="Normal"/>
        <w:spacing w:lineRule="auto" w:line="240"/>
        <w:ind w:hanging="0"/>
        <w:jc w:val="center"/>
        <w:rPr>
          <w:rFonts w:ascii="Arial" w:hAnsi="Arial" w:cs="Arial"/>
          <w:b/>
          <w:b/>
          <w:iCs/>
          <w:sz w:val="24"/>
          <w:szCs w:val="24"/>
        </w:rPr>
      </w:pPr>
      <w:r>
        <w:rPr>
          <w:rFonts w:cs="Arial" w:ascii="Arial" w:hAnsi="Arial"/>
          <w:b/>
          <w:iCs/>
          <w:sz w:val="24"/>
          <w:szCs w:val="24"/>
        </w:rPr>
        <w:t>«Бхагаван»</w:t>
      </w:r>
    </w:p>
    <w:p>
      <w:pPr>
        <w:pStyle w:val="Normal"/>
        <w:spacing w:lineRule="auto" w:line="240"/>
        <w:ind w:hanging="0"/>
        <w:jc w:val="center"/>
        <w:rPr>
          <w:rFonts w:ascii="Arial" w:hAnsi="Arial" w:cs="Arial"/>
          <w:b/>
          <w:b/>
          <w:iCs/>
          <w:sz w:val="24"/>
          <w:szCs w:val="24"/>
        </w:rPr>
      </w:pPr>
      <w:r>
        <w:rPr>
          <w:rFonts w:cs="Arial" w:ascii="Arial" w:hAnsi="Arial"/>
          <w:b/>
          <w:iCs/>
          <w:sz w:val="24"/>
          <w:szCs w:val="24"/>
        </w:rPr>
      </w:r>
    </w:p>
    <w:p>
      <w:pPr>
        <w:pStyle w:val="Normal"/>
        <w:spacing w:lineRule="auto" w:line="240"/>
        <w:ind w:firstLine="567"/>
        <w:rPr/>
      </w:pPr>
      <w:r>
        <w:rPr>
          <w:iCs/>
          <w:sz w:val="24"/>
          <w:szCs w:val="24"/>
        </w:rPr>
        <w:t>С</w:t>
      </w:r>
      <w:r>
        <w:rPr>
          <w:sz w:val="24"/>
          <w:szCs w:val="24"/>
        </w:rPr>
        <w:t xml:space="preserve"> каждым выдохом просто произносите про себя «Бхагаван»; не очень громко, лишь шепотом, но внутри так, чтобы вы могли это услышать. Когда вы вдыхаете — просто ждите. Когда вы выдыхаете, вы говорите, и когда вы выдыхаете, позвольте мне войти. Ничего не делайте — просто ждите; так что вы работаете только тогда, когда выдыхаете.</w:t>
      </w:r>
    </w:p>
    <w:p>
      <w:pPr>
        <w:pStyle w:val="Normal"/>
        <w:spacing w:lineRule="auto" w:line="240"/>
        <w:ind w:firstLine="567"/>
        <w:rPr/>
      </w:pPr>
      <w:r>
        <w:rPr>
          <w:sz w:val="24"/>
          <w:szCs w:val="24"/>
        </w:rPr>
        <w:t>Когда выдыхаете — выходите во вселенную. Выдох поч</w:t>
        <w:softHyphen/>
        <w:t>ти подобен ведру, брошенному в колодец. А когда вы вдыхаете — это подобно ведру, вытаскиваемому из колодца. Это — на 20 минут. Итак, 4-5 минут на вхождение в это, и потом 20 минут оставаться в этом. Всего, самое большее — 25 минут.</w:t>
      </w:r>
    </w:p>
    <w:p>
      <w:pPr>
        <w:pStyle w:val="Normal"/>
        <w:spacing w:lineRule="auto" w:line="240"/>
        <w:ind w:firstLine="567"/>
        <w:rPr>
          <w:sz w:val="24"/>
          <w:szCs w:val="24"/>
        </w:rPr>
      </w:pPr>
      <w:r>
        <w:rPr>
          <w:sz w:val="24"/>
          <w:szCs w:val="24"/>
        </w:rPr>
        <w:t>Вы можете делать это когда угодно. Вы можете делать это в течение дня, ночью.</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Дзадзен</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В ашраме в группе медитации Дзадзен сидят в течение часа, а новички должны считать выдохи сначала в те</w:t>
        <w:softHyphen/>
        <w:t>чение 5-10 минут для того, чтобы привнести расслабление «невыбирающей осознанност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Вы можете сидеть где угодно, но то, на что вы смотрите, не должно быть слишком возбуждающим. Например, не должно быть слишком много движения. Это отвлекает. Вы можете наблюдать за деревьями — это не проблема, так как они не движутся, и сцена остается постоянной. Вы можете наблюдать за небом или просто сидеть в углу, глядя на стену.</w:t>
      </w:r>
    </w:p>
    <w:p>
      <w:pPr>
        <w:pStyle w:val="Normal"/>
        <w:spacing w:lineRule="auto" w:line="240"/>
        <w:ind w:firstLine="567"/>
        <w:rPr/>
      </w:pPr>
      <w:r>
        <w:rPr>
          <w:iCs/>
          <w:sz w:val="24"/>
          <w:szCs w:val="24"/>
        </w:rPr>
        <w:t>Второе</w:t>
      </w:r>
      <w:r>
        <w:rPr>
          <w:sz w:val="24"/>
          <w:szCs w:val="24"/>
        </w:rPr>
        <w:t xml:space="preserve"> состоит в том, что не надо смотреть на что-то кон</w:t>
        <w:softHyphen/>
        <w:t>кретное — лишь на пустоту, так как глаза есть и нужно на что-то смотреть. Но вы не смотрите ни на что конкретное. Не фокусируйтесь, не концентрируйтесь ни на чем — лишь рассеянный взгляд. Это очень хорошо расслабляет.</w:t>
      </w:r>
    </w:p>
    <w:p>
      <w:pPr>
        <w:pStyle w:val="Normal"/>
        <w:spacing w:lineRule="auto" w:line="240"/>
        <w:ind w:firstLine="567"/>
        <w:rPr/>
      </w:pPr>
      <w:r>
        <w:rPr>
          <w:sz w:val="24"/>
          <w:szCs w:val="24"/>
        </w:rPr>
        <w:t xml:space="preserve">И </w:t>
      </w:r>
      <w:r>
        <w:rPr>
          <w:iCs/>
          <w:sz w:val="24"/>
          <w:szCs w:val="24"/>
        </w:rPr>
        <w:t>третье —</w:t>
      </w:r>
      <w:r>
        <w:rPr>
          <w:sz w:val="24"/>
          <w:szCs w:val="24"/>
        </w:rPr>
        <w:t xml:space="preserve"> расслабьте ваше дыхание. Не занимайтесь им, позвольте ему происходить. Пусть оно будет естествен</w:t>
        <w:softHyphen/>
        <w:t>ным, и это расслабит вас еще больше.</w:t>
      </w:r>
    </w:p>
    <w:p>
      <w:pPr>
        <w:pStyle w:val="Normal"/>
        <w:spacing w:lineRule="auto" w:line="240"/>
        <w:ind w:firstLine="567"/>
        <w:rPr>
          <w:sz w:val="24"/>
          <w:szCs w:val="24"/>
        </w:rPr>
      </w:pPr>
      <w:r>
        <w:rPr>
          <w:iCs/>
          <w:sz w:val="24"/>
          <w:szCs w:val="24"/>
        </w:rPr>
        <w:t>Четвертое —</w:t>
      </w:r>
      <w:r>
        <w:rPr>
          <w:sz w:val="24"/>
          <w:szCs w:val="24"/>
        </w:rPr>
        <w:t xml:space="preserve"> пусть ваше тело остается неподвижным, на</w:t>
        <w:softHyphen/>
        <w:t>сколько это возможно. Сначала найдите удобную позу — вы можете сидеть на подушке, матрасе или на чем хотите, но раз уж сели, оставайтесь неподвижны, так как если тело не движется, разум автоматически умолкает. В движущем</w:t>
        <w:softHyphen/>
        <w:t>ся теле и разум продолжает двигаться, так как тело-ум — не две разные вещи. Они — одно... это одна энергия.</w:t>
      </w:r>
    </w:p>
    <w:p>
      <w:pPr>
        <w:pStyle w:val="Normal"/>
        <w:spacing w:lineRule="auto" w:line="240"/>
        <w:ind w:firstLine="567"/>
        <w:rPr/>
      </w:pPr>
      <w:r>
        <w:rPr>
          <w:sz w:val="24"/>
          <w:szCs w:val="24"/>
        </w:rPr>
        <w:t>Вначале это покажется немного трудным, но через не</w:t>
        <w:softHyphen/>
        <w:t>сколько дней вы будете наслаждаться этим, удивительным образом. Вы увидите мало-помалу, как слой за слоем начи</w:t>
        <w:softHyphen/>
        <w:t>нает отбрасываться разум, момент приходит, когда вы просто есть, без ума.</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Дзадзен — это глубокая незанятость; это даже не медитация, так как, когда вы медитируете, вы пытаетесь что-то делать; вспо</w:t>
        <w:softHyphen/>
        <w:t>минаете о бытии Бога или даже вспоминаете себя. Эти усилия создают волнение в сознании.</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pPr>
      <w:r>
        <w:rPr>
          <w:sz w:val="24"/>
          <w:szCs w:val="24"/>
        </w:rPr>
        <w:t>Бодхидхарма сидел лицом к стене в течение 9 лет, ничего не делая — просто сидел в течение 9 лет. Традиция гласит, что у него отсохли ноги. Для меня это символ. Он просто оз</w:t>
        <w:softHyphen/>
        <w:t>начает, что отсохли все движения, так как отсохли все мо</w:t>
        <w:softHyphen/>
        <w:t>тивировки. Он никуда не ходил. Не было желания двигаться, не бы</w:t>
        <w:softHyphen/>
        <w:t>ло целей для движения — и он достиг величайшего возможного. Он — одна из редчайших душ, которые когда-либо ступали на землю. И просто сидя перед стеной, он достиг всего, не делая ничего, никакой техники, никакого метода, ничего. Это и было единственной техникой.</w:t>
      </w:r>
    </w:p>
    <w:p>
      <w:pPr>
        <w:pStyle w:val="Normal"/>
        <w:spacing w:lineRule="auto" w:line="240"/>
        <w:ind w:firstLine="567"/>
        <w:rPr/>
      </w:pPr>
      <w:r>
        <w:rPr>
          <w:sz w:val="24"/>
          <w:szCs w:val="24"/>
        </w:rPr>
        <w:t>Когда нечего видеть, мало-помалу исчезает ваш интерес к видению. Когда вы сидите лицом к голой стене, внутри вас возникает параллельная пустота и обнаженность. Параллельно стене возникает другая стена — стена не-мысли.</w:t>
      </w:r>
    </w:p>
    <w:p>
      <w:pPr>
        <w:pStyle w:val="FR2"/>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Ум никогда не был найден. Те, кто искали, всегда находили, что есть «не-ум»!</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Будьте восприимчивым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Положение рук — подобно чаше, как приемник, это по</w:t>
        <w:softHyphen/>
        <w:t>лно смысла. Это делает вас восприимчивым, это помогает вам воспринимать. Это одна из старых, древних поз — многие Будды ее пробовали. Когда вы открыты или хотите стать открытыми, эта поза поможет.</w:t>
      </w:r>
    </w:p>
    <w:p>
      <w:pPr>
        <w:pStyle w:val="Normal"/>
        <w:spacing w:lineRule="auto" w:line="240"/>
        <w:ind w:firstLine="567"/>
        <w:rPr/>
      </w:pPr>
      <w:r>
        <w:rPr>
          <w:sz w:val="24"/>
          <w:szCs w:val="24"/>
        </w:rPr>
        <w:t>Сидите тихо и ждите. Будьте восприимчивы, будьте при</w:t>
        <w:softHyphen/>
        <w:t>емником. Как если вы ждете у телефона: вы позвонили и теперь ждете у телефона. Ждите точности в таком же настроении, просто ждите — и через 2-3 минуты вы увидите, что вас окружает совершенно другая энергия, наполняющая вас изнутри... падающая на вас, как дождь падает на землю, и проникает все глубже и глубже, а земля его впитывает.</w:t>
      </w:r>
    </w:p>
    <w:p>
      <w:pPr>
        <w:pStyle w:val="Normal"/>
        <w:spacing w:lineRule="auto" w:line="240"/>
        <w:ind w:firstLine="567"/>
        <w:rPr>
          <w:sz w:val="24"/>
          <w:szCs w:val="24"/>
        </w:rPr>
      </w:pPr>
      <w:r>
        <w:rPr>
          <w:sz w:val="24"/>
          <w:szCs w:val="24"/>
        </w:rPr>
        <w:t>Положения имеют очень большое значение. Если люди не делают из них фетишей, они очень важны. Они помогают ус</w:t>
        <w:softHyphen/>
        <w:t>тановиться в вашем теле направлению энергии. Например, в этом положении очень трудно сердиться. Со сжатыми кула</w:t>
        <w:softHyphen/>
        <w:t>ками и зубами сердиться очень просто. Когда все тело расслаблено, очень трудно быть агрессивным и жестоким, очень легко быть молитвенно настроенным.</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sz w:val="24"/>
          <w:szCs w:val="24"/>
        </w:rPr>
        <w:t>О медитирующих думают, как об эскапистах. Это полная ерунда. Только медитирующий и не является эскапистом, любой другой — эскапист; медитация оз</w:t>
        <w:softHyphen/>
        <w:t xml:space="preserve">начает выход из желания, выход из мыслей, выход из ума. Медитация — это расслабление в данный момент, в настоящем. Медитация — это </w:t>
      </w:r>
      <w:r>
        <w:rPr>
          <w:rFonts w:cs="Times New Roman" w:ascii="Times New Roman" w:hAnsi="Times New Roman"/>
          <w:sz w:val="24"/>
          <w:szCs w:val="24"/>
        </w:rPr>
        <w:t>единственная</w:t>
      </w:r>
      <w:r>
        <w:rPr>
          <w:rFonts w:cs="Times New Roman" w:ascii="Times New Roman" w:hAnsi="Times New Roman"/>
          <w:i w:val="false"/>
          <w:sz w:val="24"/>
          <w:szCs w:val="24"/>
        </w:rPr>
        <w:t xml:space="preserve"> вещь в мире, которая не является эскапистской, хотя о ней ду</w:t>
        <w:softHyphen/>
        <w:t>мают, как о самой эскапистской вещи. Люди, которые отвергают медитацию, всегда отвергают ее на основа</w:t>
        <w:softHyphen/>
        <w:t>нии аргумента, будто она является бегством, бегством от жизни. Они говорят просто чепуху, они просто не понимают, что говорят.</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это не бегство от жизни; это бегство</w:t>
      </w:r>
      <w:r>
        <w:rPr>
          <w:rFonts w:cs="Times New Roman" w:ascii="Times New Roman" w:hAnsi="Times New Roman"/>
          <w:sz w:val="24"/>
          <w:szCs w:val="24"/>
        </w:rPr>
        <w:t xml:space="preserve"> в</w:t>
      </w:r>
      <w:r>
        <w:rPr>
          <w:rFonts w:cs="Times New Roman" w:ascii="Times New Roman" w:hAnsi="Times New Roman"/>
          <w:i w:val="false"/>
          <w:sz w:val="24"/>
          <w:szCs w:val="24"/>
        </w:rPr>
        <w:t xml:space="preserve"> жизнь. Ум бежит от жизни, желание бежит от жизни.</w:t>
      </w:r>
    </w:p>
    <w:p>
      <w:pPr>
        <w:pStyle w:val="Normal"/>
        <w:spacing w:lineRule="auto" w:line="240"/>
        <w:ind w:hanging="0"/>
        <w:jc w:val="center"/>
        <w:rPr>
          <w:rFonts w:ascii="Arial" w:hAnsi="Arial" w:cs="Arial"/>
          <w:i/>
          <w:i/>
          <w:iCs/>
          <w:sz w:val="28"/>
          <w:szCs w:val="24"/>
        </w:rPr>
      </w:pPr>
      <w:r>
        <w:rPr>
          <w:rFonts w:cs="Arial" w:ascii="Arial" w:hAnsi="Arial"/>
          <w:i/>
          <w:iCs/>
          <w:sz w:val="28"/>
          <w:szCs w:val="24"/>
        </w:rPr>
      </w:r>
    </w:p>
    <w:p>
      <w:pPr>
        <w:pStyle w:val="Normal"/>
        <w:spacing w:lineRule="auto" w:line="240"/>
        <w:ind w:hanging="0"/>
        <w:jc w:val="center"/>
        <w:rPr>
          <w:rFonts w:ascii="Arial" w:hAnsi="Arial" w:cs="Arial"/>
          <w:b/>
          <w:b/>
          <w:iCs/>
          <w:sz w:val="28"/>
          <w:szCs w:val="24"/>
        </w:rPr>
      </w:pPr>
      <w:r>
        <w:rPr>
          <w:rFonts w:cs="Arial" w:ascii="Arial" w:hAnsi="Arial"/>
          <w:b/>
          <w:iCs/>
          <w:sz w:val="28"/>
          <w:szCs w:val="24"/>
        </w:rPr>
        <w:t>Наблюдение</w:t>
      </w:r>
    </w:p>
    <w:p>
      <w:pPr>
        <w:pStyle w:val="Normal"/>
        <w:spacing w:lineRule="auto" w:line="240"/>
        <w:ind w:hanging="0"/>
        <w:jc w:val="center"/>
        <w:rPr>
          <w:rFonts w:ascii="Arial" w:hAnsi="Arial" w:cs="Arial"/>
          <w:b/>
          <w:b/>
          <w:iCs/>
          <w:sz w:val="28"/>
          <w:szCs w:val="24"/>
        </w:rPr>
      </w:pPr>
      <w:r>
        <w:rPr>
          <w:rFonts w:cs="Arial" w:ascii="Arial" w:hAnsi="Arial"/>
          <w:b/>
          <w:iCs/>
          <w:sz w:val="28"/>
          <w:szCs w:val="24"/>
        </w:rPr>
      </w:r>
    </w:p>
    <w:p>
      <w:pPr>
        <w:pStyle w:val="Normal"/>
        <w:spacing w:lineRule="auto" w:line="240"/>
        <w:ind w:firstLine="567"/>
        <w:rPr/>
      </w:pPr>
      <w:r>
        <w:rPr>
          <w:sz w:val="24"/>
          <w:szCs w:val="24"/>
        </w:rPr>
        <w:t>Медитация является ничем иным, как искусством от</w:t>
        <w:softHyphen/>
        <w:t>крывать глаза, искусством прочищать глаза, искусством отряхивания пыли, которая собралась на зеркале вашего сознания. Это естественно, что пыль собирается. Человек странствовал и странствовал в течение тысяч жизней, а пыль — собиралась. Все мы странники, накопилось много пыли — так много, что зеркало полностью исчезло. Есть только пыль поверх пыли, пыль слой за слоем, и вы не можете увидеть зеркало. Но зеркало по-прежнему есть, его нель</w:t>
        <w:softHyphen/>
        <w:t>зя потерять, так как оно сама ваша природа. Если бы его можно было потерять, тогда бы оно не было бы вашей при</w:t>
        <w:softHyphen/>
        <w:t>родой. Не то, что у вас есть зеркало, вы — зеркало. Странник это зеркало. Он не может его потерять, он может только о нем забыть; самое большее — полностью забыть.</w:t>
      </w:r>
    </w:p>
    <w:p>
      <w:pPr>
        <w:pStyle w:val="Normal"/>
        <w:spacing w:lineRule="auto" w:line="240"/>
        <w:ind w:firstLine="567"/>
        <w:rPr/>
      </w:pPr>
      <w:r>
        <w:rPr>
          <w:sz w:val="24"/>
          <w:szCs w:val="24"/>
        </w:rPr>
        <w:t>Существующий момент есть непосредственно сейчас. Просто смотрите, и это есть медитация, этот взгляд есть медитация. Просто видение фактичности определенной вещи, определенного состояния есть медитация. У медитации нет мотива, следовательно, в ней нет центра. И поскольку в ней нет мотива и нет центра, в ней нет тебя. Вы не функционируете из центра, в медитации вы действуете из «ничто». От</w:t>
        <w:softHyphen/>
        <w:t>вет из «ничто» — вот в чем вся медитация.</w:t>
      </w:r>
    </w:p>
    <w:p>
      <w:pPr>
        <w:pStyle w:val="Normal"/>
        <w:spacing w:lineRule="auto" w:line="240"/>
        <w:ind w:firstLine="567"/>
        <w:rPr/>
      </w:pPr>
      <w:r>
        <w:rPr>
          <w:sz w:val="24"/>
          <w:szCs w:val="24"/>
        </w:rPr>
        <w:t>Ум концентрирует действия из прошлого. Медитация действует из настоящего и в настоящем. Это — чистый ответ настоящему, это — не реакция. Она действует не из заключения, она действует, видя существующе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 это открывание глаз, меди</w:t>
        <w:softHyphen/>
        <w:t>тация — это смотрение.</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Смотреть без слов</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Попробуйте, хотя бы в малом, не привносить свой разум. Вы смотрите на цветок — вы просто смотрите. Не говорите «прекрасно», «уродливо». Не говорите ничего. Не привносите слова, не вербализируйте, просто смотрите. Разум почувст</w:t>
        <w:softHyphen/>
        <w:t>вует неудобство, отсутствие легкости. Разуму хотелось бы что-нибудь сказать. Вы просто говорите разуму: «Молчи, дай мне увидеть, я просто буду смотреть».</w:t>
      </w:r>
    </w:p>
    <w:p>
      <w:pPr>
        <w:pStyle w:val="Normal"/>
        <w:spacing w:lineRule="auto" w:line="240"/>
        <w:ind w:firstLine="567"/>
        <w:rPr>
          <w:sz w:val="24"/>
          <w:szCs w:val="24"/>
        </w:rPr>
      </w:pPr>
      <w:r>
        <w:rPr>
          <w:sz w:val="24"/>
          <w:szCs w:val="24"/>
        </w:rPr>
        <w:t>Вначале это будет трудно, но начинайте с вещей, в кото</w:t>
        <w:softHyphen/>
        <w:t>рые вы не так сильно вовлечены. Трудно будет смотреть на жену, не привнося слов. Вы слишком вовлечены, слишком эмоционально привязаны. В гневе или в любви — но слишком вовлечены.</w:t>
      </w:r>
    </w:p>
    <w:p>
      <w:pPr>
        <w:pStyle w:val="Normal"/>
        <w:spacing w:lineRule="auto" w:line="240"/>
        <w:ind w:firstLine="567"/>
        <w:rPr>
          <w:sz w:val="24"/>
          <w:szCs w:val="24"/>
        </w:rPr>
      </w:pPr>
      <w:r>
        <w:rPr>
          <w:sz w:val="24"/>
          <w:szCs w:val="24"/>
        </w:rPr>
        <w:t>Смотрите на нейтральные вещи — камень, цветок, дере</w:t>
        <w:softHyphen/>
        <w:t>во, восходящее солнце, летящую птицу, плывущее в небе об</w:t>
        <w:softHyphen/>
        <w:t>лако. Просто смотрите на вещи, в которые вы не так сильно вовлечены, от которых вы можете оставаться в стороне, с которыми вы остаетесь индифферентными. Начинайте с нейтральных вещей, и только затем продвигайтесь к эмоци</w:t>
        <w:softHyphen/>
        <w:t>онально нагруженным состояния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Цвет тишины</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Когда вы видите нечто голубое, голубизну неба, голубиз</w:t>
        <w:softHyphen/>
        <w:t>ну реки, просто тихо сидите и смотрите на эту голубизну, и вы почувствуете, что настроены с ней глубоко в лад. Вели</w:t>
        <w:softHyphen/>
        <w:t>кое молчание снизойдет на вас, когда вы медитируете на го</w:t>
        <w:softHyphen/>
        <w:t>лубой цвет.</w:t>
      </w:r>
    </w:p>
    <w:p>
      <w:pPr>
        <w:pStyle w:val="Normal"/>
        <w:spacing w:lineRule="auto" w:line="240"/>
        <w:ind w:firstLine="567"/>
        <w:rPr>
          <w:sz w:val="24"/>
          <w:szCs w:val="24"/>
        </w:rPr>
      </w:pPr>
      <w:r>
        <w:rPr>
          <w:sz w:val="24"/>
          <w:szCs w:val="24"/>
        </w:rPr>
        <w:t>Голубой — один из самых духовных цветов, так как он — цвет тишины, постоянства. Это цвет покоя, отдыха, расслабления. Потому, когда вы действительно расслаблены, внутри вас вдруг ощущается голубое свечение. И, если вы можете почувствовать голубое свечение, вы тут же почувст</w:t>
        <w:softHyphen/>
        <w:t>вуете себя расслабленным. Это работает в обоих направле</w:t>
        <w:softHyphen/>
        <w:t>ниях.</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Наблюдайте головную боль</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Когда у вас в следующий раз заболит голова, попробуйте маленькую медитативную технику, просто эксперименталь</w:t>
        <w:softHyphen/>
        <w:t>но — тогда вы сможете перейти к серьезным заболеваниям и серьезным симптомам.</w:t>
      </w:r>
    </w:p>
    <w:p>
      <w:pPr>
        <w:pStyle w:val="Normal"/>
        <w:spacing w:lineRule="auto" w:line="240"/>
        <w:ind w:firstLine="567"/>
        <w:rPr/>
      </w:pPr>
      <w:r>
        <w:rPr>
          <w:sz w:val="24"/>
          <w:szCs w:val="24"/>
        </w:rPr>
        <w:t>Когда у вас головная боль, попробуйте маленький экспе</w:t>
        <w:softHyphen/>
        <w:t>римент. Сидите тихо и наблюдайте ее, смотрите на нее — не так как будто она вам враг, нет. Если вы смотрите на нее, как на врага, вы будете не в состоянии смотреть правильно. Вы будете избегать ее — никто не смотрит на врага прямо; врага избегают или пытаются избежать. Смотрите на нее как на друга; она вам служит. Она говорит: «Что-то не так — посмотри на это». Просто тихо сидите и смотрите на головную боль безо всякой идеи ее остановить, безо всякого желания, чтобы она исчезла, без конфликта, без борьбы, без антагонизма. Просто смотрите на нее, чем она является.</w:t>
      </w:r>
    </w:p>
    <w:p>
      <w:pPr>
        <w:pStyle w:val="Normal"/>
        <w:spacing w:lineRule="auto" w:line="240"/>
        <w:ind w:firstLine="567"/>
        <w:rPr/>
      </w:pPr>
      <w:r>
        <w:rPr>
          <w:sz w:val="24"/>
          <w:szCs w:val="24"/>
        </w:rPr>
        <w:t>Наблюдайте, есть ли в этом внутреннее послание, голов</w:t>
        <w:softHyphen/>
        <w:t>ная боль может его нам дать. У нее есть закодированное по</w:t>
        <w:softHyphen/>
        <w:t>слание. И, если вы молча смотрите, вы будете удивлены. Ес</w:t>
        <w:softHyphen/>
        <w:t>ли вы смотрите и молчите, произойдут три вещи. Первое: чем больше вы на нее смотрите, тем более острой она станет. И тогда вы будете в небольшом замешательстве: «Как она сможет помочь, если становится более острой?» Она становится более острой, так как вы ее избегали. Она есть, но вы ее избегали, вы ее уже подавляли — даже безо всякого аспирина вы ее подавляли. Когда вы на нее смотри</w:t>
        <w:softHyphen/>
        <w:t>те, подавление исчезает. Головная боль дойдет до своей ес</w:t>
        <w:softHyphen/>
        <w:t>тественной остроты. Тогда вы ее слышите с открытыми ушами, никакой ваты в ушах.</w:t>
      </w:r>
    </w:p>
    <w:p>
      <w:pPr>
        <w:pStyle w:val="Normal"/>
        <w:spacing w:lineRule="auto" w:line="240"/>
        <w:ind w:firstLine="567"/>
        <w:rPr/>
      </w:pPr>
      <w:r>
        <w:rPr>
          <w:sz w:val="24"/>
          <w:szCs w:val="24"/>
        </w:rPr>
        <w:t>Итак, первое: она обострится. Когда она становится ост</w:t>
        <w:softHyphen/>
        <w:t>рее, вы можете быть удовлетворены тем, что смотрите правильно. Если она не становится острее, тогда вы еще не смотрите — вы все еще ее избегаете. Смотрите на нее — она станет острее. Это первое указание на то, что да, она — в ва</w:t>
        <w:softHyphen/>
        <w:t>шем поле зрения.</w:t>
      </w:r>
    </w:p>
    <w:p>
      <w:pPr>
        <w:pStyle w:val="Normal"/>
        <w:spacing w:lineRule="auto" w:line="240"/>
        <w:ind w:firstLine="567"/>
        <w:rPr/>
      </w:pPr>
      <w:r>
        <w:rPr>
          <w:sz w:val="24"/>
          <w:szCs w:val="24"/>
        </w:rPr>
        <w:t>Второе будет заключаться в том, что она станет более локализованной, она не будет распространяться на боль</w:t>
        <w:softHyphen/>
        <w:t>шие пространства. Сначала вы думаете: «Болит вся моя го</w:t>
        <w:softHyphen/>
        <w:t>лова». Теперь вы увидите, что это не вся голова, это лишь маленькая область. Это тоже является показателем того, что вы более пристально всматриваетесь в нее. Чувство распространенности боли — это трюк, это способ избежать ее. Если бы она была в одной точке, тогда бы она была более острой. Поэтому вы создаете иллюзию, что болит вся голова. Распространить боль по всей голове — и она тогда не так интенсивна в какой-либо точке. Таковы трюки, которые вы все время творите.</w:t>
      </w:r>
    </w:p>
    <w:p>
      <w:pPr>
        <w:pStyle w:val="Normal"/>
        <w:spacing w:lineRule="auto" w:line="240"/>
        <w:ind w:firstLine="567"/>
        <w:rPr/>
      </w:pPr>
      <w:r>
        <w:rPr>
          <w:sz w:val="24"/>
          <w:szCs w:val="24"/>
        </w:rPr>
        <w:t>Смотрите на нее, и второй стадией будет то, что она бу</w:t>
        <w:softHyphen/>
        <w:t>дет становиться все меньше и меньше. И приходит момент, когда она занимает место малое, как кончик иголки — ост</w:t>
        <w:softHyphen/>
        <w:t>рое, острейшее и болезненное. Вы никогда не видели такой боли в голове. Очень концентрированной в одной точке. Про</w:t>
        <w:softHyphen/>
        <w:t>должайте на нее смотреть.</w:t>
      </w:r>
    </w:p>
    <w:p>
      <w:pPr>
        <w:pStyle w:val="Normal"/>
        <w:spacing w:lineRule="auto" w:line="240"/>
        <w:ind w:firstLine="567"/>
        <w:rPr/>
      </w:pPr>
      <w:r>
        <w:rPr>
          <w:sz w:val="24"/>
          <w:szCs w:val="24"/>
        </w:rPr>
        <w:t>И тогда происходит третье, и наиболее важное. Если вы продолжаете смотреть на эту точку, когда боль очень остра, локализована и сконцентрирована в одной точке, много раз вы увидите, что она исчезает. Когда ваше гляденье совер</w:t>
        <w:softHyphen/>
        <w:t>шенно, она исчезает. А когда она исчезает, у вас будет про</w:t>
        <w:softHyphen/>
        <w:t>блеск знания, откуда она взялась — что было ей причиной. Когда эффект исчезает, вы увидите причину. Это будет про</w:t>
        <w:softHyphen/>
        <w:t xml:space="preserve">исходить множество раз. Боль снова вернется. Ваш взгляд больше уже не такой бдительный, концентрированный, внимательный — она снова вернется. Когда ваш взгляд </w:t>
      </w:r>
      <w:r>
        <w:rPr>
          <w:i/>
          <w:iCs/>
          <w:sz w:val="24"/>
          <w:szCs w:val="24"/>
        </w:rPr>
        <w:t>дей</w:t>
        <w:softHyphen/>
        <w:t>ствительно</w:t>
      </w:r>
      <w:r>
        <w:rPr>
          <w:sz w:val="24"/>
          <w:szCs w:val="24"/>
        </w:rPr>
        <w:t xml:space="preserve"> присутствует, она исчезнет; а когда она исчез</w:t>
        <w:softHyphen/>
        <w:t>нет, спрятанное за ней и есть причина. И вы будете удивле</w:t>
        <w:softHyphen/>
        <w:t>ны, ваш разум готов определить причину.</w:t>
      </w:r>
    </w:p>
    <w:p>
      <w:pPr>
        <w:pStyle w:val="Normal"/>
        <w:spacing w:lineRule="auto" w:line="240"/>
        <w:ind w:firstLine="567"/>
        <w:rPr/>
      </w:pPr>
      <w:r>
        <w:rPr>
          <w:sz w:val="24"/>
          <w:szCs w:val="24"/>
        </w:rPr>
        <w:t>А может быть тысяча и одна причина. Подается один и тот же сигнал тревоги, так как система оповещения очень проста. В вашем теле немного систем оповещения. По различным причинам дается одна и та же тревога. Чуть раньше вы могли сердиться и этого не выразили. Вдруг, как от</w:t>
        <w:softHyphen/>
        <w:t>кровение, это стоит перед вами. Вы увидите весь этот гнев, который вы таскали и таскали с собой... как нарыв внутри. Теперь это уже слишком, и этот гнев хочет высвободиться. Ему нужен катарсис. Сотворите катарсис! — и вы немедлен</w:t>
        <w:softHyphen/>
        <w:t>но увидите, что головная боль исчезает. И нет нужды в ас</w:t>
        <w:softHyphen/>
        <w:t>пирине, нет нужды ни в каком лечении.</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Вы есть ваша неудача, вы — препятствие. Медитация есть, когда нет медитирующего!</w:t>
      </w:r>
    </w:p>
    <w:p>
      <w:pPr>
        <w:pStyle w:val="Normal"/>
        <w:spacing w:lineRule="auto" w:line="240"/>
        <w:ind w:hanging="0"/>
        <w:jc w:val="center"/>
        <w:rPr>
          <w:rFonts w:ascii="Arial" w:hAnsi="Arial" w:cs="Arial"/>
          <w:i/>
          <w:i/>
          <w:sz w:val="28"/>
          <w:szCs w:val="24"/>
        </w:rPr>
      </w:pPr>
      <w:r>
        <w:rPr>
          <w:rFonts w:cs="Arial" w:ascii="Arial" w:hAnsi="Arial"/>
          <w:i/>
          <w:sz w:val="28"/>
          <w:szCs w:val="24"/>
        </w:rPr>
      </w:r>
    </w:p>
    <w:p>
      <w:pPr>
        <w:pStyle w:val="Normal"/>
        <w:spacing w:lineRule="auto" w:line="240"/>
        <w:ind w:hanging="0"/>
        <w:jc w:val="center"/>
        <w:rPr>
          <w:rFonts w:ascii="Arial" w:hAnsi="Arial" w:cs="Arial"/>
          <w:b/>
          <w:b/>
          <w:sz w:val="28"/>
        </w:rPr>
      </w:pPr>
      <w:r>
        <w:rPr>
          <w:rFonts w:cs="Arial" w:ascii="Arial" w:hAnsi="Arial"/>
          <w:b/>
          <w:sz w:val="28"/>
        </w:rPr>
        <w:t>Слушание</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firstLine="567"/>
        <w:rPr/>
      </w:pPr>
      <w:r>
        <w:rPr>
          <w:sz w:val="24"/>
          <w:szCs w:val="24"/>
        </w:rPr>
        <w:t>Оставайтесь пассивными — ничего не делайте, только слушайте. А слушание не является действием. Вам ничего не надо делать, чтобы что-то слушать — ваши уши всегда открыты. Для того чтобы видеть, вы должны открыть гла</w:t>
        <w:softHyphen/>
        <w:t>за — хоть это, да надо сделать. Для того чтобы слушать, не надо делать даже этого — уши открыты всегда. Вы всегда слушаете. Просто ничего не делайте и слушайте.</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Слушайте с симпатией</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sz w:val="24"/>
          <w:szCs w:val="24"/>
        </w:rPr>
      </w:pPr>
      <w:r>
        <w:rPr>
          <w:sz w:val="24"/>
          <w:szCs w:val="24"/>
        </w:rPr>
        <w:t>Слушание — это глубокое соучастие между телом и ду</w:t>
        <w:softHyphen/>
        <w:t>шой, и вот почему оно использовалось в качестве одного из самых перспективных методов медитации, так как оно яв</w:t>
        <w:softHyphen/>
        <w:t>ляется мостом между двумя бесконечностями: материальным и духовным.</w:t>
      </w:r>
    </w:p>
    <w:p>
      <w:pPr>
        <w:pStyle w:val="Normal"/>
        <w:spacing w:lineRule="auto" w:line="240"/>
        <w:ind w:firstLine="567"/>
        <w:rPr>
          <w:sz w:val="24"/>
          <w:szCs w:val="24"/>
        </w:rPr>
      </w:pPr>
      <w:r>
        <w:rPr>
          <w:sz w:val="24"/>
          <w:szCs w:val="24"/>
        </w:rPr>
        <w:t>И позвольте этому быть вашей медитацией, это вам по</w:t>
        <w:softHyphen/>
        <w:t>может. Когда бы вы ни сидели, просто слушайте, что происходит. Это мир, и там — масса шума и движения, и поезда, и самолеты. Слушайте это безо всякого отвергания в уме — что это, мол, шум. Слушайте, как если бы вы слушали музы</w:t>
        <w:softHyphen/>
        <w:t>ку, с симпатией. И вы внезапно увидите, что качество шума изменится. Он больше не раздражает, не тревожит. Наобо</w:t>
        <w:softHyphen/>
        <w:t>рот, он становится очень ласкающим. Если слушать пра</w:t>
        <w:softHyphen/>
        <w:t>вильно, даже рыночная площадь становится мелодией.</w:t>
      </w:r>
    </w:p>
    <w:p>
      <w:pPr>
        <w:pStyle w:val="Normal"/>
        <w:spacing w:lineRule="auto" w:line="240"/>
        <w:ind w:firstLine="567"/>
        <w:rPr>
          <w:sz w:val="24"/>
          <w:szCs w:val="24"/>
        </w:rPr>
      </w:pPr>
      <w:r>
        <w:rPr>
          <w:sz w:val="24"/>
          <w:szCs w:val="24"/>
        </w:rPr>
        <w:t>Так что дело не в том, что вы слушаете. Дело в том, что вы слушаете не слыша.</w:t>
      </w:r>
    </w:p>
    <w:p>
      <w:pPr>
        <w:pStyle w:val="Normal"/>
        <w:spacing w:lineRule="auto" w:line="240"/>
        <w:ind w:firstLine="567"/>
        <w:rPr>
          <w:sz w:val="24"/>
          <w:szCs w:val="24"/>
        </w:rPr>
      </w:pPr>
      <w:r>
        <w:rPr>
          <w:sz w:val="24"/>
          <w:szCs w:val="24"/>
        </w:rPr>
        <w:t>Даже если вы слушаете что-то, о чем вы никогда не думали, как о достойном слушания, слушайте это очень чутко, как если бы вы слушали сонату Бетховена. И вы вдруг уви</w:t>
        <w:softHyphen/>
        <w:t>дите, что вы преобразуете качество этого. Оно становится прекрасным. И в таком слушании ваше эго исчезает.</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Колонна энерги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Если вы спокойно стоите, к вам немедленно приходит определенная тишина. Попробуйте постоять в углу своей комнаты. Просто стойте тихо в углу, ничего не делая. Вдруг, внутри вас энергия тоже останавливается. Когда вы сидите — это поза мыслителя; когда вы стоите, энергия течет как колонна, и распределяется поровну по всему телу. Стояние — прекрасно.</w:t>
      </w:r>
    </w:p>
    <w:p>
      <w:pPr>
        <w:pStyle w:val="Normal"/>
        <w:spacing w:lineRule="auto" w:line="240"/>
        <w:ind w:firstLine="567"/>
        <w:rPr>
          <w:sz w:val="24"/>
          <w:szCs w:val="24"/>
        </w:rPr>
      </w:pPr>
      <w:r>
        <w:rPr>
          <w:sz w:val="24"/>
          <w:szCs w:val="24"/>
        </w:rPr>
        <w:t>Попробуйте это, так как некоторые из вас найдут это прекрасным. Вы можете постоять в течение часа, это просто чудесно. Просто стоя и ничего не делая, не двигаясь, вы об</w:t>
        <w:softHyphen/>
        <w:t>наружите, что в вас нечто успокоилось, утихло, произошло центрирование, и вы почувствуете себя колонной энергии. Тело исчезает.</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Чувствуйте тишину матк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Пусть тишина станет вашей медитацией. Когда у вас есть время, просто свернитесь в тишине — как будто вы ма</w:t>
        <w:softHyphen/>
        <w:t>лое дитя в матке матери. Сидите таким образом и тогда, ма</w:t>
        <w:softHyphen/>
        <w:t>ло-помалу вы начнете чувствовать, что вам хочется положить голову на пол. Тогда положите голову на пол. Прими</w:t>
        <w:softHyphen/>
        <w:t>те положение ребенка во чреве, свернувшись таким образом, и вы немедленно почувствуете приходящую тишину, ту же самую тишину, что была в материнском чреве. Сидя в кро</w:t>
        <w:softHyphen/>
        <w:t>вати, залезайте под одеяло и свернитесь, и оставайтесь совершенно неподвижными, ничего не делая.</w:t>
      </w:r>
    </w:p>
    <w:p>
      <w:pPr>
        <w:pStyle w:val="Normal"/>
        <w:spacing w:lineRule="auto" w:line="240"/>
        <w:ind w:firstLine="567"/>
        <w:rPr/>
      </w:pPr>
      <w:r>
        <w:rPr>
          <w:sz w:val="24"/>
          <w:szCs w:val="24"/>
        </w:rPr>
        <w:t>Иногда придут какие-то мысли, пусть они приходят — будьте безразличны, вовсе ни в чем не заинтересованы: если они приходят — хорошо; если они не приходят — хорошо. Не боритесь, не отталкивайте их. Если вы боретесь, то становитесь растревоженным, если вы их отталкиваете, то станете упорствующим, если вы их не хотите, они будут очень упрямы. Вы просто остаетесь невовлеченным, позволяете им ос</w:t>
        <w:softHyphen/>
        <w:t>таваться там, на периферии, как уличному шуму. А это дей</w:t>
        <w:softHyphen/>
        <w:t>ствительно уличный шум, движение миллионов клеток моз</w:t>
        <w:softHyphen/>
        <w:t>га, сообщающихся друг с другом, и движущейся энергии, и электричества, скачущего от одной клетки к другой. Это — просто гудение большой машины, так пусть он остается.</w:t>
      </w:r>
    </w:p>
    <w:p>
      <w:pPr>
        <w:pStyle w:val="Normal"/>
        <w:spacing w:lineRule="auto" w:line="240"/>
        <w:ind w:firstLine="567"/>
        <w:rPr/>
      </w:pPr>
      <w:r>
        <w:rPr>
          <w:sz w:val="24"/>
          <w:szCs w:val="24"/>
        </w:rPr>
        <w:t>Но вы стали к этому полностью безразличными, это вас не ка</w:t>
        <w:softHyphen/>
        <w:t>сается, это — не ваша проблема — может быть, чья-то про</w:t>
        <w:softHyphen/>
        <w:t>блема, но не ваша. Что вы имеете с ней общего? Но приходят моменты, когда шум исчезает, полностью исчезает, и вы ос</w:t>
        <w:softHyphen/>
        <w:t>танетесь сами с собой наедин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ваше истинное рождение! Она — там, ждущая, когда вы немного рассла</w:t>
        <w:softHyphen/>
        <w:t>битесь, чтобы она могла спеть песню, стать танцем.</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Никогда не будьте мазохистом</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Никогда не будьте мазохистом. Не мучайте себя, во имя чего бы то ни было. Люди себя очень много мучили во имя религии, и это имя настолько прекрасно, что вы можете продолжать себя мучить.</w:t>
      </w:r>
    </w:p>
    <w:p>
      <w:pPr>
        <w:pStyle w:val="Normal"/>
        <w:spacing w:lineRule="auto" w:line="240"/>
        <w:ind w:firstLine="567"/>
        <w:rPr>
          <w:sz w:val="24"/>
          <w:szCs w:val="24"/>
        </w:rPr>
      </w:pPr>
      <w:r>
        <w:rPr>
          <w:sz w:val="24"/>
          <w:szCs w:val="24"/>
        </w:rPr>
        <w:t>Так что помните — я учу счастью, а не мучениям! Если вы временами чувствуете, что что-то становится тяжелым, это должно быть изменено. Вы должны много раз изменять</w:t>
        <w:softHyphen/>
        <w:t>ся. Мало-помалу, вы придете к точке, в которой никакие изменения не нужны. Тогда что-то станет абсолютно удоб</w:t>
        <w:softHyphen/>
        <w:t>ным — не только для разума, для тела, но и для души.</w:t>
      </w:r>
    </w:p>
    <w:p>
      <w:pPr>
        <w:pStyle w:val="Normal"/>
        <w:spacing w:lineRule="auto" w:line="240"/>
        <w:ind w:hanging="0"/>
        <w:jc w:val="center"/>
        <w:rPr>
          <w:rFonts w:ascii="Arial" w:hAnsi="Arial" w:cs="Arial"/>
          <w:sz w:val="28"/>
          <w:szCs w:val="24"/>
        </w:rPr>
      </w:pPr>
      <w:r>
        <w:rPr>
          <w:rFonts w:cs="Arial" w:ascii="Arial" w:hAnsi="Arial"/>
          <w:sz w:val="28"/>
          <w:szCs w:val="24"/>
        </w:rPr>
      </w:r>
    </w:p>
    <w:p>
      <w:pPr>
        <w:pStyle w:val="Normal"/>
        <w:spacing w:lineRule="auto" w:line="240"/>
        <w:ind w:hanging="0"/>
        <w:jc w:val="center"/>
        <w:rPr>
          <w:rFonts w:ascii="Arial" w:hAnsi="Arial" w:cs="Arial"/>
          <w:b/>
          <w:b/>
          <w:sz w:val="28"/>
        </w:rPr>
      </w:pPr>
      <w:r>
        <w:rPr>
          <w:rFonts w:cs="Arial" w:ascii="Arial" w:hAnsi="Arial"/>
          <w:b/>
          <w:sz w:val="28"/>
        </w:rPr>
        <w:t>Вечер. Тряска, танец и пение</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hanging="0"/>
        <w:jc w:val="center"/>
        <w:rPr>
          <w:rFonts w:ascii="Arial" w:hAnsi="Arial" w:cs="Arial"/>
          <w:b/>
          <w:b/>
          <w:sz w:val="28"/>
        </w:rPr>
      </w:pPr>
      <w:r>
        <w:rPr>
          <w:rFonts w:cs="Arial" w:ascii="Arial" w:hAnsi="Arial"/>
          <w:b/>
          <w:sz w:val="28"/>
        </w:rPr>
        <w:t>Тряска</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hanging="0"/>
        <w:jc w:val="center"/>
        <w:rPr>
          <w:rFonts w:ascii="Arial" w:hAnsi="Arial" w:cs="Arial"/>
          <w:b/>
          <w:b/>
          <w:sz w:val="24"/>
        </w:rPr>
      </w:pPr>
      <w:r>
        <w:rPr>
          <w:rFonts w:cs="Arial" w:ascii="Arial" w:hAnsi="Arial"/>
          <w:b/>
          <w:sz w:val="24"/>
        </w:rPr>
        <w:t>Медитация Кундалин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i/>
          <w:i/>
          <w:sz w:val="24"/>
          <w:szCs w:val="24"/>
        </w:rPr>
      </w:pPr>
      <w:r>
        <w:rPr>
          <w:i/>
          <w:sz w:val="24"/>
          <w:szCs w:val="24"/>
        </w:rPr>
        <w:t>Это любимая вечерняя подруга динамической медита</w:t>
        <w:softHyphen/>
        <w:t>ции, выполняемой во время восхода солнца.</w:t>
      </w:r>
      <w:r>
        <w:rPr>
          <w:i/>
        </w:rPr>
        <w:t xml:space="preserve"> </w:t>
      </w:r>
      <w:r>
        <w:rPr>
          <w:i/>
          <w:sz w:val="24"/>
          <w:szCs w:val="24"/>
        </w:rPr>
        <w:t>Она состоит из четырех стадий по 15 минут каждая.</w:t>
      </w:r>
    </w:p>
    <w:p>
      <w:pPr>
        <w:pStyle w:val="Normal"/>
        <w:spacing w:lineRule="auto" w:line="240"/>
        <w:ind w:firstLine="567"/>
        <w:rPr>
          <w:sz w:val="24"/>
          <w:szCs w:val="24"/>
        </w:rPr>
      </w:pPr>
      <w:r>
        <w:rPr>
          <w:i/>
          <w:iCs/>
          <w:sz w:val="24"/>
          <w:szCs w:val="24"/>
        </w:rPr>
        <w:t>Первая стадия: 15 минут.</w:t>
      </w:r>
    </w:p>
    <w:p>
      <w:pPr>
        <w:pStyle w:val="Normal"/>
        <w:spacing w:lineRule="auto" w:line="240"/>
        <w:ind w:firstLine="567"/>
        <w:rPr/>
      </w:pPr>
      <w:r>
        <w:rPr>
          <w:i/>
          <w:sz w:val="24"/>
          <w:szCs w:val="24"/>
        </w:rPr>
        <w:t>Раскрепоститесь, и пусть ваше тело трясется, чувствуя энергии, движущиеся от ног. Позвольте этому распространиться повсюду, и станьте этой тряской. Ваши глаза могут быть как открыты, так и закрыты.</w:t>
      </w:r>
    </w:p>
    <w:p>
      <w:pPr>
        <w:pStyle w:val="Normal"/>
        <w:spacing w:lineRule="auto" w:line="240"/>
        <w:ind w:firstLine="567"/>
        <w:rPr>
          <w:sz w:val="24"/>
          <w:szCs w:val="24"/>
        </w:rPr>
      </w:pPr>
      <w:r>
        <w:rPr>
          <w:i/>
          <w:iCs/>
          <w:sz w:val="24"/>
          <w:szCs w:val="24"/>
        </w:rPr>
        <w:t>Вторая стадия: 15 минут.</w:t>
      </w:r>
    </w:p>
    <w:p>
      <w:pPr>
        <w:pStyle w:val="Normal"/>
        <w:spacing w:lineRule="auto" w:line="240"/>
        <w:ind w:firstLine="567"/>
        <w:rPr/>
      </w:pPr>
      <w:r>
        <w:rPr>
          <w:i/>
          <w:sz w:val="24"/>
          <w:szCs w:val="24"/>
        </w:rPr>
        <w:t>Танцуйте... как хотите, и пусть все тело движется, как ему хочется.</w:t>
      </w:r>
    </w:p>
    <w:p>
      <w:pPr>
        <w:pStyle w:val="Normal"/>
        <w:spacing w:lineRule="auto" w:line="240"/>
        <w:ind w:firstLine="567"/>
        <w:rPr>
          <w:sz w:val="24"/>
          <w:szCs w:val="24"/>
        </w:rPr>
      </w:pPr>
      <w:r>
        <w:rPr>
          <w:i/>
          <w:iCs/>
          <w:sz w:val="24"/>
          <w:szCs w:val="24"/>
        </w:rPr>
        <w:t>Третья стадия: 15 минут.</w:t>
      </w:r>
    </w:p>
    <w:p>
      <w:pPr>
        <w:pStyle w:val="Normal"/>
        <w:spacing w:lineRule="auto" w:line="240"/>
        <w:ind w:firstLine="567"/>
        <w:rPr>
          <w:i/>
          <w:i/>
          <w:sz w:val="24"/>
          <w:szCs w:val="24"/>
        </w:rPr>
      </w:pPr>
      <w:r>
        <w:rPr>
          <w:i/>
          <w:sz w:val="24"/>
          <w:szCs w:val="24"/>
        </w:rPr>
        <w:t>Закройте глаза и будьте неподвижны, сидя или стоя... свидетельствуя обо всем, что происходит снаружи или внутри.</w:t>
      </w:r>
    </w:p>
    <w:p>
      <w:pPr>
        <w:pStyle w:val="Normal"/>
        <w:spacing w:lineRule="auto" w:line="240"/>
        <w:ind w:firstLine="567"/>
        <w:rPr>
          <w:sz w:val="24"/>
          <w:szCs w:val="24"/>
        </w:rPr>
      </w:pPr>
      <w:r>
        <w:rPr>
          <w:i/>
          <w:iCs/>
          <w:sz w:val="24"/>
          <w:szCs w:val="24"/>
        </w:rPr>
        <w:t>Четвертая стадия: 15 минут.</w:t>
      </w:r>
    </w:p>
    <w:p>
      <w:pPr>
        <w:pStyle w:val="Normal"/>
        <w:spacing w:lineRule="auto" w:line="240"/>
        <w:ind w:firstLine="567"/>
        <w:rPr>
          <w:i/>
          <w:i/>
          <w:sz w:val="24"/>
          <w:szCs w:val="24"/>
        </w:rPr>
      </w:pPr>
      <w:r>
        <w:rPr>
          <w:i/>
          <w:sz w:val="24"/>
          <w:szCs w:val="24"/>
        </w:rPr>
        <w:t>Держа глаза закрытыми, лягте и не двигайтесь.</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 это быть с самим собой и с состраданием, переполненным этим бытие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Занимайтесь моими медитациями, но не как волевыми действиями. Не насилуйте их, но дайте им произойти. Плывите в них, отка</w:t>
        <w:softHyphen/>
        <w:t>житесь от себя в них, будьте ими поглощены, но не намеренно. Не руководите, так как когда вы руководите, вы разделяете, вы стали двумя: руководителем и руководимым. Раз вас двое, не</w:t>
        <w:softHyphen/>
        <w:t>медленно сотворен рай и ад. Тогда между вами и истиной — огромная дистанция. Не манипу</w:t>
        <w:softHyphen/>
        <w:t>лируйте. Позвольте вещам случаться.</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Normal"/>
        <w:spacing w:lineRule="auto" w:line="240"/>
        <w:ind w:firstLine="567"/>
        <w:rPr/>
      </w:pPr>
      <w:r>
        <w:rPr>
          <w:sz w:val="24"/>
          <w:szCs w:val="24"/>
        </w:rPr>
        <w:t>Если вы занимаетесь медитацией Кундалини, тогда по</w:t>
        <w:softHyphen/>
        <w:t>звольте произойти тряске, не делайте ее. Тихо стойте, чувствуйте, как она приходит, и когда ваше тело начинает не</w:t>
        <w:softHyphen/>
        <w:t>много дрожать помогите ему, но, не делая этого. Наслаждайтесь ею, чувствуйте от нее блаженство, позвольте ей про</w:t>
        <w:softHyphen/>
        <w:t>изойти, поддержите ее, приветствуйте ее, но не волевыми усилиями.</w:t>
      </w:r>
    </w:p>
    <w:p>
      <w:pPr>
        <w:pStyle w:val="Normal"/>
        <w:spacing w:lineRule="auto" w:line="240"/>
        <w:ind w:firstLine="567"/>
        <w:rPr/>
      </w:pPr>
      <w:r>
        <w:rPr>
          <w:sz w:val="24"/>
          <w:szCs w:val="24"/>
        </w:rPr>
        <w:t>Если вы ее принуждаете, она станет упражнением, те</w:t>
        <w:softHyphen/>
        <w:t>лесным физическим упражнением. Тогда тряска будет, но лишь на поверхности, она не проникает вглубь, вы остаетесь твердыми, камнеподобными, скалообразными внутри, вы будете манипулятором, делателем, и тело просто будет за вами следовать.</w:t>
      </w:r>
    </w:p>
    <w:p>
      <w:pPr>
        <w:pStyle w:val="Normal"/>
        <w:spacing w:lineRule="auto" w:line="240"/>
        <w:ind w:firstLine="567"/>
        <w:rPr>
          <w:sz w:val="24"/>
          <w:szCs w:val="24"/>
        </w:rPr>
      </w:pPr>
      <w:r>
        <w:rPr>
          <w:sz w:val="24"/>
          <w:szCs w:val="24"/>
        </w:rPr>
        <w:t>Когда я говорю «тряситесь», я имею в виду, что вашу твердость, ваше камнеподобное существо нужно протрясти до самого основания, чтобы оно стало жидким, текучим, расплавленным, подвижным. И когда камнеподобное суще</w:t>
        <w:softHyphen/>
        <w:t>ство становится жидким, ваше тело за ним последует. Тог</w:t>
        <w:softHyphen/>
        <w:t>да нет никакого старания, трястись, есть только тряска. Тогда никто этого не делает, оно просто происходит. Тогда делателя нет.</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Хаотическая медитация, или Кундалини, или Надабрахма не являются в действительности медитацией. Вы просто настраиваетесь. Это как... если бы вы видели, как индийские классические музыканты играют. В течение получаса или часа, иногда даже более, они просто настраи</w:t>
        <w:softHyphen/>
        <w:t>вают свои инструменты. Они крутят ручки, подтягивают или ослабляют струны, а барабанщик проверяет свой бара</w:t>
        <w:softHyphen/>
        <w:t>бан — готов он или нет. Они этим занимаются в течение получаса. Это не музыка, это приготовление.</w:t>
      </w:r>
    </w:p>
    <w:p>
      <w:pPr>
        <w:pStyle w:val="Normal"/>
        <w:spacing w:lineRule="auto" w:line="240"/>
        <w:ind w:firstLine="567"/>
        <w:rPr>
          <w:sz w:val="24"/>
          <w:szCs w:val="24"/>
        </w:rPr>
      </w:pPr>
      <w:r>
        <w:rPr>
          <w:sz w:val="24"/>
          <w:szCs w:val="24"/>
        </w:rPr>
        <w:t>Кундалини, в са</w:t>
        <w:softHyphen/>
        <w:t>мом деле, это не медитация, это лишь приготовление. Вы го</w:t>
        <w:softHyphen/>
        <w:t>товите ваш инструмент. Когда вы готовы, тогда стойте в ти</w:t>
        <w:softHyphen/>
        <w:t>шине, тогда начинается медитация. Тогда вы совершенно в ней. Вы себя пробудили, прыгая, танцуя, крича — это все способы для того, чтобы сделать вас немного более бдитель</w:t>
        <w:softHyphen/>
        <w:t>ными, чем обычно. Раз вы бдительны — ждите.</w:t>
      </w:r>
    </w:p>
    <w:p>
      <w:pPr>
        <w:pStyle w:val="Normal"/>
        <w:spacing w:lineRule="auto" w:line="240"/>
        <w:ind w:firstLine="567"/>
        <w:rPr>
          <w:sz w:val="24"/>
          <w:szCs w:val="24"/>
        </w:rPr>
      </w:pPr>
      <w:r>
        <w:rPr>
          <w:sz w:val="24"/>
          <w:szCs w:val="24"/>
        </w:rPr>
        <w:t>Ожидание — медитация. Ожидание с полным осознаванием. И это приходит, это нисходит на вас, это вас окружает, это играет вокруг вас, это танцует вокруг вас. Это вас очищает, преобразует.</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Качание»</w:t>
      </w:r>
    </w:p>
    <w:p>
      <w:pPr>
        <w:pStyle w:val="Normal"/>
        <w:spacing w:lineRule="auto" w:line="240"/>
        <w:ind w:hanging="0"/>
        <w:jc w:val="center"/>
        <w:rPr>
          <w:rFonts w:ascii="Arial" w:hAnsi="Arial" w:cs="Arial"/>
          <w:b/>
          <w:b/>
          <w:sz w:val="24"/>
        </w:rPr>
      </w:pPr>
      <w:r>
        <w:rPr>
          <w:rFonts w:cs="Arial" w:ascii="Arial" w:hAnsi="Arial"/>
          <w:b/>
          <w:sz w:val="24"/>
        </w:rPr>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ервая стадия: 20 минут.</w:t>
      </w:r>
    </w:p>
    <w:p>
      <w:pPr>
        <w:pStyle w:val="Normal"/>
        <w:spacing w:lineRule="auto" w:line="240"/>
        <w:ind w:firstLine="567"/>
        <w:rPr>
          <w:i/>
          <w:i/>
          <w:sz w:val="24"/>
          <w:szCs w:val="24"/>
        </w:rPr>
      </w:pPr>
      <w:r>
        <w:rPr>
          <w:i/>
          <w:sz w:val="24"/>
          <w:szCs w:val="24"/>
        </w:rPr>
        <w:t>Сядьте со скрещенными ногами и закрытыми глазами. Начинайте тихо раскачиваться, сначала налево, потом направо. В это раскачивание не нужно включать все тело, но наклонитесь настолько, насколько это удобно. Когда вы дойдете до точки максимального наклона, издайте звук «ху» — делайте это с силой, с толчком. Делайте это в конце каждо</w:t>
        <w:softHyphen/>
        <w:t>го раскачивания,</w:t>
      </w:r>
      <w:r>
        <w:rPr>
          <w:i/>
        </w:rPr>
        <w:t xml:space="preserve"> </w:t>
      </w:r>
      <w:r>
        <w:rPr>
          <w:i/>
          <w:sz w:val="24"/>
          <w:szCs w:val="24"/>
        </w:rPr>
        <w:t>с обеих сторон.</w:t>
      </w:r>
    </w:p>
    <w:p>
      <w:pPr>
        <w:pStyle w:val="Normal"/>
        <w:spacing w:lineRule="auto" w:line="240"/>
        <w:ind w:firstLine="567"/>
        <w:rPr>
          <w:sz w:val="24"/>
          <w:szCs w:val="24"/>
        </w:rPr>
      </w:pPr>
      <w:r>
        <w:rPr>
          <w:i/>
          <w:iCs/>
          <w:sz w:val="24"/>
          <w:szCs w:val="24"/>
        </w:rPr>
        <w:t>Вторая стадия: 20 минут.</w:t>
      </w:r>
    </w:p>
    <w:p>
      <w:pPr>
        <w:pStyle w:val="Normal"/>
        <w:spacing w:lineRule="auto" w:line="240"/>
        <w:ind w:firstLine="567"/>
        <w:rPr>
          <w:i/>
          <w:i/>
          <w:sz w:val="24"/>
          <w:szCs w:val="24"/>
        </w:rPr>
      </w:pPr>
      <w:r>
        <w:rPr>
          <w:i/>
          <w:sz w:val="24"/>
          <w:szCs w:val="24"/>
        </w:rPr>
        <w:t>Просто тихо сидите, не двигаясь.</w:t>
      </w:r>
    </w:p>
    <w:p>
      <w:pPr>
        <w:pStyle w:val="Normal"/>
        <w:spacing w:lineRule="auto" w:line="240"/>
        <w:ind w:firstLine="567"/>
        <w:rPr>
          <w:sz w:val="24"/>
          <w:szCs w:val="24"/>
        </w:rPr>
      </w:pPr>
      <w:r>
        <w:rPr>
          <w:i/>
          <w:iCs/>
          <w:sz w:val="24"/>
          <w:szCs w:val="24"/>
        </w:rPr>
        <w:t>Третья стадия: 20 минут.</w:t>
      </w:r>
    </w:p>
    <w:p>
      <w:pPr>
        <w:pStyle w:val="Normal"/>
        <w:spacing w:lineRule="auto" w:line="240"/>
        <w:ind w:firstLine="567"/>
        <w:rPr>
          <w:i/>
          <w:i/>
          <w:sz w:val="24"/>
          <w:szCs w:val="24"/>
        </w:rPr>
      </w:pPr>
      <w:r>
        <w:rPr>
          <w:i/>
          <w:sz w:val="24"/>
          <w:szCs w:val="24"/>
        </w:rPr>
        <w:t>Станьте в углу, совершенно неподвижно.</w:t>
      </w:r>
    </w:p>
    <w:p>
      <w:pPr>
        <w:pStyle w:val="Normal"/>
        <w:spacing w:lineRule="auto" w:line="240"/>
        <w:ind w:hanging="0"/>
        <w:jc w:val="center"/>
        <w:rPr>
          <w:rFonts w:ascii="Arial" w:hAnsi="Arial" w:cs="Arial"/>
          <w:i/>
          <w:i/>
          <w:sz w:val="28"/>
          <w:szCs w:val="24"/>
        </w:rPr>
      </w:pPr>
      <w:r>
        <w:rPr>
          <w:rFonts w:cs="Arial" w:ascii="Arial" w:hAnsi="Arial"/>
          <w:i/>
          <w:sz w:val="28"/>
          <w:szCs w:val="24"/>
        </w:rPr>
      </w:r>
    </w:p>
    <w:p>
      <w:pPr>
        <w:pStyle w:val="Normal"/>
        <w:spacing w:lineRule="auto" w:line="240"/>
        <w:ind w:hanging="0"/>
        <w:jc w:val="center"/>
        <w:rPr>
          <w:rFonts w:ascii="Arial" w:hAnsi="Arial" w:cs="Arial"/>
          <w:b/>
          <w:b/>
          <w:sz w:val="28"/>
        </w:rPr>
      </w:pPr>
      <w:r>
        <w:rPr>
          <w:rFonts w:cs="Arial" w:ascii="Arial" w:hAnsi="Arial"/>
          <w:b/>
          <w:sz w:val="28"/>
        </w:rPr>
        <w:t>Танец</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firstLine="567"/>
        <w:rPr>
          <w:sz w:val="24"/>
          <w:szCs w:val="24"/>
        </w:rPr>
      </w:pPr>
      <w:r>
        <w:rPr>
          <w:sz w:val="24"/>
          <w:szCs w:val="24"/>
        </w:rPr>
        <w:t>Когда движения становятся экстатичными, тогда это танец. Когда движение настолько всеобще, что нет никако</w:t>
        <w:softHyphen/>
        <w:t>го эго, тогда это танец.</w:t>
      </w:r>
    </w:p>
    <w:p>
      <w:pPr>
        <w:pStyle w:val="Normal"/>
        <w:spacing w:lineRule="auto" w:line="240"/>
        <w:ind w:firstLine="567"/>
        <w:rPr/>
      </w:pPr>
      <w:r>
        <w:rPr>
          <w:sz w:val="24"/>
          <w:szCs w:val="24"/>
        </w:rPr>
        <w:t>И вы должны знать, что танец пришел в мир как техни</w:t>
        <w:softHyphen/>
        <w:t>ка медитации. Первоначально танец не был танцем, он был средством достижения экстаза, где танцор потерялся, ос</w:t>
        <w:softHyphen/>
        <w:t>тался только танец — никакого эго, некому манипулиро</w:t>
        <w:softHyphen/>
        <w:t>вать, тело движется самопроизвольно.</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Нет нужды находить какую-нибудь другую медитацию. Танец сам по себе становится медитацией, если танцор по</w:t>
        <w:softHyphen/>
        <w:t>терялся. Все дело в том, как утратить себя. Как вы это сде</w:t>
        <w:softHyphen/>
        <w:t>лаете или где вы это сделаете, безразлично. Просто утратьте себя. Вас просто нет, а вещи по-прежнему происходят... как будто вы одержимы.</w:t>
      </w:r>
    </w:p>
    <w:p>
      <w:pPr>
        <w:pStyle w:val="Normal"/>
        <w:spacing w:lineRule="auto" w:line="240"/>
        <w:ind w:firstLine="567"/>
        <w:rPr>
          <w:sz w:val="24"/>
          <w:szCs w:val="24"/>
        </w:rPr>
      </w:pPr>
      <w:r>
        <w:rPr>
          <w:sz w:val="24"/>
          <w:szCs w:val="24"/>
        </w:rPr>
        <w:t>Танец — это одно из самых прекрасных событий, которое может случиться с человеком. Так что не думайте о медита</w:t>
        <w:softHyphen/>
        <w:t>ции, как о чем-то отдельном. Медитация как нечто отдель</w:t>
        <w:softHyphen/>
        <w:t>ное нужна людям, у которых нет глубинной созидательной энергии; нет направления для энергии, по которому бы она направилась внутрь, вглубь, чтобы они смогли потеряться.</w:t>
      </w:r>
    </w:p>
    <w:p>
      <w:pPr>
        <w:pStyle w:val="Normal"/>
        <w:spacing w:lineRule="auto" w:line="240"/>
        <w:ind w:firstLine="567"/>
        <w:rPr>
          <w:sz w:val="24"/>
          <w:szCs w:val="24"/>
        </w:rPr>
      </w:pPr>
      <w:r>
        <w:rPr>
          <w:sz w:val="24"/>
          <w:szCs w:val="24"/>
        </w:rPr>
        <w:t>Но танцор, художник, скульптор не нуждаются ни в ка</w:t>
        <w:softHyphen/>
        <w:t>кой другой медитации. Все, что им нужно, настолько углу</w:t>
        <w:softHyphen/>
        <w:t>бить свое измерение, что приходит точка преображения. И здесь нет ничего, равного танцу...</w:t>
      </w:r>
    </w:p>
    <w:p>
      <w:pPr>
        <w:pStyle w:val="Normal"/>
        <w:spacing w:lineRule="auto" w:line="240"/>
        <w:ind w:firstLine="567"/>
        <w:rPr/>
      </w:pPr>
      <w:r>
        <w:rPr>
          <w:sz w:val="24"/>
          <w:szCs w:val="24"/>
        </w:rPr>
        <w:t>Так что, по крайней мере, на час ежедневно забудьте все техники. Решите просто потанцевать перед Богом. И нет нужды быть техничным, ведь Он — не экзаменатор. Вы про</w:t>
        <w:softHyphen/>
        <w:t>сто пляшете, как малое дитя... как молитва. Тогда танец будет иметь в себе совсем иное качество. Впервые вы почувст</w:t>
        <w:softHyphen/>
        <w:t>вуете, что делаете шаги, которых никогда раньше не дела</w:t>
        <w:softHyphen/>
        <w:t>ли, что движетесь в измерениях, которые раньше были вам неведомы. Будут освоены мало известные и совсем неизвест</w:t>
        <w:softHyphen/>
        <w:t>ные области.</w:t>
      </w:r>
    </w:p>
    <w:p>
      <w:pPr>
        <w:pStyle w:val="Normal"/>
        <w:spacing w:lineRule="auto" w:line="240"/>
        <w:ind w:firstLine="567"/>
        <w:rPr/>
      </w:pPr>
      <w:r>
        <w:rPr>
          <w:sz w:val="24"/>
          <w:szCs w:val="24"/>
        </w:rPr>
        <w:t>Постепенно, по мере того как вы все более будете настра</w:t>
        <w:softHyphen/>
        <w:t>иваться в лад с неизвестным, все техники исчезнут. А без техник, когда танец чист и прост, он — совершенен.</w:t>
      </w:r>
    </w:p>
    <w:p>
      <w:pPr>
        <w:pStyle w:val="Normal"/>
        <w:spacing w:lineRule="auto" w:line="240"/>
        <w:ind w:firstLine="567"/>
        <w:rPr>
          <w:sz w:val="24"/>
          <w:szCs w:val="24"/>
        </w:rPr>
      </w:pPr>
      <w:r>
        <w:rPr>
          <w:sz w:val="24"/>
          <w:szCs w:val="24"/>
        </w:rPr>
        <w:t>Танцуй</w:t>
        <w:softHyphen/>
        <w:t>те так, как будто вы влюблены во Вселенную, как будто вы танцуете со своей возлюбленной. Пусть Бог будет вашим возлюбленным.</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iCs w:val="false"/>
          <w:sz w:val="24"/>
          <w:szCs w:val="24"/>
        </w:rPr>
        <w:t xml:space="preserve">У </w:t>
      </w:r>
      <w:r>
        <w:rPr>
          <w:rFonts w:cs="Times New Roman" w:ascii="Times New Roman" w:hAnsi="Times New Roman"/>
          <w:i w:val="false"/>
          <w:sz w:val="24"/>
          <w:szCs w:val="24"/>
        </w:rPr>
        <w:t>медитации нет ничего общего с серьезно</w:t>
        <w:softHyphen/>
        <w:t>стью. Медитация — это игривость. Вот поче</w:t>
        <w:softHyphen/>
        <w:t>му я больше настаиваю на танце, на пении.</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Танцуйте вмест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Вы можете создать небольшую группу друзей, которые могут вместе танцевать. Так будет лучше и больше помо</w:t>
        <w:softHyphen/>
        <w:t>жет. Человек настолько слаб, что одному ему трудно продолжать делать что-либо. Поэтому нужны школы. Итак, ес</w:t>
        <w:softHyphen/>
        <w:t>ли вы не чувствуете, что можете этим заниматься в этот день, а другие могут, их энергии захватит и вас. В другой день кто-нибудь еще не будет в состоянии это делать, а вы будете, поможет ваша энергия.</w:t>
      </w:r>
    </w:p>
    <w:p>
      <w:pPr>
        <w:pStyle w:val="Normal"/>
        <w:spacing w:lineRule="auto" w:line="240"/>
        <w:ind w:firstLine="567"/>
        <w:rPr>
          <w:sz w:val="24"/>
          <w:szCs w:val="24"/>
        </w:rPr>
      </w:pPr>
      <w:r>
        <w:rPr>
          <w:sz w:val="24"/>
          <w:szCs w:val="24"/>
        </w:rPr>
        <w:t>Когда человек остается один, он очень слаб и безволен. В один день вы этим занимаетесь, а на другой день чувствуе</w:t>
        <w:softHyphen/>
        <w:t>те, что устали и должны делать что-то другое. Медитация дает результаты только тогда, когда ею занимаются посто</w:t>
        <w:softHyphen/>
        <w:t>янно. Тогда она просачивается внутрь вас.</w:t>
      </w:r>
    </w:p>
    <w:p>
      <w:pPr>
        <w:pStyle w:val="Normal"/>
        <w:spacing w:lineRule="auto" w:line="240"/>
        <w:ind w:firstLine="567"/>
        <w:rPr>
          <w:sz w:val="24"/>
          <w:szCs w:val="24"/>
        </w:rPr>
      </w:pPr>
      <w:r>
        <w:rPr>
          <w:sz w:val="24"/>
          <w:szCs w:val="24"/>
        </w:rPr>
        <w:t>Это подобно тому, как если бы вы копали яму. Один день вы копаете в одном месте, другой — в другом. Тогда вы буде</w:t>
        <w:softHyphen/>
        <w:t>те копать всю жизнь, но колодца так и не выкопаете. Вы должны постоянно копать в одном и том же месте.</w:t>
      </w:r>
    </w:p>
    <w:p>
      <w:pPr>
        <w:pStyle w:val="Normal"/>
        <w:spacing w:lineRule="auto" w:line="240"/>
        <w:ind w:firstLine="567"/>
        <w:rPr/>
      </w:pPr>
      <w:r>
        <w:rPr>
          <w:sz w:val="24"/>
          <w:szCs w:val="24"/>
        </w:rPr>
        <w:t>Так что сделайте это постоянным усилием в одно и тоже время ежедневно. И, если это возможно — в одном и том же месте; хорошо, если в одной и той же комнате, зажигая од</w:t>
        <w:softHyphen/>
        <w:t>ни и те же благовония... чтобы мало-помалу тело и разум учились это чувствовать. В тот момент, когда вы входите в комнату, вы уже готовы танцевать. Комната изменилась, время — изменилось.</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Танцуйте, как дерево</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sz w:val="24"/>
          <w:szCs w:val="24"/>
        </w:rPr>
      </w:pPr>
      <w:r>
        <w:rPr>
          <w:sz w:val="24"/>
          <w:szCs w:val="24"/>
        </w:rPr>
        <w:t>Поднимите руки и ощутите себя деревом на сильном вет</w:t>
        <w:softHyphen/>
        <w:t>ру. Танцуйте, как дерево под дождем и на сильном ветру. Пусть вся ваша энергия станет энергией танца, склоняй</w:t>
        <w:softHyphen/>
        <w:t>тесь и трепещите под ветром, чувствуйте, как ветер прохо</w:t>
        <w:softHyphen/>
        <w:t>дит через вас. Забудьте о том, что у вас человеческое тело. Вы — дерево, отождествитесь с деревом.</w:t>
      </w:r>
    </w:p>
    <w:p>
      <w:pPr>
        <w:pStyle w:val="Normal"/>
        <w:spacing w:lineRule="auto" w:line="240"/>
        <w:ind w:firstLine="567"/>
        <w:rPr/>
      </w:pPr>
      <w:r>
        <w:rPr>
          <w:sz w:val="24"/>
          <w:szCs w:val="24"/>
        </w:rPr>
        <w:t>Выйдите, если возможно, на открытое пространство, станьте среди деревьев и пусть через вас пролетает ветерок. Отождествиться с деревом — действует очень укрепляюще, питает вас. Можно легко прийти к первоначальному пониманию. Есть и другие деревья, говорите с ним, обнимите их, и вы внезапно почувствуете, что все вернулось. А если невозможно выйти из комнаты, тогда просто станьте посреди</w:t>
        <w:softHyphen/>
        <w:t>не, вообразите, будто вы — дерево и начинайте танцевать.</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Устройте танец рук</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sz w:val="24"/>
          <w:szCs w:val="24"/>
        </w:rPr>
      </w:pPr>
      <w:r>
        <w:rPr>
          <w:sz w:val="24"/>
          <w:szCs w:val="24"/>
        </w:rPr>
        <w:t>Тихо сидите и позвольте пальцам двигаться по их усмот</w:t>
        <w:softHyphen/>
        <w:t>рению. Чувствуйте это движение изнутри. Не пытайтесь смотреть на это снаружи и держите глаза закрытыми. Пусть энергия все больше и больше течет в руки.</w:t>
      </w:r>
    </w:p>
    <w:p>
      <w:pPr>
        <w:pStyle w:val="Normal"/>
        <w:spacing w:lineRule="auto" w:line="240"/>
        <w:ind w:firstLine="567"/>
        <w:rPr>
          <w:sz w:val="24"/>
          <w:szCs w:val="24"/>
        </w:rPr>
      </w:pPr>
      <w:r>
        <w:rPr>
          <w:sz w:val="24"/>
          <w:szCs w:val="24"/>
        </w:rPr>
        <w:t>Руки глубоко связаны с мозгом, правая рука — с левым полушарием, а левая — с правым. Если вашим пальцам может быть предоставлена полная свобода выражения, тогда очень много напряжения, накопленного мозгом, высвобождается. Это — простейший способ освободить механизм моз</w:t>
        <w:softHyphen/>
        <w:t>га, его подавленность, его неиспользуемую энергию. Ваши руки в состоянии сделать это.</w:t>
      </w:r>
    </w:p>
    <w:p>
      <w:pPr>
        <w:pStyle w:val="Normal"/>
        <w:spacing w:lineRule="auto" w:line="240"/>
        <w:ind w:firstLine="567"/>
        <w:rPr/>
      </w:pPr>
      <w:r>
        <w:rPr>
          <w:sz w:val="24"/>
          <w:szCs w:val="24"/>
        </w:rPr>
        <w:t>Иногда вы обнаружите, что поднята левая рука, иног</w:t>
        <w:softHyphen/>
        <w:t>да — правая. Не навязывайте никакого образца; энергия примет такую форму, какая ей нужна. Когда левое полуша</w:t>
        <w:softHyphen/>
        <w:t>рие хочет высвободить энергию, она примет одну форму. Когда этого хочет правое полушарие, тогда это будет дру</w:t>
        <w:softHyphen/>
        <w:t>гой жест.</w:t>
      </w:r>
    </w:p>
    <w:p>
      <w:pPr>
        <w:pStyle w:val="Normal"/>
        <w:spacing w:lineRule="auto" w:line="240"/>
        <w:ind w:firstLine="567"/>
        <w:rPr>
          <w:sz w:val="24"/>
          <w:szCs w:val="24"/>
        </w:rPr>
      </w:pPr>
      <w:r>
        <w:rPr>
          <w:sz w:val="24"/>
          <w:szCs w:val="24"/>
        </w:rPr>
        <w:t>С помощью жестов рук вы можете стать великим медитирующим. Так что просто сидите тихо, играйте, позволяй</w:t>
        <w:softHyphen/>
        <w:t>те рукам делать то, что они хотят, и вы будете удивлены; это волшебство. Вам не нужно прыгать и скакать, и много заниматься хаотичной медитацией. Ваши руки все сделают.</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Пробуждение тонких слоев</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sz w:val="24"/>
          <w:szCs w:val="24"/>
        </w:rPr>
      </w:pPr>
      <w:r>
        <w:rPr>
          <w:sz w:val="24"/>
          <w:szCs w:val="24"/>
        </w:rPr>
        <w:t>Если вы постоянно совершаете движения телом и никог</w:t>
        <w:softHyphen/>
        <w:t>да тихо не сидите, тогда вы что-то утрачиваете. Когда энергия начинает двигаться, нужно стать совершенно тихим, иначе движение станет грубым. Движения тела хороши, но это грубые движения. Если вся энергия остается в грубом движении, то тонкие движения не начнутся.</w:t>
      </w:r>
    </w:p>
    <w:p>
      <w:pPr>
        <w:pStyle w:val="Normal"/>
        <w:spacing w:lineRule="auto" w:line="240"/>
        <w:ind w:firstLine="567"/>
        <w:rPr/>
      </w:pPr>
      <w:r>
        <w:rPr>
          <w:sz w:val="24"/>
          <w:szCs w:val="24"/>
        </w:rPr>
        <w:t>Нужно достичь точки, в которой все тело остается не</w:t>
        <w:softHyphen/>
        <w:t>подвижным, как статуя, так что все грубые движения останавливаются. Но энергия готова к движению — и для нее нет выхода в теле. Она ищет новые выходы внутри, в том, что не является телом. Она начинает двигаться к тонким слоям.</w:t>
      </w:r>
    </w:p>
    <w:p>
      <w:pPr>
        <w:pStyle w:val="Normal"/>
        <w:spacing w:lineRule="auto" w:line="240"/>
        <w:ind w:firstLine="567"/>
        <w:rPr>
          <w:sz w:val="24"/>
          <w:szCs w:val="24"/>
        </w:rPr>
      </w:pPr>
      <w:r>
        <w:rPr>
          <w:sz w:val="24"/>
          <w:szCs w:val="24"/>
        </w:rPr>
        <w:t>Но сначала нужно движение. Если энергия не движется, вы можете сидеть как камень, и ничего не произойдет. Сначала нужно помочь энергии двигаться, а потом, когда она действительно движется, остановить тело. Когда энергия кипит и готова двигаться куда угодно, она двинется в тон</w:t>
        <w:softHyphen/>
        <w:t>кие тела, так как грубые более недоступны.</w:t>
      </w:r>
    </w:p>
    <w:p>
      <w:pPr>
        <w:pStyle w:val="Normal"/>
        <w:spacing w:lineRule="auto" w:line="240"/>
        <w:ind w:firstLine="567"/>
        <w:rPr>
          <w:sz w:val="24"/>
          <w:szCs w:val="24"/>
        </w:rPr>
      </w:pPr>
      <w:r>
        <w:rPr>
          <w:sz w:val="24"/>
          <w:szCs w:val="24"/>
        </w:rPr>
        <w:t>Итак, сначала сделайте ее динамичной, а потом сделай</w:t>
        <w:softHyphen/>
        <w:t>те тело неподвижным, так что динамика пойдет глубже, к самым корням, к самой сердцевине вашего существа. Сде</w:t>
        <w:softHyphen/>
        <w:t>лайте некий синтез: 20 минут движения тела, а потом — 20 минут внезапной остановки. Тело полно энергии, но теперь, когда оно застыло, энергия начинает искать другие пути. Это — метод работы с внутренни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кружени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Суфийское кружение — одна из самых древних техник, одна из самых мощных. Она настолько глубока, что даже единовременный опыт может сделать вас совсем иным. Кружитесь с открытыми глазами, как это делают маленькие дети, как будто ваша внутренняя сущность стала центром, а все ваше тело стало колесом, движущимся гончарным кругом. Вы — в центре, но все тело движется.</w:t>
      </w:r>
    </w:p>
    <w:p>
      <w:pPr>
        <w:pStyle w:val="Normal"/>
        <w:spacing w:lineRule="auto" w:line="240"/>
        <w:ind w:firstLine="567"/>
        <w:rPr>
          <w:sz w:val="24"/>
          <w:szCs w:val="24"/>
        </w:rPr>
      </w:pPr>
      <w:r>
        <w:rPr>
          <w:sz w:val="24"/>
          <w:szCs w:val="24"/>
        </w:rPr>
      </w:r>
    </w:p>
    <w:p>
      <w:pPr>
        <w:pStyle w:val="Normal"/>
        <w:spacing w:lineRule="auto" w:line="240"/>
        <w:ind w:firstLine="567"/>
        <w:rPr/>
      </w:pPr>
      <w:r>
        <w:rPr>
          <w:i/>
          <w:sz w:val="24"/>
          <w:szCs w:val="24"/>
        </w:rPr>
        <w:t>Рекомендуется ничего не есть и не пить за 3 часа до кру</w:t>
        <w:softHyphen/>
        <w:t>жения. Лучше быть босиком и в свободной одежде. Медитация делится на две стадии — кружение и отдых. Для нее нет определенной продолжительности — она может длить</w:t>
        <w:softHyphen/>
        <w:t>ся часами, но, по крайней мере — один час, чтобы полностью ощутить водоворот энергии.</w:t>
      </w:r>
    </w:p>
    <w:p>
      <w:pPr>
        <w:pStyle w:val="Normal"/>
        <w:spacing w:lineRule="auto" w:line="240"/>
        <w:ind w:firstLine="567"/>
        <w:rPr/>
      </w:pPr>
      <w:r>
        <w:rPr>
          <w:i/>
          <w:sz w:val="24"/>
          <w:szCs w:val="24"/>
        </w:rPr>
        <w:t>Кружение осуществляется в направлении против часо</w:t>
        <w:softHyphen/>
        <w:t>вой стрелки, правая рука — вверх, кисть поднята, левая ру</w:t>
        <w:softHyphen/>
        <w:t>ка — вниз, кисть опущена. Люди, которые чувствуют неудобство от вращения против часовой стрелки, могут выполнять его по часовой стрелке. Пусть ваше тело будет нена</w:t>
        <w:softHyphen/>
        <w:t>пряженным, а глаза открыты, но несфокусированы, чтобы образы стали расплывчатыми пятнами, стали текучими. Оставайтесь в молчании.</w:t>
      </w:r>
    </w:p>
    <w:p>
      <w:pPr>
        <w:pStyle w:val="Normal"/>
        <w:spacing w:lineRule="auto" w:line="240"/>
        <w:ind w:firstLine="567"/>
        <w:rPr/>
      </w:pPr>
      <w:r>
        <w:rPr>
          <w:i/>
          <w:sz w:val="24"/>
          <w:szCs w:val="24"/>
        </w:rPr>
        <w:t>В первые 15 минут вращайтесь медленно. Потом посте</w:t>
        <w:softHyphen/>
        <w:t>пенно увеличивайте скорость в последующие 30 минут, пока кружение не захватит вас, и вы не станете водоворотом энергии; периферия является бурей движения, но свидетель в центре них неподвижен.</w:t>
      </w:r>
    </w:p>
    <w:p>
      <w:pPr>
        <w:pStyle w:val="Normal"/>
        <w:spacing w:lineRule="auto" w:line="240"/>
        <w:ind w:firstLine="567"/>
        <w:rPr/>
      </w:pPr>
      <w:r>
        <w:rPr>
          <w:i/>
          <w:sz w:val="24"/>
          <w:szCs w:val="24"/>
        </w:rPr>
        <w:t>Когда вы кружитесь настолько быстро, что не можете оставаться в вертикальном положении, ваше тело упадет само по себе. Не делайте это падение результатом своего решения и не пытайтесь организовать его поудобнее; если ва</w:t>
        <w:softHyphen/>
        <w:t>ше тело расслаблено, вы упадете мягко и земля поглотит вашу энергию.</w:t>
      </w:r>
    </w:p>
    <w:p>
      <w:pPr>
        <w:pStyle w:val="Normal"/>
        <w:spacing w:lineRule="auto" w:line="240"/>
        <w:ind w:firstLine="567"/>
        <w:rPr/>
      </w:pPr>
      <w:r>
        <w:rPr>
          <w:i/>
          <w:sz w:val="24"/>
          <w:szCs w:val="24"/>
        </w:rPr>
        <w:t>Когда вы упали, начинается вторая стадия медитации. Тут же перевернитесь на живот, чтобы коснуться земли обнаженным пупком. Если кто-то чувствует сильное неудоб</w:t>
        <w:softHyphen/>
        <w:t>ство, лежа таким образом, он может лежать на спине. Чувствуйте, как ваше тело сливается с землей, будто малое ди</w:t>
        <w:softHyphen/>
        <w:t>тя прижалось к материнской груди. Держите глаза закрытыми и оставайтесь пассивными и молчаливыми, по край</w:t>
        <w:softHyphen/>
        <w:t>ней мере, 15 минут.</w:t>
      </w:r>
    </w:p>
    <w:p>
      <w:pPr>
        <w:pStyle w:val="Normal"/>
        <w:spacing w:lineRule="auto" w:line="240"/>
        <w:ind w:firstLine="567"/>
        <w:rPr/>
      </w:pPr>
      <w:r>
        <w:rPr>
          <w:i/>
          <w:sz w:val="24"/>
          <w:szCs w:val="24"/>
        </w:rPr>
        <w:t>После медитации будьте настолько тихи и неактивны, насколько возможно.</w:t>
      </w:r>
    </w:p>
    <w:p>
      <w:pPr>
        <w:pStyle w:val="Normal"/>
        <w:spacing w:lineRule="auto" w:line="240"/>
        <w:ind w:firstLine="567"/>
        <w:rPr>
          <w:i/>
          <w:i/>
          <w:sz w:val="24"/>
          <w:szCs w:val="24"/>
        </w:rPr>
      </w:pPr>
      <w:r>
        <w:rPr>
          <w:i/>
          <w:sz w:val="24"/>
          <w:szCs w:val="24"/>
        </w:rPr>
        <w:t>Некоторые люди могут почувствовать тошноту во время медитации кружения, но это ощущение исчезнет через 2-3 дня. Если тошнота останется, прервите медитацию.</w:t>
      </w:r>
    </w:p>
    <w:p>
      <w:pPr>
        <w:pStyle w:val="FR1"/>
        <w:spacing w:lineRule="auto" w:line="240" w:before="0" w:after="0"/>
        <w:ind w:hanging="0"/>
        <w:jc w:val="center"/>
        <w:rPr>
          <w:bCs/>
          <w:i w:val="false"/>
          <w:i w:val="false"/>
          <w:sz w:val="28"/>
          <w:szCs w:val="24"/>
        </w:rPr>
      </w:pPr>
      <w:r>
        <w:rPr>
          <w:bCs/>
          <w:i w:val="false"/>
          <w:sz w:val="28"/>
          <w:szCs w:val="24"/>
        </w:rPr>
      </w:r>
    </w:p>
    <w:p>
      <w:pPr>
        <w:pStyle w:val="FR1"/>
        <w:spacing w:lineRule="auto" w:line="240" w:before="0" w:after="0"/>
        <w:ind w:hanging="0"/>
        <w:jc w:val="center"/>
        <w:rPr>
          <w:b/>
          <w:b/>
          <w:bCs/>
          <w:i w:val="false"/>
          <w:i w:val="false"/>
          <w:sz w:val="28"/>
          <w:szCs w:val="24"/>
        </w:rPr>
      </w:pPr>
      <w:r>
        <w:rPr>
          <w:b/>
          <w:bCs/>
          <w:i w:val="false"/>
          <w:sz w:val="28"/>
          <w:szCs w:val="24"/>
        </w:rPr>
        <w:t>Пение</w:t>
      </w:r>
    </w:p>
    <w:p>
      <w:pPr>
        <w:pStyle w:val="FR1"/>
        <w:spacing w:lineRule="auto" w:line="240" w:before="0" w:after="0"/>
        <w:ind w:hanging="0"/>
        <w:jc w:val="center"/>
        <w:rPr>
          <w:b/>
          <w:b/>
          <w:bCs/>
          <w:i w:val="false"/>
          <w:i w:val="false"/>
          <w:sz w:val="28"/>
          <w:szCs w:val="24"/>
        </w:rPr>
      </w:pPr>
      <w:r>
        <w:rPr>
          <w:b/>
          <w:bCs/>
          <w:i w:val="false"/>
          <w:sz w:val="28"/>
          <w:szCs w:val="24"/>
        </w:rPr>
      </w:r>
    </w:p>
    <w:p>
      <w:pPr>
        <w:pStyle w:val="Normal"/>
        <w:spacing w:lineRule="auto" w:line="240"/>
        <w:ind w:firstLine="567"/>
        <w:rPr/>
      </w:pPr>
      <w:r>
        <w:rPr>
          <w:sz w:val="24"/>
          <w:szCs w:val="24"/>
        </w:rPr>
        <w:t>Пение — божественно, оно — одно из самых божествен</w:t>
        <w:softHyphen/>
        <w:t>ных видов деятельности. Только танец, может быть сравним с ним, пение — следующее после танца по важности. А поче</w:t>
        <w:softHyphen/>
        <w:t>му пение и танец являются божественной деятельностью? Потому что в них вы можете полностью утратить себя. Вы можете настолько глубоко погрузиться в пение, что певец исчезает и остается только песня, либо танцор исчезает и остается только танец. И это момент метаморфозы, перевоп</w:t>
        <w:softHyphen/>
        <w:t>лощения, когда певца больше нет и остается только песня. Когда вы целиком стали песней или танцем, это молитва.</w:t>
      </w:r>
    </w:p>
    <w:p>
      <w:pPr>
        <w:pStyle w:val="Normal"/>
        <w:spacing w:lineRule="auto" w:line="240"/>
        <w:ind w:firstLine="567"/>
        <w:rPr/>
      </w:pPr>
      <w:r>
        <w:rPr>
          <w:sz w:val="24"/>
          <w:szCs w:val="24"/>
        </w:rPr>
        <w:t>Безразлично, какую вы поете песню; это может быть и не религиозная песня, но, если вы можете петь ее всем своим существом, она священна. И наоборот — вы можете петь ре</w:t>
        <w:softHyphen/>
        <w:t>лигиозную песню, освященную веками, но, если вы не цели</w:t>
        <w:softHyphen/>
        <w:t>ком в ней, это профанация. Содержание песни не имеет значения; значение имеет то качество, которое вы привносите в песню, в пении — ваша тотальность, интенсивность, огонь.</w:t>
      </w:r>
    </w:p>
    <w:p>
      <w:pPr>
        <w:pStyle w:val="Normal"/>
        <w:spacing w:lineRule="auto" w:line="240"/>
        <w:ind w:firstLine="567"/>
        <w:rPr>
          <w:sz w:val="24"/>
          <w:szCs w:val="24"/>
        </w:rPr>
      </w:pPr>
      <w:r>
        <w:rPr>
          <w:sz w:val="24"/>
          <w:szCs w:val="24"/>
        </w:rPr>
        <w:t>Не повторяйте чьей-нибудь песни, так как это не ваше сердце, и это не тот способ, которым вы можете излить свое сердце к божественным стопам. Пусть возникнет ваша собственная песня. Забудьте о размере и грамматике. Бог не та</w:t>
        <w:softHyphen/>
        <w:t>кой уж грамматик, и Он не тревожится о словах, которыми вы пользуетесь. Он больше заинтересован вашим сердцем.</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sz w:val="24"/>
          <w:szCs w:val="24"/>
        </w:rPr>
        <w:t>Каждый вечер в ашраме сотни людей собираются в зале Будды для празднования спонтанной песни и танца.</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узыка создает такую гармонию, что даже Бог начинает вам кивать и говорить вам «да». Музыка велика... внезапно вас касается небо; вы захвачены запредельным. А когда запредельное ближе к вам, когда слышны шаги запредельно</w:t>
        <w:softHyphen/>
        <w:t>го, что-то внутри вас принимает вызов, ста</w:t>
        <w:softHyphen/>
        <w:t>новится молчаливым, тихим, более уравнове</w:t>
        <w:softHyphen/>
        <w:t>шенным и собранным.</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Мантр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Если у вас есть музыкальный слух, если ваше сердце по</w:t>
        <w:softHyphen/>
        <w:t>нимает музыку — не только понимает, но и чувствует, тогда вам поможет мантра, так как тогда вы можете стать еди</w:t>
        <w:softHyphen/>
        <w:t>ным с внутренними звуками, тогда вы можете двигаться с этими звуками к более и более тонким уровням. Тогда при</w:t>
        <w:softHyphen/>
        <w:t>ходит момент, когда все звуки прекращаются, и остается только звук Вселенной. Это Аум.</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Аум»</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FR1"/>
        <w:spacing w:lineRule="auto" w:line="240" w:before="0" w:after="0"/>
        <w:ind w:firstLine="567"/>
        <w:rPr/>
      </w:pPr>
      <w:r>
        <w:rPr>
          <w:rFonts w:cs="Times New Roman" w:ascii="Times New Roman" w:hAnsi="Times New Roman"/>
          <w:i w:val="false"/>
          <w:sz w:val="24"/>
          <w:szCs w:val="24"/>
        </w:rPr>
        <w:t>Один из величайших опытов в жизни, когда есть окружающая вас, переполняющая вас, на</w:t>
        <w:softHyphen/>
        <w:t>водняющая вас музыка, и в вас начинает расти медитация — когда медитация и музыка встречаются. Бог и мир встречаются, мате</w:t>
        <w:softHyphen/>
        <w:t>рия и сознание встречаются. Это</w:t>
      </w:r>
      <w:r>
        <w:rPr>
          <w:rFonts w:cs="Times New Roman" w:ascii="Times New Roman" w:hAnsi="Times New Roman"/>
          <w:bCs/>
          <w:i w:val="false"/>
          <w:sz w:val="24"/>
          <w:szCs w:val="24"/>
        </w:rPr>
        <w:t xml:space="preserve"> </w:t>
      </w:r>
      <w:r>
        <w:rPr>
          <w:rFonts w:cs="Times New Roman" w:ascii="Times New Roman" w:hAnsi="Times New Roman"/>
          <w:bCs/>
          <w:sz w:val="24"/>
          <w:szCs w:val="24"/>
        </w:rPr>
        <w:t>унио мисти</w:t>
        <w:softHyphen/>
        <w:t>ка</w:t>
      </w:r>
      <w:r>
        <w:rPr>
          <w:rFonts w:cs="Times New Roman" w:ascii="Times New Roman" w:hAnsi="Times New Roman"/>
          <w:i w:val="false"/>
          <w:sz w:val="24"/>
          <w:szCs w:val="24"/>
        </w:rPr>
        <w:t xml:space="preserve"> — мистическое единство.</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ind w:firstLine="567"/>
        <w:rPr/>
      </w:pPr>
      <w:r>
        <w:rPr>
          <w:sz w:val="24"/>
          <w:szCs w:val="24"/>
        </w:rPr>
        <w:t>Сделайте привычкой, по крайней мере, 20 минут утром и 20 минут вечером тихо сидеть с полуоткрытыми глазами и смотреть вниз. Дыхание должно быть медленным, тело — недвижимым. Начинайте петь Аум внутри. Не нужно выносить его наружу — оно больше подействует, если губы со</w:t>
        <w:softHyphen/>
        <w:t>мкнуты, даже язык не должен двигаться. Пойте Аум быстро — Аум, Аум, Аум, Аум, быстро и громко, но внутри. Чувст</w:t>
        <w:softHyphen/>
        <w:t>вуйте, как это вибрирует по всему телу, от ног до головы, от головы до ног. Каждый слог Аум попадает в ваше сознание, как камешек в пруд, возникает рябь, которая распространяется повсюду. Рябь увеличивается и охватывает все тело.</w:t>
      </w:r>
    </w:p>
    <w:p>
      <w:pPr>
        <w:pStyle w:val="Normal"/>
        <w:spacing w:lineRule="auto" w:line="240"/>
        <w:ind w:firstLine="567"/>
        <w:rPr/>
      </w:pPr>
      <w:r>
        <w:rPr>
          <w:sz w:val="24"/>
          <w:szCs w:val="24"/>
        </w:rPr>
        <w:t>Когда вы это делаете, будут моменты, и это будут самые прекрасные моменты, когда вы не будете повторять, и все остановится. Вы вдруг осознаете, что вы не поете, и все остановилось. Насладитесь этим. Если вновь приходят мысли, опять начинайте петь.</w:t>
      </w:r>
    </w:p>
    <w:p>
      <w:pPr>
        <w:pStyle w:val="Normal"/>
        <w:spacing w:lineRule="auto" w:line="240"/>
        <w:ind w:firstLine="567"/>
        <w:rPr/>
      </w:pPr>
      <w:r>
        <w:rPr>
          <w:sz w:val="24"/>
          <w:szCs w:val="24"/>
        </w:rPr>
        <w:t>И, если вы занимаетесь этим вечером, делайте это, по крайней мере, за 2 часа до сна, иначе, если вы делаете это перед сном, вы не сможете заснуть, так как это сделает вас настолько свежим, что вы не захотите спать. Вы почувству</w:t>
        <w:softHyphen/>
        <w:t>ете себя, как утром, когда вы хорошо отдохнули.</w:t>
      </w:r>
    </w:p>
    <w:p>
      <w:pPr>
        <w:pStyle w:val="Normal"/>
        <w:spacing w:lineRule="auto" w:line="240"/>
        <w:ind w:firstLine="567"/>
        <w:rPr/>
      </w:pPr>
      <w:r>
        <w:rPr>
          <w:smallCaps/>
          <w:sz w:val="24"/>
          <w:szCs w:val="24"/>
        </w:rPr>
        <w:t xml:space="preserve">Вы </w:t>
      </w:r>
      <w:r>
        <w:rPr>
          <w:sz w:val="24"/>
          <w:szCs w:val="24"/>
        </w:rPr>
        <w:t>сможете найти свой собственный темп пения через 2-3 дня. Для некоторых людей очень удобен быстрый темп — Аум, Аум, Аум, почти накладывающийся. Для других очень медленный, это зависит от вас. Вот и продолжайте так, как вам удобно.</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Имя Иисуса</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pPr>
      <w:r>
        <w:rPr>
          <w:sz w:val="24"/>
          <w:szCs w:val="24"/>
        </w:rPr>
        <w:t>Если вас затрагивает имя Иисуса, сядьте тихо, и пусть его имя вас вдохновляет. Иногда тихо говорите «Иисус», а потом ждите. Это станет вашей мантрой. Именно так и рождается истинная мантра. Никто не может дать вам мантру; вы должны найти ее, ту, которая для вас привлека</w:t>
        <w:softHyphen/>
        <w:t>тельна, вас вдохновляет, вызывает большой отклик в вашей душе. Если это «Иисус», тогда прекрасно. Иногда сидите тихо, просто повторяя «Иисус», и ждите, пусть это имя идет вглубь, все глубже в вашу сущность — пусть оно проникает в вашу сердцевину. И позвольте этому случиться! Если вы начинаете танцевать — хорошо; если вы начинаете пла</w:t>
        <w:softHyphen/>
        <w:t>кать — хорошо; если вы начинаете смеяться — хорошо, пусть так будет. Пусть будет так, и не вмешивайтесь, не ру</w:t>
        <w:softHyphen/>
        <w:t>ководите. Что бы ни произошло, будьте вместе с этим, и вы получите первые проблески молитвы и медитации — первые проблески Бога. Первые лучи начнут проникать в темную ночь вашей душ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Любой звук, который ощущается как эстетичный и пре</w:t>
        <w:softHyphen/>
        <w:t>красный, любой звук, который создает спокойствие и ра</w:t>
        <w:softHyphen/>
        <w:t>дость в сердце, подходит. Даже если он не принадлежит ни к одному языку, дело вовсе не в этом — вы обнаружите, что просто чистые звуки даже еще более глубоко проникают. Потому что когда вы пользуетесь определенным словом, оно имеет определенный смысл, а этот смысл создает ограниче</w:t>
        <w:softHyphen/>
        <w:t>ния. Когда вы пользуетесь чистым звуком, у него нет огра</w:t>
        <w:softHyphen/>
        <w:t>ничений, он — бесконечен.</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Гудение</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pPr>
      <w:r>
        <w:rPr>
          <w:sz w:val="24"/>
          <w:szCs w:val="24"/>
        </w:rPr>
        <w:t>Гудение может помочь совершенно удивительно, и вы можете заниматься им, когда угодно... По крайней мере, раз в день, а если вы сможете заниматься этим два раза — со</w:t>
        <w:softHyphen/>
        <w:t>всем хорошо. Оно является такой большой внутренней музыкой, что приносит всему вашему существу мир; тогда ва</w:t>
        <w:softHyphen/>
        <w:t>ши конфликтующие части начинают настраиваться в лад, и мало-помалу в вашем теле возникает тонкая музыка, которую вы сможете услышать. Через 3 или 4 месяца вы про</w:t>
        <w:softHyphen/>
        <w:t>сто будете тихо сидеть и сможете услышать тонкую музы</w:t>
        <w:softHyphen/>
        <w:t>ку, внутреннюю гармонию, некое гудение. Все функциониру</w:t>
        <w:softHyphen/>
        <w:t>ет совершенно правильно, как хорошо работающий автомо</w:t>
        <w:softHyphen/>
        <w:t>биль, мотор которого гудит.</w:t>
      </w:r>
    </w:p>
    <w:p>
      <w:pPr>
        <w:pStyle w:val="Normal"/>
        <w:spacing w:lineRule="auto" w:line="240"/>
        <w:ind w:firstLine="567"/>
        <w:rPr>
          <w:sz w:val="24"/>
          <w:szCs w:val="24"/>
        </w:rPr>
      </w:pPr>
      <w:r>
        <w:rPr>
          <w:sz w:val="24"/>
          <w:szCs w:val="24"/>
        </w:rPr>
        <w:t>Хороший водитель всегда знает, когда возникают непо</w:t>
        <w:softHyphen/>
        <w:t>ладки. Его пассажиры могут ничего не осознавать, но водитель узнает тотчас же, как только меняется гудение двига</w:t>
        <w:softHyphen/>
        <w:t>теля. Тогда оно уже не гармонично, возникает новый шум. Больше никто этого не понимает, но тот, кто любит водить машину, немедленно понимает, что что-то не так. Двигатель работает не так, как должно.</w:t>
      </w:r>
    </w:p>
    <w:p>
      <w:pPr>
        <w:pStyle w:val="Normal"/>
        <w:spacing w:lineRule="auto" w:line="240"/>
        <w:ind w:firstLine="567"/>
        <w:rPr/>
      </w:pPr>
      <w:r>
        <w:rPr>
          <w:sz w:val="24"/>
          <w:szCs w:val="24"/>
        </w:rPr>
        <w:t>Поднаторевший в гудении, мало-помалу начинает чувст</w:t>
        <w:softHyphen/>
        <w:t>вовать, когда что-то идет не так. Если вы слишком много съели, вы обнаружите, что ваша внутренняя гармония нарушена, и мало-помалу вы должны будете выбирать: либо есть слишком много, либо сохранять внутреннюю гармонию. А внутренняя гармония настолько ценна, настолько божественна; она, как блаженство, кто же будет есть больше, чем нужно?</w:t>
      </w:r>
    </w:p>
    <w:p>
      <w:pPr>
        <w:pStyle w:val="Normal"/>
        <w:spacing w:lineRule="auto" w:line="240"/>
        <w:ind w:firstLine="567"/>
        <w:rPr/>
      </w:pPr>
      <w:r>
        <w:rPr>
          <w:sz w:val="24"/>
          <w:szCs w:val="24"/>
        </w:rPr>
        <w:t>И безо всяких диет вы обнаружите, что вы едите более сбалансировано. Тогда гудение пойдет еще глубже, и вы станете в состоянии увидеть, какая пища затрудняет ваше гудение; вы съели что-то тяжелое, и оно слишком долго ос</w:t>
        <w:softHyphen/>
        <w:t>тается в пищеварительной системе, а тогда гудение не так совершенно.</w:t>
      </w:r>
    </w:p>
    <w:p>
      <w:pPr>
        <w:pStyle w:val="Normal"/>
        <w:spacing w:lineRule="auto" w:line="240"/>
        <w:ind w:firstLine="567"/>
        <w:rPr/>
      </w:pPr>
      <w:r>
        <w:rPr>
          <w:sz w:val="24"/>
          <w:szCs w:val="24"/>
        </w:rPr>
        <w:t>Раз уж гудение началось, вы обнаружите, когда подни</w:t>
        <w:softHyphen/>
        <w:t>мается секс, а когда — нет, и если жена и муж гудят оба, вы найдете, какая между двумя людьми возникает гармония, и как мало-помалу они становятся интуитивными, как они начинают чувствовать, когда другой переживает печаль. Нет нужды что-либо говорить; когда муж устал, жена интуитивно знает об этом, так как они оба настроены на одну волну.</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Медитация — это тотальная чувствительность.</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Надабрам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Полуденная медитация в ежемесячных медитационных лагерях.</w:t>
      </w:r>
    </w:p>
    <w:p>
      <w:pPr>
        <w:pStyle w:val="Normal"/>
        <w:spacing w:lineRule="auto" w:line="240"/>
        <w:ind w:firstLine="567"/>
        <w:rPr>
          <w:i/>
          <w:i/>
          <w:sz w:val="24"/>
          <w:szCs w:val="24"/>
        </w:rPr>
      </w:pPr>
      <w:r>
        <w:rPr>
          <w:i/>
          <w:sz w:val="24"/>
          <w:szCs w:val="24"/>
        </w:rPr>
        <w:t>Надабрама — старая тибетская техника, которая рань</w:t>
        <w:softHyphen/>
        <w:t>ше выполнялась в ранние утренние часы. Она может выполняться в любое время дня, в одиночестве, либо с другими, но на пустой желудок, и нужно оставаться бездеятельным в течение, по крайней мере, 15 минут после нее. Медитация длится один час и состоит из трех стадий.</w:t>
      </w:r>
    </w:p>
    <w:p>
      <w:pPr>
        <w:pStyle w:val="Normal"/>
        <w:spacing w:lineRule="auto" w:line="240"/>
        <w:ind w:firstLine="567"/>
        <w:rPr>
          <w:sz w:val="24"/>
          <w:szCs w:val="24"/>
        </w:rPr>
      </w:pPr>
      <w:r>
        <w:rPr>
          <w:i/>
          <w:iCs/>
          <w:sz w:val="24"/>
          <w:szCs w:val="24"/>
        </w:rPr>
        <w:t>Первая стадия: 30 минут.</w:t>
      </w:r>
    </w:p>
    <w:p>
      <w:pPr>
        <w:pStyle w:val="Normal"/>
        <w:spacing w:lineRule="auto" w:line="240"/>
        <w:ind w:firstLine="567"/>
        <w:rPr/>
      </w:pPr>
      <w:r>
        <w:rPr>
          <w:i/>
          <w:sz w:val="24"/>
          <w:szCs w:val="24"/>
        </w:rPr>
        <w:t>Сядьте в расслабленной позе с закрытыми глазами и со</w:t>
        <w:softHyphen/>
        <w:t>мкнутыми губами. Начинайте гудеть настолько громко, чтобы слышали другие, и создайте вибрацию по всему телу. Можете представить себе полую трубу или пустой сосуд, наполненный только вибрациями гудения. Возникает момент, когда гудение продолжается само со</w:t>
        <w:softHyphen/>
        <w:t>бой, и вы становитесь слушателем. При этом не нужно никакого особенного дыхания, и вы можете повысить высоту гудения, либо медленно и мягко двигать телом, если хотите.</w:t>
      </w:r>
    </w:p>
    <w:p>
      <w:pPr>
        <w:pStyle w:val="Normal"/>
        <w:spacing w:lineRule="auto" w:line="240"/>
        <w:ind w:firstLine="567"/>
        <w:rPr>
          <w:sz w:val="24"/>
          <w:szCs w:val="24"/>
        </w:rPr>
      </w:pPr>
      <w:r>
        <w:rPr>
          <w:i/>
          <w:iCs/>
          <w:sz w:val="24"/>
          <w:szCs w:val="24"/>
        </w:rPr>
        <w:t>Вторая стадия: 15 минут.</w:t>
      </w:r>
    </w:p>
    <w:p>
      <w:pPr>
        <w:pStyle w:val="Normal"/>
        <w:spacing w:lineRule="auto" w:line="240"/>
        <w:ind w:firstLine="567"/>
        <w:rPr/>
      </w:pPr>
      <w:r>
        <w:rPr>
          <w:i/>
          <w:sz w:val="24"/>
          <w:szCs w:val="24"/>
        </w:rPr>
        <w:t>Вторая стадия разбивается на две части по 7,5 минут. Сначала двигаете руками, ладонями вверх, круговые движения. Начинайте с уровня пупка. Обе руки движутся впе</w:t>
        <w:softHyphen/>
        <w:t>ред, а потом расходятся, делая два больших круга, слева и справа, являющихся зеркальными отражениями друг дру</w:t>
        <w:softHyphen/>
        <w:t>га. Движение должно быть настолько медленным, что его трудно заметить. Ощущайте, что вы отдаете энергию Все</w:t>
        <w:softHyphen/>
        <w:t>ленной.</w:t>
      </w:r>
    </w:p>
    <w:p>
      <w:pPr>
        <w:pStyle w:val="Normal"/>
        <w:spacing w:lineRule="auto" w:line="240"/>
        <w:ind w:firstLine="567"/>
        <w:rPr/>
      </w:pPr>
      <w:r>
        <w:rPr>
          <w:i/>
          <w:sz w:val="24"/>
          <w:szCs w:val="24"/>
        </w:rPr>
        <w:t>Через 7,5 минут поверните руки ладонями вниз и начи</w:t>
        <w:softHyphen/>
        <w:t>найте двигать ими в противоположном направлении. Те</w:t>
        <w:softHyphen/>
        <w:t>перь руки сходятся у пупка и расходятся у боков. Ощущай</w:t>
        <w:softHyphen/>
        <w:t>те, что вы получаете энергию. Как и на первой стадии, не препятствуйте никаким мягким, медленным движениям ос</w:t>
        <w:softHyphen/>
        <w:t>тального тела.</w:t>
      </w:r>
    </w:p>
    <w:p>
      <w:pPr>
        <w:pStyle w:val="Normal"/>
        <w:spacing w:lineRule="auto" w:line="240"/>
        <w:ind w:firstLine="567"/>
        <w:rPr>
          <w:sz w:val="24"/>
          <w:szCs w:val="24"/>
        </w:rPr>
      </w:pPr>
      <w:r>
        <w:rPr>
          <w:i/>
          <w:iCs/>
          <w:sz w:val="24"/>
          <w:szCs w:val="24"/>
        </w:rPr>
        <w:t>Третья стадия: 15 минут.</w:t>
      </w:r>
    </w:p>
    <w:p>
      <w:pPr>
        <w:pStyle w:val="Normal"/>
        <w:spacing w:lineRule="auto" w:line="240"/>
        <w:ind w:firstLine="567"/>
        <w:rPr>
          <w:i/>
          <w:i/>
          <w:sz w:val="24"/>
          <w:szCs w:val="24"/>
        </w:rPr>
      </w:pPr>
      <w:r>
        <w:rPr>
          <w:i/>
          <w:sz w:val="24"/>
          <w:szCs w:val="24"/>
        </w:rPr>
        <w:t>Сидите совершенно тихо и неподвижно.</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Надабрама для пар</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i/>
          <w:sz w:val="24"/>
          <w:szCs w:val="24"/>
        </w:rPr>
        <w:t>Бхагаван дает великолепную разновидность этой техники для супружеских пар.</w:t>
      </w:r>
    </w:p>
    <w:p>
      <w:pPr>
        <w:pStyle w:val="Normal"/>
        <w:spacing w:lineRule="auto" w:line="240"/>
        <w:ind w:firstLine="567"/>
        <w:rPr/>
      </w:pPr>
      <w:r>
        <w:rPr>
          <w:i/>
          <w:sz w:val="24"/>
          <w:szCs w:val="24"/>
        </w:rPr>
        <w:t>Партнеры сидят лицом друг к другу, накрывшись про</w:t>
        <w:softHyphen/>
        <w:t>стыней и держась за руки крест накрест. Лучше не иметь на себе никакой одежды. Пусть комнату освещают 4 ма</w:t>
        <w:softHyphen/>
        <w:t>леньких свечи, и окуривает особый вид благовоний, который применяется только для этой медитации.</w:t>
      </w:r>
    </w:p>
    <w:p>
      <w:pPr>
        <w:pStyle w:val="Normal"/>
        <w:spacing w:lineRule="auto" w:line="240"/>
        <w:ind w:firstLine="567"/>
        <w:rPr>
          <w:i/>
          <w:i/>
          <w:sz w:val="24"/>
          <w:szCs w:val="24"/>
        </w:rPr>
      </w:pPr>
      <w:r>
        <w:rPr>
          <w:i/>
          <w:sz w:val="24"/>
          <w:szCs w:val="24"/>
        </w:rPr>
        <w:t>Закройте глаза и вместе гудите в течение 30 минут. Че</w:t>
        <w:softHyphen/>
        <w:t>рез короткое время почувствуется, как энергии встрети</w:t>
        <w:softHyphen/>
        <w:t>лись, слились и соединились.</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Бхагаван, что делать с комарами?</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омары — это падшие древние медитаторы. Поэтому они против того, чтобы кто-то добился успеха в медитации. Они очень ревнивы. Так что, когда вы медитируете, они появля</w:t>
        <w:softHyphen/>
        <w:t>ются, чтобы вам мешать, отвлекать.</w:t>
      </w:r>
    </w:p>
    <w:p>
      <w:pPr>
        <w:pStyle w:val="Normal"/>
        <w:spacing w:lineRule="auto" w:line="240"/>
        <w:ind w:firstLine="567"/>
        <w:rPr/>
      </w:pPr>
      <w:r>
        <w:rPr>
          <w:sz w:val="24"/>
          <w:szCs w:val="24"/>
        </w:rPr>
        <w:t>И в этом нет ничего нового — так было всегда. Об этом упоминается во всех древних писаниях. Особенно в джайнских, так как джайнские монахи ходят голыми. Только подумайте о голом джайнском монахе, Индии и комарах. Махавира должен был дать особые инструкции по вопросу о том, что делать с комарами. Он говорил своим ученикам, что если комары нападают, примите это. Это — самое сильное раздражение. Если вы сможете его победить, тогда нет ни</w:t>
        <w:softHyphen/>
        <w:t>чего более трудного. И если он говорит, он знает. Жить го</w:t>
        <w:softHyphen/>
        <w:t>лым в Индии — трудная вещь.</w:t>
      </w:r>
    </w:p>
    <w:p>
      <w:pPr>
        <w:pStyle w:val="Normal"/>
        <w:spacing w:lineRule="auto" w:line="240"/>
        <w:ind w:firstLine="567"/>
        <w:rPr/>
      </w:pPr>
      <w:r>
        <w:rPr>
          <w:sz w:val="24"/>
          <w:szCs w:val="24"/>
        </w:rPr>
        <w:t xml:space="preserve">Однажды я был в Сарнатхе, где Будда повернул колесо </w:t>
      </w:r>
      <w:r>
        <w:rPr>
          <w:i/>
          <w:sz w:val="24"/>
          <w:szCs w:val="24"/>
        </w:rPr>
        <w:t>дхармы</w:t>
      </w:r>
      <w:r>
        <w:rPr>
          <w:sz w:val="24"/>
          <w:szCs w:val="24"/>
        </w:rPr>
        <w:t>, где Будда произнес свою первую проповедь, наиболее важную проповедь, ставшую началом новой традиции. Я был там с буддийским монахом.</w:t>
      </w:r>
    </w:p>
    <w:p>
      <w:pPr>
        <w:pStyle w:val="Normal"/>
        <w:spacing w:lineRule="auto" w:line="240"/>
        <w:ind w:firstLine="567"/>
        <w:rPr/>
      </w:pPr>
      <w:r>
        <w:rPr>
          <w:sz w:val="24"/>
          <w:szCs w:val="24"/>
        </w:rPr>
        <w:t>Я и раньше видел комаров, но с комарами из Сарнатхи нечего и сравнивать. Комары из Пуны — просто ничто! Радуйтесь этому! Вам повезло, что вы не в Сарнатхе. Там комары, в самом деле, велики!</w:t>
      </w:r>
    </w:p>
    <w:p>
      <w:pPr>
        <w:pStyle w:val="Normal"/>
        <w:spacing w:lineRule="auto" w:line="240"/>
        <w:ind w:firstLine="567"/>
        <w:rPr>
          <w:sz w:val="24"/>
          <w:szCs w:val="24"/>
        </w:rPr>
      </w:pPr>
      <w:r>
        <w:rPr>
          <w:sz w:val="24"/>
          <w:szCs w:val="24"/>
        </w:rPr>
        <w:t>Даже днем мы должны были сидеть под противомоскитной сеткой. Под одной на постели должен был сидеть буддийский монах, под другой — я, и мы беседовали.</w:t>
      </w:r>
    </w:p>
    <w:p>
      <w:pPr>
        <w:pStyle w:val="Normal"/>
        <w:spacing w:lineRule="auto" w:line="240"/>
        <w:ind w:firstLine="567"/>
        <w:rPr>
          <w:sz w:val="24"/>
          <w:szCs w:val="24"/>
        </w:rPr>
      </w:pPr>
      <w:r>
        <w:rPr>
          <w:sz w:val="24"/>
          <w:szCs w:val="24"/>
        </w:rPr>
        <w:t>Я сказал: «Я больше никогда сюда не приеду», так как он пригласил меня приехать опять и остаться. Я сказал: «Никогда, никогда! Это в первый и в последний раз».</w:t>
      </w:r>
    </w:p>
    <w:p>
      <w:pPr>
        <w:pStyle w:val="Normal"/>
        <w:spacing w:lineRule="auto" w:line="240"/>
        <w:ind w:firstLine="567"/>
        <w:rPr>
          <w:sz w:val="24"/>
          <w:szCs w:val="24"/>
        </w:rPr>
      </w:pPr>
      <w:r>
        <w:rPr>
          <w:sz w:val="24"/>
          <w:szCs w:val="24"/>
        </w:rPr>
        <w:t>Он сказал: «Это напоминает мне о том, что уже на протя</w:t>
        <w:softHyphen/>
        <w:t>жении веков буддийские монахи смеялись и шутили по поводу того, что Будда никогда больше не возвращался в Сарнатху. Он был здесь только раз, произнес свою первую про</w:t>
        <w:softHyphen/>
        <w:t>поведь и бежал!»</w:t>
      </w:r>
    </w:p>
    <w:p>
      <w:pPr>
        <w:pStyle w:val="Normal"/>
        <w:spacing w:lineRule="auto" w:line="240"/>
        <w:ind w:firstLine="567"/>
        <w:rPr/>
      </w:pPr>
      <w:r>
        <w:rPr>
          <w:sz w:val="24"/>
          <w:szCs w:val="24"/>
        </w:rPr>
        <w:t>Он много раз возвращался в другие места. Он, по край</w:t>
        <w:softHyphen/>
        <w:t>ней мере, 30 раз был в Шравасти, по меньшей мере, 40 раз — в Раджгире и т.д. Каждое место, где он бывал, он посещал снова и снова. Но в Сарнатхе он был лишь однажды. Он никогда не был в этом месте больше.</w:t>
      </w:r>
    </w:p>
    <w:p>
      <w:pPr>
        <w:pStyle w:val="Normal"/>
        <w:spacing w:lineRule="auto" w:line="240"/>
        <w:ind w:firstLine="567"/>
        <w:rPr/>
      </w:pPr>
      <w:r>
        <w:rPr>
          <w:sz w:val="24"/>
          <w:szCs w:val="24"/>
        </w:rPr>
        <w:t>«И, — сказал монах, — из-за этих комаров. И вы тоже го</w:t>
        <w:softHyphen/>
        <w:t>ворите, что не приедете сюда больше».</w:t>
      </w:r>
    </w:p>
    <w:p>
      <w:pPr>
        <w:pStyle w:val="Normal"/>
        <w:spacing w:lineRule="auto" w:line="240"/>
        <w:ind w:firstLine="567"/>
        <w:rPr>
          <w:sz w:val="24"/>
          <w:szCs w:val="24"/>
        </w:rPr>
      </w:pPr>
      <w:r>
        <w:rPr>
          <w:sz w:val="24"/>
          <w:szCs w:val="24"/>
        </w:rPr>
        <w:t>Я ему сказал: «По крайней мере, в этом одном я следую</w:t>
      </w:r>
      <w:r>
        <w:rPr>
          <w:bCs/>
          <w:sz w:val="24"/>
          <w:szCs w:val="24"/>
        </w:rPr>
        <w:t xml:space="preserve"> за </w:t>
      </w:r>
      <w:r>
        <w:rPr>
          <w:sz w:val="24"/>
          <w:szCs w:val="24"/>
        </w:rPr>
        <w:t>Буддой! Я не могу ему следовать в другом — я должен быть сам себе светом, но в этом я позволю быть светом ему!»</w:t>
      </w:r>
    </w:p>
    <w:p>
      <w:pPr>
        <w:pStyle w:val="Normal"/>
        <w:spacing w:lineRule="auto" w:line="240"/>
        <w:ind w:firstLine="567"/>
        <w:rPr>
          <w:sz w:val="24"/>
          <w:szCs w:val="24"/>
        </w:rPr>
      </w:pPr>
      <w:r>
        <w:rPr>
          <w:sz w:val="24"/>
          <w:szCs w:val="24"/>
        </w:rPr>
        <w:t>Я знаю, что это очень трудно, но вы должны учиться. Не отвлекайтесь. Это не значит, что вы позволяете комарам эксплуатировать вас! Защищайтесь любым возможным способом — но без тревоги, без раздражения. Защищайтесь, из</w:t>
        <w:softHyphen/>
        <w:t>бегайте комаров, стряхивайте их, но без раздражения. Они делают свое дело. И это нужно принять. Они не лично про</w:t>
        <w:softHyphen/>
        <w:t>тив вас. Все должны позавтракать, пообедать и поужинать, так что будьте вежливы. У вас есть все права, чтобы защи</w:t>
        <w:softHyphen/>
        <w:t>щаться, но не нужно раздражаться. Раздражение вспугнет медитацию, а не комаров. Вы можете спугнуть комаров ме</w:t>
        <w:softHyphen/>
        <w:t>дитативно, внимательно, будучи полностью бдительными, без раздражения. Попробуйте.</w:t>
      </w:r>
    </w:p>
    <w:p>
      <w:pPr>
        <w:pStyle w:val="Normal"/>
        <w:spacing w:lineRule="auto" w:line="240"/>
        <w:ind w:firstLine="567"/>
        <w:rPr/>
      </w:pPr>
      <w:r>
        <w:rPr>
          <w:sz w:val="24"/>
          <w:szCs w:val="24"/>
        </w:rPr>
        <w:t>Настоящая проблема никогда не приходит снаружи, на</w:t>
        <w:softHyphen/>
        <w:t>стоящая проблема всегда от внутреннего раздражения. Например, вы медитируете — и где-то лай собаки. Вы тут же сердитесь: «Эти глупые собаки». Но никоим образом не за</w:t>
        <w:softHyphen/>
        <w:t>трагивают вашу медитацию, они просто радуются жизни. Может, они увидели полицейского, или почтальона, или санньясина! Собаки очень не любят униформу, они — анти-униформичны. Как только они увидят униформу, они начинают лаять. Они не верят в униформы, и они преданы своей вере. Но они не пытаются спугнуть вашу медитацию.</w:t>
      </w:r>
    </w:p>
    <w:p>
      <w:pPr>
        <w:pStyle w:val="Normal"/>
        <w:spacing w:lineRule="auto" w:line="240"/>
        <w:ind w:firstLine="567"/>
        <w:rPr>
          <w:sz w:val="24"/>
          <w:szCs w:val="24"/>
        </w:rPr>
      </w:pPr>
      <w:r>
        <w:rPr>
          <w:sz w:val="24"/>
          <w:szCs w:val="24"/>
        </w:rPr>
        <w:t>Комары занимаются своим делом. Вы должны защищать себя и заниматься своим делом, но не сердиться. Только раз</w:t>
        <w:softHyphen/>
        <w:t>дражение является проблемой. А если вы не можете раздра</w:t>
        <w:softHyphen/>
        <w:t>жаться, если вы не отвлекаетесь всеми этими неудобствами, которые они причиняют, вы почувствуете по отношению к ним даже благодарность: они дали вам тайный ключ.</w:t>
      </w:r>
    </w:p>
    <w:p>
      <w:pPr>
        <w:pStyle w:val="Normal"/>
        <w:spacing w:lineRule="auto" w:line="240"/>
        <w:ind w:firstLine="567"/>
        <w:rPr>
          <w:sz w:val="24"/>
          <w:szCs w:val="24"/>
        </w:rPr>
      </w:pPr>
      <w:r>
        <w:rPr>
          <w:sz w:val="24"/>
          <w:szCs w:val="24"/>
        </w:rPr>
        <w:t>Если вас не отвлекают москиты, вас не сможет отвлечь ничто. Тогда вы пришли к очень устойчивому медитативному состоянию.</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 это ничто иное, как возвра</w:t>
        <w:softHyphen/>
        <w:t>щение домой, просто маленький отдых внут</w:t>
        <w:softHyphen/>
        <w:t>ри. Это — не распевание мантры, это — даже не молитва; это — просто возвращение домой и небольшой отдых. Медитация — это не хож</w:t>
        <w:softHyphen/>
        <w:t>дение куда-то, это — просто бытие там, где вы есть; нет никакого «где-то» — просто будьте там, где вы есть, просто занимайте только то место, где вы находитесь...</w:t>
      </w:r>
    </w:p>
    <w:p>
      <w:pPr>
        <w:pStyle w:val="Normal"/>
        <w:spacing w:lineRule="auto" w:line="240"/>
        <w:ind w:hanging="0"/>
        <w:jc w:val="center"/>
        <w:rPr>
          <w:rFonts w:ascii="Arial" w:hAnsi="Arial" w:cs="Arial"/>
          <w:i/>
          <w:i/>
          <w:sz w:val="28"/>
          <w:szCs w:val="24"/>
        </w:rPr>
      </w:pPr>
      <w:r>
        <w:rPr>
          <w:rFonts w:cs="Arial" w:ascii="Arial" w:hAnsi="Arial"/>
          <w:i/>
          <w:sz w:val="28"/>
          <w:szCs w:val="24"/>
        </w:rPr>
      </w:r>
    </w:p>
    <w:p>
      <w:pPr>
        <w:pStyle w:val="Normal"/>
        <w:spacing w:lineRule="auto" w:line="240"/>
        <w:ind w:hanging="0"/>
        <w:jc w:val="center"/>
        <w:rPr>
          <w:rFonts w:ascii="Arial" w:hAnsi="Arial" w:cs="Arial"/>
          <w:b/>
          <w:b/>
          <w:sz w:val="28"/>
        </w:rPr>
      </w:pPr>
      <w:r>
        <w:rPr>
          <w:rFonts w:cs="Arial" w:ascii="Arial" w:hAnsi="Arial"/>
          <w:b/>
          <w:sz w:val="28"/>
        </w:rPr>
        <w:t>Ночь. Фантазия, молитва и любовь</w:t>
      </w:r>
    </w:p>
    <w:p>
      <w:pPr>
        <w:pStyle w:val="Normal"/>
        <w:spacing w:lineRule="auto" w:line="240"/>
        <w:ind w:hanging="0"/>
        <w:jc w:val="center"/>
        <w:rPr>
          <w:rFonts w:ascii="Arial" w:hAnsi="Arial" w:cs="Arial"/>
          <w:b/>
          <w:b/>
          <w:sz w:val="28"/>
        </w:rPr>
      </w:pPr>
      <w:r>
        <w:rPr>
          <w:rFonts w:cs="Arial" w:ascii="Arial" w:hAnsi="Arial"/>
          <w:b/>
          <w:sz w:val="28"/>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Вся медитация — это, главным образом, опыт секса без секса.</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Станьте</w:t>
      </w:r>
      <w:r>
        <w:rPr>
          <w:rFonts w:cs="Arial" w:ascii="Arial" w:hAnsi="Arial"/>
          <w:b/>
          <w:bCs/>
          <w:sz w:val="24"/>
          <w:szCs w:val="24"/>
        </w:rPr>
        <w:t xml:space="preserve"> </w:t>
      </w:r>
      <w:r>
        <w:rPr>
          <w:rFonts w:cs="Arial" w:ascii="Arial" w:hAnsi="Arial"/>
          <w:b/>
          <w:bCs/>
          <w:iCs/>
          <w:sz w:val="24"/>
          <w:szCs w:val="24"/>
        </w:rPr>
        <w:t>полым бамбуком</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pPr>
      <w:r>
        <w:rPr>
          <w:sz w:val="24"/>
          <w:szCs w:val="24"/>
        </w:rPr>
        <w:t>Медитация — это способ, прийти к своему одиночеству, принять вызов своего одиночества, а не бежать от него; глубоко в него погрузиться и в точности увидеть, чем оно явля</w:t>
        <w:softHyphen/>
        <w:t>ется. И тогда вы удивлены — в самом центре его, оно не одиноко. Там находится единство, которое является совер</w:t>
        <w:softHyphen/>
        <w:t>шенно иным явлением.</w:t>
      </w:r>
    </w:p>
    <w:p>
      <w:pPr>
        <w:pStyle w:val="Normal"/>
        <w:spacing w:lineRule="auto" w:line="240"/>
        <w:ind w:firstLine="567"/>
        <w:rPr/>
      </w:pPr>
      <w:r>
        <w:rPr>
          <w:sz w:val="24"/>
          <w:szCs w:val="24"/>
        </w:rPr>
        <w:t>Периферия состоит из одиночества, а центр состоит из единства. Периферия состоит из отдельности, а центр — из уединения. И раз вы узнали свое прекрасное единство, вы будете совершенно иным человеком — вы никогда не почув</w:t>
        <w:softHyphen/>
        <w:t>ствуете одиночества. Даже в горах или в пустыне, где вы бу</w:t>
        <w:softHyphen/>
        <w:t>дете совершенно одни, вы не почувствуете одиночества, так как в своем единстве вы узнаете в себе Бога, в вашем единстве вы настолько укоренены в Боге, что какая вам за</w:t>
        <w:softHyphen/>
        <w:t>бота, есть ли кто-нибудь снаружи или нет? Вы настолько полны внутри, настолько богаты внутри...</w:t>
      </w:r>
    </w:p>
    <w:p>
      <w:pPr>
        <w:pStyle w:val="Normal"/>
        <w:spacing w:lineRule="auto" w:line="240"/>
        <w:ind w:firstLine="567"/>
        <w:rPr/>
      </w:pPr>
      <w:r>
        <w:rPr>
          <w:sz w:val="24"/>
          <w:szCs w:val="24"/>
        </w:rPr>
        <w:t>Сейчас, даже в толпе вы — одиноки. И я говорю, если вы знаете ваше единство, даже в своем одиночестве вы не буде</w:t>
        <w:softHyphen/>
        <w:t>те одиноки.</w:t>
      </w:r>
    </w:p>
    <w:p>
      <w:pPr>
        <w:pStyle w:val="Normal"/>
        <w:spacing w:lineRule="auto" w:line="240"/>
        <w:ind w:firstLine="567"/>
        <w:rPr/>
      </w:pPr>
      <w:r>
        <w:rPr>
          <w:sz w:val="24"/>
          <w:szCs w:val="24"/>
        </w:rPr>
        <w:t>Тогда вы начинаете изливаться, как фонтан. Из этого единства возникает аромат любви, и из этого единства начинает струиться Бог. Вы становитесь полым бамбуком... Он начинает петь. Но песня — всегда Его.</w:t>
      </w:r>
    </w:p>
    <w:p>
      <w:pPr>
        <w:pStyle w:val="FR2"/>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Ночью, в прямую противоположность утру, будьте полностью бессознательны, не заботь</w:t>
        <w:softHyphen/>
        <w:t>тесь вообще ни о чем. Пришла ночь, село солнце, и теперь все движется в бессознательное. Дви</w:t>
        <w:softHyphen/>
        <w:t>гайтесь в бессознательное.</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Медитируйте на свет</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Чем больше вы медитируете на свет, тем больше вы буде</w:t>
        <w:softHyphen/>
        <w:t>те удивлены тому, что нечто внутреннее начинает открываться, как если бы раскрывался бутон и становился цвет</w:t>
        <w:softHyphen/>
        <w:t>ком.</w:t>
      </w:r>
    </w:p>
    <w:p>
      <w:pPr>
        <w:pStyle w:val="Normal"/>
        <w:spacing w:lineRule="auto" w:line="240"/>
        <w:ind w:firstLine="567"/>
        <w:rPr/>
      </w:pPr>
      <w:r>
        <w:rPr>
          <w:sz w:val="24"/>
          <w:szCs w:val="24"/>
        </w:rPr>
        <w:t>Медитация на свет одна из самых древних. Во все века во всех странах, во всех религиях на нее делали особый упор, по той причине, что в тот момент, когда вы медитируете на свет, нечто внутри вас, что оставалось бутоном, начи</w:t>
        <w:softHyphen/>
        <w:t>нает раскрывать свои лепестки. Сама медитация на свет со</w:t>
        <w:softHyphen/>
        <w:t>здает пространство для их раскрытия.</w:t>
      </w:r>
    </w:p>
    <w:p>
      <w:pPr>
        <w:pStyle w:val="Normal"/>
        <w:spacing w:lineRule="auto" w:line="240"/>
        <w:ind w:firstLine="567"/>
        <w:rPr/>
      </w:pPr>
      <w:r>
        <w:rPr>
          <w:sz w:val="24"/>
          <w:szCs w:val="24"/>
        </w:rPr>
        <w:t>Итак, пусть это станет вашей медитацией. Когда бы у вас не появилось время, закройте глаза и визуализируйте свет. Когда бы вы ни увидели свет, настройтесь на него. Просто не игнорируйте его. Почитайте его. Это может быть свет восхода солнца или просто свеча в комнате, но настрой</w:t>
        <w:softHyphen/>
        <w:t>тесь по отношению к нему молитвенно, и вы многого достигнете.</w:t>
      </w:r>
    </w:p>
    <w:p>
      <w:pPr>
        <w:pStyle w:val="Normal"/>
        <w:spacing w:lineRule="auto" w:line="240"/>
        <w:ind w:firstLine="567"/>
        <w:rPr>
          <w:sz w:val="24"/>
          <w:szCs w:val="24"/>
        </w:rPr>
      </w:pPr>
      <w:r>
        <w:rPr>
          <w:sz w:val="24"/>
          <w:szCs w:val="24"/>
        </w:rPr>
        <w:t>Велико благословение для того, кто продолжает чувст</w:t>
        <w:softHyphen/>
        <w:t>вовать себя в ладу со светом.</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sz w:val="24"/>
          <w:szCs w:val="24"/>
        </w:rPr>
      </w:pPr>
      <w:r>
        <w:rPr>
          <w:rFonts w:cs="Arial" w:ascii="Arial" w:hAnsi="Arial"/>
          <w:b/>
          <w:bCs/>
          <w:iCs/>
          <w:sz w:val="24"/>
          <w:szCs w:val="24"/>
        </w:rPr>
        <w:t>Тратак — техника вглядывания</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p>
      <w:pPr>
        <w:pStyle w:val="Normal"/>
        <w:spacing w:lineRule="auto" w:line="240"/>
        <w:ind w:firstLine="567"/>
        <w:rPr/>
      </w:pPr>
      <w:r>
        <w:rPr>
          <w:sz w:val="24"/>
          <w:szCs w:val="24"/>
        </w:rPr>
        <w:t>Если вы смотрите на пламя в течение долгого времени, в течение нескольких месяцев по часу ежедневно, ваш третий глаз начинает действовать совершенно. Вы становитесь более бдительным, более наполненным светом.</w:t>
      </w:r>
    </w:p>
    <w:p>
      <w:pPr>
        <w:pStyle w:val="Normal"/>
        <w:spacing w:lineRule="auto" w:line="240"/>
        <w:ind w:firstLine="567"/>
        <w:rPr>
          <w:sz w:val="24"/>
          <w:szCs w:val="24"/>
        </w:rPr>
      </w:pPr>
      <w:r>
        <w:rPr>
          <w:sz w:val="24"/>
          <w:szCs w:val="24"/>
        </w:rPr>
        <w:t xml:space="preserve">Слово </w:t>
      </w:r>
      <w:r>
        <w:rPr>
          <w:i/>
          <w:sz w:val="24"/>
          <w:szCs w:val="24"/>
        </w:rPr>
        <w:t>«тратак»</w:t>
      </w:r>
      <w:r>
        <w:rPr>
          <w:sz w:val="24"/>
          <w:szCs w:val="24"/>
        </w:rPr>
        <w:t xml:space="preserve"> производно от корня, означающего «слезы», так что вы должны глядеть на пламя, пока на ваши глаза не навернуться слезы. Продолжайте смотреть не мигая, и третий глаз начнет вибрировать.</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Техника вглядывания в действительности не связана с объектом, она связана с самим вглядыванием. Потому что, когда вы смотрите не мигая, вы становитесь сфокусированными, а природа ума состоит в том, чтобы по</w:t>
        <w:softHyphen/>
        <w:t>стоянно двигаться. Если вы в самом деле вглядываетесь, со</w:t>
        <w:softHyphen/>
        <w:t>вершенно не двигаясь, ум будет в затруднении.</w:t>
      </w:r>
    </w:p>
    <w:p>
      <w:pPr>
        <w:pStyle w:val="Normal"/>
        <w:spacing w:lineRule="auto" w:line="240"/>
        <w:ind w:firstLine="567"/>
        <w:rPr/>
      </w:pPr>
      <w:r>
        <w:rPr>
          <w:sz w:val="24"/>
          <w:szCs w:val="24"/>
        </w:rPr>
        <w:t>Природа ума состоит в том, что бы двигаться от объекта к объекту, постоянно двигаться. Если вы вглядываетесь в темноту или свет, или во что-то еще, если вы действительно вглядывае</w:t>
        <w:softHyphen/>
        <w:t>тесь, движение разума останавливается. Ведь, если разум продолжает двигаться, вашего вглядывания не будет; вы будете продолжать терять объект. Когда разум движется куда-то еще, вы забудете, вы не в состоянии будете вспом</w:t>
        <w:softHyphen/>
        <w:t>нить, во что вы всматриваетесь. Объект физически будет присутствовать, но для вас он исчезнет, так как вас там нет; вы двигаетесь в мыслях.</w:t>
      </w:r>
    </w:p>
    <w:p>
      <w:pPr>
        <w:pStyle w:val="Normal"/>
        <w:spacing w:lineRule="auto" w:line="240"/>
        <w:ind w:firstLine="567"/>
        <w:rPr/>
      </w:pPr>
      <w:r>
        <w:rPr>
          <w:sz w:val="24"/>
          <w:szCs w:val="24"/>
        </w:rPr>
        <w:t>Вглядывание,</w:t>
      </w:r>
      <w:r>
        <w:rPr>
          <w:bCs/>
          <w:sz w:val="24"/>
          <w:szCs w:val="24"/>
        </w:rPr>
        <w:t xml:space="preserve"> </w:t>
      </w:r>
      <w:r>
        <w:rPr>
          <w:bCs/>
          <w:i/>
          <w:sz w:val="24"/>
          <w:szCs w:val="24"/>
        </w:rPr>
        <w:t>тратак</w:t>
      </w:r>
      <w:r>
        <w:rPr>
          <w:bCs/>
          <w:sz w:val="24"/>
          <w:szCs w:val="24"/>
        </w:rPr>
        <w:t>,</w:t>
      </w:r>
      <w:r>
        <w:rPr>
          <w:sz w:val="24"/>
          <w:szCs w:val="24"/>
        </w:rPr>
        <w:t xml:space="preserve"> означает не позволять вашему со</w:t>
        <w:softHyphen/>
        <w:t>знанию двигаться. А когда вы не позволяете вашему сознанию двигаться, вначале оно сопротивляется, яростно сопротивляется, но, если вы продолжаете практиковать вглядывание, мало-помалу разум перестает сопротивляться. На мгновение он останавливается. А когда разум останавливается, никакого разума нет, так как он может существовать только в движении, думание может существовать лишь в движении. Когда движения нет, думание исчезает, вы не можете думать, так как думание означает движение — движение от одной мысли к другой. Это процесс.</w:t>
      </w:r>
    </w:p>
    <w:p>
      <w:pPr>
        <w:pStyle w:val="Normal"/>
        <w:spacing w:lineRule="auto" w:line="240"/>
        <w:ind w:firstLine="567"/>
        <w:rPr/>
      </w:pPr>
      <w:r>
        <w:rPr>
          <w:sz w:val="24"/>
          <w:szCs w:val="24"/>
        </w:rPr>
        <w:t>Если вы постоянно вглядываетесь во что-то одно, полно</w:t>
        <w:softHyphen/>
        <w:t>стью осознавая и будучи бдительным... потому что вы можете вглядываться вслепую, тогда вы можете продолжать ду</w:t>
        <w:softHyphen/>
        <w:t>мать — лишь глазами, слепыми глазами, не видя. Вы можете видеть лишь глазами мертвеца, но ваш разум будет про</w:t>
        <w:softHyphen/>
        <w:t>должать двигаться. Это никак не поможет. Вглядывание означает не только ваши глаза, но и ваш разум, целиком сфокусированный на глазах.</w:t>
      </w:r>
    </w:p>
    <w:p>
      <w:pPr>
        <w:pStyle w:val="Normal"/>
        <w:spacing w:lineRule="auto" w:line="240"/>
        <w:ind w:firstLine="567"/>
        <w:rPr/>
      </w:pPr>
      <w:r>
        <w:rPr>
          <w:sz w:val="24"/>
          <w:szCs w:val="24"/>
        </w:rPr>
        <w:t>Так что объект не имеет значения — он зависит от вас: если вы любите свет, это хорошо; если вы можете любить тьму, хорошо. Каким бы ни был объект, это, в сущности, не</w:t>
        <w:softHyphen/>
        <w:t>важно — весь вопрос в том, чтобы полностью остановить ваш разум в вашем вглядывании, сфокусировать его, чтобы внутреннее движение, беспокойство остановилось, внутрен</w:t>
        <w:softHyphen/>
        <w:t>нее волнение улеглось. Вы просто глядите, ничего не делая. Это глубокое глядение полностью вас изменит, оно станет медитацией.</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Вглядывание в зеркало</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Закройте двери своей комнаты и поставьте перед собой большое зеркало. Комната должна быть погружена в темноту. Потом поставьте небольшой светильник рядом с зеркалом таким образом, чтобы он прямо в зеркале не отражался. В зеркале отражается только ваше лицо, но не све</w:t>
        <w:softHyphen/>
        <w:t>тильник. Потом смотрите в свои глаза в зеркале. Не моргайте. Это 40 минутный эксперимент, и через два-три дня вы сможете не мигать глазами.</w:t>
      </w:r>
    </w:p>
    <w:p>
      <w:pPr>
        <w:pStyle w:val="Normal"/>
        <w:spacing w:lineRule="auto" w:line="240"/>
        <w:ind w:firstLine="567"/>
        <w:rPr/>
      </w:pPr>
      <w:r>
        <w:rPr>
          <w:sz w:val="24"/>
          <w:szCs w:val="24"/>
        </w:rPr>
        <w:t>Даже если наворачиваются слезы, пусть они текут, но старайтесь не моргать, а продолжайте глядеть себе в глаза. Не переводите взгляда. Продолжайте смотреть в глаза и за 2-3 дня вы станете осознавать очень странное явление. Ваше лицо начнет принимать новые облики. Вы можете даже испугаться. Лицо в зеркале начнет меняться. Временами там будет появляться совсем другое лицо, которого вы у себя не знали.</w:t>
      </w:r>
    </w:p>
    <w:p>
      <w:pPr>
        <w:pStyle w:val="Normal"/>
        <w:spacing w:lineRule="auto" w:line="240"/>
        <w:ind w:firstLine="567"/>
        <w:rPr/>
      </w:pPr>
      <w:r>
        <w:rPr>
          <w:sz w:val="24"/>
          <w:szCs w:val="24"/>
        </w:rPr>
        <w:t>Но в действительности все эти лица принадлежат вам. Теперь начинает извергаться подсознательный разум. Эти лица, эти маски — ваши. Временами может даже появиться лицо, принадлежащее к прошлой жизни. Через неделю по</w:t>
        <w:softHyphen/>
        <w:t>стоянного глядения в течение 40 минут ваше лицо станет потоком, подобным фильму. Постоянно будут приходить, и уходить другие лица. Через три недели вы не в состоянии будете вспомнить свое собственное лицо, так как вы видели столько приходящих и уходящих лиц.</w:t>
      </w:r>
    </w:p>
    <w:p>
      <w:pPr>
        <w:pStyle w:val="Normal"/>
        <w:spacing w:lineRule="auto" w:line="240"/>
        <w:ind w:firstLine="567"/>
        <w:rPr/>
      </w:pPr>
      <w:r>
        <w:rPr>
          <w:sz w:val="24"/>
          <w:szCs w:val="24"/>
        </w:rPr>
        <w:t xml:space="preserve">Если продолжить, тогда однажды через три недели происходит самое странное: внезапно в зеркале нет вообще никакого лица. Зеркало пусто — вы смотрите в пустоту. Лица вообще нет. </w:t>
      </w:r>
      <w:r>
        <w:rPr>
          <w:i/>
          <w:sz w:val="24"/>
          <w:szCs w:val="24"/>
        </w:rPr>
        <w:t>Это</w:t>
      </w:r>
      <w:r>
        <w:rPr>
          <w:sz w:val="24"/>
          <w:szCs w:val="24"/>
        </w:rPr>
        <w:t xml:space="preserve"> — тот самый момент: закройте глаза и столкнитесь с бессознательным.</w:t>
      </w:r>
    </w:p>
    <w:p>
      <w:pPr>
        <w:pStyle w:val="Normal"/>
        <w:spacing w:lineRule="auto" w:line="240"/>
        <w:ind w:firstLine="567"/>
        <w:rPr/>
      </w:pPr>
      <w:r>
        <w:rPr>
          <w:sz w:val="24"/>
          <w:szCs w:val="24"/>
        </w:rPr>
        <w:t xml:space="preserve">Вы будете наги — полностью обнажены, </w:t>
      </w:r>
      <w:r>
        <w:rPr>
          <w:i/>
          <w:iCs/>
          <w:sz w:val="24"/>
          <w:szCs w:val="24"/>
        </w:rPr>
        <w:t>такими, как есть.</w:t>
      </w:r>
      <w:r>
        <w:rPr>
          <w:sz w:val="24"/>
          <w:szCs w:val="24"/>
        </w:rPr>
        <w:t xml:space="preserve"> Все обманы отпадут.</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Вглядывайтесь в сущность Будды</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Поставьте в своей комнате маленькую статуэтку Будды, и, когда есть время, просто на нее смотрите.</w:t>
      </w:r>
    </w:p>
    <w:p>
      <w:pPr>
        <w:pStyle w:val="Normal"/>
        <w:spacing w:lineRule="auto" w:line="240"/>
        <w:ind w:firstLine="567"/>
        <w:rPr/>
      </w:pPr>
      <w:r>
        <w:rPr>
          <w:sz w:val="24"/>
          <w:szCs w:val="24"/>
        </w:rPr>
        <w:t>Статуя Будды не создавалась только лишь как некий образ, она сделана, как объект для медитации. Она не представляет собой реального Будду — он не был похож на нее. Это скорее метафора. Она представляет собой его внутрен</w:t>
        <w:softHyphen/>
        <w:t>нюю красоту, а не физический облик Будды.</w:t>
      </w:r>
    </w:p>
    <w:p>
      <w:pPr>
        <w:pStyle w:val="Normal"/>
        <w:spacing w:lineRule="auto" w:line="240"/>
        <w:ind w:firstLine="567"/>
        <w:rPr/>
      </w:pPr>
      <w:r>
        <w:rPr>
          <w:sz w:val="24"/>
          <w:szCs w:val="24"/>
        </w:rPr>
        <w:t>Он не имел такого физического облика, не имел такого лица, носа или глаз; дело не в этом. Статуэтка не реалистична, она — сюрреалистична. Она говорит что-то о реаль</w:t>
        <w:softHyphen/>
        <w:t>ном, которое находится за пределами так называемой реальности, так что это — янтра. Просто глядя на нее можно впасть в медитацию. Вот почему были сделаны тысячи ста</w:t>
        <w:softHyphen/>
        <w:t>туй Будды — ни у одного другого человека не было столько статуй, как у Будды. Есть храмы, обычные храмы, в которых 10 тысяч статуй Будды — лишь для того, чтобы создать медитативную атмосферу. Куда вы ни посмотрите, вы види</w:t>
        <w:softHyphen/>
        <w:t>те Будду, повсюду вокруг эту тишину, эту красоту, эти за</w:t>
        <w:softHyphen/>
        <w:t>крытые глаза, эту неподвижную позу, это равновесие, эту симметрию. Эти статуи Будды — музыка в мраморе, пропо</w:t>
        <w:softHyphen/>
        <w:t>ведь в камне.</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Шива Нетр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i/>
          <w:sz w:val="24"/>
          <w:szCs w:val="24"/>
        </w:rPr>
        <w:t>Эта медитация «третьего глаза» состоит из двух стадий, каждая стадия повторяется трижды — в целом 6 десятиминутных стадий.</w:t>
      </w:r>
    </w:p>
    <w:p>
      <w:pPr>
        <w:pStyle w:val="FR1"/>
        <w:spacing w:lineRule="auto" w:line="240" w:before="0" w:after="0"/>
        <w:ind w:firstLine="567"/>
        <w:rPr/>
      </w:pPr>
      <w:r>
        <w:rPr>
          <w:rFonts w:cs="Times New Roman" w:ascii="Times New Roman" w:hAnsi="Times New Roman"/>
          <w:sz w:val="24"/>
          <w:szCs w:val="24"/>
        </w:rPr>
        <w:t>Первая стадия: 10 минут.</w:t>
      </w:r>
    </w:p>
    <w:p>
      <w:pPr>
        <w:pStyle w:val="Normal"/>
        <w:spacing w:lineRule="auto" w:line="240"/>
        <w:ind w:firstLine="567"/>
        <w:rPr>
          <w:i/>
          <w:i/>
          <w:sz w:val="24"/>
          <w:szCs w:val="24"/>
        </w:rPr>
      </w:pPr>
      <w:r>
        <w:rPr>
          <w:i/>
          <w:sz w:val="24"/>
          <w:szCs w:val="24"/>
        </w:rPr>
        <w:t>Сидите полностью неподвижно, с мягко сфокусирован</w:t>
        <w:softHyphen/>
        <w:t>ными глазами и смотрите на голубой свет.</w:t>
      </w:r>
    </w:p>
    <w:p>
      <w:pPr>
        <w:pStyle w:val="Normal"/>
        <w:spacing w:lineRule="auto" w:line="240"/>
        <w:ind w:firstLine="567"/>
        <w:rPr>
          <w:i/>
          <w:i/>
          <w:sz w:val="24"/>
          <w:szCs w:val="24"/>
        </w:rPr>
      </w:pPr>
      <w:r>
        <w:rPr>
          <w:i/>
          <w:iCs/>
          <w:sz w:val="24"/>
          <w:szCs w:val="24"/>
        </w:rPr>
        <w:t>Вторая стадия: 10 минут.</w:t>
      </w:r>
    </w:p>
    <w:p>
      <w:pPr>
        <w:pStyle w:val="Normal"/>
        <w:spacing w:lineRule="auto" w:line="240"/>
        <w:ind w:firstLine="567"/>
        <w:rPr/>
      </w:pPr>
      <w:r>
        <w:rPr>
          <w:i/>
          <w:sz w:val="24"/>
          <w:szCs w:val="24"/>
        </w:rPr>
        <w:t>Закройте глаза и медленно и мягко раскачивайтесь из стороны в сторону.</w:t>
      </w:r>
    </w:p>
    <w:p>
      <w:pPr>
        <w:pStyle w:val="Normal"/>
        <w:spacing w:lineRule="auto" w:line="240"/>
        <w:ind w:firstLine="567"/>
        <w:rPr>
          <w:i/>
          <w:i/>
          <w:sz w:val="24"/>
          <w:szCs w:val="24"/>
        </w:rPr>
      </w:pPr>
      <w:r>
        <w:rPr>
          <w:i/>
          <w:sz w:val="24"/>
          <w:szCs w:val="24"/>
        </w:rPr>
        <w:t>Повторите трижды.</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Пустите звезду внутрь себ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Все более и более настраивайтесь в лад со звездами. Ког</w:t>
        <w:softHyphen/>
        <w:t>да ночь ясная и небо звездное, ложитесь просто на землю и смотрите на звезды. Если вы чувствуете влечение к какой-нибудь звезде, тогда концентрируйтесь на ней. В то время как вы концентрируетесь, думайте о себе, как о маленьком озере и о том, что звезда отражается где-то у вас в глубине. Итак, смотрите на звезду снаружи и воображайте ее внут</w:t>
        <w:softHyphen/>
        <w:t>ри. Это станет вашей медитацией и из нее возникнет вели</w:t>
        <w:softHyphen/>
        <w:t>кая радость. Раз вы настроились с ней в лад, вы сможете просто закрывать глаза и видеть эту звезду; но сначала вам нужно ее найти.</w:t>
      </w:r>
    </w:p>
    <w:p>
      <w:pPr>
        <w:pStyle w:val="Normal"/>
        <w:spacing w:lineRule="auto" w:line="240"/>
        <w:ind w:firstLine="567"/>
        <w:rPr>
          <w:sz w:val="24"/>
          <w:szCs w:val="24"/>
        </w:rPr>
      </w:pPr>
      <w:r>
        <w:rPr>
          <w:sz w:val="24"/>
          <w:szCs w:val="24"/>
        </w:rPr>
        <w:t>На Востоке есть миф, что у каждого своя особая звезда. Все эти звезды не для всех, у каждого своя собственная звезда. Этот миф прекрасен.</w:t>
      </w:r>
    </w:p>
    <w:p>
      <w:pPr>
        <w:pStyle w:val="Normal"/>
        <w:spacing w:lineRule="auto" w:line="240"/>
        <w:ind w:firstLine="567"/>
        <w:rPr/>
      </w:pPr>
      <w:r>
        <w:rPr>
          <w:sz w:val="24"/>
          <w:szCs w:val="24"/>
        </w:rPr>
        <w:t>Когда медитация происходит, вы можете найти звезду, которая принадлежит вам, и которой принадлежите вы. Возникает определенное сродство между вами и звездой, так как мы сделаны из света, как звезды. Мы вибрируем, как свет, как звезды. Вы всегда можете найти звезду, с ко</w:t>
        <w:softHyphen/>
        <w:t>торой вы чувствуете себя в ладу, которая имеет ту же дли</w:t>
        <w:softHyphen/>
        <w:t>ну волны. Это ваша звезда, медитируйте на нее. Мало-по</w:t>
        <w:softHyphen/>
        <w:t>малу пускайте ее внутрь. Смотрите на нее, а потом закройте глаза и созерцайте ее внутри. Откройте глаза, смотрите на нее. Закройте глаза, увидьте ее внутри. Вскоре вы обнару</w:t>
        <w:softHyphen/>
        <w:t>жите ее в себе. Тогда, когда бы вы ни закрыли глаза, вы бу</w:t>
        <w:softHyphen/>
        <w:t>дете находить ее там.</w:t>
      </w:r>
    </w:p>
    <w:p>
      <w:pPr>
        <w:pStyle w:val="Normal"/>
        <w:spacing w:lineRule="auto" w:line="240"/>
        <w:ind w:firstLine="567"/>
        <w:rPr/>
      </w:pPr>
      <w:r>
        <w:rPr>
          <w:sz w:val="24"/>
          <w:szCs w:val="24"/>
        </w:rPr>
        <w:t>А когда вы начнете чувствовать ее внутри, ощущайте ее рядом с пупком; на пять сантиметров ниже пупка. Поместите ее там и вскоре вы почувствуете, как внутри вас возника</w:t>
        <w:softHyphen/>
        <w:t>ет великий свет, как будто звезда действительно там горит; и не только вы ее почувствуете, и другие тоже начнут ее чувствовать — что некий вид света начинает окружать ва</w:t>
        <w:softHyphen/>
        <w:t>ше тело, ваше лицо стало им. Просто смотрите в течение не</w:t>
        <w:softHyphen/>
        <w:t>скольких ночей, и вы будете способны найти свою звезду.</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Лунатическая медитаци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Начинайте за три дня до того, как наступит следующее полнолуние. Выйдите на открытое пространство, смотрите на луну и начинайте раскачиваться. Чувствуйте себя так, будто вы все отдали луне — станьте одержимы. Смотрите на луну, расслабьтесь и говорите ей, что вы готовы, скажите ей, что она может делать все, что хочет. Что бы ни случилось, примите это.</w:t>
      </w:r>
    </w:p>
    <w:p>
      <w:pPr>
        <w:pStyle w:val="Normal"/>
        <w:spacing w:lineRule="auto" w:line="240"/>
        <w:ind w:firstLine="567"/>
        <w:rPr/>
      </w:pPr>
      <w:r>
        <w:rPr>
          <w:sz w:val="24"/>
          <w:szCs w:val="24"/>
        </w:rPr>
        <w:t>Если вы чувствуете желание раскачиваться, раскачи</w:t>
        <w:softHyphen/>
        <w:t>вайтесь, а если хотите танцевать и петь — делайте это. Но все должно быть так, как если бы вы были одержимы — вы не являетесь деятелем, это просто происходит. Вы — лишь инструмент, на котором играют.</w:t>
      </w:r>
    </w:p>
    <w:p>
      <w:pPr>
        <w:pStyle w:val="Normal"/>
        <w:spacing w:lineRule="auto" w:line="240"/>
        <w:ind w:firstLine="567"/>
        <w:rPr>
          <w:sz w:val="24"/>
          <w:szCs w:val="24"/>
        </w:rPr>
      </w:pPr>
      <w:r>
        <w:rPr>
          <w:sz w:val="24"/>
          <w:szCs w:val="24"/>
        </w:rPr>
        <w:t>Делайте это в течение трех дней до полнолуния, и по мере того, как луна будет становиться все более полной, вы начнете чувствовать все боль</w:t>
        <w:softHyphen/>
        <w:t>шую энергию. Вы почувствуете себя все более одержимым. К ночи полнолуния вы будете полностью безумны. За один час танца и безумия вы почувствуете такое расслабление, како</w:t>
        <w:softHyphen/>
        <w:t>го никогда раньше не было.</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Засыпайте, как Вселенна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Просто молча сидите, медитируйте на факт, что вы без</w:t>
        <w:softHyphen/>
        <w:t>граничны, что границы Вселенной — ваши границы. Чувствуйте себя расширяющимся, станьте полностью вовлечены в это чувство: в вас встает солнце, внутри вас движутся звез</w:t>
        <w:softHyphen/>
        <w:t>ды, растут деревья, миры исчезают и возникают, и чувст</w:t>
        <w:softHyphen/>
        <w:t>вуйте неописуемое блаженство такого расширенного созна</w:t>
        <w:softHyphen/>
        <w:t>ния. И это станет вашей медитацией. Так что, когда у вас появится время и нечего будет делать, просто молча сади</w:t>
        <w:softHyphen/>
        <w:t>тесь и чувствуйте, как вы расширяетесь. Отбросьте грани</w:t>
        <w:softHyphen/>
        <w:t>цы. Вначале, в течение нескольких дней это будет выгля</w:t>
        <w:softHyphen/>
        <w:t>деть сумасшествием, так как вы слишком привязались к границам. В действительности границ нет. Ограничения — это ограничения ума. Из-за того, что мы верим, что это так, это — так.</w:t>
      </w:r>
    </w:p>
    <w:p>
      <w:pPr>
        <w:pStyle w:val="Normal"/>
        <w:spacing w:lineRule="auto" w:line="240"/>
        <w:ind w:firstLine="567"/>
        <w:rPr/>
      </w:pPr>
      <w:r>
        <w:rPr>
          <w:sz w:val="24"/>
          <w:szCs w:val="24"/>
        </w:rPr>
        <w:t>Чувствуйте океаническое расширение настолько часто, насколько это возможно, и вскоре вы начнете настраиваться с ней в лад. Тогда лишь маленький сдвиг — и вы в ней. Каждую ночь, когда вы засыпаете, засыпайте с этим расширенным сознанием. Засыпайте так, как если бы звезды двигались в вас, миры возникали и исчезали внутри вас. За</w:t>
        <w:softHyphen/>
        <w:t>сыпайте, как Вселенная. Утром, в тот миг, когда вы начина</w:t>
        <w:softHyphen/>
        <w:t>ете осознавать, что сон ушел, снова вспомните об этом рас</w:t>
        <w:softHyphen/>
        <w:t>ширении и вставайте с постели, как Вселенная. И в течение дня также вспоминайте об этом столько раз, сколько смо</w:t>
        <w:softHyphen/>
        <w:t>жете, вспоминайте это.</w:t>
      </w:r>
    </w:p>
    <w:p>
      <w:pPr>
        <w:pStyle w:val="Normal"/>
        <w:spacing w:lineRule="auto" w:line="240"/>
        <w:ind w:hanging="0"/>
        <w:jc w:val="center"/>
        <w:rPr>
          <w:rFonts w:ascii="Arial" w:hAnsi="Arial" w:cs="Arial"/>
          <w:sz w:val="28"/>
          <w:szCs w:val="24"/>
        </w:rPr>
      </w:pPr>
      <w:r>
        <w:rPr>
          <w:rFonts w:cs="Arial" w:ascii="Arial" w:hAnsi="Arial"/>
          <w:sz w:val="28"/>
          <w:szCs w:val="24"/>
        </w:rPr>
      </w:r>
    </w:p>
    <w:p>
      <w:pPr>
        <w:pStyle w:val="Normal"/>
        <w:spacing w:lineRule="auto" w:line="240"/>
        <w:ind w:hanging="0"/>
        <w:jc w:val="center"/>
        <w:rPr>
          <w:rFonts w:ascii="Arial" w:hAnsi="Arial" w:cs="Arial"/>
          <w:b/>
          <w:b/>
          <w:sz w:val="28"/>
        </w:rPr>
      </w:pPr>
      <w:r>
        <w:rPr>
          <w:rFonts w:cs="Arial" w:ascii="Arial" w:hAnsi="Arial"/>
          <w:b/>
          <w:sz w:val="28"/>
        </w:rPr>
        <w:t>Фантазия</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hanging="0"/>
        <w:jc w:val="center"/>
        <w:rPr>
          <w:rFonts w:ascii="Arial" w:hAnsi="Arial" w:cs="Arial"/>
          <w:b/>
          <w:b/>
          <w:sz w:val="24"/>
          <w:szCs w:val="24"/>
        </w:rPr>
      </w:pPr>
      <w:r>
        <w:rPr>
          <w:rFonts w:cs="Arial" w:ascii="Arial" w:hAnsi="Arial"/>
          <w:b/>
          <w:bCs/>
          <w:iCs/>
          <w:sz w:val="24"/>
          <w:szCs w:val="24"/>
        </w:rPr>
        <w:t>Все нереально</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Иногда пробуйте это в кинотеатре. Это хорошая медита</w:t>
        <w:softHyphen/>
        <w:t>ция. Просто пытайтесь помнить, что это нереально, это нере</w:t>
        <w:softHyphen/>
        <w:t>ально... продолжайте помнить, что это нереально, и экран пуст, и вы удивитесь: в течение нескольких секунд вы може</w:t>
        <w:softHyphen/>
        <w:t>те помнить — и снова забываете, снова это становится ре</w:t>
        <w:softHyphen/>
        <w:t>альностью. Когда вы забываете себя, греза становится ре</w:t>
        <w:softHyphen/>
        <w:t>альной. Когда вы вспоминаете себя — что Я, реален, вы встряхиваетесь — экран становится нереальным, и все, что происходит, становится нереальны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в медитаци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Ночью выключите свет, сядьте на постели и закройте глаза. Просто вообразите себя в лесу... большие зеленые деревья, дикие. Вообразите себя стоящим там, а потом начни</w:t>
        <w:softHyphen/>
        <w:t>те двигаться. Пусть все случается, не форсируйте. Не гово</w:t>
        <w:softHyphen/>
        <w:t>рите: «Мне хотелось бы подойти поближе к тому дереву», — нет, просто позвольте себе двигаться. Гуляя по лесу в тече</w:t>
        <w:softHyphen/>
        <w:t>ние 5-7 минут, вы подойдете к пещере.</w:t>
      </w:r>
    </w:p>
    <w:p>
      <w:pPr>
        <w:pStyle w:val="Normal"/>
        <w:spacing w:lineRule="auto" w:line="240"/>
        <w:ind w:firstLine="567"/>
        <w:rPr>
          <w:sz w:val="24"/>
          <w:szCs w:val="24"/>
          <w:u w:val="single"/>
        </w:rPr>
      </w:pPr>
      <w:r>
        <w:rPr>
          <w:sz w:val="24"/>
          <w:szCs w:val="24"/>
        </w:rPr>
        <w:t>Ощущайте ее в деталях — землю под ногами, касайтесь каменных стен пещеры рукой, чувствуйте материал, про</w:t>
        <w:softHyphen/>
        <w:t>хладу. Рядом с пещерой водопад. Вы его найдете. Малень</w:t>
        <w:softHyphen/>
        <w:t>кий водопад... и звук падающей воды. Слушайте его и тиши</w:t>
        <w:softHyphen/>
        <w:t>ну леса, и птиц. Ощутите все это. Потом сядьте в пещере и начинайте медитировать. Это медитация в медитации. Вы видели китайские шкатулки? Одна внутри другой, которая сама — внутри...</w:t>
      </w:r>
    </w:p>
    <w:p>
      <w:pPr>
        <w:pStyle w:val="Normal"/>
        <w:spacing w:lineRule="auto" w:line="240"/>
        <w:ind w:hanging="0"/>
        <w:jc w:val="center"/>
        <w:rPr>
          <w:rFonts w:ascii="Arial" w:hAnsi="Arial" w:cs="Arial"/>
          <w:sz w:val="24"/>
          <w:szCs w:val="24"/>
          <w:u w:val="single"/>
        </w:rPr>
      </w:pPr>
      <w:r>
        <w:rPr>
          <w:rFonts w:cs="Arial" w:ascii="Arial" w:hAnsi="Arial"/>
          <w:sz w:val="24"/>
          <w:szCs w:val="24"/>
          <w:u w:val="single"/>
        </w:rPr>
      </w:r>
    </w:p>
    <w:p>
      <w:pPr>
        <w:pStyle w:val="Normal"/>
        <w:spacing w:lineRule="auto" w:line="240"/>
        <w:ind w:hanging="0"/>
        <w:jc w:val="center"/>
        <w:rPr>
          <w:rFonts w:ascii="Arial" w:hAnsi="Arial" w:cs="Arial"/>
          <w:b/>
          <w:b/>
          <w:sz w:val="24"/>
        </w:rPr>
      </w:pPr>
      <w:r>
        <w:rPr>
          <w:rFonts w:cs="Arial" w:ascii="Arial" w:hAnsi="Arial"/>
          <w:b/>
          <w:sz w:val="24"/>
        </w:rPr>
        <w:t>Будьте животным!</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Начинайте медитацию ночью. Почувствуйте себя так, будто вы вовсе не человек. Можете выбрать любое животное, какое вам нравится. Если вы любите кошек — хорошо. Если любите собак — хорошо... или тигра; самца, самку, все, что вам нравится. Просто выбирайте, но потом слейтесь с ним. Станьте этим животным. Ходите на четвереньках по комна</w:t>
        <w:softHyphen/>
        <w:t>те и станьте этим животным.</w:t>
      </w:r>
    </w:p>
    <w:p>
      <w:pPr>
        <w:pStyle w:val="Normal"/>
        <w:spacing w:lineRule="auto" w:line="240"/>
        <w:ind w:firstLine="567"/>
        <w:rPr/>
      </w:pPr>
      <w:r>
        <w:rPr>
          <w:sz w:val="24"/>
          <w:szCs w:val="24"/>
        </w:rPr>
        <w:t>В течение 15 минут наслаждайтесь фантазией настолько, насколько можете. Рычите, если вы собака, и делайте то, что делает собака, действительно делайте! Наслаждайтесь этим. И не контролируйте, так как собака не может контролировать. Собака означает абсолютную свободу, поэтому, что бы ни происходило в данный момент — делайте это. В этот момент не вносите человеческий элемент для контроля. Будьте действительно собакой. 15 минут бродите по комна</w:t>
        <w:softHyphen/>
        <w:t>те... лайте, прыгайте.</w:t>
      </w:r>
    </w:p>
    <w:p>
      <w:pPr>
        <w:pStyle w:val="Normal"/>
        <w:spacing w:lineRule="auto" w:line="240"/>
        <w:ind w:firstLine="567"/>
        <w:rPr>
          <w:sz w:val="24"/>
          <w:szCs w:val="24"/>
        </w:rPr>
      </w:pPr>
      <w:r>
        <w:rPr>
          <w:sz w:val="24"/>
          <w:szCs w:val="24"/>
        </w:rPr>
        <w:t>Это поможет. Вам нужно немного животной энергии. Вы слишком умны, слишком цивилизованны, и это вас исказило. Слишком много цивилизации действует парализующе. Она хороша в малых дозах, но в слишком больших количе</w:t>
        <w:softHyphen/>
        <w:t>ствах — опасна. Нужно оставаться способным быть живо</w:t>
        <w:softHyphen/>
        <w:t>тным. Ваше животное нужно высвободить.</w:t>
      </w:r>
    </w:p>
    <w:p>
      <w:pPr>
        <w:pStyle w:val="Normal"/>
        <w:spacing w:lineRule="auto" w:line="240"/>
        <w:ind w:firstLine="567"/>
        <w:rPr>
          <w:sz w:val="24"/>
          <w:szCs w:val="24"/>
        </w:rPr>
      </w:pPr>
      <w:r>
        <w:rPr>
          <w:sz w:val="24"/>
          <w:szCs w:val="24"/>
        </w:rPr>
        <w:t>Если вы можете научиться быть немножко диким, все ваши проблемы исчезнут. Начните сегодня и наслаждай</w:t>
        <w:softHyphen/>
        <w:t>тесь эти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Относительно медитации вы можете де</w:t>
        <w:softHyphen/>
        <w:t>лать только негативное. Вы не сможете ее подтолкнуть, не сможете ею манипулиро</w:t>
        <w:softHyphen/>
        <w:t>вать. Управляемая медитация не будет иметь никакого значения.</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Будьте настолько негативны, насколько сможете</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Пробуйте этот метод каждую ночь в течение 60 минут. В те</w:t>
        <w:softHyphen/>
        <w:t>чение 40 минут становитесь негативными — настолько негативными, насколько сможете. Закройте дверь, разложите по комнате подушки. Отключите телефон и скажите всем, чтобы вас не беспокоили в течение часа. Оставьте на двери табличку, оповещающую всех, что вас нельзя беспокоить в течение часа. Приглушите все настолько, насколько сможе</w:t>
        <w:softHyphen/>
        <w:t>те. Поставьте какую-нибудь грустную музыку, и чувствуйте себя умершим. Сядьте и чувствуйте себя негативно. Повто</w:t>
        <w:softHyphen/>
        <w:t>ряйте «нет», как мантру.</w:t>
      </w:r>
    </w:p>
    <w:p>
      <w:pPr>
        <w:pStyle w:val="Normal"/>
        <w:spacing w:lineRule="auto" w:line="240"/>
        <w:ind w:firstLine="567"/>
        <w:rPr/>
      </w:pPr>
      <w:r>
        <w:rPr>
          <w:sz w:val="24"/>
          <w:szCs w:val="24"/>
        </w:rPr>
        <w:t>Воображайте сцены прошлого — когда вы были совсем скучны и мертвы и хотели совершить самоубийство, и в жизни не было смысла — и нагнетайте это. Создайте всю си</w:t>
        <w:softHyphen/>
        <w:t>туацию вокруг вас. Ваш ум будет вам противоречить. Он скажет: «Что ты делаешь? Ночь так прекрасна, полнолуние!» Не слушайте ум, скажите ему, что он может прийти попоз</w:t>
        <w:softHyphen/>
        <w:t>же, но сейчас вы полностью преданы негативности. Будьте религиозно негативны. Кричите, плачьте, вопите, стоните, делайте все, что чувствуете, но помните об одном — не стано</w:t>
        <w:softHyphen/>
        <w:t>витесь счастливым, не позволяйте себе никакого счастья. Если вы себя на этом поймаете — шлепните себя! Снова на</w:t>
        <w:softHyphen/>
        <w:t>правьте себя в негативность и начинайте бить подушки, драться с ними, прыгать. Будьте отвратительны. И вы обна</w:t>
        <w:softHyphen/>
        <w:t>ружите, что очень трудно быть негативным в эти 40 минут.</w:t>
      </w:r>
    </w:p>
    <w:p>
      <w:pPr>
        <w:pStyle w:val="Normal"/>
        <w:spacing w:lineRule="auto" w:line="240"/>
        <w:ind w:firstLine="567"/>
        <w:rPr/>
      </w:pPr>
      <w:r>
        <w:rPr>
          <w:sz w:val="24"/>
          <w:szCs w:val="24"/>
        </w:rPr>
        <w:t>Это один из основных законов ума; то, что вы делаете сознательно, вы не можете продолжать делать. Но делайте это — и, когда вы делаете это долго, вы почувствуете разделение. Вы это делаете, но вы по-прежнему свидетель; вы в этом не теряетесь. Возникает дистанция, и эта дистанция — уди</w:t>
        <w:softHyphen/>
        <w:t>вительно прекрасна. Но я не говорю вам творить эту дистанцию. Она — побочный продукт; вам нет нужды об этом заботиться.</w:t>
      </w:r>
    </w:p>
    <w:p>
      <w:pPr>
        <w:pStyle w:val="Normal"/>
        <w:spacing w:lineRule="auto" w:line="240"/>
        <w:ind w:firstLine="567"/>
        <w:rPr/>
      </w:pPr>
      <w:r>
        <w:rPr>
          <w:sz w:val="24"/>
          <w:szCs w:val="24"/>
        </w:rPr>
        <w:t>Через 40 минут внезапно выпрыгните из негативности. Отбросьте подушку, зажгите свет, поставьте какую-нибудь прекрасную музыку — и танцуйте в течение 20 минут. Просто говорите «Да! да! да!» — пусть это станет вашей мантрой. А потом примите хороший душ. Он смоет всю негативность и даст вам новую возмож</w:t>
        <w:softHyphen/>
        <w:t>ность сказать «да». А прийти к тому, чтобы говорить «да» — в этом вся религия. Нас научили говорить «нет» — вот как все общество стало уродливым.</w:t>
      </w:r>
    </w:p>
    <w:p>
      <w:pPr>
        <w:pStyle w:val="Normal"/>
        <w:spacing w:lineRule="auto" w:line="240"/>
        <w:ind w:firstLine="567"/>
        <w:rPr/>
      </w:pPr>
      <w:r>
        <w:rPr>
          <w:sz w:val="24"/>
          <w:szCs w:val="24"/>
        </w:rPr>
        <w:t>Так что это вас полностью очистит. У вас есть энергия, но вашу энергию повсюду окружают камни, они не дают ей течь. Как только эти камни удалены, вы почувствуете прекрасный поток. Он уже там, готов излиться, но сначала вы должны впасть в негативность. Без того, чтобы глубоко вой</w:t>
        <w:softHyphen/>
        <w:t>ти в «нет», никто не сможет достичь вершины «да». Вы долж</w:t>
        <w:softHyphen/>
        <w:t>ны стать говорящим «нет», а потом «да» выйдет из этого.</w:t>
      </w:r>
    </w:p>
    <w:p>
      <w:pPr>
        <w:pStyle w:val="FR1"/>
        <w:spacing w:lineRule="auto" w:line="240" w:before="0" w:after="0"/>
        <w:ind w:hanging="0"/>
        <w:jc w:val="center"/>
        <w:rPr>
          <w:i w:val="false"/>
          <w:i w:val="false"/>
          <w:sz w:val="24"/>
          <w:szCs w:val="24"/>
        </w:rPr>
      </w:pPr>
      <w:r>
        <w:rPr>
          <w:i w:val="false"/>
          <w:sz w:val="24"/>
          <w:szCs w:val="24"/>
        </w:rPr>
      </w:r>
    </w:p>
    <w:p>
      <w:pPr>
        <w:pStyle w:val="FR1"/>
        <w:spacing w:lineRule="auto" w:line="240" w:before="0" w:after="0"/>
        <w:ind w:hanging="0"/>
        <w:jc w:val="center"/>
        <w:rPr>
          <w:b/>
          <w:b/>
          <w:bCs/>
          <w:i w:val="false"/>
          <w:i w:val="false"/>
          <w:sz w:val="24"/>
          <w:szCs w:val="24"/>
        </w:rPr>
      </w:pPr>
      <w:r>
        <w:rPr>
          <w:b/>
          <w:bCs/>
          <w:i w:val="false"/>
          <w:sz w:val="24"/>
          <w:szCs w:val="24"/>
        </w:rPr>
        <w:t>«Да, да, да»</w:t>
      </w:r>
    </w:p>
    <w:p>
      <w:pPr>
        <w:pStyle w:val="Normal"/>
        <w:spacing w:lineRule="auto" w:line="240"/>
        <w:ind w:hanging="0"/>
        <w:jc w:val="center"/>
        <w:rPr>
          <w:rFonts w:ascii="Arial" w:hAnsi="Arial" w:cs="Arial"/>
          <w:b/>
          <w:b/>
          <w:bCs/>
          <w:i/>
          <w:i/>
          <w:sz w:val="24"/>
          <w:szCs w:val="24"/>
        </w:rPr>
      </w:pPr>
      <w:r>
        <w:rPr>
          <w:rFonts w:cs="Arial" w:ascii="Arial" w:hAnsi="Arial"/>
          <w:b/>
          <w:bCs/>
          <w:i/>
          <w:sz w:val="24"/>
          <w:szCs w:val="24"/>
        </w:rPr>
      </w:r>
    </w:p>
    <w:p>
      <w:pPr>
        <w:pStyle w:val="Normal"/>
        <w:spacing w:lineRule="auto" w:line="240"/>
        <w:ind w:firstLine="567"/>
        <w:rPr/>
      </w:pPr>
      <w:r>
        <w:rPr>
          <w:sz w:val="24"/>
          <w:szCs w:val="24"/>
        </w:rPr>
        <w:t>Сделайте мантру из «да». Каждую ночь, перед тем как заснуть, повторяйте «да, да», и настройтесь с этим в лад, раскачивайтесь с этим, дайте этому заполнить все ваше тело с го</w:t>
        <w:softHyphen/>
        <w:t>ловы до ног. Пусть это проникнет повсюду. Повторяйте «да, да, да». Пусть это будет вашей молитвой на протяжении 10 минут — и потом засыпайте. А рано утром снова, по край</w:t>
        <w:softHyphen/>
        <w:t>ней мере, в течение трех минут посидите на постели. Первое, что нужно сделать — это повторить «да» и почувствовать это. Днем, когда вы начинаете чувствовать себя негативно, просто остановитесь на улице, где угодно. Если вы сможете громко сказать «да, да» — хорошо. Или, по крайней мере, вы можете тихо сказать «да, да».</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Короткая, резкая тряск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Выключите свет, и просто встаньте в темноте. Потом на</w:t>
        <w:softHyphen/>
        <w:t>чинайте трястись с головы и только головой. Наслаждай</w:t>
        <w:softHyphen/>
        <w:t>тесь тряской и чувствуйте ее изнутри. Просто тряситесь верхней частью тела — голова, руки, торс; не трясите ниж</w:t>
        <w:softHyphen/>
        <w:t>ней частью.</w:t>
      </w:r>
    </w:p>
    <w:p>
      <w:pPr>
        <w:pStyle w:val="Normal"/>
        <w:spacing w:lineRule="auto" w:line="240"/>
        <w:ind w:firstLine="567"/>
        <w:rPr/>
      </w:pPr>
      <w:r>
        <w:rPr>
          <w:sz w:val="24"/>
          <w:szCs w:val="24"/>
        </w:rPr>
        <w:t>Когда вы это почувствуете и этим насладитесь, тогда тряситесь нижней частью. Затем, когда вы почувствуете и насладитесь этим, тряситесь всем телом. Итак, в три ста</w:t>
        <w:softHyphen/>
        <w:t>дии: сначала голова, потом торс, а потом все тело.</w:t>
      </w:r>
    </w:p>
    <w:p>
      <w:pPr>
        <w:pStyle w:val="Normal"/>
        <w:spacing w:lineRule="auto" w:line="240"/>
        <w:ind w:firstLine="567"/>
        <w:rPr/>
      </w:pPr>
      <w:r>
        <w:rPr>
          <w:sz w:val="24"/>
          <w:szCs w:val="24"/>
        </w:rPr>
        <w:t>Начинайте с головы, так как вы можете ощущать ее более легко с са</w:t>
        <w:softHyphen/>
        <w:t>мого начала, так как сознание очень близко и свидетельствование легче — наслаждайтесь этим.</w:t>
      </w:r>
    </w:p>
    <w:p>
      <w:pPr>
        <w:pStyle w:val="Normal"/>
        <w:spacing w:lineRule="auto" w:line="240"/>
        <w:ind w:firstLine="567"/>
        <w:rPr/>
      </w:pPr>
      <w:r>
        <w:rPr>
          <w:sz w:val="24"/>
          <w:szCs w:val="24"/>
        </w:rPr>
        <w:t>Когда вы трясетесь всем телом, найдите положение, в котором вы чувствуете себя наиболее удобно, где вы чувствуете себя прекрасно. Через три минуты примите это положение — любое положение... руки подняты, тело склонено вперед или в сторону — или как угодно, и застыньте в нем на 4 минуты.</w:t>
      </w:r>
    </w:p>
    <w:p>
      <w:pPr>
        <w:pStyle w:val="Normal"/>
        <w:spacing w:lineRule="auto" w:line="240"/>
        <w:ind w:firstLine="567"/>
        <w:rPr/>
      </w:pPr>
      <w:r>
        <w:rPr>
          <w:sz w:val="24"/>
          <w:szCs w:val="24"/>
        </w:rPr>
        <w:t>Это 10 минутная медитация: 1 минута — тряска головой, 2 минуты — тряска торсом, 3 минуты — всем телом и 4 минуты — застыть, как если бы вы стали статуей.</w:t>
      </w:r>
    </w:p>
    <w:p>
      <w:pPr>
        <w:pStyle w:val="Normal"/>
        <w:spacing w:lineRule="auto" w:line="240"/>
        <w:ind w:firstLine="567"/>
        <w:rPr/>
      </w:pPr>
      <w:r>
        <w:rPr>
          <w:sz w:val="24"/>
          <w:szCs w:val="24"/>
        </w:rPr>
        <w:t>Чувствуйте все 4 стадии. Тряситесь, и вы почувствуете, как возбуждается энергия... потом все тело становится водоворотом энергии, циклоном. Чувствуйте это — как будто вы стали циклоном. А потом внезапно застыньте и оставай</w:t>
        <w:softHyphen/>
        <w:t>тесь подобным статуе — и тогда вы почувствуете центр. Так вы достигаете центра через циклон.</w:t>
      </w:r>
    </w:p>
    <w:p>
      <w:pPr>
        <w:pStyle w:val="FR2"/>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ои медитации для того, чтобы вернуть вас назад в детство — когда вы не были респек</w:t>
        <w:softHyphen/>
        <w:t>табельны, когда вы могли творить безумства, когда вы были невинны, не испорчены обще</w:t>
        <w:softHyphen/>
        <w:t>ством, когда вы еще не научились трюкам ми</w:t>
        <w:softHyphen/>
        <w:t>ра, когда вы были от иного мира, не мирскими. Мне бы хотелось вернуть вас назад к этой точ</w:t>
        <w:softHyphen/>
        <w:t>ке и оттуда начать снова.</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И это — ваша жизнь. Респектабельность или деньги — мнимые ценности. Они — не ис</w:t>
        <w:softHyphen/>
        <w:t>тинные ценности. Не обманывайтесь ими.</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Отбросьте ваши доспех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Ночью, когда вы засыпаете, снимите ваши одежды и, сбрасывая их, вообразите, что сбрасываете не только одежды, но и свои доспехи. Сделайте это в действительности. Сбросьте их и глубоко вдохните — а потом засыпайте, как будто вы совсем не закованы в броню, на теле ничего нет и нет никаких ограничений.</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pPr>
      <w:r>
        <w:rPr>
          <w:rFonts w:cs="Arial" w:ascii="Arial" w:hAnsi="Arial"/>
          <w:b/>
          <w:sz w:val="24"/>
          <w:szCs w:val="24"/>
        </w:rPr>
        <w:t>«Ох»</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Перед тем, как заснуть, выключите свет, сядьте на посте</w:t>
        <w:softHyphen/>
        <w:t>ли, закройте глаза и глубоко выдыхайте ртом со звуком «ох». Ваш желудок в это включится, воздух выходит, и вы говорите звук «ох». Помните, я не говорю «Аум». Я просто говорю «ох». Он станет звуком «Аум» автоматически, вам не нужно делать из него «Аум». Тогда это будет фальшивым. Вы просто говорите звук «ох».</w:t>
      </w:r>
    </w:p>
    <w:p>
      <w:pPr>
        <w:pStyle w:val="Normal"/>
        <w:spacing w:lineRule="auto" w:line="240"/>
        <w:ind w:firstLine="567"/>
        <w:rPr/>
      </w:pPr>
      <w:r>
        <w:rPr>
          <w:sz w:val="24"/>
          <w:szCs w:val="24"/>
        </w:rPr>
        <w:t>Вы расслабитесь, и у вашего сна будет другое качество — совсем иное. И ваш сон должен быть изменен.</w:t>
      </w:r>
    </w:p>
    <w:p>
      <w:pPr>
        <w:pStyle w:val="Normal"/>
        <w:spacing w:lineRule="auto" w:line="240"/>
        <w:ind w:firstLine="567"/>
        <w:rPr/>
      </w:pPr>
      <w:r>
        <w:rPr>
          <w:sz w:val="24"/>
          <w:szCs w:val="24"/>
        </w:rPr>
        <w:t>Только когда вы полностью выдохнули ртом, со звуком «ох», и чувствуете, что больше выдохнуть невозможно, когда дыха</w:t>
        <w:softHyphen/>
        <w:t>ние закончено, остановитесь на миг. Не вдыхайте и не вы</w:t>
        <w:softHyphen/>
        <w:t>дыхайте. Остановитесь! В этой остановке вы божественны. В этой остановке вы ничего не делаете, даже не дышите. В этой остановке вы в океане. Времени там больше нет, так как время движется с дыханием. Это как если бы все бытие остановилось в вас. В этой остановке вы можете стать бди</w:t>
        <w:softHyphen/>
        <w:t>тельным в отношении глубокого источника вашей сущности и энергии. Так что на миг остановитесь.</w:t>
      </w:r>
    </w:p>
    <w:p>
      <w:pPr>
        <w:pStyle w:val="Normal"/>
        <w:spacing w:lineRule="auto" w:line="240"/>
        <w:ind w:firstLine="567"/>
        <w:rPr>
          <w:sz w:val="24"/>
          <w:szCs w:val="24"/>
        </w:rPr>
      </w:pPr>
      <w:r>
        <w:rPr>
          <w:sz w:val="24"/>
          <w:szCs w:val="24"/>
        </w:rPr>
        <w:t>Потом вдохните через нос. Но не делайте никакого усилия для вдоха. Помните, делайте максимальное усилие, чтобы выдохнуть, и никакого усилия, чтобы вдохнуть. Просто дайте вдохнуть телу. Вы просто расслабляетесь и даете телу принять вдох. Ничего не делайте для этого.</w:t>
      </w:r>
    </w:p>
    <w:p>
      <w:pPr>
        <w:pStyle w:val="Normal"/>
        <w:spacing w:lineRule="auto" w:line="240"/>
        <w:ind w:firstLine="567"/>
        <w:rPr/>
      </w:pPr>
      <w:r>
        <w:rPr>
          <w:sz w:val="24"/>
          <w:szCs w:val="24"/>
        </w:rPr>
        <w:t>Жизнь дышит сама по себе: она идет сама по себе, сво</w:t>
        <w:softHyphen/>
        <w:t>им курсом. Это река: вам не нужно ее подталкивать. Вы увидите, что тело делает выдох. Ваше усилие не нужно, вы не нужны. Вы просто стали наблюдателем, вы просто видите, как тело выдыхает. Почувствуется глубокая ти</w:t>
        <w:softHyphen/>
        <w:t>шина.</w:t>
      </w:r>
    </w:p>
    <w:p>
      <w:pPr>
        <w:pStyle w:val="Normal"/>
        <w:spacing w:lineRule="auto" w:line="240"/>
        <w:ind w:firstLine="567"/>
        <w:rPr/>
      </w:pPr>
      <w:r>
        <w:rPr>
          <w:sz w:val="24"/>
          <w:szCs w:val="24"/>
        </w:rPr>
        <w:t>Когда тело выполнило полный вдох, снова останови</w:t>
        <w:softHyphen/>
        <w:t>тесь на миг. Тогда вновь наблюдайте. Эти два мига полно</w:t>
        <w:softHyphen/>
        <w:t>стью различны. Когда вы полностью выдохнули и останови</w:t>
        <w:softHyphen/>
        <w:t>лись, это подобно смерти. Когда вы полностью вдохнули и остановились, эта остановка — кульминация жизни. По</w:t>
        <w:softHyphen/>
        <w:t>мните, вдох эквивалентен жизни, выдох — эквивалентен смерти.</w:t>
      </w:r>
    </w:p>
    <w:p>
      <w:pPr>
        <w:pStyle w:val="Normal"/>
        <w:spacing w:lineRule="auto" w:line="240"/>
        <w:ind w:firstLine="567"/>
        <w:rPr/>
      </w:pPr>
      <w:r>
        <w:rPr>
          <w:sz w:val="24"/>
          <w:szCs w:val="24"/>
        </w:rPr>
        <w:t>Чувствуйте это! Чувствуйте оба момента. Вот почему я вам говорю останавливаться дважды — один после вдоха, а потом — после выдоха, чтобы вы могли почувствовать и жизнь и смерть. Раз вы знаете, что «это» — «жизнь», а «это» — «смерть», вы превзошли и то и другое.</w:t>
      </w:r>
    </w:p>
    <w:p>
      <w:pPr>
        <w:pStyle w:val="Normal"/>
        <w:spacing w:lineRule="auto" w:line="240"/>
        <w:ind w:firstLine="567"/>
        <w:rPr>
          <w:sz w:val="24"/>
          <w:szCs w:val="24"/>
        </w:rPr>
      </w:pPr>
      <w:r>
        <w:rPr>
          <w:sz w:val="24"/>
          <w:szCs w:val="24"/>
        </w:rPr>
        <w:t>Свидетель не является ни жизнью, ни смертью. Свиде</w:t>
        <w:softHyphen/>
        <w:t>тель никогда не рождается и никогда не умирает. Только тело умирает — механизм. Вы стали третьим.</w:t>
      </w:r>
    </w:p>
    <w:p>
      <w:pPr>
        <w:pStyle w:val="Normal"/>
        <w:spacing w:lineRule="auto" w:line="240"/>
        <w:ind w:firstLine="567"/>
        <w:rPr>
          <w:sz w:val="24"/>
          <w:szCs w:val="24"/>
        </w:rPr>
      </w:pPr>
      <w:r>
        <w:rPr>
          <w:sz w:val="24"/>
          <w:szCs w:val="24"/>
        </w:rPr>
        <w:t>Занимайтесь этой медитацией 20 минут, а потом ложи</w:t>
        <w:softHyphen/>
        <w:t>тесь и засыпайте.</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жизни и смерт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Ночью, перед тем, как уснете, выполните эту 15-минут</w:t>
        <w:softHyphen/>
        <w:t>ную медитацию. Это — медитация смерти. Ложитесь и расслабьтесь. Чувствуйте, будто умираете и что не мо</w:t>
        <w:softHyphen/>
        <w:t>жете двигать телом, потому, что мертвы. Создайте ощу</w:t>
        <w:softHyphen/>
        <w:t>щение, что вы исчезаете из тела. Занимайтесь этим 10-15 минут и через неделю вы это почувствуете. Медитируя та</w:t>
        <w:softHyphen/>
        <w:t>ким образом, засните. Не разрушайте этого. Пусть медита</w:t>
        <w:softHyphen/>
        <w:t>ция превратиться в сон. И если сон вас одолеет, войдите в него.</w:t>
      </w:r>
    </w:p>
    <w:p>
      <w:pPr>
        <w:pStyle w:val="Normal"/>
        <w:spacing w:lineRule="auto" w:line="240"/>
        <w:ind w:firstLine="567"/>
        <w:rPr/>
      </w:pPr>
      <w:r>
        <w:rPr>
          <w:sz w:val="24"/>
          <w:szCs w:val="24"/>
        </w:rPr>
        <w:t>Утром, в тот миг, когда вы чувствуете себя проснувшим</w:t>
        <w:softHyphen/>
        <w:t>ся, не открывайте глаз, займитесь медитацией жизни. Чувствуйте, что вы становитесь все более живым, что жизнь воз</w:t>
        <w:softHyphen/>
        <w:t>вращается, и все тело полно жизненности и энергии. И на</w:t>
        <w:softHyphen/>
        <w:t>чинайте двигаться, раскачиваться в кровати с закрытыми глазами. Чувствуйте, как жизнь вливается в вас. Чувствуйте, что в теле, огромная текучая энергия, как раз противо</w:t>
        <w:softHyphen/>
        <w:t>положная медитации смерти. Итак, занимайтесь медита</w:t>
        <w:softHyphen/>
        <w:t>цией смерти ночью перед сном, и медитацией жизни — пе</w:t>
        <w:softHyphen/>
        <w:t>ред тем, как вставать.</w:t>
      </w:r>
    </w:p>
    <w:p>
      <w:pPr>
        <w:pStyle w:val="Normal"/>
        <w:spacing w:lineRule="auto" w:line="240"/>
        <w:ind w:firstLine="567"/>
        <w:rPr/>
      </w:pPr>
      <w:r>
        <w:rPr>
          <w:sz w:val="24"/>
          <w:szCs w:val="24"/>
        </w:rPr>
        <w:t>Во время медитации жизни вы можете глубоко дышать. Чувствуйте себя полным энергии... с дыханием входит жизнь. Чувствуйте себя наполненным и очень счастливым, живым. Потом, через 15 минут вставайте.</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sz w:val="24"/>
          <w:szCs w:val="24"/>
        </w:rPr>
      </w:pPr>
      <w:r>
        <w:rPr>
          <w:rFonts w:cs="Arial" w:ascii="Arial" w:hAnsi="Arial"/>
          <w:b/>
          <w:bCs/>
          <w:iCs/>
          <w:sz w:val="24"/>
          <w:szCs w:val="24"/>
        </w:rPr>
        <w:t>Найдите бутылочку для младенцев</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аждую ночь перед тем, как уснуть, найдите бутылоч</w:t>
        <w:softHyphen/>
        <w:t>ку с соской, молочную бутылочку для детей, и возьмите ее в рот. Свернитесь, как маленький ребенок, а потом начи</w:t>
        <w:softHyphen/>
        <w:t>найте сосать грудь. Нечто глубоко внутри будет удовлетво</w:t>
        <w:softHyphen/>
        <w:t>рено.</w:t>
      </w:r>
    </w:p>
    <w:p>
      <w:pPr>
        <w:pStyle w:val="Normal"/>
        <w:spacing w:lineRule="auto" w:line="240"/>
        <w:ind w:hanging="0"/>
        <w:jc w:val="center"/>
        <w:rPr>
          <w:rFonts w:ascii="Arial" w:hAnsi="Arial" w:cs="Arial"/>
          <w:bCs/>
          <w:iCs/>
          <w:sz w:val="24"/>
          <w:szCs w:val="24"/>
        </w:rPr>
      </w:pPr>
      <w:r>
        <w:rPr>
          <w:rFonts w:cs="Arial" w:ascii="Arial" w:hAnsi="Arial"/>
          <w:bCs/>
          <w:iCs/>
          <w:sz w:val="24"/>
          <w:szCs w:val="24"/>
        </w:rPr>
      </w:r>
    </w:p>
    <w:p>
      <w:pPr>
        <w:pStyle w:val="Normal"/>
        <w:spacing w:lineRule="auto" w:line="240"/>
        <w:ind w:hanging="0"/>
        <w:jc w:val="center"/>
        <w:rPr>
          <w:rFonts w:ascii="Arial" w:hAnsi="Arial" w:cs="Arial"/>
          <w:b/>
          <w:b/>
          <w:bCs/>
          <w:iCs/>
          <w:sz w:val="24"/>
          <w:szCs w:val="24"/>
        </w:rPr>
      </w:pPr>
      <w:r>
        <w:rPr>
          <w:rFonts w:cs="Arial" w:ascii="Arial" w:hAnsi="Arial"/>
          <w:b/>
          <w:bCs/>
          <w:iCs/>
          <w:sz w:val="24"/>
          <w:szCs w:val="24"/>
        </w:rPr>
        <w:t>Станьте лицом к лицу с вашим страхом</w:t>
      </w:r>
    </w:p>
    <w:p>
      <w:pPr>
        <w:pStyle w:val="Normal"/>
        <w:spacing w:lineRule="auto" w:line="240"/>
        <w:ind w:hanging="0"/>
        <w:jc w:val="center"/>
        <w:rPr>
          <w:rFonts w:ascii="Arial" w:hAnsi="Arial" w:cs="Arial"/>
          <w:b/>
          <w:b/>
          <w:bCs/>
          <w:iCs/>
          <w:sz w:val="24"/>
          <w:szCs w:val="24"/>
        </w:rPr>
      </w:pPr>
      <w:r>
        <w:rPr>
          <w:rFonts w:cs="Arial" w:ascii="Arial" w:hAnsi="Arial"/>
          <w:b/>
          <w:bCs/>
          <w:iCs/>
          <w:sz w:val="24"/>
          <w:szCs w:val="24"/>
        </w:rPr>
      </w:r>
    </w:p>
    <w:p>
      <w:pPr>
        <w:pStyle w:val="FR1"/>
        <w:spacing w:lineRule="auto" w:line="240" w:before="0" w:after="0"/>
        <w:ind w:firstLine="567"/>
        <w:rPr/>
      </w:pPr>
      <w:r>
        <w:rPr>
          <w:rFonts w:cs="Times New Roman" w:ascii="Times New Roman" w:hAnsi="Times New Roman"/>
          <w:sz w:val="24"/>
          <w:szCs w:val="24"/>
        </w:rPr>
        <w:t>Бхагаван дал множество техник, чтобы помочь нам взглянуть на страх, какие бы формы он не принимал, и принять его.</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Войдите в свой страх</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Каждую ночь в течение 40 минут переживайте ваш страх. Сядьте в комнате, выключите свет и начинайте становиться испуганным. Думайте обо всех видах страшного, призраках и демонах, и обо всем, что вы можете вообразить. Творите их, воображайте, что они пляшут вокруг вас и ста</w:t>
        <w:softHyphen/>
        <w:t>раются схватить вас при помощи всех злых сил. Станьте действительно потрясенными своим воображением и дойди</w:t>
        <w:softHyphen/>
        <w:t>те до крайности воображения — что они вас убивают, пыта</w:t>
        <w:softHyphen/>
        <w:t>ются вас похитить, изнасиловать, душат вас. И их не один-два, их много и со всех сторон они делают это с вами. Впади</w:t>
        <w:softHyphen/>
        <w:t>те в страх настолько глубоко, насколько возможно, и — что бы ни произошло, пройдите через это.</w:t>
      </w:r>
    </w:p>
    <w:p>
      <w:pPr>
        <w:pStyle w:val="Normal"/>
        <w:spacing w:lineRule="auto" w:line="240"/>
        <w:ind w:firstLine="567"/>
        <w:rPr>
          <w:sz w:val="24"/>
          <w:szCs w:val="24"/>
        </w:rPr>
      </w:pPr>
      <w:r>
        <w:rPr>
          <w:sz w:val="24"/>
          <w:szCs w:val="24"/>
        </w:rPr>
        <w:t>И второе, днем или в любое другое время, когда возника</w:t>
        <w:softHyphen/>
        <w:t>ет страх, примите его. Не отвергайте его. Не думайте, что это что-то плохое, что вы должны преодолеть, он — естественен. Если вы его принимаете, если вы его ночью выражаете, все начнет меняться.</w:t>
      </w:r>
    </w:p>
    <w:p>
      <w:pPr>
        <w:pStyle w:val="Normal"/>
        <w:spacing w:lineRule="auto" w:line="240"/>
        <w:ind w:firstLine="567"/>
        <w:rPr>
          <w:sz w:val="24"/>
          <w:szCs w:val="24"/>
        </w:rPr>
      </w:pPr>
      <w:r>
        <w:rPr>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Для вас невозможно полностью себя раскрыть перед кем-либо. Поэтому на Востоке мы никогда не развивали ничего, подобного пси</w:t>
        <w:softHyphen/>
        <w:t>хоанализу: мы развивали медитацию. Это — раскрытие себя перед собой. Это — единствен</w:t>
        <w:softHyphen/>
        <w:t>ная возможность быть истинно правдивым, так как здесь нет страха.</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Войдите в свою пустоту</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Сделайте правилом — каждую ночь перед тем, как за</w:t>
        <w:softHyphen/>
        <w:t>снуть, закройте глаза и на 20 минут войдите в свою пусто</w:t>
        <w:softHyphen/>
        <w:t>ту. Примите ее, позвольте ей быть. Возникает страх — пусть и он тоже будет, дрожите от страха, но не отвергайте пространства, которое рождается там. За две или три неде</w:t>
        <w:softHyphen/>
        <w:t>ли вы будете способны чувствовать его красоту, его благословение. Раз вы коснулись этого благословения, страх ис</w:t>
        <w:softHyphen/>
        <w:t>чезнет сам по себе. Вы с ним не боретесь. За три недели вне</w:t>
        <w:softHyphen/>
        <w:t>запно вы увидите, что возникает такое блаженство, такой подъем энергии, такое радостное качество вашего бытия, как если бы ночь закончилась, и солнце взошло над гори</w:t>
        <w:softHyphen/>
        <w:t>зонто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Двигайтесь назад в матку</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До того, как ляжете спать, сядьте на постели — сидите расслабленно и закройте глаза. Почувствуйте, как тело расслабляется... Если тело наклоняется вперед — позвольте ему это сделать; оно может наклониться вперед. Ему может понравиться принять положение ребенка в матке. Ес</w:t>
        <w:softHyphen/>
        <w:t>ли вы чувствуете, что вам это нравится — примите такое положение; станьте маленьким ребенком в материнской ут</w:t>
        <w:softHyphen/>
        <w:t>робе.</w:t>
      </w:r>
    </w:p>
    <w:p>
      <w:pPr>
        <w:pStyle w:val="Normal"/>
        <w:spacing w:lineRule="auto" w:line="240"/>
        <w:ind w:firstLine="567"/>
        <w:rPr>
          <w:sz w:val="24"/>
          <w:szCs w:val="24"/>
        </w:rPr>
      </w:pPr>
      <w:r>
        <w:rPr>
          <w:sz w:val="24"/>
          <w:szCs w:val="24"/>
        </w:rPr>
        <w:t>Потом — слушайте свое дыхание и больше ничего. Про</w:t>
        <w:softHyphen/>
        <w:t>сто слушайте его — дыхание входит и выходит. Я не говорю вам, чтобы вы это говорили — лишь чувствуйте, как оно вхо</w:t>
        <w:softHyphen/>
        <w:t>дит и выходит.</w:t>
      </w:r>
    </w:p>
    <w:p>
      <w:pPr>
        <w:pStyle w:val="Normal"/>
        <w:spacing w:lineRule="auto" w:line="240"/>
        <w:ind w:firstLine="567"/>
        <w:rPr/>
      </w:pPr>
      <w:r>
        <w:rPr>
          <w:sz w:val="24"/>
          <w:szCs w:val="24"/>
        </w:rPr>
        <w:t>Просто чувствуйте, и в этом чувстве вы ощутите, как возникает удивительная тишина и чистота.</w:t>
      </w:r>
    </w:p>
    <w:p>
      <w:pPr>
        <w:pStyle w:val="Normal"/>
        <w:spacing w:lineRule="auto" w:line="240"/>
        <w:ind w:firstLine="567"/>
        <w:rPr>
          <w:sz w:val="24"/>
          <w:szCs w:val="24"/>
        </w:rPr>
      </w:pPr>
      <w:r>
        <w:rPr>
          <w:sz w:val="24"/>
          <w:szCs w:val="24"/>
        </w:rPr>
        <w:t>Это упражне</w:t>
        <w:softHyphen/>
        <w:t>ние должно продолжаться от 10 до 20 минут — минимум 10, максимум 20, а потом — засыпайте.</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Выпустите свои голос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Когда медитация высвобождает в вас энергию, она най</w:t>
        <w:softHyphen/>
        <w:t>дет все способы быть выраженной. Это зависит от типа таланта, которым вы обладаете. Если вы художник, и медита</w:t>
        <w:softHyphen/>
        <w:t>ция высвобождает энергию, вы будете больше рисовать; вы будете рисовать как безумец, вы забудете обо всем, обо всем мире. Вся ваша энергия будет привнесена в живопись. Если вы танцор, ваша медитация сделает вас очень глубоким танцором. Это зависит от способностей, таланта, индивиду</w:t>
        <w:softHyphen/>
        <w:t>альности, личности. Так что никто не знает, что произойдет. Иногда будут случаться внезапные перемены. Человек, ко</w:t>
        <w:softHyphen/>
        <w:t>торый был очень молчалив, который никогда не был разго</w:t>
        <w:softHyphen/>
        <w:t>ворчивым, вдруг становится таким говоруном. Его разговорчивость, может быть подавлялась, ему возможно не разреша</w:t>
        <w:softHyphen/>
        <w:t>ли говорить. Когда энергия возникает и течет, он может на</w:t>
        <w:softHyphen/>
        <w:t>чать говорить.</w:t>
      </w:r>
    </w:p>
    <w:p>
      <w:pPr>
        <w:pStyle w:val="Normal"/>
        <w:spacing w:lineRule="auto" w:line="240"/>
        <w:ind w:firstLine="567"/>
        <w:rPr/>
      </w:pPr>
      <w:r>
        <w:rPr>
          <w:sz w:val="24"/>
          <w:szCs w:val="24"/>
        </w:rPr>
        <w:t>Каждую ночь, перед тем, как спать, в течение 40 минут сидите лицом к стене и говорите — громко говорите. Наслаждайтесь этим... будьте с этим. Если вы обнаружите, что есть два голоса — тогда говорите за каждую сторону. Поддержите одну сторону, потом ответьте за другую и на</w:t>
        <w:softHyphen/>
        <w:t>блюдайте за тем, как вы можете создать прекрасный диа</w:t>
        <w:softHyphen/>
        <w:t>лог.</w:t>
      </w:r>
    </w:p>
    <w:p>
      <w:pPr>
        <w:pStyle w:val="Normal"/>
        <w:spacing w:lineRule="auto" w:line="240"/>
        <w:ind w:firstLine="567"/>
        <w:rPr>
          <w:sz w:val="24"/>
          <w:szCs w:val="24"/>
        </w:rPr>
      </w:pPr>
      <w:r>
        <w:rPr>
          <w:sz w:val="24"/>
          <w:szCs w:val="24"/>
        </w:rPr>
        <w:t>Не пытайтесь им управлять — ведь вы говорите это не для кого-то. Если это безумно, пусть так и будет. Не пытайтесь ничего урезать или подвергнуть цензуре, так как тогда суть будет утеряна.</w:t>
      </w:r>
    </w:p>
    <w:p>
      <w:pPr>
        <w:pStyle w:val="Normal"/>
        <w:spacing w:lineRule="auto" w:line="240"/>
        <w:ind w:firstLine="567"/>
        <w:rPr>
          <w:sz w:val="24"/>
          <w:szCs w:val="24"/>
        </w:rPr>
      </w:pPr>
      <w:r>
        <w:rPr>
          <w:sz w:val="24"/>
          <w:szCs w:val="24"/>
        </w:rPr>
        <w:t>Делайте это, по крайней мере, в течение 10 дней. На</w:t>
        <w:softHyphen/>
        <w:t>правьте в это всю свою энергию.</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Когда-нибудь вы должны прийти к своему одиночеству. Как только вы становитесь ли</w:t>
        <w:softHyphen/>
        <w:t>цом к лицу с ним, одиночество меняет свою окраску, свое качество; его вкус становится совер</w:t>
        <w:softHyphen/>
        <w:t>шенно иным. Оно становится единством. Тогда оно не изоляция, оно — уединение. Изоляция несет в себе несчастье; уединенность содержит в себе наполненность блаженство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Я не могу сразу же открыть врата рая, а вы не можете стать молчаливыми. Сначала будьте совершенно безумными.</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Джиббериш</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Это — высоко катарсическая техника, которая вы</w:t>
        <w:softHyphen/>
        <w:t>зывает выразительные движения тела. Ее нужно отли</w:t>
        <w:softHyphen/>
        <w:t>чать от мягкой медитации «Девавани», изложенной да</w:t>
        <w:softHyphen/>
        <w:t>лее.</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Будучи одни, либо в группе, закройте глаза и начинайте говорить бессмысленные звуки — джиббериш. На 15 минут полностью войдите в этот джиббериш. Позвольте себе выразить все, что в вас нуждается в выражении. Выбросьте все наружу. Разум всегда мыслит в словах. Джиббериш поможет разбить этот образец постоянной вербализации. Не подавляя своих мыслей, вы можете выбросить их — в джибберише. Пусть и ваше тело подобным же образом будет выразительным.</w:t>
      </w:r>
    </w:p>
    <w:p>
      <w:pPr>
        <w:pStyle w:val="Normal"/>
        <w:spacing w:lineRule="auto" w:line="240"/>
        <w:ind w:firstLine="567"/>
        <w:rPr>
          <w:sz w:val="24"/>
          <w:szCs w:val="24"/>
        </w:rPr>
      </w:pPr>
      <w:r>
        <w:rPr>
          <w:sz w:val="24"/>
          <w:szCs w:val="24"/>
        </w:rPr>
        <w:t>Потом, в течение 15 минут, лежите на животе и чувст</w:t>
        <w:softHyphen/>
        <w:t>вуйте себя так, будто погружаетесь в мать-землю. С каж</w:t>
        <w:softHyphen/>
        <w:t>дым выдохом как бы погружаетесь в землю, лежащую под вами.</w:t>
      </w:r>
    </w:p>
    <w:p>
      <w:pPr>
        <w:pStyle w:val="Normal"/>
        <w:spacing w:lineRule="auto" w:line="240"/>
        <w:ind w:firstLine="567"/>
        <w:rPr>
          <w:sz w:val="24"/>
          <w:szCs w:val="24"/>
        </w:rPr>
      </w:pPr>
      <w:r>
        <w:rPr>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Бог — это средство помочь вам молиться. Раз вы научились молиться, забудьте о боге. Молитвы достаточно самой по себе — больше, чем достаточно.</w:t>
      </w:r>
    </w:p>
    <w:p>
      <w:pPr>
        <w:pStyle w:val="Normal"/>
        <w:spacing w:lineRule="auto" w:line="240"/>
        <w:ind w:hanging="0"/>
        <w:jc w:val="center"/>
        <w:rPr>
          <w:rFonts w:ascii="Arial" w:hAnsi="Arial" w:cs="Arial"/>
          <w:i/>
          <w:i/>
          <w:sz w:val="28"/>
          <w:szCs w:val="24"/>
        </w:rPr>
      </w:pPr>
      <w:r>
        <w:rPr>
          <w:rFonts w:cs="Arial" w:ascii="Arial" w:hAnsi="Arial"/>
          <w:i/>
          <w:sz w:val="28"/>
          <w:szCs w:val="24"/>
        </w:rPr>
      </w:r>
    </w:p>
    <w:p>
      <w:pPr>
        <w:pStyle w:val="Normal"/>
        <w:spacing w:lineRule="auto" w:line="240"/>
        <w:ind w:hanging="0"/>
        <w:jc w:val="center"/>
        <w:rPr>
          <w:rFonts w:ascii="Arial" w:hAnsi="Arial" w:cs="Arial"/>
          <w:b/>
          <w:b/>
          <w:sz w:val="28"/>
        </w:rPr>
      </w:pPr>
      <w:r>
        <w:rPr>
          <w:rFonts w:cs="Arial" w:ascii="Arial" w:hAnsi="Arial"/>
          <w:b/>
          <w:sz w:val="28"/>
        </w:rPr>
        <w:t>Молитва</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firstLine="567"/>
        <w:rPr>
          <w:sz w:val="24"/>
          <w:szCs w:val="24"/>
        </w:rPr>
      </w:pPr>
      <w:r>
        <w:rPr>
          <w:sz w:val="24"/>
          <w:szCs w:val="24"/>
        </w:rPr>
        <w:t>Некому слышать ваши молитвы. Ваша молитва — про</w:t>
        <w:softHyphen/>
        <w:t>сто монолог; вы молитесь пустому небу. Никто не вознаграждает вас за ваши молитвы — помните об этом. Если вы действительно знаете, что такое молитва, она сама по себе будет наградой. Некому больше вас наградить; награда — не в будущем и не в последующей жизни.</w:t>
      </w:r>
    </w:p>
    <w:p>
      <w:pPr>
        <w:pStyle w:val="Normal"/>
        <w:spacing w:lineRule="auto" w:line="240"/>
        <w:ind w:firstLine="567"/>
        <w:rPr/>
      </w:pPr>
      <w:r>
        <w:rPr>
          <w:sz w:val="24"/>
          <w:szCs w:val="24"/>
        </w:rPr>
        <w:t>Но сама по себе молитва — настолько прекрасное явле</w:t>
        <w:softHyphen/>
        <w:t>ние, что какое вам дело до будущего и что беспокоится о награде? Сама идея о награде — это алчность. Молитва сама по себе является таким праздником, она несет такую вели</w:t>
        <w:softHyphen/>
        <w:t>кую радость и экстаз, что вы молитесь ради самой молитвы. Не молитесь из-за страха и не молитесь от алчности. Молитесь потому, что наслаждаетесь этим. Не волнуйтесь даже по поводу того, есть Бог или Его нет.</w:t>
      </w:r>
    </w:p>
    <w:p>
      <w:pPr>
        <w:pStyle w:val="Normal"/>
        <w:spacing w:lineRule="auto" w:line="240"/>
        <w:ind w:firstLine="567"/>
        <w:rPr>
          <w:sz w:val="24"/>
          <w:szCs w:val="24"/>
        </w:rPr>
      </w:pPr>
      <w:r>
        <w:rPr>
          <w:sz w:val="24"/>
          <w:szCs w:val="24"/>
        </w:rPr>
        <w:t>Если вы наслаждаетесь танцем, вы не спрашиваете, есть ли в нем Бог или нет, если вы наслаждаетесь танцем, вы просто танцуете; вас не занимает, глядит ли кто-нибудь с небес на ваш танец или нет. Вам безразлично, вознаградят ли вас за танец звезды, солнце и луна. Танец — сам по себе награда. Если вы любите петь, вы поете, слышит вас кто-ни</w:t>
        <w:softHyphen/>
        <w:t>будь или нет — не в этом дело.</w:t>
      </w:r>
    </w:p>
    <w:p>
      <w:pPr>
        <w:pStyle w:val="Normal"/>
        <w:spacing w:lineRule="auto" w:line="240"/>
        <w:ind w:firstLine="567"/>
        <w:rPr/>
      </w:pPr>
      <w:r>
        <w:rPr>
          <w:sz w:val="24"/>
          <w:szCs w:val="24"/>
        </w:rPr>
        <w:t>Такова и молитва. Это — танец, это — песня, это — музы</w:t>
        <w:softHyphen/>
        <w:t>ка, это — любовь. Вы ею наслаждаетесь, и на этом она кон</w:t>
        <w:softHyphen/>
        <w:t>чается. Молитва есть средство, а молящийся — цель. Цель и средство — неразделимы; только тогда вы знаете, что такое молитва.</w:t>
      </w:r>
    </w:p>
    <w:p>
      <w:pPr>
        <w:pStyle w:val="Normal"/>
        <w:spacing w:lineRule="auto" w:line="240"/>
        <w:ind w:firstLine="567"/>
        <w:rPr/>
      </w:pPr>
      <w:r>
        <w:rPr>
          <w:sz w:val="24"/>
          <w:szCs w:val="24"/>
        </w:rPr>
        <w:t>Когда я говорю «молитва», я имею в виду открытость по отношению к Богу. Не то, что вы должны что-то говорить, не то, что вы должны что-то просить, но просто открытость к тому, что, если он хочет что-то дать, вы готовы. Глубокое ожидание, но безо всякого желания — вот что вам нужно. Неотложное ожидание — как если бы что-то могло произойти в любой момент. Вы тешитесь возможностью неизве</w:t>
        <w:softHyphen/>
        <w:t>стного, но у вас нет никаких желаний. Вы не говорите, что это должно произойти. Как только вы просите, молитва испорчена.</w:t>
      </w:r>
    </w:p>
    <w:p>
      <w:pPr>
        <w:pStyle w:val="Normal"/>
        <w:spacing w:lineRule="auto" w:line="240"/>
        <w:ind w:firstLine="567"/>
        <w:rPr>
          <w:sz w:val="24"/>
          <w:szCs w:val="24"/>
        </w:rPr>
      </w:pPr>
      <w:r>
        <w:rPr>
          <w:sz w:val="24"/>
          <w:szCs w:val="24"/>
        </w:rPr>
        <w:t>Когда вы не просите, когда вы просто остаетесь молча</w:t>
        <w:softHyphen/>
        <w:t>ливыми, но открытыми, готовыми идти куда угодно, гото</w:t>
        <w:softHyphen/>
        <w:t>выми даже умереть, когда вы просто восприимчивы, пассив</w:t>
        <w:softHyphen/>
        <w:t>ны, приглашающий дух — тогда происходит молитва.</w:t>
      </w:r>
    </w:p>
    <w:p>
      <w:pPr>
        <w:pStyle w:val="Normal"/>
        <w:spacing w:lineRule="auto" w:line="240"/>
        <w:ind w:firstLine="567"/>
        <w:rPr>
          <w:sz w:val="24"/>
          <w:szCs w:val="24"/>
        </w:rPr>
      </w:pPr>
      <w:r>
        <w:rPr>
          <w:sz w:val="24"/>
          <w:szCs w:val="24"/>
        </w:rPr>
        <w:t>Молитва — это не нечто, что можно делать, у нее нет ни</w:t>
        <w:softHyphen/>
        <w:t>чего общего с деланием, она — не действие и не деятельность, она — состояние ума.</w:t>
      </w:r>
    </w:p>
    <w:p>
      <w:pPr>
        <w:pStyle w:val="Normal"/>
        <w:spacing w:lineRule="auto" w:line="240"/>
        <w:ind w:firstLine="567"/>
        <w:rPr/>
      </w:pPr>
      <w:r>
        <w:rPr>
          <w:sz w:val="24"/>
          <w:szCs w:val="24"/>
        </w:rPr>
        <w:t>Если вы хотите говорить — говорите, но помните, что ва</w:t>
        <w:softHyphen/>
        <w:t>ша речь не повлияет на бытие. Она повлияет на вас, и это может быть неплохо, но молитва не изменит намерений Бо</w:t>
        <w:softHyphen/>
        <w:t>га. Она может изменить вас, но, если она вас не меняет, тог</w:t>
        <w:softHyphen/>
        <w:t>да это трюк. Вы можете продолжать молиться годами, но, если это вас не меняет, отбросьте это, отшвырните, это — ерунда, не таскайте ее с собой.</w:t>
      </w:r>
    </w:p>
    <w:p>
      <w:pPr>
        <w:pStyle w:val="Normal"/>
        <w:spacing w:lineRule="auto" w:line="240"/>
        <w:ind w:firstLine="567"/>
        <w:rPr>
          <w:sz w:val="24"/>
          <w:szCs w:val="24"/>
        </w:rPr>
      </w:pPr>
      <w:r>
        <w:rPr>
          <w:sz w:val="24"/>
          <w:szCs w:val="24"/>
        </w:rPr>
        <w:t>Молитва не меняет Бога. Вы всегда думаете, что, если молитесь, намерения Бога изменяются. Он будет более благосклонен. Он немного подвинется на вашу сторону. Нет ни</w:t>
        <w:softHyphen/>
        <w:t>кого, кто бы вас слушал. Бесконечное небо может быть с ва</w:t>
        <w:softHyphen/>
        <w:t>ми, если вы с ним, и нет иного способа молиться.</w:t>
      </w:r>
    </w:p>
    <w:p>
      <w:pPr>
        <w:pStyle w:val="Normal"/>
        <w:spacing w:lineRule="auto" w:line="240"/>
        <w:ind w:firstLine="567"/>
        <w:rPr/>
      </w:pPr>
      <w:r>
        <w:rPr>
          <w:sz w:val="24"/>
          <w:szCs w:val="24"/>
        </w:rPr>
        <w:t>Я также советую молиться, но молитва должна быть просто энергетическим явлением, не явлением «Бог — верующий», но энергетическим явление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олитвенная медитация</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Лучше совершать эту молитву ночью, в затемненной комнате, и сразу после нее ложиться спать; либо ее можно делать утром, но тогда за ней должен следовать 15-минутный отдых. Отдых необходим, иначе вы будете чувствовать себя как пьяный, в ступоре.</w:t>
      </w:r>
    </w:p>
    <w:p>
      <w:pPr>
        <w:pStyle w:val="Normal"/>
        <w:spacing w:lineRule="auto" w:line="240"/>
        <w:ind w:firstLine="567"/>
        <w:rPr>
          <w:sz w:val="24"/>
          <w:szCs w:val="24"/>
        </w:rPr>
      </w:pPr>
      <w:r>
        <w:rPr>
          <w:sz w:val="24"/>
          <w:szCs w:val="24"/>
        </w:rPr>
        <w:t>Это слияние с энергией является молитвой. Оно вас из</w:t>
        <w:softHyphen/>
        <w:t>меняет. А когда вы меняетесь, меняется и все бытие.</w:t>
      </w:r>
    </w:p>
    <w:p>
      <w:pPr>
        <w:pStyle w:val="Normal"/>
        <w:spacing w:lineRule="auto" w:line="240"/>
        <w:ind w:firstLine="567"/>
        <w:rPr>
          <w:sz w:val="24"/>
          <w:szCs w:val="24"/>
        </w:rPr>
      </w:pPr>
      <w:r>
        <w:rPr>
          <w:sz w:val="24"/>
          <w:szCs w:val="24"/>
        </w:rPr>
        <w:t>Поднимите к небу обе руки, ладони кверху, голова под</w:t>
        <w:softHyphen/>
        <w:t>нята и чувствуйте, как в вас вливается бытие.</w:t>
      </w:r>
    </w:p>
    <w:p>
      <w:pPr>
        <w:pStyle w:val="Normal"/>
        <w:spacing w:lineRule="auto" w:line="240"/>
        <w:ind w:firstLine="567"/>
        <w:rPr/>
      </w:pPr>
      <w:r>
        <w:rPr>
          <w:sz w:val="24"/>
          <w:szCs w:val="24"/>
        </w:rPr>
        <w:t>Когда энергия вливается в ваши руки, вы почувствуете легкое дрожание — будьте как лист на ветру, дрожащим. Позвольте этому произойти, помогите этому. Потом дайте всему телу вибрировать с энергией и позвольте случиться тому, что случится.</w:t>
      </w:r>
    </w:p>
    <w:p>
      <w:pPr>
        <w:pStyle w:val="Normal"/>
        <w:spacing w:lineRule="auto" w:line="240"/>
        <w:ind w:firstLine="567"/>
        <w:rPr/>
      </w:pPr>
      <w:r>
        <w:rPr>
          <w:sz w:val="24"/>
          <w:szCs w:val="24"/>
        </w:rPr>
        <w:t>Вы снова чувствуете токи вместе с землей. Земля и небо, верх и низ, Инь и Ян, мужское и женское — вы течете. Вы смешиваетесь, вы отбрасываете себя полностью. Вас нет. Вы стали едины... слились.</w:t>
      </w:r>
    </w:p>
    <w:p>
      <w:pPr>
        <w:pStyle w:val="Normal"/>
        <w:spacing w:lineRule="auto" w:line="240"/>
        <w:ind w:firstLine="567"/>
        <w:rPr/>
      </w:pPr>
      <w:r>
        <w:rPr>
          <w:sz w:val="24"/>
          <w:szCs w:val="24"/>
        </w:rPr>
        <w:t>Через 2 или 3 минуты, когда вы почувствуете себя полно</w:t>
        <w:softHyphen/>
        <w:t>стью наполненными, склонитесь вниз к земле и поцелуйте ее. Вы просто стали средством передачи божественной энер</w:t>
        <w:softHyphen/>
        <w:t>гии для объединения ее с землей.</w:t>
      </w:r>
    </w:p>
    <w:p>
      <w:pPr>
        <w:pStyle w:val="Normal"/>
        <w:spacing w:lineRule="auto" w:line="240"/>
        <w:ind w:firstLine="567"/>
        <w:rPr/>
      </w:pPr>
      <w:r>
        <w:rPr>
          <w:sz w:val="24"/>
          <w:szCs w:val="24"/>
        </w:rPr>
        <w:t>Эти две стадии нужно повторить еще 6 раз, чтобы каж</w:t>
        <w:softHyphen/>
        <w:t xml:space="preserve">дая из </w:t>
      </w:r>
      <w:r>
        <w:rPr>
          <w:i/>
          <w:sz w:val="24"/>
          <w:szCs w:val="24"/>
        </w:rPr>
        <w:t>чакр</w:t>
      </w:r>
      <w:r>
        <w:rPr>
          <w:sz w:val="24"/>
          <w:szCs w:val="24"/>
        </w:rPr>
        <w:t xml:space="preserve"> разблокировалась. Можно делать и больше, но, если вы делаете меньше, вы почувствуете себя возбужден</w:t>
        <w:softHyphen/>
        <w:t>ными и не сможете заснуть.</w:t>
      </w:r>
    </w:p>
    <w:p>
      <w:pPr>
        <w:pStyle w:val="Normal"/>
        <w:spacing w:lineRule="auto" w:line="240"/>
        <w:ind w:firstLine="567"/>
        <w:rPr/>
      </w:pPr>
      <w:r>
        <w:rPr>
          <w:sz w:val="24"/>
          <w:szCs w:val="24"/>
        </w:rPr>
        <w:t>Засыпайте в этом самом состоянии молитвы. Просто усните, и энергия будет там. Вы будете течь с ней, засыпая. Это очень хорошо поможет, так как тогда вас всю ночь будет ок</w:t>
        <w:softHyphen/>
        <w:t>ружать энергия, и она будет продолжать свою работу. К утру, вы почувствуете себя более свежим, чем чувствовали себя когда-то, более жизненными, чем чувствовали себя раньше. Новый</w:t>
      </w:r>
      <w:r>
        <w:rPr>
          <w:bCs/>
          <w:sz w:val="24"/>
          <w:szCs w:val="24"/>
        </w:rPr>
        <w:t xml:space="preserve"> план,</w:t>
      </w:r>
      <w:r>
        <w:rPr>
          <w:sz w:val="24"/>
          <w:szCs w:val="24"/>
        </w:rPr>
        <w:t xml:space="preserve"> новая жизнь начнет проникать в вас, и весь день вы будете чувствовать новую энергию, новую вибра</w:t>
        <w:softHyphen/>
        <w:t>цию, новую песню в сердце и новый танец в движениях.</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Латихан</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Станьте в расслабленной позиции и ожидайте Бога, це</w:t>
        <w:softHyphen/>
        <w:t>лое, чтобы оно с вами поработало. Потом делайте, что хотите — в глубоком молитвенном настроении — «Я полагаюсь на волю Твою», — и расслабьтесь.</w:t>
      </w:r>
    </w:p>
    <w:p>
      <w:pPr>
        <w:pStyle w:val="Normal"/>
        <w:spacing w:lineRule="auto" w:line="240"/>
        <w:ind w:firstLine="567"/>
        <w:rPr/>
      </w:pPr>
      <w:r>
        <w:rPr>
          <w:sz w:val="24"/>
          <w:szCs w:val="24"/>
        </w:rPr>
        <w:t>Это подобно автоматическому письму. Просто берут руч</w:t>
        <w:softHyphen/>
        <w:t>ку в руки и ждут. Вдруг руку охватывает некая энергия, и рука начинает двигаться. Возникает удивление — собствен</w:t>
        <w:softHyphen/>
        <w:t>ная рука движется, а ею не двигают. Точно также ждите и вы, и через 3-4 минуты вы вдруг видите, как через тело про</w:t>
        <w:softHyphen/>
        <w:t>ходит несколько вздрагиваний и на вас нисходит энергия. Не пугайтесь, так как это сильно пугает. Вы этого не делаете. В действительности вы — лишь свидетель; это происходит.</w:t>
      </w:r>
    </w:p>
    <w:p>
      <w:pPr>
        <w:pStyle w:val="Normal"/>
        <w:spacing w:lineRule="auto" w:line="240"/>
        <w:ind w:firstLine="567"/>
        <w:rPr/>
      </w:pPr>
      <w:r>
        <w:rPr>
          <w:sz w:val="24"/>
          <w:szCs w:val="24"/>
        </w:rPr>
        <w:t>Двигайтесь с этим. Тело начнет принимать множество положений, то есть будет двигаться, танцевать, наклонять</w:t>
        <w:softHyphen/>
        <w:t>ся, дрожать, трястись, многое происходит. Позволяйте это; не только позволяйте это, но и сотрудничайте, тогда вы придете в точности к тому, что мы называем Сахадж-йога.</w:t>
      </w:r>
    </w:p>
    <w:p>
      <w:pPr>
        <w:pStyle w:val="Normal"/>
        <w:spacing w:lineRule="auto" w:line="240"/>
        <w:ind w:firstLine="567"/>
        <w:rPr/>
      </w:pPr>
      <w:r>
        <w:rPr>
          <w:sz w:val="24"/>
          <w:szCs w:val="24"/>
        </w:rPr>
        <w:t>В Латихане нет ничего нового. Новое слово Субуд — это не нечто новое. Это лишь новая версия Сахадж-йоги — спонтанной йоги. Вы полностью полагаетесь на божественное, потому, что ум — трюкач. Вскоре вы увидите разницу, потому, что вы лишь наблюдатель. Вы будете удивлены, так как ваша рука будет двигаться, а вы ею вовсе не двигали. Через несколько дней такого расслабления, даже если вы хотите остановиться, вы вдруг не способны это сделать, вы увидите, что одержимы.</w:t>
      </w:r>
    </w:p>
    <w:p>
      <w:pPr>
        <w:pStyle w:val="Normal"/>
        <w:spacing w:lineRule="auto" w:line="240"/>
        <w:ind w:firstLine="567"/>
        <w:rPr/>
      </w:pPr>
      <w:r>
        <w:rPr>
          <w:sz w:val="24"/>
          <w:szCs w:val="24"/>
        </w:rPr>
        <w:t>Так что сначала нужно помолиться и сказать: «На 20 минут обладай моим существом и делай все, что хочешь: да свершится воля Твоя, да придет царствие Твое». Пусть бу</w:t>
        <w:softHyphen/>
        <w:t>дет эта установка и просто расслабьтесь. Бог начнет танце</w:t>
        <w:softHyphen/>
        <w:t>вать в вас и примет множество поз. Тело нуждается в реализации, но не только это — что-то более высокое, чем тело, некая глубокая нужда сознания, будет реализована.</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Гуришанкар</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bCs/>
          <w:i/>
          <w:iCs/>
          <w:sz w:val="24"/>
          <w:szCs w:val="24"/>
        </w:rPr>
        <w:t>Ночная медитация в ежемесячных медитационных лагерях.</w:t>
      </w:r>
    </w:p>
    <w:p>
      <w:pPr>
        <w:pStyle w:val="Normal"/>
        <w:spacing w:lineRule="auto" w:line="240"/>
        <w:ind w:firstLine="567"/>
        <w:rPr>
          <w:i/>
          <w:i/>
          <w:sz w:val="24"/>
          <w:szCs w:val="24"/>
        </w:rPr>
      </w:pPr>
      <w:r>
        <w:rPr>
          <w:i/>
          <w:sz w:val="24"/>
          <w:szCs w:val="24"/>
        </w:rPr>
        <w:t>Эта техника состоит из 4-х стадий, по 15 минут каждая. Первые две стадии готовят медитирующего к спонтанному Латихану на третьей стадии. Бхагаван сказал, что если дыхание выполняется правильно на первой стадии, двуокись углеро</w:t>
        <w:softHyphen/>
        <w:t>да, образующаяся в крови, заставит вас почувствовать себя так, словно вы поднялись на Гуришанкар (гора Эверест).</w:t>
      </w:r>
    </w:p>
    <w:p>
      <w:pPr>
        <w:pStyle w:val="Normal"/>
        <w:spacing w:lineRule="auto" w:line="240"/>
        <w:ind w:firstLine="567"/>
        <w:rPr>
          <w:sz w:val="24"/>
          <w:szCs w:val="24"/>
        </w:rPr>
      </w:pPr>
      <w:r>
        <w:rPr>
          <w:i/>
          <w:iCs/>
          <w:sz w:val="24"/>
          <w:szCs w:val="24"/>
        </w:rPr>
        <w:t>Первая стадия</w:t>
      </w:r>
      <w:r>
        <w:rPr>
          <w:i/>
          <w:sz w:val="24"/>
          <w:szCs w:val="24"/>
        </w:rPr>
        <w:t xml:space="preserve">: </w:t>
      </w:r>
      <w:r>
        <w:rPr>
          <w:i/>
          <w:iCs/>
          <w:sz w:val="24"/>
          <w:szCs w:val="24"/>
        </w:rPr>
        <w:t>15 минут.</w:t>
      </w:r>
    </w:p>
    <w:p>
      <w:pPr>
        <w:pStyle w:val="Normal"/>
        <w:spacing w:lineRule="auto" w:line="240"/>
        <w:ind w:firstLine="567"/>
        <w:rPr>
          <w:i/>
          <w:i/>
          <w:sz w:val="24"/>
          <w:szCs w:val="24"/>
        </w:rPr>
      </w:pPr>
      <w:r>
        <w:rPr>
          <w:i/>
          <w:sz w:val="24"/>
          <w:szCs w:val="24"/>
        </w:rPr>
        <w:t>Сидите с закрытыми глазами. Глубоко вдохните через нос, наполняя легкие. Задержите дыхание как можно дольше, затем мягко выдохните через рот и как можно дольше не вдыхайте. Повторяйте этот дыхательный цикл на всем протяжении первой стадии.</w:t>
      </w:r>
    </w:p>
    <w:p>
      <w:pPr>
        <w:pStyle w:val="Normal"/>
        <w:spacing w:lineRule="auto" w:line="240"/>
        <w:ind w:firstLine="567"/>
        <w:rPr>
          <w:sz w:val="24"/>
          <w:szCs w:val="24"/>
        </w:rPr>
      </w:pPr>
      <w:r>
        <w:rPr>
          <w:i/>
          <w:iCs/>
          <w:sz w:val="24"/>
          <w:szCs w:val="24"/>
        </w:rPr>
        <w:t>Вторая стадия: 15 минут.</w:t>
      </w:r>
    </w:p>
    <w:p>
      <w:pPr>
        <w:pStyle w:val="Normal"/>
        <w:spacing w:lineRule="auto" w:line="240"/>
        <w:ind w:firstLine="567"/>
        <w:rPr/>
      </w:pPr>
      <w:r>
        <w:rPr>
          <w:i/>
          <w:sz w:val="24"/>
          <w:szCs w:val="24"/>
        </w:rPr>
        <w:t>Вернитесь к нормальному дыханию и мягко смотрите на пламя свечи или мигающий голубой свет. Пусть ваше тело пребывает в покое.</w:t>
      </w:r>
    </w:p>
    <w:p>
      <w:pPr>
        <w:pStyle w:val="Normal"/>
        <w:spacing w:lineRule="auto" w:line="240"/>
        <w:ind w:firstLine="567"/>
        <w:rPr>
          <w:sz w:val="24"/>
          <w:szCs w:val="24"/>
        </w:rPr>
      </w:pPr>
      <w:r>
        <w:rPr>
          <w:i/>
          <w:iCs/>
          <w:sz w:val="24"/>
          <w:szCs w:val="24"/>
        </w:rPr>
        <w:t>Третья стадия: 15 минут.</w:t>
      </w:r>
    </w:p>
    <w:p>
      <w:pPr>
        <w:pStyle w:val="Normal"/>
        <w:spacing w:lineRule="auto" w:line="240"/>
        <w:ind w:firstLine="567"/>
        <w:rPr/>
      </w:pPr>
      <w:r>
        <w:rPr>
          <w:i/>
          <w:sz w:val="24"/>
          <w:szCs w:val="24"/>
        </w:rPr>
        <w:t>С закрытыми глазами встаньте и позвольте своему телу быть расслабленным и восприимчивым. Возникнет чувство, что тонкие энергии двигают телом сами, без вашего контроля. Позвольте случиться этому Латихану. Не совершайте движений — пусть движение случится само, мягко и изящно.</w:t>
      </w:r>
    </w:p>
    <w:p>
      <w:pPr>
        <w:pStyle w:val="Normal"/>
        <w:spacing w:lineRule="auto" w:line="240"/>
        <w:ind w:firstLine="567"/>
        <w:rPr>
          <w:sz w:val="24"/>
          <w:szCs w:val="24"/>
        </w:rPr>
      </w:pPr>
      <w:r>
        <w:rPr>
          <w:i/>
          <w:iCs/>
          <w:sz w:val="24"/>
          <w:szCs w:val="24"/>
        </w:rPr>
        <w:t>Четвертая стадия: 15 минут.</w:t>
      </w:r>
    </w:p>
    <w:p>
      <w:pPr>
        <w:pStyle w:val="Normal"/>
        <w:spacing w:lineRule="auto" w:line="240"/>
        <w:ind w:firstLine="567"/>
        <w:rPr>
          <w:i/>
          <w:i/>
          <w:sz w:val="24"/>
          <w:szCs w:val="24"/>
        </w:rPr>
      </w:pPr>
      <w:r>
        <w:rPr>
          <w:i/>
          <w:sz w:val="24"/>
          <w:szCs w:val="24"/>
        </w:rPr>
        <w:t>Лягте с закрытыми глазами в молчании и неподвижности.</w:t>
      </w:r>
    </w:p>
    <w:p>
      <w:pPr>
        <w:pStyle w:val="Normal"/>
        <w:spacing w:lineRule="auto" w:line="240"/>
        <w:ind w:firstLine="567"/>
        <w:rPr>
          <w:i/>
          <w:i/>
          <w:sz w:val="24"/>
          <w:szCs w:val="24"/>
        </w:rPr>
      </w:pPr>
      <w:r>
        <w:rPr>
          <w:i/>
          <w:sz w:val="24"/>
          <w:szCs w:val="24"/>
        </w:rPr>
        <w:t>Первые три стадии должны сопровождаться равномер</w:t>
        <w:softHyphen/>
        <w:t>ным ритмом, лучше в сочетании с успокаивающей аккомпанирующей музыкой. Ритм должен быть в семь раз быстрее нормального сердцебиения, и, если возможно, синхронизи</w:t>
        <w:softHyphen/>
        <w:t>рованным со стробоскопом, вспыхивающим голубым светом.</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Медитация Девавани</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i/>
          <w:i/>
          <w:sz w:val="24"/>
          <w:szCs w:val="24"/>
        </w:rPr>
      </w:pPr>
      <w:r>
        <w:rPr>
          <w:i/>
          <w:sz w:val="24"/>
          <w:szCs w:val="24"/>
        </w:rPr>
        <w:t>Девавани — это Божественный голос, двигающийся и говорящий через медитирующего, который становится пустым сосудом, каналом. Эта медитация — Латихан языка. Она расслабляет сознательный ум настолько, что если проделывать ее вечером перед сном, за ней наверняка последует глубокий сон. В этой медитации четыре стадии по 15 минут каждая. Все время держите глаза закрытыми.</w:t>
      </w:r>
    </w:p>
    <w:p>
      <w:pPr>
        <w:pStyle w:val="Normal"/>
        <w:spacing w:lineRule="auto" w:line="240"/>
        <w:ind w:firstLine="567"/>
        <w:rPr>
          <w:sz w:val="24"/>
          <w:szCs w:val="24"/>
        </w:rPr>
      </w:pPr>
      <w:r>
        <w:rPr>
          <w:i/>
          <w:iCs/>
          <w:sz w:val="24"/>
          <w:szCs w:val="24"/>
        </w:rPr>
        <w:t>Первая стадия:15 минут.</w:t>
      </w:r>
    </w:p>
    <w:p>
      <w:pPr>
        <w:pStyle w:val="Normal"/>
        <w:spacing w:lineRule="auto" w:line="240"/>
        <w:ind w:firstLine="567"/>
        <w:rPr/>
      </w:pPr>
      <w:r>
        <w:rPr>
          <w:i/>
          <w:sz w:val="24"/>
          <w:szCs w:val="24"/>
        </w:rPr>
        <w:t>Сидите тихо; лучше всего, если будет звучать спокойная музыка.</w:t>
      </w:r>
    </w:p>
    <w:p>
      <w:pPr>
        <w:pStyle w:val="Normal"/>
        <w:spacing w:lineRule="auto" w:line="240"/>
        <w:ind w:firstLine="567"/>
        <w:rPr>
          <w:sz w:val="24"/>
          <w:szCs w:val="24"/>
        </w:rPr>
      </w:pPr>
      <w:r>
        <w:rPr>
          <w:i/>
          <w:iCs/>
          <w:sz w:val="24"/>
          <w:szCs w:val="24"/>
        </w:rPr>
        <w:t>Вторая стадия: 15 минут.</w:t>
      </w:r>
    </w:p>
    <w:p>
      <w:pPr>
        <w:pStyle w:val="Normal"/>
        <w:spacing w:lineRule="auto" w:line="240"/>
        <w:ind w:firstLine="567"/>
        <w:rPr/>
      </w:pPr>
      <w:r>
        <w:rPr>
          <w:i/>
          <w:sz w:val="24"/>
          <w:szCs w:val="24"/>
        </w:rPr>
        <w:t>Начните произносить бессмысленные звуки, например «ла… ла… ла…», и продолжайте до тех пор, пока не появятся незнакомые звуки, похожие на слова. Это звуки из неведомой вам части мозга, которой вы пользовались, когда были ребенком и еще не научились словам. Говорите в спокойной разговорной интонации; не кричите, не смейтесь, не визжите.</w:t>
      </w:r>
    </w:p>
    <w:p>
      <w:pPr>
        <w:pStyle w:val="Normal"/>
        <w:spacing w:lineRule="auto" w:line="240"/>
        <w:ind w:firstLine="567"/>
        <w:rPr>
          <w:sz w:val="24"/>
          <w:szCs w:val="24"/>
        </w:rPr>
      </w:pPr>
      <w:r>
        <w:rPr>
          <w:i/>
          <w:iCs/>
          <w:sz w:val="24"/>
          <w:szCs w:val="24"/>
        </w:rPr>
        <w:t>Третья стадия: 15 минут.</w:t>
      </w:r>
    </w:p>
    <w:p>
      <w:pPr>
        <w:pStyle w:val="Normal"/>
        <w:spacing w:lineRule="auto" w:line="240"/>
        <w:ind w:firstLine="567"/>
        <w:rPr/>
      </w:pPr>
      <w:r>
        <w:rPr>
          <w:i/>
          <w:sz w:val="24"/>
          <w:szCs w:val="24"/>
        </w:rPr>
        <w:t>Встаньте и продолжайте говорить, позволяя своему телу двигаться в гармонии со звуками. Если ваше тело расслаблено, тонкие энергии создадут Латихан без контроля с вашей стороны.</w:t>
      </w:r>
    </w:p>
    <w:p>
      <w:pPr>
        <w:pStyle w:val="Normal"/>
        <w:spacing w:lineRule="auto" w:line="240"/>
        <w:ind w:firstLine="567"/>
        <w:rPr>
          <w:sz w:val="24"/>
          <w:szCs w:val="24"/>
        </w:rPr>
      </w:pPr>
      <w:r>
        <w:rPr>
          <w:i/>
          <w:iCs/>
          <w:sz w:val="24"/>
          <w:szCs w:val="24"/>
        </w:rPr>
        <w:t>Четвертая стадия: 15 минут.</w:t>
      </w:r>
    </w:p>
    <w:p>
      <w:pPr>
        <w:pStyle w:val="Normal"/>
        <w:spacing w:lineRule="auto" w:line="240"/>
        <w:ind w:firstLine="567"/>
        <w:rPr/>
      </w:pPr>
      <w:r>
        <w:rPr>
          <w:i/>
          <w:sz w:val="24"/>
          <w:szCs w:val="24"/>
        </w:rPr>
        <w:t>Лежите молча и спокойно.</w:t>
      </w:r>
    </w:p>
    <w:p>
      <w:pPr>
        <w:pStyle w:val="Normal"/>
        <w:spacing w:lineRule="auto" w:line="240"/>
        <w:ind w:firstLine="567"/>
        <w:rPr>
          <w:i/>
          <w:i/>
          <w:sz w:val="24"/>
          <w:szCs w:val="24"/>
        </w:rPr>
      </w:pPr>
      <w:r>
        <w:rPr>
          <w:i/>
          <w:sz w:val="24"/>
          <w:szCs w:val="24"/>
        </w:rPr>
      </w:r>
    </w:p>
    <w:p>
      <w:pPr>
        <w:pStyle w:val="Normal"/>
        <w:spacing w:lineRule="auto" w:line="240"/>
        <w:ind w:firstLine="567"/>
        <w:rPr>
          <w:sz w:val="24"/>
          <w:szCs w:val="24"/>
        </w:rPr>
      </w:pPr>
      <w:r>
        <w:rPr>
          <w:sz w:val="24"/>
          <w:szCs w:val="24"/>
        </w:rPr>
        <w:t>Единственное, что нужно помнить, это то, что эти звуки или слова не должны принадлежать языку, который вы знаете. Если вы знаете английский, немецкий или итальян</w:t>
        <w:softHyphen/>
        <w:t>ский, тогда они не должны быть итальянскими, немецкими или английскими. Любой другой язык, которого вы не знае</w:t>
        <w:softHyphen/>
        <w:t>те, разрешен — тибетский, китайский, японский! Но, если вы знаете японский, тогда он не разрешен — тогда прекрас</w:t>
        <w:softHyphen/>
        <w:t>но подойдет итальянский! Говорите на любом языке, которого вы не знаете. Вы будете в затруднении в течение не</w:t>
        <w:softHyphen/>
        <w:t>скольких секунд в первый день; как вы можете говорить на языке, которого не знаете? На нем можно говорить, и как только вы начнете, любые звуки, бессмысленные слова, про</w:t>
        <w:softHyphen/>
        <w:t>сто вытеснят сознание и разрешат говорить бессознательно</w:t>
        <w:softHyphen/>
        <w:t>му, это произойдет.</w:t>
      </w:r>
    </w:p>
    <w:p>
      <w:pPr>
        <w:pStyle w:val="Normal"/>
        <w:spacing w:lineRule="auto" w:line="240"/>
        <w:ind w:firstLine="567"/>
        <w:rPr/>
      </w:pPr>
      <w:r>
        <w:rPr>
          <w:sz w:val="24"/>
          <w:szCs w:val="24"/>
        </w:rPr>
        <w:t xml:space="preserve">Когда говорит бессознательное, оно не знает языка. Это очень древний метод. Он пришел из Ветхого Завета. В те времена его называли </w:t>
      </w:r>
      <w:r>
        <w:rPr>
          <w:i/>
          <w:iCs/>
          <w:sz w:val="24"/>
          <w:szCs w:val="24"/>
        </w:rPr>
        <w:t>глоссолалия.</w:t>
      </w:r>
      <w:r>
        <w:rPr>
          <w:sz w:val="24"/>
          <w:szCs w:val="24"/>
        </w:rPr>
        <w:t xml:space="preserve"> Некоторые церкви в Америке все еще его используют. Они называют это «говорение на язы</w:t>
        <w:softHyphen/>
        <w:t>ках». И это удивительный метод, один из самых глубоких и проникающих в бессознательное.</w:t>
      </w:r>
    </w:p>
    <w:p>
      <w:pPr>
        <w:pStyle w:val="Normal"/>
        <w:spacing w:lineRule="auto" w:line="240"/>
        <w:ind w:firstLine="567"/>
        <w:rPr>
          <w:sz w:val="24"/>
          <w:szCs w:val="24"/>
        </w:rPr>
      </w:pPr>
      <w:r>
        <w:rPr>
          <w:sz w:val="24"/>
          <w:szCs w:val="24"/>
        </w:rPr>
        <w:t>И не делайте это лихорадочно, пусть это будет глубокая, комфортабельная энергия, питательная, напевная. Наслаждайтесь, раскачивайтесь, если чувствуете настрое</w:t>
        <w:softHyphen/>
        <w:t>ние — танцуйте. Но все должно быть очень грациозно. Вы должны это помнить. Оно не должно быть катарсическим.</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Вся медитация — это ожидание. Вся молитва — это бесконечное терпение. Вся религия состоит из того, чтобы не позволять уму творить для вас новые проблемы. Если вы гово</w:t>
        <w:softHyphen/>
        <w:t>рите уму, чтобы он подождал, происходит ме</w:t>
        <w:softHyphen/>
        <w:t>дитация. Если вы можете убедить ум подо</w:t>
        <w:softHyphen/>
        <w:t>ждать, вы будете в молитве, так как ожидание означает недумание. Оно означает просто си</w:t>
        <w:softHyphen/>
        <w:t>деть на берегу, ничего не делая с потоком. Что вы можете сделать? Что бы вы не делали, вы только загрязните его. Само ваше вхождение в поток создаст больше проблем; так что ждите.</w:t>
      </w:r>
    </w:p>
    <w:p>
      <w:pPr>
        <w:pStyle w:val="Normal"/>
        <w:spacing w:lineRule="auto" w:line="240"/>
        <w:ind w:hanging="0"/>
        <w:jc w:val="center"/>
        <w:rPr>
          <w:rFonts w:ascii="Arial" w:hAnsi="Arial" w:cs="Arial"/>
          <w:i/>
          <w:i/>
          <w:sz w:val="28"/>
          <w:szCs w:val="24"/>
        </w:rPr>
      </w:pPr>
      <w:r>
        <w:rPr>
          <w:rFonts w:cs="Arial" w:ascii="Arial" w:hAnsi="Arial"/>
          <w:i/>
          <w:sz w:val="28"/>
          <w:szCs w:val="24"/>
        </w:rPr>
      </w:r>
    </w:p>
    <w:p>
      <w:pPr>
        <w:pStyle w:val="Normal"/>
        <w:spacing w:lineRule="auto" w:line="240"/>
        <w:ind w:hanging="0"/>
        <w:jc w:val="center"/>
        <w:rPr>
          <w:rFonts w:ascii="Arial" w:hAnsi="Arial" w:cs="Arial"/>
          <w:b/>
          <w:b/>
          <w:sz w:val="28"/>
        </w:rPr>
      </w:pPr>
      <w:r>
        <w:rPr>
          <w:rFonts w:cs="Arial" w:ascii="Arial" w:hAnsi="Arial"/>
          <w:b/>
          <w:sz w:val="28"/>
        </w:rPr>
        <w:t>Любовь</w:t>
      </w:r>
    </w:p>
    <w:p>
      <w:pPr>
        <w:pStyle w:val="Normal"/>
        <w:spacing w:lineRule="auto" w:line="240"/>
        <w:ind w:hanging="0"/>
        <w:jc w:val="center"/>
        <w:rPr>
          <w:rFonts w:ascii="Arial" w:hAnsi="Arial" w:cs="Arial"/>
          <w:b/>
          <w:b/>
          <w:sz w:val="28"/>
        </w:rPr>
      </w:pPr>
      <w:r>
        <w:rPr>
          <w:rFonts w:cs="Arial" w:ascii="Arial" w:hAnsi="Arial"/>
          <w:b/>
          <w:sz w:val="28"/>
        </w:rPr>
      </w:r>
    </w:p>
    <w:p>
      <w:pPr>
        <w:pStyle w:val="Normal"/>
        <w:spacing w:lineRule="auto" w:line="240"/>
        <w:ind w:firstLine="567"/>
        <w:rPr>
          <w:sz w:val="24"/>
          <w:szCs w:val="24"/>
        </w:rPr>
      </w:pPr>
      <w:r>
        <w:rPr>
          <w:sz w:val="24"/>
          <w:szCs w:val="24"/>
        </w:rPr>
        <w:t>Медитация попадает в сердце, а когда вы попадаете в сердце, возникает любовь. Любовь всегда следует за медита</w:t>
        <w:softHyphen/>
        <w:t>цией, и обратное также верно. Если становитесь влюбленным, за этим следует медитация. Они идут вместе. Они — один вид энергии, они — не два. Либо медитируйте, и вы станете великим влюбленным, вокруг вас будет струиться великая любовь, вас захлестнет любовью; либо становитесь влюбленным, и вы обнаружите качество сознания, называе</w:t>
        <w:softHyphen/>
        <w:t>мое медитацией, в котором исчезают мысли, в котором думание более не затемняет вашей сущности, в котором дым</w:t>
        <w:softHyphen/>
        <w:t>ка сна, окружавшая вас больше не существует — пришло утро, вы пробудились, вы стали Буддой.</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i w:val="false"/>
          <w:sz w:val="24"/>
          <w:szCs w:val="24"/>
        </w:rPr>
        <w:t>Есть два способа открытия: один — это ме</w:t>
        <w:softHyphen/>
        <w:t>дитация; вы ищете глубин без другого. Другой — это любовь; вы ищете глубин с другим.</w:t>
      </w:r>
    </w:p>
    <w:p>
      <w:pPr>
        <w:pStyle w:val="Normal"/>
        <w:spacing w:lineRule="auto" w:line="240"/>
        <w:ind w:hanging="0"/>
        <w:jc w:val="center"/>
        <w:rPr>
          <w:rFonts w:ascii="Arial" w:hAnsi="Arial" w:cs="Arial"/>
          <w:bCs/>
          <w:i/>
          <w:i/>
          <w:iCs/>
          <w:sz w:val="24"/>
          <w:szCs w:val="24"/>
        </w:rPr>
      </w:pPr>
      <w:r>
        <w:rPr>
          <w:rFonts w:cs="Arial" w:ascii="Arial" w:hAnsi="Arial"/>
          <w:bCs/>
          <w:i/>
          <w:iCs/>
          <w:sz w:val="24"/>
          <w:szCs w:val="24"/>
        </w:rPr>
      </w:r>
    </w:p>
    <w:p>
      <w:pPr>
        <w:pStyle w:val="Normal"/>
        <w:spacing w:lineRule="auto" w:line="240"/>
        <w:ind w:hanging="0"/>
        <w:jc w:val="center"/>
        <w:rPr>
          <w:rFonts w:ascii="Arial" w:hAnsi="Arial" w:cs="Arial"/>
          <w:b/>
          <w:b/>
          <w:sz w:val="24"/>
          <w:szCs w:val="24"/>
        </w:rPr>
      </w:pPr>
      <w:r>
        <w:rPr>
          <w:rFonts w:cs="Arial" w:ascii="Arial" w:hAnsi="Arial"/>
          <w:b/>
          <w:bCs/>
          <w:iCs/>
          <w:sz w:val="24"/>
          <w:szCs w:val="24"/>
        </w:rPr>
        <w:t>Иллюзорная любовь исчезнет...</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sz w:val="24"/>
          <w:szCs w:val="24"/>
        </w:rPr>
      </w:pPr>
      <w:r>
        <w:rPr>
          <w:sz w:val="24"/>
          <w:szCs w:val="24"/>
        </w:rPr>
        <w:t>Когда вы идете во внутреннее странствие, энергии обра</w:t>
        <w:softHyphen/>
        <w:t>щаются внутрь, те же самые энергии, которые двигались наружу — и вы внезапно обнаруживаете, что вы один, как остров. Трудность возникает из-за того, что вы в действи</w:t>
        <w:softHyphen/>
        <w:t>тельности не заинтересованы в том, чтобы быть в отношени</w:t>
        <w:softHyphen/>
        <w:t>ях с другими. Вы больше заинтересованы в том, чтобы быть собой, а все взаимоотношения выглядят как зависимость, путы. Но это проходящая фаза; не делайте из нее постоян</w:t>
        <w:softHyphen/>
        <w:t>ного отношения. Раньше или позже, когда вы в себе укоре</w:t>
        <w:softHyphen/>
        <w:t>нитесь, энергия вас переполнит, и воля снова захочет всту</w:t>
        <w:softHyphen/>
        <w:t>пить во взаимоотношения.</w:t>
      </w:r>
    </w:p>
    <w:p>
      <w:pPr>
        <w:pStyle w:val="Normal"/>
        <w:spacing w:lineRule="auto" w:line="240"/>
        <w:ind w:firstLine="567"/>
        <w:rPr/>
      </w:pPr>
      <w:r>
        <w:rPr>
          <w:sz w:val="24"/>
          <w:szCs w:val="24"/>
        </w:rPr>
        <w:t>Итак, когда ум впервые становится медитативным, лю</w:t>
        <w:softHyphen/>
        <w:t>бовь кажется путами. И это так и есть, так как ум, который не является медитативным, не может по-настоящему лю</w:t>
        <w:softHyphen/>
        <w:t>бить. Его любовь фальшива, иллюзорна, она более влюбленность, нежели любовь, но вам не с чем ее сопоставить, пока не случится настоящее, так что, когда начинается медита</w:t>
        <w:softHyphen/>
        <w:t>ция, иллюзорная любовь мало-помалу рассеивается, исчеза</w:t>
        <w:softHyphen/>
        <w:t>ет. Не впадайте в уныние, это первое. И второе, не делайте из этого постоянного стремления; таковы две возможности вашего поведения.</w:t>
      </w:r>
    </w:p>
    <w:p>
      <w:pPr>
        <w:pStyle w:val="Normal"/>
        <w:spacing w:lineRule="auto" w:line="240"/>
        <w:ind w:firstLine="567"/>
        <w:rPr/>
      </w:pPr>
      <w:r>
        <w:rPr>
          <w:sz w:val="24"/>
          <w:szCs w:val="24"/>
        </w:rPr>
        <w:t>Если вы впадаете в уныние из-за того, что ваша любов</w:t>
        <w:softHyphen/>
        <w:t>ная жизнь исчезает, а вы за нее цепляетесь, это станет препятствием в вашем внутреннем путешествии. Примите это — теперь энергия ищет новый путь, и в течение нескольких дней она будет не в состоянии совершать внешние дви</w:t>
        <w:softHyphen/>
        <w:t>жения, активность.</w:t>
      </w:r>
    </w:p>
    <w:p>
      <w:pPr>
        <w:pStyle w:val="Normal"/>
        <w:spacing w:lineRule="auto" w:line="240"/>
        <w:ind w:firstLine="567"/>
        <w:rPr/>
      </w:pPr>
      <w:r>
        <w:rPr>
          <w:sz w:val="24"/>
          <w:szCs w:val="24"/>
        </w:rPr>
        <w:t>Если кто-то является творцом и медитирует, на время все творческие способности исчезнут. Если вы художник, вы вдруг не найдете себя в живописи. Вы можете продолжать, но мало-помалу вы не станете, обладать энергией и энтузи</w:t>
        <w:softHyphen/>
        <w:t>азмом. Если вы поэт, остановится поэзия. Если вы человек любящий, эта энергия просто исчезнет. Если вы попытаетесь принудить себя вступить в связь, быть собой старым, это принуждение будет очень опасным. Тогда вы делаете взаимно противоречивые вещи: с одной стороны, вы пытаетесь войти, а с другой — выйти.</w:t>
      </w:r>
    </w:p>
    <w:p>
      <w:pPr>
        <w:pStyle w:val="Normal"/>
        <w:spacing w:lineRule="auto" w:line="240"/>
        <w:ind w:firstLine="567"/>
        <w:rPr>
          <w:sz w:val="24"/>
          <w:szCs w:val="24"/>
        </w:rPr>
      </w:pPr>
      <w:r>
        <w:rPr>
          <w:sz w:val="24"/>
          <w:szCs w:val="24"/>
        </w:rPr>
        <w:t>Это, как если бы вы вели машину, нажимая на газ и в то же самое время на тормоз. Это может закончиться катастрофой, так как вы одновременно делаете противополож</w:t>
        <w:softHyphen/>
        <w:t>ное.</w:t>
      </w:r>
    </w:p>
    <w:p>
      <w:pPr>
        <w:pStyle w:val="Normal"/>
        <w:spacing w:lineRule="auto" w:line="240"/>
        <w:ind w:firstLine="567"/>
        <w:rPr>
          <w:sz w:val="24"/>
          <w:szCs w:val="24"/>
        </w:rPr>
      </w:pPr>
      <w:r>
        <w:rPr>
          <w:sz w:val="24"/>
          <w:szCs w:val="24"/>
        </w:rPr>
        <w:t>Медитация против только фальшивой любви. Фальши</w:t>
        <w:softHyphen/>
        <w:t>вая исчезнет, и это основное условие для того, чтобы появилась настоящая. Фальшивая должна уйти, фальшивая должна полностью вас освободить; только тогда вы готовы для настоящего.</w:t>
      </w:r>
    </w:p>
    <w:p>
      <w:pPr>
        <w:pStyle w:val="Normal"/>
        <w:spacing w:lineRule="auto" w:line="240"/>
        <w:ind w:firstLine="567"/>
        <w:rPr/>
      </w:pPr>
      <w:r>
        <w:rPr>
          <w:sz w:val="24"/>
          <w:szCs w:val="24"/>
        </w:rPr>
        <w:t>Второе, что тоже очень опасно, это то, что вы можете сде</w:t>
        <w:softHyphen/>
        <w:t>лать это образом жизни. Это произошло со многими. Они в монастырях, старые монахи, ортодоксальные религиозные люди, которые сделали не быть в любви своим стилем жиз</w:t>
        <w:softHyphen/>
        <w:t>ни — не быть в любовных отношениях. Они думают, что лю</w:t>
        <w:softHyphen/>
        <w:t>бовь против медитации, а медитация против любви. Это не правда. Медитация против фальшивой любви, но целиком за ис</w:t>
        <w:softHyphen/>
        <w:t>тинную любовь.</w:t>
      </w:r>
    </w:p>
    <w:p>
      <w:pPr>
        <w:pStyle w:val="Normal"/>
        <w:spacing w:lineRule="auto" w:line="240"/>
        <w:ind w:firstLine="567"/>
        <w:rPr>
          <w:sz w:val="24"/>
          <w:szCs w:val="24"/>
        </w:rPr>
      </w:pPr>
      <w:r>
        <w:rPr>
          <w:sz w:val="24"/>
          <w:szCs w:val="24"/>
        </w:rPr>
        <w:t>Раз вы укоренились, вам некуда дальше идти; вы до</w:t>
        <w:softHyphen/>
        <w:t>стигли сердцевины своей сущности, основания скалы, тогда вы центрированы. Внезапно энергия доступна, но ей некуда двигаться. Внешнее странствие останавливается, когда вы начинаете медитировать, а теперь завершено и внутреннее странствие, вы укоренились, вы достигли дома, полного энергии, подобного огромному резервуару. Что теперь де</w:t>
        <w:softHyphen/>
        <w:t>лать?</w:t>
      </w:r>
    </w:p>
    <w:p>
      <w:pPr>
        <w:pStyle w:val="Normal"/>
        <w:spacing w:lineRule="auto" w:line="240"/>
        <w:ind w:firstLine="567"/>
        <w:rPr/>
      </w:pPr>
      <w:r>
        <w:rPr>
          <w:sz w:val="24"/>
          <w:szCs w:val="24"/>
        </w:rPr>
        <w:t>Эта энергия начинает вас переполнять. Это совершенно иной тип движения, иное качество, так как у него нет мотивации. До этого вы двигались к другим с мотивацией, теперь нет никакой мотивации. Вы просто двигаетесь к другим, так как у вас много того, чем можно поделиться.</w:t>
      </w:r>
    </w:p>
    <w:p>
      <w:pPr>
        <w:pStyle w:val="Normal"/>
        <w:spacing w:lineRule="auto" w:line="240"/>
        <w:ind w:firstLine="567"/>
        <w:rPr/>
      </w:pPr>
      <w:r>
        <w:rPr>
          <w:sz w:val="24"/>
          <w:szCs w:val="24"/>
        </w:rPr>
        <w:t>До этого вы двигались, как нищий, теперь двигаетесь как император. Но не ищете счастья ни у кого, оно у вас уже есть. Теперь счастья слишком много. Туча настолько полна, что готова пролиться дождем. Цветок настолько полон, что готов отдать ветру свой аромат и пойти в любой уголок</w:t>
      </w:r>
      <w:r>
        <w:rPr>
          <w:bCs/>
          <w:sz w:val="24"/>
          <w:szCs w:val="24"/>
        </w:rPr>
        <w:t xml:space="preserve"> ми</w:t>
        <w:softHyphen/>
        <w:t>ра.</w:t>
      </w:r>
      <w:r>
        <w:rPr>
          <w:sz w:val="24"/>
          <w:szCs w:val="24"/>
        </w:rPr>
        <w:t xml:space="preserve"> Это значит, делиться с другими. В бытие вошел новый тип отношений. Называть их отношениями неправильно, так как это уже больше не отношения, но состояние бытия. Не вы любите, но вы — любовь.</w:t>
      </w:r>
    </w:p>
    <w:p>
      <w:pPr>
        <w:pStyle w:val="Normal"/>
        <w:spacing w:lineRule="auto" w:line="240"/>
        <w:ind w:hanging="0"/>
        <w:jc w:val="center"/>
        <w:rPr>
          <w:rFonts w:ascii="Arial" w:hAnsi="Arial" w:cs="Arial"/>
          <w:iCs/>
          <w:sz w:val="24"/>
          <w:szCs w:val="24"/>
        </w:rPr>
      </w:pPr>
      <w:r>
        <w:rPr>
          <w:rFonts w:cs="Arial" w:ascii="Arial" w:hAnsi="Arial"/>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Излучайте любовь</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Практикуйте любовь. Сидя в одиночестве в своей комна</w:t>
        <w:softHyphen/>
        <w:t>те, будьте любящи. Излучайте любовь. Наполните всю ком</w:t>
        <w:softHyphen/>
        <w:t>нату своей любовью, любовной энергией. Чувствуйте колебания с новой частотой, чувствуйте раскачивания, как если бы вы сами были в океане любви. Создайте вокруг себя виб</w:t>
        <w:softHyphen/>
        <w:t>рации любовной энергии. И вы начнете немедленно чувство</w:t>
        <w:softHyphen/>
        <w:t>вать, что что-то происходит — что-то меняется в вашей ауре, что-то изменяется вокруг вашего тела, вокруг вас воз</w:t>
        <w:softHyphen/>
        <w:t>никает тепло... тепло, подобное глубокому оргазму. Вы становитесь более живыми. Исчезает нечто, подобное уму. Возникает нечто, подобное сознательности. Качайтесь на волнах этого океана. Танцуй</w:t>
        <w:softHyphen/>
        <w:t>те, пойте, и пусть ваша комната будет наполнена любовью.</w:t>
      </w:r>
    </w:p>
    <w:p>
      <w:pPr>
        <w:pStyle w:val="Normal"/>
        <w:spacing w:lineRule="auto" w:line="240"/>
        <w:ind w:firstLine="567"/>
        <w:rPr/>
      </w:pPr>
      <w:r>
        <w:rPr>
          <w:sz w:val="24"/>
          <w:szCs w:val="24"/>
        </w:rPr>
        <w:t>Вначале это очень странное ощущение. Когда вы впер</w:t>
        <w:softHyphen/>
        <w:t>вые сможете наполнить свою комнату любовной энергией, своей собственной энергией, которая на вас падает и отскакивает от вас и делает вас таким счастливым, вы начинаете чувствовать: «Неужели я себя гипнотизирую? Не ввожу ли я себя в заблуждение? Что происходит?» Это из-за того, что вы всегда думали, что любовь приходит от кого-то другого. Нужна мать, чтобы вас любить, брат, отец, муж, жена, ребе</w:t>
        <w:softHyphen/>
        <w:t>нок — но кто-то другой.</w:t>
      </w:r>
    </w:p>
    <w:p>
      <w:pPr>
        <w:pStyle w:val="Normal"/>
        <w:spacing w:lineRule="auto" w:line="240"/>
        <w:ind w:firstLine="567"/>
        <w:rPr>
          <w:sz w:val="24"/>
          <w:szCs w:val="24"/>
        </w:rPr>
      </w:pPr>
      <w:r>
        <w:rPr>
          <w:sz w:val="24"/>
          <w:szCs w:val="24"/>
        </w:rPr>
        <w:t>Любовь, которая зависит от кого-то — это бедная лю</w:t>
        <w:softHyphen/>
        <w:t>бовь. Любовь, которая создается внутри вас, любовь, кото</w:t>
        <w:softHyphen/>
        <w:t>рая творится из вашей сущности, это — настоящая энер</w:t>
        <w:softHyphen/>
        <w:t>гия. Тогда идите куда угодно с этим океаном, окружаю</w:t>
        <w:softHyphen/>
        <w:t>щим вас, и вы почувствуете, что каждый, кто подходит к вам близко, внезапно находится под действием иного вида энергии.</w:t>
      </w:r>
    </w:p>
    <w:p>
      <w:pPr>
        <w:pStyle w:val="Normal"/>
        <w:spacing w:lineRule="auto" w:line="240"/>
        <w:ind w:firstLine="567"/>
        <w:rPr>
          <w:sz w:val="24"/>
          <w:szCs w:val="24"/>
        </w:rPr>
      </w:pPr>
      <w:r>
        <w:rPr>
          <w:sz w:val="24"/>
          <w:szCs w:val="24"/>
        </w:rPr>
        <w:t>Люди будут на вас смотреть более открытыми глазами. Вы будете проходить мимо них, и они почувствуют, что подул ветерок некой неизвестной энергии, они почувствуют себя более свежими. Возьмите кого-нибудь за руку, и все его тело начнет дрожать. Просто будьте рядом с кем-то, и этот человек почувствует себя очень счастливым безо всякой причины. Вы сможете это наблюдать. Тогда вы становитесь готовыми делиться. Тогда найдите возлюбленного, тогда найдите себе истинную восприимчивость.</w:t>
      </w:r>
    </w:p>
    <w:p>
      <w:pPr>
        <w:pStyle w:val="Normal"/>
        <w:spacing w:lineRule="auto" w:line="240"/>
        <w:ind w:firstLine="567"/>
        <w:rPr>
          <w:sz w:val="24"/>
          <w:szCs w:val="24"/>
        </w:rPr>
      </w:pPr>
      <w:r>
        <w:rPr>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Для людей, которые не любили, медитация очень, очень трудна.</w:t>
      </w:r>
    </w:p>
    <w:p>
      <w:pPr>
        <w:pStyle w:val="Normal"/>
        <w:spacing w:lineRule="auto" w:line="240"/>
        <w:ind w:firstLine="567"/>
        <w:rPr>
          <w:rFonts w:ascii="Times New Roman" w:hAnsi="Times New Roman" w:cs="Times New Roman"/>
          <w:i/>
          <w:i/>
          <w:sz w:val="24"/>
          <w:szCs w:val="24"/>
        </w:rPr>
      </w:pPr>
      <w:r>
        <w:rPr>
          <w:rFonts w:cs="Times New Roman"/>
          <w:i/>
          <w:sz w:val="24"/>
          <w:szCs w:val="24"/>
        </w:rPr>
      </w:r>
    </w:p>
    <w:p>
      <w:pPr>
        <w:pStyle w:val="FR1"/>
        <w:spacing w:lineRule="auto" w:line="240" w:before="0" w:after="0"/>
        <w:ind w:firstLine="567"/>
        <w:rPr/>
      </w:pPr>
      <w:r>
        <w:rPr>
          <w:rFonts w:cs="Times New Roman" w:ascii="Times New Roman" w:hAnsi="Times New Roman"/>
          <w:sz w:val="24"/>
          <w:szCs w:val="24"/>
        </w:rPr>
        <w:t>Бхагаван дал эту медитацию парам, которые чувствуют себя застрявшими в отношениях — чьи энергии необходимо высвободить и растворить.</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pPr>
      <w:r>
        <w:rPr>
          <w:sz w:val="24"/>
          <w:szCs w:val="24"/>
        </w:rPr>
        <w:t>Ночью сядьте лицом друг к другу, держась за руки крест-накрест. В течение 10 минут смотрите друг другу в глаза, и если тело начинает двигаться и раскачиваться, по</w:t>
        <w:softHyphen/>
        <w:t>звольте ему это. Вы можете мигать, но продолжайте смот</w:t>
        <w:softHyphen/>
        <w:t>реть в глаза партнеру. Если тело начинает раскачивать</w:t>
        <w:softHyphen/>
        <w:t>ся — оно будет раскачиваться — позвольте это. Не отпу</w:t>
        <w:softHyphen/>
        <w:t>скайте рук друг друга, чтобы ни случилось. Об этом не нужно забывать.</w:t>
      </w:r>
    </w:p>
    <w:p>
      <w:pPr>
        <w:pStyle w:val="Normal"/>
        <w:spacing w:lineRule="auto" w:line="240"/>
        <w:ind w:firstLine="567"/>
        <w:rPr/>
      </w:pPr>
      <w:r>
        <w:rPr>
          <w:sz w:val="24"/>
          <w:szCs w:val="24"/>
        </w:rPr>
        <w:t>Через 10 минут оба закройте глаза и продолжайте рас</w:t>
        <w:softHyphen/>
        <w:t>качиваться еще 10 минут. Потом встаньте и раскачивайтесь вместе, держась за руки в течение 10 минут. Это глубоко перемешает ваши энергии.</w:t>
      </w:r>
    </w:p>
    <w:p>
      <w:pPr>
        <w:pStyle w:val="Normal"/>
        <w:spacing w:lineRule="auto" w:line="240"/>
        <w:ind w:firstLine="567"/>
        <w:rPr/>
      </w:pPr>
      <w:r>
        <w:rPr>
          <w:sz w:val="24"/>
          <w:szCs w:val="24"/>
        </w:rPr>
        <w:t>Нужно еще немного сплавиться... сплавиться друг в друге.</w:t>
      </w:r>
    </w:p>
    <w:p>
      <w:pPr>
        <w:pStyle w:val="Normal"/>
        <w:spacing w:lineRule="auto" w:line="240"/>
        <w:ind w:hanging="0"/>
        <w:jc w:val="center"/>
        <w:rPr>
          <w:rFonts w:ascii="Arial" w:hAnsi="Arial" w:cs="Arial"/>
          <w:iCs/>
          <w:sz w:val="24"/>
          <w:szCs w:val="24"/>
        </w:rPr>
      </w:pPr>
      <w:r>
        <w:rPr>
          <w:rFonts w:cs="Arial" w:ascii="Arial" w:hAnsi="Arial"/>
          <w:iCs/>
          <w:sz w:val="24"/>
          <w:szCs w:val="24"/>
        </w:rPr>
      </w:r>
    </w:p>
    <w:p>
      <w:pPr>
        <w:pStyle w:val="Normal"/>
        <w:spacing w:lineRule="auto" w:line="240"/>
        <w:ind w:hanging="0"/>
        <w:jc w:val="center"/>
        <w:rPr>
          <w:rFonts w:ascii="Arial" w:hAnsi="Arial" w:cs="Arial"/>
          <w:b/>
          <w:b/>
          <w:sz w:val="24"/>
          <w:szCs w:val="24"/>
        </w:rPr>
      </w:pPr>
      <w:r>
        <w:rPr>
          <w:rFonts w:cs="Arial" w:ascii="Arial" w:hAnsi="Arial"/>
          <w:b/>
          <w:iCs/>
          <w:sz w:val="24"/>
          <w:szCs w:val="24"/>
        </w:rPr>
        <w:t>Сдайтесь любви</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firstLine="567"/>
        <w:rPr/>
      </w:pPr>
      <w:r>
        <w:rPr>
          <w:sz w:val="24"/>
          <w:szCs w:val="24"/>
        </w:rPr>
        <w:t>В любовных отношениях вами должны владеть — вы не должны пытаться владеть. В любовных отношениях вы должны подчиняться и не должны следить за тем, кто главнее. Так что перестаньте думать. И, когда бы вы ни нашли, что думаете, поймайте себя на этом и хорошенько встряхните головой — встряхните по-настоящему, так, чтобы все внутри вас улеглось. Сделайте это постоянной привычкой. И за несколько недель вы увидите, что такое встряхивание помо</w:t>
        <w:softHyphen/>
        <w:t>гает. Вы вдруг становитесь более сознательными.</w:t>
      </w:r>
    </w:p>
    <w:p>
      <w:pPr>
        <w:pStyle w:val="Normal"/>
        <w:spacing w:lineRule="auto" w:line="240"/>
        <w:ind w:firstLine="567"/>
        <w:rPr/>
      </w:pPr>
      <w:r>
        <w:rPr>
          <w:sz w:val="24"/>
          <w:szCs w:val="24"/>
        </w:rPr>
        <w:t>В дзенских монастырях мастер бродит с палкой, и, когда он видит, что какой-то ученик дремлет, думает, и по его лицу блуждают грезы, он тут же крепко бьет его по го</w:t>
        <w:softHyphen/>
        <w:t>лове. Это как шок распространяется по позвоночнику, и на долю секунды думание останавливается и внезапно возра</w:t>
        <w:softHyphen/>
        <w:t>стает сознательность.</w:t>
      </w:r>
    </w:p>
    <w:p>
      <w:pPr>
        <w:pStyle w:val="Normal"/>
        <w:spacing w:lineRule="auto" w:line="240"/>
        <w:ind w:firstLine="567"/>
        <w:rPr>
          <w:sz w:val="24"/>
          <w:szCs w:val="24"/>
        </w:rPr>
      </w:pPr>
      <w:r>
        <w:rPr>
          <w:sz w:val="24"/>
          <w:szCs w:val="24"/>
        </w:rPr>
        <w:t>Я не могу ходить за вами с палкой. Вы сами устройте се</w:t>
        <w:softHyphen/>
        <w:t>бе встряску, хорошую встряску и, даже если люди подума</w:t>
        <w:softHyphen/>
        <w:t>ют, что вы немного не в себе, не волнуйтесь об этом. Есть только одно безумие и оно от ума. Слишком много думать есть единственное безумие. Все остальное прекрасно. Ум это болезнь.</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Если случается медитация, обязательно случится любовь. Если любви не бывает, это просто показывает, что медитации еще не было.</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Пусть любовь придет сама</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Перед тем как заняться любовью, вместе посидите молча в течение 15 минут, держа друг друга за руки крест-накрест. Сидите в полной темноте или при очень тусклом свете и чувствуйте друг друга. Войдите в лад. Способ сделать это — дышите вместе. Когда выдыхаете вы, выдыхает и она, когда вдыхаете вы, вдыхает и она. За 2-3 минуты вы этого добьетесь. Дышите так, как будто вы — один организм — не два тела, но одно. И смотрите в глаза друг другу не агрес</w:t>
        <w:softHyphen/>
        <w:t>сивным взглядом, а очень мягко. Уделите время, чтобы насладиться друг другом. Играйте с телом друг друга.</w:t>
      </w:r>
    </w:p>
    <w:p>
      <w:pPr>
        <w:pStyle w:val="Normal"/>
        <w:spacing w:lineRule="auto" w:line="240"/>
        <w:ind w:firstLine="567"/>
        <w:rPr/>
      </w:pPr>
      <w:r>
        <w:rPr>
          <w:sz w:val="24"/>
          <w:szCs w:val="24"/>
        </w:rPr>
        <w:t>Не занимайтесь любовью, если момент не наступит сам по себе. Не то чтобы вы занимались любовью, но внезапно вы обнаруживаете, что занимаетесь любовью. Подождите этого. Если это не приходит, тогда нет нужды заниматься ею. Это хоро</w:t>
        <w:softHyphen/>
        <w:t>шо. Засыпайте, не нужно заниматься любовью, ждите этого момента день, два, три. Однажды это произойдет. И когда наступит этот момент, любовь войдет очень глубоко и не создаст безумия, которое создает сейчас. Это будет очень молчаливое, океаническое чувство. Но подождите этого момента, не заставляйте его прийти.</w:t>
      </w:r>
    </w:p>
    <w:p>
      <w:pPr>
        <w:pStyle w:val="Normal"/>
        <w:spacing w:lineRule="auto" w:line="240"/>
        <w:ind w:firstLine="567"/>
        <w:rPr/>
      </w:pPr>
      <w:r>
        <w:rPr>
          <w:sz w:val="24"/>
          <w:szCs w:val="24"/>
        </w:rPr>
        <w:t>Любовь — это нечто, чем нужно заниматься, как занима</w:t>
        <w:softHyphen/>
        <w:t>ются медитацией. Она — нечто, что нужно лелеять, пробовать очень медленно, чтобы она проникла глубоко в вашу сущность и стала таким властным опытом, что вас больше нет. Не то, чтобы вы занимались любовью — вы есть любовь. Любовь стала большей энергией, окружающей вас. Она превзошла вас обоих... вы оба в ней потерялись. Но для этого вы должны подождать.</w:t>
      </w:r>
    </w:p>
    <w:p>
      <w:pPr>
        <w:pStyle w:val="Normal"/>
        <w:spacing w:lineRule="auto" w:line="240"/>
        <w:ind w:firstLine="567"/>
        <w:rPr/>
      </w:pPr>
      <w:r>
        <w:rPr>
          <w:sz w:val="24"/>
          <w:szCs w:val="24"/>
        </w:rPr>
        <w:t>Ждите момента — и скоро вы научитесь этому. Пусть энергия накапливается и пусть это произойдет само собой. Мало-помалу вы начинаете осознавать, когда возни</w:t>
        <w:softHyphen/>
        <w:t>кает момент. Вы начинаете видеть его симптомы, предшест</w:t>
        <w:softHyphen/>
        <w:t>вующие симптомы, и не будет никаких затруднений.</w:t>
      </w:r>
    </w:p>
    <w:p>
      <w:pPr>
        <w:pStyle w:val="Normal"/>
        <w:spacing w:lineRule="auto" w:line="240"/>
        <w:ind w:firstLine="567"/>
        <w:rPr>
          <w:sz w:val="24"/>
          <w:szCs w:val="24"/>
        </w:rPr>
      </w:pPr>
      <w:r>
        <w:rPr>
          <w:sz w:val="24"/>
          <w:szCs w:val="24"/>
        </w:rPr>
        <w:t>Любовь подобна Богу — вы не можете ею манипулиро</w:t>
        <w:softHyphen/>
        <w:t>вать, она происходит, когда происходит. Если этого не происходит, беспокоиться не о чем.</w:t>
      </w:r>
    </w:p>
    <w:p>
      <w:pPr>
        <w:pStyle w:val="Normal"/>
        <w:spacing w:lineRule="auto" w:line="240"/>
        <w:ind w:hanging="0"/>
        <w:jc w:val="center"/>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sz w:val="24"/>
        </w:rPr>
      </w:pPr>
      <w:r>
        <w:rPr>
          <w:rFonts w:cs="Arial" w:ascii="Arial" w:hAnsi="Arial"/>
          <w:b/>
          <w:sz w:val="24"/>
        </w:rPr>
        <w:t>Не пытайтесь себя обмануть</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sz w:val="24"/>
          <w:szCs w:val="24"/>
        </w:rPr>
      </w:pPr>
      <w:r>
        <w:rPr>
          <w:sz w:val="24"/>
          <w:szCs w:val="24"/>
        </w:rPr>
        <w:t>Свидетельствование — это основное.</w:t>
      </w:r>
    </w:p>
    <w:p>
      <w:pPr>
        <w:pStyle w:val="Normal"/>
        <w:spacing w:lineRule="auto" w:line="240"/>
        <w:ind w:firstLine="567"/>
        <w:rPr/>
      </w:pPr>
      <w:r>
        <w:rPr>
          <w:sz w:val="24"/>
          <w:szCs w:val="24"/>
        </w:rPr>
        <w:t>Но трудно будет стать свидетелем в половом акте, если вы не пытаетесь стать свидетелем в иных действиях своей жизни. Так что пытайтесь делать это в течение всего дня, иначе вы впадете в самообман. Если вы не можете стать свидетелем, когда ходите, не пытайтесь обмануть себя — вы не сможете стать свидетелем в то время, когда занимаетесь любовью. Ведь идти по улице — это такой простой процесс, а вы не можете стать свидетелем, вы становитесь неосознаю</w:t>
        <w:softHyphen/>
        <w:t>щим это, как же вы можете стать свидетелем, когда зани</w:t>
        <w:softHyphen/>
        <w:t>маетесь любовью? Этот процесс настолько глубок... вы впа</w:t>
        <w:softHyphen/>
        <w:t>даете в бессознательность.</w:t>
      </w:r>
    </w:p>
    <w:p>
      <w:pPr>
        <w:pStyle w:val="Normal"/>
        <w:spacing w:lineRule="auto" w:line="240"/>
        <w:ind w:firstLine="567"/>
        <w:rPr/>
      </w:pPr>
      <w:r>
        <w:rPr>
          <w:sz w:val="24"/>
          <w:szCs w:val="24"/>
        </w:rPr>
        <w:t>Вы впадаете в бессознательность, когда идете по улице. Попытайтесь хотя бы на несколько минут, секунд — и вы будете не в состоянии помнить. Попробуйте это, гуляя по улице; я буду помнить. «Я гуляю, я гуляю». Через несколько секунд вы уже забыли, что-то еще возникло в уме. Вы уже следуете по какому-то другому направлению, вы уже полностью забыли. И вдруг вы вспоминаете: я забыл. Так что, если нельзя такой простой акт, как гуляние, сделать сознательным, трудно будет сделать осознанной медитацией занятия любовью.</w:t>
      </w:r>
    </w:p>
    <w:p>
      <w:pPr>
        <w:pStyle w:val="Normal"/>
        <w:spacing w:lineRule="auto" w:line="240"/>
        <w:ind w:firstLine="567"/>
        <w:rPr>
          <w:sz w:val="24"/>
          <w:szCs w:val="24"/>
        </w:rPr>
      </w:pPr>
      <w:r>
        <w:rPr>
          <w:sz w:val="24"/>
          <w:szCs w:val="24"/>
        </w:rPr>
        <w:t>Так что попробуйте сначала на простых вещах, простых действиях. Пробуйте это, когда сидите. Пробуйте, когда гуляете, когда говорите, слушаете — пробуйте это. Пробуйте повсюду. Пусть это станет постоянным напоминанием внут</w:t>
        <w:softHyphen/>
        <w:t>ри. Пусть все ваше тело и разум знают, что вы делаете уси</w:t>
        <w:softHyphen/>
        <w:t>лие быть бдительным. Лишь тогда однажды в любви свидетельствование случится, оно произойдет, с вами слу</w:t>
        <w:softHyphen/>
        <w:t>чится экстаз — на вас снизойдет первый проблеск божественного.</w:t>
      </w:r>
    </w:p>
    <w:p>
      <w:pPr>
        <w:pStyle w:val="Normal"/>
        <w:spacing w:lineRule="auto" w:line="240"/>
        <w:ind w:firstLine="567"/>
        <w:rPr>
          <w:sz w:val="24"/>
          <w:szCs w:val="24"/>
        </w:rPr>
      </w:pPr>
      <w:r>
        <w:rPr>
          <w:sz w:val="24"/>
          <w:szCs w:val="24"/>
        </w:rPr>
      </w:r>
    </w:p>
    <w:p>
      <w:pPr>
        <w:pStyle w:val="FR1"/>
        <w:spacing w:lineRule="auto" w:line="240" w:before="0" w:after="0"/>
        <w:ind w:firstLine="567"/>
        <w:rPr/>
      </w:pPr>
      <w:r>
        <w:rPr>
          <w:rFonts w:cs="Times New Roman" w:ascii="Times New Roman" w:hAnsi="Times New Roman"/>
          <w:sz w:val="24"/>
          <w:szCs w:val="24"/>
        </w:rPr>
        <w:t>Бхагаван описал множество тантрических техник</w:t>
      </w:r>
      <w:r>
        <w:rPr>
          <w:rFonts w:cs="Times New Roman" w:ascii="Times New Roman" w:hAnsi="Times New Roman"/>
          <w:bCs/>
          <w:sz w:val="24"/>
          <w:szCs w:val="24"/>
        </w:rPr>
        <w:t xml:space="preserve"> ме</w:t>
        <w:softHyphen/>
        <w:t>дитации</w:t>
      </w:r>
      <w:r>
        <w:rPr>
          <w:rFonts w:cs="Times New Roman" w:ascii="Times New Roman" w:hAnsi="Times New Roman"/>
          <w:sz w:val="24"/>
          <w:szCs w:val="24"/>
        </w:rPr>
        <w:t xml:space="preserve"> и свидетельствования во время любовных отношений в пяти томах «Книга тайн».</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Медитация не имеет никакого смысла для Будды, для того, кто достиг цельности своего бытия. Медитация — это лекарство, его нуж</w:t>
        <w:softHyphen/>
        <w:t>но отбросить. Пока вы не стали способны от</w:t>
        <w:softHyphen/>
        <w:t>бросить свою медитацию, вы нездоровы. Итак, помните, медитация — это не нечто такое, что нужно вечно с собой таскать. Придет день, когда медитация окажется отработанной и более не нужной. Тогда вы можете о ней за</w:t>
        <w:softHyphen/>
        <w:t>быть.</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Медитация — единственный способ превзой</w:t>
        <w:softHyphen/>
        <w:t>ти себя, единственный способ выйти за пре</w:t>
        <w:softHyphen/>
        <w:t>делы себя.</w:t>
      </w:r>
    </w:p>
    <w:p>
      <w:pPr>
        <w:pStyle w:val="Normal"/>
        <w:spacing w:lineRule="auto" w:line="240"/>
        <w:ind w:hanging="0"/>
        <w:jc w:val="center"/>
        <w:rPr>
          <w:rFonts w:ascii="Arial" w:hAnsi="Arial" w:cs="Arial"/>
          <w:bCs/>
          <w:i/>
          <w:i/>
          <w:iCs/>
          <w:sz w:val="28"/>
          <w:szCs w:val="24"/>
        </w:rPr>
      </w:pPr>
      <w:r>
        <w:rPr>
          <w:rFonts w:cs="Arial" w:ascii="Arial" w:hAnsi="Arial"/>
          <w:bCs/>
          <w:i/>
          <w:iCs/>
          <w:sz w:val="28"/>
          <w:szCs w:val="24"/>
        </w:rPr>
      </w:r>
    </w:p>
    <w:p>
      <w:pPr>
        <w:pStyle w:val="Normal"/>
        <w:spacing w:lineRule="auto" w:line="240"/>
        <w:ind w:hanging="0"/>
        <w:jc w:val="center"/>
        <w:rPr>
          <w:rFonts w:ascii="Arial" w:hAnsi="Arial" w:cs="Arial"/>
          <w:b/>
          <w:b/>
          <w:sz w:val="28"/>
          <w:szCs w:val="24"/>
        </w:rPr>
      </w:pPr>
      <w:r>
        <w:rPr>
          <w:rFonts w:cs="Arial" w:ascii="Arial" w:hAnsi="Arial"/>
          <w:b/>
          <w:bCs/>
          <w:iCs/>
          <w:sz w:val="28"/>
          <w:szCs w:val="24"/>
        </w:rPr>
        <w:t>Единственный путь</w:t>
      </w:r>
    </w:p>
    <w:p>
      <w:pPr>
        <w:pStyle w:val="FR1"/>
        <w:spacing w:lineRule="auto" w:line="240" w:before="0" w:after="0"/>
        <w:ind w:hanging="0"/>
        <w:jc w:val="center"/>
        <w:rPr>
          <w:rFonts w:ascii="Arial" w:hAnsi="Arial" w:cs="Arial"/>
          <w:b/>
          <w:b/>
          <w:i w:val="false"/>
          <w:i w:val="false"/>
          <w:sz w:val="28"/>
          <w:szCs w:val="24"/>
        </w:rPr>
      </w:pPr>
      <w:r>
        <w:rPr>
          <w:rFonts w:cs="Arial"/>
          <w:b/>
          <w:i w:val="false"/>
          <w:sz w:val="28"/>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Все поиски бесполезны. Поиск — это побочный продукт ума. Находиться в состоянии отсутствия поиска - великий момент трансформации.</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pPr>
      <w:r>
        <w:rPr>
          <w:rFonts w:cs="Times New Roman" w:ascii="Times New Roman" w:hAnsi="Times New Roman"/>
          <w:i w:val="false"/>
          <w:sz w:val="24"/>
          <w:szCs w:val="24"/>
        </w:rPr>
        <w:t>Все медитации, которыми мы здесь занима</w:t>
        <w:softHyphen/>
        <w:t>емся, являются лишь подготовительными к этому моменту. Они — не настоящие медитации, но лишь подготовка, так — чтобы однажды вы могли просто сесть, ничего не делая, ничего не желая.</w:t>
      </w:r>
    </w:p>
    <w:p>
      <w:pPr>
        <w:pStyle w:val="Normal"/>
        <w:spacing w:lineRule="auto" w:line="240"/>
        <w:ind w:hanging="0"/>
        <w:jc w:val="center"/>
        <w:rPr>
          <w:rFonts w:ascii="Arial" w:hAnsi="Arial" w:cs="Arial"/>
          <w:i/>
          <w:i/>
          <w:sz w:val="24"/>
          <w:szCs w:val="24"/>
        </w:rPr>
      </w:pPr>
      <w:r>
        <w:rPr>
          <w:rFonts w:cs="Arial" w:ascii="Arial" w:hAnsi="Arial"/>
          <w:i/>
          <w:sz w:val="24"/>
          <w:szCs w:val="24"/>
        </w:rPr>
      </w:r>
    </w:p>
    <w:p>
      <w:pPr>
        <w:pStyle w:val="Normal"/>
        <w:spacing w:lineRule="auto" w:line="240"/>
        <w:ind w:hanging="0"/>
        <w:jc w:val="center"/>
        <w:rPr>
          <w:rFonts w:ascii="Arial" w:hAnsi="Arial" w:cs="Arial"/>
          <w:b/>
          <w:b/>
          <w:sz w:val="24"/>
        </w:rPr>
      </w:pPr>
      <w:r>
        <w:rPr>
          <w:rFonts w:cs="Arial" w:ascii="Arial" w:hAnsi="Arial"/>
          <w:b/>
          <w:sz w:val="24"/>
        </w:rPr>
        <w:t>Нет коротких путей</w:t>
      </w:r>
    </w:p>
    <w:p>
      <w:pPr>
        <w:pStyle w:val="Normal"/>
        <w:spacing w:lineRule="auto" w:line="240"/>
        <w:ind w:hanging="0"/>
        <w:jc w:val="center"/>
        <w:rPr>
          <w:rFonts w:ascii="Arial" w:hAnsi="Arial" w:cs="Arial"/>
          <w:b/>
          <w:b/>
          <w:sz w:val="24"/>
        </w:rPr>
      </w:pPr>
      <w:r>
        <w:rPr>
          <w:rFonts w:cs="Arial" w:ascii="Arial" w:hAnsi="Arial"/>
          <w:b/>
          <w:sz w:val="24"/>
        </w:rPr>
      </w:r>
    </w:p>
    <w:p>
      <w:pPr>
        <w:pStyle w:val="Normal"/>
        <w:spacing w:lineRule="auto" w:line="240"/>
        <w:ind w:firstLine="567"/>
        <w:rPr/>
      </w:pPr>
      <w:r>
        <w:rPr>
          <w:sz w:val="24"/>
          <w:szCs w:val="24"/>
        </w:rPr>
        <w:t>О медитации нужно помнить одно: она — долгое путеше</w:t>
        <w:softHyphen/>
        <w:t>ствие, и здесь нет коротких путей. Любой, кто говорит, что они есть, обманывает вас.</w:t>
      </w:r>
    </w:p>
    <w:p>
      <w:pPr>
        <w:pStyle w:val="Normal"/>
        <w:spacing w:lineRule="auto" w:line="240"/>
        <w:ind w:firstLine="567"/>
        <w:rPr/>
      </w:pPr>
      <w:r>
        <w:rPr>
          <w:sz w:val="24"/>
          <w:szCs w:val="24"/>
        </w:rPr>
        <w:t>Она — долгое путешествие, так как происходит очень глубокое изменение, которое достигается после многих жиз</w:t>
        <w:softHyphen/>
        <w:t>ней, многих жизней с рутинными привычками, размышлениями, желаниями. И структура разума, то, что вы отбра</w:t>
        <w:softHyphen/>
        <w:t>сываете посредством медитации. В действительности это почти невозможно, но это происходит.</w:t>
      </w:r>
    </w:p>
    <w:p>
      <w:pPr>
        <w:pStyle w:val="Normal"/>
        <w:spacing w:lineRule="auto" w:line="240"/>
        <w:ind w:firstLine="567"/>
        <w:rPr>
          <w:sz w:val="24"/>
          <w:szCs w:val="24"/>
        </w:rPr>
      </w:pPr>
      <w:r>
        <w:rPr>
          <w:sz w:val="24"/>
          <w:szCs w:val="24"/>
        </w:rPr>
        <w:t>Когда человек становится медитатором, это — величай</w:t>
        <w:softHyphen/>
        <w:t>шая в мире ответственность. Это не легко. Это не может быть мгновением. Так что с самого начала никогда не ожи</w:t>
        <w:softHyphen/>
        <w:t>дайте слишком многого, и тогда вы никогда не будете в разочаровании. Вы всегда будете счастливы, так как рост происходит очень медленно.</w:t>
      </w:r>
    </w:p>
    <w:p>
      <w:pPr>
        <w:pStyle w:val="Normal"/>
        <w:spacing w:lineRule="auto" w:line="240"/>
        <w:ind w:firstLine="567"/>
        <w:rPr/>
      </w:pPr>
      <w:r>
        <w:rPr>
          <w:sz w:val="24"/>
          <w:szCs w:val="24"/>
        </w:rPr>
        <w:t>Медитация — это не цветок, живущий в течение 6 недель. Это очень большое дерево. Ей нужно время, чтобы пустить корни.</w:t>
      </w:r>
    </w:p>
    <w:p>
      <w:pPr>
        <w:pStyle w:val="Normal"/>
        <w:spacing w:lineRule="auto" w:line="240"/>
        <w:ind w:firstLine="567"/>
        <w:rPr/>
      </w:pPr>
      <w:r>
        <w:rPr>
          <w:sz w:val="24"/>
          <w:szCs w:val="24"/>
        </w:rPr>
        <w:t>Когда медитация расцветает, нет никого, кто бы это от</w:t>
        <w:softHyphen/>
        <w:t>метил, никого, кто бы признал ее, никого, чтобы сказать: «Да, это произошло». В тот момент, когда вы это говорите — «Да, это произошло» — она уже потеряна.</w:t>
      </w:r>
    </w:p>
    <w:p>
      <w:pPr>
        <w:pStyle w:val="Normal"/>
        <w:spacing w:lineRule="auto" w:line="240"/>
        <w:ind w:firstLine="567"/>
        <w:rPr>
          <w:sz w:val="24"/>
          <w:szCs w:val="24"/>
        </w:rPr>
      </w:pPr>
      <w:r>
        <w:rPr>
          <w:sz w:val="24"/>
          <w:szCs w:val="24"/>
        </w:rPr>
        <w:t>Когда действительно происходит медитация, все окуты</w:t>
        <w:softHyphen/>
        <w:t>вается тишиной, безо всякого звука пульсирует блаженст</w:t>
        <w:softHyphen/>
        <w:t>во; нет никаких границ, есть гармония. Но некому это отме</w:t>
        <w:softHyphen/>
        <w:t>тить.</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Когда ваши усилия отброшены, вдруг меди</w:t>
        <w:softHyphen/>
        <w:t>тация есть — ее благословение, ее слава. Она как присутствие, — светящееся, окружающее вас и все. Она наполняет всю землю, все небо. Эта медитация не может быть создана чело</w:t>
        <w:softHyphen/>
        <w:t>веческим усилием; человеческое усилие слиш</w:t>
        <w:softHyphen/>
        <w:t>ком ограничено. Это блаженство настолько бесконечно, что вы не можете им манипулиро</w:t>
        <w:softHyphen/>
        <w:t>вать. Оно может случиться лишь тогда, когда вы полностью сдались, когда вас нет, только тогда оно может случиться. Когда вы не эго, не желание, никуда не идете, когда вы просто здесь и сейчас, ничего не делаете. Когда вы про</w:t>
        <w:softHyphen/>
        <w:t>сто есть — оно случается. И оно приходит волнами, и волны становятся приливом. Оно при</w:t>
        <w:softHyphen/>
        <w:t>ходит, подобно шторму и уносит вас в совер</w:t>
        <w:softHyphen/>
        <w:t>шенно новую реальность.</w:t>
      </w:r>
    </w:p>
    <w:p>
      <w:pPr>
        <w:pStyle w:val="FR1"/>
        <w:spacing w:lineRule="auto" w:line="240" w:before="0" w:after="0"/>
        <w:ind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hanging="0"/>
        <w:jc w:val="center"/>
        <w:rPr>
          <w:b/>
          <w:b/>
          <w:i w:val="false"/>
          <w:i w:val="false"/>
          <w:sz w:val="24"/>
          <w:szCs w:val="24"/>
        </w:rPr>
      </w:pPr>
      <w:r>
        <w:rPr>
          <w:b/>
          <w:i w:val="false"/>
          <w:sz w:val="24"/>
          <w:szCs w:val="24"/>
        </w:rPr>
        <w:t>Праздничные дни</w:t>
      </w:r>
    </w:p>
    <w:p>
      <w:pPr>
        <w:pStyle w:val="FR1"/>
        <w:spacing w:lineRule="auto" w:line="240" w:before="0" w:after="0"/>
        <w:ind w:hanging="0"/>
        <w:jc w:val="center"/>
        <w:rPr>
          <w:b/>
          <w:b/>
          <w:i w:val="false"/>
          <w:i w:val="false"/>
          <w:sz w:val="24"/>
          <w:szCs w:val="24"/>
        </w:rPr>
      </w:pPr>
      <w:r>
        <w:rPr>
          <w:b/>
          <w:i w:val="false"/>
          <w:sz w:val="24"/>
          <w:szCs w:val="24"/>
        </w:rPr>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етыре раза в год тысячи санньясинов и друзей со всего мира собираются для празднования.</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ень просветления: 21 марта</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ень Мастера: 6 июля</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ень Махапаринирваны: 8 сентября</w:t>
      </w:r>
    </w:p>
    <w:p>
      <w:pPr>
        <w:pStyle w:val="FR1"/>
        <w:spacing w:lineRule="auto" w:line="240" w:before="0" w:after="0"/>
        <w:ind w:firstLine="567"/>
        <w:rPr/>
      </w:pPr>
      <w:r>
        <w:rPr>
          <w:rFonts w:cs="Times New Roman" w:ascii="Times New Roman" w:hAnsi="Times New Roman"/>
          <w:sz w:val="24"/>
          <w:szCs w:val="24"/>
        </w:rPr>
        <w:t>День рождения</w:t>
      </w:r>
      <w:r>
        <w:rPr/>
        <w:t xml:space="preserve"> </w:t>
      </w:r>
      <w:r>
        <w:rPr>
          <w:rFonts w:cs="Times New Roman" w:ascii="Times New Roman" w:hAnsi="Times New Roman"/>
          <w:sz w:val="24"/>
          <w:szCs w:val="24"/>
        </w:rPr>
        <w:t>Бхагавана: 11 декабря</w:t>
      </w:r>
    </w:p>
    <w:p>
      <w:pPr>
        <w:pStyle w:val="FR1"/>
        <w:spacing w:lineRule="auto" w:line="240" w:before="0" w:after="0"/>
        <w:ind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hanging="0"/>
        <w:jc w:val="center"/>
        <w:rPr>
          <w:b/>
          <w:b/>
          <w:i w:val="false"/>
          <w:i w:val="false"/>
          <w:sz w:val="24"/>
          <w:szCs w:val="24"/>
        </w:rPr>
      </w:pPr>
      <w:r>
        <w:rPr>
          <w:b/>
          <w:i w:val="false"/>
          <w:sz w:val="24"/>
          <w:szCs w:val="24"/>
        </w:rPr>
        <w:t>Музыка для медитации</w:t>
      </w:r>
    </w:p>
    <w:p>
      <w:pPr>
        <w:pStyle w:val="FR1"/>
        <w:spacing w:lineRule="auto" w:line="240" w:before="0" w:after="0"/>
        <w:ind w:hanging="0"/>
        <w:jc w:val="center"/>
        <w:rPr>
          <w:b/>
          <w:b/>
          <w:i w:val="false"/>
          <w:i w:val="false"/>
          <w:sz w:val="24"/>
          <w:szCs w:val="24"/>
        </w:rPr>
      </w:pPr>
      <w:r>
        <w:rPr>
          <w:b/>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Для меня музыка и медитация — два аспекта одного явления.</w:t>
      </w:r>
      <w:r>
        <w:rPr/>
        <w:t xml:space="preserve"> </w:t>
      </w:r>
      <w:r>
        <w:rPr>
          <w:rFonts w:cs="Times New Roman" w:ascii="Times New Roman" w:hAnsi="Times New Roman"/>
          <w:i w:val="false"/>
          <w:sz w:val="24"/>
          <w:szCs w:val="24"/>
        </w:rPr>
        <w:t>Музыка без медитации – просто шум, гармоничный, но шум. Без медитации музыка – это развлечение.</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Без музыки в медитации чего-то не хватает, медитация несколько уныла, безжизненна. Медитация без музыки становится все более и более отрицающей, она начинает устремляться к смерти.</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ециально написанная музыка доступна для следующих техник медитации:</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Девавани</w:t>
      </w:r>
    </w:p>
    <w:p>
      <w:pPr>
        <w:pStyle w:val="FR1"/>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t>Динамическая медитация</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Гуришанкар</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Кундалини</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Мандала</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Надабрама</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Натарадж</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литвенная медитация</w:t>
      </w:r>
    </w:p>
    <w:p>
      <w:pPr>
        <w:pStyle w:val="FR1"/>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итация кружения</w:t>
      </w:r>
    </w:p>
    <w:p>
      <w:pPr>
        <w:pStyle w:val="FR1"/>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left="284" w:right="283" w:firstLine="142"/>
      <w:outlineLvl w:val="0"/>
    </w:pPr>
    <w:rPr>
      <w:b/>
      <w:bCs/>
      <w:i/>
      <w:iCs/>
      <w:u w:val="single"/>
    </w:rPr>
  </w:style>
  <w:style w:type="paragraph" w:styleId="Heading2">
    <w:name w:val="Heading 2"/>
    <w:basedOn w:val="Normal"/>
    <w:next w:val="Normal"/>
    <w:qFormat/>
    <w:pPr>
      <w:keepNext w:val="true"/>
      <w:numPr>
        <w:ilvl w:val="1"/>
        <w:numId w:val="1"/>
      </w:numPr>
      <w:spacing w:lineRule="auto" w:line="240"/>
      <w:ind w:left="284" w:right="283" w:firstLine="142"/>
      <w:jc w:val="left"/>
      <w:outlineLvl w:val="1"/>
    </w:pPr>
    <w:rPr>
      <w:b/>
      <w:bCs/>
      <w:i/>
      <w:iCs/>
      <w:u w:val="single"/>
    </w:rPr>
  </w:style>
  <w:style w:type="paragraph" w:styleId="Heading3">
    <w:name w:val="Heading 3"/>
    <w:basedOn w:val="Normal"/>
    <w:next w:val="Normal"/>
    <w:qFormat/>
    <w:pPr>
      <w:keepNext w:val="true"/>
      <w:numPr>
        <w:ilvl w:val="2"/>
        <w:numId w:val="1"/>
      </w:numPr>
      <w:spacing w:lineRule="auto" w:line="240"/>
      <w:ind w:left="284" w:right="283" w:firstLine="142"/>
      <w:outlineLvl w:val="2"/>
    </w:pPr>
    <w:rPr>
      <w:b/>
      <w:bCs/>
      <w:u w:val="single"/>
    </w:rPr>
  </w:style>
  <w:style w:type="character" w:styleId="Style11">
    <w:name w:val="Основной шрифт абзаца"/>
    <w:qFormat/>
    <w:rPr/>
  </w:style>
  <w:style w:type="character" w:styleId="Style12">
    <w:name w:val="Верхний колонтитул Знак"/>
    <w:basedOn w:val="Style11"/>
    <w:qFormat/>
    <w:rPr>
      <w:sz w:val="22"/>
      <w:szCs w:val="22"/>
      <w:lang w:val="ru-RU"/>
    </w:rPr>
  </w:style>
  <w:style w:type="character" w:styleId="Style13">
    <w:name w:val="Нижний колонтитул Знак"/>
    <w:basedOn w:val="Style11"/>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ind w:firstLine="280"/>
      <w:jc w:val="both"/>
    </w:pPr>
    <w:rPr>
      <w:rFonts w:ascii="Arial" w:hAnsi="Arial" w:eastAsia="Times New Roman" w:cs="Arial"/>
      <w:i/>
      <w:iCs/>
      <w:color w:val="auto"/>
      <w:sz w:val="22"/>
      <w:szCs w:val="22"/>
      <w:lang w:val="ru-RU" w:bidi="ar-SA" w:eastAsia="zh-CN"/>
    </w:rPr>
  </w:style>
  <w:style w:type="paragraph" w:styleId="FR2">
    <w:name w:val="FR2"/>
    <w:qFormat/>
    <w:pPr>
      <w:widowControl w:val="false"/>
      <w:bidi w:val="0"/>
      <w:jc w:val="both"/>
    </w:pPr>
    <w:rPr>
      <w:rFonts w:ascii="Arial" w:hAnsi="Arial" w:eastAsia="Times New Roman" w:cs="Arial"/>
      <w:b/>
      <w:bCs/>
      <w:i/>
      <w:iCs/>
      <w:color w:val="auto"/>
      <w:sz w:val="16"/>
      <w:szCs w:val="16"/>
      <w:lang w:val="ru-RU" w:bidi="ar-SA" w:eastAsia="zh-CN"/>
    </w:rPr>
  </w:style>
  <w:style w:type="paragraph" w:styleId="FR3">
    <w:name w:val="FR3"/>
    <w:qFormat/>
    <w:pPr>
      <w:widowControl w:val="false"/>
      <w:bidi w:val="0"/>
      <w:jc w:val="both"/>
    </w:pPr>
    <w:rPr>
      <w:rFonts w:ascii="Courier New" w:hAnsi="Courier New" w:eastAsia="Times New Roman" w:cs="Courier New"/>
      <w:b/>
      <w:bCs/>
      <w:i/>
      <w:iCs/>
      <w:color w:val="auto"/>
      <w:sz w:val="16"/>
      <w:szCs w:val="16"/>
      <w:lang w:val="ru-RU" w:bidi="ar-SA" w:eastAsia="zh-CN"/>
    </w:rPr>
  </w:style>
  <w:style w:type="paragraph" w:styleId="FR4">
    <w:name w:val="FR4"/>
    <w:qFormat/>
    <w:pPr>
      <w:widowControl w:val="false"/>
      <w:bidi w:val="0"/>
      <w:spacing w:before="7000" w:after="0"/>
      <w:ind w:left="40" w:hanging="0"/>
    </w:pPr>
    <w:rPr>
      <w:rFonts w:ascii="Arial" w:hAnsi="Arial" w:eastAsia="Times New Roman" w:cs="Arial"/>
      <w:color w:val="auto"/>
      <w:sz w:val="12"/>
      <w:szCs w:val="12"/>
      <w:lang w:val="ru-RU" w:bidi="ar-SA" w:eastAsia="zh-CN"/>
    </w:rPr>
  </w:style>
  <w:style w:type="paragraph" w:styleId="Style14">
    <w:name w:val="Цитата"/>
    <w:basedOn w:val="Normal"/>
    <w:qFormat/>
    <w:pPr>
      <w:spacing w:lineRule="auto" w:line="240"/>
      <w:ind w:left="284" w:right="283" w:firstLine="142"/>
    </w:pPr>
    <w:rPr>
      <w:b/>
      <w:bCs/>
      <w:i/>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45:00Z</dcterms:created>
  <dc:creator>test</dc:creator>
  <dc:description/>
  <dc:language>en-US</dc:language>
  <cp:lastModifiedBy>1</cp:lastModifiedBy>
  <dcterms:modified xsi:type="dcterms:W3CDTF">2021-04-22T14:45:00Z</dcterms:modified>
  <cp:revision>2</cp:revision>
  <dc:subject/>
  <dc:title/>
</cp:coreProperties>
</file>